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/>
      </w:pPr>
      <w:r>
        <w:rPr>
          <w:b/>
          <w:sz w:val="26"/>
          <w:szCs w:val="26"/>
        </w:rPr>
        <w:t xml:space="preserve">Зміни 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>(від 04.04.2017)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які  уносяться до тендерної документації по предмету закупівлі послуг: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луги з проведення аерофотозйомки території м. Києва з роздільною здатністю 5 см та виготовлення цифрових ортофотопланів з роздільною здатністю 5 см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пункті 5 «Кваліфікаційні критерії до учасників та вимоги, установлені статтею 17 Закону» розділу «Інструкція з підготовки тендерної пропозиції» тендерної документац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" w:leader="none"/>
        </w:tabs>
        <w:overflowPunct w:val="true"/>
        <w:autoSpaceDE w:val="true"/>
        <w:spacing w:lineRule="auto" w:line="276"/>
        <w:ind w:left="67" w:firstLine="250"/>
        <w:textAlignment w:val="auto"/>
        <w:rPr/>
      </w:pPr>
      <w:r>
        <w:rPr>
          <w:bCs/>
          <w:szCs w:val="24"/>
        </w:rPr>
        <w:t>у вимозі:  «наявність працівників відповідної кваліфікації, які мають необхідні знання та досвід», в п.1 слова – «сертифікованих інженерів - геодезистів – не менше 2 особи» замінити на «сертифікованих інженерів - геодезистів – не менше 1 (однієї) особи»;  п.2 викласти «Завірена учасником копія кваліфікаційного сертифікату інженера - геодезиста з дотриманням вимог щодо підвищення кваліфікації в установлений законодавством строк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sz w:val="28"/>
          <w:szCs w:val="24"/>
        </w:rPr>
        <w:t>Продовжено кінцевий строк подання тендерних пропозицій -  12.04.2017 до 17:00.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firstLine="902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jc w:val="left"/>
      <w:textAlignment w:val="auto"/>
    </w:pPr>
    <w:rPr>
      <w:rFonts w:ascii="Arial" w:hAnsi="Arial" w:cs="Arial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4:00Z</dcterms:created>
  <dc:creator>Admin</dc:creator>
  <dc:description/>
  <cp:keywords/>
  <dc:language>en-US</dc:language>
  <cp:lastModifiedBy>Admin</cp:lastModifiedBy>
  <cp:lastPrinted>2017-04-04T14:59:00Z</cp:lastPrinted>
  <dcterms:modified xsi:type="dcterms:W3CDTF">2017-04-04T12:06:00Z</dcterms:modified>
  <cp:revision>4</cp:revision>
  <dc:subject/>
  <dc:title>Зміни, які  уносяться до тендерної документації</dc:title>
</cp:coreProperties>
</file>