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0" w:name="Орган"/>
      <w:r>
        <w:rPr>
          <w:rFonts w:cs="Times New Roman" w:ascii="Times New Roman" w:hAnsi="Times New Roman"/>
          <w:i/>
          <w:sz w:val="24"/>
          <w:szCs w:val="24"/>
          <w:u w:val="single"/>
        </w:rPr>
        <w:t>Відділу з питань реєстрації місця проживання Солом’янської РДА</w:t>
      </w:r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особ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 (перебування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 (перебування)/місце проживання (перебування) особи, чиї інтереси я представляю (необхідне підкресли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8973" w:leader="none"/>
        </w:tabs>
        <w:spacing w:before="100" w:after="0"/>
        <w:ind w:right="-1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ізити паспортного доку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</w:p>
    <w:p>
      <w:pPr>
        <w:pStyle w:val="Style17"/>
        <w:spacing w:before="0" w:after="0"/>
        <w:ind w:firstLine="467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)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_______________,</w:t>
      </w:r>
    </w:p>
    <w:p>
      <w:pPr>
        <w:pStyle w:val="Style17"/>
        <w:spacing w:before="0" w:after="0"/>
        <w:ind w:firstLine="1134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jc w:val="lef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spacing w:lineRule="auto" w:line="228" w:before="0" w:after="0"/>
        <w:ind w:firstLine="184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,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установи, закладу для бездомних осіб, іншого надавача соціальних послуг з проживанням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а задекларованого/зареєстрованого місця проживання (перебування) на дату звернення __________________________________________________________________</w:t>
      </w:r>
    </w:p>
    <w:p>
      <w:pPr>
        <w:pStyle w:val="Style17"/>
        <w:spacing w:lineRule="auto" w:line="228" w:before="0" w:after="0"/>
        <w:ind w:firstLine="269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</w:p>
    <w:p>
      <w:pPr>
        <w:pStyle w:val="Style17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для бездомних осіб, іншого надавача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соціальних послуг з проживанням)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 (представника) за довіреністю 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7"/>
        <w:spacing w:before="0" w:after="0"/>
        <w:ind w:firstLine="113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</w:t>
      </w:r>
    </w:p>
    <w:p>
      <w:pPr>
        <w:pStyle w:val="Style17"/>
        <w:spacing w:before="0" w:after="0"/>
        <w:ind w:right="-143" w:firstLine="567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 .</w:t>
      </w:r>
    </w:p>
    <w:p>
      <w:pPr>
        <w:pStyle w:val="Style17"/>
        <w:spacing w:before="0" w:after="0"/>
        <w:ind w:right="-143" w:firstLine="284"/>
        <w:jc w:val="center"/>
        <w:rPr/>
      </w:pPr>
      <w:r>
        <w:rPr>
          <w:rFonts w:cs="Times New Roman" w:ascii="Times New Roman" w:hAnsi="Times New Roman"/>
          <w:sz w:val="20"/>
        </w:rPr>
        <w:t>дії (за наявності), унікальний номер запису в Єдиному державному демографічному реєстрі</w:t>
        <w:br/>
        <w:t>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_____</w:t>
      </w:r>
    </w:p>
    <w:p>
      <w:pPr>
        <w:pStyle w:val="Style17"/>
        <w:spacing w:before="0" w:after="0"/>
        <w:ind w:firstLine="510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Підстави для реєстрації місця проживання (перебування) особи —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ind w:left="426" w:firstLine="14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ордер, свідоцтво про право власності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ind w:left="426"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договір найму (піднайму, оренди) або інші документи)</w:t>
      </w:r>
    </w:p>
    <w:p>
      <w:pPr>
        <w:pStyle w:val="Style17"/>
        <w:tabs>
          <w:tab w:val="clear" w:pos="720"/>
          <w:tab w:val="left" w:pos="9072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году власника (співвласника)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в житлі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ізити паспортного доку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</w:p>
    <w:p>
      <w:pPr>
        <w:pStyle w:val="Style17"/>
        <w:spacing w:lineRule="auto" w:line="228" w:before="0" w:after="0"/>
        <w:ind w:firstLine="467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lineRule="auto" w:line="228"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,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spacing w:lineRule="auto" w:line="228" w:before="8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еєстраційний номер облікової картки платника податків (за наявності)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_______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___________________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і дан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28" w:before="0" w:after="0"/>
        <w:ind w:firstLine="1134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 ___________ 20___ р. ____________________________</w:t>
      </w:r>
    </w:p>
    <w:p>
      <w:pPr>
        <w:pStyle w:val="Style17"/>
        <w:spacing w:before="0" w:after="0"/>
        <w:ind w:left="4248" w:hanging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ідпис особи, що надає згоду)</w:t>
      </w:r>
    </w:p>
    <w:p>
      <w:pPr>
        <w:pStyle w:val="Style17"/>
        <w:tabs>
          <w:tab w:val="clear" w:pos="720"/>
          <w:tab w:val="left" w:pos="9072" w:leader="none"/>
        </w:tabs>
        <w:spacing w:before="24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;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ування або взяття на облік у спеціалізованій соціальній установі, закладі для бездомних осіб, іншого надавача соціальних послуг з проживанням (заповнюється у разі реєстрації за адресою відповідної установи/закладу)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0"/>
        </w:rPr>
        <w:t xml:space="preserve"> (реквізити посвідчення про взяття особи на облік у закладі/установі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 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довідка про прийняття на обслуговування)</w:t>
      </w:r>
    </w:p>
    <w:p>
      <w:pPr>
        <w:pStyle w:val="Style17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П _____ 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єстрації місця проживання (перебування) відмовлено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ються підстави, визначені Порядком декларування та реєстрації місця проживання</w:t>
        <w:br/>
        <w:t>(перебуванн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___________          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firstLine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   (підпис)                         (ініціали та прізвище)</w:t>
        <w:br/>
        <w:t xml:space="preserve">                що прийняв рішення)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проживання (перебування) зареєстровано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br/>
        <w:t>_________________________           ___________          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firstLine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   (підпис)                         (ініціали та прізвище)</w:t>
        <w:br/>
        <w:t xml:space="preserve">                що прийняв рішення)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30:00Z</dcterms:created>
  <dc:creator>Золотаревська Тетяна</dc:creator>
  <dc:description/>
  <cp:keywords/>
  <dc:language>en-US</dc:language>
  <cp:lastModifiedBy>Золотаревська Тетяна</cp:lastModifiedBy>
  <cp:lastPrinted>2006-11-17T12:47:00Z</cp:lastPrinted>
  <dcterms:modified xsi:type="dcterms:W3CDTF">2022-06-10T09:30:00Z</dcterms:modified>
  <cp:revision>2</cp:revision>
  <dc:subject/>
  <dc:title/>
</cp:coreProperties>
</file>