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bookmarkStart w:id="0" w:name="Delails"/>
      <w:bookmarkStart w:id="1" w:name="Delails"/>
      <w:bookmarkEnd w:id="1"/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7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</w:t>
        <w:tab/>
        <w:t>398</w:t>
        <w:tab/>
        <w:t>14.07.1975</w:t>
        <w:tab/>
        <w:t>МІЛОХОВА</w:t>
        <w:tab/>
        <w:t>НМ</w:t>
        <w:tab/>
        <w:t>3</w:t>
        <w:tab/>
        <w:t>одинокі матері</w:t>
        <w:tab/>
        <w:t>08.0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7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</w:t>
        <w:tab/>
        <w:t>457</w:t>
        <w:tab/>
        <w:t>12.01.1976</w:t>
        <w:tab/>
        <w:t>МАЛЬКОВ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</w:t>
        <w:tab/>
        <w:t>4657А</w:t>
        <w:tab/>
        <w:t>12.01.1976</w:t>
        <w:tab/>
        <w:t>ДОЛІНСЬКА</w:t>
        <w:tab/>
        <w:t>ОГ</w:t>
        <w:tab/>
        <w:t>2</w:t>
        <w:tab/>
        <w:t>наук.-пед.працівн.</w:t>
        <w:tab/>
        <w:t>2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</w:t>
        <w:tab/>
        <w:t>18191</w:t>
        <w:tab/>
        <w:t>26.01.1976</w:t>
        <w:tab/>
        <w:t>ЦАР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</w:t>
        <w:tab/>
        <w:t>18193</w:t>
        <w:tab/>
        <w:t>09.03.1976</w:t>
        <w:tab/>
        <w:t>ЛИНЕЦЬКИЙ</w:t>
        <w:tab/>
        <w:t>ВП</w:t>
        <w:tab/>
        <w:t>4</w:t>
        <w:tab/>
        <w:t>постр.ЧАЕС 2 кат.</w:t>
        <w:tab/>
        <w:t>13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</w:t>
        <w:tab/>
        <w:t>489</w:t>
        <w:tab/>
        <w:t>13.04.1976</w:t>
        <w:tab/>
        <w:t>МАЦЬОВИТА</w:t>
        <w:tab/>
        <w:t>Н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</w:t>
        <w:tab/>
        <w:t>22494</w:t>
        <w:tab/>
        <w:t>05.05.1976</w:t>
        <w:tab/>
        <w:t>СМЕТАНКО</w:t>
        <w:tab/>
        <w:t>Г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</w:t>
        <w:tab/>
        <w:t>2823</w:t>
        <w:tab/>
        <w:t>10.05.1976</w:t>
        <w:tab/>
        <w:t>ФІЛОН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</w:t>
        <w:tab/>
        <w:t>24994</w:t>
        <w:tab/>
        <w:t>03.06.1976</w:t>
        <w:tab/>
        <w:t>ПАВЛЮК</w:t>
        <w:tab/>
        <w:t>ВЮ</w:t>
        <w:tab/>
        <w:t>1</w:t>
        <w:tab/>
        <w:t>ветеран виробн.</w:t>
        <w:tab/>
        <w:t>11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</w:t>
        <w:tab/>
        <w:t>15668</w:t>
        <w:tab/>
        <w:t>28.07.1976</w:t>
        <w:tab/>
        <w:t>ШЕВЧ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</w:t>
        <w:tab/>
        <w:t>290Б</w:t>
        <w:tab/>
        <w:t>11.09.1976</w:t>
        <w:tab/>
        <w:t>СЄДІНІН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</w:t>
        <w:tab/>
        <w:t>26094</w:t>
        <w:tab/>
        <w:t>09.11.1976</w:t>
        <w:tab/>
        <w:t>КОРАБЛЬОВА</w:t>
        <w:tab/>
        <w:t>ІВ</w:t>
        <w:tab/>
        <w:t>4</w:t>
        <w:tab/>
        <w:t>сім.вихов.дітей з інв.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</w:t>
        <w:tab/>
        <w:t>26901</w:t>
        <w:tab/>
        <w:t>18.11.1976</w:t>
        <w:tab/>
        <w:t>МРИНСЬКА</w:t>
        <w:tab/>
        <w:t>Л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</w:t>
        <w:tab/>
        <w:t>561Г</w:t>
        <w:tab/>
        <w:t>22.11.1976</w:t>
        <w:tab/>
        <w:t>ГРЕСЬКО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</w:t>
        <w:tab/>
        <w:t>563А</w:t>
        <w:tab/>
        <w:t>22.11.1976</w:t>
        <w:tab/>
        <w:t>ГРИБ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</w:t>
        <w:tab/>
        <w:t>586</w:t>
        <w:tab/>
        <w:t>23.11.1976</w:t>
        <w:tab/>
        <w:t>КОСТЮК</w:t>
        <w:tab/>
        <w:t>ГІ</w:t>
        <w:tab/>
        <w:t>6</w:t>
        <w:tab/>
        <w:t>постр.ЧАЕС 1 кат.</w:t>
        <w:tab/>
        <w:t>04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7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</w:t>
        <w:tab/>
        <w:t>4057</w:t>
        <w:tab/>
        <w:t>16.02.1977</w:t>
        <w:tab/>
        <w:t>СІНЕВИЧ</w:t>
        <w:tab/>
        <w:t>Т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</w:t>
        <w:tab/>
        <w:t>16218</w:t>
        <w:tab/>
        <w:t>03.06.1977</w:t>
        <w:tab/>
        <w:t>БУРСА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</w:t>
        <w:tab/>
        <w:t>769</w:t>
        <w:tab/>
        <w:t>12.06.1977</w:t>
        <w:tab/>
        <w:t>СУШКО</w:t>
        <w:tab/>
        <w:t>РВ</w:t>
        <w:tab/>
        <w:t>2</w:t>
        <w:tab/>
        <w:t>одинокі матері</w:t>
        <w:tab/>
        <w:t>06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</w:t>
        <w:tab/>
        <w:t>16220А</w:t>
        <w:tab/>
        <w:t>15.06.1977</w:t>
        <w:tab/>
        <w:t>КРАВЧЕНКО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</w:t>
        <w:tab/>
        <w:t>16224</w:t>
        <w:tab/>
        <w:t>15.06.1977</w:t>
        <w:tab/>
        <w:t>СЕНЬ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</w:t>
        <w:tab/>
        <w:t>19207</w:t>
        <w:tab/>
        <w:t>15.06.1977</w:t>
        <w:tab/>
        <w:t>ГРИПАСЬ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</w:t>
        <w:tab/>
        <w:t>16201А</w:t>
        <w:tab/>
        <w:t>17.06.1977</w:t>
        <w:tab/>
        <w:t>ІНДИК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</w:t>
        <w:tab/>
        <w:t>25041</w:t>
        <w:tab/>
        <w:t>07.07.1977</w:t>
        <w:tab/>
        <w:t>ЯНКОВИЙ</w:t>
        <w:tab/>
        <w:t>ПІ</w:t>
        <w:tab/>
        <w:t>2</w:t>
        <w:tab/>
        <w:t>ветеран виробн.</w:t>
        <w:tab/>
        <w:t>23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</w:t>
        <w:tab/>
        <w:t>25048</w:t>
        <w:tab/>
        <w:t>07.07.1977</w:t>
        <w:tab/>
        <w:t>МІЩЕНКО</w:t>
        <w:tab/>
        <w:t>МГ</w:t>
        <w:tab/>
        <w:t>3</w:t>
        <w:tab/>
        <w:t>ветеран виробн.</w:t>
        <w:tab/>
        <w:t>20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</w:t>
        <w:tab/>
        <w:t>729</w:t>
        <w:tab/>
        <w:t>11.07.1977</w:t>
        <w:tab/>
        <w:t>ПОРОШИН</w:t>
        <w:tab/>
        <w:t>Ю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</w:t>
        <w:tab/>
        <w:t>693</w:t>
        <w:tab/>
        <w:t>25.07.1977</w:t>
        <w:tab/>
        <w:t>МЕЛЬНІЧУК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</w:t>
        <w:tab/>
        <w:t>712</w:t>
        <w:tab/>
        <w:t>22.08.1977</w:t>
        <w:tab/>
        <w:t>МАРТИН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</w:t>
        <w:tab/>
        <w:t>16222А</w:t>
        <w:tab/>
        <w:t>16.09.1977</w:t>
        <w:tab/>
        <w:t>ПАЛІВОД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</w:t>
        <w:tab/>
        <w:t>730</w:t>
        <w:tab/>
        <w:t>10.10.1977</w:t>
        <w:tab/>
        <w:t>ГУСАРОВ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</w:t>
        <w:tab/>
        <w:t>25042</w:t>
        <w:tab/>
        <w:t>10.11.1977</w:t>
        <w:tab/>
        <w:t>БОКОВА</w:t>
        <w:tab/>
        <w:t>О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</w:t>
        <w:tab/>
        <w:t>25043</w:t>
        <w:tab/>
        <w:t>10.11.1977</w:t>
        <w:tab/>
        <w:t>РУДЕНОК</w:t>
        <w:tab/>
        <w:t>ВІ</w:t>
        <w:tab/>
        <w:t>6</w:t>
        <w:tab/>
        <w:t>ветеран виробн.</w:t>
        <w:tab/>
        <w:t>20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</w:t>
        <w:tab/>
        <w:t>18222</w:t>
        <w:tab/>
        <w:t>29.12.1977</w:t>
        <w:tab/>
        <w:t>БОРИСЮК</w:t>
        <w:tab/>
        <w:t>П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</w:t>
        <w:tab/>
        <w:t>18223</w:t>
        <w:tab/>
        <w:t>29.12.1977</w:t>
        <w:tab/>
        <w:t>БОРИСЮК</w:t>
        <w:tab/>
        <w:t>КС</w:t>
        <w:tab/>
        <w:t>2</w:t>
        <w:tab/>
        <w:t>ветеран виробн.</w:t>
        <w:tab/>
        <w:t>27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7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</w:t>
        <w:tab/>
        <w:t>18225</w:t>
        <w:tab/>
        <w:t>10.01.1978</w:t>
        <w:tab/>
        <w:t>ЄГІАЗАРОВА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</w:t>
        <w:tab/>
        <w:t>3370</w:t>
        <w:tab/>
        <w:t>24.02.1978</w:t>
        <w:tab/>
        <w:t>ХЕЄ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</w:t>
        <w:tab/>
        <w:t>17995</w:t>
        <w:tab/>
        <w:t>24.02.1978</w:t>
        <w:tab/>
        <w:t>АВІЛОВА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</w:t>
        <w:tab/>
        <w:t>18240</w:t>
        <w:tab/>
        <w:t>13.03.1978</w:t>
        <w:tab/>
        <w:t>ДОВБНЯ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</w:t>
        <w:tab/>
        <w:t>18246</w:t>
        <w:tab/>
        <w:t>10.04.1978</w:t>
        <w:tab/>
        <w:t>ХАМАЄВА</w:t>
        <w:tab/>
        <w:t>Л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</w:t>
        <w:tab/>
        <w:t>25112</w:t>
        <w:tab/>
        <w:t>13.04.1978</w:t>
        <w:tab/>
        <w:t>НОВІЦЬКИЙ</w:t>
        <w:tab/>
        <w:t>Г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</w:t>
        <w:tab/>
        <w:t>3812Б</w:t>
        <w:tab/>
        <w:t>18.04.1978</w:t>
        <w:tab/>
        <w:t>БАБИКІНА</w:t>
        <w:tab/>
        <w:t>Г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</w:t>
        <w:tab/>
        <w:t>840</w:t>
        <w:tab/>
        <w:t>10.05.1978</w:t>
        <w:tab/>
        <w:t>ПРОХОРЕНКО</w:t>
        <w:tab/>
        <w:t>С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</w:t>
        <w:tab/>
        <w:t>18682</w:t>
        <w:tab/>
        <w:t>18.05.1978</w:t>
        <w:tab/>
        <w:t>ПИВОВАРОВ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</w:t>
        <w:tab/>
        <w:t>16167А</w:t>
        <w:tab/>
        <w:t>12.06.1978</w:t>
        <w:tab/>
        <w:t>МАКАРЧУК</w:t>
        <w:tab/>
        <w:t>М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</w:t>
        <w:tab/>
        <w:t>18251А</w:t>
        <w:tab/>
        <w:t>10.07.1978</w:t>
        <w:tab/>
        <w:t>КОЛОМІЄЦЬ</w:t>
        <w:tab/>
        <w:t>З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</w:t>
        <w:tab/>
        <w:t>19596</w:t>
        <w:tab/>
        <w:t>13.07.1978</w:t>
        <w:tab/>
        <w:t>ЯЦКІВ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</w:t>
        <w:tab/>
        <w:t>22153</w:t>
        <w:tab/>
        <w:t>13.07.1978</w:t>
        <w:tab/>
        <w:t>ВИСОЦЬК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</w:t>
        <w:tab/>
        <w:t>3371</w:t>
        <w:tab/>
        <w:t>25.08.1978</w:t>
        <w:tab/>
        <w:t>ЦИМБАЛ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</w:t>
        <w:tab/>
        <w:t>19703</w:t>
        <w:tab/>
        <w:t>21.09.1978</w:t>
        <w:tab/>
        <w:t>ГІЛІНА</w:t>
        <w:tab/>
        <w:t>ВП</w:t>
        <w:tab/>
        <w:t>4</w:t>
        <w:tab/>
        <w:t>одинокі матері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</w:t>
        <w:tab/>
        <w:t>22638</w:t>
        <w:tab/>
        <w:t>21.09.1978</w:t>
        <w:tab/>
        <w:t>ВАСИЛЕНКО</w:t>
        <w:tab/>
        <w:t>В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</w:t>
        <w:tab/>
        <w:t>903А</w:t>
        <w:tab/>
        <w:t>25.09.1978</w:t>
        <w:tab/>
        <w:t>ЛЕВЧЕНКО</w:t>
        <w:tab/>
        <w:t>ЛВ</w:t>
        <w:tab/>
        <w:t>9</w:t>
        <w:tab/>
        <w:t>багатодітні сім’ї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</w:t>
        <w:tab/>
        <w:t>17997</w:t>
        <w:tab/>
        <w:t>11.10.1978</w:t>
        <w:tab/>
        <w:t>ДІДЕНКО</w:t>
        <w:tab/>
        <w:t>ТЙ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</w:t>
        <w:tab/>
        <w:t>25083</w:t>
        <w:tab/>
        <w:t>12.10.1978</w:t>
        <w:tab/>
        <w:t>ОСТАПОВ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</w:t>
        <w:tab/>
        <w:t>9668Б</w:t>
        <w:tab/>
        <w:t>13.10.1978</w:t>
        <w:tab/>
        <w:t>ЛЕОНЕНКО</w:t>
        <w:tab/>
        <w:t>ГО</w:t>
        <w:tab/>
        <w:t>3</w:t>
        <w:tab/>
        <w:t xml:space="preserve">ос.з інв.праці 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</w:t>
        <w:tab/>
        <w:t>14878А</w:t>
        <w:tab/>
        <w:t>03.11.1978</w:t>
        <w:tab/>
        <w:t>ВОЛИК</w:t>
        <w:tab/>
        <w:t>МА</w:t>
        <w:tab/>
        <w:t>4</w:t>
        <w:tab/>
        <w:t>ветеран виробн.</w:t>
        <w:tab/>
        <w:t>22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</w:t>
        <w:tab/>
        <w:t>8186Б</w:t>
        <w:tab/>
        <w:t>16.11.1978</w:t>
        <w:tab/>
        <w:t>ДАНИЛ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</w:t>
        <w:tab/>
        <w:t>22639</w:t>
        <w:tab/>
        <w:t>24.11.1978</w:t>
        <w:tab/>
        <w:t>ЛЯЛЮЦЬКИЙ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</w:t>
        <w:tab/>
        <w:t>22640</w:t>
        <w:tab/>
        <w:t>24.11.1978</w:t>
        <w:tab/>
        <w:t>МОРОЗЮК</w:t>
        <w:tab/>
        <w:t>ТО</w:t>
        <w:tab/>
        <w:t>8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</w:t>
        <w:tab/>
        <w:t>22641</w:t>
        <w:tab/>
        <w:t>24.11.1978</w:t>
        <w:tab/>
        <w:t>ГОРДІЄ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</w:t>
        <w:tab/>
        <w:t>18353</w:t>
        <w:tab/>
        <w:t>14.12.1978</w:t>
        <w:tab/>
        <w:t>МАЗУРЕНКО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</w:t>
        <w:tab/>
        <w:t>24971</w:t>
        <w:tab/>
        <w:t>14.12.1978</w:t>
        <w:tab/>
        <w:t>ФІЛОНЕНКО</w:t>
        <w:tab/>
        <w:t>НМ</w:t>
        <w:tab/>
        <w:t>4</w:t>
        <w:tab/>
        <w:t>ветеран виробн.</w:t>
        <w:tab/>
        <w:t>2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</w:t>
        <w:tab/>
        <w:t>24974</w:t>
        <w:tab/>
        <w:t>14.12.1978</w:t>
        <w:tab/>
        <w:t>ЦЕНТИЛО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</w:t>
        <w:tab/>
        <w:t>23243</w:t>
        <w:tab/>
        <w:t>27.12.1978</w:t>
        <w:tab/>
        <w:t>ЯКОБЧУК</w:t>
        <w:tab/>
        <w:t>АМ</w:t>
        <w:tab/>
        <w:t>5</w:t>
        <w:tab/>
        <w:t>наук.-пед.працівн.</w:t>
        <w:tab/>
        <w:t>11.07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</w:t>
        <w:tab/>
        <w:t>23244</w:t>
        <w:tab/>
        <w:t>27.12.1978</w:t>
        <w:tab/>
        <w:t>ВОРОВЧ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</w:t>
        <w:tab/>
        <w:t>30046</w:t>
        <w:tab/>
        <w:t>27.12.1978</w:t>
        <w:tab/>
        <w:t>СТАДНІК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7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</w:t>
        <w:tab/>
        <w:t>19170</w:t>
        <w:tab/>
        <w:t>22.02.1979</w:t>
        <w:tab/>
        <w:t>КНИШЕВИЧ</w:t>
        <w:tab/>
        <w:t>ВД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</w:t>
        <w:tab/>
        <w:t>18261</w:t>
        <w:tab/>
        <w:t>26.02.1979</w:t>
        <w:tab/>
        <w:t>ДМІТРАКОВА</w:t>
        <w:tab/>
        <w:t>ЄІ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</w:t>
        <w:tab/>
        <w:t>1022А</w:t>
        <w:tab/>
        <w:t>26.03.1979</w:t>
        <w:tab/>
        <w:t>ЛУКАШ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</w:t>
        <w:tab/>
        <w:t>16216</w:t>
        <w:tab/>
        <w:t>29.03.1979</w:t>
        <w:tab/>
        <w:t>БАЙД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</w:t>
        <w:tab/>
        <w:t>18635</w:t>
        <w:tab/>
        <w:t>12.04.1979</w:t>
        <w:tab/>
        <w:t>МІЩУК</w:t>
        <w:tab/>
        <w:t>НФ</w:t>
        <w:tab/>
        <w:t>2</w:t>
        <w:tab/>
        <w:t>постр.ЧАЕС 2 кат.</w:t>
        <w:tab/>
        <w:t>24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</w:t>
        <w:tab/>
        <w:t>21941</w:t>
        <w:tab/>
        <w:t>12.04.1979</w:t>
        <w:tab/>
        <w:t>ЗАРІЧНЮК</w:t>
        <w:tab/>
        <w:t>М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</w:t>
        <w:tab/>
        <w:t>24311</w:t>
        <w:tab/>
        <w:t>12.04.1979</w:t>
        <w:tab/>
        <w:t>БУРЛАЧУК</w:t>
        <w:tab/>
        <w:t>АМ</w:t>
        <w:tab/>
        <w:t>4</w:t>
        <w:tab/>
        <w:t>багатодітні сім’ї</w:t>
        <w:tab/>
        <w:t>13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</w:t>
        <w:tab/>
        <w:t>30147</w:t>
        <w:tab/>
        <w:t>12.04.1979</w:t>
        <w:tab/>
        <w:t>ЯВОРСЬКА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</w:t>
        <w:tab/>
        <w:t>23480</w:t>
        <w:tab/>
        <w:t>19.04.1979</w:t>
        <w:tab/>
        <w:t>ШАЙБЛЕР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</w:t>
        <w:tab/>
        <w:t>1171</w:t>
        <w:tab/>
        <w:t>17.05.1979</w:t>
        <w:tab/>
        <w:t>КОЛЄСНІКОВА</w:t>
        <w:tab/>
        <w:t>НЄ</w:t>
        <w:tab/>
        <w:t>1</w:t>
        <w:tab/>
        <w:t xml:space="preserve">ос.з інв.праці 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</w:t>
        <w:tab/>
        <w:t>19699</w:t>
        <w:tab/>
        <w:t>18.05.1979</w:t>
        <w:tab/>
        <w:t>ЛЕВАНДОВСЬ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</w:t>
        <w:tab/>
        <w:t>22645</w:t>
        <w:tab/>
        <w:t>15.06.1979</w:t>
        <w:tab/>
        <w:t>ВОЛОТОВСЬКА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</w:t>
        <w:tab/>
        <w:t>24977</w:t>
        <w:tab/>
        <w:t>22.06.1979</w:t>
        <w:tab/>
        <w:t>ПИЛИПЧУК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</w:t>
        <w:tab/>
        <w:t>23379А</w:t>
        <w:tab/>
        <w:t>28.06.1979</w:t>
        <w:tab/>
        <w:t>МАШКОВ</w:t>
        <w:tab/>
        <w:t>МВ</w:t>
        <w:tab/>
        <w:t>1</w:t>
        <w:tab/>
        <w:t>постр.ЧАЕС 2 кат.</w:t>
        <w:tab/>
        <w:t>12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</w:t>
        <w:tab/>
        <w:t>3519</w:t>
        <w:tab/>
        <w:t>04.07.1979</w:t>
        <w:tab/>
        <w:t>МАТВЄЄВ</w:t>
        <w:tab/>
        <w:t>МВ</w:t>
        <w:tab/>
        <w:t>2</w:t>
        <w:tab/>
        <w:t>учасники БД</w:t>
        <w:tab/>
        <w:t>10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</w:t>
        <w:tab/>
        <w:t>1096</w:t>
        <w:tab/>
        <w:t>09.07.1979</w:t>
        <w:tab/>
        <w:t>РЕПІК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</w:t>
        <w:tab/>
        <w:t>7436</w:t>
        <w:tab/>
        <w:t>23.07.1979</w:t>
        <w:tab/>
        <w:t>ЖИТ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</w:t>
        <w:tab/>
        <w:t>30047</w:t>
        <w:tab/>
        <w:t>16.08.1979</w:t>
        <w:tab/>
        <w:t>КАНТУР</w:t>
        <w:tab/>
        <w:t>М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</w:t>
        <w:tab/>
        <w:t>30123</w:t>
        <w:tab/>
        <w:t>16.08.1979</w:t>
        <w:tab/>
        <w:t>СУНДУГЕЙ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</w:t>
        <w:tab/>
        <w:t>23223</w:t>
        <w:tab/>
        <w:t>11.10.1979</w:t>
        <w:tab/>
        <w:t>ПОЛІЩУК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</w:t>
        <w:tab/>
        <w:t>22647</w:t>
        <w:tab/>
        <w:t>12.10.1979</w:t>
        <w:tab/>
        <w:t>КОНОВАЛ</w:t>
        <w:tab/>
        <w:t>ММ</w:t>
        <w:tab/>
        <w:t>6</w:t>
        <w:tab/>
        <w:t>багатодітні сім’ї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</w:t>
        <w:tab/>
        <w:t>8170</w:t>
        <w:tab/>
        <w:t>01.11.1979</w:t>
        <w:tab/>
        <w:t>ВОРОБЙОВА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</w:t>
        <w:tab/>
        <w:t>8197</w:t>
        <w:tab/>
        <w:t>15.11.1979</w:t>
        <w:tab/>
        <w:t>ГАЙ</w:t>
        <w:tab/>
        <w:t>Г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</w:t>
        <w:tab/>
        <w:t>22648</w:t>
        <w:tab/>
        <w:t>03.12.1979</w:t>
        <w:tab/>
        <w:t>САВЧЕНКО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</w:t>
        <w:tab/>
        <w:t>22525</w:t>
        <w:tab/>
        <w:t>13.12.1979</w:t>
        <w:tab/>
        <w:t>БУЧОК</w:t>
        <w:tab/>
        <w:t>ГФ</w:t>
        <w:tab/>
        <w:t>4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</w:t>
        <w:tab/>
        <w:t>23246</w:t>
        <w:tab/>
        <w:t>13.12.1979</w:t>
        <w:tab/>
        <w:t>СІРОШ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</w:t>
        <w:tab/>
        <w:t>14878Б</w:t>
        <w:tab/>
        <w:t>15.12.1979</w:t>
        <w:tab/>
        <w:t>ВОЛИ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</w:t>
        <w:tab/>
        <w:t>17704</w:t>
        <w:tab/>
        <w:t>20.12.1979</w:t>
        <w:tab/>
        <w:t>БОГДАН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</w:t>
        <w:tab/>
        <w:t>21425А</w:t>
        <w:tab/>
        <w:t>11.01.1980</w:t>
        <w:tab/>
        <w:t>ЯКИМЕН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5</w:t>
        <w:tab/>
        <w:t>23155</w:t>
        <w:tab/>
        <w:t>30.01.1980</w:t>
        <w:tab/>
        <w:t>ОМЕЛЬЧЕНКО</w:t>
        <w:tab/>
        <w:t>ВС</w:t>
        <w:tab/>
        <w:t>5</w:t>
        <w:tab/>
        <w:t>ветеран виробн.</w:t>
        <w:tab/>
        <w:t>05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</w:t>
        <w:tab/>
        <w:t>23224</w:t>
        <w:tab/>
        <w:t>14.02.1980</w:t>
        <w:tab/>
        <w:t>КЛИМЕНКО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</w:t>
        <w:tab/>
        <w:t>23247</w:t>
        <w:tab/>
        <w:t>14.02.1980</w:t>
        <w:tab/>
        <w:t>РОМАНЕН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</w:t>
        <w:tab/>
        <w:t>30049</w:t>
        <w:tab/>
        <w:t>14.02.1980</w:t>
        <w:tab/>
        <w:t>КУЗЬМІН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</w:t>
        <w:tab/>
        <w:t>23225</w:t>
        <w:tab/>
        <w:t>13.03.1980</w:t>
        <w:tab/>
        <w:t>ХРЕБТІЇВСЬКИЙ</w:t>
        <w:tab/>
        <w:t>Р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</w:t>
        <w:tab/>
        <w:t>21601</w:t>
        <w:tab/>
        <w:t>14.03.1980</w:t>
        <w:tab/>
        <w:t>БАБИЧ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1</w:t>
        <w:tab/>
        <w:t>1233</w:t>
        <w:tab/>
        <w:t>24.03.1980</w:t>
        <w:tab/>
        <w:t>НІКОЛАЄНКО</w:t>
        <w:tab/>
        <w:t>ВГ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</w:t>
        <w:tab/>
        <w:t>24368</w:t>
        <w:tab/>
        <w:t>27.03.1980</w:t>
        <w:tab/>
        <w:t>ДІД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</w:t>
        <w:tab/>
        <w:t>25553</w:t>
        <w:tab/>
        <w:t>14.04.1980</w:t>
        <w:tab/>
        <w:t>МИКОЛАЙЧУК</w:t>
        <w:tab/>
        <w:t>Г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</w:t>
        <w:tab/>
        <w:t>30037</w:t>
        <w:tab/>
        <w:t>28.04.1980</w:t>
        <w:tab/>
        <w:t>ФАРТУХ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</w:t>
        <w:tab/>
        <w:t>30052</w:t>
        <w:tab/>
        <w:t>28.04.1980</w:t>
        <w:tab/>
        <w:t>ЖИТОВОЗ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6</w:t>
        <w:tab/>
        <w:t>18284</w:t>
        <w:tab/>
        <w:t>26.05.1980</w:t>
        <w:tab/>
        <w:t>ХОНДОЖКО</w:t>
        <w:tab/>
        <w:t>МІ</w:t>
        <w:tab/>
        <w:t>2</w:t>
        <w:tab/>
        <w:t>постр.ЧАЕС 1 кат.</w:t>
        <w:tab/>
        <w:t>09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</w:t>
        <w:tab/>
        <w:t>21787</w:t>
        <w:tab/>
        <w:t>07.07.1980</w:t>
        <w:tab/>
        <w:t>КОЗЛОВА</w:t>
        <w:tab/>
        <w:t>ОХ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</w:t>
        <w:tab/>
        <w:t>30040</w:t>
        <w:tab/>
        <w:t>10.07.1980</w:t>
        <w:tab/>
        <w:t>БРИКУЛЕЦЬ</w:t>
        <w:tab/>
        <w:t>М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</w:t>
        <w:tab/>
        <w:t>30124</w:t>
        <w:tab/>
        <w:t>10.07.1980</w:t>
        <w:tab/>
        <w:t>ДІДИ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</w:t>
        <w:tab/>
        <w:t>1326</w:t>
        <w:tab/>
        <w:t>20.07.1980</w:t>
        <w:tab/>
        <w:t>ЛІСОВСЬК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</w:t>
        <w:tab/>
        <w:t>22659</w:t>
        <w:tab/>
        <w:t>25.07.1980</w:t>
        <w:tab/>
        <w:t>ЗУБ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</w:t>
        <w:tab/>
        <w:t>1333</w:t>
        <w:tab/>
        <w:t>11.08.1980</w:t>
        <w:tab/>
        <w:t>КОВАЛЬОВА</w:t>
        <w:tab/>
        <w:t>В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</w:t>
        <w:tab/>
        <w:t>19600</w:t>
        <w:tab/>
        <w:t>14.08.1980</w:t>
        <w:tab/>
        <w:t>КОЛЕСНИК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</w:t>
        <w:tab/>
        <w:t>1354</w:t>
        <w:tab/>
        <w:t>08.09.1980</w:t>
        <w:tab/>
        <w:t>ЛІПІЛІНА</w:t>
        <w:tab/>
        <w:t>ВР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</w:t>
        <w:tab/>
        <w:t>22661</w:t>
        <w:tab/>
        <w:t>10.09.1980</w:t>
        <w:tab/>
        <w:t>КИСЛИЦЬК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</w:t>
        <w:tab/>
        <w:t>22660</w:t>
        <w:tab/>
        <w:t>19.09.1980</w:t>
        <w:tab/>
        <w:t>ЯКОВЕНКО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7</w:t>
        <w:tab/>
        <w:t>18289</w:t>
        <w:tab/>
        <w:t>22.09.1980</w:t>
        <w:tab/>
        <w:t>КОМАРЕНКО</w:t>
        <w:tab/>
        <w:t>К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</w:t>
        <w:tab/>
        <w:t>3856</w:t>
        <w:tab/>
        <w:t>30.09.1980</w:t>
        <w:tab/>
        <w:t>ГАВРИЩУК</w:t>
        <w:tab/>
        <w:t>ВА</w:t>
        <w:tab/>
        <w:t>7</w:t>
        <w:tab/>
        <w:t>ветхий будин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</w:t>
        <w:tab/>
        <w:t>16410Б</w:t>
        <w:tab/>
        <w:t>09.10.1980</w:t>
        <w:tab/>
        <w:t>СЛАБКА</w:t>
        <w:tab/>
        <w:t>С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</w:t>
        <w:tab/>
        <w:t>8787А</w:t>
        <w:tab/>
        <w:t>10.10.1980</w:t>
        <w:tab/>
        <w:t>РЯБОКОНЬ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</w:t>
        <w:tab/>
        <w:t>24421</w:t>
        <w:tab/>
        <w:t>16.10.1980</w:t>
        <w:tab/>
        <w:t>БОРИСЕН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</w:t>
        <w:tab/>
        <w:t>18333</w:t>
        <w:tab/>
        <w:t>21.10.1980</w:t>
        <w:tab/>
        <w:t>ФЕДОРЕНКО</w:t>
        <w:tab/>
        <w:t>Ю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</w:t>
        <w:tab/>
        <w:t>26359</w:t>
        <w:tab/>
        <w:t>21.10.1980</w:t>
        <w:tab/>
        <w:t>ЛЕГКОДУХ</w:t>
        <w:tab/>
        <w:t>П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</w:t>
        <w:tab/>
        <w:t>18294</w:t>
        <w:tab/>
        <w:t>10.11.1980</w:t>
        <w:tab/>
        <w:t>СИДОРЕЦЬ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</w:t>
        <w:tab/>
        <w:t>8091А</w:t>
        <w:tab/>
        <w:t>11.11.1980</w:t>
        <w:tab/>
        <w:t>ПАСІЧНИК</w:t>
        <w:tab/>
        <w:t>О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</w:t>
        <w:tab/>
        <w:t>8779</w:t>
        <w:tab/>
        <w:t>11.11.1980</w:t>
        <w:tab/>
        <w:t>МЕЛЬНИК</w:t>
        <w:tab/>
        <w:t>ЛП</w:t>
        <w:tab/>
        <w:t>4</w:t>
        <w:tab/>
        <w:t>одинокі матері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</w:t>
        <w:tab/>
        <w:t>22664</w:t>
        <w:tab/>
        <w:t>13.11.1980</w:t>
        <w:tab/>
        <w:t>ІЗОТ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</w:t>
        <w:tab/>
        <w:t>22666</w:t>
        <w:tab/>
        <w:t>18.11.1980</w:t>
        <w:tab/>
        <w:t>ЯРЧУК</w:t>
        <w:tab/>
        <w:t>П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</w:t>
        <w:tab/>
        <w:t>23769</w:t>
        <w:tab/>
        <w:t>18.11.1980</w:t>
        <w:tab/>
        <w:t>ДАЦЕНКО</w:t>
        <w:tab/>
        <w:t>Т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</w:t>
        <w:tab/>
        <w:t>8481</w:t>
        <w:tab/>
        <w:t>20.11.1980</w:t>
        <w:tab/>
        <w:t>ЦАРЕНКО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1</w:t>
        <w:tab/>
        <w:t>23135А</w:t>
        <w:tab/>
        <w:t>29.11.1980</w:t>
        <w:tab/>
        <w:t>ГРИЦЕНКО</w:t>
        <w:tab/>
        <w:t>НМ</w:t>
        <w:tab/>
        <w:t>6</w:t>
        <w:tab/>
        <w:t>сім.вихов.дітей з інв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</w:t>
        <w:tab/>
        <w:t>8525</w:t>
        <w:tab/>
        <w:t>04.12.1980</w:t>
        <w:tab/>
        <w:t>ДВІР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</w:t>
        <w:tab/>
        <w:t>1419</w:t>
        <w:tab/>
        <w:t>08.12.1980</w:t>
        <w:tab/>
        <w:t>АЛЕШКІВСЬКА</w:t>
        <w:tab/>
        <w:t>МГ</w:t>
        <w:tab/>
        <w:t>5</w:t>
        <w:tab/>
        <w:t>народж. близн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</w:t>
        <w:tab/>
        <w:t>30043</w:t>
        <w:tab/>
        <w:t>11.12.1980</w:t>
        <w:tab/>
        <w:t>РЕГАЛОВ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</w:t>
        <w:tab/>
        <w:t>30116</w:t>
        <w:tab/>
        <w:t>11.12.1980</w:t>
        <w:tab/>
        <w:t>СТАСІВ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</w:t>
        <w:tab/>
        <w:t>19132</w:t>
        <w:tab/>
        <w:t>18.12.1980</w:t>
        <w:tab/>
        <w:t>БУШЕВ</w:t>
        <w:tab/>
        <w:t>М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</w:t>
        <w:tab/>
        <w:t>24458</w:t>
        <w:tab/>
        <w:t>22.01.1981</w:t>
        <w:tab/>
        <w:t>ПЕДАН</w:t>
        <w:tab/>
        <w:t>К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</w:t>
        <w:tab/>
        <w:t>1490</w:t>
        <w:tab/>
        <w:t>26.01.1981</w:t>
        <w:tab/>
        <w:t>НИЖНИ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</w:t>
        <w:tab/>
        <w:t>30057</w:t>
        <w:tab/>
        <w:t>29.01.1981</w:t>
        <w:tab/>
        <w:t>ЄРЕМЕНКО</w:t>
        <w:tab/>
        <w:t>ГІ</w:t>
        <w:tab/>
        <w:t>3</w:t>
        <w:tab/>
        <w:t>хвор. кат. 42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</w:t>
        <w:tab/>
        <w:t>18305</w:t>
        <w:tab/>
        <w:t>09.02.1981</w:t>
        <w:tab/>
        <w:t>АКИМЕНКО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</w:t>
        <w:tab/>
        <w:t>22224</w:t>
        <w:tab/>
        <w:t>12.02.1981</w:t>
        <w:tab/>
        <w:t>ВИШНЯК</w:t>
        <w:tab/>
        <w:t>ЛО</w:t>
        <w:tab/>
        <w:t>3</w:t>
        <w:tab/>
        <w:t>одинокі матері</w:t>
        <w:tab/>
        <w:t>22.09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</w:t>
        <w:tab/>
        <w:t>22669</w:t>
        <w:tab/>
        <w:t>12.02.1981</w:t>
        <w:tab/>
        <w:t>ШКУРКО</w:t>
        <w:tab/>
        <w:t>П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</w:t>
        <w:tab/>
        <w:t>22670</w:t>
        <w:tab/>
        <w:t>12.02.1981</w:t>
        <w:tab/>
        <w:t>УЛАНОВСЬКА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</w:t>
        <w:tab/>
        <w:t>22675</w:t>
        <w:tab/>
        <w:t>12.02.1981</w:t>
        <w:tab/>
        <w:t>КОПИН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</w:t>
        <w:tab/>
        <w:t>22677</w:t>
        <w:tab/>
        <w:t>12.02.1981</w:t>
        <w:tab/>
        <w:t>БРАТЮК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</w:t>
        <w:tab/>
        <w:t>22678</w:t>
        <w:tab/>
        <w:t>12.02.1981</w:t>
        <w:tab/>
        <w:t>ХОДАКІВСЬКА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7</w:t>
        <w:tab/>
        <w:t>18251Б</w:t>
        <w:tab/>
        <w:t>24.02.1981</w:t>
        <w:tab/>
        <w:t>КОЛОМІЄЦЬ</w:t>
        <w:tab/>
        <w:t>СП</w:t>
        <w:tab/>
        <w:t>3</w:t>
        <w:tab/>
        <w:t>постр.ЧАЕС 1 кат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</w:t>
        <w:tab/>
        <w:t>24943</w:t>
        <w:tab/>
        <w:t>10.03.1981</w:t>
        <w:tab/>
        <w:t>КУДРИК</w:t>
        <w:tab/>
        <w:t>Г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</w:t>
        <w:tab/>
        <w:t>18705</w:t>
        <w:tab/>
        <w:t>11.03.1981</w:t>
        <w:tab/>
        <w:t>КАРАБАНИК</w:t>
        <w:tab/>
        <w:t>Г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0</w:t>
        <w:tab/>
        <w:t>4482</w:t>
        <w:tab/>
        <w:t>12.03.1981</w:t>
        <w:tab/>
        <w:t>ТОКАР</w:t>
        <w:tab/>
        <w:t>ВА</w:t>
        <w:tab/>
        <w:t>6</w:t>
        <w:tab/>
        <w:t>багатодітні сім’ї</w:t>
        <w:tab/>
        <w:t>28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1</w:t>
        <w:tab/>
        <w:t>23481</w:t>
        <w:tab/>
        <w:t>12.03.1981</w:t>
        <w:tab/>
        <w:t>ЯЩЕНКО</w:t>
        <w:tab/>
        <w:t>НІ</w:t>
        <w:tab/>
        <w:t>2</w:t>
        <w:tab/>
        <w:t>ветеран виробн.</w:t>
        <w:tab/>
        <w:t>16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</w:t>
        <w:tab/>
        <w:t>19265</w:t>
        <w:tab/>
        <w:t>16.03.1981</w:t>
        <w:tab/>
        <w:t>ЗАВРІЧ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3</w:t>
        <w:tab/>
        <w:t>23483</w:t>
        <w:tab/>
        <w:t>16.03.1981</w:t>
        <w:tab/>
        <w:t>ОСТРЕНКО</w:t>
        <w:tab/>
        <w:t>ГВ</w:t>
        <w:tab/>
        <w:t>3</w:t>
        <w:tab/>
        <w:t>ветеран вироб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</w:t>
        <w:tab/>
        <w:t>3502</w:t>
        <w:tab/>
        <w:t>17.03.1981</w:t>
        <w:tab/>
        <w:t>ТИЩЕНКО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</w:t>
        <w:tab/>
        <w:t>8095</w:t>
        <w:tab/>
        <w:t>17.03.1981</w:t>
        <w:tab/>
        <w:t>КОНОВАЛ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</w:t>
        <w:tab/>
        <w:t>8790</w:t>
        <w:tab/>
        <w:t>17.03.1981</w:t>
        <w:tab/>
        <w:t>ЗАПОРОЖЕЦЬ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</w:t>
        <w:tab/>
        <w:t>8791</w:t>
        <w:tab/>
        <w:t>17.03.1981</w:t>
        <w:tab/>
        <w:t>ПРОКОПЮ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8</w:t>
        <w:tab/>
        <w:t>26141</w:t>
        <w:tab/>
        <w:t>19.03.1981</w:t>
        <w:tab/>
        <w:t>КОКОВА</w:t>
        <w:tab/>
        <w:t>ТК</w:t>
        <w:tab/>
        <w:t>4</w:t>
        <w:tab/>
        <w:t>ветеран виробн.</w:t>
        <w:tab/>
        <w:t>09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</w:t>
        <w:tab/>
        <w:t>23384</w:t>
        <w:tab/>
        <w:t>09.04.1981</w:t>
        <w:tab/>
        <w:t>ЗАВАД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</w:t>
        <w:tab/>
        <w:t>8789</w:t>
        <w:tab/>
        <w:t>13.04.1981</w:t>
        <w:tab/>
        <w:t>МОСКАЛ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</w:t>
        <w:tab/>
        <w:t>18310</w:t>
        <w:tab/>
        <w:t>13.04.1981</w:t>
        <w:tab/>
        <w:t>ПАВЛІКОВ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</w:t>
        <w:tab/>
        <w:t>9695</w:t>
        <w:tab/>
        <w:t>14.04.1981</w:t>
        <w:tab/>
        <w:t>МОСІЙЧУ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</w:t>
        <w:tab/>
        <w:t>22679</w:t>
        <w:tab/>
        <w:t>16.04.1981</w:t>
        <w:tab/>
        <w:t>ІВАНЕЦЬ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</w:t>
        <w:tab/>
        <w:t>22680</w:t>
        <w:tab/>
        <w:t>16.04.1981</w:t>
        <w:tab/>
        <w:t>СТРУК</w:t>
        <w:tab/>
        <w:t>Р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</w:t>
        <w:tab/>
        <w:t>22694</w:t>
        <w:tab/>
        <w:t>16.04.1981</w:t>
        <w:tab/>
        <w:t>РУДНИЦЬКА</w:t>
        <w:tab/>
        <w:t>В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</w:t>
        <w:tab/>
        <w:t>22697</w:t>
        <w:tab/>
        <w:t>16.04.1981</w:t>
        <w:tab/>
        <w:t>БАБИЧ</w:t>
        <w:tab/>
        <w:t>В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7</w:t>
        <w:tab/>
        <w:t>24369</w:t>
        <w:tab/>
        <w:t>16.04.1981</w:t>
        <w:tab/>
        <w:t>РОГАЧ</w:t>
        <w:tab/>
        <w:t>МВ</w:t>
        <w:tab/>
        <w:t>4</w:t>
        <w:tab/>
        <w:t>праців.служ ЦЗ, рятув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</w:t>
        <w:tab/>
        <w:t>30125</w:t>
        <w:tab/>
        <w:t>16.04.1981</w:t>
        <w:tab/>
        <w:t>ПЛЯЦО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</w:t>
        <w:tab/>
        <w:t>30135</w:t>
        <w:tab/>
        <w:t>16.04.1981</w:t>
        <w:tab/>
        <w:t>ПЕРЕХРЕСТ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0</w:t>
        <w:tab/>
        <w:t>30137</w:t>
        <w:tab/>
        <w:t>16.04.1981</w:t>
        <w:tab/>
        <w:t>СОКОЛОВ</w:t>
        <w:tab/>
        <w:t>СП</w:t>
        <w:tab/>
        <w:t>3</w:t>
        <w:tab/>
        <w:t>ветеран виробн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</w:t>
        <w:tab/>
        <w:t>26358</w:t>
        <w:tab/>
        <w:t>21.04.1981</w:t>
        <w:tab/>
        <w:t>СЕМЕНЕНКО</w:t>
        <w:tab/>
        <w:t>ГМ</w:t>
        <w:tab/>
        <w:t>3</w:t>
        <w:tab/>
        <w:t>одинокі матері</w:t>
        <w:tab/>
        <w:t>27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</w:t>
        <w:tab/>
        <w:t>8097</w:t>
        <w:tab/>
        <w:t>14.05.1981</w:t>
        <w:tab/>
        <w:t>ПОПОВ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</w:t>
        <w:tab/>
        <w:t>22665</w:t>
        <w:tab/>
        <w:t>23.05.1981</w:t>
        <w:tab/>
        <w:t>МИКИТЕНКО</w:t>
        <w:tab/>
        <w:t>М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</w:t>
        <w:tab/>
        <w:t>18314</w:t>
        <w:tab/>
        <w:t>25.05.1981</w:t>
        <w:tab/>
        <w:t>НАСІННИК</w:t>
        <w:tab/>
        <w:t>ТХ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</w:t>
        <w:tab/>
        <w:t>28693</w:t>
        <w:tab/>
        <w:t>25.05.1981</w:t>
        <w:tab/>
        <w:t>САЛЮК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6</w:t>
        <w:tab/>
        <w:t>23157</w:t>
        <w:tab/>
        <w:t>28.05.1981</w:t>
        <w:tab/>
        <w:t>МІШУРА</w:t>
        <w:tab/>
        <w:t>ОМ</w:t>
        <w:tab/>
        <w:t>6</w:t>
        <w:tab/>
        <w:t>багатодітні сім’ї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</w:t>
        <w:tab/>
        <w:t>22698</w:t>
        <w:tab/>
        <w:t>11.06.1981</w:t>
        <w:tab/>
        <w:t>ЮХНЕВ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</w:t>
        <w:tab/>
        <w:t>22699</w:t>
        <w:tab/>
        <w:t>11.06.1981</w:t>
        <w:tab/>
        <w:t>ГУРІЧ</w:t>
        <w:tab/>
        <w:t>С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9</w:t>
        <w:tab/>
        <w:t>22700А</w:t>
        <w:tab/>
        <w:t>11.06.1981</w:t>
        <w:tab/>
        <w:t>НЕКИПІЛИЙ</w:t>
        <w:tab/>
        <w:t>ВЯ</w:t>
        <w:tab/>
        <w:t>3</w:t>
        <w:tab/>
        <w:t>ветеран виробн.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</w:t>
        <w:tab/>
        <w:t>22704Б</w:t>
        <w:tab/>
        <w:t>11.06.1981</w:t>
        <w:tab/>
        <w:t>РУД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</w:t>
        <w:tab/>
        <w:t>30126</w:t>
        <w:tab/>
        <w:t>11.06.1981</w:t>
        <w:tab/>
        <w:t>ЗАВЕРЮХА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</w:t>
        <w:tab/>
        <w:t>1631</w:t>
        <w:tab/>
        <w:t>13.07.1981</w:t>
        <w:tab/>
        <w:t>МИКИТЧЕ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</w:t>
        <w:tab/>
        <w:t>23226</w:t>
        <w:tab/>
        <w:t>13.08.1981</w:t>
        <w:tab/>
        <w:t>ВЛАСИК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</w:t>
        <w:tab/>
        <w:t>32129</w:t>
        <w:tab/>
        <w:t>13.08.1981</w:t>
        <w:tab/>
        <w:t>ІЩЕНКО</w:t>
        <w:tab/>
        <w:t>К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</w:t>
        <w:tab/>
        <w:t>1649</w:t>
        <w:tab/>
        <w:t>17.08.1981</w:t>
        <w:tab/>
        <w:t>КОПЕЙКІНА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</w:t>
        <w:tab/>
        <w:t>20990</w:t>
        <w:tab/>
        <w:t>31.08.1981</w:t>
        <w:tab/>
        <w:t>ЛУШНІКОВ</w:t>
        <w:tab/>
        <w:t>Б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</w:t>
        <w:tab/>
        <w:t>22706</w:t>
        <w:tab/>
        <w:t>31.08.1981</w:t>
        <w:tab/>
        <w:t>ЛИСЕН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</w:t>
        <w:tab/>
        <w:t>22709</w:t>
        <w:tab/>
        <w:t>31.08.1981</w:t>
        <w:tab/>
        <w:t>ХІМІЧ</w:t>
        <w:tab/>
        <w:t>ЛГ</w:t>
        <w:tab/>
        <w:t>4</w:t>
        <w:tab/>
        <w:t>одинокі матері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</w:t>
        <w:tab/>
        <w:t>18596</w:t>
        <w:tab/>
        <w:t>10.09.1981</w:t>
        <w:tab/>
        <w:t>КОВАЛЬЧУК</w:t>
        <w:tab/>
        <w:t>Т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</w:t>
        <w:tab/>
        <w:t>22930</w:t>
        <w:tab/>
        <w:t>18.09.1981</w:t>
        <w:tab/>
        <w:t>ТИШКОВА</w:t>
        <w:tab/>
        <w:t>У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1</w:t>
        <w:tab/>
        <w:t>1776</w:t>
        <w:tab/>
        <w:t>25.09.1981</w:t>
        <w:tab/>
        <w:t>МИХАЙЛЕНКО</w:t>
        <w:tab/>
        <w:t>СД</w:t>
        <w:tab/>
        <w:t>3</w:t>
        <w:tab/>
        <w:t>сім.вихов.дітей з інв.</w:t>
        <w:tab/>
        <w:t>2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</w:t>
        <w:tab/>
        <w:t>1672</w:t>
        <w:tab/>
        <w:t>28.09.1981</w:t>
        <w:tab/>
        <w:t>КУКШИН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</w:t>
        <w:tab/>
        <w:t>8211</w:t>
        <w:tab/>
        <w:t>01.10.1981</w:t>
        <w:tab/>
        <w:t>ЯРОВА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</w:t>
        <w:tab/>
        <w:t>3213</w:t>
        <w:tab/>
        <w:t>05.10.1981</w:t>
        <w:tab/>
        <w:t>РЕШЕТНІК</w:t>
        <w:tab/>
        <w:t>ЯС</w:t>
        <w:tab/>
        <w:t>5</w:t>
        <w:tab/>
        <w:t>учасники війни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</w:t>
        <w:tab/>
        <w:t>22712</w:t>
        <w:tab/>
        <w:t>15.10.1981</w:t>
        <w:tab/>
        <w:t>СМОЛЯНЧУК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</w:t>
        <w:tab/>
        <w:t>24260</w:t>
        <w:tab/>
        <w:t>15.10.1981</w:t>
        <w:tab/>
        <w:t>РАСПОПО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</w:t>
        <w:tab/>
        <w:t>22484</w:t>
        <w:tab/>
        <w:t>19.10.1981</w:t>
        <w:tab/>
        <w:t>МИШОВЕЦЬ</w:t>
        <w:tab/>
        <w:t>НГ</w:t>
        <w:tab/>
        <w:t>5</w:t>
        <w:tab/>
        <w:t xml:space="preserve">ос.з інв.праці 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</w:t>
        <w:tab/>
        <w:t>30110</w:t>
        <w:tab/>
        <w:t>19.10.1981</w:t>
        <w:tab/>
        <w:t>МАСАН</w:t>
        <w:tab/>
        <w:t>ПЯ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9</w:t>
        <w:tab/>
        <w:t>8100</w:t>
        <w:tab/>
        <w:t>20.10.1981</w:t>
        <w:tab/>
        <w:t>СМОЛЯР</w:t>
        <w:tab/>
        <w:t>ЛМ</w:t>
        <w:tab/>
        <w:t>4</w:t>
        <w:tab/>
        <w:t>постр.ЧАЕС 1 кат.</w:t>
        <w:tab/>
        <w:t>27.1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</w:t>
        <w:tab/>
        <w:t>17703</w:t>
        <w:tab/>
        <w:t>22.10.1981</w:t>
        <w:tab/>
        <w:t>СВІНЦІЦ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</w:t>
        <w:tab/>
        <w:t>23220А</w:t>
        <w:tab/>
        <w:t>16.11.1981</w:t>
        <w:tab/>
        <w:t>ГАРНИК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</w:t>
        <w:tab/>
        <w:t>23385</w:t>
        <w:tab/>
        <w:t>16.11.1981</w:t>
        <w:tab/>
        <w:t>КРАЩЕНКО</w:t>
        <w:tab/>
        <w:t>Н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</w:t>
        <w:tab/>
        <w:t>4913</w:t>
        <w:tab/>
        <w:t>24.11.1981</w:t>
        <w:tab/>
        <w:t>ГАЛАБАЙЧУК</w:t>
        <w:tab/>
        <w:t>РУ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4</w:t>
        <w:tab/>
        <w:t>25621</w:t>
        <w:tab/>
        <w:t>25.11.1981</w:t>
        <w:tab/>
        <w:t>КЛІКУН</w:t>
        <w:tab/>
        <w:t>ВІ</w:t>
        <w:tab/>
        <w:t>2</w:t>
        <w:tab/>
        <w:t>СЗ учасників АТ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</w:t>
        <w:tab/>
        <w:t>12610</w:t>
        <w:tab/>
        <w:t>07.12.1981</w:t>
        <w:tab/>
        <w:t>КАЛІНІЧЕНКО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</w:t>
        <w:tab/>
        <w:t>16604</w:t>
        <w:tab/>
        <w:t>07.12.1981</w:t>
        <w:tab/>
        <w:t>ПАЛІЙ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</w:t>
        <w:tab/>
        <w:t>5320А</w:t>
        <w:tab/>
        <w:t>08.12.1981</w:t>
        <w:tab/>
        <w:t>ХОМИЧ</w:t>
        <w:tab/>
        <w:t>Л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</w:t>
        <w:tab/>
        <w:t>22716</w:t>
        <w:tab/>
        <w:t>10.12.1981</w:t>
        <w:tab/>
        <w:t>УДОВЕНКО</w:t>
        <w:tab/>
        <w:t>Р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</w:t>
        <w:tab/>
        <w:t>24414</w:t>
        <w:tab/>
        <w:t>10.12.1981</w:t>
        <w:tab/>
        <w:t>БИКОВА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</w:t>
        <w:tab/>
        <w:t>30127</w:t>
        <w:tab/>
        <w:t>10.12.1981</w:t>
        <w:tab/>
        <w:t>ШМАТОК</w:t>
        <w:tab/>
        <w:t>АФ</w:t>
        <w:tab/>
        <w:t>5</w:t>
        <w:tab/>
        <w:t>ветеран вироб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1</w:t>
        <w:tab/>
        <w:t>30134</w:t>
        <w:tab/>
        <w:t>10.12.1981</w:t>
        <w:tab/>
        <w:t>КОЛОС</w:t>
        <w:tab/>
        <w:t>РК</w:t>
        <w:tab/>
        <w:t>4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</w:t>
        <w:tab/>
        <w:t>4791</w:t>
        <w:tab/>
        <w:t>21.12.1981</w:t>
        <w:tab/>
        <w:t>ДЯЧУК</w:t>
        <w:tab/>
        <w:t>СІ</w:t>
        <w:tab/>
        <w:t>5</w:t>
        <w:tab/>
        <w:t>Колишні пра-ки міліції</w:t>
        <w:tab/>
        <w:t>22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</w:t>
        <w:tab/>
        <w:t>11843</w:t>
        <w:tab/>
        <w:t>28.12.1981</w:t>
        <w:tab/>
        <w:t>КОМОНЮК</w:t>
        <w:tab/>
        <w:t>АО</w:t>
        <w:tab/>
        <w:t>3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</w:t>
        <w:tab/>
        <w:t>15249Б</w:t>
        <w:tab/>
        <w:t>29.12.1981</w:t>
        <w:tab/>
        <w:t>ДОВБИШ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</w:t>
        <w:tab/>
        <w:t>31959</w:t>
        <w:tab/>
        <w:t>12.01.1982</w:t>
        <w:tab/>
        <w:t>МАСЛАК</w:t>
        <w:tab/>
        <w:t>Л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</w:t>
        <w:tab/>
        <w:t>18968</w:t>
        <w:tab/>
        <w:t>28.01.1982</w:t>
        <w:tab/>
        <w:t>ЛИТВИНЕНКО</w:t>
        <w:tab/>
        <w:t>Т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</w:t>
        <w:tab/>
        <w:t>22527</w:t>
        <w:tab/>
        <w:t>11.02.1982</w:t>
        <w:tab/>
        <w:t>БУЧИНСЬКА</w:t>
        <w:tab/>
        <w:t>ГП</w:t>
        <w:tab/>
        <w:t>4</w:t>
        <w:tab/>
        <w:t>УБД,інтернац.</w:t>
        <w:tab/>
        <w:t>13.09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</w:t>
        <w:tab/>
        <w:t>1818Б</w:t>
        <w:tab/>
        <w:t>23.02.1982</w:t>
        <w:tab/>
        <w:t>РАНЬ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</w:t>
        <w:tab/>
        <w:t>3078</w:t>
        <w:tab/>
        <w:t>26.02.1982</w:t>
        <w:tab/>
        <w:t>ПОНЗЕЛЬ</w:t>
        <w:tab/>
        <w:t>Й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</w:t>
        <w:tab/>
        <w:t>16485А</w:t>
        <w:tab/>
        <w:t>02.03.1982</w:t>
        <w:tab/>
        <w:t>ПЕТР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</w:t>
        <w:tab/>
        <w:t>30112</w:t>
        <w:tab/>
        <w:t>11.03.1982</w:t>
        <w:tab/>
        <w:t>ЯКИМЧУ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</w:t>
        <w:tab/>
        <w:t>30133</w:t>
        <w:tab/>
        <w:t>11.03.1982</w:t>
        <w:tab/>
        <w:t>ПІРКОВСЬКА</w:t>
        <w:tab/>
        <w:t>ОІ</w:t>
        <w:tab/>
        <w:t>3</w:t>
        <w:tab/>
        <w:t>хвор. кат. 255</w:t>
        <w:tab/>
        <w:t>1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</w:t>
        <w:tab/>
        <w:t>8104</w:t>
        <w:tab/>
        <w:t>16.03.1982</w:t>
        <w:tab/>
        <w:t>КУЛИК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</w:t>
        <w:tab/>
        <w:t>8105</w:t>
        <w:tab/>
        <w:t>16.03.1982</w:t>
        <w:tab/>
        <w:t>ВОРОПАЙ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</w:t>
        <w:tab/>
        <w:t>8681</w:t>
        <w:tab/>
        <w:t>16.03.1982</w:t>
        <w:tab/>
        <w:t>КУВАРКІНА</w:t>
        <w:tab/>
        <w:t>Г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</w:t>
        <w:tab/>
        <w:t>28631</w:t>
        <w:tab/>
        <w:t>18.03.1982</w:t>
        <w:tab/>
        <w:t>РУД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</w:t>
        <w:tab/>
        <w:t>31421</w:t>
        <w:tab/>
        <w:t>24.03.1982</w:t>
        <w:tab/>
        <w:t>СТОРЧАК</w:t>
        <w:tab/>
        <w:t>П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</w:t>
        <w:tab/>
        <w:t>11670</w:t>
        <w:tab/>
        <w:t>25.03.1982</w:t>
        <w:tab/>
        <w:t>ГРИГОРЕНКО</w:t>
        <w:tab/>
        <w:t>ВО</w:t>
        <w:tab/>
        <w:t>4</w:t>
        <w:tab/>
        <w:t>сім.вихов.дітей з інв.</w:t>
        <w:tab/>
        <w:t>02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</w:t>
        <w:tab/>
        <w:t>30111</w:t>
        <w:tab/>
        <w:t>14.04.1982</w:t>
        <w:tab/>
        <w:t>ПРИХОДЬ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0</w:t>
        <w:tab/>
        <w:t>30393</w:t>
        <w:tab/>
        <w:t>14.04.1982</w:t>
        <w:tab/>
        <w:t>МАР'ЮК</w:t>
        <w:tab/>
        <w:t>ЄГ</w:t>
        <w:tab/>
        <w:t>3</w:t>
        <w:tab/>
        <w:t>наук.-пед.працівн.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1</w:t>
        <w:tab/>
        <w:t>22591</w:t>
        <w:tab/>
        <w:t>03.05.1982</w:t>
        <w:tab/>
        <w:t>ВАСЯНОВИЧ</w:t>
        <w:tab/>
        <w:t>ГО</w:t>
        <w:tab/>
        <w:t>2</w:t>
        <w:tab/>
        <w:t>УБД, залучені до АТО</w:t>
        <w:tab/>
        <w:t>24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</w:t>
        <w:tab/>
        <w:t>9710</w:t>
        <w:tab/>
        <w:t>06.05.1982</w:t>
        <w:tab/>
        <w:t>ЖЕНЖЕРА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</w:t>
        <w:tab/>
        <w:t>1884</w:t>
        <w:tab/>
        <w:t>10.05.1982</w:t>
        <w:tab/>
        <w:t>КАРПЕНКО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</w:t>
        <w:tab/>
        <w:t>29364</w:t>
        <w:tab/>
        <w:t>10.05.1982</w:t>
        <w:tab/>
        <w:t>АНДРЮЩ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</w:t>
        <w:tab/>
        <w:t>1904</w:t>
        <w:tab/>
        <w:t>24.05.1982</w:t>
        <w:tab/>
        <w:t>ОСОСКОВ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</w:t>
        <w:tab/>
        <w:t>1911</w:t>
        <w:tab/>
        <w:t>24.05.1982</w:t>
        <w:tab/>
        <w:t>МОШ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7</w:t>
        <w:tab/>
        <w:t>22593</w:t>
        <w:tab/>
        <w:t>15.06.1982</w:t>
        <w:tab/>
        <w:t>БУЯНОВА</w:t>
        <w:tab/>
        <w:t>ТГ</w:t>
        <w:tab/>
        <w:t>5</w:t>
        <w:tab/>
        <w:t>сім.вихов.дітей з 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</w:t>
        <w:tab/>
        <w:t>18977</w:t>
        <w:tab/>
        <w:t>28.06.1982</w:t>
        <w:tab/>
        <w:t>КОВАЛЬОВА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</w:t>
        <w:tab/>
        <w:t>7116</w:t>
        <w:tab/>
        <w:t>09.07.1982</w:t>
        <w:tab/>
        <w:t>МАСЛАК</w:t>
        <w:tab/>
        <w:t>ОГ</w:t>
        <w:tab/>
        <w:t>2</w:t>
        <w:tab/>
        <w:t>наук.-пед.праців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</w:t>
        <w:tab/>
        <w:t>4004</w:t>
        <w:tab/>
        <w:t>29.07.1982</w:t>
        <w:tab/>
        <w:t>АСЮЧЕНКО</w:t>
        <w:tab/>
        <w:t>СВ</w:t>
        <w:tab/>
        <w:t>8</w:t>
        <w:tab/>
        <w:t>багатодітні сім’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</w:t>
        <w:tab/>
        <w:t>18341</w:t>
        <w:tab/>
        <w:t>09.08.1982</w:t>
        <w:tab/>
        <w:t>КИЯНИЦЯ</w:t>
        <w:tab/>
        <w:t>А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</w:t>
        <w:tab/>
        <w:t>8112</w:t>
        <w:tab/>
        <w:t>12.08.1982</w:t>
        <w:tab/>
        <w:t>ПАРАСЮК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3</w:t>
        <w:tab/>
        <w:t>8793</w:t>
        <w:tab/>
        <w:t>12.08.1982</w:t>
        <w:tab/>
        <w:t>ШОВКОВИЙ</w:t>
        <w:tab/>
        <w:t>ПМ</w:t>
        <w:tab/>
        <w:t>2</w:t>
        <w:tab/>
        <w:t>ветеран вироб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</w:t>
        <w:tab/>
        <w:t>22813</w:t>
        <w:tab/>
        <w:t>12.08.1982</w:t>
        <w:tab/>
        <w:t>РОМАНЮТА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</w:t>
        <w:tab/>
        <w:t>30120</w:t>
        <w:tab/>
        <w:t>12.08.1982</w:t>
        <w:tab/>
        <w:t>РОМАН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</w:t>
        <w:tab/>
        <w:t>17702</w:t>
        <w:tab/>
        <w:t>19.08.1982</w:t>
        <w:tab/>
        <w:t>ІКАЛЬЧИК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</w:t>
        <w:tab/>
        <w:t>28127</w:t>
        <w:tab/>
        <w:t>19.08.1982</w:t>
        <w:tab/>
        <w:t>ЧЕРКАС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</w:t>
        <w:tab/>
        <w:t>9460</w:t>
        <w:tab/>
        <w:t>01.09.1982</w:t>
        <w:tab/>
        <w:t>БОНДАР</w:t>
        <w:tab/>
        <w:t>МС</w:t>
        <w:tab/>
        <w:t>4</w:t>
        <w:tab/>
        <w:t>наук.-пед.працівн.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</w:t>
        <w:tab/>
        <w:t>5333</w:t>
        <w:tab/>
        <w:t>23.09.1982</w:t>
        <w:tab/>
        <w:t>ОСІПЕНКО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</w:t>
        <w:tab/>
        <w:t>18356</w:t>
        <w:tab/>
        <w:t>27.09.1982</w:t>
        <w:tab/>
        <w:t>СТОЯНОВСЬК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</w:t>
        <w:tab/>
        <w:t>16123А</w:t>
        <w:tab/>
        <w:t>30.09.1982</w:t>
        <w:tab/>
        <w:t>КОВАЛЬ</w:t>
        <w:tab/>
        <w:t>ІС</w:t>
        <w:tab/>
        <w:t>2</w:t>
        <w:tab/>
        <w:t>постр.ЧАЕС 1 кат.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</w:t>
        <w:tab/>
        <w:t>2045</w:t>
        <w:tab/>
        <w:t>11.10.1982</w:t>
        <w:tab/>
        <w:t>ДЕМЧЕНКО</w:t>
        <w:tab/>
        <w:t>ТО</w:t>
        <w:tab/>
        <w:t>2</w:t>
        <w:tab/>
        <w:t>одинокі матері</w:t>
        <w:tab/>
        <w:t>12.08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3</w:t>
        <w:tab/>
        <w:t>25157</w:t>
        <w:tab/>
        <w:t>13.10.1982</w:t>
        <w:tab/>
        <w:t>ЛИТВИНОВ</w:t>
        <w:tab/>
        <w:t>ВВ</w:t>
        <w:tab/>
        <w:t>4</w:t>
        <w:tab/>
        <w:t>ветеран виробн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</w:t>
        <w:tab/>
        <w:t>30115</w:t>
        <w:tab/>
        <w:t>14.10.1982</w:t>
        <w:tab/>
        <w:t>ІВАНЕНКО</w:t>
        <w:tab/>
        <w:t>С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</w:t>
        <w:tab/>
        <w:t>18359</w:t>
        <w:tab/>
        <w:t>18.10.1982</w:t>
        <w:tab/>
        <w:t>ГРИЦАНЮК</w:t>
        <w:tab/>
        <w:t>ГЗ</w:t>
        <w:tab/>
        <w:t>2</w:t>
        <w:tab/>
        <w:t>одинокі матері</w:t>
        <w:tab/>
        <w:t>13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</w:t>
        <w:tab/>
        <w:t>18361</w:t>
        <w:tab/>
        <w:t>18.10.1982</w:t>
        <w:tab/>
        <w:t>УСІК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</w:t>
        <w:tab/>
        <w:t>31961</w:t>
        <w:tab/>
        <w:t>19.10.1982</w:t>
        <w:tab/>
        <w:t>ПЕТРУНЬОК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</w:t>
        <w:tab/>
        <w:t>22729</w:t>
        <w:tab/>
        <w:t>22.10.1982</w:t>
        <w:tab/>
        <w:t>НОВІКОВ</w:t>
        <w:tab/>
        <w:t>СЄ</w:t>
        <w:tab/>
        <w:t>8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</w:t>
        <w:tab/>
        <w:t>22730</w:t>
        <w:tab/>
        <w:t>22.10.1982</w:t>
        <w:tab/>
        <w:t>МАКЕЄВА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</w:t>
        <w:tab/>
        <w:t>2082</w:t>
        <w:tab/>
        <w:t>25.10.1982</w:t>
        <w:tab/>
        <w:t>МОСКАЛЕНКО</w:t>
        <w:tab/>
        <w:t>ВФ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1</w:t>
        <w:tab/>
        <w:t>18691</w:t>
        <w:tab/>
        <w:t>19.11.1982</w:t>
        <w:tab/>
        <w:t>МІЩАН</w:t>
        <w:tab/>
        <w:t>ГВ</w:t>
        <w:tab/>
        <w:t>4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</w:t>
        <w:tab/>
        <w:t>24428</w:t>
        <w:tab/>
        <w:t>23.11.1982</w:t>
        <w:tab/>
        <w:t>МОСКАЛЕ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</w:t>
        <w:tab/>
        <w:t>23389</w:t>
        <w:tab/>
        <w:t>25.11.1982</w:t>
        <w:tab/>
        <w:t>КОЗІН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</w:t>
        <w:tab/>
        <w:t>8542</w:t>
        <w:tab/>
        <w:t>29.11.1982</w:t>
        <w:tab/>
        <w:t>МАНІЛ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</w:t>
        <w:tab/>
        <w:t>8550</w:t>
        <w:tab/>
        <w:t>29.11.1982</w:t>
        <w:tab/>
        <w:t>КОЩЕНКО</w:t>
        <w:tab/>
        <w:t>НТ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</w:t>
        <w:tab/>
        <w:t>18368</w:t>
        <w:tab/>
        <w:t>29.11.1982</w:t>
        <w:tab/>
        <w:t>ТУКАЛ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</w:t>
        <w:tab/>
        <w:t>9462</w:t>
        <w:tab/>
        <w:t>01.12.1982</w:t>
        <w:tab/>
        <w:t>ДЕМЕНТЬЄВ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</w:t>
        <w:tab/>
        <w:t>22732А</w:t>
        <w:tab/>
        <w:t>07.12.1982</w:t>
        <w:tab/>
        <w:t>ДЕРЕВ'Я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</w:t>
        <w:tab/>
        <w:t>8115</w:t>
        <w:tab/>
        <w:t>16.12.1982</w:t>
        <w:tab/>
        <w:t>ОСТАПЧУ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</w:t>
        <w:tab/>
        <w:t>8117А</w:t>
        <w:tab/>
        <w:t>16.12.1982</w:t>
        <w:tab/>
        <w:t>ШУЛЬГ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</w:t>
        <w:tab/>
        <w:t>8689</w:t>
        <w:tab/>
        <w:t>16.12.1982</w:t>
        <w:tab/>
        <w:t>МОСКАЛЕЦЬ</w:t>
        <w:tab/>
        <w:t>ВІ</w:t>
        <w:tab/>
        <w:t>4</w:t>
        <w:tab/>
        <w:t>УБД,інтернац.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</w:t>
        <w:tab/>
        <w:t>18372</w:t>
        <w:tab/>
        <w:t>10.01.1983</w:t>
        <w:tab/>
        <w:t>ДРОЗД</w:t>
        <w:tab/>
        <w:t>ТМ</w:t>
        <w:tab/>
        <w:t>2</w:t>
        <w:tab/>
        <w:t xml:space="preserve">ос.з інв.праці </w:t>
        <w:tab/>
        <w:t>30.1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</w:t>
        <w:tab/>
        <w:t>12129</w:t>
        <w:tab/>
        <w:t>17.01.1983</w:t>
        <w:tab/>
        <w:t>ГОВОРУХА</w:t>
        <w:tab/>
        <w:t>ЛІ</w:t>
        <w:tab/>
        <w:t>3</w:t>
        <w:tab/>
        <w:t>хвор. кат. 42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4</w:t>
        <w:tab/>
        <w:t>22796</w:t>
        <w:tab/>
        <w:t>17.01.1983</w:t>
        <w:tab/>
        <w:t>ДИКА</w:t>
        <w:tab/>
        <w:t>З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</w:t>
        <w:tab/>
        <w:t>22736</w:t>
        <w:tab/>
        <w:t>20.01.1983</w:t>
        <w:tab/>
        <w:t>ГРИБ</w:t>
        <w:tab/>
        <w:t>ВО</w:t>
        <w:tab/>
        <w:t>4</w:t>
        <w:tab/>
        <w:t>наук.-пед.працівн.</w:t>
        <w:tab/>
        <w:t>23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</w:t>
        <w:tab/>
        <w:t>18362</w:t>
        <w:tab/>
        <w:t>22.01.1983</w:t>
        <w:tab/>
        <w:t>УСІК</w:t>
        <w:tab/>
        <w:t>А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</w:t>
        <w:tab/>
        <w:t>18376</w:t>
        <w:tab/>
        <w:t>24.01.1983</w:t>
        <w:tab/>
        <w:t>БЛАЩАНЕВИЧ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8</w:t>
        <w:tab/>
        <w:t>18377</w:t>
        <w:tab/>
        <w:t>24.01.1983</w:t>
        <w:tab/>
        <w:t>БЛАЩАНЕВИЧ</w:t>
        <w:tab/>
        <w:t>ЛВ</w:t>
        <w:tab/>
        <w:t>6</w:t>
        <w:tab/>
        <w:t>багатодітні сім’ї</w:t>
        <w:tab/>
        <w:t>23.0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</w:t>
        <w:tab/>
        <w:t>18379</w:t>
        <w:tab/>
        <w:t>24.01.1983</w:t>
        <w:tab/>
        <w:t>АНДРІЙКО</w:t>
        <w:tab/>
        <w:t>П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</w:t>
        <w:tab/>
        <w:t>18381</w:t>
        <w:tab/>
        <w:t>24.01.1983</w:t>
        <w:tab/>
        <w:t>КУШНІР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</w:t>
        <w:tab/>
        <w:t>17598</w:t>
        <w:tab/>
        <w:t>27.01.1983</w:t>
        <w:tab/>
        <w:t>КОСТ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</w:t>
        <w:tab/>
        <w:t>17984</w:t>
        <w:tab/>
        <w:t>27.01.1983</w:t>
        <w:tab/>
        <w:t>ДЕНИСЕНКО</w:t>
        <w:tab/>
        <w:t>Г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</w:t>
        <w:tab/>
        <w:t>3210</w:t>
        <w:tab/>
        <w:t>28.01.1983</w:t>
        <w:tab/>
        <w:t>АНТОНОВ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</w:t>
        <w:tab/>
        <w:t>31993</w:t>
        <w:tab/>
        <w:t>03.02.1983</w:t>
        <w:tab/>
        <w:t>ПОЛЕЩУК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</w:t>
        <w:tab/>
        <w:t>22738</w:t>
        <w:tab/>
        <w:t>10.02.1983</w:t>
        <w:tab/>
        <w:t>ОНОПРІЄ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</w:t>
        <w:tab/>
        <w:t>22739</w:t>
        <w:tab/>
        <w:t>10.02.1983</w:t>
        <w:tab/>
        <w:t>ЛЕЩУК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</w:t>
        <w:tab/>
        <w:t>23320</w:t>
        <w:tab/>
        <w:t>10.02.1983</w:t>
        <w:tab/>
        <w:t>БЕЗВЕРБНИЙ</w:t>
        <w:tab/>
        <w:t>МІ</w:t>
        <w:tab/>
        <w:t>3</w:t>
        <w:tab/>
        <w:t>хвор. кат. 39</w:t>
        <w:tab/>
        <w:t>23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</w:t>
        <w:tab/>
        <w:t>24942</w:t>
        <w:tab/>
        <w:t>10.02.1983</w:t>
        <w:tab/>
        <w:t>КОЛОДЯЖНИЙ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</w:t>
        <w:tab/>
        <w:t>18312</w:t>
        <w:tab/>
        <w:t>14.02.1983</w:t>
        <w:tab/>
        <w:t>ДЯДЧЕНКО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</w:t>
        <w:tab/>
        <w:t>18388</w:t>
        <w:tab/>
        <w:t>14.02.1983</w:t>
        <w:tab/>
        <w:t>ТЕТЕРЯ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</w:t>
        <w:tab/>
        <w:t>18389</w:t>
        <w:tab/>
        <w:t>14.02.1983</w:t>
        <w:tab/>
        <w:t>ГАНЖ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</w:t>
        <w:tab/>
        <w:t>22797</w:t>
        <w:tab/>
        <w:t>10.03.1983</w:t>
        <w:tab/>
        <w:t>КОРНІЙЧУ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</w:t>
        <w:tab/>
        <w:t>22741</w:t>
        <w:tab/>
        <w:t>17.03.1983</w:t>
        <w:tab/>
        <w:t>ГОЛУБОВА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</w:t>
        <w:tab/>
        <w:t>3413</w:t>
        <w:tab/>
        <w:t>23.03.1983</w:t>
        <w:tab/>
        <w:t>ЯЧКУРИНСЬКА</w:t>
        <w:tab/>
        <w:t>В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</w:t>
        <w:tab/>
        <w:t>22557</w:t>
        <w:tab/>
        <w:t>23.03.1983</w:t>
        <w:tab/>
        <w:t>ПАСІЧНИ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</w:t>
        <w:tab/>
        <w:t>29977</w:t>
        <w:tab/>
        <w:t>11.04.1983</w:t>
        <w:tab/>
        <w:t>ЛЯХОВЕНКО</w:t>
        <w:tab/>
        <w:t>ГМ</w:t>
        <w:tab/>
        <w:t>5</w:t>
        <w:tab/>
        <w:t>ветеран виробн.</w:t>
        <w:tab/>
        <w:t>11.04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</w:t>
        <w:tab/>
        <w:t>22833</w:t>
        <w:tab/>
        <w:t>14.04.1983</w:t>
        <w:tab/>
        <w:t>КОРНЄВА</w:t>
        <w:tab/>
        <w:t>З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</w:t>
        <w:tab/>
        <w:t>8552</w:t>
        <w:tab/>
        <w:t>15.04.1983</w:t>
        <w:tab/>
        <w:t>ЧЕРНОУЗ</w:t>
        <w:tab/>
        <w:t>ГІ</w:t>
        <w:tab/>
        <w:t>5</w:t>
        <w:tab/>
        <w:t xml:space="preserve">ос.з інв.праці 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</w:t>
        <w:tab/>
        <w:t>8553</w:t>
        <w:tab/>
        <w:t>15.04.1983</w:t>
        <w:tab/>
        <w:t>ПОНОМАРЕНКО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</w:t>
        <w:tab/>
        <w:t>8554</w:t>
        <w:tab/>
        <w:t>15.04.1983</w:t>
        <w:tab/>
        <w:t>ЛЮЩЕНКО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</w:t>
        <w:tab/>
        <w:t>3312</w:t>
        <w:tab/>
        <w:t>21.04.1983</w:t>
        <w:tab/>
        <w:t>СОБЧЕНКО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</w:t>
        <w:tab/>
        <w:t>2930</w:t>
        <w:tab/>
        <w:t>10.05.1983</w:t>
        <w:tab/>
        <w:t>ГОРІН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3</w:t>
        <w:tab/>
        <w:t>18397</w:t>
        <w:tab/>
        <w:t>10.05.1983</w:t>
        <w:tab/>
        <w:t>ШАХОВЕЦЬ</w:t>
        <w:tab/>
        <w:t>МІ</w:t>
        <w:tab/>
        <w:t>5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</w:t>
        <w:tab/>
        <w:t>22835</w:t>
        <w:tab/>
        <w:t>12.05.1983</w:t>
        <w:tab/>
        <w:t>ЛАПІЙ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</w:t>
        <w:tab/>
        <w:t>23147</w:t>
        <w:tab/>
        <w:t>12.05.1983</w:t>
        <w:tab/>
        <w:t>ЧОРНИЙ</w:t>
        <w:tab/>
        <w:t>Г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</w:t>
        <w:tab/>
        <w:t>17701А</w:t>
        <w:tab/>
        <w:t>19.05.1983</w:t>
        <w:tab/>
        <w:t>ДМИТРІЄВ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</w:t>
        <w:tab/>
        <w:t>17701Б</w:t>
        <w:tab/>
        <w:t>19.05.1983</w:t>
        <w:tab/>
        <w:t>ДМИТРІЄВ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</w:t>
        <w:tab/>
        <w:t>23685</w:t>
        <w:tab/>
        <w:t>19.05.1983</w:t>
        <w:tab/>
        <w:t>БУНЬ</w:t>
        <w:tab/>
        <w:t>ВО</w:t>
        <w:tab/>
        <w:t>4</w:t>
        <w:tab/>
        <w:t>мол. спеціал.</w:t>
        <w:tab/>
        <w:t>22.09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</w:t>
        <w:tab/>
        <w:t>12485</w:t>
        <w:tab/>
        <w:t>23.05.1983</w:t>
        <w:tab/>
        <w:t>ТВЕРДОВСЬКИЙ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</w:t>
        <w:tab/>
        <w:t>18399А</w:t>
        <w:tab/>
        <w:t>23.05.1983</w:t>
        <w:tab/>
        <w:t>КОТЕНКО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1</w:t>
        <w:tab/>
        <w:t>6463</w:t>
        <w:tab/>
        <w:t>26.05.1983</w:t>
        <w:tab/>
        <w:t>МИХАЙЛОВА</w:t>
        <w:tab/>
        <w:t>ЛМ</w:t>
        <w:tab/>
        <w:t>6</w:t>
        <w:tab/>
        <w:t>сім.вихов.дітей з інв.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</w:t>
        <w:tab/>
        <w:t>2338</w:t>
        <w:tab/>
        <w:t>13.06.1983</w:t>
        <w:tab/>
        <w:t>ТАБАЧН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</w:t>
        <w:tab/>
        <w:t>2339</w:t>
        <w:tab/>
        <w:t>13.06.1983</w:t>
        <w:tab/>
        <w:t>НЕКРАШЕВИЧ</w:t>
        <w:tab/>
        <w:t>ЛП</w:t>
        <w:tab/>
        <w:t>4</w:t>
        <w:tab/>
        <w:t>постр.ЧАЕС 2 кат.</w:t>
        <w:tab/>
        <w:t>2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</w:t>
        <w:tab/>
        <w:t>23391</w:t>
        <w:tab/>
        <w:t>16.06.1983</w:t>
        <w:tab/>
        <w:t>ВЕРЕТЕННИК</w:t>
        <w:tab/>
        <w:t>ВА</w:t>
        <w:tab/>
        <w:t>3</w:t>
        <w:tab/>
        <w:t xml:space="preserve">ос.з інв.праці 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</w:t>
        <w:tab/>
        <w:t>27680</w:t>
        <w:tab/>
        <w:t>16.06.1983</w:t>
        <w:tab/>
        <w:t>КРАВЧУК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</w:t>
        <w:tab/>
        <w:t>30130</w:t>
        <w:tab/>
        <w:t>16.06.1983</w:t>
        <w:tab/>
        <w:t>ХРАМЦОВ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7</w:t>
        <w:tab/>
        <w:t>2367А</w:t>
        <w:tab/>
        <w:t>11.07.1983</w:t>
        <w:tab/>
        <w:t>ГАВРИЛОВА</w:t>
        <w:tab/>
        <w:t>ВВ</w:t>
        <w:tab/>
        <w:t>2</w:t>
        <w:tab/>
        <w:t>ветеран виробн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</w:t>
        <w:tab/>
        <w:t>2367Б</w:t>
        <w:tab/>
        <w:t>11.07.1983</w:t>
        <w:tab/>
        <w:t>ГАВРИЛОВ</w:t>
        <w:tab/>
        <w:t>МТ</w:t>
        <w:tab/>
        <w:t>2</w:t>
        <w:tab/>
        <w:t>ветеран виробн.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</w:t>
        <w:tab/>
        <w:t>18402</w:t>
        <w:tab/>
        <w:t>11.07.1983</w:t>
        <w:tab/>
        <w:t>САЄВА</w:t>
        <w:tab/>
        <w:t>Т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</w:t>
        <w:tab/>
        <w:t>22840</w:t>
        <w:tab/>
        <w:t>14.07.1983</w:t>
        <w:tab/>
        <w:t>ПЛАСТОВЕЦ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</w:t>
        <w:tab/>
        <w:t>16225А</w:t>
        <w:tab/>
        <w:t>26.07.1983</w:t>
        <w:tab/>
        <w:t>РУСС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</w:t>
        <w:tab/>
        <w:t>2402</w:t>
        <w:tab/>
        <w:t>08.08.1983</w:t>
        <w:tab/>
        <w:t>ПІНТОВ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</w:t>
        <w:tab/>
        <w:t>2413Б</w:t>
        <w:tab/>
        <w:t>22.08.1983</w:t>
        <w:tab/>
        <w:t>НЕСВІТАЙЛО</w:t>
        <w:tab/>
        <w:t>НІ</w:t>
        <w:tab/>
        <w:t>4</w:t>
        <w:tab/>
        <w:t xml:space="preserve">ос.з інв.праці 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</w:t>
        <w:tab/>
        <w:t>2417</w:t>
        <w:tab/>
        <w:t>22.08.1983</w:t>
        <w:tab/>
        <w:t>СТЕПАНЕНКО</w:t>
        <w:tab/>
        <w:t>ВУ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</w:t>
        <w:tab/>
        <w:t>16574</w:t>
        <w:tab/>
        <w:t>22.08.1983</w:t>
        <w:tab/>
        <w:t>ЛУЦЕНКО</w:t>
        <w:tab/>
        <w:t>ЛЯ</w:t>
        <w:tab/>
        <w:t>4</w:t>
        <w:tab/>
        <w:t>УБД, залучені до АТО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</w:t>
        <w:tab/>
        <w:t>18300</w:t>
        <w:tab/>
        <w:t>22.08.1983</w:t>
        <w:tab/>
        <w:t>КАРЛАШ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</w:t>
        <w:tab/>
        <w:t>8792А</w:t>
        <w:tab/>
        <w:t>13.09.1983</w:t>
        <w:tab/>
        <w:t>БІЛЯВЩУК</w:t>
        <w:tab/>
        <w:t>НГ</w:t>
        <w:tab/>
        <w:t>3</w:t>
        <w:tab/>
        <w:t>сім.вихов.дітей з інв.</w:t>
        <w:tab/>
        <w:t>0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</w:t>
        <w:tab/>
        <w:t>22841</w:t>
        <w:tab/>
        <w:t>15.09.1983</w:t>
        <w:tab/>
        <w:t>НАСТЕНКО</w:t>
        <w:tab/>
        <w:t>СМ</w:t>
        <w:tab/>
        <w:t>5</w:t>
        <w:tab/>
        <w:t>багатодітні сім’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9</w:t>
        <w:tab/>
        <w:t>18476</w:t>
        <w:tab/>
        <w:t>17.09.1983</w:t>
        <w:tab/>
        <w:t>ТАТАРІНОВ</w:t>
        <w:tab/>
        <w:t>ВВ</w:t>
        <w:tab/>
        <w:t>3</w:t>
        <w:tab/>
        <w:t>сім.вихов.дітей з інв.</w:t>
        <w:tab/>
        <w:t>03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0</w:t>
        <w:tab/>
        <w:t>29476</w:t>
        <w:tab/>
        <w:t>20.09.1983</w:t>
        <w:tab/>
        <w:t>МІЩУК</w:t>
        <w:tab/>
        <w:t>ВІ</w:t>
        <w:tab/>
        <w:t>6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1</w:t>
        <w:tab/>
        <w:t>29486</w:t>
        <w:tab/>
        <w:t>22.09.1983</w:t>
        <w:tab/>
        <w:t>ШЕВЧУК</w:t>
        <w:tab/>
        <w:t>ЮВ</w:t>
        <w:tab/>
        <w:t>3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</w:t>
        <w:tab/>
        <w:t>2457</w:t>
        <w:tab/>
        <w:t>26.09.1983</w:t>
        <w:tab/>
        <w:t>КОТЛЯР</w:t>
        <w:tab/>
        <w:t>АО</w:t>
        <w:tab/>
        <w:t>4</w:t>
        <w:tab/>
        <w:t>одинокі матері</w:t>
        <w:tab/>
        <w:t>28.10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</w:t>
        <w:tab/>
        <w:t>23136</w:t>
        <w:tab/>
        <w:t>06.10.1983</w:t>
        <w:tab/>
        <w:t>КОСАЧЕНКО</w:t>
        <w:tab/>
        <w:t>НГ</w:t>
        <w:tab/>
        <w:t>2</w:t>
        <w:tab/>
        <w:t>хвор. кат. 42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</w:t>
        <w:tab/>
        <w:t>8118</w:t>
        <w:tab/>
        <w:t>18.10.1983</w:t>
        <w:tab/>
        <w:t>ГОРДІЄ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</w:t>
        <w:tab/>
        <w:t>8797</w:t>
        <w:tab/>
        <w:t>18.10.1983</w:t>
        <w:tab/>
        <w:t>ГРАБАРЕНКО</w:t>
        <w:tab/>
        <w:t>І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</w:t>
        <w:tab/>
        <w:t>8798</w:t>
        <w:tab/>
        <w:t>18.10.1983</w:t>
        <w:tab/>
        <w:t>ШИШУК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</w:t>
        <w:tab/>
        <w:t>8799</w:t>
        <w:tab/>
        <w:t>18.10.1983</w:t>
        <w:tab/>
        <w:t>БОЙЧУК</w:t>
        <w:tab/>
        <w:t>ГМ</w:t>
        <w:tab/>
        <w:t>4</w:t>
        <w:tab/>
        <w:t>УБД,інтернац.</w:t>
        <w:tab/>
        <w:t>12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</w:t>
        <w:tab/>
        <w:t>8801</w:t>
        <w:tab/>
        <w:t>18.10.1983</w:t>
        <w:tab/>
        <w:t>СУСЛОВ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</w:t>
        <w:tab/>
        <w:t>8802</w:t>
        <w:tab/>
        <w:t>18.10.1983</w:t>
        <w:tab/>
        <w:t>КІНЯР</w:t>
        <w:tab/>
        <w:t>З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</w:t>
        <w:tab/>
        <w:t>8804</w:t>
        <w:tab/>
        <w:t>18.10.1983</w:t>
        <w:tab/>
        <w:t>ХУДАН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</w:t>
        <w:tab/>
        <w:t>19089</w:t>
        <w:tab/>
        <w:t>20.10.1983</w:t>
        <w:tab/>
        <w:t>МАРЧ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</w:t>
        <w:tab/>
        <w:t>22844Б</w:t>
        <w:tab/>
        <w:t>20.10.1983</w:t>
        <w:tab/>
        <w:t>ЗДІТОВЕЦЬКИЙ</w:t>
        <w:tab/>
        <w:t>К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</w:t>
        <w:tab/>
        <w:t>22845</w:t>
        <w:tab/>
        <w:t>20.10.1983</w:t>
        <w:tab/>
        <w:t>ТЕРЕЩУК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</w:t>
        <w:tab/>
        <w:t>16167Б</w:t>
        <w:tab/>
        <w:t>24.10.1983</w:t>
        <w:tab/>
        <w:t>МАКАРЧУК</w:t>
        <w:tab/>
        <w:t>ВА</w:t>
        <w:tab/>
        <w:t>5</w:t>
        <w:tab/>
        <w:t>одинокі матері</w:t>
        <w:tab/>
        <w:t>31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</w:t>
        <w:tab/>
        <w:t>5897</w:t>
        <w:tab/>
        <w:t>25.10.1983</w:t>
        <w:tab/>
        <w:t>ЖУРБЕНКО</w:t>
        <w:tab/>
        <w:t>М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6</w:t>
        <w:tab/>
        <w:t>16289</w:t>
        <w:tab/>
        <w:t>26.10.1983</w:t>
        <w:tab/>
        <w:t>СІКОРСЬКИЙ</w:t>
        <w:tab/>
        <w:t>ЄО</w:t>
        <w:tab/>
        <w:t>4</w:t>
        <w:tab/>
        <w:t>ветеран виробн.</w:t>
        <w:tab/>
        <w:t>01.0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</w:t>
        <w:tab/>
        <w:t>2508</w:t>
        <w:tab/>
        <w:t>10.11.1983</w:t>
        <w:tab/>
        <w:t>ПАРХОМЕНКО</w:t>
        <w:tab/>
        <w:t>ВІ</w:t>
        <w:tab/>
        <w:t>5</w:t>
        <w:tab/>
        <w:t>Колишні пра-ки міліції</w:t>
        <w:tab/>
        <w:t>26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</w:t>
        <w:tab/>
        <w:t>22815</w:t>
        <w:tab/>
        <w:t>10.11.1983</w:t>
        <w:tab/>
        <w:t>ШЕВЧЕНКО</w:t>
        <w:tab/>
        <w:t>ЛЮ</w:t>
        <w:tab/>
        <w:t>3</w:t>
        <w:tab/>
        <w:t>сім.вихов.дітей з інв.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9</w:t>
        <w:tab/>
        <w:t>30138</w:t>
        <w:tab/>
        <w:t>10.11.1983</w:t>
        <w:tab/>
        <w:t>КАРПЕНКО</w:t>
        <w:tab/>
        <w:t>АЯ</w:t>
        <w:tab/>
        <w:t>5</w:t>
        <w:tab/>
        <w:t>ветеран виробн.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</w:t>
        <w:tab/>
        <w:t>18983</w:t>
        <w:tab/>
        <w:t>14.11.1983</w:t>
        <w:tab/>
        <w:t>ДЕМИД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</w:t>
        <w:tab/>
        <w:t>22178</w:t>
        <w:tab/>
        <w:t>14.11.1983</w:t>
        <w:tab/>
        <w:t>ГОРБЕНКО</w:t>
        <w:tab/>
        <w:t>НМ</w:t>
        <w:tab/>
        <w:t>2</w:t>
        <w:tab/>
        <w:t>одинокі матері</w:t>
        <w:tab/>
        <w:t>14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</w:t>
        <w:tab/>
        <w:t>6469</w:t>
        <w:tab/>
        <w:t>17.11.1983</w:t>
        <w:tab/>
        <w:t>МОСКАЛЕНКО</w:t>
        <w:tab/>
        <w:t>Г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</w:t>
        <w:tab/>
        <w:t>18757</w:t>
        <w:tab/>
        <w:t>17.11.1983</w:t>
        <w:tab/>
        <w:t>ГАРБУЗ</w:t>
        <w:tab/>
        <w:t>ПФ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</w:t>
        <w:tab/>
        <w:t>23688</w:t>
        <w:tab/>
        <w:t>17.11.1983</w:t>
        <w:tab/>
        <w:t>ЛЕВЧЕНКО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</w:t>
        <w:tab/>
        <w:t>9463А</w:t>
        <w:tab/>
        <w:t>22.11.1983</w:t>
        <w:tab/>
        <w:t>КОЦЮР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</w:t>
        <w:tab/>
        <w:t>9463Б</w:t>
        <w:tab/>
        <w:t>22.11.1983</w:t>
        <w:tab/>
        <w:t>КОЦЮР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</w:t>
        <w:tab/>
        <w:t>16127А</w:t>
        <w:tab/>
        <w:t>22.11.1983</w:t>
        <w:tab/>
        <w:t>ГЛАГОЦЬ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</w:t>
        <w:tab/>
        <w:t>16127Б</w:t>
        <w:tab/>
        <w:t>22.11.1983</w:t>
        <w:tab/>
        <w:t>ГЛАГОЦЬКИЙ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</w:t>
        <w:tab/>
        <w:t>22848</w:t>
        <w:tab/>
        <w:t>24.11.1983</w:t>
        <w:tab/>
        <w:t>ВІТРЯЧЕНКО</w:t>
        <w:tab/>
        <w:t>Б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</w:t>
        <w:tab/>
        <w:t>22850</w:t>
        <w:tab/>
        <w:t>24.11.1983</w:t>
        <w:tab/>
        <w:t>ЯЛОВА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</w:t>
        <w:tab/>
        <w:t>2536</w:t>
        <w:tab/>
        <w:t>28.11.1983</w:t>
        <w:tab/>
        <w:t>ЛАЛОВА</w:t>
        <w:tab/>
        <w:t>ВА</w:t>
        <w:tab/>
        <w:t>2</w:t>
        <w:tab/>
        <w:t>одинокі матері</w:t>
        <w:tab/>
        <w:t>28.11.198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</w:t>
        <w:tab/>
        <w:t>3410А</w:t>
        <w:tab/>
        <w:t>28.11.1983</w:t>
        <w:tab/>
        <w:t>ДРОБ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</w:t>
        <w:tab/>
        <w:t>3410Б</w:t>
        <w:tab/>
        <w:t>28.11.1983</w:t>
        <w:tab/>
        <w:t>ДРОБНИЙ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</w:t>
        <w:tab/>
        <w:t>18422</w:t>
        <w:tab/>
        <w:t>28.11.1983</w:t>
        <w:tab/>
        <w:t>СТАДНІ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</w:t>
        <w:tab/>
        <w:t>3297Б</w:t>
        <w:tab/>
        <w:t>05.12.1983</w:t>
        <w:tab/>
        <w:t>ГОРШКОВ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</w:t>
        <w:tab/>
        <w:t>18423</w:t>
        <w:tab/>
        <w:t>13.12.1983</w:t>
        <w:tab/>
        <w:t>ГІРЧЕНКО</w:t>
        <w:tab/>
        <w:t>ІП</w:t>
        <w:tab/>
        <w:t>5</w:t>
        <w:tab/>
        <w:t>постр.ЧАЕС 1 кат.</w:t>
        <w:tab/>
        <w:t>02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</w:t>
        <w:tab/>
        <w:t>24247</w:t>
        <w:tab/>
        <w:t>14.12.1983</w:t>
        <w:tab/>
        <w:t>ШКРОБ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</w:t>
        <w:tab/>
        <w:t>8559</w:t>
        <w:tab/>
        <w:t>15.12.1983</w:t>
        <w:tab/>
        <w:t>БІД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</w:t>
        <w:tab/>
        <w:t>18744</w:t>
        <w:tab/>
        <w:t>15.12.1983</w:t>
        <w:tab/>
        <w:t>ЗАБОЛОТНЯ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0</w:t>
        <w:tab/>
        <w:t>18984</w:t>
        <w:tab/>
        <w:t>19.12.1983</w:t>
        <w:tab/>
        <w:t>КОСТЕНКО</w:t>
        <w:tab/>
        <w:t>К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1</w:t>
        <w:tab/>
        <w:t>22579</w:t>
        <w:tab/>
        <w:t>19.12.1983</w:t>
        <w:tab/>
        <w:t>ПРИМАЧЕНКО</w:t>
        <w:tab/>
        <w:t>ОА</w:t>
        <w:tab/>
        <w:t>6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</w:t>
        <w:tab/>
        <w:t>29268</w:t>
        <w:tab/>
        <w:t>19.12.1983</w:t>
        <w:tab/>
        <w:t>МИТРОФАНОВ</w:t>
        <w:tab/>
        <w:t>ЮВ</w:t>
        <w:tab/>
        <w:t>8</w:t>
        <w:tab/>
        <w:t>багатодітні сім’ї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</w:t>
        <w:tab/>
        <w:t>1243</w:t>
        <w:tab/>
        <w:t>09.01.1984</w:t>
        <w:tab/>
        <w:t>МАЦ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</w:t>
        <w:tab/>
        <w:t>2667</w:t>
        <w:tab/>
        <w:t>09.01.1984</w:t>
        <w:tab/>
        <w:t>КОСТЕН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</w:t>
        <w:tab/>
        <w:t>18432</w:t>
        <w:tab/>
        <w:t>09.01.1984</w:t>
        <w:tab/>
        <w:t>ШЕВЧЕНКО</w:t>
        <w:tab/>
        <w:t>ТМ</w:t>
        <w:tab/>
        <w:t>2</w:t>
        <w:tab/>
        <w:t>хвор. кат. 42</w:t>
        <w:tab/>
        <w:t>14.04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</w:t>
        <w:tab/>
        <w:t>5995</w:t>
        <w:tab/>
        <w:t>16.01.1984</w:t>
        <w:tab/>
        <w:t>МОГИЛЬНА</w:t>
        <w:tab/>
        <w:t>ЛМ</w:t>
        <w:tab/>
        <w:t>2</w:t>
        <w:tab/>
        <w:t>одинокі матері</w:t>
        <w:tab/>
        <w:t>16.01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</w:t>
        <w:tab/>
        <w:t>23774</w:t>
        <w:tab/>
        <w:t>19.01.1984</w:t>
        <w:tab/>
        <w:t>КУЧИН</w:t>
        <w:tab/>
        <w:t>І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</w:t>
        <w:tab/>
        <w:t>24307</w:t>
        <w:tab/>
        <w:t>19.01.1984</w:t>
        <w:tab/>
        <w:t>ПІНДУСЬ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</w:t>
        <w:tab/>
        <w:t>25526</w:t>
        <w:tab/>
        <w:t>23.01.1984</w:t>
        <w:tab/>
        <w:t>ЦУПІЛОВА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0</w:t>
        <w:tab/>
        <w:t>18675</w:t>
        <w:tab/>
        <w:t>14.02.1984</w:t>
        <w:tab/>
        <w:t>КУПРІЄЦЬ</w:t>
        <w:tab/>
        <w:t>ТГ</w:t>
        <w:tab/>
        <w:t>2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</w:t>
        <w:tab/>
        <w:t>2708</w:t>
        <w:tab/>
        <w:t>15.02.1984</w:t>
        <w:tab/>
        <w:t>БЄЛЯК</w:t>
        <w:tab/>
        <w:t>ЛМ</w:t>
        <w:tab/>
        <w:t>4</w:t>
        <w:tab/>
        <w:t>хвор. кат. 42</w:t>
        <w:tab/>
        <w:t>12.03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</w:t>
        <w:tab/>
        <w:t>2723</w:t>
        <w:tab/>
        <w:t>15.02.1984</w:t>
        <w:tab/>
        <w:t>КОРОГОД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</w:t>
        <w:tab/>
        <w:t>23689</w:t>
        <w:tab/>
        <w:t>21.02.1984</w:t>
        <w:tab/>
        <w:t>БАРАНОВА</w:t>
        <w:tab/>
        <w:t>ЛВ</w:t>
        <w:tab/>
        <w:t>2</w:t>
        <w:tab/>
        <w:t>одинокі матері</w:t>
        <w:tab/>
        <w:t>23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</w:t>
        <w:tab/>
        <w:t>30356</w:t>
        <w:tab/>
        <w:t>22.02.1984</w:t>
        <w:tab/>
        <w:t>ТАТАРИНОВ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</w:t>
        <w:tab/>
        <w:t>10016</w:t>
        <w:tab/>
        <w:t>23.02.1984</w:t>
        <w:tab/>
        <w:t>ДОРОШЕ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6</w:t>
        <w:tab/>
        <w:t>18438</w:t>
        <w:tab/>
        <w:t>27.02.1984</w:t>
        <w:tab/>
        <w:t>ЛОЗОВ'ЮК</w:t>
        <w:tab/>
        <w:t>АІ</w:t>
        <w:tab/>
        <w:t>6</w:t>
        <w:tab/>
        <w:t>постр.ЧАЕС 1 кат.</w:t>
        <w:tab/>
        <w:t>30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</w:t>
        <w:tab/>
        <w:t>18439</w:t>
        <w:tab/>
        <w:t>27.02.1984</w:t>
        <w:tab/>
        <w:t>НАДІЄВЕЦЬ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</w:t>
        <w:tab/>
        <w:t>18171</w:t>
        <w:tab/>
        <w:t>09.03.1984</w:t>
        <w:tab/>
        <w:t>КОВЕРДА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9</w:t>
        <w:tab/>
        <w:t>19908</w:t>
        <w:tab/>
        <w:t>12.03.1984</w:t>
        <w:tab/>
        <w:t>ХЛАНЬ</w:t>
        <w:tab/>
        <w:t>ВМ</w:t>
        <w:tab/>
        <w:t>4</w:t>
        <w:tab/>
        <w:t>ветер. сил. структур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</w:t>
        <w:tab/>
        <w:t>15249А</w:t>
        <w:tab/>
        <w:t>23.03.1984</w:t>
        <w:tab/>
        <w:t>ДОВБИШ</w:t>
        <w:tab/>
        <w:t>ВВ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</w:t>
        <w:tab/>
        <w:t>2797</w:t>
        <w:tab/>
        <w:t>27.03.1984</w:t>
        <w:tab/>
        <w:t>СОЛОМ'ЯН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</w:t>
        <w:tab/>
        <w:t>2832</w:t>
        <w:tab/>
        <w:t>09.04.1984</w:t>
        <w:tab/>
        <w:t>БАБІНСЬКА</w:t>
        <w:tab/>
        <w:t>Г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</w:t>
        <w:tab/>
        <w:t>18451</w:t>
        <w:tab/>
        <w:t>10.04.1984</w:t>
        <w:tab/>
        <w:t>УГЛЯР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</w:t>
        <w:tab/>
        <w:t>23691</w:t>
        <w:tab/>
        <w:t>19.04.1984</w:t>
        <w:tab/>
        <w:t>МАКСИМЛЮ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</w:t>
        <w:tab/>
        <w:t>2917</w:t>
        <w:tab/>
        <w:t>23.04.1984</w:t>
        <w:tab/>
        <w:t>ЧУЄВА</w:t>
        <w:tab/>
        <w:t>Л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</w:t>
        <w:tab/>
        <w:t>30354</w:t>
        <w:tab/>
        <w:t>26.04.1984</w:t>
        <w:tab/>
        <w:t>КРАВЕЦЬ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</w:t>
        <w:tab/>
        <w:t>5856Б</w:t>
        <w:tab/>
        <w:t>29.04.1984</w:t>
        <w:tab/>
        <w:t>ХІМІЧ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</w:t>
        <w:tab/>
        <w:t>18746</w:t>
        <w:tab/>
        <w:t>03.05.1984</w:t>
        <w:tab/>
        <w:t>КОВАЛ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</w:t>
        <w:tab/>
        <w:t>24984</w:t>
        <w:tab/>
        <w:t>10.05.1984</w:t>
        <w:tab/>
        <w:t>ТАШУТ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</w:t>
        <w:tab/>
        <w:t>8812</w:t>
        <w:tab/>
        <w:t>15.05.1984</w:t>
        <w:tab/>
        <w:t>БІРКУН</w:t>
        <w:tab/>
        <w:t>ТВ</w:t>
        <w:tab/>
        <w:t>2</w:t>
        <w:tab/>
        <w:t>одинокі матері</w:t>
        <w:tab/>
        <w:t>15.05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</w:t>
        <w:tab/>
        <w:t>23393Б</w:t>
        <w:tab/>
        <w:t>17.05.1984</w:t>
        <w:tab/>
        <w:t>ЖУК</w:t>
        <w:tab/>
        <w:t>К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2</w:t>
        <w:tab/>
        <w:t>30157А</w:t>
        <w:tab/>
        <w:t>17.05.1984</w:t>
        <w:tab/>
        <w:t>БОЛІЛА</w:t>
        <w:tab/>
        <w:t>НМ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</w:t>
        <w:tab/>
        <w:t>30158</w:t>
        <w:tab/>
        <w:t>17.05.1984</w:t>
        <w:tab/>
        <w:t>КАЛІНЧУК</w:t>
        <w:tab/>
        <w:t>М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</w:t>
        <w:tab/>
        <w:t>8294</w:t>
        <w:tab/>
        <w:t>18.05.1984</w:t>
        <w:tab/>
        <w:t>ЛУНЬ</w:t>
        <w:tab/>
        <w:t>П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</w:t>
        <w:tab/>
        <w:t>21278</w:t>
        <w:tab/>
        <w:t>18.05.1984</w:t>
        <w:tab/>
        <w:t>БЛО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</w:t>
        <w:tab/>
        <w:t>24586</w:t>
        <w:tab/>
        <w:t>18.05.1984</w:t>
        <w:tab/>
        <w:t>ДУШЕЙКО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7</w:t>
        <w:tab/>
        <w:t>18468</w:t>
        <w:tab/>
        <w:t>22.05.1984</w:t>
        <w:tab/>
        <w:t>РУДНИЦЬКИЙ</w:t>
        <w:tab/>
        <w:t>ПБ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</w:t>
        <w:tab/>
        <w:t>18470</w:t>
        <w:tab/>
        <w:t>22.05.1984</w:t>
        <w:tab/>
        <w:t>КУПРІЄНКО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9</w:t>
        <w:tab/>
        <w:t>18471</w:t>
        <w:tab/>
        <w:t>22.05.1984</w:t>
        <w:tab/>
        <w:t>БИЧКІВСЬКА</w:t>
        <w:tab/>
        <w:t>ОК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0</w:t>
        <w:tab/>
        <w:t>18472</w:t>
        <w:tab/>
        <w:t>22.05.1984</w:t>
        <w:tab/>
        <w:t>ПРИКОЛОТА</w:t>
        <w:tab/>
        <w:t>ТП</w:t>
        <w:tab/>
        <w:t>5</w:t>
        <w:tab/>
        <w:t>багатодітні сім’ї</w:t>
        <w:tab/>
        <w:t>12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</w:t>
        <w:tab/>
        <w:t>3500</w:t>
        <w:tab/>
        <w:t>30.05.1984</w:t>
        <w:tab/>
        <w:t>РОССОЛ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</w:t>
        <w:tab/>
        <w:t>10466</w:t>
        <w:tab/>
        <w:t>11.06.1984</w:t>
        <w:tab/>
        <w:t>КОЗОРІЗ</w:t>
        <w:tab/>
        <w:t>НМ</w:t>
        <w:tab/>
        <w:t>3</w:t>
        <w:tab/>
        <w:t>одинокі матері</w:t>
        <w:tab/>
        <w:t>11.06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</w:t>
        <w:tab/>
        <w:t>18493</w:t>
        <w:tab/>
        <w:t>11.06.1984</w:t>
        <w:tab/>
        <w:t>ЯМН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</w:t>
        <w:tab/>
        <w:t>19095</w:t>
        <w:tab/>
        <w:t>14.06.1984</w:t>
        <w:tab/>
        <w:t>ГЛУЗД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</w:t>
        <w:tab/>
        <w:t>19097</w:t>
        <w:tab/>
        <w:t>14.06.1984</w:t>
        <w:tab/>
        <w:t>СТАШЕНКО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</w:t>
        <w:tab/>
        <w:t>29523</w:t>
        <w:tab/>
        <w:t>14.06.1984</w:t>
        <w:tab/>
        <w:t>ІВАЩЕНКО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</w:t>
        <w:tab/>
        <w:t>24985</w:t>
        <w:tab/>
        <w:t>15.06.1984</w:t>
        <w:tab/>
        <w:t>РЕВЕНКО</w:t>
        <w:tab/>
        <w:t>ВМ</w:t>
        <w:tab/>
        <w:t>2</w:t>
        <w:tab/>
        <w:t xml:space="preserve">ос.з інв.праці 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</w:t>
        <w:tab/>
        <w:t>30159</w:t>
        <w:tab/>
        <w:t>17.06.1984</w:t>
        <w:tab/>
        <w:t>СТЕЛЬМАХ</w:t>
        <w:tab/>
        <w:t>З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9</w:t>
        <w:tab/>
        <w:t>27545</w:t>
        <w:tab/>
        <w:t>18.06.1984</w:t>
        <w:tab/>
        <w:t>ОНОПРІЄНКО</w:t>
        <w:tab/>
        <w:t>ГВ</w:t>
        <w:tab/>
        <w:t>4</w:t>
        <w:tab/>
        <w:t>ветеран виробн.</w:t>
        <w:tab/>
        <w:t>14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</w:t>
        <w:tab/>
        <w:t>15145</w:t>
        <w:tab/>
        <w:t>21.06.1984</w:t>
        <w:tab/>
        <w:t>РИК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</w:t>
        <w:tab/>
        <w:t>24205</w:t>
        <w:tab/>
        <w:t>21.06.1984</w:t>
        <w:tab/>
        <w:t>БОБОШКІН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2</w:t>
        <w:tab/>
        <w:t>22668</w:t>
        <w:tab/>
        <w:t>22.06.1984</w:t>
        <w:tab/>
        <w:t>ГУЛЯ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</w:t>
        <w:tab/>
        <w:t>22711А</w:t>
        <w:tab/>
        <w:t>22.06.1984</w:t>
        <w:tab/>
        <w:t>ХОЛОД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</w:t>
        <w:tab/>
        <w:t>18506</w:t>
        <w:tab/>
        <w:t>25.06.1984</w:t>
        <w:tab/>
        <w:t>ОРЛОВА</w:t>
        <w:tab/>
        <w:t>ТЄ</w:t>
        <w:tab/>
        <w:t>4</w:t>
        <w:tab/>
        <w:t>одинокі матері</w:t>
        <w:tab/>
        <w:t>25.06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5</w:t>
        <w:tab/>
        <w:t>8295</w:t>
        <w:tab/>
        <w:t>27.06.1984</w:t>
        <w:tab/>
        <w:t>ТИТ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</w:t>
        <w:tab/>
        <w:t>18501</w:t>
        <w:tab/>
        <w:t>09.07.1984</w:t>
        <w:tab/>
        <w:t>КОЙКОВ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</w:t>
        <w:tab/>
        <w:t>18502</w:t>
        <w:tab/>
        <w:t>09.07.1984</w:t>
        <w:tab/>
        <w:t>КОЙКОВ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</w:t>
        <w:tab/>
        <w:t>17667</w:t>
        <w:tab/>
        <w:t>12.07.1984</w:t>
        <w:tab/>
        <w:t>КАЗМІРУК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</w:t>
        <w:tab/>
        <w:t>23395</w:t>
        <w:tab/>
        <w:t>12.07.1984</w:t>
        <w:tab/>
        <w:t>СНІГУР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</w:t>
        <w:tab/>
        <w:t>22607</w:t>
        <w:tab/>
        <w:t>19.07.1984</w:t>
        <w:tab/>
        <w:t>ЛАСКАВИЙ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</w:t>
        <w:tab/>
        <w:t>18192</w:t>
        <w:tab/>
        <w:t>23.07.1984</w:t>
        <w:tab/>
        <w:t>ГАЛКІ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</w:t>
        <w:tab/>
        <w:t>19241</w:t>
        <w:tab/>
        <w:t>23.07.1984</w:t>
        <w:tab/>
        <w:t>РАСЮК</w:t>
        <w:tab/>
        <w:t>ВО</w:t>
        <w:tab/>
        <w:t>5</w:t>
        <w:tab/>
        <w:t>ветер. сил. структур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</w:t>
        <w:tab/>
        <w:t>30163</w:t>
        <w:tab/>
        <w:t>09.08.1984</w:t>
        <w:tab/>
        <w:t>ТЕРЕЩЕН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</w:t>
        <w:tab/>
        <w:t>23692</w:t>
        <w:tab/>
        <w:t>16.08.1984</w:t>
        <w:tab/>
        <w:t>ПИСЬМЕННИЙ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</w:t>
        <w:tab/>
        <w:t>16331</w:t>
        <w:tab/>
        <w:t>21.08.1984</w:t>
        <w:tab/>
        <w:t>ХОРОШУН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</w:t>
        <w:tab/>
        <w:t>14711</w:t>
        <w:tab/>
        <w:t>27.08.1984</w:t>
        <w:tab/>
        <w:t>МАТАШ</w:t>
        <w:tab/>
        <w:t>ЛВ</w:t>
        <w:tab/>
        <w:t>2</w:t>
        <w:tab/>
        <w:t>одинокі матері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</w:t>
        <w:tab/>
        <w:t>25218</w:t>
        <w:tab/>
        <w:t>27.08.1984</w:t>
        <w:tab/>
        <w:t>ГАЛУШКО</w:t>
        <w:tab/>
        <w:t>ГМ</w:t>
        <w:tab/>
        <w:t>3</w:t>
        <w:tab/>
        <w:t>одинокі матері</w:t>
        <w:tab/>
        <w:t>27.08.198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</w:t>
        <w:tab/>
        <w:t>23396А</w:t>
        <w:tab/>
        <w:t>13.09.1984</w:t>
        <w:tab/>
        <w:t>КОТЛЯРЕНКО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</w:t>
        <w:tab/>
        <w:t>23995</w:t>
        <w:tab/>
        <w:t>13.09.1984</w:t>
        <w:tab/>
        <w:t>БОГУШ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</w:t>
        <w:tab/>
        <w:t>19099А</w:t>
        <w:tab/>
        <w:t>20.09.1984</w:t>
        <w:tab/>
        <w:t>НАГОРНЮК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</w:t>
        <w:tab/>
        <w:t>31983</w:t>
        <w:tab/>
        <w:t>21.09.1984</w:t>
        <w:tab/>
        <w:t>ЖИРНОВ</w:t>
        <w:tab/>
        <w:t>СО</w:t>
        <w:tab/>
        <w:t>3</w:t>
        <w:tab/>
        <w:t>хвор. кат. 255</w:t>
        <w:tab/>
        <w:t>21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</w:t>
        <w:tab/>
        <w:t>18525А</w:t>
        <w:tab/>
        <w:t>24.09.1984</w:t>
        <w:tab/>
        <w:t>ТРОХИМ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</w:t>
        <w:tab/>
        <w:t>32081</w:t>
        <w:tab/>
        <w:t>04.10.1984</w:t>
        <w:tab/>
        <w:t>ОЖИГА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</w:t>
        <w:tab/>
        <w:t>3716А</w:t>
        <w:tab/>
        <w:t>08.10.1984</w:t>
        <w:tab/>
        <w:t>ШЕВЧУК</w:t>
        <w:tab/>
        <w:t>ОВ</w:t>
        <w:tab/>
        <w:t>5</w:t>
        <w:tab/>
        <w:t>народж. близн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</w:t>
        <w:tab/>
        <w:t>30162</w:t>
        <w:tab/>
        <w:t>11.10.1984</w:t>
        <w:tab/>
        <w:t>ДЯЧ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</w:t>
        <w:tab/>
        <w:t>32077</w:t>
        <w:tab/>
        <w:t>24.10.1984</w:t>
        <w:tab/>
        <w:t>ЯНЧЕНКО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</w:t>
        <w:tab/>
        <w:t>19042</w:t>
        <w:tab/>
        <w:t>31.10.1984</w:t>
        <w:tab/>
        <w:t>БОРОВИК</w:t>
        <w:tab/>
        <w:t>ВМ</w:t>
        <w:tab/>
        <w:t>3</w:t>
        <w:tab/>
        <w:t>хвор. кат. 41</w:t>
        <w:tab/>
        <w:t>16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</w:t>
        <w:tab/>
        <w:t>6736</w:t>
        <w:tab/>
        <w:t>05.11.1984</w:t>
        <w:tab/>
        <w:t>САВЧЕНКО</w:t>
        <w:tab/>
        <w:t>П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</w:t>
        <w:tab/>
        <w:t>7055</w:t>
        <w:tab/>
        <w:t>05.11.1984</w:t>
        <w:tab/>
        <w:t>ФЕДОРЕНКО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</w:t>
        <w:tab/>
        <w:t>17339А</w:t>
        <w:tab/>
        <w:t>15.11.1984</w:t>
        <w:tab/>
        <w:t>ІЛЬЯХОВ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1</w:t>
        <w:tab/>
        <w:t>22816</w:t>
        <w:tab/>
        <w:t>15.11.1984</w:t>
        <w:tab/>
        <w:t>КОСТИНА</w:t>
        <w:tab/>
        <w:t>ОІ</w:t>
        <w:tab/>
        <w:t>4</w:t>
        <w:tab/>
        <w:t>ветеран виробн.</w:t>
        <w:tab/>
        <w:t>04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</w:t>
        <w:tab/>
        <w:t>30167А</w:t>
        <w:tab/>
        <w:t>15.11.1984</w:t>
        <w:tab/>
        <w:t>ЛОМА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</w:t>
        <w:tab/>
        <w:t>19691</w:t>
        <w:tab/>
        <w:t>19.11.1984</w:t>
        <w:tab/>
        <w:t>ГУЛЬОК</w:t>
        <w:tab/>
        <w:t>НС</w:t>
        <w:tab/>
        <w:t>2</w:t>
        <w:tab/>
        <w:t>одинокі матері</w:t>
        <w:tab/>
        <w:t>16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</w:t>
        <w:tab/>
        <w:t>8815</w:t>
        <w:tab/>
        <w:t>24.11.1984</w:t>
        <w:tab/>
        <w:t>ВОРОНОВА</w:t>
        <w:tab/>
        <w:t>ЄВ</w:t>
        <w:tab/>
        <w:t>4</w:t>
        <w:tab/>
        <w:t>одинокі матері</w:t>
        <w:tab/>
        <w:t>28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</w:t>
        <w:tab/>
        <w:t>5190</w:t>
        <w:tab/>
        <w:t>10.12.1984</w:t>
        <w:tab/>
        <w:t>ПОЧТАР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</w:t>
        <w:tab/>
        <w:t>19133</w:t>
        <w:tab/>
        <w:t>13.12.1984</w:t>
        <w:tab/>
        <w:t>ТАНІЧ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</w:t>
        <w:tab/>
        <w:t>30164</w:t>
        <w:tab/>
        <w:t>13.12.1984</w:t>
        <w:tab/>
        <w:t>ГНУЧА</w:t>
        <w:tab/>
        <w:t>НВ</w:t>
        <w:tab/>
        <w:t>2</w:t>
        <w:tab/>
        <w:t>хвор. кат. 42</w:t>
        <w:tab/>
        <w:t>1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</w:t>
        <w:tab/>
        <w:t>30225</w:t>
        <w:tab/>
        <w:t>13.12.1984</w:t>
        <w:tab/>
        <w:t>ЯРЕСЬКО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</w:t>
        <w:tab/>
        <w:t>8818</w:t>
        <w:tab/>
        <w:t>14.12.1984</w:t>
        <w:tab/>
        <w:t>КУДРЯ</w:t>
        <w:tab/>
        <w:t>ВМ</w:t>
        <w:tab/>
        <w:t>5</w:t>
        <w:tab/>
        <w:t>ветеран виробн.</w:t>
        <w:tab/>
        <w:t>02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</w:t>
        <w:tab/>
        <w:t>8819</w:t>
        <w:tab/>
        <w:t>14.12.1984</w:t>
        <w:tab/>
        <w:t>ЧЕРНЯВСЬК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</w:t>
        <w:tab/>
        <w:t>8246</w:t>
        <w:tab/>
        <w:t>21.12.1984</w:t>
        <w:tab/>
        <w:t>ВЕРИЧ</w:t>
        <w:tab/>
        <w:t>Г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</w:t>
        <w:tab/>
        <w:t>29333</w:t>
        <w:tab/>
        <w:t>21.12.1984</w:t>
        <w:tab/>
        <w:t>ПЕТРЕНКО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</w:t>
        <w:tab/>
        <w:t>4048А</w:t>
        <w:tab/>
        <w:t>25.12.1984</w:t>
        <w:tab/>
        <w:t>ФІЛОНЕНКО</w:t>
        <w:tab/>
        <w:t>ТІ</w:t>
        <w:tab/>
        <w:t>1</w:t>
        <w:tab/>
        <w:t>хвор. кат. 40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4</w:t>
        <w:tab/>
        <w:t>4048В</w:t>
        <w:tab/>
        <w:t>25.12.1984</w:t>
        <w:tab/>
        <w:t>ФІЛОНЕНКО</w:t>
        <w:tab/>
        <w:t>ВГ</w:t>
        <w:tab/>
        <w:t>1</w:t>
        <w:tab/>
        <w:t>наук.-пед.працівн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</w:t>
        <w:tab/>
        <w:t>4108</w:t>
        <w:tab/>
        <w:t>14.01.1985</w:t>
        <w:tab/>
        <w:t>КОВАЛЬЧУ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</w:t>
        <w:tab/>
        <w:t>4117А</w:t>
        <w:tab/>
        <w:t>14.01.1985</w:t>
        <w:tab/>
        <w:t>ШВЕЦ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7</w:t>
        <w:tab/>
        <w:t>30319</w:t>
        <w:tab/>
        <w:t>14.01.1985</w:t>
        <w:tab/>
        <w:t>КІСЕЛЬОВ</w:t>
        <w:tab/>
        <w:t>ВІ</w:t>
        <w:tab/>
        <w:t>1</w:t>
        <w:tab/>
        <w:t>Колишні пра-ки міліці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</w:t>
        <w:tab/>
        <w:t>4171</w:t>
        <w:tab/>
        <w:t>28.01.1985</w:t>
        <w:tab/>
        <w:t>СНЄЖКО</w:t>
        <w:tab/>
        <w:t>ІМ</w:t>
        <w:tab/>
        <w:t>7</w:t>
        <w:tab/>
        <w:t>учасники війни</w:t>
        <w:tab/>
        <w:t>13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</w:t>
        <w:tab/>
        <w:t>16497</w:t>
        <w:tab/>
        <w:t>11.02.1985</w:t>
        <w:tab/>
        <w:t>СТУС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</w:t>
        <w:tab/>
        <w:t>18564</w:t>
        <w:tab/>
        <w:t>11.02.1985</w:t>
        <w:tab/>
        <w:t>ДУДАР</w:t>
        <w:tab/>
        <w:t>ВФ</w:t>
        <w:tab/>
        <w:t>8</w:t>
        <w:tab/>
        <w:t>багатодітні сім’ї</w:t>
        <w:tab/>
        <w:t>14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</w:t>
        <w:tab/>
        <w:t>30425</w:t>
        <w:tab/>
        <w:t>14.02.1985</w:t>
        <w:tab/>
        <w:t>БРУЯКО</w:t>
        <w:tab/>
        <w:t>Л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</w:t>
        <w:tab/>
        <w:t>30059</w:t>
        <w:tab/>
        <w:t>20.02.1985</w:t>
        <w:tab/>
        <w:t>ЮДІН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</w:t>
        <w:tab/>
        <w:t>22878</w:t>
        <w:tab/>
        <w:t>22.02.1985</w:t>
        <w:tab/>
        <w:t>ЦЕМ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</w:t>
        <w:tab/>
        <w:t>18567</w:t>
        <w:tab/>
        <w:t>25.02.1985</w:t>
        <w:tab/>
        <w:t>СОХІНА</w:t>
        <w:tab/>
        <w:t>ТМ</w:t>
        <w:tab/>
        <w:t>1</w:t>
        <w:tab/>
        <w:t>хвор. кат. 42</w:t>
        <w:tab/>
        <w:t>10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</w:t>
        <w:tab/>
        <w:t>4275</w:t>
        <w:tab/>
        <w:t>26.02.1985</w:t>
        <w:tab/>
        <w:t>СИДОРЕНКО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</w:t>
        <w:tab/>
        <w:t>16653</w:t>
        <w:tab/>
        <w:t>28.02.1985</w:t>
        <w:tab/>
        <w:t>КУХАРЧУК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7</w:t>
        <w:tab/>
        <w:t>29485</w:t>
        <w:tab/>
        <w:t>05.03.1985</w:t>
        <w:tab/>
        <w:t>КАЛЮЖНИЙ</w:t>
        <w:tab/>
        <w:t>ВД</w:t>
        <w:tab/>
        <w:t>4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</w:t>
        <w:tab/>
        <w:t>25521</w:t>
        <w:tab/>
        <w:t>12.03.1985</w:t>
        <w:tab/>
        <w:t>ІСАЄ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</w:t>
        <w:tab/>
        <w:t>5129</w:t>
        <w:tab/>
        <w:t>15.03.1985</w:t>
        <w:tab/>
        <w:t>ЛОСЕНКО</w:t>
        <w:tab/>
        <w:t>М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0</w:t>
        <w:tab/>
        <w:t>8579</w:t>
        <w:tab/>
        <w:t>15.03.1985</w:t>
        <w:tab/>
        <w:t>БРАТИЦЯ</w:t>
        <w:tab/>
        <w:t>ГГ</w:t>
        <w:tab/>
        <w:t>7</w:t>
        <w:tab/>
        <w:t>сім.вихов.дітей з інв.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</w:t>
        <w:tab/>
        <w:t>25138</w:t>
        <w:tab/>
        <w:t>15.03.1985</w:t>
        <w:tab/>
        <w:t>СОСОННА</w:t>
        <w:tab/>
        <w:t>НО</w:t>
        <w:tab/>
        <w:t>2</w:t>
        <w:tab/>
        <w:t>одинокі матері</w:t>
        <w:tab/>
        <w:t>10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</w:t>
        <w:tab/>
        <w:t>30148А</w:t>
        <w:tab/>
        <w:t>15.03.1985</w:t>
        <w:tab/>
        <w:t>ПРОЦЬ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</w:t>
        <w:tab/>
        <w:t>18570А</w:t>
        <w:tab/>
        <w:t>18.03.1985</w:t>
        <w:tab/>
        <w:t>ПОЛІЩУК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</w:t>
        <w:tab/>
        <w:t>4308</w:t>
        <w:tab/>
        <w:t>19.03.1985</w:t>
        <w:tab/>
        <w:t>ГЛУГОВСЬК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</w:t>
        <w:tab/>
        <w:t>24427</w:t>
        <w:tab/>
        <w:t>21.03.1985</w:t>
        <w:tab/>
        <w:t>КУСЛИВИЙ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</w:t>
        <w:tab/>
        <w:t>27835</w:t>
        <w:tab/>
        <w:t>21.03.1985</w:t>
        <w:tab/>
        <w:t>ШАВОЛА</w:t>
        <w:tab/>
        <w:t>ГД</w:t>
        <w:tab/>
        <w:t>2</w:t>
        <w:tab/>
        <w:t>мол. спеціал.</w:t>
        <w:tab/>
        <w:t>21.03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7</w:t>
        <w:tab/>
        <w:t>29669</w:t>
        <w:tab/>
        <w:t>24.03.1985</w:t>
        <w:tab/>
        <w:t>КУЛИК</w:t>
        <w:tab/>
        <w:t>ВМ</w:t>
        <w:tab/>
        <w:t>1</w:t>
        <w:tab/>
        <w:t>ветеран виробн.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</w:t>
        <w:tab/>
        <w:t>18574</w:t>
        <w:tab/>
        <w:t>25.03.1985</w:t>
        <w:tab/>
        <w:t>ПОЛЯНСЬКА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</w:t>
        <w:tab/>
        <w:t>18575</w:t>
        <w:tab/>
        <w:t>25.03.1985</w:t>
        <w:tab/>
        <w:t>РЕПЕТІЙ</w:t>
        <w:tab/>
        <w:t>І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</w:t>
        <w:tab/>
        <w:t>16480</w:t>
        <w:tab/>
        <w:t>28.03.1985</w:t>
        <w:tab/>
        <w:t>ДУДКА</w:t>
        <w:tab/>
        <w:t>ТО</w:t>
        <w:tab/>
        <w:t>4</w:t>
        <w:tab/>
        <w:t>одинокі матері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</w:t>
        <w:tab/>
        <w:t>17586</w:t>
        <w:tab/>
        <w:t>28.03.1985</w:t>
        <w:tab/>
        <w:t>ПАСЬ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</w:t>
        <w:tab/>
        <w:t>9046</w:t>
        <w:tab/>
        <w:t>04.04.1985</w:t>
        <w:tab/>
        <w:t>ДОРОХОВ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3</w:t>
        <w:tab/>
        <w:t>4409А</w:t>
        <w:tab/>
        <w:t>08.04.1985</w:t>
        <w:tab/>
        <w:t>КАПУСТИНСЬКИЙ</w:t>
        <w:tab/>
        <w:t>ПД</w:t>
        <w:tab/>
        <w:t>8</w:t>
        <w:tab/>
        <w:t>багатодітні сім’ї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</w:t>
        <w:tab/>
        <w:t>9577</w:t>
        <w:tab/>
        <w:t>08.04.1985</w:t>
        <w:tab/>
        <w:t>ПОДОЛЯН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</w:t>
        <w:tab/>
        <w:t>18571</w:t>
        <w:tab/>
        <w:t>08.04.1985</w:t>
        <w:tab/>
        <w:t>ПАНКРАТОВА</w:t>
        <w:tab/>
        <w:t>НА</w:t>
        <w:tab/>
        <w:t>4</w:t>
        <w:tab/>
        <w:t>народж. близн.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</w:t>
        <w:tab/>
        <w:t>18586А</w:t>
        <w:tab/>
        <w:t>08.04.1985</w:t>
        <w:tab/>
        <w:t>КОРОЛЕВИЧ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</w:t>
        <w:tab/>
        <w:t>19108</w:t>
        <w:tab/>
        <w:t>08.04.1985</w:t>
        <w:tab/>
        <w:t>РОМАН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</w:t>
        <w:tab/>
        <w:t>30149</w:t>
        <w:tab/>
        <w:t>11.04.1985</w:t>
        <w:tab/>
        <w:t>ДІДУХ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</w:t>
        <w:tab/>
        <w:t>30150</w:t>
        <w:tab/>
        <w:t>11.04.1985</w:t>
        <w:tab/>
        <w:t>КУЧЕРЕНКО</w:t>
        <w:tab/>
        <w:t>ЗБ</w:t>
        <w:tab/>
        <w:t>7</w:t>
        <w:tab/>
        <w:t>матері-героїні</w:t>
        <w:tab/>
        <w:t>13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</w:t>
        <w:tab/>
        <w:t>23697</w:t>
        <w:tab/>
        <w:t>18.04.1985</w:t>
        <w:tab/>
        <w:t>МИШКО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</w:t>
        <w:tab/>
        <w:t>4497</w:t>
        <w:tab/>
        <w:t>22.04.1985</w:t>
        <w:tab/>
        <w:t>КАПЛУНЕНКО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</w:t>
        <w:tab/>
        <w:t>18599</w:t>
        <w:tab/>
        <w:t>22.04.1985</w:t>
        <w:tab/>
        <w:t>ФАРІОН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</w:t>
        <w:tab/>
        <w:t>8247</w:t>
        <w:tab/>
        <w:t>24.04.1985</w:t>
        <w:tab/>
        <w:t>ШИРОКОВА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</w:t>
        <w:tab/>
        <w:t>8248</w:t>
        <w:tab/>
        <w:t>24.04.1985</w:t>
        <w:tab/>
        <w:t>ДМИТРЕНКО</w:t>
        <w:tab/>
        <w:t>ГІ</w:t>
        <w:tab/>
        <w:t>3</w:t>
        <w:tab/>
        <w:t>учасники війни</w:t>
        <w:tab/>
        <w:t>10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</w:t>
        <w:tab/>
        <w:t>8581</w:t>
        <w:tab/>
        <w:t>29.04.1985</w:t>
        <w:tab/>
        <w:t>АНТОЩ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</w:t>
        <w:tab/>
        <w:t>8582</w:t>
        <w:tab/>
        <w:t>29.04.1985</w:t>
        <w:tab/>
        <w:t>ШКУТ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</w:t>
        <w:tab/>
        <w:t>4522А</w:t>
        <w:tab/>
        <w:t>13.05.1985</w:t>
        <w:tab/>
        <w:t>СТРУЦЬ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8</w:t>
        <w:tab/>
        <w:t>4522Б</w:t>
        <w:tab/>
        <w:t>13.05.1985</w:t>
        <w:tab/>
        <w:t>БАРСУКОВ</w:t>
        <w:tab/>
        <w:t>ПІ</w:t>
        <w:tab/>
        <w:t>3</w:t>
        <w:tab/>
        <w:t>наук.-пед.працівн.</w:t>
        <w:tab/>
        <w:t>10.02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</w:t>
        <w:tab/>
        <w:t>18602</w:t>
        <w:tab/>
        <w:t>13.05.1985</w:t>
        <w:tab/>
        <w:t>БОГДАН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</w:t>
        <w:tab/>
        <w:t>7907</w:t>
        <w:tab/>
        <w:t>14.05.1985</w:t>
        <w:tab/>
        <w:t>НІРЕЦЬ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</w:t>
        <w:tab/>
        <w:t>5670</w:t>
        <w:tab/>
        <w:t>16.05.1985</w:t>
        <w:tab/>
        <w:t>СТАРОСТІНА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</w:t>
        <w:tab/>
        <w:t>8300</w:t>
        <w:tab/>
        <w:t>16.05.1985</w:t>
        <w:tab/>
        <w:t>ПИРОЖЕН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</w:t>
        <w:tab/>
        <w:t>19076</w:t>
        <w:tab/>
        <w:t>24.05.1985</w:t>
        <w:tab/>
        <w:t>ОРЕЛ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</w:t>
        <w:tab/>
        <w:t>18607</w:t>
        <w:tab/>
        <w:t>27.05.1985</w:t>
        <w:tab/>
        <w:t>ПАРАХНЕВИЧ</w:t>
        <w:tab/>
        <w:t>ВМ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</w:t>
        <w:tab/>
        <w:t>18608А</w:t>
        <w:tab/>
        <w:t>27.05.1985</w:t>
        <w:tab/>
        <w:t>ЮСІПОВ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</w:t>
        <w:tab/>
        <w:t>32079</w:t>
        <w:tab/>
        <w:t>30.05.1985</w:t>
        <w:tab/>
        <w:t>СЕНЧ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</w:t>
        <w:tab/>
        <w:t>19415</w:t>
        <w:tab/>
        <w:t>06.06.1985</w:t>
        <w:tab/>
        <w:t>ЯКУБОВСЬКА</w:t>
        <w:tab/>
        <w:t>АС</w:t>
        <w:tab/>
        <w:t>2</w:t>
        <w:tab/>
        <w:t>одинокі матері</w:t>
        <w:tab/>
        <w:t>06.06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</w:t>
        <w:tab/>
        <w:t>18614</w:t>
        <w:tab/>
        <w:t>11.06.1985</w:t>
        <w:tab/>
        <w:t>ВАСИЛ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</w:t>
        <w:tab/>
        <w:t>18662</w:t>
        <w:tab/>
        <w:t>13.06.1985</w:t>
        <w:tab/>
        <w:t>ФЕДОРОВА</w:t>
        <w:tab/>
        <w:t>НП</w:t>
        <w:tab/>
        <w:t>3</w:t>
        <w:tab/>
        <w:t>народж. близн.</w:t>
        <w:tab/>
        <w:t>13.06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</w:t>
        <w:tab/>
        <w:t>27540</w:t>
        <w:tab/>
        <w:t>13.06.1985</w:t>
        <w:tab/>
        <w:t>ШАРАВАР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</w:t>
        <w:tab/>
        <w:t>16770</w:t>
        <w:tab/>
        <w:t>20.06.1985</w:t>
        <w:tab/>
        <w:t>БОГДАНОВ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</w:t>
        <w:tab/>
        <w:t>24115</w:t>
        <w:tab/>
        <w:t>20.06.1985</w:t>
        <w:tab/>
        <w:t>АНДРІЯНО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</w:t>
        <w:tab/>
        <w:t>24116</w:t>
        <w:tab/>
        <w:t>20.06.1985</w:t>
        <w:tab/>
        <w:t>КОБ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</w:t>
        <w:tab/>
        <w:t>18617</w:t>
        <w:tab/>
        <w:t>26.06.1985</w:t>
        <w:tab/>
        <w:t>КРАВЧЕН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</w:t>
        <w:tab/>
        <w:t>16120</w:t>
        <w:tab/>
        <w:t>28.06.1985</w:t>
        <w:tab/>
        <w:t>НОВІЦЬКА</w:t>
        <w:tab/>
        <w:t>Ю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</w:t>
        <w:tab/>
        <w:t>4709</w:t>
        <w:tab/>
        <w:t>01.07.1985</w:t>
        <w:tab/>
        <w:t>КРИВ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</w:t>
        <w:tab/>
        <w:t>4723</w:t>
        <w:tab/>
        <w:t>01.07.1985</w:t>
        <w:tab/>
        <w:t>КУПРЕЙКІНА</w:t>
        <w:tab/>
        <w:t>С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</w:t>
        <w:tab/>
        <w:t>9323В</w:t>
        <w:tab/>
        <w:t>03.07.1985</w:t>
        <w:tab/>
        <w:t>БАНДУР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</w:t>
        <w:tab/>
        <w:t>17548</w:t>
        <w:tab/>
        <w:t>04.07.1985</w:t>
        <w:tab/>
        <w:t>МАЛАШЕВСЬКИЙ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</w:t>
        <w:tab/>
        <w:t>4747</w:t>
        <w:tab/>
        <w:t>08.07.1985</w:t>
        <w:tab/>
        <w:t>МЕДВЕДЄВА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</w:t>
        <w:tab/>
        <w:t>4760</w:t>
        <w:tab/>
        <w:t>08.07.1985</w:t>
        <w:tab/>
        <w:t>БІЛЕЦ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</w:t>
        <w:tab/>
        <w:t>21824</w:t>
        <w:tab/>
        <w:t>11.07.1985</w:t>
        <w:tab/>
        <w:t>БОГОМАЗ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</w:t>
        <w:tab/>
        <w:t>23593</w:t>
        <w:tab/>
        <w:t>11.07.1985</w:t>
        <w:tab/>
        <w:t>ЗОРІЧ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</w:t>
        <w:tab/>
        <w:t>26375</w:t>
        <w:tab/>
        <w:t>11.07.1985</w:t>
        <w:tab/>
        <w:t>РУБЕЦЬ</w:t>
        <w:tab/>
        <w:t>М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</w:t>
        <w:tab/>
        <w:t>30239</w:t>
        <w:tab/>
        <w:t>11.07.1985</w:t>
        <w:tab/>
        <w:t>ЗІНЧЕНКО</w:t>
        <w:tab/>
        <w:t>П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</w:t>
        <w:tab/>
        <w:t>22885</w:t>
        <w:tab/>
        <w:t>18.07.1985</w:t>
        <w:tab/>
        <w:t>НАСЄДКІНА</w:t>
        <w:tab/>
        <w:t>ЛМ</w:t>
        <w:tab/>
        <w:t>3</w:t>
        <w:tab/>
        <w:t>одинокі матері</w:t>
        <w:tab/>
        <w:t>18.07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</w:t>
        <w:tab/>
        <w:t>4831</w:t>
        <w:tab/>
        <w:t>22.07.1985</w:t>
        <w:tab/>
        <w:t>МАРЧЕНКО</w:t>
        <w:tab/>
        <w:t>НТ</w:t>
        <w:tab/>
        <w:t>4</w:t>
        <w:tab/>
        <w:t>одинокі матері</w:t>
        <w:tab/>
        <w:t>22.07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8</w:t>
        <w:tab/>
        <w:t>8678</w:t>
        <w:tab/>
        <w:t>22.07.1985</w:t>
        <w:tab/>
        <w:t>КЛЬОЦ</w:t>
        <w:tab/>
        <w:t>ВГ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</w:t>
        <w:tab/>
        <w:t>29653</w:t>
        <w:tab/>
        <w:t>30.07.1985</w:t>
        <w:tab/>
        <w:t>ВЛАСЮ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</w:t>
        <w:tab/>
        <w:t>18628Б</w:t>
        <w:tab/>
        <w:t>12.08.1985</w:t>
        <w:tab/>
        <w:t>ПАДАЛК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</w:t>
        <w:tab/>
        <w:t>18637</w:t>
        <w:tab/>
        <w:t>12.08.1985</w:t>
        <w:tab/>
        <w:t>БЛИНДА</w:t>
        <w:tab/>
        <w:t>О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2</w:t>
        <w:tab/>
        <w:t>18638</w:t>
        <w:tab/>
        <w:t>12.08.1985</w:t>
        <w:tab/>
        <w:t>КОСТРИЦЯ</w:t>
        <w:tab/>
        <w:t>БО</w:t>
        <w:tab/>
        <w:t>5</w:t>
        <w:tab/>
        <w:t>постр.ЧАЕС 2 кат.</w:t>
        <w:tab/>
        <w:t>23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</w:t>
        <w:tab/>
        <w:t>22888</w:t>
        <w:tab/>
        <w:t>15.08.1985</w:t>
        <w:tab/>
        <w:t>РИБНИК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</w:t>
        <w:tab/>
        <w:t>22889</w:t>
        <w:tab/>
        <w:t>15.08.1985</w:t>
        <w:tab/>
        <w:t>БАГРОВА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</w:t>
        <w:tab/>
        <w:t>23594</w:t>
        <w:tab/>
        <w:t>15.08.1985</w:t>
        <w:tab/>
        <w:t>ДЯЧЕНКО</w:t>
        <w:tab/>
        <w:t>В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</w:t>
        <w:tab/>
        <w:t>25004</w:t>
        <w:tab/>
        <w:t>15.08.1985</w:t>
        <w:tab/>
        <w:t>ХИЖНЯК</w:t>
        <w:tab/>
        <w:t>НЗ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7</w:t>
        <w:tab/>
        <w:t>30151</w:t>
        <w:tab/>
        <w:t>16.08.1985</w:t>
        <w:tab/>
        <w:t>ГАБОР</w:t>
        <w:tab/>
        <w:t>ОМ</w:t>
        <w:tab/>
        <w:t>5</w:t>
        <w:tab/>
        <w:t>багатодітні сім’ї</w:t>
        <w:tab/>
        <w:t>13.0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</w:t>
        <w:tab/>
        <w:t>30241</w:t>
        <w:tab/>
        <w:t>16.08.1985</w:t>
        <w:tab/>
        <w:t>ЗАГОРОДНЮК</w:t>
        <w:tab/>
        <w:t>ГС</w:t>
        <w:tab/>
        <w:t>3</w:t>
        <w:tab/>
        <w:t>хвор. кат. 42</w:t>
        <w:tab/>
        <w:t>02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</w:t>
        <w:tab/>
        <w:t>21743</w:t>
        <w:tab/>
        <w:t>10.09.1985</w:t>
        <w:tab/>
        <w:t>ДУБОВИ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</w:t>
        <w:tab/>
        <w:t>22890</w:t>
        <w:tab/>
        <w:t>12.09.1985</w:t>
        <w:tab/>
        <w:t>ЛОПУХОВИЧ</w:t>
        <w:tab/>
        <w:t>МО</w:t>
        <w:tab/>
        <w:t>8</w:t>
        <w:tab/>
        <w:t>багатодіт.5_та3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</w:t>
        <w:tab/>
        <w:t>23252</w:t>
        <w:tab/>
        <w:t>12.09.1985</w:t>
        <w:tab/>
        <w:t>СОКОЛ</w:t>
        <w:tab/>
        <w:t>О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</w:t>
        <w:tab/>
        <w:t>18486</w:t>
        <w:tab/>
        <w:t>17.09.1985</w:t>
        <w:tab/>
        <w:t>ТЕРЕННІКОВА</w:t>
        <w:tab/>
        <w:t>ТЄ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</w:t>
        <w:tab/>
        <w:t>18645</w:t>
        <w:tab/>
        <w:t>17.09.1985</w:t>
        <w:tab/>
        <w:t>ХМІЛЬОВСЬКИЙ</w:t>
        <w:tab/>
        <w:t>СС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</w:t>
        <w:tab/>
        <w:t>8587</w:t>
        <w:tab/>
        <w:t>18.09.1985</w:t>
        <w:tab/>
        <w:t>КУДРІНСЬКА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</w:t>
        <w:tab/>
        <w:t>4951Б</w:t>
        <w:tab/>
        <w:t>30.09.1985</w:t>
        <w:tab/>
        <w:t>ЗГОРТЮК</w:t>
        <w:tab/>
        <w:t>В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6</w:t>
        <w:tab/>
        <w:t>9471</w:t>
        <w:tab/>
        <w:t>03.10.1985</w:t>
        <w:tab/>
        <w:t>ЄВЕНКО</w:t>
        <w:tab/>
        <w:t>ВМ</w:t>
        <w:tab/>
        <w:t>4</w:t>
        <w:tab/>
        <w:t>сім.вихов.дітей з інв.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7</w:t>
        <w:tab/>
        <w:t>17784</w:t>
        <w:tab/>
        <w:t>24.10.1985</w:t>
        <w:tab/>
        <w:t>КИРУ</w:t>
        <w:tab/>
        <w:t>ОМ</w:t>
        <w:tab/>
        <w:t>1</w:t>
        <w:tab/>
        <w:t>ветеран виробн.</w:t>
        <w:tab/>
        <w:t>10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</w:t>
        <w:tab/>
        <w:t>19160</w:t>
        <w:tab/>
        <w:t>24.10.1985</w:t>
        <w:tab/>
        <w:t>ЯКОВ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9</w:t>
        <w:tab/>
        <w:t>4974В</w:t>
        <w:tab/>
        <w:t>28.10.1985</w:t>
        <w:tab/>
        <w:t>КУТАФІНА</w:t>
        <w:tab/>
        <w:t>ГП</w:t>
        <w:tab/>
        <w:t>1</w:t>
        <w:tab/>
        <w:t>ветеран виробн.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</w:t>
        <w:tab/>
        <w:t>4999А</w:t>
        <w:tab/>
        <w:t>28.10.1985</w:t>
        <w:tab/>
        <w:t>КУТ</w:t>
        <w:tab/>
        <w:t>ВС</w:t>
        <w:tab/>
        <w:t>3</w:t>
        <w:tab/>
        <w:t xml:space="preserve">ос.з інв.праці 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1</w:t>
        <w:tab/>
        <w:t>5002</w:t>
        <w:tab/>
        <w:t>28.10.1985</w:t>
        <w:tab/>
        <w:t>МІЩЕНКО</w:t>
        <w:tab/>
        <w:t>ГЯ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</w:t>
        <w:tab/>
        <w:t>18872</w:t>
        <w:tab/>
        <w:t>28.10.1985</w:t>
        <w:tab/>
        <w:t>ПАНЧЕНКО</w:t>
        <w:tab/>
        <w:t>Н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</w:t>
        <w:tab/>
        <w:t>23595А</w:t>
        <w:tab/>
        <w:t>04.11.1985</w:t>
        <w:tab/>
        <w:t>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</w:t>
        <w:tab/>
        <w:t>9475</w:t>
        <w:tab/>
        <w:t>14.11.1985</w:t>
        <w:tab/>
        <w:t>УМНЯШКІНА</w:t>
        <w:tab/>
        <w:t>ТО</w:t>
        <w:tab/>
        <w:t>2</w:t>
        <w:tab/>
        <w:t>одинокі матері</w:t>
        <w:tab/>
        <w:t>14.11.198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</w:t>
        <w:tab/>
        <w:t>22360</w:t>
        <w:tab/>
        <w:t>14.11.1985</w:t>
        <w:tab/>
        <w:t>ГРИГОР'ЄВА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6</w:t>
        <w:tab/>
        <w:t>8660</w:t>
        <w:tab/>
        <w:t>15.11.1985</w:t>
        <w:tab/>
        <w:t>КОСТЮК</w:t>
        <w:tab/>
        <w:t>ВВ</w:t>
        <w:tab/>
        <w:t>2</w:t>
        <w:tab/>
        <w:t xml:space="preserve">ос.з інв.праці 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</w:t>
        <w:tab/>
        <w:t>29661А</w:t>
        <w:tab/>
        <w:t>20.11.1985</w:t>
        <w:tab/>
        <w:t>АНДРІЄЦЬ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</w:t>
        <w:tab/>
        <w:t>18667</w:t>
        <w:tab/>
        <w:t>25.11.1985</w:t>
        <w:tab/>
        <w:t>ДРУКАРЕНКО</w:t>
        <w:tab/>
        <w:t>К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</w:t>
        <w:tab/>
        <w:t>18904</w:t>
        <w:tab/>
        <w:t>25.11.1985</w:t>
        <w:tab/>
        <w:t>ПОРИЦЬКИЙ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</w:t>
        <w:tab/>
        <w:t>8592</w:t>
        <w:tab/>
        <w:t>26.11.1985</w:t>
        <w:tab/>
        <w:t>ВІДРЯ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</w:t>
        <w:tab/>
        <w:t>10467</w:t>
        <w:tab/>
        <w:t>26.11.1985</w:t>
        <w:tab/>
        <w:t>ШЕВЧУ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2</w:t>
        <w:tab/>
        <w:t>1633Б</w:t>
        <w:tab/>
        <w:t>27.11.1985</w:t>
        <w:tab/>
        <w:t>АНІШИНА</w:t>
        <w:tab/>
        <w:t>НЄ</w:t>
        <w:tab/>
        <w:t>13</w:t>
        <w:tab/>
        <w:t>багатодітні сім’ї</w:t>
        <w:tab/>
        <w:t>14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</w:t>
        <w:tab/>
        <w:t>30226</w:t>
        <w:tab/>
        <w:t>28.11.1985</w:t>
        <w:tab/>
        <w:t>КЛИМ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</w:t>
        <w:tab/>
        <w:t>8662</w:t>
        <w:tab/>
        <w:t>03.12.1985</w:t>
        <w:tab/>
        <w:t>ГАВРИКОВА</w:t>
        <w:tab/>
        <w:t>Л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</w:t>
        <w:tab/>
        <w:t>18822</w:t>
        <w:tab/>
        <w:t>12.12.1985</w:t>
        <w:tab/>
        <w:t>КОВАЛЬОВ</w:t>
        <w:tab/>
        <w:t>О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</w:t>
        <w:tab/>
        <w:t>22933</w:t>
        <w:tab/>
        <w:t>12.12.1985</w:t>
        <w:tab/>
        <w:t>БАТРАК</w:t>
        <w:tab/>
        <w:t>М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</w:t>
        <w:tab/>
        <w:t>23862</w:t>
        <w:tab/>
        <w:t>12.12.1985</w:t>
        <w:tab/>
        <w:t>ГУДЮК</w:t>
        <w:tab/>
        <w:t>ЛЙ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</w:t>
        <w:tab/>
        <w:t>23704</w:t>
        <w:tab/>
        <w:t>17.12.1985</w:t>
        <w:tab/>
        <w:t>ШАЦІЛО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</w:t>
        <w:tab/>
        <w:t>24153</w:t>
        <w:tab/>
        <w:t>19.12.1985</w:t>
        <w:tab/>
        <w:t>МАШОВЕЦЬ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0</w:t>
        <w:tab/>
        <w:t>5518</w:t>
        <w:tab/>
        <w:t>24.12.1985</w:t>
        <w:tab/>
        <w:t>ГНАТІНСЬКИЙ</w:t>
        <w:tab/>
        <w:t>ІП</w:t>
        <w:tab/>
        <w:t>3</w:t>
        <w:tab/>
        <w:t>ветеран виробн.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1</w:t>
        <w:tab/>
        <w:t>18685</w:t>
        <w:tab/>
        <w:t>24.12.1985</w:t>
        <w:tab/>
        <w:t>НЕСХОДОВСКИЙ</w:t>
        <w:tab/>
        <w:t>ОМ</w:t>
        <w:tab/>
        <w:t>1</w:t>
        <w:tab/>
        <w:t>УБД, залучені до АТО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2</w:t>
        <w:tab/>
        <w:t>18687</w:t>
        <w:tab/>
        <w:t>24.12.1985</w:t>
        <w:tab/>
        <w:t>СІВЧЕНКО</w:t>
        <w:tab/>
        <w:t>ОМ</w:t>
        <w:tab/>
        <w:t>7</w:t>
        <w:tab/>
        <w:t>багатодітні сім’ї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</w:t>
        <w:tab/>
        <w:t>18688</w:t>
        <w:tab/>
        <w:t>24.12.1985</w:t>
        <w:tab/>
        <w:t>ШТАНЬ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4</w:t>
        <w:tab/>
        <w:t>23390</w:t>
        <w:tab/>
        <w:t>28.12.1985</w:t>
        <w:tab/>
        <w:t>БАРАНЧУК</w:t>
        <w:tab/>
        <w:t>ТА</w:t>
        <w:tab/>
        <w:t>4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</w:t>
        <w:tab/>
        <w:t>29195</w:t>
        <w:tab/>
        <w:t>13.01.1986</w:t>
        <w:tab/>
        <w:t>НОВОСАД</w:t>
        <w:tab/>
        <w:t>МІ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</w:t>
        <w:tab/>
        <w:t>30229</w:t>
        <w:tab/>
        <w:t>14.01.1986</w:t>
        <w:tab/>
        <w:t>МІЩУК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</w:t>
        <w:tab/>
        <w:t>30381</w:t>
        <w:tab/>
        <w:t>14.01.1986</w:t>
        <w:tab/>
        <w:t>ЮСЬКОВ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</w:t>
        <w:tab/>
        <w:t>29654</w:t>
        <w:tab/>
        <w:t>15.01.1986</w:t>
        <w:tab/>
        <w:t>МИХАЙЛЮК</w:t>
        <w:tab/>
        <w:t>ТГ</w:t>
        <w:tab/>
        <w:t>2</w:t>
        <w:tab/>
        <w:t>одинокі матері</w:t>
        <w:tab/>
        <w:t>15.0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</w:t>
        <w:tab/>
        <w:t>22936</w:t>
        <w:tab/>
        <w:t>16.01.1986</w:t>
        <w:tab/>
        <w:t>СЕРГІЙЧУ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0</w:t>
        <w:tab/>
        <w:t>22938</w:t>
        <w:tab/>
        <w:t>16.01.1986</w:t>
        <w:tab/>
        <w:t>ВАНЮК</w:t>
        <w:tab/>
        <w:t>ВМ</w:t>
        <w:tab/>
        <w:t>6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1</w:t>
        <w:tab/>
        <w:t>22939</w:t>
        <w:tab/>
        <w:t>16.01.1986</w:t>
        <w:tab/>
        <w:t>ОМЕЛЬЧУК</w:t>
        <w:tab/>
        <w:t>НІ</w:t>
        <w:tab/>
        <w:t>3</w:t>
        <w:tab/>
        <w:t>ветеран виробн.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</w:t>
        <w:tab/>
        <w:t>8598</w:t>
        <w:tab/>
        <w:t>27.01.1986</w:t>
        <w:tab/>
        <w:t>РОЖОК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</w:t>
        <w:tab/>
        <w:t>8599А</w:t>
        <w:tab/>
        <w:t>27.01.1986</w:t>
        <w:tab/>
        <w:t>СТЕПАНЧ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</w:t>
        <w:tab/>
        <w:t>8599Б</w:t>
        <w:tab/>
        <w:t>27.01.1986</w:t>
        <w:tab/>
        <w:t>ЄГОРОВА</w:t>
        <w:tab/>
        <w:t>ОВ</w:t>
        <w:tab/>
        <w:t>5</w:t>
        <w:tab/>
        <w:t>одинокі матері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</w:t>
        <w:tab/>
        <w:t>5928</w:t>
        <w:tab/>
        <w:t>28.01.1986</w:t>
        <w:tab/>
        <w:t>ТКАЧ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</w:t>
        <w:tab/>
        <w:t>22214</w:t>
        <w:tab/>
        <w:t>28.01.1986</w:t>
        <w:tab/>
        <w:t>ДЕМ'ЯНЧУК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</w:t>
        <w:tab/>
        <w:t>23526</w:t>
        <w:tab/>
        <w:t>05.02.1986</w:t>
        <w:tab/>
        <w:t>ШКЛЯРУК</w:t>
        <w:tab/>
        <w:t>В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</w:t>
        <w:tab/>
        <w:t>19277</w:t>
        <w:tab/>
        <w:t>06.02.1986</w:t>
        <w:tab/>
        <w:t>МИРОНЧУК</w:t>
        <w:tab/>
        <w:t>ЛМ</w:t>
        <w:tab/>
        <w:t>4</w:t>
        <w:tab/>
        <w:t>одинокі матері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</w:t>
        <w:tab/>
        <w:t>19786</w:t>
        <w:tab/>
        <w:t>11.02.1986</w:t>
        <w:tab/>
        <w:t>СОМ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</w:t>
        <w:tab/>
        <w:t>22619</w:t>
        <w:tab/>
        <w:t>13.02.1986</w:t>
        <w:tab/>
        <w:t>ПЕКУР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</w:t>
        <w:tab/>
        <w:t>23705</w:t>
        <w:tab/>
        <w:t>13.02.1986</w:t>
        <w:tab/>
        <w:t>КОВАЛЬЧУК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</w:t>
        <w:tab/>
        <w:t>24637</w:t>
        <w:tab/>
        <w:t>18.02.1986</w:t>
        <w:tab/>
        <w:t>КУПРІЄ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</w:t>
        <w:tab/>
        <w:t>24207</w:t>
        <w:tab/>
        <w:t>21.02.1986</w:t>
        <w:tab/>
        <w:t>МАЙКО</w:t>
        <w:tab/>
        <w:t>ТВ</w:t>
        <w:tab/>
        <w:t>7</w:t>
        <w:tab/>
        <w:t>багатодітні сім’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</w:t>
        <w:tab/>
        <w:t>6060А</w:t>
        <w:tab/>
        <w:t>24.02.1986</w:t>
        <w:tab/>
        <w:t>ВЕРЕС</w:t>
        <w:tab/>
        <w:t>ОВ</w:t>
        <w:tab/>
        <w:t>5</w:t>
        <w:tab/>
        <w:t>багатодітні сім’ї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</w:t>
        <w:tab/>
        <w:t>18703</w:t>
        <w:tab/>
        <w:t>24.02.1986</w:t>
        <w:tab/>
        <w:t>МАКОВСЬКА</w:t>
        <w:tab/>
        <w:t>Є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6</w:t>
        <w:tab/>
        <w:t>21096</w:t>
        <w:tab/>
        <w:t>06.03.1986</w:t>
        <w:tab/>
        <w:t>ЯРОВИЙ</w:t>
        <w:tab/>
        <w:t>МП</w:t>
        <w:tab/>
        <w:t>2</w:t>
        <w:tab/>
        <w:t>ветеран виробн.</w:t>
        <w:tab/>
        <w:t>13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</w:t>
        <w:tab/>
        <w:t>6140</w:t>
        <w:tab/>
        <w:t>13.03.1986</w:t>
        <w:tab/>
        <w:t>ГОРБУН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</w:t>
        <w:tab/>
        <w:t>24037</w:t>
        <w:tab/>
        <w:t>13.03.1986</w:t>
        <w:tab/>
        <w:t>ФОГЕЛЬ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</w:t>
        <w:tab/>
        <w:t>30152</w:t>
        <w:tab/>
        <w:t>13.03.1986</w:t>
        <w:tab/>
        <w:t>ДРА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</w:t>
        <w:tab/>
        <w:t>8602</w:t>
        <w:tab/>
        <w:t>17.03.1986</w:t>
        <w:tab/>
        <w:t>НОВГОРОДСЬКА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</w:t>
        <w:tab/>
        <w:t>31988</w:t>
        <w:tab/>
        <w:t>18.03.1986</w:t>
        <w:tab/>
        <w:t>ГОНЧАРЕН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</w:t>
        <w:tab/>
        <w:t>19128</w:t>
        <w:tab/>
        <w:t>20.03.1986</w:t>
        <w:tab/>
        <w:t>ЛАЗОРЕНКО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</w:t>
        <w:tab/>
        <w:t>31164</w:t>
        <w:tab/>
        <w:t>21.03.1986</w:t>
        <w:tab/>
        <w:t>ГОША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</w:t>
        <w:tab/>
        <w:t>6192</w:t>
        <w:tab/>
        <w:t>24.03.1986</w:t>
        <w:tab/>
        <w:t>ВОВКОТРУБ</w:t>
        <w:tab/>
        <w:t>М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</w:t>
        <w:tab/>
        <w:t>6199А</w:t>
        <w:tab/>
        <w:t>24.03.1986</w:t>
        <w:tab/>
        <w:t>ГРИЦЕНКО</w:t>
        <w:tab/>
        <w:t>С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</w:t>
        <w:tab/>
        <w:t>6199Б</w:t>
        <w:tab/>
        <w:t>24.03.1986</w:t>
        <w:tab/>
        <w:t>ГРИЦЕНКО</w:t>
        <w:tab/>
        <w:t>ВІ</w:t>
        <w:tab/>
        <w:t>1</w:t>
        <w:tab/>
        <w:t>хвор. кат. 42</w:t>
        <w:tab/>
        <w:t>08.04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</w:t>
        <w:tab/>
        <w:t>17439</w:t>
        <w:tab/>
        <w:t>24.03.1986</w:t>
        <w:tab/>
        <w:t>ШЕВЧ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8</w:t>
        <w:tab/>
        <w:t>20988</w:t>
        <w:tab/>
        <w:t>27.03.1986</w:t>
        <w:tab/>
        <w:t>ГАРБУЗЮК</w:t>
        <w:tab/>
        <w:t>АВ</w:t>
        <w:tab/>
        <w:t>1</w:t>
        <w:tab/>
        <w:t>постр.ЧАЕС 1 кат.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</w:t>
        <w:tab/>
        <w:t>9819</w:t>
        <w:tab/>
        <w:t>01.04.1986</w:t>
        <w:tab/>
        <w:t>СТРІЛЕЦЬ</w:t>
        <w:tab/>
        <w:t>ІЮ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</w:t>
        <w:tab/>
        <w:t>8759</w:t>
        <w:tab/>
        <w:t>09.04.1986</w:t>
        <w:tab/>
        <w:t>НЕРОНСЬКА</w:t>
        <w:tab/>
        <w:t>ВЯ</w:t>
        <w:tab/>
        <w:t>4</w:t>
        <w:tab/>
        <w:t>одинокі матері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1</w:t>
        <w:tab/>
        <w:t>31938</w:t>
        <w:tab/>
        <w:t>11.04.1986</w:t>
        <w:tab/>
        <w:t>ПРОКОПЕЦЬ</w:t>
        <w:tab/>
        <w:t>МІ</w:t>
        <w:tab/>
        <w:t>2</w:t>
        <w:tab/>
        <w:t>ветеран виробн.</w:t>
        <w:tab/>
        <w:t>24.10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</w:t>
        <w:tab/>
        <w:t>18716</w:t>
        <w:tab/>
        <w:t>14.04.1986</w:t>
        <w:tab/>
        <w:t>МІТІН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</w:t>
        <w:tab/>
        <w:t>18717</w:t>
        <w:tab/>
        <w:t>14.04.1986</w:t>
        <w:tab/>
        <w:t>ІВАНІЧЕНКО</w:t>
        <w:tab/>
        <w:t>ОМ</w:t>
        <w:tab/>
        <w:t>1</w:t>
        <w:tab/>
        <w:t>хвор. кат. 42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4</w:t>
        <w:tab/>
        <w:t>18718А</w:t>
        <w:tab/>
        <w:t>14.04.1986</w:t>
        <w:tab/>
        <w:t>ЗІНЧЕНКО</w:t>
        <w:tab/>
        <w:t>ТМ</w:t>
        <w:tab/>
        <w:t>5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</w:t>
        <w:tab/>
        <w:t>15666</w:t>
        <w:tab/>
        <w:t>17.04.1986</w:t>
        <w:tab/>
        <w:t>ОПАР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</w:t>
        <w:tab/>
        <w:t>23707</w:t>
        <w:tab/>
        <w:t>17.04.1986</w:t>
        <w:tab/>
        <w:t>МИРОНЮК</w:t>
        <w:tab/>
        <w:t>АВ</w:t>
        <w:tab/>
        <w:t>5</w:t>
        <w:tab/>
        <w:t>наук.-пед.працівн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</w:t>
        <w:tab/>
        <w:t>23708</w:t>
        <w:tab/>
        <w:t>17.04.1986</w:t>
        <w:tab/>
        <w:t>ТИЩЕНКО</w:t>
        <w:tab/>
        <w:t>ЮП</w:t>
        <w:tab/>
        <w:t>4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</w:t>
        <w:tab/>
        <w:t>6366</w:t>
        <w:tab/>
        <w:t>28.04.1986</w:t>
        <w:tab/>
        <w:t>СТУКАЛ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</w:t>
        <w:tab/>
        <w:t>18742</w:t>
        <w:tab/>
        <w:t>06.05.1986</w:t>
        <w:tab/>
        <w:t>ЗАГОРОДНЯ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</w:t>
        <w:tab/>
        <w:t>30222</w:t>
        <w:tab/>
        <w:t>15.05.1986</w:t>
        <w:tab/>
        <w:t>ФУРС</w:t>
        <w:tab/>
        <w:t>Ю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</w:t>
        <w:tab/>
        <w:t>18727</w:t>
        <w:tab/>
        <w:t>26.05.1986</w:t>
        <w:tab/>
        <w:t>КІЗІМА</w:t>
        <w:tab/>
        <w:t>Г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</w:t>
        <w:tab/>
        <w:t>18728</w:t>
        <w:tab/>
        <w:t>26.05.1986</w:t>
        <w:tab/>
        <w:t>ОНИЩУК</w:t>
        <w:tab/>
        <w:t>П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</w:t>
        <w:tab/>
        <w:t>18729</w:t>
        <w:tab/>
        <w:t>26.05.1986</w:t>
        <w:tab/>
        <w:t>АЛДУХОВА</w:t>
        <w:tab/>
        <w:t>СА</w:t>
        <w:tab/>
        <w:t>5</w:t>
        <w:tab/>
        <w:t>одинокі матері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</w:t>
        <w:tab/>
        <w:t>25440</w:t>
        <w:tab/>
        <w:t>26.05.1986</w:t>
        <w:tab/>
        <w:t>РОМАНК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</w:t>
        <w:tab/>
        <w:t>30223</w:t>
        <w:tab/>
        <w:t>27.05.1986</w:t>
        <w:tab/>
        <w:t>СУГЕРЕ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</w:t>
        <w:tab/>
        <w:t>14411</w:t>
        <w:tab/>
        <w:t>09.06.1986</w:t>
        <w:tab/>
        <w:t>МАРТИНЕНКО</w:t>
        <w:tab/>
        <w:t>АП</w:t>
        <w:tab/>
        <w:t>7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</w:t>
        <w:tab/>
        <w:t>18730</w:t>
        <w:tab/>
        <w:t>09.06.1986</w:t>
        <w:tab/>
        <w:t>МАЛЬКО</w:t>
        <w:tab/>
        <w:t>ГІ</w:t>
        <w:tab/>
        <w:t>6</w:t>
        <w:tab/>
        <w:t>праців.служ ЦЗ, 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</w:t>
        <w:tab/>
        <w:t>9820</w:t>
        <w:tab/>
        <w:t>12.06.1986</w:t>
        <w:tab/>
        <w:t>ПЕРЕВ'ЯЗ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</w:t>
        <w:tab/>
        <w:t>25156</w:t>
        <w:tab/>
        <w:t>18.06.1986</w:t>
        <w:tab/>
        <w:t>НАЗАР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</w:t>
        <w:tab/>
        <w:t>6483</w:t>
        <w:tab/>
        <w:t>23.06.1986</w:t>
        <w:tab/>
        <w:t>КРИВОШИЯ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</w:t>
        <w:tab/>
        <w:t>6509</w:t>
        <w:tab/>
        <w:t>14.07.1986</w:t>
        <w:tab/>
        <w:t>ЗАБУДСЬКИЙ</w:t>
        <w:tab/>
        <w:t>Є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</w:t>
        <w:tab/>
        <w:t>6531</w:t>
        <w:tab/>
        <w:t>28.07.1986</w:t>
        <w:tab/>
        <w:t>НЕСТЕРЕНКО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</w:t>
        <w:tab/>
        <w:t>26137</w:t>
        <w:tab/>
        <w:t>01.08.1986</w:t>
        <w:tab/>
        <w:t>ЯНОВИЧ</w:t>
        <w:tab/>
        <w:t>НВ</w:t>
        <w:tab/>
        <w:t>2</w:t>
        <w:tab/>
        <w:t>мол. спеціал.</w:t>
        <w:tab/>
        <w:t>01.08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</w:t>
        <w:tab/>
        <w:t>18748</w:t>
        <w:tab/>
        <w:t>11.08.1986</w:t>
        <w:tab/>
        <w:t>КАРПЦОВ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</w:t>
        <w:tab/>
        <w:t>23491</w:t>
        <w:tab/>
        <w:t>18.08.1986</w:t>
        <w:tab/>
        <w:t>ХАРЧЕН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6</w:t>
        <w:tab/>
        <w:t>6556</w:t>
        <w:tab/>
        <w:t>25.08.1986</w:t>
        <w:tab/>
        <w:t>ЛАТАЙ</w:t>
        <w:tab/>
        <w:t>НВ</w:t>
        <w:tab/>
        <w:t>5</w:t>
        <w:tab/>
        <w:t>багатодітні сім’ї</w:t>
        <w:tab/>
        <w:t>15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</w:t>
        <w:tab/>
        <w:t>8575Б</w:t>
        <w:tab/>
        <w:t>25.08.1986</w:t>
        <w:tab/>
        <w:t>ПІДДУБНА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</w:t>
        <w:tab/>
        <w:t>24075</w:t>
        <w:tab/>
        <w:t>22.09.1986</w:t>
        <w:tab/>
        <w:t>КОРОТЧУК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9</w:t>
        <w:tab/>
        <w:t>17755</w:t>
        <w:tab/>
        <w:t>23.09.1986</w:t>
        <w:tab/>
        <w:t>БОЙКО</w:t>
        <w:tab/>
        <w:t>ОВ</w:t>
        <w:tab/>
        <w:t>2</w:t>
        <w:tab/>
        <w:t>ветеран вироб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</w:t>
        <w:tab/>
        <w:t>17832</w:t>
        <w:tab/>
        <w:t>16.10.1986</w:t>
        <w:tab/>
        <w:t>СИДОРИШИН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</w:t>
        <w:tab/>
        <w:t>23339А</w:t>
        <w:tab/>
        <w:t>17.10.1986</w:t>
        <w:tab/>
        <w:t>НІКОЛАЄЦЬ</w:t>
        <w:tab/>
        <w:t>Т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</w:t>
        <w:tab/>
        <w:t>24872</w:t>
        <w:tab/>
        <w:t>23.10.1986</w:t>
        <w:tab/>
        <w:t>КАРПИЧ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</w:t>
        <w:tab/>
        <w:t>27749</w:t>
        <w:tab/>
        <w:t>23.10.1986</w:t>
        <w:tab/>
        <w:t>ЧЕРН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</w:t>
        <w:tab/>
        <w:t>6690</w:t>
        <w:tab/>
        <w:t>28.10.1986</w:t>
        <w:tab/>
        <w:t>САВЕ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</w:t>
        <w:tab/>
        <w:t>10821</w:t>
        <w:tab/>
        <w:t>08.11.1986</w:t>
        <w:tab/>
        <w:t>ВЛАСЮК</w:t>
        <w:tab/>
        <w:t>І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</w:t>
        <w:tab/>
        <w:t>6696</w:t>
        <w:tab/>
        <w:t>10.11.1986</w:t>
        <w:tab/>
        <w:t>БАБІЧЕНКО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</w:t>
        <w:tab/>
        <w:t>30346</w:t>
        <w:tab/>
        <w:t>13.11.1986</w:t>
        <w:tab/>
        <w:t>СОБКО</w:t>
        <w:tab/>
        <w:t>М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</w:t>
        <w:tab/>
        <w:t>17747</w:t>
        <w:tab/>
        <w:t>17.11.1986</w:t>
        <w:tab/>
        <w:t>ТКАЧ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9</w:t>
        <w:tab/>
        <w:t>17752</w:t>
        <w:tab/>
        <w:t>17.11.1986</w:t>
        <w:tab/>
        <w:t>КРЕПЕЦЬ</w:t>
        <w:tab/>
        <w:t>ВВ</w:t>
        <w:tab/>
        <w:t>2</w:t>
        <w:tab/>
        <w:t>ветеран виробн.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</w:t>
        <w:tab/>
        <w:t>17857</w:t>
        <w:tab/>
        <w:t>17.11.1986</w:t>
        <w:tab/>
        <w:t>КЛЕПА</w:t>
        <w:tab/>
        <w:t>В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</w:t>
        <w:tab/>
        <w:t>17858</w:t>
        <w:tab/>
        <w:t>17.11.1986</w:t>
        <w:tab/>
        <w:t>ГАМЗА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</w:t>
        <w:tab/>
        <w:t>22952</w:t>
        <w:tab/>
        <w:t>20.11.1986</w:t>
        <w:tab/>
        <w:t>ОМЕЛЬЧУК</w:t>
        <w:tab/>
        <w:t>МФ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</w:t>
        <w:tab/>
        <w:t>23713</w:t>
        <w:tab/>
        <w:t>20.11.1986</w:t>
        <w:tab/>
        <w:t>СТЕХН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</w:t>
        <w:tab/>
        <w:t>6748</w:t>
        <w:tab/>
        <w:t>24.11.1986</w:t>
        <w:tab/>
        <w:t>АЛЕКСЄЄВА</w:t>
        <w:tab/>
        <w:t>ОП</w:t>
        <w:tab/>
        <w:t>4</w:t>
        <w:tab/>
        <w:t>народж. близн.</w:t>
        <w:tab/>
        <w:t>24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</w:t>
        <w:tab/>
        <w:t>16122</w:t>
        <w:tab/>
        <w:t>25.11.1986</w:t>
        <w:tab/>
        <w:t>МОРОЗ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</w:t>
        <w:tab/>
        <w:t>17664</w:t>
        <w:tab/>
        <w:t>27.11.1986</w:t>
        <w:tab/>
        <w:t>ЛЕВІЩЕНКО</w:t>
        <w:tab/>
        <w:t>ЛГ</w:t>
        <w:tab/>
        <w:t>2</w:t>
        <w:tab/>
        <w:t>ветхий будин.</w:t>
        <w:tab/>
        <w:t>27.11.198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</w:t>
        <w:tab/>
        <w:t>8305</w:t>
        <w:tab/>
        <w:t>28.11.1986</w:t>
        <w:tab/>
        <w:t>КОВБАС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8</w:t>
        <w:tab/>
        <w:t>17775</w:t>
        <w:tab/>
        <w:t>04.12.1986</w:t>
        <w:tab/>
        <w:t>РОЗОВИК</w:t>
        <w:tab/>
        <w:t>КП</w:t>
        <w:tab/>
        <w:t>2</w:t>
        <w:tab/>
        <w:t>ветеран вироб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</w:t>
        <w:tab/>
        <w:t>17854</w:t>
        <w:tab/>
        <w:t>04.12.1986</w:t>
        <w:tab/>
        <w:t>САПАК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0</w:t>
        <w:tab/>
        <w:t>17855</w:t>
        <w:tab/>
        <w:t>04.12.1986</w:t>
        <w:tab/>
        <w:t>БРУСИЛОВЕЦЬ</w:t>
        <w:tab/>
        <w:t>ЛО</w:t>
        <w:tab/>
        <w:t>1</w:t>
        <w:tab/>
        <w:t>ветеран вироб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</w:t>
        <w:tab/>
        <w:t>9824</w:t>
        <w:tab/>
        <w:t>05.12.1986</w:t>
        <w:tab/>
        <w:t>ДЖУМАНІЯЗОВ</w:t>
        <w:tab/>
        <w:t>Р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</w:t>
        <w:tab/>
        <w:t>20902</w:t>
        <w:tab/>
        <w:t>05.12.1986</w:t>
        <w:tab/>
        <w:t>БИЧКОВСЬКИЙ</w:t>
        <w:tab/>
        <w:t>СД</w:t>
        <w:tab/>
        <w:t>1</w:t>
        <w:tab/>
        <w:t>постр.ЧАЕС 2 кат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</w:t>
        <w:tab/>
        <w:t>17830</w:t>
        <w:tab/>
        <w:t>07.12.1986</w:t>
        <w:tab/>
        <w:t>ФУРМАНЧУК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</w:t>
        <w:tab/>
        <w:t>6778</w:t>
        <w:tab/>
        <w:t>08.12.1986</w:t>
        <w:tab/>
        <w:t>РОДЧ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</w:t>
        <w:tab/>
        <w:t>6802</w:t>
        <w:tab/>
        <w:t>08.12.1986</w:t>
        <w:tab/>
        <w:t>ГУЗ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</w:t>
        <w:tab/>
        <w:t>23471</w:t>
        <w:tab/>
        <w:t>08.12.1986</w:t>
        <w:tab/>
        <w:t>ПОТАНІНА</w:t>
        <w:tab/>
        <w:t>К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</w:t>
        <w:tab/>
        <w:t>24988</w:t>
        <w:tab/>
        <w:t>08.12.1986</w:t>
        <w:tab/>
        <w:t>ЖУРБА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</w:t>
        <w:tab/>
        <w:t>12940</w:t>
        <w:tab/>
        <w:t>10.12.1986</w:t>
        <w:tab/>
        <w:t>ХМЕЛЮК</w:t>
        <w:tab/>
        <w:t>НА</w:t>
        <w:tab/>
        <w:t>4</w:t>
        <w:tab/>
        <w:t xml:space="preserve">ос.з інв.праці </w:t>
        <w:tab/>
        <w:t>14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</w:t>
        <w:tab/>
        <w:t>30055</w:t>
        <w:tab/>
        <w:t>11.12.1986</w:t>
        <w:tab/>
        <w:t>ЛІСОВСЬКА</w:t>
        <w:tab/>
        <w:t>НП</w:t>
        <w:tab/>
        <w:t>4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</w:t>
        <w:tab/>
        <w:t>18830</w:t>
        <w:tab/>
        <w:t>18.12.1986</w:t>
        <w:tab/>
        <w:t>КЛИМЕНКО</w:t>
        <w:tab/>
        <w:t>ОА</w:t>
        <w:tab/>
        <w:t>3</w:t>
        <w:tab/>
        <w:t>одинокі матері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</w:t>
        <w:tab/>
        <w:t>24936</w:t>
        <w:tab/>
        <w:t>18.12.1986</w:t>
        <w:tab/>
        <w:t>ЛУЦЮ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</w:t>
        <w:tab/>
        <w:t>30224</w:t>
        <w:tab/>
        <w:t>18.12.1986</w:t>
        <w:tab/>
        <w:t>ПЕКАРСЬКИЙ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3</w:t>
        <w:tab/>
        <w:t>6845</w:t>
        <w:tab/>
        <w:t>22.12.1986</w:t>
        <w:tab/>
        <w:t>ЗУБЕНКО</w:t>
        <w:tab/>
        <w:t>ТГ</w:t>
        <w:tab/>
        <w:t>3</w:t>
        <w:tab/>
        <w:t>наук.-пед.працівн.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</w:t>
        <w:tab/>
        <w:t>6859</w:t>
        <w:tab/>
        <w:t>22.12.1986</w:t>
        <w:tab/>
        <w:t>ПЛЮЩУК</w:t>
        <w:tab/>
        <w:t>С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</w:t>
        <w:tab/>
        <w:t>18772</w:t>
        <w:tab/>
        <w:t>23.12.1986</w:t>
        <w:tab/>
        <w:t>ФУРМАН</w:t>
        <w:tab/>
        <w:t>ТС</w:t>
        <w:tab/>
        <w:t>1</w:t>
        <w:tab/>
        <w:t>сім'ї загиблих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</w:t>
        <w:tab/>
        <w:t>29662</w:t>
        <w:tab/>
        <w:t>26.12.1986</w:t>
        <w:tab/>
        <w:t>ЛУГОВСЬКА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</w:t>
        <w:tab/>
        <w:t>19024</w:t>
        <w:tab/>
        <w:t>31.12.1986</w:t>
        <w:tab/>
        <w:t>МАЙСТРУК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</w:t>
        <w:tab/>
        <w:t>23021</w:t>
        <w:tab/>
        <w:t>09.01.1987</w:t>
        <w:tab/>
        <w:t>ЄРЕМЕНКО</w:t>
        <w:tab/>
        <w:t>АМ</w:t>
        <w:tab/>
        <w:t>4</w:t>
        <w:tab/>
        <w:t>народж. близн.</w:t>
        <w:tab/>
        <w:t>23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9</w:t>
        <w:tab/>
        <w:t>6891</w:t>
        <w:tab/>
        <w:t>12.01.1987</w:t>
        <w:tab/>
        <w:t>ШПАКОВСЬКИЙ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0</w:t>
        <w:tab/>
        <w:t>18787</w:t>
        <w:tab/>
        <w:t>12.01.1987</w:t>
        <w:tab/>
        <w:t>БЛІНОВА</w:t>
        <w:tab/>
        <w:t>ВО</w:t>
        <w:tab/>
        <w:t>3</w:t>
        <w:tab/>
        <w:t>наук.-пед.працівн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1</w:t>
        <w:tab/>
        <w:t>18788</w:t>
        <w:tab/>
        <w:t>12.01.1987</w:t>
        <w:tab/>
        <w:t>КОЧУБІЙ</w:t>
        <w:tab/>
        <w:t>ЛП</w:t>
        <w:tab/>
        <w:t>5</w:t>
        <w:tab/>
        <w:t>постр.ЧАЕС 1 кат.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</w:t>
        <w:tab/>
        <w:t>24425</w:t>
        <w:tab/>
        <w:t>15.01.1987</w:t>
        <w:tab/>
        <w:t>ТАУКЧІ</w:t>
        <w:tab/>
        <w:t>Ю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</w:t>
        <w:tab/>
        <w:t>26140</w:t>
        <w:tab/>
        <w:t>19.01.1987</w:t>
        <w:tab/>
        <w:t>ПАНЧУК</w:t>
        <w:tab/>
        <w:t>СЛ</w:t>
        <w:tab/>
        <w:t>3</w:t>
        <w:tab/>
        <w:t>одинокі матері</w:t>
        <w:tab/>
        <w:t>13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4</w:t>
        <w:tab/>
        <w:t>22958</w:t>
        <w:tab/>
        <w:t>22.01.1987</w:t>
        <w:tab/>
        <w:t>КРАВЧЕНКО</w:t>
        <w:tab/>
        <w:t>НФ</w:t>
        <w:tab/>
        <w:t>4</w:t>
        <w:tab/>
        <w:t>багатодітні сім’ї</w:t>
        <w:tab/>
        <w:t>07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</w:t>
        <w:tab/>
        <w:t>24485Б</w:t>
        <w:tab/>
        <w:t>22.01.1987</w:t>
        <w:tab/>
        <w:t>МАКАРЕНКО</w:t>
        <w:tab/>
        <w:t>М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</w:t>
        <w:tab/>
        <w:t>11358</w:t>
        <w:tab/>
        <w:t>26.01.1987</w:t>
        <w:tab/>
        <w:t>ПОПОВИЧ</w:t>
        <w:tab/>
        <w:t>ВБ</w:t>
        <w:tab/>
        <w:t>4</w:t>
        <w:tab/>
        <w:t>Колишні пра-ки міліції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</w:t>
        <w:tab/>
        <w:t>18789</w:t>
        <w:tab/>
        <w:t>26.01.1987</w:t>
        <w:tab/>
        <w:t>ПОСТОЛЮК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</w:t>
        <w:tab/>
        <w:t>18790</w:t>
        <w:tab/>
        <w:t>26.01.1987</w:t>
        <w:tab/>
        <w:t>РУДЮК</w:t>
        <w:tab/>
        <w:t>ЛК</w:t>
        <w:tab/>
        <w:t>4</w:t>
        <w:tab/>
        <w:t>народж. близн.</w:t>
        <w:tab/>
        <w:t>26.0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</w:t>
        <w:tab/>
        <w:t>29670</w:t>
        <w:tab/>
        <w:t>28.01.1987</w:t>
        <w:tab/>
        <w:t>КЛИМЕНКО</w:t>
        <w:tab/>
        <w:t>Ц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</w:t>
        <w:tab/>
        <w:t>17754</w:t>
        <w:tab/>
        <w:t>05.02.1987</w:t>
        <w:tab/>
        <w:t>ЗІНКЕВИЧ</w:t>
        <w:tab/>
        <w:t>РМ</w:t>
        <w:tab/>
        <w:t>1</w:t>
        <w:tab/>
        <w:t>ветеран виробн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</w:t>
        <w:tab/>
        <w:t>21838</w:t>
        <w:tab/>
        <w:t>09.02.1987</w:t>
        <w:tab/>
        <w:t>МАГЕРОВ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</w:t>
        <w:tab/>
        <w:t>23716</w:t>
        <w:tab/>
        <w:t>16.02.1987</w:t>
        <w:tab/>
        <w:t>ПАНЧЕНКО</w:t>
        <w:tab/>
        <w:t>П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</w:t>
        <w:tab/>
        <w:t>23718</w:t>
        <w:tab/>
        <w:t>16.02.1987</w:t>
        <w:tab/>
        <w:t>ГАЛИЧ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</w:t>
        <w:tab/>
        <w:t>10110А</w:t>
        <w:tab/>
        <w:t>20.02.1987</w:t>
        <w:tab/>
        <w:t>МОСКАЛЬОВА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</w:t>
        <w:tab/>
        <w:t>8186А</w:t>
        <w:tab/>
        <w:t>21.02.1987</w:t>
        <w:tab/>
        <w:t>КОЗЮР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</w:t>
        <w:tab/>
        <w:t>18795</w:t>
        <w:tab/>
        <w:t>23.02.1987</w:t>
        <w:tab/>
        <w:t>КУХАР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</w:t>
        <w:tab/>
        <w:t>29978</w:t>
        <w:tab/>
        <w:t>23.02.1987</w:t>
        <w:tab/>
        <w:t>АФАНАСЬЄВА</w:t>
        <w:tab/>
        <w:t>ЛІ</w:t>
        <w:tab/>
        <w:t>4</w:t>
        <w:tab/>
        <w:t>хвор. кат. 255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</w:t>
        <w:tab/>
        <w:t>17843</w:t>
        <w:tab/>
        <w:t>24.02.1987</w:t>
        <w:tab/>
        <w:t>ТКАЧЕНКО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</w:t>
        <w:tab/>
        <w:t>17859</w:t>
        <w:tab/>
        <w:t>24.02.1987</w:t>
        <w:tab/>
        <w:t>ДУБИК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</w:t>
        <w:tab/>
        <w:t>17020</w:t>
        <w:tab/>
        <w:t>02.03.1987</w:t>
        <w:tab/>
        <w:t>ВОЛОВН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</w:t>
        <w:tab/>
        <w:t>10424</w:t>
        <w:tab/>
        <w:t>03.03.1987</w:t>
        <w:tab/>
        <w:t>ГАЛЬЧУК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</w:t>
        <w:tab/>
        <w:t>7027</w:t>
        <w:tab/>
        <w:t>09.03.1987</w:t>
        <w:tab/>
        <w:t>КОЛЧЕНКО</w:t>
        <w:tab/>
        <w:t>ОС</w:t>
        <w:tab/>
        <w:t>6</w:t>
        <w:tab/>
        <w:t>багатодітні сім’ї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</w:t>
        <w:tab/>
        <w:t>7048</w:t>
        <w:tab/>
        <w:t>09.03.1987</w:t>
        <w:tab/>
        <w:t>ЗАЛІЗНЯ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</w:t>
        <w:tab/>
        <w:t>30221</w:t>
        <w:tab/>
        <w:t>12.03.1987</w:t>
        <w:tab/>
        <w:t>ТРОЯНІВСЬКИЙ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</w:t>
        <w:tab/>
        <w:t>23307</w:t>
        <w:tab/>
        <w:t>18.03.1987</w:t>
        <w:tab/>
        <w:t>ОЖЕРЕЛЬЄВ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6</w:t>
        <w:tab/>
        <w:t>16121</w:t>
        <w:tab/>
        <w:t>19.03.1987</w:t>
        <w:tab/>
        <w:t>ГОЛЕНКО</w:t>
        <w:tab/>
        <w:t>ТА</w:t>
        <w:tab/>
        <w:t>5</w:t>
        <w:tab/>
        <w:t>УБД,інтернац.</w:t>
        <w:tab/>
        <w:t>27.1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</w:t>
        <w:tab/>
        <w:t>26357</w:t>
        <w:tab/>
        <w:t>19.03.1987</w:t>
        <w:tab/>
        <w:t>КАРП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</w:t>
        <w:tab/>
        <w:t>7079</w:t>
        <w:tab/>
        <w:t>23.03.1987</w:t>
        <w:tab/>
        <w:t>ПОЛОСЕНКО</w:t>
        <w:tab/>
        <w:t>А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</w:t>
        <w:tab/>
        <w:t>18799</w:t>
        <w:tab/>
        <w:t>24.03.1987</w:t>
        <w:tab/>
        <w:t>БУРЯК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0</w:t>
        <w:tab/>
        <w:t>24636</w:t>
        <w:tab/>
        <w:t>26.03.1987</w:t>
        <w:tab/>
        <w:t>ПАШКО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</w:t>
        <w:tab/>
        <w:t>22620</w:t>
        <w:tab/>
        <w:t>30.03.1987</w:t>
        <w:tab/>
        <w:t>ПАНАСЮ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2</w:t>
        <w:tab/>
        <w:t>10128</w:t>
        <w:tab/>
        <w:t>31.03.1987</w:t>
        <w:tab/>
        <w:t>ЯКОВЕНКО</w:t>
        <w:tab/>
        <w:t>ТП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</w:t>
        <w:tab/>
        <w:t>24638</w:t>
        <w:tab/>
        <w:t>06.04.1987</w:t>
        <w:tab/>
        <w:t>БІЛИ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</w:t>
        <w:tab/>
        <w:t>7107</w:t>
        <w:tab/>
        <w:t>13.04.1987</w:t>
        <w:tab/>
        <w:t>ТИХ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</w:t>
        <w:tab/>
        <w:t>18808</w:t>
        <w:tab/>
        <w:t>13.04.1987</w:t>
        <w:tab/>
        <w:t>ПОВСТЮК</w:t>
        <w:tab/>
        <w:t>І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</w:t>
        <w:tab/>
        <w:t>19729</w:t>
        <w:tab/>
        <w:t>13.04.1987</w:t>
        <w:tab/>
        <w:t>МАЦЯКА</w:t>
        <w:tab/>
        <w:t>ІГ</w:t>
        <w:tab/>
        <w:t>3</w:t>
        <w:tab/>
        <w:t>праців.служ ЦЗ, 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7</w:t>
        <w:tab/>
        <w:t>23517</w:t>
        <w:tab/>
        <w:t>13.04.1987</w:t>
        <w:tab/>
        <w:t>ПАЛЬ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</w:t>
        <w:tab/>
        <w:t>29645</w:t>
        <w:tab/>
        <w:t>14.04.1987</w:t>
        <w:tab/>
        <w:t>ТИХОНЕНКО</w:t>
        <w:tab/>
        <w:t>СМ</w:t>
        <w:tab/>
        <w:t>2</w:t>
        <w:tab/>
        <w:t>ветеран виробн.</w:t>
        <w:tab/>
        <w:t>15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</w:t>
        <w:tab/>
        <w:t>29690</w:t>
        <w:tab/>
        <w:t>14.04.1987</w:t>
        <w:tab/>
        <w:t>БІДЮК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0</w:t>
        <w:tab/>
        <w:t>29692</w:t>
        <w:tab/>
        <w:t>14.04.1987</w:t>
        <w:tab/>
        <w:t>ДАЦЕНК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</w:t>
        <w:tab/>
        <w:t>29701А</w:t>
        <w:tab/>
        <w:t>14.04.1987</w:t>
        <w:tab/>
        <w:t>ПАВЛІВ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2</w:t>
        <w:tab/>
        <w:t>29717</w:t>
        <w:tab/>
        <w:t>14.04.1987</w:t>
        <w:tab/>
        <w:t>МАЛИННІКОВ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</w:t>
        <w:tab/>
        <w:t>30219</w:t>
        <w:tab/>
        <w:t>14.04.1987</w:t>
        <w:tab/>
        <w:t>АВРАМЧУ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4</w:t>
        <w:tab/>
        <w:t>8672</w:t>
        <w:tab/>
        <w:t>15.04.1987</w:t>
        <w:tab/>
        <w:t>БИКОРІЗ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</w:t>
        <w:tab/>
        <w:t>8673</w:t>
        <w:tab/>
        <w:t>15.04.1987</w:t>
        <w:tab/>
        <w:t>ШПІНЬ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6</w:t>
        <w:tab/>
        <w:t>8674</w:t>
        <w:tab/>
        <w:t>15.04.1987</w:t>
        <w:tab/>
        <w:t>ОЛЕКСІЄ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</w:t>
        <w:tab/>
        <w:t>8994Б</w:t>
        <w:tab/>
        <w:t>16.04.1987</w:t>
        <w:tab/>
        <w:t>БЕРЕЗОВСЬКА</w:t>
        <w:tab/>
        <w:t>Н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8</w:t>
        <w:tab/>
        <w:t>17448</w:t>
        <w:tab/>
        <w:t>20.04.1987</w:t>
        <w:tab/>
        <w:t>ШПА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</w:t>
        <w:tab/>
        <w:t>7163</w:t>
        <w:tab/>
        <w:t>28.04.1987</w:t>
        <w:tab/>
        <w:t>БОЧКА</w:t>
        <w:tab/>
        <w:t>ЗМ</w:t>
        <w:tab/>
        <w:t>7</w:t>
        <w:tab/>
        <w:t>багатодітні сім’ї</w:t>
        <w:tab/>
        <w:t>28.04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0</w:t>
        <w:tab/>
        <w:t>7166</w:t>
        <w:tab/>
        <w:t>28.04.1987</w:t>
        <w:tab/>
        <w:t>ДЕНИСЕНКО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</w:t>
        <w:tab/>
        <w:t>7176</w:t>
        <w:tab/>
        <w:t>28.04.1987</w:t>
        <w:tab/>
        <w:t>МОСКАЛЬОВА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</w:t>
        <w:tab/>
        <w:t>21870</w:t>
        <w:tab/>
        <w:t>28.04.1987</w:t>
        <w:tab/>
        <w:t>КРОХІН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3</w:t>
        <w:tab/>
        <w:t>24571</w:t>
        <w:tab/>
        <w:t>28.04.1987</w:t>
        <w:tab/>
        <w:t>ТИЩ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4</w:t>
        <w:tab/>
        <w:t>24690</w:t>
        <w:tab/>
        <w:t>11.05.1987</w:t>
        <w:tab/>
        <w:t>ГЛУШ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</w:t>
        <w:tab/>
        <w:t>26406</w:t>
        <w:tab/>
        <w:t>14.05.1987</w:t>
        <w:tab/>
        <w:t>НЕГОДА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</w:t>
        <w:tab/>
        <w:t>29703</w:t>
        <w:tab/>
        <w:t>14.05.1987</w:t>
        <w:tab/>
        <w:t>МАЛЯРЧУК</w:t>
        <w:tab/>
        <w:t>ВТ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</w:t>
        <w:tab/>
        <w:t>30217</w:t>
        <w:tab/>
        <w:t>14.05.1987</w:t>
        <w:tab/>
        <w:t>ГАЛУШ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8</w:t>
        <w:tab/>
        <w:t>30218</w:t>
        <w:tab/>
        <w:t>14.05.1987</w:t>
        <w:tab/>
        <w:t>БИЦ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9</w:t>
        <w:tab/>
        <w:t>30488</w:t>
        <w:tab/>
        <w:t>14.05.1987</w:t>
        <w:tab/>
        <w:t>ЛУЧ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0</w:t>
        <w:tab/>
        <w:t>24423</w:t>
        <w:tab/>
        <w:t>21.05.1987</w:t>
        <w:tab/>
        <w:t>ПАНЮХНО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1</w:t>
        <w:tab/>
        <w:t>29702</w:t>
        <w:tab/>
        <w:t>26.05.1987</w:t>
        <w:tab/>
        <w:t>ПРОКОПЧУК</w:t>
        <w:tab/>
        <w:t>ЛВ</w:t>
        <w:tab/>
        <w:t>5</w:t>
        <w:tab/>
        <w:t>хвор. кат. 39</w:t>
        <w:tab/>
        <w:t>22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2</w:t>
        <w:tab/>
        <w:t>19039</w:t>
        <w:tab/>
        <w:t>28.05.1987</w:t>
        <w:tab/>
        <w:t>ОБОРСЬК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3</w:t>
        <w:tab/>
        <w:t>18840</w:t>
        <w:tab/>
        <w:t>08.06.1987</w:t>
        <w:tab/>
        <w:t>СИНИЦЯ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4</w:t>
        <w:tab/>
        <w:t>29642</w:t>
        <w:tab/>
        <w:t>08.06.1987</w:t>
        <w:tab/>
        <w:t>СІВЕР</w:t>
        <w:tab/>
        <w:t>ГВ</w:t>
        <w:tab/>
        <w:t>1</w:t>
        <w:tab/>
        <w:t>хвор. кат. 40</w:t>
        <w:tab/>
        <w:t>04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</w:t>
        <w:tab/>
        <w:t>32726</w:t>
        <w:tab/>
        <w:t>08.06.1987</w:t>
        <w:tab/>
        <w:t>ОМЕЛЯН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6</w:t>
        <w:tab/>
        <w:t>23610</w:t>
        <w:tab/>
        <w:t>09.06.1987</w:t>
        <w:tab/>
        <w:t>КОВАЛЕНКО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</w:t>
        <w:tab/>
        <w:t>24639</w:t>
        <w:tab/>
        <w:t>09.06.1987</w:t>
        <w:tab/>
        <w:t>РУЩУКЛУ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8</w:t>
        <w:tab/>
        <w:t>24640</w:t>
        <w:tab/>
        <w:t>09.06.1987</w:t>
        <w:tab/>
        <w:t>ШЛЯХТА</w:t>
        <w:tab/>
        <w:t>ТМ</w:t>
        <w:tab/>
        <w:t>2</w:t>
        <w:tab/>
        <w:t>одинокі матері</w:t>
        <w:tab/>
        <w:t>25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9</w:t>
        <w:tab/>
        <w:t>27836</w:t>
        <w:tab/>
        <w:t>09.06.1987</w:t>
        <w:tab/>
        <w:t>МИКОЛ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0</w:t>
        <w:tab/>
        <w:t>9188</w:t>
        <w:tab/>
        <w:t>11.06.1987</w:t>
        <w:tab/>
        <w:t>МАРТИНЮ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1</w:t>
        <w:tab/>
        <w:t>30213</w:t>
        <w:tab/>
        <w:t>11.06.1987</w:t>
        <w:tab/>
        <w:t>ТИМОШ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2</w:t>
        <w:tab/>
        <w:t>30214</w:t>
        <w:tab/>
        <w:t>11.06.1987</w:t>
        <w:tab/>
        <w:t>ПОЛЮХ</w:t>
        <w:tab/>
        <w:t>К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3</w:t>
        <w:tab/>
        <w:t>30215</w:t>
        <w:tab/>
        <w:t>11.06.1987</w:t>
        <w:tab/>
        <w:t>ХОМЕН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4</w:t>
        <w:tab/>
        <w:t>30345</w:t>
        <w:tab/>
        <w:t>11.06.1987</w:t>
        <w:tab/>
        <w:t>ПАСІЧНИК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5</w:t>
        <w:tab/>
        <w:t>30635</w:t>
        <w:tab/>
        <w:t>11.06.1987</w:t>
        <w:tab/>
        <w:t>РАДЧ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6</w:t>
        <w:tab/>
        <w:t>22363</w:t>
        <w:tab/>
        <w:t>17.06.1987</w:t>
        <w:tab/>
        <w:t>БОНДАРЬ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</w:t>
        <w:tab/>
        <w:t>13803</w:t>
        <w:tab/>
        <w:t>18.06.1987</w:t>
        <w:tab/>
        <w:t>ПОЛІВЧУК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8</w:t>
        <w:tab/>
        <w:t>17528А</w:t>
        <w:tab/>
        <w:t>18.06.1987</w:t>
        <w:tab/>
        <w:t>ЛЮБЕНО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9</w:t>
        <w:tab/>
        <w:t>18841</w:t>
        <w:tab/>
        <w:t>22.06.1987</w:t>
        <w:tab/>
        <w:t>НОВІКОВА</w:t>
        <w:tab/>
        <w:t>ПА</w:t>
        <w:tab/>
        <w:t>5</w:t>
        <w:tab/>
        <w:t>народж. близн.</w:t>
        <w:tab/>
        <w:t>18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</w:t>
        <w:tab/>
        <w:t>18844</w:t>
        <w:tab/>
        <w:t>22.06.1987</w:t>
        <w:tab/>
        <w:t>ГЕРАСИМЧУК</w:t>
        <w:tab/>
        <w:t>ГГ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1</w:t>
        <w:tab/>
        <w:t>24809</w:t>
        <w:tab/>
        <w:t>29.06.1987</w:t>
        <w:tab/>
        <w:t>ГРУШОВИЙ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2</w:t>
        <w:tab/>
        <w:t>29657</w:t>
        <w:tab/>
        <w:t>29.06.1987</w:t>
        <w:tab/>
        <w:t>САВЧ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3</w:t>
        <w:tab/>
        <w:t>7281</w:t>
        <w:tab/>
        <w:t>13.07.1987</w:t>
        <w:tab/>
        <w:t>ІГНАТКОВ</w:t>
        <w:tab/>
        <w:t>ОД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4</w:t>
        <w:tab/>
        <w:t>10767</w:t>
        <w:tab/>
        <w:t>13.07.1987</w:t>
        <w:tab/>
        <w:t>СЕСІКОВ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5</w:t>
        <w:tab/>
        <w:t>18853</w:t>
        <w:tab/>
        <w:t>13.07.1987</w:t>
        <w:tab/>
        <w:t>САДОВА</w:t>
        <w:tab/>
        <w:t>ОС</w:t>
        <w:tab/>
        <w:t>6</w:t>
        <w:tab/>
        <w:t>одинокі матері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6</w:t>
        <w:tab/>
        <w:t>21837</w:t>
        <w:tab/>
        <w:t>16.07.1987</w:t>
        <w:tab/>
        <w:t>КРАВЕЦЬ</w:t>
        <w:tab/>
        <w:t>Н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7</w:t>
        <w:tab/>
        <w:t>21944</w:t>
        <w:tab/>
        <w:t>16.07.1987</w:t>
        <w:tab/>
        <w:t>ПЕТРОВ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8</w:t>
        <w:tab/>
        <w:t>20924</w:t>
        <w:tab/>
        <w:t>17.07.1987</w:t>
        <w:tab/>
        <w:t>СТЕПАНЕНКО</w:t>
        <w:tab/>
        <w:t>ІС</w:t>
        <w:tab/>
        <w:t>7</w:t>
        <w:tab/>
        <w:t>постр.ЧАЕС 1 кат.</w:t>
        <w:tab/>
        <w:t>05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9</w:t>
        <w:tab/>
        <w:t>7341</w:t>
        <w:tab/>
        <w:t>27.07.1987</w:t>
        <w:tab/>
        <w:t>ЖЕЛЕПА</w:t>
        <w:tab/>
        <w:t>ГС</w:t>
        <w:tab/>
        <w:t>2</w:t>
        <w:tab/>
        <w:t>одинокі матері</w:t>
        <w:tab/>
        <w:t>27.07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0</w:t>
        <w:tab/>
        <w:t>15339</w:t>
        <w:tab/>
        <w:t>27.07.1987</w:t>
        <w:tab/>
        <w:t>ШИНДЯЄ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1</w:t>
        <w:tab/>
        <w:t>29643</w:t>
        <w:tab/>
        <w:t>28.07.1987</w:t>
        <w:tab/>
        <w:t>ТАРНАВС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2</w:t>
        <w:tab/>
        <w:t>29668</w:t>
        <w:tab/>
        <w:t>28.07.1987</w:t>
        <w:tab/>
        <w:t>ПРОЧАЙ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3</w:t>
        <w:tab/>
        <w:t>24192</w:t>
        <w:tab/>
        <w:t>30.07.1987</w:t>
        <w:tab/>
        <w:t>ЗВОНОК</w:t>
        <w:tab/>
        <w:t>ВІ</w:t>
        <w:tab/>
        <w:t>5</w:t>
        <w:tab/>
        <w:t>хвор. кат. 41</w:t>
        <w:tab/>
        <w:t>0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4</w:t>
        <w:tab/>
        <w:t>3000В</w:t>
        <w:tab/>
        <w:t>07.08.1987</w:t>
        <w:tab/>
        <w:t>ІВАНОВА</w:t>
        <w:tab/>
        <w:t>ПМ</w:t>
        <w:tab/>
        <w:t>3</w:t>
        <w:tab/>
        <w:t>одинокі матері</w:t>
        <w:tab/>
        <w:t>28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5</w:t>
        <w:tab/>
        <w:t>18860</w:t>
        <w:tab/>
        <w:t>10.08.1987</w:t>
        <w:tab/>
        <w:t>СИВА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86</w:t>
        <w:tab/>
        <w:t>7356</w:t>
        <w:tab/>
        <w:t>11.08.1987</w:t>
        <w:tab/>
        <w:t>ТИМОШЕНКО</w:t>
        <w:tab/>
        <w:t>ЛО</w:t>
        <w:tab/>
        <w:t>5</w:t>
        <w:tab/>
        <w:t>багатодітні сім’ї</w:t>
        <w:tab/>
        <w:t>18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7</w:t>
        <w:tab/>
        <w:t>7372</w:t>
        <w:tab/>
        <w:t>24.08.1987</w:t>
        <w:tab/>
        <w:t>КЛИМ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8</w:t>
        <w:tab/>
        <w:t>7383</w:t>
        <w:tab/>
        <w:t>24.08.1987</w:t>
        <w:tab/>
        <w:t>КУЛЕШ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89</w:t>
        <w:tab/>
        <w:t>18868А</w:t>
        <w:tab/>
        <w:t>24.08.1987</w:t>
        <w:tab/>
        <w:t>ГОНЧАРОВА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0</w:t>
        <w:tab/>
        <w:t>18868Б</w:t>
        <w:tab/>
        <w:t>24.08.1987</w:t>
        <w:tab/>
        <w:t>ГОНЧАРОВ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1</w:t>
        <w:tab/>
        <w:t>24792</w:t>
        <w:tab/>
        <w:t>26.08.1987</w:t>
        <w:tab/>
        <w:t>ШЕВЧЕНКО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2</w:t>
        <w:tab/>
        <w:t>17835</w:t>
        <w:tab/>
        <w:t>27.08.1987</w:t>
        <w:tab/>
        <w:t>МОЛОДЬКО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3</w:t>
        <w:tab/>
        <w:t>23041</w:t>
        <w:tab/>
        <w:t>28.08.1987</w:t>
        <w:tab/>
        <w:t>ЛІСОВСЬКА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4</w:t>
        <w:tab/>
        <w:t>24269</w:t>
        <w:tab/>
        <w:t>31.08.1987</w:t>
        <w:tab/>
        <w:t>САФ'ЯНОВА</w:t>
        <w:tab/>
        <w:t>Н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5</w:t>
        <w:tab/>
        <w:t>23322</w:t>
        <w:tab/>
        <w:t>10.09.1987</w:t>
        <w:tab/>
        <w:t>ВАСЬКОВСЬКИЙ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6</w:t>
        <w:tab/>
        <w:t>24696</w:t>
        <w:tab/>
        <w:t>11.09.1987</w:t>
        <w:tab/>
        <w:t>ОРЕЛ</w:t>
        <w:tab/>
        <w:t>Н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7</w:t>
        <w:tab/>
        <w:t>11387А</w:t>
        <w:tab/>
        <w:t>14.09.1987</w:t>
        <w:tab/>
        <w:t>МЕТІЛЬ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98</w:t>
        <w:tab/>
        <w:t>18876</w:t>
        <w:tab/>
        <w:t>14.09.1987</w:t>
        <w:tab/>
        <w:t>ЛИСИЙ</w:t>
        <w:tab/>
        <w:t>СП</w:t>
        <w:tab/>
        <w:t>1</w:t>
        <w:tab/>
        <w:t>постр.ЧАЕС 1 кат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99</w:t>
        <w:tab/>
        <w:t>29708</w:t>
        <w:tab/>
        <w:t>16.09.1987</w:t>
        <w:tab/>
        <w:t>МАРЦЕВ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0</w:t>
        <w:tab/>
        <w:t>24641</w:t>
        <w:tab/>
        <w:t>22.09.1987</w:t>
        <w:tab/>
        <w:t>КОСТЕНКО</w:t>
        <w:tab/>
        <w:t>Л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1</w:t>
        <w:tab/>
        <w:t>22977</w:t>
        <w:tab/>
        <w:t>23.09.1987</w:t>
        <w:tab/>
        <w:t>НИЖНИК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2</w:t>
        <w:tab/>
        <w:t>17189</w:t>
        <w:tab/>
        <w:t>28.09.1987</w:t>
        <w:tab/>
        <w:t>КЛИМЧУК</w:t>
        <w:tab/>
        <w:t>Т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3</w:t>
        <w:tab/>
        <w:t>24723</w:t>
        <w:tab/>
        <w:t>28.09.1987</w:t>
        <w:tab/>
        <w:t>ЗАНУДА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4</w:t>
        <w:tab/>
        <w:t>30232А</w:t>
        <w:tab/>
        <w:t>06.10.1987</w:t>
        <w:tab/>
        <w:t>ПРОКОПЕНКО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5</w:t>
        <w:tab/>
        <w:t>32390</w:t>
        <w:tab/>
        <w:t>08.10.1987</w:t>
        <w:tab/>
        <w:t>ЦАРУК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6</w:t>
        <w:tab/>
        <w:t>12850</w:t>
        <w:tab/>
        <w:t>12.10.1987</w:t>
        <w:tab/>
        <w:t>БОНДАРЕНКО</w:t>
        <w:tab/>
        <w:t>Є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7</w:t>
        <w:tab/>
        <w:t>30210</w:t>
        <w:tab/>
        <w:t>14.10.1987</w:t>
        <w:tab/>
        <w:t>ЦИМБАЛІСТИЙ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8</w:t>
        <w:tab/>
        <w:t>30211</w:t>
        <w:tab/>
        <w:t>14.10.1987</w:t>
        <w:tab/>
        <w:t>АНДРОЩУК</w:t>
        <w:tab/>
        <w:t>АП</w:t>
        <w:tab/>
        <w:t>5</w:t>
        <w:tab/>
        <w:t>хвор. кат. 42</w:t>
        <w:tab/>
        <w:t>15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09</w:t>
        <w:tab/>
        <w:t>16217</w:t>
        <w:tab/>
        <w:t>15.10.1987</w:t>
        <w:tab/>
        <w:t>БОНДАР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0</w:t>
        <w:tab/>
        <w:t>16219</w:t>
        <w:tab/>
        <w:t>15.10.1987</w:t>
        <w:tab/>
        <w:t>КАТУКОВ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1</w:t>
        <w:tab/>
        <w:t>8125</w:t>
        <w:tab/>
        <w:t>20.10.1987</w:t>
        <w:tab/>
        <w:t>ГОНЧАР</w:t>
        <w:tab/>
        <w:t>ОА</w:t>
        <w:tab/>
        <w:t>2</w:t>
        <w:tab/>
        <w:t>одинокі матері</w:t>
        <w:tab/>
        <w:t>20.10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12</w:t>
        <w:tab/>
        <w:t>7507</w:t>
        <w:tab/>
        <w:t>26.10.1987</w:t>
        <w:tab/>
        <w:t>РУДЕНКО</w:t>
        <w:tab/>
        <w:t>ЛВ</w:t>
        <w:tab/>
        <w:t>6</w:t>
        <w:tab/>
        <w:t>УБД, залучені до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3</w:t>
        <w:tab/>
        <w:t>8965</w:t>
        <w:tab/>
        <w:t>28.10.1987</w:t>
        <w:tab/>
        <w:t>ЮРЧ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14</w:t>
        <w:tab/>
        <w:t>17753</w:t>
        <w:tab/>
        <w:t>29.10.1987</w:t>
        <w:tab/>
        <w:t>ШИТА</w:t>
        <w:tab/>
        <w:t>ТО</w:t>
        <w:tab/>
        <w:t>2</w:t>
        <w:tab/>
        <w:t>ветеран вироб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15</w:t>
        <w:tab/>
        <w:t>17848</w:t>
        <w:tab/>
        <w:t>29.10.1987</w:t>
        <w:tab/>
        <w:t>КАСИНЕЦЬ</w:t>
        <w:tab/>
        <w:t>ЛІ</w:t>
        <w:tab/>
        <w:t>2</w:t>
        <w:tab/>
        <w:t>ветеран виробн.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6</w:t>
        <w:tab/>
        <w:t>24798А</w:t>
        <w:tab/>
        <w:t>29.10.1987</w:t>
        <w:tab/>
        <w:t>АНДРІЙЧУК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7</w:t>
        <w:tab/>
        <w:t>24798Б</w:t>
        <w:tab/>
        <w:t>29.10.1987</w:t>
        <w:tab/>
        <w:t>АНДРІЙЧУК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8</w:t>
        <w:tab/>
        <w:t>25862</w:t>
        <w:tab/>
        <w:t>29.10.1987</w:t>
        <w:tab/>
        <w:t>ДЕРКАЧ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19</w:t>
        <w:tab/>
        <w:t>32217</w:t>
        <w:tab/>
        <w:t>29.10.1987</w:t>
        <w:tab/>
        <w:t>НЕВІНЧАНА</w:t>
        <w:tab/>
        <w:t>СГ</w:t>
        <w:tab/>
        <w:t>2</w:t>
        <w:tab/>
        <w:t>одинокі матері</w:t>
        <w:tab/>
        <w:t>08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0</w:t>
        <w:tab/>
        <w:t>24479</w:t>
        <w:tab/>
        <w:t>03.11.1987</w:t>
        <w:tab/>
        <w:t>КОЗЛ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1</w:t>
        <w:tab/>
        <w:t>29266</w:t>
        <w:tab/>
        <w:t>03.11.1987</w:t>
        <w:tab/>
        <w:t>ОСТАПЧУК</w:t>
        <w:tab/>
        <w:t>М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2</w:t>
        <w:tab/>
        <w:t>7545</w:t>
        <w:tab/>
        <w:t>09.11.1987</w:t>
        <w:tab/>
        <w:t>ПРОКОПЕНКО</w:t>
        <w:tab/>
        <w:t>ВМ</w:t>
        <w:tab/>
        <w:t>2</w:t>
        <w:tab/>
        <w:t>одинокі матері</w:t>
        <w:tab/>
        <w:t>09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3</w:t>
        <w:tab/>
        <w:t>18891</w:t>
        <w:tab/>
        <w:t>09.11.1987</w:t>
        <w:tab/>
        <w:t>МОРОЗ</w:t>
        <w:tab/>
        <w:t>Т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4</w:t>
        <w:tab/>
        <w:t>24869</w:t>
        <w:tab/>
        <w:t>12.11.1987</w:t>
        <w:tab/>
        <w:t>РЯДЧ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5</w:t>
        <w:tab/>
        <w:t>25363</w:t>
        <w:tab/>
        <w:t>14.11.1987</w:t>
        <w:tab/>
        <w:t>МИХАЙЛІВСЬКИЙ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6</w:t>
        <w:tab/>
        <w:t>13923</w:t>
        <w:tab/>
        <w:t>16.11.1987</w:t>
        <w:tab/>
        <w:t>ПОНОМАРЕНКО</w:t>
        <w:tab/>
        <w:t>ЛЗ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7</w:t>
        <w:tab/>
        <w:t>30128</w:t>
        <w:tab/>
        <w:t>18.11.1987</w:t>
        <w:tab/>
        <w:t>ГЕРАЩЕНКО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8</w:t>
        <w:tab/>
        <w:t>27930</w:t>
        <w:tab/>
        <w:t>20.11.1987</w:t>
        <w:tab/>
        <w:t>ЛИЧМАН</w:t>
        <w:tab/>
        <w:t>Р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29</w:t>
        <w:tab/>
        <w:t>7599</w:t>
        <w:tab/>
        <w:t>23.11.1987</w:t>
        <w:tab/>
        <w:t>БУРЯК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30</w:t>
        <w:tab/>
        <w:t>28799</w:t>
        <w:tab/>
        <w:t>23.11.1987</w:t>
        <w:tab/>
        <w:t>ДОБРИНЬ</w:t>
        <w:tab/>
        <w:t>ТВ</w:t>
        <w:tab/>
        <w:t>5</w:t>
        <w:tab/>
        <w:t>багатодітні сім’ї</w:t>
        <w:tab/>
        <w:t>23.11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1</w:t>
        <w:tab/>
        <w:t>24662</w:t>
        <w:tab/>
        <w:t>24.11.1987</w:t>
        <w:tab/>
        <w:t>ВАСИЛ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2</w:t>
        <w:tab/>
        <w:t>29694</w:t>
        <w:tab/>
        <w:t>27.11.1987</w:t>
        <w:tab/>
        <w:t>КУРИНКІН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33</w:t>
        <w:tab/>
        <w:t>8920</w:t>
        <w:tab/>
        <w:t>01.12.1987</w:t>
        <w:tab/>
        <w:t>ХАСЕНКО</w:t>
        <w:tab/>
        <w:t>СС</w:t>
        <w:tab/>
        <w:t>3</w:t>
        <w:tab/>
        <w:t>постр.ЧАЕС 2 кат.</w:t>
        <w:tab/>
        <w:t>05.05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4</w:t>
        <w:tab/>
        <w:t>9478</w:t>
        <w:tab/>
        <w:t>02.12.1987</w:t>
        <w:tab/>
        <w:t>ХОТИНСЬКА</w:t>
        <w:tab/>
        <w:t>КІ</w:t>
        <w:tab/>
        <w:t>3</w:t>
        <w:tab/>
        <w:t>одинокі матері</w:t>
        <w:tab/>
        <w:t>02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5</w:t>
        <w:tab/>
        <w:t>24623</w:t>
        <w:tab/>
        <w:t>03.12.1987</w:t>
        <w:tab/>
        <w:t>ЧЕРНЕНКО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6</w:t>
        <w:tab/>
        <w:t>30212</w:t>
        <w:tab/>
        <w:t>04.12.1987</w:t>
        <w:tab/>
        <w:t>КМЕТЬ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7</w:t>
        <w:tab/>
        <w:t>30228</w:t>
        <w:tab/>
        <w:t>04.12.1987</w:t>
        <w:tab/>
        <w:t>ІГНАТЬЄ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38</w:t>
        <w:tab/>
        <w:t>30263</w:t>
        <w:tab/>
        <w:t>04.12.1987</w:t>
        <w:tab/>
        <w:t>ІГНАТЬЄВ</w:t>
        <w:tab/>
        <w:t>П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39</w:t>
        <w:tab/>
        <w:t>17762</w:t>
        <w:tab/>
        <w:t>07.12.1987</w:t>
        <w:tab/>
        <w:t>СЛІПЧЕНКО</w:t>
        <w:tab/>
        <w:t>ВП</w:t>
        <w:tab/>
        <w:t>3</w:t>
        <w:tab/>
        <w:t>ветеран вироб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0</w:t>
        <w:tab/>
        <w:t>17509</w:t>
        <w:tab/>
        <w:t>08.12.1987</w:t>
        <w:tab/>
        <w:t>МАТУШЕВС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41</w:t>
        <w:tab/>
        <w:t>12611</w:t>
        <w:tab/>
        <w:t>09.12.1987</w:t>
        <w:tab/>
        <w:t>КОРЖЕНІВСЬКИЙ</w:t>
        <w:tab/>
        <w:t>АВ</w:t>
        <w:tab/>
        <w:t>4</w:t>
        <w:tab/>
        <w:t>ветеран вироб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42</w:t>
        <w:tab/>
        <w:t>18903</w:t>
        <w:tab/>
        <w:t>15.12.1987</w:t>
        <w:tab/>
        <w:t>СУЯРКО</w:t>
        <w:tab/>
        <w:t>МІ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3</w:t>
        <w:tab/>
        <w:t>18905</w:t>
        <w:tab/>
        <w:t>15.12.1987</w:t>
        <w:tab/>
        <w:t>ЛІСОВС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4</w:t>
        <w:tab/>
        <w:t>18906</w:t>
        <w:tab/>
        <w:t>15.12.1987</w:t>
        <w:tab/>
        <w:t>ЛІСОВСЬКИЙ</w:t>
        <w:tab/>
        <w:t>В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45</w:t>
        <w:tab/>
        <w:t>18909</w:t>
        <w:tab/>
        <w:t>15.12.1987</w:t>
        <w:tab/>
        <w:t>ЖЕРЕБКО</w:t>
        <w:tab/>
        <w:t>ГЛ</w:t>
        <w:tab/>
        <w:t>7</w:t>
        <w:tab/>
        <w:t>багатодітні сім’ї</w:t>
        <w:tab/>
        <w:t>13.0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6</w:t>
        <w:tab/>
        <w:t>25928</w:t>
        <w:tab/>
        <w:t>15.12.1987</w:t>
        <w:tab/>
        <w:t>РУДЮК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7</w:t>
        <w:tab/>
        <w:t>27113</w:t>
        <w:tab/>
        <w:t>15.12.1987</w:t>
        <w:tab/>
        <w:t>ПІЗНЯ</w:t>
        <w:tab/>
        <w:t>Н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8</w:t>
        <w:tab/>
        <w:t>17761</w:t>
        <w:tab/>
        <w:t>17.12.1987</w:t>
        <w:tab/>
        <w:t>СТАШУК</w:t>
        <w:tab/>
        <w:t>К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49</w:t>
        <w:tab/>
        <w:t>17770</w:t>
        <w:tab/>
        <w:t>17.12.1987</w:t>
        <w:tab/>
        <w:t>ЛИТВИНЕНКО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50</w:t>
        <w:tab/>
        <w:t>17846</w:t>
        <w:tab/>
        <w:t>17.12.1987</w:t>
        <w:tab/>
        <w:t>КОЗЛЕНКО</w:t>
        <w:tab/>
        <w:t>НГ</w:t>
        <w:tab/>
        <w:t>2</w:t>
        <w:tab/>
        <w:t>ветеран виробн.</w:t>
        <w:tab/>
        <w:t>1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51</w:t>
        <w:tab/>
        <w:t>17863</w:t>
        <w:tab/>
        <w:t>17.12.1987</w:t>
        <w:tab/>
        <w:t>БІЛОКОНЬ</w:t>
        <w:tab/>
        <w:t>ЛО</w:t>
        <w:tab/>
        <w:t>2</w:t>
        <w:tab/>
        <w:t>ветеран вироб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2</w:t>
        <w:tab/>
        <w:t>27398</w:t>
        <w:tab/>
        <w:t>17.12.1987</w:t>
        <w:tab/>
        <w:t>МІТУС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3</w:t>
        <w:tab/>
        <w:t>7678</w:t>
        <w:tab/>
        <w:t>21.12.1987</w:t>
        <w:tab/>
        <w:t>МОГИЛЕВСЬКА</w:t>
        <w:tab/>
        <w:t>ВП</w:t>
        <w:tab/>
        <w:t>2</w:t>
        <w:tab/>
        <w:t>одинокі матері</w:t>
        <w:tab/>
        <w:t>21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4</w:t>
        <w:tab/>
        <w:t>7696</w:t>
        <w:tab/>
        <w:t>21.12.1987</w:t>
        <w:tab/>
        <w:t>ГОЛІК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5</w:t>
        <w:tab/>
        <w:t>8694</w:t>
        <w:tab/>
        <w:t>24.12.1987</w:t>
        <w:tab/>
        <w:t>КОВАЛЬЧУ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56</w:t>
        <w:tab/>
        <w:t>8698</w:t>
        <w:tab/>
        <w:t>24.12.1987</w:t>
        <w:tab/>
        <w:t>ГОЛОТА</w:t>
        <w:tab/>
        <w:t>ВП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7</w:t>
        <w:tab/>
        <w:t>8699</w:t>
        <w:tab/>
        <w:t>24.12.1987</w:t>
        <w:tab/>
        <w:t>РИБАЛЬЧЕНКО</w:t>
        <w:tab/>
        <w:t>Н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8</w:t>
        <w:tab/>
        <w:t>7661</w:t>
        <w:tab/>
        <w:t>27.12.1987</w:t>
        <w:tab/>
        <w:t>ЛОБАЧ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59</w:t>
        <w:tab/>
        <w:t>8410</w:t>
        <w:tab/>
        <w:t>30.12.1987</w:t>
        <w:tab/>
        <w:t>ЗБАРЖИВЕЦЬКА</w:t>
        <w:tab/>
        <w:t>ТМ</w:t>
        <w:tab/>
        <w:t>2</w:t>
        <w:tab/>
        <w:t>одинокі матері</w:t>
        <w:tab/>
        <w:t>30.12.198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0</w:t>
        <w:tab/>
        <w:t>7710</w:t>
        <w:tab/>
        <w:t>11.01.1988</w:t>
        <w:tab/>
        <w:t>АНТОЩ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1</w:t>
        <w:tab/>
        <w:t>7712</w:t>
        <w:tab/>
        <w:t>11.01.1988</w:t>
        <w:tab/>
        <w:t>ХАРИТОНОВА</w:t>
        <w:tab/>
        <w:t>ІП</w:t>
        <w:tab/>
        <w:t>2</w:t>
        <w:tab/>
        <w:t>сім.вихов.дітей з інв.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2</w:t>
        <w:tab/>
        <w:t>7713</w:t>
        <w:tab/>
        <w:t>11.01.1988</w:t>
        <w:tab/>
        <w:t>ЧЕПІЛЬ</w:t>
        <w:tab/>
        <w:t>ЖА</w:t>
        <w:tab/>
        <w:t>3</w:t>
        <w:tab/>
        <w:t xml:space="preserve">ос.з інв.праці 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3</w:t>
        <w:tab/>
        <w:t>32163Б</w:t>
        <w:tab/>
        <w:t>21.01.1988</w:t>
        <w:tab/>
        <w:t>БАРАЗ</w:t>
        <w:tab/>
        <w:t>Є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4</w:t>
        <w:tab/>
        <w:t>7760</w:t>
        <w:tab/>
        <w:t>25.01.1988</w:t>
        <w:tab/>
        <w:t>КЕЦ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5</w:t>
        <w:tab/>
        <w:t>7769</w:t>
        <w:tab/>
        <w:t>25.01.1988</w:t>
        <w:tab/>
        <w:t>КУЦЕНКО</w:t>
        <w:tab/>
        <w:t>МІ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6</w:t>
        <w:tab/>
        <w:t>7773</w:t>
        <w:tab/>
        <w:t>25.01.1988</w:t>
        <w:tab/>
        <w:t>МЕТРІКАЙТЄ</w:t>
        <w:tab/>
        <w:t>НД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7</w:t>
        <w:tab/>
        <w:t>7774</w:t>
        <w:tab/>
        <w:t>25.01.1988</w:t>
        <w:tab/>
        <w:t>ДАНИЛЕЦЬ</w:t>
        <w:tab/>
        <w:t>ЛЯ</w:t>
        <w:tab/>
        <w:t>3</w:t>
        <w:tab/>
        <w:t>народж. близн.</w:t>
        <w:tab/>
        <w:t>25.0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68</w:t>
        <w:tab/>
        <w:t>7781</w:t>
        <w:tab/>
        <w:t>25.01.1988</w:t>
        <w:tab/>
        <w:t>ВОЛОШЕНКО</w:t>
        <w:tab/>
        <w:t>М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69</w:t>
        <w:tab/>
        <w:t>18043</w:t>
        <w:tab/>
        <w:t>25.01.1988</w:t>
        <w:tab/>
        <w:t>ЛАЗЕБНИЙ</w:t>
        <w:tab/>
        <w:t>ВМ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0</w:t>
        <w:tab/>
        <w:t>18917</w:t>
        <w:tab/>
        <w:t>25.01.1988</w:t>
        <w:tab/>
        <w:t>ДАВИД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1</w:t>
        <w:tab/>
        <w:t>18922</w:t>
        <w:tab/>
        <w:t>25.01.1988</w:t>
        <w:tab/>
        <w:t>ШУТ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72</w:t>
        <w:tab/>
        <w:t>20457</w:t>
        <w:tab/>
        <w:t>25.01.1988</w:t>
        <w:tab/>
        <w:t>ВЕРЕС</w:t>
        <w:tab/>
        <w:t>НВ</w:t>
        <w:tab/>
        <w:t>4</w:t>
        <w:tab/>
        <w:t>наук.-пед.працівн.</w:t>
        <w:tab/>
        <w:t>25.01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3</w:t>
        <w:tab/>
        <w:t>8089Б</w:t>
        <w:tab/>
        <w:t>28.01.1988</w:t>
        <w:tab/>
        <w:t>ЧЕРНЕНКО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4</w:t>
        <w:tab/>
        <w:t>8787Б</w:t>
        <w:tab/>
        <w:t>28.01.1988</w:t>
        <w:tab/>
        <w:t>РЯБОКОНЬ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5</w:t>
        <w:tab/>
        <w:t>18927</w:t>
        <w:tab/>
        <w:t>08.02.1988</w:t>
        <w:tab/>
        <w:t>БІЛОДОН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76</w:t>
        <w:tab/>
        <w:t>18935А</w:t>
        <w:tab/>
        <w:t>08.02.1988</w:t>
        <w:tab/>
        <w:t>ЯРМОЛЕНКО</w:t>
        <w:tab/>
        <w:t>СМ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77</w:t>
        <w:tab/>
        <w:t>18936</w:t>
        <w:tab/>
        <w:t>08.02.1988</w:t>
        <w:tab/>
        <w:t>ЄВТУШЕНКО</w:t>
        <w:tab/>
        <w:t>МІ</w:t>
        <w:tab/>
        <w:t>8</w:t>
        <w:tab/>
        <w:t>багатодітні сім’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78</w:t>
        <w:tab/>
        <w:t>18946</w:t>
        <w:tab/>
        <w:t>08.02.1988</w:t>
        <w:tab/>
        <w:t>АНТОН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79</w:t>
        <w:tab/>
        <w:t>20191</w:t>
        <w:tab/>
        <w:t>08.02.1988</w:t>
        <w:tab/>
        <w:t>ЖДЕК</w:t>
        <w:tab/>
        <w:t>НГ</w:t>
        <w:tab/>
        <w:t>6</w:t>
        <w:tab/>
        <w:t>багатодітні сім’ї</w:t>
        <w:tab/>
        <w:t>22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0</w:t>
        <w:tab/>
        <w:t>30279</w:t>
        <w:tab/>
        <w:t>08.02.1988</w:t>
        <w:tab/>
        <w:t>ЖВАНЕНКО</w:t>
        <w:tab/>
        <w:t>Г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1</w:t>
        <w:tab/>
        <w:t>32192</w:t>
        <w:tab/>
        <w:t>10.02.1988</w:t>
        <w:tab/>
        <w:t>ОНД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2</w:t>
        <w:tab/>
        <w:t>19011</w:t>
        <w:tab/>
        <w:t>22.02.1988</w:t>
        <w:tab/>
        <w:t>СВИРИДЕНКО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3</w:t>
        <w:tab/>
        <w:t>19020</w:t>
        <w:tab/>
        <w:t>22.02.1988</w:t>
        <w:tab/>
        <w:t>САВЧУК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84</w:t>
        <w:tab/>
        <w:t>22979</w:t>
        <w:tab/>
        <w:t>25.02.1988</w:t>
        <w:tab/>
        <w:t>РОЗОВИК</w:t>
        <w:tab/>
        <w:t>НІ</w:t>
        <w:tab/>
        <w:t>2</w:t>
        <w:tab/>
        <w:t>ветеран виробн.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5</w:t>
        <w:tab/>
        <w:t>3126</w:t>
        <w:tab/>
        <w:t>14.03.1988</w:t>
        <w:tab/>
        <w:t>ДРИГ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6</w:t>
        <w:tab/>
        <w:t>7054</w:t>
        <w:tab/>
        <w:t>14.03.1988</w:t>
        <w:tab/>
        <w:t>ТЕРЕНТЬЄВА</w:t>
        <w:tab/>
        <w:t>ОГ</w:t>
        <w:tab/>
        <w:t>3</w:t>
        <w:tab/>
        <w:t>хвор. кат. 255</w:t>
        <w:tab/>
        <w:t>17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7</w:t>
        <w:tab/>
        <w:t>7911</w:t>
        <w:tab/>
        <w:t>14.03.1988</w:t>
        <w:tab/>
        <w:t>АЛЄКСЄЄН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88</w:t>
        <w:tab/>
        <w:t>7936А</w:t>
        <w:tab/>
        <w:t>14.03.1988</w:t>
        <w:tab/>
        <w:t>КОРЯЧ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89</w:t>
        <w:tab/>
        <w:t>7951</w:t>
        <w:tab/>
        <w:t>14.03.1988</w:t>
        <w:tab/>
        <w:t>КЕРНЯКЕВИЧ</w:t>
        <w:tab/>
        <w:t>ПІ</w:t>
        <w:tab/>
        <w:t>1</w:t>
        <w:tab/>
        <w:t>ветеран виробн.</w:t>
        <w:tab/>
        <w:t>27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0</w:t>
        <w:tab/>
        <w:t>26600</w:t>
        <w:tab/>
        <w:t>14.03.1988</w:t>
        <w:tab/>
        <w:t>ЧЕХОВСЬКА</w:t>
        <w:tab/>
        <w:t>ГВ</w:t>
        <w:tab/>
        <w:t>5</w:t>
        <w:tab/>
        <w:t>народж. близн.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1</w:t>
        <w:tab/>
        <w:t>29730</w:t>
        <w:tab/>
        <w:t>14.03.1988</w:t>
        <w:tab/>
        <w:t>КНЯЗ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892</w:t>
        <w:tab/>
        <w:t>31850</w:t>
        <w:tab/>
        <w:t>14.03.1988</w:t>
        <w:tab/>
        <w:t>НІКУЛІН</w:t>
        <w:tab/>
        <w:t>ВІ</w:t>
        <w:tab/>
        <w:t>1</w:t>
        <w:tab/>
        <w:t>Колишні пра-ки міліції</w:t>
        <w:tab/>
        <w:t>26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3</w:t>
        <w:tab/>
        <w:t>25056</w:t>
        <w:tab/>
        <w:t>15.03.1988</w:t>
        <w:tab/>
        <w:t>НІКІТЕНКО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4</w:t>
        <w:tab/>
        <w:t>30207</w:t>
        <w:tab/>
        <w:t>15.03.1988</w:t>
        <w:tab/>
        <w:t>ОЛЕКСІЄ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5</w:t>
        <w:tab/>
        <w:t>30208</w:t>
        <w:tab/>
        <w:t>15.03.1988</w:t>
        <w:tab/>
        <w:t>БОЖО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6</w:t>
        <w:tab/>
        <w:t>7981</w:t>
        <w:tab/>
        <w:t>28.03.1988</w:t>
        <w:tab/>
        <w:t>ШТИК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7</w:t>
        <w:tab/>
        <w:t>7990А</w:t>
        <w:tab/>
        <w:t>28.03.1988</w:t>
        <w:tab/>
        <w:t>БІЛОЦЬКА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8</w:t>
        <w:tab/>
        <w:t>7990Б</w:t>
        <w:tab/>
        <w:t>28.03.1988</w:t>
        <w:tab/>
        <w:t>БІЛОЦЬКИ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899</w:t>
        <w:tab/>
        <w:t>8002</w:t>
        <w:tab/>
        <w:t>28.03.1988</w:t>
        <w:tab/>
        <w:t>ГАРБАР</w:t>
        <w:tab/>
        <w:t>АМ</w:t>
        <w:tab/>
        <w:t>5</w:t>
        <w:tab/>
        <w:t>багатодітні сім’ї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00</w:t>
        <w:tab/>
        <w:t>8012Б</w:t>
        <w:tab/>
        <w:t>28.03.1988</w:t>
        <w:tab/>
        <w:t>ПИЛИПЕНКО</w:t>
        <w:tab/>
        <w:t>БФ</w:t>
        <w:tab/>
        <w:t>1</w:t>
        <w:tab/>
        <w:t>постр.ЧАЕС 2 кат.</w:t>
        <w:tab/>
        <w:t>19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1</w:t>
        <w:tab/>
        <w:t>19053</w:t>
        <w:tab/>
        <w:t>28.03.1988</w:t>
        <w:tab/>
        <w:t>ГУДЗЬ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2</w:t>
        <w:tab/>
        <w:t>24069</w:t>
        <w:tab/>
        <w:t>28.03.1988</w:t>
        <w:tab/>
        <w:t>ХАЙНАЦЬКИЙ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3</w:t>
        <w:tab/>
        <w:t>22981</w:t>
        <w:tab/>
        <w:t>31.03.1988</w:t>
        <w:tab/>
        <w:t>МОРГУНОВА</w:t>
        <w:tab/>
        <w:t>ОА</w:t>
        <w:tab/>
        <w:t>2</w:t>
        <w:tab/>
        <w:t>одинокі матері</w:t>
        <w:tab/>
        <w:t>31.03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4</w:t>
        <w:tab/>
        <w:t>29705</w:t>
        <w:tab/>
        <w:t>04.04.1988</w:t>
        <w:tab/>
        <w:t>СИДОРЕНКО</w:t>
        <w:tab/>
        <w:t>Р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5</w:t>
        <w:tab/>
        <w:t>8027</w:t>
        <w:tab/>
        <w:t>11.04.1988</w:t>
        <w:tab/>
        <w:t>БЕЛУГ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06</w:t>
        <w:tab/>
        <w:t>8045</w:t>
        <w:tab/>
        <w:t>11.04.1988</w:t>
        <w:tab/>
        <w:t>БАНІТ</w:t>
        <w:tab/>
        <w:t>ТГ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7</w:t>
        <w:tab/>
        <w:t>31935</w:t>
        <w:tab/>
        <w:t>12.04.1988</w:t>
        <w:tab/>
        <w:t>ГОНЧАР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8</w:t>
        <w:tab/>
        <w:t>14803</w:t>
        <w:tab/>
        <w:t>14.04.1988</w:t>
        <w:tab/>
        <w:t>КРАВЧУК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09</w:t>
        <w:tab/>
        <w:t>30230</w:t>
        <w:tab/>
        <w:t>14.04.1988</w:t>
        <w:tab/>
        <w:t>ЛИТВИН</w:t>
        <w:tab/>
        <w:t>П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0</w:t>
        <w:tab/>
        <w:t>24868</w:t>
        <w:tab/>
        <w:t>18.04.1988</w:t>
        <w:tab/>
        <w:t>КРІПКА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1</w:t>
        <w:tab/>
        <w:t>24530</w:t>
        <w:tab/>
        <w:t>21.04.1988</w:t>
        <w:tab/>
        <w:t>ГЛУШКО</w:t>
        <w:tab/>
        <w:t>ЛІ</w:t>
        <w:tab/>
        <w:t>2</w:t>
        <w:tab/>
        <w:t>одинокі матері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2</w:t>
        <w:tab/>
        <w:t>30142</w:t>
        <w:tab/>
        <w:t>22.04.1988</w:t>
        <w:tab/>
        <w:t>НАГОРН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3</w:t>
        <w:tab/>
        <w:t>27340</w:t>
        <w:tab/>
        <w:t>24.04.1988</w:t>
        <w:tab/>
        <w:t>КАНІВЕЦЬ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4</w:t>
        <w:tab/>
        <w:t>8338</w:t>
        <w:tab/>
        <w:t>25.04.1988</w:t>
        <w:tab/>
        <w:t>КАНДИБ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5</w:t>
        <w:tab/>
        <w:t>8349</w:t>
        <w:tab/>
        <w:t>25.04.1988</w:t>
        <w:tab/>
        <w:t>САЛТАНОВ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6</w:t>
        <w:tab/>
        <w:t>8570</w:t>
        <w:tab/>
        <w:t>25.04.1988</w:t>
        <w:tab/>
        <w:t>ПОГОРІЛИЙ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7</w:t>
        <w:tab/>
        <w:t>19084</w:t>
        <w:tab/>
        <w:t>26.04.1988</w:t>
        <w:tab/>
        <w:t>БУРЯК</w:t>
        <w:tab/>
        <w:t>В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8</w:t>
        <w:tab/>
        <w:t>8740</w:t>
        <w:tab/>
        <w:t>10.05.1988</w:t>
        <w:tab/>
        <w:t>СЛОБОДЯНЮК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19</w:t>
        <w:tab/>
        <w:t>8751</w:t>
        <w:tab/>
        <w:t>10.05.1988</w:t>
        <w:tab/>
        <w:t>ГРИГОРЕНКО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0</w:t>
        <w:tab/>
        <w:t>9790Б</w:t>
        <w:tab/>
        <w:t>10.05.1988</w:t>
        <w:tab/>
        <w:t>ТИШКЕВИЧ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1</w:t>
        <w:tab/>
        <w:t>19115</w:t>
        <w:tab/>
        <w:t>10.05.1988</w:t>
        <w:tab/>
        <w:t>ЗАЦІПІЛОВ</w:t>
        <w:tab/>
        <w:t>ММ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2</w:t>
        <w:tab/>
        <w:t>24602</w:t>
        <w:tab/>
        <w:t>10.05.1988</w:t>
        <w:tab/>
        <w:t>ГАЛЕТ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3</w:t>
        <w:tab/>
        <w:t>24785</w:t>
        <w:tab/>
        <w:t>10.05.1988</w:t>
        <w:tab/>
        <w:t>КОШАРНИЙ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4</w:t>
        <w:tab/>
        <w:t>19171</w:t>
        <w:tab/>
        <w:t>12.05.1988</w:t>
        <w:tab/>
        <w:t>МЕЛЬНИК</w:t>
        <w:tab/>
        <w:t>КА</w:t>
        <w:tab/>
        <w:t>4</w:t>
        <w:tab/>
        <w:t>ветеран виробн.</w:t>
        <w:tab/>
        <w:t>17.08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5</w:t>
        <w:tab/>
        <w:t>23732</w:t>
        <w:tab/>
        <w:t>12.05.1988</w:t>
        <w:tab/>
        <w:t>ГРИЦЕНКО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6</w:t>
        <w:tab/>
        <w:t>24395</w:t>
        <w:tab/>
        <w:t>12.05.1988</w:t>
        <w:tab/>
        <w:t>ОНИСЯР</w:t>
        <w:tab/>
        <w:t>ВО</w:t>
        <w:tab/>
        <w:t>3</w:t>
        <w:tab/>
        <w:t>постр.ЧАЕС 1 кат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7</w:t>
        <w:tab/>
        <w:t>24784</w:t>
        <w:tab/>
        <w:t>19.05.1988</w:t>
        <w:tab/>
        <w:t>МАЛЯРОВ</w:t>
        <w:tab/>
        <w:t>ОП</w:t>
        <w:tab/>
        <w:t>4</w:t>
        <w:tab/>
        <w:t>наук.-пед.працівн.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28</w:t>
        <w:tab/>
        <w:t>8841</w:t>
        <w:tab/>
        <w:t>24.05.1988</w:t>
        <w:tab/>
        <w:t>ПУЗЬКО</w:t>
        <w:tab/>
        <w:t>НІ</w:t>
        <w:tab/>
        <w:t>3</w:t>
        <w:tab/>
        <w:t>ветхий будин.</w:t>
        <w:tab/>
        <w:t>24.05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29</w:t>
        <w:tab/>
        <w:t>19131</w:t>
        <w:tab/>
        <w:t>24.05.1988</w:t>
        <w:tab/>
        <w:t>УГЛОВА</w:t>
        <w:tab/>
        <w:t>НМ</w:t>
        <w:tab/>
        <w:t>5</w:t>
        <w:tab/>
        <w:t>УБД, залучені до АТО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0</w:t>
        <w:tab/>
        <w:t>32165</w:t>
        <w:tab/>
        <w:t>26.05.1988</w:t>
        <w:tab/>
        <w:t>БУХАНЄВИЧ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31</w:t>
        <w:tab/>
        <w:t>9702Б</w:t>
        <w:tab/>
        <w:t>03.06.1988</w:t>
        <w:tab/>
        <w:t>СТОЛЯРЧУК</w:t>
        <w:tab/>
        <w:t>ОС</w:t>
        <w:tab/>
        <w:t>4</w:t>
        <w:tab/>
        <w:t>багатодітні сім’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2</w:t>
        <w:tab/>
        <w:t>29588</w:t>
        <w:tab/>
        <w:t>06.06.1988</w:t>
        <w:tab/>
        <w:t>ОЧЕРЕТЯНА</w:t>
        <w:tab/>
        <w:t>ТФ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3</w:t>
        <w:tab/>
        <w:t>24918</w:t>
        <w:tab/>
        <w:t>09.06.1988</w:t>
        <w:tab/>
        <w:t>КРУПА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4</w:t>
        <w:tab/>
        <w:t>8885</w:t>
        <w:tab/>
        <w:t>13.06.1988</w:t>
        <w:tab/>
        <w:t>МАЦКО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5</w:t>
        <w:tab/>
        <w:t>28858</w:t>
        <w:tab/>
        <w:t>13.06.1988</w:t>
        <w:tab/>
        <w:t>ЧУМАК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6</w:t>
        <w:tab/>
        <w:t>23733</w:t>
        <w:tab/>
        <w:t>16.06.1988</w:t>
        <w:tab/>
        <w:t>ХОТЯНІВСЬКИ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7</w:t>
        <w:tab/>
        <w:t>24572</w:t>
        <w:tab/>
        <w:t>20.06.1988</w:t>
        <w:tab/>
        <w:t>КРАСНОНОС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38</w:t>
        <w:tab/>
        <w:t>9005</w:t>
        <w:tab/>
        <w:t>27.06.1988</w:t>
        <w:tab/>
        <w:t>ШИШ</w:t>
        <w:tab/>
        <w:t>ВВ</w:t>
        <w:tab/>
        <w:t>6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39</w:t>
        <w:tab/>
        <w:t>9030</w:t>
        <w:tab/>
        <w:t>27.06.1988</w:t>
        <w:tab/>
        <w:t>КОНДРАТЮ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0</w:t>
        <w:tab/>
        <w:t>9033</w:t>
        <w:tab/>
        <w:t>27.06.1988</w:t>
        <w:tab/>
        <w:t>КОНТУШ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1</w:t>
        <w:tab/>
        <w:t>19143</w:t>
        <w:tab/>
        <w:t>27.06.1988</w:t>
        <w:tab/>
        <w:t>ПАВЛЕНКО</w:t>
        <w:tab/>
        <w:t>ЛВ</w:t>
        <w:tab/>
        <w:t>4</w:t>
        <w:tab/>
        <w:t>хвор. кат. 41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2</w:t>
        <w:tab/>
        <w:t>22896</w:t>
        <w:tab/>
        <w:t>07.07.1988</w:t>
        <w:tab/>
        <w:t>ЯЩУК</w:t>
        <w:tab/>
        <w:t>ЛІ</w:t>
        <w:tab/>
        <w:t>2</w:t>
        <w:tab/>
        <w:t>одинокі матері</w:t>
        <w:tab/>
        <w:t>07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3</w:t>
        <w:tab/>
        <w:t>22984</w:t>
        <w:tab/>
        <w:t>07.07.1988</w:t>
        <w:tab/>
        <w:t>ПОНОМАР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4</w:t>
        <w:tab/>
        <w:t>17735</w:t>
        <w:tab/>
        <w:t>11.07.1988</w:t>
        <w:tab/>
        <w:t>КОРИТЬКО</w:t>
        <w:tab/>
        <w:t>Л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5</w:t>
        <w:tab/>
        <w:t>19147</w:t>
        <w:tab/>
        <w:t>11.07.1988</w:t>
        <w:tab/>
        <w:t>ФОМЕНКО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6</w:t>
        <w:tab/>
        <w:t>9227</w:t>
        <w:tab/>
        <w:t>25.07.1988</w:t>
        <w:tab/>
        <w:t>МИХАЙЛОВА</w:t>
        <w:tab/>
        <w:t>ТГ</w:t>
        <w:tab/>
        <w:t>2</w:t>
        <w:tab/>
        <w:t>ветхий будин.</w:t>
        <w:tab/>
        <w:t>25.07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7</w:t>
        <w:tab/>
        <w:t>19156</w:t>
        <w:tab/>
        <w:t>25.07.1988</w:t>
        <w:tab/>
        <w:t>МОРДАЧ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8</w:t>
        <w:tab/>
        <w:t>24866</w:t>
        <w:tab/>
        <w:t>25.07.1988</w:t>
        <w:tab/>
        <w:t>МАТВІЙЧУ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49</w:t>
        <w:tab/>
        <w:t>24727</w:t>
        <w:tab/>
        <w:t>02.08.1988</w:t>
        <w:tab/>
        <w:t>СОРОК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0</w:t>
        <w:tab/>
        <w:t>24729</w:t>
        <w:tab/>
        <w:t>02.08.1988</w:t>
        <w:tab/>
        <w:t>БОБ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1</w:t>
        <w:tab/>
        <w:t>9298</w:t>
        <w:tab/>
        <w:t>08.08.1988</w:t>
        <w:tab/>
        <w:t>ЗЕЛЕНКО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2</w:t>
        <w:tab/>
        <w:t>9302</w:t>
        <w:tab/>
        <w:t>08.08.1988</w:t>
        <w:tab/>
        <w:t>КАРПЕКА</w:t>
        <w:tab/>
        <w:t>РП</w:t>
        <w:tab/>
        <w:t>3</w:t>
        <w:tab/>
        <w:t>одинокі матері</w:t>
        <w:tab/>
        <w:t>08.08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3</w:t>
        <w:tab/>
        <w:t>9310</w:t>
        <w:tab/>
        <w:t>08.08.1988</w:t>
        <w:tab/>
        <w:t>НИКИПОРЕЦЬ</w:t>
        <w:tab/>
        <w:t>Ф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4</w:t>
        <w:tab/>
        <w:t>24910</w:t>
        <w:tab/>
        <w:t>25.08.1988</w:t>
        <w:tab/>
        <w:t>РУБІЧ</w:t>
        <w:tab/>
        <w:t>Б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55</w:t>
        <w:tab/>
        <w:t>31958</w:t>
        <w:tab/>
        <w:t>26.08.1988</w:t>
        <w:tab/>
        <w:t>БАКЛАНОВА</w:t>
        <w:tab/>
        <w:t>ЛС</w:t>
        <w:tab/>
        <w:t>2</w:t>
        <w:tab/>
        <w:t>ветеран виробн.</w:t>
        <w:tab/>
        <w:t>15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6</w:t>
        <w:tab/>
        <w:t>24694</w:t>
        <w:tab/>
        <w:t>16.09.1988</w:t>
        <w:tab/>
        <w:t>ГРИН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7</w:t>
        <w:tab/>
        <w:t>19176</w:t>
        <w:tab/>
        <w:t>26.09.1988</w:t>
        <w:tab/>
        <w:t>ЛУБСЬКА</w:t>
        <w:tab/>
        <w:t>ЛО</w:t>
        <w:tab/>
        <w:t>2</w:t>
        <w:tab/>
        <w:t>одинокі матері</w:t>
        <w:tab/>
        <w:t>26.09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8</w:t>
        <w:tab/>
        <w:t>25901</w:t>
        <w:tab/>
        <w:t>26.09.1988</w:t>
        <w:tab/>
        <w:t>ЄДНОРАЛЮК</w:t>
        <w:tab/>
        <w:t>П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59</w:t>
        <w:tab/>
        <w:t>29659</w:t>
        <w:tab/>
        <w:t>27.09.1988</w:t>
        <w:tab/>
        <w:t>КУПРІЙЧУК</w:t>
        <w:tab/>
        <w:t>С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60</w:t>
        <w:tab/>
        <w:t>17495</w:t>
        <w:tab/>
        <w:t>10.10.1988</w:t>
        <w:tab/>
        <w:t>ПРИШИБА</w:t>
        <w:tab/>
        <w:t>НО</w:t>
        <w:tab/>
        <w:t>3</w:t>
        <w:tab/>
        <w:t>ветеран виробн.</w:t>
        <w:tab/>
        <w:t>2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1</w:t>
        <w:tab/>
        <w:t>28682</w:t>
        <w:tab/>
        <w:t>14.10.1988</w:t>
        <w:tab/>
        <w:t>ВОЄВОДІНА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2</w:t>
        <w:tab/>
        <w:t>29650</w:t>
        <w:tab/>
        <w:t>14.10.1988</w:t>
        <w:tab/>
        <w:t>АРТЕМЕНКО</w:t>
        <w:tab/>
        <w:t>Л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3</w:t>
        <w:tab/>
        <w:t>29713</w:t>
        <w:tab/>
        <w:t>14.10.1988</w:t>
        <w:tab/>
        <w:t>ПАРХОМ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64</w:t>
        <w:tab/>
        <w:t>9880</w:t>
        <w:tab/>
        <w:t>17.10.1988</w:t>
        <w:tab/>
        <w:t>ЛУК'ЯНЕНКО</w:t>
        <w:tab/>
        <w:t>ВГ</w:t>
        <w:tab/>
        <w:t>3</w:t>
        <w:tab/>
        <w:t>ветеран вироб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5</w:t>
        <w:tab/>
        <w:t>9888</w:t>
        <w:tab/>
        <w:t>17.10.1988</w:t>
        <w:tab/>
        <w:t>ЛИЧАК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6</w:t>
        <w:tab/>
        <w:t>9893А</w:t>
        <w:tab/>
        <w:t>17.10.1988</w:t>
        <w:tab/>
        <w:t>СИЧЕВ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7</w:t>
        <w:tab/>
        <w:t>9893Б</w:t>
        <w:tab/>
        <w:t>17.10.1988</w:t>
        <w:tab/>
        <w:t>СИЧЕВСЬК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68</w:t>
        <w:tab/>
        <w:t>9903</w:t>
        <w:tab/>
        <w:t>17.10.1988</w:t>
        <w:tab/>
        <w:t>ХАЛАЇМ</w:t>
        <w:tab/>
        <w:t>ТГ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69</w:t>
        <w:tab/>
        <w:t>27773</w:t>
        <w:tab/>
        <w:t>17.10.1988</w:t>
        <w:tab/>
        <w:t>ЛИСЕНКО</w:t>
        <w:tab/>
        <w:t>ТА</w:t>
        <w:tab/>
        <w:t>5</w:t>
        <w:tab/>
        <w:t>багатодітні сім’ї</w:t>
        <w:tab/>
        <w:t>24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0</w:t>
        <w:tab/>
        <w:t>27951</w:t>
        <w:tab/>
        <w:t>17.10.1988</w:t>
        <w:tab/>
        <w:t>ЖУРІКОВ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1</w:t>
        <w:tab/>
        <w:t>24668</w:t>
        <w:tab/>
        <w:t>18.10.1988</w:t>
        <w:tab/>
        <w:t>КОЛЕСНИ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2</w:t>
        <w:tab/>
        <w:t>24948</w:t>
        <w:tab/>
        <w:t>18.10.1988</w:t>
        <w:tab/>
        <w:t>ВДОВІНА</w:t>
        <w:tab/>
        <w:t>НП</w:t>
        <w:tab/>
        <w:t>2</w:t>
        <w:tab/>
        <w:t>одинокі матері</w:t>
        <w:tab/>
        <w:t>18.10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3</w:t>
        <w:tab/>
        <w:t>24989</w:t>
        <w:tab/>
        <w:t>25.10.1988</w:t>
        <w:tab/>
        <w:t>ЮРИК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4</w:t>
        <w:tab/>
        <w:t>27779</w:t>
        <w:tab/>
        <w:t>25.10.1988</w:t>
        <w:tab/>
        <w:t>КИЗИМЧУК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5</w:t>
        <w:tab/>
        <w:t>9917</w:t>
        <w:tab/>
        <w:t>31.10.1988</w:t>
        <w:tab/>
        <w:t>ДМИТРУК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6</w:t>
        <w:tab/>
        <w:t>29716</w:t>
        <w:tab/>
        <w:t>02.11.1988</w:t>
        <w:tab/>
        <w:t>КОВАЛ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7</w:t>
        <w:tab/>
        <w:t>23401</w:t>
        <w:tab/>
        <w:t>03.11.1988</w:t>
        <w:tab/>
        <w:t>МИХАЛЬЧУК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78</w:t>
        <w:tab/>
        <w:t>24610</w:t>
        <w:tab/>
        <w:t>03.11.1988</w:t>
        <w:tab/>
        <w:t>АТАМАНЧ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79</w:t>
        <w:tab/>
        <w:t>24906</w:t>
        <w:tab/>
        <w:t>03.11.1988</w:t>
        <w:tab/>
        <w:t>СИЗОНЕНКО</w:t>
        <w:tab/>
        <w:t>ВІ</w:t>
        <w:tab/>
        <w:t>3</w:t>
        <w:tab/>
        <w:t>постр.ЧАЕС 2 кат.</w:t>
        <w:tab/>
        <w:t>2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0</w:t>
        <w:tab/>
        <w:t>30269</w:t>
        <w:tab/>
        <w:t>03.11.1988</w:t>
        <w:tab/>
        <w:t>ГАЙДУК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1</w:t>
        <w:tab/>
        <w:t>9940</w:t>
        <w:tab/>
        <w:t>14.11.1988</w:t>
        <w:tab/>
        <w:t>МИРОНОВСЬКИЙ</w:t>
        <w:tab/>
        <w:t>В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2</w:t>
        <w:tab/>
        <w:t>25139</w:t>
        <w:tab/>
        <w:t>15.11.1988</w:t>
        <w:tab/>
        <w:t>КРОФТА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3</w:t>
        <w:tab/>
        <w:t>30268</w:t>
        <w:tab/>
        <w:t>15.11.1988</w:t>
        <w:tab/>
        <w:t>ЛИСОВ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4</w:t>
        <w:tab/>
        <w:t>22732Б</w:t>
        <w:tab/>
        <w:t>24.11.1988</w:t>
        <w:tab/>
        <w:t>ДЕРЕВ'Я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5</w:t>
        <w:tab/>
        <w:t>25556</w:t>
        <w:tab/>
        <w:t>24.11.1988</w:t>
        <w:tab/>
        <w:t>НЕТРЕБСЬКИЙ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86</w:t>
        <w:tab/>
        <w:t>15183</w:t>
        <w:tab/>
        <w:t>28.11.1988</w:t>
        <w:tab/>
        <w:t>САМУСЬ</w:t>
        <w:tab/>
        <w:t>ВВ</w:t>
        <w:tab/>
        <w:t>4</w:t>
        <w:tab/>
        <w:t>постр.ЧАЕС 2 кат.</w:t>
        <w:tab/>
        <w:t>18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7</w:t>
        <w:tab/>
        <w:t>19197</w:t>
        <w:tab/>
        <w:t>28.11.1988</w:t>
        <w:tab/>
        <w:t>ЦВІЛІЙ</w:t>
        <w:tab/>
        <w:t>Т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88</w:t>
        <w:tab/>
        <w:t>24535</w:t>
        <w:tab/>
        <w:t>06.12.1988</w:t>
        <w:tab/>
        <w:t>ДУБАС</w:t>
        <w:tab/>
        <w:t>ВА</w:t>
        <w:tab/>
        <w:t>6</w:t>
        <w:tab/>
        <w:t>багатодітні сім’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89</w:t>
        <w:tab/>
        <w:t>27777</w:t>
        <w:tab/>
        <w:t>06.12.1988</w:t>
        <w:tab/>
        <w:t>БРЮХАНД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0</w:t>
        <w:tab/>
        <w:t>27778</w:t>
        <w:tab/>
        <w:t>06.12.1988</w:t>
        <w:tab/>
        <w:t>ПОЛОЗОВА</w:t>
        <w:tab/>
        <w:t>СО</w:t>
        <w:tab/>
        <w:t>2</w:t>
        <w:tab/>
        <w:t>одинокі матері</w:t>
        <w:tab/>
        <w:t>2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1</w:t>
        <w:tab/>
        <w:t>17847</w:t>
        <w:tab/>
        <w:t>08.12.1988</w:t>
        <w:tab/>
        <w:t>ДЬОГТЯР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2</w:t>
        <w:tab/>
        <w:t>9575А</w:t>
        <w:tab/>
        <w:t>12.12.1988</w:t>
        <w:tab/>
        <w:t>КОРОВЧЕНКО</w:t>
        <w:tab/>
        <w:t>НА</w:t>
        <w:tab/>
        <w:t>3</w:t>
        <w:tab/>
        <w:t>ветхий будин.</w:t>
        <w:tab/>
        <w:t>11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3</w:t>
        <w:tab/>
        <w:t>19218</w:t>
        <w:tab/>
        <w:t>12.12.1988</w:t>
        <w:tab/>
        <w:t>МІРОШНИЧ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4</w:t>
        <w:tab/>
        <w:t>19698</w:t>
        <w:tab/>
        <w:t>12.12.1988</w:t>
        <w:tab/>
        <w:t>МАЙСТР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5</w:t>
        <w:tab/>
        <w:t>988</w:t>
        <w:tab/>
        <w:t>14.12.1988</w:t>
        <w:tab/>
        <w:t>ГОНЧАР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6</w:t>
        <w:tab/>
        <w:t>17263</w:t>
        <w:tab/>
        <w:t>15.12.1988</w:t>
        <w:tab/>
        <w:t>ШИЛО</w:t>
        <w:tab/>
        <w:t>СВ</w:t>
        <w:tab/>
        <w:t>6</w:t>
        <w:tab/>
        <w:t>народж. близн.</w:t>
        <w:tab/>
        <w:t>15.1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7</w:t>
        <w:tab/>
        <w:t>27338</w:t>
        <w:tab/>
        <w:t>16.12.1988</w:t>
        <w:tab/>
        <w:t>ПИЛИПЧУК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998</w:t>
        <w:tab/>
        <w:t>24787</w:t>
        <w:tab/>
        <w:t>22.12.1988</w:t>
        <w:tab/>
        <w:t>ЗАГОРОДНЯ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999</w:t>
        <w:tab/>
        <w:t>27752</w:t>
        <w:tab/>
        <w:t>22.12.1988</w:t>
        <w:tab/>
        <w:t>РОМАНЕВИЧ</w:t>
        <w:tab/>
        <w:t>ТА</w:t>
        <w:tab/>
        <w:t>3</w:t>
        <w:tab/>
        <w:t>УБД, залучені до АТО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0</w:t>
        <w:tab/>
        <w:t>9605</w:t>
        <w:tab/>
        <w:t>28.12.1988</w:t>
        <w:tab/>
        <w:t>БІЛЕНЬК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01</w:t>
        <w:tab/>
        <w:t>9607</w:t>
        <w:tab/>
        <w:t>28.12.1988</w:t>
        <w:tab/>
        <w:t>ІВАНЧЕНКО</w:t>
        <w:tab/>
        <w:t>ВМ</w:t>
        <w:tab/>
        <w:t>5</w:t>
        <w:tab/>
        <w:t>постр.ЧАЕС 1 кат.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2</w:t>
        <w:tab/>
        <w:t>9612</w:t>
        <w:tab/>
        <w:t>28.12.1988</w:t>
        <w:tab/>
        <w:t>МАКАРОВ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3</w:t>
        <w:tab/>
        <w:t>9970</w:t>
        <w:tab/>
        <w:t>28.12.1988</w:t>
        <w:tab/>
        <w:t>НЕЧАЙ</w:t>
        <w:tab/>
        <w:t>ВС</w:t>
        <w:tab/>
        <w:t>7</w:t>
        <w:tab/>
        <w:t>ветхий будин.</w:t>
        <w:tab/>
        <w:t>28.12.198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4</w:t>
        <w:tab/>
        <w:t>9971Б</w:t>
        <w:tab/>
        <w:t>28.12.1988</w:t>
        <w:tab/>
        <w:t>КУДРЯШОВ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05</w:t>
        <w:tab/>
        <w:t>30261</w:t>
        <w:tab/>
        <w:t>03.01.1989</w:t>
        <w:tab/>
        <w:t>ШАПОВАЛ</w:t>
        <w:tab/>
        <w:t>ОІ</w:t>
        <w:tab/>
        <w:t>5</w:t>
        <w:tab/>
        <w:t>багатодітні сім’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06</w:t>
        <w:tab/>
        <w:t>24680</w:t>
        <w:tab/>
        <w:t>06.01.1989</w:t>
        <w:tab/>
        <w:t>ПОЛІШУЧЕНКО</w:t>
        <w:tab/>
        <w:t>ВВ</w:t>
        <w:tab/>
        <w:t>8</w:t>
        <w:tab/>
        <w:t xml:space="preserve">ос.з інв.праці </w:t>
        <w:tab/>
        <w:t>01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7</w:t>
        <w:tab/>
        <w:t>9987</w:t>
        <w:tab/>
        <w:t>09.01.1989</w:t>
        <w:tab/>
        <w:t>КОЗ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08</w:t>
        <w:tab/>
        <w:t>10009</w:t>
        <w:tab/>
        <w:t>09.01.1989</w:t>
        <w:tab/>
        <w:t>ВОЛОДІКОВ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09</w:t>
        <w:tab/>
        <w:t>19232</w:t>
        <w:tab/>
        <w:t>09.01.1989</w:t>
        <w:tab/>
        <w:t>СОРОКА</w:t>
        <w:tab/>
        <w:t>АІ</w:t>
        <w:tab/>
        <w:t>4</w:t>
        <w:tab/>
        <w:t>багатодітні сім’ї</w:t>
        <w:tab/>
        <w:t>09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0</w:t>
        <w:tab/>
        <w:t>19244А</w:t>
        <w:tab/>
        <w:t>09.01.1989</w:t>
        <w:tab/>
        <w:t>КУТНЯ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11</w:t>
        <w:tab/>
        <w:t>29478</w:t>
        <w:tab/>
        <w:t>09.01.1989</w:t>
        <w:tab/>
        <w:t>КЕБА</w:t>
        <w:tab/>
        <w:t>МІ</w:t>
        <w:tab/>
        <w:t>3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2</w:t>
        <w:tab/>
        <w:t>24309</w:t>
        <w:tab/>
        <w:t>11.01.1989</w:t>
        <w:tab/>
        <w:t>ПОЛЬОВИК</w:t>
        <w:tab/>
        <w:t>Л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3</w:t>
        <w:tab/>
        <w:t>32074</w:t>
        <w:tab/>
        <w:t>11.01.1989</w:t>
        <w:tab/>
        <w:t>ФИСЮ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4</w:t>
        <w:tab/>
        <w:t>32076</w:t>
        <w:tab/>
        <w:t>11.01.1989</w:t>
        <w:tab/>
        <w:t>КУШПЕТЮК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5</w:t>
        <w:tab/>
        <w:t>22966</w:t>
        <w:tab/>
        <w:t>19.01.1989</w:t>
        <w:tab/>
        <w:t>КИРІЙ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6</w:t>
        <w:tab/>
        <w:t>24619</w:t>
        <w:tab/>
        <w:t>19.01.1989</w:t>
        <w:tab/>
        <w:t>ШЕВЧУК</w:t>
        <w:tab/>
        <w:t>А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17</w:t>
        <w:tab/>
        <w:t>24675</w:t>
        <w:tab/>
        <w:t>19.01.1989</w:t>
        <w:tab/>
        <w:t>БРАТАС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18</w:t>
        <w:tab/>
        <w:t>24790</w:t>
        <w:tab/>
        <w:t>19.01.1989</w:t>
        <w:tab/>
        <w:t>ФЕН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19</w:t>
        <w:tab/>
        <w:t>24791</w:t>
        <w:tab/>
        <w:t>19.01.1989</w:t>
        <w:tab/>
        <w:t>СЕРГІЄНКО</w:t>
        <w:tab/>
        <w:t>МІ</w:t>
        <w:tab/>
        <w:t>1</w:t>
        <w:tab/>
        <w:t>ветеран вироб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0</w:t>
        <w:tab/>
        <w:t>24925</w:t>
        <w:tab/>
        <w:t>19.01.1989</w:t>
        <w:tab/>
        <w:t>МИХАЛЬНЮ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1</w:t>
        <w:tab/>
        <w:t>10075А</w:t>
        <w:tab/>
        <w:t>23.01.1989</w:t>
        <w:tab/>
        <w:t>МАТВЄЄВ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2</w:t>
        <w:tab/>
        <w:t>14487</w:t>
        <w:tab/>
        <w:t>23.01.1989</w:t>
        <w:tab/>
        <w:t>МАЛЬ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3</w:t>
        <w:tab/>
        <w:t>19253</w:t>
        <w:tab/>
        <w:t>23.01.1989</w:t>
        <w:tab/>
        <w:t>ЄРЕМЕНКО</w:t>
        <w:tab/>
        <w:t>НА</w:t>
        <w:tab/>
        <w:t>3</w:t>
        <w:tab/>
        <w:t>одинокі матері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4</w:t>
        <w:tab/>
        <w:t>24481</w:t>
        <w:tab/>
        <w:t>23.01.1989</w:t>
        <w:tab/>
        <w:t>СЕРГЄЄВА</w:t>
        <w:tab/>
        <w:t>ВІ</w:t>
        <w:tab/>
        <w:t>2</w:t>
        <w:tab/>
        <w:t>одинокі матері</w:t>
        <w:tab/>
        <w:t>23.0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5</w:t>
        <w:tab/>
        <w:t>24772</w:t>
        <w:tab/>
        <w:t>07.02.1989</w:t>
        <w:tab/>
        <w:t>МУЗИК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26</w:t>
        <w:tab/>
        <w:t>30148Б</w:t>
        <w:tab/>
        <w:t>09.02.1989</w:t>
        <w:tab/>
        <w:t>ПРОЦЬ</w:t>
        <w:tab/>
        <w:t>ЛО</w:t>
        <w:tab/>
        <w:t>2</w:t>
        <w:tab/>
        <w:t>наук.-пед.працівн.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7</w:t>
        <w:tab/>
        <w:t>24674</w:t>
        <w:tab/>
        <w:t>17.02.1989</w:t>
        <w:tab/>
        <w:t>СІДЬКО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28</w:t>
        <w:tab/>
        <w:t>10149</w:t>
        <w:tab/>
        <w:t>20.02.1989</w:t>
        <w:tab/>
        <w:t>ВАРЗАРЬ</w:t>
        <w:tab/>
        <w:t>Б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29</w:t>
        <w:tab/>
        <w:t>10165</w:t>
        <w:tab/>
        <w:t>20.02.1989</w:t>
        <w:tab/>
        <w:t>ГУДИР</w:t>
        <w:tab/>
        <w:t>НФ</w:t>
        <w:tab/>
        <w:t>2</w:t>
        <w:tab/>
        <w:t>ветеран виробн.</w:t>
        <w:tab/>
        <w:t>20.0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0</w:t>
        <w:tab/>
        <w:t>10190</w:t>
        <w:tab/>
        <w:t>20.02.1989</w:t>
        <w:tab/>
        <w:t>КУРДУПОВА</w:t>
        <w:tab/>
        <w:t>НП</w:t>
        <w:tab/>
        <w:t>3</w:t>
        <w:tab/>
        <w:t xml:space="preserve">ос.з інв.праці 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31</w:t>
        <w:tab/>
        <w:t>17320</w:t>
        <w:tab/>
        <w:t>27.02.1989</w:t>
        <w:tab/>
        <w:t>ОНАЧУК</w:t>
        <w:tab/>
        <w:t>ЛК</w:t>
        <w:tab/>
        <w:t>4</w:t>
        <w:tab/>
        <w:t>сім.вихов.дітей з інв.</w:t>
        <w:tab/>
        <w:t>09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2</w:t>
        <w:tab/>
        <w:t>24520</w:t>
        <w:tab/>
        <w:t>28.02.1989</w:t>
        <w:tab/>
        <w:t>ОЛЕКСЮК</w:t>
        <w:tab/>
        <w:t>Л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3</w:t>
        <w:tab/>
        <w:t>21047</w:t>
        <w:tab/>
        <w:t>03.03.1989</w:t>
        <w:tab/>
        <w:t>САВЧУК</w:t>
        <w:tab/>
        <w:t>С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4</w:t>
        <w:tab/>
        <w:t>24821</w:t>
        <w:tab/>
        <w:t>09.03.1989</w:t>
        <w:tab/>
        <w:t>КАЙГОРОД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5</w:t>
        <w:tab/>
        <w:t>18275</w:t>
        <w:tab/>
        <w:t>14.03.1989</w:t>
        <w:tab/>
        <w:t>ШМЕЛЬОВА</w:t>
        <w:tab/>
        <w:t>ІВ</w:t>
        <w:tab/>
        <w:t>2</w:t>
        <w:tab/>
        <w:t>хвор. кат. 42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36</w:t>
        <w:tab/>
        <w:t>20505</w:t>
        <w:tab/>
        <w:t>16.03.1989</w:t>
        <w:tab/>
        <w:t>САЙКО</w:t>
        <w:tab/>
        <w:t>БО</w:t>
        <w:tab/>
        <w:t>3</w:t>
        <w:tab/>
        <w:t>постр.ЧАЕС 1 кат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7</w:t>
        <w:tab/>
        <w:t>10231</w:t>
        <w:tab/>
        <w:t>20.03.1989</w:t>
        <w:tab/>
        <w:t>ЗАБРОДСЬКА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8</w:t>
        <w:tab/>
        <w:t>10236</w:t>
        <w:tab/>
        <w:t>20.03.1989</w:t>
        <w:tab/>
        <w:t>МАЦОЛА</w:t>
        <w:tab/>
        <w:t>ВІ</w:t>
        <w:tab/>
        <w:t>2</w:t>
        <w:tab/>
        <w:t>одинокі матері</w:t>
        <w:tab/>
        <w:t>20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39</w:t>
        <w:tab/>
        <w:t>10241</w:t>
        <w:tab/>
        <w:t>20.03.1989</w:t>
        <w:tab/>
        <w:t>ПАВЛ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0</w:t>
        <w:tab/>
        <w:t>17750</w:t>
        <w:tab/>
        <w:t>21.03.1989</w:t>
        <w:tab/>
        <w:t>ІВАНОВ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1</w:t>
        <w:tab/>
        <w:t>29693</w:t>
        <w:tab/>
        <w:t>27.03.1989</w:t>
        <w:tab/>
        <w:t>БЕРЕДНІЧ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2</w:t>
        <w:tab/>
        <w:t>19302</w:t>
        <w:tab/>
        <w:t>28.03.1989</w:t>
        <w:tab/>
        <w:t>КОВАЛЬОВА</w:t>
        <w:tab/>
        <w:t>ВА</w:t>
        <w:tab/>
        <w:t>6</w:t>
        <w:tab/>
        <w:t>багатодітні сім’ї</w:t>
        <w:tab/>
        <w:t>28.03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3</w:t>
        <w:tab/>
        <w:t>19310</w:t>
        <w:tab/>
        <w:t>28.03.1989</w:t>
        <w:tab/>
        <w:t>ГАРАНЖ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4</w:t>
        <w:tab/>
        <w:t>6830Б</w:t>
        <w:tab/>
        <w:t>29.03.1989</w:t>
        <w:tab/>
        <w:t>РАДЧУК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5</w:t>
        <w:tab/>
        <w:t>19319</w:t>
        <w:tab/>
        <w:t>10.04.1989</w:t>
        <w:tab/>
        <w:t>ЖИЛЯЄВА</w:t>
        <w:tab/>
        <w:t>НП</w:t>
        <w:tab/>
        <w:t>2</w:t>
        <w:tab/>
        <w:t>УБД, залучені до АТО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6</w:t>
        <w:tab/>
        <w:t>22154</w:t>
        <w:tab/>
        <w:t>10.04.1989</w:t>
        <w:tab/>
        <w:t>ГАЦ</w:t>
        <w:tab/>
        <w:t>МА</w:t>
        <w:tab/>
        <w:t>4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7</w:t>
        <w:tab/>
        <w:t>29712</w:t>
        <w:tab/>
        <w:t>10.04.1989</w:t>
        <w:tab/>
        <w:t>МАКАР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48</w:t>
        <w:tab/>
        <w:t>24620</w:t>
        <w:tab/>
        <w:t>14.04.1989</w:t>
        <w:tab/>
        <w:t>СТАРЖИНСЬКА</w:t>
        <w:tab/>
        <w:t>БС</w:t>
        <w:tab/>
        <w:t>5</w:t>
        <w:tab/>
        <w:t>багатодітні сім’ї</w:t>
        <w:tab/>
        <w:t>18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49</w:t>
        <w:tab/>
        <w:t>10330</w:t>
        <w:tab/>
        <w:t>24.04.1989</w:t>
        <w:tab/>
        <w:t>БЕЗСМЕРТ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0</w:t>
        <w:tab/>
        <w:t>10357</w:t>
        <w:tab/>
        <w:t>24.04.1989</w:t>
        <w:tab/>
        <w:t>ВЕЛИЧ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51</w:t>
        <w:tab/>
        <w:t>10358</w:t>
        <w:tab/>
        <w:t>24.04.1989</w:t>
        <w:tab/>
        <w:t>ХОМУХА</w:t>
        <w:tab/>
        <w:t>НІ</w:t>
        <w:tab/>
        <w:t>4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2</w:t>
        <w:tab/>
        <w:t>10388</w:t>
        <w:tab/>
        <w:t>24.04.1989</w:t>
        <w:tab/>
        <w:t>ФУРМАН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3</w:t>
        <w:tab/>
        <w:t>10391</w:t>
        <w:tab/>
        <w:t>24.04.1989</w:t>
        <w:tab/>
        <w:t>ГУДИМЕНКО</w:t>
        <w:tab/>
        <w:t>І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4</w:t>
        <w:tab/>
        <w:t>10392</w:t>
        <w:tab/>
        <w:t>24.04.1989</w:t>
        <w:tab/>
        <w:t>МАТВЄЄВ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5</w:t>
        <w:tab/>
        <w:t>19323</w:t>
        <w:tab/>
        <w:t>24.04.1989</w:t>
        <w:tab/>
        <w:t>ТРОХИМЧУК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6</w:t>
        <w:tab/>
        <w:t>4439</w:t>
        <w:tab/>
        <w:t>04.05.1989</w:t>
        <w:tab/>
        <w:t>ЗАЙКО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7</w:t>
        <w:tab/>
        <w:t>25815А</w:t>
        <w:tab/>
        <w:t>05.05.1989</w:t>
        <w:tab/>
        <w:t>СМОЛЯР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8</w:t>
        <w:tab/>
        <w:t>17958</w:t>
        <w:tab/>
        <w:t>11.05.1989</w:t>
        <w:tab/>
        <w:t>САСІНА</w:t>
        <w:tab/>
        <w:t>ЖД</w:t>
        <w:tab/>
        <w:t>6</w:t>
        <w:tab/>
        <w:t>мол. спеціал.</w:t>
        <w:tab/>
        <w:t>11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59</w:t>
        <w:tab/>
        <w:t>17766</w:t>
        <w:tab/>
        <w:t>18.05.1989</w:t>
        <w:tab/>
        <w:t>ШПРІНГВАЛЬД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0</w:t>
        <w:tab/>
        <w:t>17872</w:t>
        <w:tab/>
        <w:t>18.05.1989</w:t>
        <w:tab/>
        <w:t>ГУБАР</w:t>
        <w:tab/>
        <w:t>ГВ</w:t>
        <w:tab/>
        <w:t>2</w:t>
        <w:tab/>
        <w:t>мол. спеціал.</w:t>
        <w:tab/>
        <w:t>18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1</w:t>
        <w:tab/>
        <w:t>21249</w:t>
        <w:tab/>
        <w:t>18.05.1989</w:t>
        <w:tab/>
        <w:t>КРАСНИЙ</w:t>
        <w:tab/>
        <w:t>ОВ</w:t>
        <w:tab/>
        <w:t>5</w:t>
        <w:tab/>
        <w:t>хвор. кат. 255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62</w:t>
        <w:tab/>
        <w:t>27747</w:t>
        <w:tab/>
        <w:t>19.05.1989</w:t>
        <w:tab/>
        <w:t>ШТИКУН</w:t>
        <w:tab/>
        <w:t>ЗГ</w:t>
        <w:tab/>
        <w:t>4</w:t>
        <w:tab/>
        <w:t>багатодітні сім’ї</w:t>
        <w:tab/>
        <w:t>19.05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3</w:t>
        <w:tab/>
        <w:t>10425</w:t>
        <w:tab/>
        <w:t>22.05.1989</w:t>
        <w:tab/>
        <w:t>ДІДКОВСЬК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64</w:t>
        <w:tab/>
        <w:t>27629</w:t>
        <w:tab/>
        <w:t>22.05.1989</w:t>
        <w:tab/>
        <w:t>ДАЙНЕЦЬКИЙ</w:t>
        <w:tab/>
        <w:t>МІ</w:t>
        <w:tab/>
        <w:t>5</w:t>
        <w:tab/>
        <w:t>багатодітні сім’ї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65</w:t>
        <w:tab/>
        <w:t>24560</w:t>
        <w:tab/>
        <w:t>23.05.1989</w:t>
        <w:tab/>
        <w:t>ГЛАДИШЕВ</w:t>
        <w:tab/>
        <w:t>ВВ</w:t>
        <w:tab/>
        <w:t>1</w:t>
        <w:tab/>
        <w:t>ветеран виробн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6</w:t>
        <w:tab/>
        <w:t>22986</w:t>
        <w:tab/>
        <w:t>25.05.1989</w:t>
        <w:tab/>
        <w:t>Я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7</w:t>
        <w:tab/>
        <w:t>10492</w:t>
        <w:tab/>
        <w:t>05.06.1989</w:t>
        <w:tab/>
        <w:t>ШИМ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8</w:t>
        <w:tab/>
        <w:t>10493А</w:t>
        <w:tab/>
        <w:t>05.06.1989</w:t>
        <w:tab/>
        <w:t>ЛІСОВА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69</w:t>
        <w:tab/>
        <w:t>19334</w:t>
        <w:tab/>
        <w:t>12.06.1989</w:t>
        <w:tab/>
        <w:t>КОРБУТ</w:t>
        <w:tab/>
        <w:t>В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0</w:t>
        <w:tab/>
        <w:t>25972</w:t>
        <w:tab/>
        <w:t>15.06.1989</w:t>
        <w:tab/>
        <w:t>ДУБІН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71</w:t>
        <w:tab/>
        <w:t>25186</w:t>
        <w:tab/>
        <w:t>22.06.1989</w:t>
        <w:tab/>
        <w:t>СОПІГА</w:t>
        <w:tab/>
        <w:t>ОС</w:t>
        <w:tab/>
        <w:t>3</w:t>
        <w:tab/>
        <w:t>наук.-пед.працівн.</w:t>
        <w:tab/>
        <w:t>09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2</w:t>
        <w:tab/>
        <w:t>27953</w:t>
        <w:tab/>
        <w:t>22.06.1989</w:t>
        <w:tab/>
        <w:t>ФРАНСКЕВИЧ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3</w:t>
        <w:tab/>
        <w:t>28276</w:t>
        <w:tab/>
        <w:t>22.06.1989</w:t>
        <w:tab/>
        <w:t>ШОКА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4</w:t>
        <w:tab/>
        <w:t>21967</w:t>
        <w:tab/>
        <w:t>23.06.1989</w:t>
        <w:tab/>
        <w:t>КОРНІЄНКО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75</w:t>
        <w:tab/>
        <w:t>22990</w:t>
        <w:tab/>
        <w:t>23.06.1989</w:t>
        <w:tab/>
        <w:t>ПОРОМОВ</w:t>
        <w:tab/>
        <w:t>СВ</w:t>
        <w:tab/>
        <w:t>8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6</w:t>
        <w:tab/>
        <w:t>10527</w:t>
        <w:tab/>
        <w:t>26.06.1989</w:t>
        <w:tab/>
        <w:t>ТРОХИМЕНКО</w:t>
        <w:tab/>
        <w:t>ВМ</w:t>
        <w:tab/>
        <w:t>4</w:t>
        <w:tab/>
        <w:t>мол. спеціал.</w:t>
        <w:tab/>
        <w:t>26.06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7</w:t>
        <w:tab/>
        <w:t>19686</w:t>
        <w:tab/>
        <w:t>10.07.1989</w:t>
        <w:tab/>
        <w:t>СЄРОВ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8</w:t>
        <w:tab/>
        <w:t>17739А</w:t>
        <w:tab/>
        <w:t>11.07.1989</w:t>
        <w:tab/>
        <w:t>ІШУТІНА</w:t>
        <w:tab/>
        <w:t>НВ</w:t>
        <w:tab/>
        <w:t>3</w:t>
        <w:tab/>
        <w:t>одинокі матері</w:t>
        <w:tab/>
        <w:t>11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79</w:t>
        <w:tab/>
        <w:t>13039</w:t>
        <w:tab/>
        <w:t>13.07.1989</w:t>
        <w:tab/>
        <w:t>ТЕРЕХОВА</w:t>
        <w:tab/>
        <w:t>ТМ</w:t>
        <w:tab/>
        <w:t>7</w:t>
        <w:tab/>
        <w:t>матері-героїні</w:t>
        <w:tab/>
        <w:t>31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0</w:t>
        <w:tab/>
        <w:t>29159</w:t>
        <w:tab/>
        <w:t>13.07.1989</w:t>
        <w:tab/>
        <w:t>НАГРЕБЕЦЬКА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1</w:t>
        <w:tab/>
        <w:t>10591</w:t>
        <w:tab/>
        <w:t>24.07.1989</w:t>
        <w:tab/>
        <w:t>ШАБАН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2</w:t>
        <w:tab/>
        <w:t>24230</w:t>
        <w:tab/>
        <w:t>24.07.1989</w:t>
        <w:tab/>
        <w:t>НЕРОДА</w:t>
        <w:tab/>
        <w:t>ЛІ</w:t>
        <w:tab/>
        <w:t>2</w:t>
        <w:tab/>
        <w:t>одинокі матері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3</w:t>
        <w:tab/>
        <w:t>24448</w:t>
        <w:tab/>
        <w:t>24.07.1989</w:t>
        <w:tab/>
        <w:t>СІРИК</w:t>
        <w:tab/>
        <w:t>МВ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4</w:t>
        <w:tab/>
        <w:t>27940</w:t>
        <w:tab/>
        <w:t>25.07.1989</w:t>
        <w:tab/>
        <w:t>ТІТОРЧУК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5</w:t>
        <w:tab/>
        <w:t>17425</w:t>
        <w:tab/>
        <w:t>27.07.1989</w:t>
        <w:tab/>
        <w:t>СОКОЛОВСЬКИЙ</w:t>
        <w:tab/>
        <w:t>АІ</w:t>
        <w:tab/>
        <w:t>1</w:t>
        <w:tab/>
        <w:t>мол. спеціал.</w:t>
        <w:tab/>
        <w:t>27.07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6</w:t>
        <w:tab/>
        <w:t>10633</w:t>
        <w:tab/>
        <w:t>07.08.1989</w:t>
        <w:tab/>
        <w:t>ЛАМЗІНА</w:t>
        <w:tab/>
        <w:t>ОВ</w:t>
        <w:tab/>
        <w:t>3</w:t>
        <w:tab/>
        <w:t>одинокі матері</w:t>
        <w:tab/>
        <w:t>07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87</w:t>
        <w:tab/>
        <w:t>23596</w:t>
        <w:tab/>
        <w:t>07.08.1989</w:t>
        <w:tab/>
        <w:t>ПІДРУЧНА</w:t>
        <w:tab/>
        <w:t>НГ</w:t>
        <w:tab/>
        <w:t>3</w:t>
        <w:tab/>
        <w:t>Колишні пра-ки міліції</w:t>
        <w:tab/>
        <w:t>18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8</w:t>
        <w:tab/>
        <w:t>29656</w:t>
        <w:tab/>
        <w:t>10.08.1989</w:t>
        <w:tab/>
        <w:t>ДЕМЧЕНКО</w:t>
        <w:tab/>
        <w:t>ЛМ</w:t>
        <w:tab/>
        <w:t>2</w:t>
        <w:tab/>
        <w:t>хвор. кат. 42</w:t>
        <w:tab/>
        <w:t>0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89</w:t>
        <w:tab/>
        <w:t>19362</w:t>
        <w:tab/>
        <w:t>14.08.1989</w:t>
        <w:tab/>
        <w:t>ВЕРЕТ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090</w:t>
        <w:tab/>
        <w:t>19367А</w:t>
        <w:tab/>
        <w:t>14.08.1989</w:t>
        <w:tab/>
        <w:t>ЛЕБЕДЕНКО</w:t>
        <w:tab/>
        <w:t>О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1</w:t>
        <w:tab/>
        <w:t>19367Б</w:t>
        <w:tab/>
        <w:t>14.08.1989</w:t>
        <w:tab/>
        <w:t>ЛЕБЕДЕНКО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2</w:t>
        <w:tab/>
        <w:t>19368</w:t>
        <w:tab/>
        <w:t>14.08.1989</w:t>
        <w:tab/>
        <w:t>ШЕПТИЦЬКИЙ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3</w:t>
        <w:tab/>
        <w:t>19369</w:t>
        <w:tab/>
        <w:t>14.08.1989</w:t>
        <w:tab/>
        <w:t>ШЕПТИЦ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4</w:t>
        <w:tab/>
        <w:t>17512В</w:t>
        <w:tab/>
        <w:t>25.08.1989</w:t>
        <w:tab/>
        <w:t>МАЙСТРУК</w:t>
        <w:tab/>
        <w:t>ПО</w:t>
        <w:tab/>
        <w:t>1</w:t>
        <w:tab/>
        <w:t>мол. спеціал.</w:t>
        <w:tab/>
        <w:t>25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5</w:t>
        <w:tab/>
        <w:t>10660</w:t>
        <w:tab/>
        <w:t>28.08.1989</w:t>
        <w:tab/>
        <w:t>ЧЕРНОУС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6</w:t>
        <w:tab/>
        <w:t>10680</w:t>
        <w:tab/>
        <w:t>28.08.1989</w:t>
        <w:tab/>
        <w:t>ТКАЧЕНКО</w:t>
        <w:tab/>
        <w:t>П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7</w:t>
        <w:tab/>
        <w:t>10686А</w:t>
        <w:tab/>
        <w:t>28.08.1989</w:t>
        <w:tab/>
        <w:t>КОТОВА</w:t>
        <w:tab/>
        <w:t>ОВ</w:t>
        <w:tab/>
        <w:t>2</w:t>
        <w:tab/>
        <w:t>ветхий будин.</w:t>
        <w:tab/>
        <w:t>28.08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8</w:t>
        <w:tab/>
        <w:t>13522</w:t>
        <w:tab/>
        <w:t>05.09.1989</w:t>
        <w:tab/>
        <w:t>ДОВБНЯ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099</w:t>
        <w:tab/>
        <w:t>19383</w:t>
        <w:tab/>
        <w:t>11.09.1989</w:t>
        <w:tab/>
        <w:t>ГРЕСЬ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0</w:t>
        <w:tab/>
        <w:t>32073</w:t>
        <w:tab/>
        <w:t>14.09.1989</w:t>
        <w:tab/>
        <w:t>ЛІНІЧ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1</w:t>
        <w:tab/>
        <w:t>24374</w:t>
        <w:tab/>
        <w:t>15.09.1989</w:t>
        <w:tab/>
        <w:t>БОГОСЛАВЕЦЬ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02</w:t>
        <w:tab/>
        <w:t>21712</w:t>
        <w:tab/>
        <w:t>21.09.1989</w:t>
        <w:tab/>
        <w:t>МІНІН</w:t>
        <w:tab/>
        <w:t>СМ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3</w:t>
        <w:tab/>
        <w:t>10699</w:t>
        <w:tab/>
        <w:t>25.09.1989</w:t>
        <w:tab/>
        <w:t>КОНОПЛЯ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4</w:t>
        <w:tab/>
        <w:t>24765</w:t>
        <w:tab/>
        <w:t>25.09.1989</w:t>
        <w:tab/>
        <w:t>ОСТАПЕНКО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05</w:t>
        <w:tab/>
        <w:t>25404</w:t>
        <w:tab/>
        <w:t>25.09.1989</w:t>
        <w:tab/>
        <w:t>ФУРМАН</w:t>
        <w:tab/>
        <w:t>ВІ</w:t>
        <w:tab/>
        <w:t>2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06</w:t>
        <w:tab/>
        <w:t>23737А</w:t>
        <w:tab/>
        <w:t>28.09.1989</w:t>
        <w:tab/>
        <w:t>НИКОН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7</w:t>
        <w:tab/>
        <w:t>19385</w:t>
        <w:tab/>
        <w:t>02.10.1989</w:t>
        <w:tab/>
        <w:t>ВАНЦОВСЬКА</w:t>
        <w:tab/>
        <w:t>ЛЗ</w:t>
        <w:tab/>
        <w:t>4</w:t>
        <w:tab/>
        <w:t>народж. близн.</w:t>
        <w:tab/>
        <w:t>0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8</w:t>
        <w:tab/>
        <w:t>26743</w:t>
        <w:tab/>
        <w:t>06.10.1989</w:t>
        <w:tab/>
        <w:t>СЕРГІЙ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09</w:t>
        <w:tab/>
        <w:t>10715</w:t>
        <w:tab/>
        <w:t>09.10.1989</w:t>
        <w:tab/>
        <w:t>СУКАЙЛО</w:t>
        <w:tab/>
        <w:t>ВВ</w:t>
        <w:tab/>
        <w:t>2</w:t>
        <w:tab/>
        <w:t>одинокі матері</w:t>
        <w:tab/>
        <w:t>09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10</w:t>
        <w:tab/>
        <w:t>10729</w:t>
        <w:tab/>
        <w:t>09.10.1989</w:t>
        <w:tab/>
        <w:t>ВОРОБЕЙ</w:t>
        <w:tab/>
        <w:t>ВС</w:t>
        <w:tab/>
        <w:t>1</w:t>
        <w:tab/>
        <w:t>постр.ЧАЕС 2 кат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1</w:t>
        <w:tab/>
        <w:t>27774</w:t>
        <w:tab/>
        <w:t>10.10.1989</w:t>
        <w:tab/>
        <w:t>ПІЛЬКЕВИЧ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2</w:t>
        <w:tab/>
        <w:t>32083</w:t>
        <w:tab/>
        <w:t>11.10.1989</w:t>
        <w:tab/>
        <w:t>РЕПЕТІ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3</w:t>
        <w:tab/>
        <w:t>26554</w:t>
        <w:tab/>
        <w:t>12.10.1989</w:t>
        <w:tab/>
        <w:t>КВІТКО</w:t>
        <w:tab/>
        <w:t>ЛВ</w:t>
        <w:tab/>
        <w:t>4</w:t>
        <w:tab/>
        <w:t>мол. спеціал.</w:t>
        <w:tab/>
        <w:t>12.10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4</w:t>
        <w:tab/>
        <w:t>29264</w:t>
        <w:tab/>
        <w:t>12.10.1989</w:t>
        <w:tab/>
        <w:t>КАЗНОДІЙ</w:t>
        <w:tab/>
        <w:t>З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15</w:t>
        <w:tab/>
        <w:t>27061</w:t>
        <w:tab/>
        <w:t>13.10.1989</w:t>
        <w:tab/>
        <w:t>КОЧУБЕЙ</w:t>
        <w:tab/>
        <w:t>ЮМ</w:t>
        <w:tab/>
        <w:t>4</w:t>
        <w:tab/>
        <w:t>наук.-пед.працівн.</w:t>
        <w:tab/>
        <w:t>16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6</w:t>
        <w:tab/>
        <w:t>26273</w:t>
        <w:tab/>
        <w:t>19.10.1989</w:t>
        <w:tab/>
        <w:t>ПШЕНИЧНИЙ</w:t>
        <w:tab/>
        <w:t>Ю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7</w:t>
        <w:tab/>
        <w:t>10748</w:t>
        <w:tab/>
        <w:t>23.10.1989</w:t>
        <w:tab/>
        <w:t>БАНДУР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18</w:t>
        <w:tab/>
        <w:t>11133</w:t>
        <w:tab/>
        <w:t>13.11.1989</w:t>
        <w:tab/>
        <w:t>БІНДАС</w:t>
        <w:tab/>
        <w:t>ІС</w:t>
        <w:tab/>
        <w:t>4</w:t>
        <w:tab/>
        <w:t>ос.з інв.в.(вик.в/сл.)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19</w:t>
        <w:tab/>
        <w:t>14629Б</w:t>
        <w:tab/>
        <w:t>13.11.1989</w:t>
        <w:tab/>
        <w:t>СУПРУН</w:t>
        <w:tab/>
        <w:t>ОІ</w:t>
        <w:tab/>
        <w:t>3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0</w:t>
        <w:tab/>
        <w:t>22529</w:t>
        <w:tab/>
        <w:t>13.11.1989</w:t>
        <w:tab/>
        <w:t>СКУЗ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1</w:t>
        <w:tab/>
        <w:t>23598</w:t>
        <w:tab/>
        <w:t>13.11.1989</w:t>
        <w:tab/>
        <w:t>ОЛЬШАНСЬКА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22</w:t>
        <w:tab/>
        <w:t>24373</w:t>
        <w:tab/>
        <w:t>13.11.1989</w:t>
        <w:tab/>
        <w:t>БІДА</w:t>
        <w:tab/>
        <w:t>ЮА</w:t>
        <w:tab/>
        <w:t>7</w:t>
        <w:tab/>
        <w:t>багатодітні сім’ї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23</w:t>
        <w:tab/>
        <w:t>26048</w:t>
        <w:tab/>
        <w:t>13.11.1989</w:t>
        <w:tab/>
        <w:t>ВЕНГЕР</w:t>
        <w:tab/>
        <w:t>ІГ</w:t>
        <w:tab/>
        <w:t>5</w:t>
        <w:tab/>
        <w:t>багатодітні сім’ї</w:t>
        <w:tab/>
        <w:t>04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4</w:t>
        <w:tab/>
        <w:t>26077</w:t>
        <w:tab/>
        <w:t>13.11.1989</w:t>
        <w:tab/>
        <w:t>САМСОН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5</w:t>
        <w:tab/>
        <w:t>28941</w:t>
        <w:tab/>
        <w:t>13.11.1989</w:t>
        <w:tab/>
        <w:t>КОЛЕС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6</w:t>
        <w:tab/>
        <w:t>29267</w:t>
        <w:tab/>
        <w:t>13.11.1989</w:t>
        <w:tab/>
        <w:t>ТИТАР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7</w:t>
        <w:tab/>
        <w:t>29403</w:t>
        <w:tab/>
        <w:t>13.11.1989</w:t>
        <w:tab/>
        <w:t>БОЖ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8</w:t>
        <w:tab/>
        <w:t>30255</w:t>
        <w:tab/>
        <w:t>13.11.1989</w:t>
        <w:tab/>
        <w:t>ТАРАС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29</w:t>
        <w:tab/>
        <w:t>30262</w:t>
        <w:tab/>
        <w:t>13.11.1989</w:t>
        <w:tab/>
        <w:t>ЛАПЧУК</w:t>
        <w:tab/>
        <w:t>ЛГ</w:t>
        <w:tab/>
        <w:t>2</w:t>
        <w:tab/>
        <w:t>одинокі матері</w:t>
        <w:tab/>
        <w:t>14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0</w:t>
        <w:tab/>
        <w:t>30275</w:t>
        <w:tab/>
        <w:t>13.11.1989</w:t>
        <w:tab/>
        <w:t>ПОГОРІЛ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1</w:t>
        <w:tab/>
        <w:t>30277</w:t>
        <w:tab/>
        <w:t>13.11.1989</w:t>
        <w:tab/>
        <w:t>КИРСТ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2</w:t>
        <w:tab/>
        <w:t>30281</w:t>
        <w:tab/>
        <w:t>13.11.1989</w:t>
        <w:tab/>
        <w:t>КОСТЕНКО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3</w:t>
        <w:tab/>
        <w:t>30282</w:t>
        <w:tab/>
        <w:t>13.11.1989</w:t>
        <w:tab/>
        <w:t>ЧЕПУРНИЙ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4</w:t>
        <w:tab/>
        <w:t>30286</w:t>
        <w:tab/>
        <w:t>13.11.1989</w:t>
        <w:tab/>
        <w:t>КОРЖ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35</w:t>
        <w:tab/>
        <w:t>30287</w:t>
        <w:tab/>
        <w:t>13.11.1989</w:t>
        <w:tab/>
        <w:t>ГОЛОВАНЮК</w:t>
        <w:tab/>
        <w:t>МЮ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6</w:t>
        <w:tab/>
        <w:t>30348</w:t>
        <w:tab/>
        <w:t>13.11.1989</w:t>
        <w:tab/>
        <w:t>ЛИС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37</w:t>
        <w:tab/>
        <w:t>30376</w:t>
        <w:tab/>
        <w:t>13.11.1989</w:t>
        <w:tab/>
        <w:t>ДУЗЬ</w:t>
        <w:tab/>
        <w:t>ГГ</w:t>
        <w:tab/>
        <w:t>3</w:t>
        <w:tab/>
        <w:t>постр.ЧАЕС 2 кат.</w:t>
        <w:tab/>
        <w:t>02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8</w:t>
        <w:tab/>
        <w:t>27780</w:t>
        <w:tab/>
        <w:t>19.11.1989</w:t>
        <w:tab/>
        <w:t>СИМОНЧУК</w:t>
        <w:tab/>
        <w:t>Р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39</w:t>
        <w:tab/>
        <w:t>10777</w:t>
        <w:tab/>
        <w:t>20.11.1989</w:t>
        <w:tab/>
        <w:t>ХОМЯ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0</w:t>
        <w:tab/>
        <w:t>10778</w:t>
        <w:tab/>
        <w:t>20.11.1989</w:t>
        <w:tab/>
        <w:t>ПУСТОВОЙТОВ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1</w:t>
        <w:tab/>
        <w:t>17424</w:t>
        <w:tab/>
        <w:t>20.11.1989</w:t>
        <w:tab/>
        <w:t>ТОВБА</w:t>
        <w:tab/>
        <w:t>ЮВ</w:t>
        <w:tab/>
        <w:t>3</w:t>
        <w:tab/>
        <w:t>мол. спеціал.</w:t>
        <w:tab/>
        <w:t>20.11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2</w:t>
        <w:tab/>
        <w:t>27701</w:t>
        <w:tab/>
        <w:t>20.11.1989</w:t>
        <w:tab/>
        <w:t>КУЦ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3</w:t>
        <w:tab/>
        <w:t>27746</w:t>
        <w:tab/>
        <w:t>20.11.1989</w:t>
        <w:tab/>
        <w:t>СІР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4</w:t>
        <w:tab/>
        <w:t>27758</w:t>
        <w:tab/>
        <w:t>20.11.1989</w:t>
        <w:tab/>
        <w:t>КУДІН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5</w:t>
        <w:tab/>
        <w:t>23833</w:t>
        <w:tab/>
        <w:t>24.11.1989</w:t>
        <w:tab/>
        <w:t>ВАКОЛЮ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6</w:t>
        <w:tab/>
        <w:t>18856</w:t>
        <w:tab/>
        <w:t>27.11.1989</w:t>
        <w:tab/>
        <w:t>РАДЧ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7</w:t>
        <w:tab/>
        <w:t>32236</w:t>
        <w:tab/>
        <w:t>27.11.1989</w:t>
        <w:tab/>
        <w:t>ЗЛОБЕНКО</w:t>
        <w:tab/>
        <w:t>П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8</w:t>
        <w:tab/>
        <w:t>22998</w:t>
        <w:tab/>
        <w:t>04.12.1989</w:t>
        <w:tab/>
        <w:t>МАРУСИЧ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49</w:t>
        <w:tab/>
        <w:t>17742</w:t>
        <w:tab/>
        <w:t>05.12.1989</w:t>
        <w:tab/>
        <w:t>МАРЧЕНКО</w:t>
        <w:tab/>
        <w:t>ВП</w:t>
        <w:tab/>
        <w:t>2</w:t>
        <w:tab/>
        <w:t>одинокі матері</w:t>
        <w:tab/>
        <w:t>22.0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0</w:t>
        <w:tab/>
        <w:t>17514</w:t>
        <w:tab/>
        <w:t>07.12.1989</w:t>
        <w:tab/>
        <w:t>ЛОМАЧЕВСЬКА</w:t>
        <w:tab/>
        <w:t>К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1</w:t>
        <w:tab/>
        <w:t>25525</w:t>
        <w:tab/>
        <w:t>07.12.1989</w:t>
        <w:tab/>
        <w:t>ЦУПІЛОВ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52</w:t>
        <w:tab/>
        <w:t>9038</w:t>
        <w:tab/>
        <w:t>11.12.1989</w:t>
        <w:tab/>
        <w:t>КОЛОМАК</w:t>
        <w:tab/>
        <w:t>ІВ</w:t>
        <w:tab/>
        <w:t>1</w:t>
        <w:tab/>
        <w:t>сім.вихов.дітей з інв.</w:t>
        <w:tab/>
        <w:t>20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3</w:t>
        <w:tab/>
        <w:t>10834А</w:t>
        <w:tab/>
        <w:t>11.12.1989</w:t>
        <w:tab/>
        <w:t>ОБЕРЕМЧУ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4</w:t>
        <w:tab/>
        <w:t>10834Б</w:t>
        <w:tab/>
        <w:t>11.12.1989</w:t>
        <w:tab/>
        <w:t>ОБЕРЕМЧУ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5</w:t>
        <w:tab/>
        <w:t>10856</w:t>
        <w:tab/>
        <w:t>11.12.1989</w:t>
        <w:tab/>
        <w:t>РОЗДОБУДЬКО</w:t>
        <w:tab/>
        <w:t>К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6</w:t>
        <w:tab/>
        <w:t>10858А</w:t>
        <w:tab/>
        <w:t>11.12.1989</w:t>
        <w:tab/>
        <w:t>АЗАРКІНА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7</w:t>
        <w:tab/>
        <w:t>10860А</w:t>
        <w:tab/>
        <w:t>11.12.1989</w:t>
        <w:tab/>
        <w:t>АЛАТОРЦЕВА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58</w:t>
        <w:tab/>
        <w:t>10860Б</w:t>
        <w:tab/>
        <w:t>11.12.1989</w:t>
        <w:tab/>
        <w:t>АЛАТОРЦЕВ</w:t>
        <w:tab/>
        <w:t>ІІ</w:t>
        <w:tab/>
        <w:t>3</w:t>
        <w:tab/>
        <w:t>постр.ЧАЕС 1 кат.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59</w:t>
        <w:tab/>
        <w:t>19427</w:t>
        <w:tab/>
        <w:t>11.12.1989</w:t>
        <w:tab/>
        <w:t>ПЛЕХ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0</w:t>
        <w:tab/>
        <w:t>19436</w:t>
        <w:tab/>
        <w:t>11.12.1989</w:t>
        <w:tab/>
        <w:t>МОЛІБОГ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61</w:t>
        <w:tab/>
        <w:t>19438</w:t>
        <w:tab/>
        <w:t>11.12.1989</w:t>
        <w:tab/>
        <w:t>ЛИТВИНЕНКО</w:t>
        <w:tab/>
        <w:t>СП</w:t>
        <w:tab/>
        <w:t>2</w:t>
        <w:tab/>
        <w:t>одинокі матері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62</w:t>
        <w:tab/>
        <w:t>20753</w:t>
        <w:tab/>
        <w:t>11.12.1989</w:t>
        <w:tab/>
        <w:t>СУК</w:t>
        <w:tab/>
        <w:t>ВВ</w:t>
        <w:tab/>
        <w:t>4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63</w:t>
        <w:tab/>
        <w:t>26277</w:t>
        <w:tab/>
        <w:t>11.12.1989</w:t>
        <w:tab/>
        <w:t>ЛЯХОВЕНКО</w:t>
        <w:tab/>
        <w:t>ВМ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4</w:t>
        <w:tab/>
        <w:t>32075</w:t>
        <w:tab/>
        <w:t>13.12.1989</w:t>
        <w:tab/>
        <w:t>ЄВПА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5</w:t>
        <w:tab/>
        <w:t>32078</w:t>
        <w:tab/>
        <w:t>13.12.1989</w:t>
        <w:tab/>
        <w:t>ВОЙЧЕНКО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6</w:t>
        <w:tab/>
        <w:t>22818</w:t>
        <w:tab/>
        <w:t>15.12.1989</w:t>
        <w:tab/>
        <w:t>МЕЛЬНИ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7</w:t>
        <w:tab/>
        <w:t>27781</w:t>
        <w:tab/>
        <w:t>15.12.1989</w:t>
        <w:tab/>
        <w:t>ГОВОРОВА</w:t>
        <w:tab/>
        <w:t>ВА</w:t>
        <w:tab/>
        <w:t>3</w:t>
        <w:tab/>
        <w:t>мол. спеціал.</w:t>
        <w:tab/>
        <w:t>15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8</w:t>
        <w:tab/>
        <w:t>28549</w:t>
        <w:tab/>
        <w:t>15.12.1989</w:t>
        <w:tab/>
        <w:t>ЯЩУ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69</w:t>
        <w:tab/>
        <w:t>29156</w:t>
        <w:tab/>
        <w:t>15.12.1989</w:t>
        <w:tab/>
        <w:t>ЛИТВИН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0</w:t>
        <w:tab/>
        <w:t>29263</w:t>
        <w:tab/>
        <w:t>15.12.1989</w:t>
        <w:tab/>
        <w:t>БОВСУНІВСЬКИЙ</w:t>
        <w:tab/>
        <w:t>Г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1</w:t>
        <w:tab/>
        <w:t>30234</w:t>
        <w:tab/>
        <w:t>15.12.1989</w:t>
        <w:tab/>
        <w:t>НИКИТ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2</w:t>
        <w:tab/>
        <w:t>30260</w:t>
        <w:tab/>
        <w:t>15.12.1989</w:t>
        <w:tab/>
        <w:t>ГОГОЛЬ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3</w:t>
        <w:tab/>
        <w:t>30273</w:t>
        <w:tab/>
        <w:t>15.12.1989</w:t>
        <w:tab/>
        <w:t>ШОВКОВ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74</w:t>
        <w:tab/>
        <w:t>30352</w:t>
        <w:tab/>
        <w:t>15.12.1989</w:t>
        <w:tab/>
        <w:t>ПАЛАЗЮК</w:t>
        <w:tab/>
        <w:t>АФ</w:t>
        <w:tab/>
        <w:t>3</w:t>
        <w:tab/>
        <w:t>сім.вихов.дітей з інв.</w:t>
        <w:tab/>
        <w:t>21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5</w:t>
        <w:tab/>
        <w:t>30357</w:t>
        <w:tab/>
        <w:t>15.12.1989</w:t>
        <w:tab/>
        <w:t>ВІТРАНЮК</w:t>
        <w:tab/>
        <w:t>В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6</w:t>
        <w:tab/>
        <w:t>30359</w:t>
        <w:tab/>
        <w:t>15.12.1989</w:t>
        <w:tab/>
        <w:t>ФЕС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7</w:t>
        <w:tab/>
        <w:t>30375</w:t>
        <w:tab/>
        <w:t>15.12.1989</w:t>
        <w:tab/>
        <w:t>ПОТИЛЬЧАК</w:t>
        <w:tab/>
        <w:t>ВМ</w:t>
        <w:tab/>
        <w:t>1</w:t>
        <w:tab/>
        <w:t>хвор. кат. 42</w:t>
        <w:tab/>
        <w:t>15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8</w:t>
        <w:tab/>
        <w:t>27399</w:t>
        <w:tab/>
        <w:t>21.12.1989</w:t>
        <w:tab/>
        <w:t>ЛУК'ЯН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79</w:t>
        <w:tab/>
        <w:t>27682</w:t>
        <w:tab/>
        <w:t>21.12.1989</w:t>
        <w:tab/>
        <w:t>ШУПІК</w:t>
        <w:tab/>
        <w:t>АГ</w:t>
        <w:tab/>
        <w:t>1</w:t>
        <w:tab/>
        <w:t>хвор. кат. 44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0</w:t>
        <w:tab/>
        <w:t>27709</w:t>
        <w:tab/>
        <w:t>21.12.1989</w:t>
        <w:tab/>
        <w:t>МЕЛЬНИК</w:t>
        <w:tab/>
        <w:t>ЛА</w:t>
        <w:tab/>
        <w:t>2</w:t>
        <w:tab/>
        <w:t>одинокі матері</w:t>
        <w:tab/>
        <w:t>29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1</w:t>
        <w:tab/>
        <w:t>27743</w:t>
        <w:tab/>
        <w:t>21.12.1989</w:t>
        <w:tab/>
        <w:t>МАЛАЯ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2</w:t>
        <w:tab/>
        <w:t>27755</w:t>
        <w:tab/>
        <w:t>21.12.1989</w:t>
        <w:tab/>
        <w:t>МАТВЄЄВ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83</w:t>
        <w:tab/>
        <w:t>27763</w:t>
        <w:tab/>
        <w:t>21.12.1989</w:t>
        <w:tab/>
        <w:t>ГРАНКІ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84</w:t>
        <w:tab/>
        <w:t>27948</w:t>
        <w:tab/>
        <w:t>21.12.1989</w:t>
        <w:tab/>
        <w:t>ШУЛЯК</w:t>
        <w:tab/>
        <w:t>ЛВ</w:t>
        <w:tab/>
        <w:t>3</w:t>
        <w:tab/>
        <w:t>ветеран вироб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5</w:t>
        <w:tab/>
        <w:t>10878</w:t>
        <w:tab/>
        <w:t>26.12.1989</w:t>
        <w:tab/>
        <w:t>ГЛУШКО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6</w:t>
        <w:tab/>
        <w:t>10888</w:t>
        <w:tab/>
        <w:t>26.12.1989</w:t>
        <w:tab/>
        <w:t>КОВАЛЬЧУК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7</w:t>
        <w:tab/>
        <w:t>10893</w:t>
        <w:tab/>
        <w:t>26.12.1989</w:t>
        <w:tab/>
        <w:t>ЗАВОРОТНЯ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88</w:t>
        <w:tab/>
        <w:t>10894</w:t>
        <w:tab/>
        <w:t>26.12.1989</w:t>
        <w:tab/>
        <w:t>БЕРЕЖН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89</w:t>
        <w:tab/>
        <w:t>31990</w:t>
        <w:tab/>
        <w:t>26.12.1989</w:t>
        <w:tab/>
        <w:t>ПАВЛЮК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0</w:t>
        <w:tab/>
        <w:t>17395</w:t>
        <w:tab/>
        <w:t>28.12.1989</w:t>
        <w:tab/>
        <w:t>ДУДАР</w:t>
        <w:tab/>
        <w:t>ГМ</w:t>
        <w:tab/>
        <w:t>2</w:t>
        <w:tab/>
        <w:t>мол. спеціал.</w:t>
        <w:tab/>
        <w:t>28.12.198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1</w:t>
        <w:tab/>
        <w:t>17668</w:t>
        <w:tab/>
        <w:t>28.12.1989</w:t>
        <w:tab/>
        <w:t>СЕМЕНЯКІ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2</w:t>
        <w:tab/>
        <w:t>27403</w:t>
        <w:tab/>
        <w:t>04.01.1990</w:t>
        <w:tab/>
        <w:t>БОГАЙЧУК</w:t>
        <w:tab/>
        <w:t>Б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3</w:t>
        <w:tab/>
        <w:t>30236</w:t>
        <w:tab/>
        <w:t>04.01.1990</w:t>
        <w:tab/>
        <w:t>ВАЛУЙСЬКИХ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4</w:t>
        <w:tab/>
        <w:t>30335</w:t>
        <w:tab/>
        <w:t>04.01.1990</w:t>
        <w:tab/>
        <w:t>РУП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195</w:t>
        <w:tab/>
        <w:t>20855</w:t>
        <w:tab/>
        <w:t>05.01.1990</w:t>
        <w:tab/>
        <w:t>АГАЄВ</w:t>
        <w:tab/>
        <w:t>ТД</w:t>
        <w:tab/>
        <w:t>4</w:t>
        <w:tab/>
        <w:t>ветеран виробн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6</w:t>
        <w:tab/>
        <w:t>12483</w:t>
        <w:tab/>
        <w:t>11.01.1990</w:t>
        <w:tab/>
        <w:t>НЕДБАЄВА</w:t>
        <w:tab/>
        <w:t>ГМ</w:t>
        <w:tab/>
        <w:t>2</w:t>
        <w:tab/>
        <w:t>одинокі матері</w:t>
        <w:tab/>
        <w:t>11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7</w:t>
        <w:tab/>
        <w:t>17677</w:t>
        <w:tab/>
        <w:t>11.01.1990</w:t>
        <w:tab/>
        <w:t>ЗАЇК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8</w:t>
        <w:tab/>
        <w:t>22624</w:t>
        <w:tab/>
        <w:t>11.01.1990</w:t>
        <w:tab/>
        <w:t>САВЧЕНКО</w:t>
        <w:tab/>
        <w:t>ОМ</w:t>
        <w:tab/>
        <w:t>2</w:t>
        <w:tab/>
        <w:t>одинокі матері</w:t>
        <w:tab/>
        <w:t>11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199</w:t>
        <w:tab/>
        <w:t>10932</w:t>
        <w:tab/>
        <w:t>15.01.1990</w:t>
        <w:tab/>
        <w:t>МИН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0</w:t>
        <w:tab/>
        <w:t>24671</w:t>
        <w:tab/>
        <w:t>16.01.1990</w:t>
        <w:tab/>
        <w:t>АНДРУСЕНКО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1</w:t>
        <w:tab/>
        <w:t>29664</w:t>
        <w:tab/>
        <w:t>18.01.1990</w:t>
        <w:tab/>
        <w:t>ДМИТР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2</w:t>
        <w:tab/>
        <w:t>29666</w:t>
        <w:tab/>
        <w:t>18.01.1990</w:t>
        <w:tab/>
        <w:t>СОБ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03</w:t>
        <w:tab/>
        <w:t>12782А</w:t>
        <w:tab/>
        <w:t>21.01.1990</w:t>
        <w:tab/>
        <w:t>ЩЕРБИНА</w:t>
        <w:tab/>
        <w:t>ОВ</w:t>
        <w:tab/>
        <w:t>3</w:t>
        <w:tab/>
        <w:t>ос.з інв.в/с 1,2 гр.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4</w:t>
        <w:tab/>
        <w:t>19475А</w:t>
        <w:tab/>
        <w:t>22.01.1990</w:t>
        <w:tab/>
        <w:t>РОМАНОВА</w:t>
        <w:tab/>
        <w:t>З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05</w:t>
        <w:tab/>
        <w:t>19476</w:t>
        <w:tab/>
        <w:t>22.01.1990</w:t>
        <w:tab/>
        <w:t>СІРЧЕНКО</w:t>
        <w:tab/>
        <w:t>ВП</w:t>
        <w:tab/>
        <w:t>8</w:t>
        <w:tab/>
        <w:t>багатодітні сім’ї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06</w:t>
        <w:tab/>
        <w:t>23639</w:t>
        <w:tab/>
        <w:t>22.01.1990</w:t>
        <w:tab/>
        <w:t>ГЛУЗМАН</w:t>
        <w:tab/>
        <w:t>ОС</w:t>
        <w:tab/>
        <w:t>5</w:t>
        <w:tab/>
        <w:t>багатодітні сім’ї</w:t>
        <w:tab/>
        <w:t>22.01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7</w:t>
        <w:tab/>
        <w:t>27589</w:t>
        <w:tab/>
        <w:t>25.01.1990</w:t>
        <w:tab/>
        <w:t>ТКАЧУК</w:t>
        <w:tab/>
        <w:t>ОМ</w:t>
        <w:tab/>
        <w:t>4</w:t>
        <w:tab/>
        <w:t>хвор. кат. 41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08</w:t>
        <w:tab/>
        <w:t>23008</w:t>
        <w:tab/>
        <w:t>26.01.1990</w:t>
        <w:tab/>
        <w:t>КУРАНДА</w:t>
        <w:tab/>
        <w:t>ТМ</w:t>
        <w:tab/>
        <w:t>8</w:t>
        <w:tab/>
        <w:t>багатодітні сім’ї</w:t>
        <w:tab/>
        <w:t>14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09</w:t>
        <w:tab/>
        <w:t>10946</w:t>
        <w:tab/>
        <w:t>29.01.1990</w:t>
        <w:tab/>
        <w:t>НОВИЦЬКИЙ</w:t>
        <w:tab/>
        <w:t>І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0</w:t>
        <w:tab/>
        <w:t>10947</w:t>
        <w:tab/>
        <w:t>29.01.1990</w:t>
        <w:tab/>
        <w:t>ТКАЧ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1</w:t>
        <w:tab/>
        <w:t>10959А</w:t>
        <w:tab/>
        <w:t>29.01.1990</w:t>
        <w:tab/>
        <w:t>ПАВЛУСЬ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2</w:t>
        <w:tab/>
        <w:t>10968</w:t>
        <w:tab/>
        <w:t>29.01.1990</w:t>
        <w:tab/>
        <w:t>МИХАЙЛЮ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3</w:t>
        <w:tab/>
        <w:t>10975</w:t>
        <w:tab/>
        <w:t>29.01.1990</w:t>
        <w:tab/>
        <w:t>КУДРИНСЬКА</w:t>
        <w:tab/>
        <w:t>Р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4</w:t>
        <w:tab/>
        <w:t>28632</w:t>
        <w:tab/>
        <w:t>01.02.1990</w:t>
        <w:tab/>
        <w:t>ПОЛОВ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15</w:t>
        <w:tab/>
        <w:t>24905</w:t>
        <w:tab/>
        <w:t>05.02.1990</w:t>
        <w:tab/>
        <w:t>ХІЛЬКО</w:t>
        <w:tab/>
        <w:t>ВО</w:t>
        <w:tab/>
        <w:t>2</w:t>
        <w:tab/>
        <w:t>постр.ЧАЕС 2 кат.</w:t>
        <w:tab/>
        <w:t>2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6</w:t>
        <w:tab/>
        <w:t>11004</w:t>
        <w:tab/>
        <w:t>12.02.1990</w:t>
        <w:tab/>
        <w:t>БУЛАХ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7</w:t>
        <w:tab/>
        <w:t>11006</w:t>
        <w:tab/>
        <w:t>12.02.1990</w:t>
        <w:tab/>
        <w:t>ЧОРНЕНЬКА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8</w:t>
        <w:tab/>
        <w:t>11021</w:t>
        <w:tab/>
        <w:t>12.02.1990</w:t>
        <w:tab/>
        <w:t>СТАНКЕВИЧ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19</w:t>
        <w:tab/>
        <w:t>11046</w:t>
        <w:tab/>
        <w:t>12.02.1990</w:t>
        <w:tab/>
        <w:t>ФЕДОР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0</w:t>
        <w:tab/>
        <w:t>11054</w:t>
        <w:tab/>
        <w:t>12.02.1990</w:t>
        <w:tab/>
        <w:t>ТАНЦУР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21</w:t>
        <w:tab/>
        <w:t>19483</w:t>
        <w:tab/>
        <w:t>12.02.1990</w:t>
        <w:tab/>
        <w:t>БОДНЯ</w:t>
        <w:tab/>
        <w:t>ІВ</w:t>
        <w:tab/>
        <w:t>3</w:t>
        <w:tab/>
        <w:t>сім.вихов.дітей з інв.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2</w:t>
        <w:tab/>
        <w:t>19484</w:t>
        <w:tab/>
        <w:t>12.02.1990</w:t>
        <w:tab/>
        <w:t>КАНЮКА</w:t>
        <w:tab/>
        <w:t>ВГ</w:t>
        <w:tab/>
        <w:t>3</w:t>
        <w:tab/>
        <w:t>хвор. кат. 41</w:t>
        <w:tab/>
        <w:t>12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3</w:t>
        <w:tab/>
        <w:t>29648</w:t>
        <w:tab/>
        <w:t>13.02.1990</w:t>
        <w:tab/>
        <w:t>МЕЛЬНІ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24</w:t>
        <w:tab/>
        <w:t>24372</w:t>
        <w:tab/>
        <w:t>16.02.1990</w:t>
        <w:tab/>
        <w:t>ПЛОТНІКОВА</w:t>
        <w:tab/>
        <w:t>ЛЛ</w:t>
        <w:tab/>
        <w:t>6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5</w:t>
        <w:tab/>
        <w:t>26667</w:t>
        <w:tab/>
        <w:t>16.02.1990</w:t>
        <w:tab/>
        <w:t>КИЗЮН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6</w:t>
        <w:tab/>
        <w:t>30235</w:t>
        <w:tab/>
        <w:t>16.02.1990</w:t>
        <w:tab/>
        <w:t>ПЕРЕБИЙНІС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7</w:t>
        <w:tab/>
        <w:t>27056</w:t>
        <w:tab/>
        <w:t>22.02.1990</w:t>
        <w:tab/>
        <w:t>КОМАРІВСЬКА</w:t>
        <w:tab/>
        <w:t>ЛМ</w:t>
        <w:tab/>
        <w:t>1</w:t>
        <w:tab/>
        <w:t>хвор. кат. 41</w:t>
        <w:tab/>
        <w:t>16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8</w:t>
        <w:tab/>
        <w:t>27766</w:t>
        <w:tab/>
        <w:t>22.02.1990</w:t>
        <w:tab/>
        <w:t>ПІМЕНОВА</w:t>
        <w:tab/>
        <w:t>Н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29</w:t>
        <w:tab/>
        <w:t>11091</w:t>
        <w:tab/>
        <w:t>26.02.1990</w:t>
        <w:tab/>
        <w:t>СВИРИДА</w:t>
        <w:tab/>
        <w:t>АК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0</w:t>
        <w:tab/>
        <w:t>15336А</w:t>
        <w:tab/>
        <w:t>26.02.1990</w:t>
        <w:tab/>
        <w:t>ШЕВЧИК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1</w:t>
        <w:tab/>
        <w:t>15336Б</w:t>
        <w:tab/>
        <w:t>26.02.1990</w:t>
        <w:tab/>
        <w:t>ШЕВЧИК</w:t>
        <w:tab/>
        <w:t>С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32</w:t>
        <w:tab/>
        <w:t>19494</w:t>
        <w:tab/>
        <w:t>26.02.1990</w:t>
        <w:tab/>
        <w:t>ПІНЬКО</w:t>
        <w:tab/>
        <w:t>ОВ</w:t>
        <w:tab/>
        <w:t>6</w:t>
        <w:tab/>
        <w:t>багатодітні сім’ї</w:t>
        <w:tab/>
        <w:t>26.0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33</w:t>
        <w:tab/>
        <w:t>19496А</w:t>
        <w:tab/>
        <w:t>26.02.1990</w:t>
        <w:tab/>
        <w:t>АНТОНЕНКО</w:t>
        <w:tab/>
        <w:t>ОА</w:t>
        <w:tab/>
        <w:t>3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4</w:t>
        <w:tab/>
        <w:t>19508</w:t>
        <w:tab/>
        <w:t>26.02.1990</w:t>
        <w:tab/>
        <w:t>ПІМЕН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5</w:t>
        <w:tab/>
        <w:t>19510</w:t>
        <w:tab/>
        <w:t>26.02.1990</w:t>
        <w:tab/>
        <w:t>КАЛИНИЧЕНКО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6</w:t>
        <w:tab/>
        <w:t>19511</w:t>
        <w:tab/>
        <w:t>26.02.1990</w:t>
        <w:tab/>
        <w:t>СОЛОВЙОВ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37</w:t>
        <w:tab/>
        <w:t>21602</w:t>
        <w:tab/>
        <w:t>26.02.1990</w:t>
        <w:tab/>
        <w:t>ГАСАНОВА</w:t>
        <w:tab/>
        <w:t>ДХ</w:t>
        <w:tab/>
        <w:t>5</w:t>
        <w:tab/>
        <w:t>багатодітні сім’ї</w:t>
        <w:tab/>
        <w:t>02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8</w:t>
        <w:tab/>
        <w:t>21744</w:t>
        <w:tab/>
        <w:t>12.03.1990</w:t>
        <w:tab/>
        <w:t>КУДЖОЯН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39</w:t>
        <w:tab/>
        <w:t>19515</w:t>
        <w:tab/>
        <w:t>20.03.1990</w:t>
        <w:tab/>
        <w:t>МЕЛІНЧУК</w:t>
        <w:tab/>
        <w:t>Л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0</w:t>
        <w:tab/>
        <w:t>19517</w:t>
        <w:tab/>
        <w:t>20.03.1990</w:t>
        <w:tab/>
        <w:t>ОСТРОВА</w:t>
        <w:tab/>
        <w:t>ТМ</w:t>
        <w:tab/>
        <w:t>3</w:t>
        <w:tab/>
        <w:t>хвор. кат. 39</w:t>
        <w:tab/>
        <w:t>11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1</w:t>
        <w:tab/>
        <w:t>19520</w:t>
        <w:tab/>
        <w:t>20.03.1990</w:t>
        <w:tab/>
        <w:t>ІЛЬЇНСЬКИЙ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2</w:t>
        <w:tab/>
        <w:t>11112А</w:t>
        <w:tab/>
        <w:t>26.03.1990</w:t>
        <w:tab/>
        <w:t>ФІЛЬТАНОВИЧ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3</w:t>
        <w:tab/>
        <w:t>11115</w:t>
        <w:tab/>
        <w:t>26.03.1990</w:t>
        <w:tab/>
        <w:t>ГАЙДУК</w:t>
        <w:tab/>
        <w:t>ЛМ</w:t>
        <w:tab/>
        <w:t>3</w:t>
        <w:tab/>
        <w:t>одинокі матері</w:t>
        <w:tab/>
        <w:t>14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4</w:t>
        <w:tab/>
        <w:t>11132</w:t>
        <w:tab/>
        <w:t>26.03.1990</w:t>
        <w:tab/>
        <w:t>ДЕРЕХІВСЬКА</w:t>
        <w:tab/>
        <w:t>Т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5</w:t>
        <w:tab/>
        <w:t>24191</w:t>
        <w:tab/>
        <w:t>26.03.1990</w:t>
        <w:tab/>
        <w:t>КУДРИК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6</w:t>
        <w:tab/>
        <w:t>19532</w:t>
        <w:tab/>
        <w:t>09.04.1990</w:t>
        <w:tab/>
        <w:t>РУП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7</w:t>
        <w:tab/>
        <w:t>31957</w:t>
        <w:tab/>
        <w:t>09.04.1990</w:t>
        <w:tab/>
        <w:t>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48</w:t>
        <w:tab/>
        <w:t>17393</w:t>
        <w:tab/>
        <w:t>10.04.1990</w:t>
        <w:tab/>
        <w:t>ЗАЇЦЬ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49</w:t>
        <w:tab/>
        <w:t>23405</w:t>
        <w:tab/>
        <w:t>12.04.1990</w:t>
        <w:tab/>
        <w:t>ОМЕЛЬЧЕНКО</w:t>
        <w:tab/>
        <w:t>АМ</w:t>
        <w:tab/>
        <w:t>3</w:t>
        <w:tab/>
        <w:t>Колишні пра-ки міліції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0</w:t>
        <w:tab/>
        <w:t>27593</w:t>
        <w:tab/>
        <w:t>12.04.1990</w:t>
        <w:tab/>
        <w:t>ВОЛИНЕЦЬ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1</w:t>
        <w:tab/>
        <w:t>27704</w:t>
        <w:tab/>
        <w:t>12.04.1990</w:t>
        <w:tab/>
        <w:t>ПЛЮТ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2</w:t>
        <w:tab/>
        <w:t>30291</w:t>
        <w:tab/>
        <w:t>12.04.1990</w:t>
        <w:tab/>
        <w:t>КОЛЯДЕНКО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3</w:t>
        <w:tab/>
        <w:t>22261</w:t>
        <w:tab/>
        <w:t>16.04.1990</w:t>
        <w:tab/>
        <w:t>БОГДАН</w:t>
        <w:tab/>
        <w:t>П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4</w:t>
        <w:tab/>
        <w:t>22262</w:t>
        <w:tab/>
        <w:t>16.04.1990</w:t>
        <w:tab/>
        <w:t>БОГДАН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5</w:t>
        <w:tab/>
        <w:t>30489</w:t>
        <w:tab/>
        <w:t>16.04.1990</w:t>
        <w:tab/>
        <w:t>МАКАРЕНКО</w:t>
        <w:tab/>
        <w:t>Л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6</w:t>
        <w:tab/>
        <w:t>11149</w:t>
        <w:tab/>
        <w:t>18.04.1990</w:t>
        <w:tab/>
        <w:t>НІМЕНКО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7</w:t>
        <w:tab/>
        <w:t>11155</w:t>
        <w:tab/>
        <w:t>18.04.1990</w:t>
        <w:tab/>
        <w:t>ШЕВЧЕНКО</w:t>
        <w:tab/>
        <w:t>Н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58</w:t>
        <w:tab/>
        <w:t>11174</w:t>
        <w:tab/>
        <w:t>18.04.1990</w:t>
        <w:tab/>
        <w:t>ГОРГО</w:t>
        <w:tab/>
        <w:t>ЛД</w:t>
        <w:tab/>
        <w:t>4</w:t>
        <w:tab/>
        <w:t>сім.вихов.дітей з інв.</w:t>
        <w:tab/>
        <w:t>07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59</w:t>
        <w:tab/>
        <w:t>11179</w:t>
        <w:tab/>
        <w:t>18.04.1990</w:t>
        <w:tab/>
        <w:t>ГАЛЬЧ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0</w:t>
        <w:tab/>
        <w:t>11184</w:t>
        <w:tab/>
        <w:t>18.04.1990</w:t>
        <w:tab/>
        <w:t>ТИХОМИРОВ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1</w:t>
        <w:tab/>
        <w:t>11190</w:t>
        <w:tab/>
        <w:t>18.04.1990</w:t>
        <w:tab/>
        <w:t>БОЙКО</w:t>
        <w:tab/>
        <w:t>ТЮ</w:t>
        <w:tab/>
        <w:t>5</w:t>
        <w:tab/>
        <w:t xml:space="preserve">ос.з інв.праці 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2</w:t>
        <w:tab/>
        <w:t>21675</w:t>
        <w:tab/>
        <w:t>19.04.1990</w:t>
        <w:tab/>
        <w:t>ЮЩ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3</w:t>
        <w:tab/>
        <w:t>10737Б</w:t>
        <w:tab/>
        <w:t>29.04.1990</w:t>
        <w:tab/>
        <w:t>ГОЛОСКО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4</w:t>
        <w:tab/>
        <w:t>11206</w:t>
        <w:tab/>
        <w:t>29.04.1990</w:t>
        <w:tab/>
        <w:t>ЧЕЧКО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5</w:t>
        <w:tab/>
        <w:t>11237</w:t>
        <w:tab/>
        <w:t>21.05.1990</w:t>
        <w:tab/>
        <w:t>ОСІПОВА</w:t>
        <w:tab/>
        <w:t>ЛБ</w:t>
        <w:tab/>
        <w:t>5</w:t>
        <w:tab/>
        <w:t>хвор. кат. 42</w:t>
        <w:tab/>
        <w:t>21.05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6</w:t>
        <w:tab/>
        <w:t>24156</w:t>
        <w:tab/>
        <w:t>25.05.1990</w:t>
        <w:tab/>
        <w:t>ЛАЦИБ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7</w:t>
        <w:tab/>
        <w:t>27748</w:t>
        <w:tab/>
        <w:t>29.05.1990</w:t>
        <w:tab/>
        <w:t>БАБ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68</w:t>
        <w:tab/>
        <w:t>27932</w:t>
        <w:tab/>
        <w:t>29.05.1990</w:t>
        <w:tab/>
        <w:t>КОВТУН</w:t>
        <w:tab/>
        <w:t>ЗО</w:t>
        <w:tab/>
        <w:t>5</w:t>
        <w:tab/>
        <w:t>ветеран виробн.</w:t>
        <w:tab/>
        <w:t>25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69</w:t>
        <w:tab/>
        <w:t>15185</w:t>
        <w:tab/>
        <w:t>31.05.1990</w:t>
        <w:tab/>
        <w:t>РАТУШНЮ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0</w:t>
        <w:tab/>
        <w:t>30573</w:t>
        <w:tab/>
        <w:t>04.06.1990</w:t>
        <w:tab/>
        <w:t>МАСЛЮК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71</w:t>
        <w:tab/>
        <w:t>15872</w:t>
        <w:tab/>
        <w:t>11.06.1990</w:t>
        <w:tab/>
        <w:t>КРІЧКА</w:t>
        <w:tab/>
        <w:t>НО</w:t>
        <w:tab/>
        <w:t>6</w:t>
        <w:tab/>
        <w:t>багатодітні сім’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2</w:t>
        <w:tab/>
        <w:t>23908</w:t>
        <w:tab/>
        <w:t>14.06.1990</w:t>
        <w:tab/>
        <w:t>ЛОЗ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3</w:t>
        <w:tab/>
        <w:t>24962</w:t>
        <w:tab/>
        <w:t>14.06.1990</w:t>
        <w:tab/>
        <w:t>РОМАНЕНКО</w:t>
        <w:tab/>
        <w:t>НМ</w:t>
        <w:tab/>
        <w:t>2</w:t>
        <w:tab/>
        <w:t>мол. спеціал.</w:t>
        <w:tab/>
        <w:t>14.06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4</w:t>
        <w:tab/>
        <w:t>25863</w:t>
        <w:tab/>
        <w:t>14.06.1990</w:t>
        <w:tab/>
        <w:t>МУДРА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5</w:t>
        <w:tab/>
        <w:t>11244</w:t>
        <w:tab/>
        <w:t>18.06.1990</w:t>
        <w:tab/>
        <w:t>ГОЛУБЕЦЬ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6</w:t>
        <w:tab/>
        <w:t>11272</w:t>
        <w:tab/>
        <w:t>18.06.1990</w:t>
        <w:tab/>
        <w:t>ПАЩ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7</w:t>
        <w:tab/>
        <w:t>11279</w:t>
        <w:tab/>
        <w:t>18.06.1990</w:t>
        <w:tab/>
        <w:t>ШАБІНСЬКА</w:t>
        <w:tab/>
        <w:t>ВВ</w:t>
        <w:tab/>
        <w:t>3</w:t>
        <w:tab/>
        <w:t>хвор. кат. 44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8</w:t>
        <w:tab/>
        <w:t>11280</w:t>
        <w:tab/>
        <w:t>18.06.1990</w:t>
        <w:tab/>
        <w:t>БОНДАРЧУК</w:t>
        <w:tab/>
        <w:t>Н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79</w:t>
        <w:tab/>
        <w:t>11281</w:t>
        <w:tab/>
        <w:t>18.06.1990</w:t>
        <w:tab/>
        <w:t>МАЦКОВИЧ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0</w:t>
        <w:tab/>
        <w:t>11287</w:t>
        <w:tab/>
        <w:t>18.06.1990</w:t>
        <w:tab/>
        <w:t>АЛЄКСЄЄВ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1</w:t>
        <w:tab/>
        <w:t>32130</w:t>
        <w:tab/>
        <w:t>21.06.1990</w:t>
        <w:tab/>
        <w:t>ОСІПОВ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82</w:t>
        <w:tab/>
        <w:t>31609</w:t>
        <w:tab/>
        <w:t>25.06.1990</w:t>
        <w:tab/>
        <w:t>ЗАВЕДІЙ</w:t>
        <w:tab/>
        <w:t>НМ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3</w:t>
        <w:tab/>
        <w:t>23025</w:t>
        <w:tab/>
        <w:t>28.06.1990</w:t>
        <w:tab/>
        <w:t>ШВЕЦЬ</w:t>
        <w:tab/>
        <w:t>К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4</w:t>
        <w:tab/>
        <w:t>11309</w:t>
        <w:tab/>
        <w:t>09.07.1990</w:t>
        <w:tab/>
        <w:t>ФЕЧИШАК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85</w:t>
        <w:tab/>
        <w:t>11310</w:t>
        <w:tab/>
        <w:t>09.07.1990</w:t>
        <w:tab/>
        <w:t>КОНСТАНТИНОВА</w:t>
        <w:tab/>
        <w:t>ТС</w:t>
        <w:tab/>
        <w:t>4</w:t>
        <w:tab/>
        <w:t>багатодітні сім’ї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6</w:t>
        <w:tab/>
        <w:t>11312</w:t>
        <w:tab/>
        <w:t>09.07.1990</w:t>
        <w:tab/>
        <w:t>МОЗГОВА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7</w:t>
        <w:tab/>
        <w:t>11317</w:t>
        <w:tab/>
        <w:t>09.07.1990</w:t>
        <w:tab/>
        <w:t>АНДРІЯШ</w:t>
        <w:tab/>
        <w:t>А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8</w:t>
        <w:tab/>
        <w:t>19214</w:t>
        <w:tab/>
        <w:t>09.07.1990</w:t>
        <w:tab/>
        <w:t>ПАРХОМЕН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89</w:t>
        <w:tab/>
        <w:t>19585</w:t>
        <w:tab/>
        <w:t>09.07.1990</w:t>
        <w:tab/>
        <w:t>ШАФОРОСТ</w:t>
        <w:tab/>
        <w:t>НІ</w:t>
        <w:tab/>
        <w:t>3</w:t>
        <w:tab/>
        <w:t>хвор. кат. 42</w:t>
        <w:tab/>
        <w:t>09.07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0</w:t>
        <w:tab/>
        <w:t>19590</w:t>
        <w:tab/>
        <w:t>09.07.1990</w:t>
        <w:tab/>
        <w:t>ПАРХОМЕНКО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91</w:t>
        <w:tab/>
        <w:t>26435</w:t>
        <w:tab/>
        <w:t>09.07.1990</w:t>
        <w:tab/>
        <w:t>ТАБАКОВ</w:t>
        <w:tab/>
        <w:t>ВЗ</w:t>
        <w:tab/>
        <w:t>1</w:t>
        <w:tab/>
        <w:t>наук.-пед.працівн.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2</w:t>
        <w:tab/>
        <w:t>24160</w:t>
        <w:tab/>
        <w:t>10.07.1990</w:t>
        <w:tab/>
        <w:t>ГОРОБЕЦЬ</w:t>
        <w:tab/>
        <w:t>НО</w:t>
        <w:tab/>
        <w:t>2</w:t>
        <w:tab/>
        <w:t>одинокі матері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3</w:t>
        <w:tab/>
        <w:t>24420</w:t>
        <w:tab/>
        <w:t>10.07.1990</w:t>
        <w:tab/>
        <w:t>СТЕПАНОВА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4</w:t>
        <w:tab/>
        <w:t>23428</w:t>
        <w:tab/>
        <w:t>11.07.1990</w:t>
        <w:tab/>
        <w:t>ДЕНИСЕВИЧ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5</w:t>
        <w:tab/>
        <w:t>28745</w:t>
        <w:tab/>
        <w:t>16.07.1990</w:t>
        <w:tab/>
        <w:t>ЧЕЧОТ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6</w:t>
        <w:tab/>
        <w:t>30258</w:t>
        <w:tab/>
        <w:t>16.07.1990</w:t>
        <w:tab/>
        <w:t>ЯЦЕН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7</w:t>
        <w:tab/>
        <w:t>17743</w:t>
        <w:tab/>
        <w:t>19.07.1990</w:t>
        <w:tab/>
        <w:t>ГЕТЬМАНЕЦЬ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298</w:t>
        <w:tab/>
        <w:t>11343</w:t>
        <w:tab/>
        <w:t>23.07.1990</w:t>
        <w:tab/>
        <w:t>КРИСОЧЕНКО</w:t>
        <w:tab/>
        <w:t>ВС</w:t>
        <w:tab/>
        <w:t>3</w:t>
        <w:tab/>
        <w:t>наук.-пед.працівн.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299</w:t>
        <w:tab/>
        <w:t>25520А</w:t>
        <w:tab/>
        <w:t>23.07.1990</w:t>
        <w:tab/>
        <w:t>МАШКОВ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0</w:t>
        <w:tab/>
        <w:t>25520Б</w:t>
        <w:tab/>
        <w:t>23.07.1990</w:t>
        <w:tab/>
        <w:t>МАШКОВ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1</w:t>
        <w:tab/>
        <w:t>25003</w:t>
        <w:tab/>
        <w:t>25.07.1990</w:t>
        <w:tab/>
        <w:t>ПОП'ЮК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2</w:t>
        <w:tab/>
        <w:t>11361</w:t>
        <w:tab/>
        <w:t>13.08.1990</w:t>
        <w:tab/>
        <w:t>ТУРЧЕНЮ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3</w:t>
        <w:tab/>
        <w:t>11370</w:t>
        <w:tab/>
        <w:t>13.08.1990</w:t>
        <w:tab/>
        <w:t>МИЛОСЛАВСЬКА</w:t>
        <w:tab/>
        <w:t>ВГ</w:t>
        <w:tab/>
        <w:t>1</w:t>
        <w:tab/>
        <w:t xml:space="preserve">ос.з інв.праці 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04</w:t>
        <w:tab/>
        <w:t>11377</w:t>
        <w:tab/>
        <w:t>13.08.1990</w:t>
        <w:tab/>
        <w:t>ДЕМ'ЯНЕНКО</w:t>
        <w:tab/>
        <w:t>ТІ</w:t>
        <w:tab/>
        <w:t>2</w:t>
        <w:tab/>
        <w:t>одинокі матері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5</w:t>
        <w:tab/>
        <w:t>11378</w:t>
        <w:tab/>
        <w:t>13.08.1990</w:t>
        <w:tab/>
        <w:t>КУЛЬБАКА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6</w:t>
        <w:tab/>
        <w:t>11380</w:t>
        <w:tab/>
        <w:t>13.08.1990</w:t>
        <w:tab/>
        <w:t>ГАРБАР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7</w:t>
        <w:tab/>
        <w:t>11381</w:t>
        <w:tab/>
        <w:t>13.08.1990</w:t>
        <w:tab/>
        <w:t>САВЧУК</w:t>
        <w:tab/>
        <w:t>ЛМ</w:t>
        <w:tab/>
        <w:t>3</w:t>
        <w:tab/>
        <w:t>одинокі матері</w:t>
        <w:tab/>
        <w:t>13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08</w:t>
        <w:tab/>
        <w:t>19597</w:t>
        <w:tab/>
        <w:t>13.08.1990</w:t>
        <w:tab/>
        <w:t>БОГУШ</w:t>
        <w:tab/>
        <w:t>Л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09</w:t>
        <w:tab/>
        <w:t>19608</w:t>
        <w:tab/>
        <w:t>13.08.1990</w:t>
        <w:tab/>
        <w:t>НЕВОД</w:t>
        <w:tab/>
        <w:t>ВА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0</w:t>
        <w:tab/>
        <w:t>29509</w:t>
        <w:tab/>
        <w:t>13.08.1990</w:t>
        <w:tab/>
        <w:t>ДОЩАТ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1</w:t>
        <w:tab/>
        <w:t>24324</w:t>
        <w:tab/>
        <w:t>14.08.1990</w:t>
        <w:tab/>
        <w:t>ПАВЛОВ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12</w:t>
        <w:tab/>
        <w:t>16106</w:t>
        <w:tab/>
        <w:t>16.08.1990</w:t>
        <w:tab/>
        <w:t>ЯКОВЛЕВА</w:t>
        <w:tab/>
        <w:t>СВ</w:t>
        <w:tab/>
        <w:t>5</w:t>
        <w:tab/>
        <w:t>сім.вихов.дітей з інв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3</w:t>
        <w:tab/>
        <w:t>24511</w:t>
        <w:tab/>
        <w:t>17.08.1990</w:t>
        <w:tab/>
        <w:t>ШАПОВАЛ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4</w:t>
        <w:tab/>
        <w:t>25284</w:t>
        <w:tab/>
        <w:t>22.08.1990</w:t>
        <w:tab/>
        <w:t>ФІЛІНА</w:t>
        <w:tab/>
        <w:t>ЛМ</w:t>
        <w:tab/>
        <w:t>3</w:t>
        <w:tab/>
        <w:t>одинокі матері</w:t>
        <w:tab/>
        <w:t>22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5</w:t>
        <w:tab/>
        <w:t>30045</w:t>
        <w:tab/>
        <w:t>23.08.1990</w:t>
        <w:tab/>
        <w:t>КВАСКОВА</w:t>
        <w:tab/>
        <w:t>В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16</w:t>
        <w:tab/>
        <w:t>11400</w:t>
        <w:tab/>
        <w:t>27.08.1990</w:t>
        <w:tab/>
        <w:t>ШИПНІВСЬКИЙ</w:t>
        <w:tab/>
        <w:t>ОО</w:t>
        <w:tab/>
        <w:t>5</w:t>
        <w:tab/>
        <w:t>багатодітні сім’ї</w:t>
        <w:tab/>
        <w:t>27.08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7</w:t>
        <w:tab/>
        <w:t>19615</w:t>
        <w:tab/>
        <w:t>27.08.1990</w:t>
        <w:tab/>
        <w:t>МАТВЄ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8</w:t>
        <w:tab/>
        <w:t>19618</w:t>
        <w:tab/>
        <w:t>27.08.1990</w:t>
        <w:tab/>
        <w:t>МАРТИНЮК</w:t>
        <w:tab/>
        <w:t>А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19</w:t>
        <w:tab/>
        <w:t>24154</w:t>
        <w:tab/>
        <w:t>28.08.1990</w:t>
        <w:tab/>
        <w:t>ЛИТВИНЕНКО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0</w:t>
        <w:tab/>
        <w:t>15106</w:t>
        <w:tab/>
        <w:t>29.08.1990</w:t>
        <w:tab/>
        <w:t>ДУХВІН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1</w:t>
        <w:tab/>
        <w:t>24237</w:t>
        <w:tab/>
        <w:t>29.08.1990</w:t>
        <w:tab/>
        <w:t>КОРПАЧ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2</w:t>
        <w:tab/>
        <w:t>28418</w:t>
        <w:tab/>
        <w:t>06.09.1990</w:t>
        <w:tab/>
        <w:t>ГЕРАСИМЕНКО</w:t>
        <w:tab/>
        <w:t>МП</w:t>
        <w:tab/>
        <w:t>4</w:t>
        <w:tab/>
        <w:t>УБД,інтернац.</w:t>
        <w:tab/>
        <w:t>06.09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3</w:t>
        <w:tab/>
        <w:t>22495</w:t>
        <w:tab/>
        <w:t>10.10.1990</w:t>
        <w:tab/>
        <w:t>БОРИСЕНКО</w:t>
        <w:tab/>
        <w:t>ЛМ</w:t>
        <w:tab/>
        <w:t>4</w:t>
        <w:tab/>
        <w:t>народж. близн.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4</w:t>
        <w:tab/>
        <w:t>26553</w:t>
        <w:tab/>
        <w:t>11.10.1990</w:t>
        <w:tab/>
        <w:t>КУНД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25</w:t>
        <w:tab/>
        <w:t>28563А</w:t>
        <w:tab/>
        <w:t>15.10.1990</w:t>
        <w:tab/>
        <w:t>РАДІНА</w:t>
        <w:tab/>
        <w:t>СА</w:t>
        <w:tab/>
        <w:t>2</w:t>
        <w:tab/>
        <w:t>мол. спеціал.</w:t>
        <w:tab/>
        <w:t>15.10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6</w:t>
        <w:tab/>
        <w:t>30349А</w:t>
        <w:tab/>
        <w:t>16.10.1990</w:t>
        <w:tab/>
        <w:t>ВОРОБЙО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7</w:t>
        <w:tab/>
        <w:t>11482</w:t>
        <w:tab/>
        <w:t>23.10.1990</w:t>
        <w:tab/>
        <w:t>ШЕЙНОВА</w:t>
        <w:tab/>
        <w:t>НА</w:t>
        <w:tab/>
        <w:t>2</w:t>
        <w:tab/>
        <w:t>хвор. кат. 42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8</w:t>
        <w:tab/>
        <w:t>23046</w:t>
        <w:tab/>
        <w:t>25.10.1990</w:t>
        <w:tab/>
        <w:t>РУДНЄ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29</w:t>
        <w:tab/>
        <w:t>23518</w:t>
        <w:tab/>
        <w:t>25.10.1990</w:t>
        <w:tab/>
        <w:t>НОВОСЕЛО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0</w:t>
        <w:tab/>
        <w:t>24564</w:t>
        <w:tab/>
        <w:t>26.10.1990</w:t>
        <w:tab/>
        <w:t>БЛОЩАН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1</w:t>
        <w:tab/>
        <w:t>19637</w:t>
        <w:tab/>
        <w:t>29.10.1990</w:t>
        <w:tab/>
        <w:t>БІСІКАЛО</w:t>
        <w:tab/>
        <w:t>КВ</w:t>
        <w:tab/>
        <w:t>6</w:t>
        <w:tab/>
        <w:t xml:space="preserve">ос.з інв.праці 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2</w:t>
        <w:tab/>
        <w:t>24731</w:t>
        <w:tab/>
        <w:t>04.11.1990</w:t>
        <w:tab/>
        <w:t>ФЕСЮ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3</w:t>
        <w:tab/>
        <w:t>32080</w:t>
        <w:tab/>
        <w:t>14.11.1990</w:t>
        <w:tab/>
        <w:t>ДУНАЄВ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34</w:t>
        <w:tab/>
        <w:t>21059</w:t>
        <w:tab/>
        <w:t>15.11.1990</w:t>
        <w:tab/>
        <w:t>СТОВБУН</w:t>
        <w:tab/>
        <w:t>В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5</w:t>
        <w:tab/>
        <w:t>28562</w:t>
        <w:tab/>
        <w:t>15.11.1990</w:t>
        <w:tab/>
        <w:t>ДОЛОМАНСЬКА</w:t>
        <w:tab/>
        <w:t>ГП</w:t>
        <w:tab/>
        <w:t>5</w:t>
        <w:tab/>
        <w:t>хвор. кат. 40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6</w:t>
        <w:tab/>
        <w:t>11516</w:t>
        <w:tab/>
        <w:t>19.11.1990</w:t>
        <w:tab/>
        <w:t>СЄРГЄЄВ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7</w:t>
        <w:tab/>
        <w:t>23742</w:t>
        <w:tab/>
        <w:t>22.11.1990</w:t>
        <w:tab/>
        <w:t>КРИВОХИЖ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38</w:t>
        <w:tab/>
        <w:t>33344</w:t>
        <w:tab/>
        <w:t>26.11.1990</w:t>
        <w:tab/>
        <w:t>МУРГА</w:t>
        <w:tab/>
        <w:t>ЛІ</w:t>
        <w:tab/>
        <w:t>1</w:t>
        <w:tab/>
        <w:t>Колишні пра-ки міліції</w:t>
        <w:tab/>
        <w:t>01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39</w:t>
        <w:tab/>
        <w:t>22463</w:t>
        <w:tab/>
        <w:t>03.12.1990</w:t>
        <w:tab/>
        <w:t>КАТАСОНОВА</w:t>
        <w:tab/>
        <w:t>ЛГ</w:t>
        <w:tab/>
        <w:t>4</w:t>
        <w:tab/>
        <w:t>одинокі матері</w:t>
        <w:tab/>
        <w:t>03.12.199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40</w:t>
        <w:tab/>
        <w:t>24593</w:t>
        <w:tab/>
        <w:t>03.12.1990</w:t>
        <w:tab/>
        <w:t>ТАРАБАН</w:t>
        <w:tab/>
        <w:t>СМ</w:t>
        <w:tab/>
        <w:t>3</w:t>
        <w:tab/>
        <w:t>постр.ЧАЕС 1 кат.</w:t>
        <w:tab/>
        <w:t>30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1</w:t>
        <w:tab/>
        <w:t>7746</w:t>
        <w:tab/>
        <w:t>10.12.1990</w:t>
        <w:tab/>
        <w:t>МАКАРОВА</w:t>
        <w:tab/>
        <w:t>Т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2</w:t>
        <w:tab/>
        <w:t>18170</w:t>
        <w:tab/>
        <w:t>10.12.1990</w:t>
        <w:tab/>
        <w:t>КОНДРАТ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43</w:t>
        <w:tab/>
        <w:t>30264</w:t>
        <w:tab/>
        <w:t>13.12.1990</w:t>
        <w:tab/>
        <w:t>ЗОЗУЛЯ</w:t>
        <w:tab/>
        <w:t>ВД</w:t>
        <w:tab/>
        <w:t>4</w:t>
        <w:tab/>
        <w:t>УБД, залучені до АТО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44</w:t>
        <w:tab/>
        <w:t>24556А</w:t>
        <w:tab/>
        <w:t>14.12.1990</w:t>
        <w:tab/>
        <w:t>МИРГОРОДСЬКИЙ</w:t>
        <w:tab/>
        <w:t>ВВ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5</w:t>
        <w:tab/>
        <w:t>25441А</w:t>
        <w:tab/>
        <w:t>18.12.1990</w:t>
        <w:tab/>
        <w:t>КУЗІВ</w:t>
        <w:tab/>
        <w:t>НВ</w:t>
        <w:tab/>
        <w:t>2</w:t>
        <w:tab/>
        <w:t>одинокі матері</w:t>
        <w:tab/>
        <w:t>16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6</w:t>
        <w:tab/>
        <w:t>22903</w:t>
        <w:tab/>
        <w:t>24.12.1990</w:t>
        <w:tab/>
        <w:t>ТІМОНІН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7</w:t>
        <w:tab/>
        <w:t>11572</w:t>
        <w:tab/>
        <w:t>27.12.1990</w:t>
        <w:tab/>
        <w:t>ШВЕЦЬ</w:t>
        <w:tab/>
        <w:t>Д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8</w:t>
        <w:tab/>
        <w:t>11578</w:t>
        <w:tab/>
        <w:t>27.12.1990</w:t>
        <w:tab/>
        <w:t>ЗАЇК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49</w:t>
        <w:tab/>
        <w:t>29704</w:t>
        <w:tab/>
        <w:t>09.01.1991</w:t>
        <w:tab/>
        <w:t>ШИНКАР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0</w:t>
        <w:tab/>
        <w:t>32201</w:t>
        <w:tab/>
        <w:t>10.01.1991</w:t>
        <w:tab/>
        <w:t>ОХРІМЕНКО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1</w:t>
        <w:tab/>
        <w:t>11609А</w:t>
        <w:tab/>
        <w:t>14.01.1991</w:t>
        <w:tab/>
        <w:t>ДУНІН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2</w:t>
        <w:tab/>
        <w:t>11609Б</w:t>
        <w:tab/>
        <w:t>14.01.1991</w:t>
        <w:tab/>
        <w:t>ДУНІН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53</w:t>
        <w:tab/>
        <w:t>11611</w:t>
        <w:tab/>
        <w:t>14.01.1991</w:t>
        <w:tab/>
        <w:t>ФЕНЧЕНКО</w:t>
        <w:tab/>
        <w:t>ПП</w:t>
        <w:tab/>
        <w:t>4</w:t>
        <w:tab/>
        <w:t>Колишні пра-ки міліції</w:t>
        <w:tab/>
        <w:t>1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54</w:t>
        <w:tab/>
        <w:t>11612А</w:t>
        <w:tab/>
        <w:t>14.01.1991</w:t>
        <w:tab/>
        <w:t>МАКАРЧУК</w:t>
        <w:tab/>
        <w:t>ВМ</w:t>
        <w:tab/>
        <w:t>4</w:t>
        <w:tab/>
        <w:t>постр.ЧАЕС 1 кат.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5</w:t>
        <w:tab/>
        <w:t>11612Б</w:t>
        <w:tab/>
        <w:t>14.01.1991</w:t>
        <w:tab/>
        <w:t>МАКАРЧУК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56</w:t>
        <w:tab/>
        <w:t>19663</w:t>
        <w:tab/>
        <w:t>14.01.1991</w:t>
        <w:tab/>
        <w:t>НЕМЕЧКІНА</w:t>
        <w:tab/>
        <w:t>ОМ</w:t>
        <w:tab/>
        <w:t>5</w:t>
        <w:tab/>
        <w:t>багатодітні сім’ї</w:t>
        <w:tab/>
        <w:t>14.0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7</w:t>
        <w:tab/>
        <w:t>19666</w:t>
        <w:tab/>
        <w:t>14.01.1991</w:t>
        <w:tab/>
        <w:t>ПАВЛАЧИК</w:t>
        <w:tab/>
        <w:t>Р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8</w:t>
        <w:tab/>
        <w:t>19674</w:t>
        <w:tab/>
        <w:t>14.01.1991</w:t>
        <w:tab/>
        <w:t>САДОВНІКОВА</w:t>
        <w:tab/>
        <w:t>І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59</w:t>
        <w:tab/>
        <w:t>30351</w:t>
        <w:tab/>
        <w:t>16.01.1991</w:t>
        <w:tab/>
        <w:t>ЯКИМ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0</w:t>
        <w:tab/>
        <w:t>22165А</w:t>
        <w:tab/>
        <w:t>17.01.1991</w:t>
        <w:tab/>
        <w:t>ВІНІЧУК</w:t>
        <w:tab/>
        <w:t>ЗП</w:t>
        <w:tab/>
        <w:t>2</w:t>
        <w:tab/>
        <w:t>хвор. кат. 42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1</w:t>
        <w:tab/>
        <w:t>29146</w:t>
        <w:tab/>
        <w:t>24.01.1991</w:t>
        <w:tab/>
        <w:t>ЗАГІНАЙЛОВА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2</w:t>
        <w:tab/>
        <w:t>11616</w:t>
        <w:tab/>
        <w:t>28.01.1991</w:t>
        <w:tab/>
        <w:t>ВАСИЛЬКОВСЬКА</w:t>
        <w:tab/>
        <w:t>Н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3</w:t>
        <w:tab/>
        <w:t>11623</w:t>
        <w:tab/>
        <w:t>28.01.1991</w:t>
        <w:tab/>
        <w:t>КАРАЧУНОВ</w:t>
        <w:tab/>
        <w:t>Ю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64</w:t>
        <w:tab/>
        <w:t>22216</w:t>
        <w:tab/>
        <w:t>28.01.1991</w:t>
        <w:tab/>
        <w:t>ЗДЕНИК</w:t>
        <w:tab/>
        <w:t>ВЛ</w:t>
        <w:tab/>
        <w:t>4</w:t>
        <w:tab/>
        <w:t>постр.ЧАЕС 1 кат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5</w:t>
        <w:tab/>
        <w:t>27401</w:t>
        <w:tab/>
        <w:t>28.01.1991</w:t>
        <w:tab/>
        <w:t>ДУДЧЕНКО</w:t>
        <w:tab/>
        <w:t>І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6</w:t>
        <w:tab/>
        <w:t>11648</w:t>
        <w:tab/>
        <w:t>11.02.1991</w:t>
        <w:tab/>
        <w:t>СОРОКА</w:t>
        <w:tab/>
        <w:t>Л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67</w:t>
        <w:tab/>
        <w:t>11654</w:t>
        <w:tab/>
        <w:t>11.02.1991</w:t>
        <w:tab/>
        <w:t>КУЗНЄЦОВА</w:t>
        <w:tab/>
        <w:t>ІМ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8</w:t>
        <w:tab/>
        <w:t>11655</w:t>
        <w:tab/>
        <w:t>11.02.1991</w:t>
        <w:tab/>
        <w:t>БОРОЗНЯК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69</w:t>
        <w:tab/>
        <w:t>26409</w:t>
        <w:tab/>
        <w:t>14.02.1991</w:t>
        <w:tab/>
        <w:t>НЕГОДА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0</w:t>
        <w:tab/>
        <w:t>30330Б</w:t>
        <w:tab/>
        <w:t>14.02.1991</w:t>
        <w:tab/>
        <w:t>ШЕВЧЕНКО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1</w:t>
        <w:tab/>
        <w:t>29483</w:t>
        <w:tab/>
        <w:t>21.02.1991</w:t>
        <w:tab/>
        <w:t>СТЕПАНЕНКО</w:t>
        <w:tab/>
        <w:t>ВН</w:t>
        <w:tab/>
        <w:t>3</w:t>
        <w:tab/>
        <w:t>ветеран вироб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2</w:t>
        <w:tab/>
        <w:t>11672</w:t>
        <w:tab/>
        <w:t>25.02.1991</w:t>
        <w:tab/>
        <w:t>ДОВГОПОЛ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3</w:t>
        <w:tab/>
        <w:t>11677</w:t>
        <w:tab/>
        <w:t>25.02.1991</w:t>
        <w:tab/>
        <w:t>ШИРШОВ</w:t>
        <w:tab/>
        <w:t>ВВ</w:t>
        <w:tab/>
        <w:t>2</w:t>
        <w:tab/>
        <w:t>хвор. кат. 39</w:t>
        <w:tab/>
        <w:t>20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4</w:t>
        <w:tab/>
        <w:t>11685</w:t>
        <w:tab/>
        <w:t>25.02.1991</w:t>
        <w:tab/>
        <w:t>ГРУШКА</w:t>
        <w:tab/>
        <w:t>ВП</w:t>
        <w:tab/>
        <w:t>4</w:t>
        <w:tab/>
        <w:t>Колишні пра-ки міліції</w:t>
        <w:tab/>
        <w:t>18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75</w:t>
        <w:tab/>
        <w:t>11698</w:t>
        <w:tab/>
        <w:t>25.02.1991</w:t>
        <w:tab/>
        <w:t>УМАН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6</w:t>
        <w:tab/>
        <w:t>19693</w:t>
        <w:tab/>
        <w:t>25.02.1991</w:t>
        <w:tab/>
        <w:t>КУМАШОВА</w:t>
        <w:tab/>
        <w:t>ВІ</w:t>
        <w:tab/>
        <w:t>4</w:t>
        <w:tab/>
        <w:t>багатодітні сім’ї</w:t>
        <w:tab/>
        <w:t>25.0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7</w:t>
        <w:tab/>
        <w:t>23737Б</w:t>
        <w:tab/>
        <w:t>27.02.1991</w:t>
        <w:tab/>
        <w:t>НИКОНЕНКО</w:t>
        <w:tab/>
        <w:t>ОМ</w:t>
        <w:tab/>
        <w:t>2</w:t>
        <w:tab/>
        <w:t>наук.-пед.працівн.</w:t>
        <w:tab/>
        <w:t>02.07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8</w:t>
        <w:tab/>
        <w:t>24818</w:t>
        <w:tab/>
        <w:t>04.03.1991</w:t>
        <w:tab/>
        <w:t>ЗАРУДНІЙ</w:t>
        <w:tab/>
        <w:t>ВМ</w:t>
        <w:tab/>
        <w:t>6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79</w:t>
        <w:tab/>
        <w:t>19705</w:t>
        <w:tab/>
        <w:t>11.03.1991</w:t>
        <w:tab/>
        <w:t>КАЛАШНЬОВ</w:t>
        <w:tab/>
        <w:t>ВЛ</w:t>
        <w:tab/>
        <w:t>3</w:t>
        <w:tab/>
        <w:t>наук.-пед.працівн.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0</w:t>
        <w:tab/>
        <w:t>19709А</w:t>
        <w:tab/>
        <w:t>11.03.1991</w:t>
        <w:tab/>
        <w:t>СТАРОДУБЦЕВ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1</w:t>
        <w:tab/>
        <w:t>19715</w:t>
        <w:tab/>
        <w:t>11.03.1991</w:t>
        <w:tab/>
        <w:t>ХОДОЧИНСЬК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2</w:t>
        <w:tab/>
        <w:t>26171</w:t>
        <w:tab/>
        <w:t>11.03.1991</w:t>
        <w:tab/>
        <w:t>СОКОЛ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3</w:t>
        <w:tab/>
        <w:t>24833</w:t>
        <w:tab/>
        <w:t>22.03.1991</w:t>
        <w:tab/>
        <w:t>АЛЛАХВЕРДІЄВ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84</w:t>
        <w:tab/>
        <w:t>11739</w:t>
        <w:tab/>
        <w:t>25.03.1991</w:t>
        <w:tab/>
        <w:t>ВОРОВЧЕНКО</w:t>
        <w:tab/>
        <w:t>АО</w:t>
        <w:tab/>
        <w:t>3</w:t>
        <w:tab/>
        <w:t>наук.-пед.працівн.</w:t>
        <w:tab/>
        <w:t>25.03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5</w:t>
        <w:tab/>
        <w:t>11740</w:t>
        <w:tab/>
        <w:t>25.03.1991</w:t>
        <w:tab/>
        <w:t>ФІЛОН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6</w:t>
        <w:tab/>
        <w:t>11741</w:t>
        <w:tab/>
        <w:t>25.03.1991</w:t>
        <w:tab/>
        <w:t>СНІЖ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7</w:t>
        <w:tab/>
        <w:t>24990</w:t>
        <w:tab/>
        <w:t>25.03.1991</w:t>
        <w:tab/>
        <w:t>КЛИМЕНКО</w:t>
        <w:tab/>
        <w:t>В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8</w:t>
        <w:tab/>
        <w:t>19726</w:t>
        <w:tab/>
        <w:t>08.04.1991</w:t>
        <w:tab/>
        <w:t>КИСЕЛЬ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89</w:t>
        <w:tab/>
        <w:t>19728</w:t>
        <w:tab/>
        <w:t>08.04.1991</w:t>
        <w:tab/>
        <w:t>КУЛИК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0</w:t>
        <w:tab/>
        <w:t>30323</w:t>
        <w:tab/>
        <w:t>11.04.1991</w:t>
        <w:tab/>
        <w:t>ГРИЩЕНКО</w:t>
        <w:tab/>
        <w:t>ОП</w:t>
        <w:tab/>
        <w:t>9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1</w:t>
        <w:tab/>
        <w:t>20826</w:t>
        <w:tab/>
        <w:t>15.04.1991</w:t>
        <w:tab/>
        <w:t>ГНАТОВСЬКА</w:t>
        <w:tab/>
        <w:t>НГ</w:t>
        <w:tab/>
        <w:t>2</w:t>
        <w:tab/>
        <w:t>одинокі матері</w:t>
        <w:tab/>
        <w:t>15.04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2</w:t>
        <w:tab/>
        <w:t>24605</w:t>
        <w:tab/>
        <w:t>15.04.1991</w:t>
        <w:tab/>
        <w:t>ВДОВЕНК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3</w:t>
        <w:tab/>
        <w:t>24890</w:t>
        <w:tab/>
        <w:t>15.04.1991</w:t>
        <w:tab/>
        <w:t>КУЧЕРЯВИЙ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4</w:t>
        <w:tab/>
        <w:t>26130А</w:t>
        <w:tab/>
        <w:t>17.04.1991</w:t>
        <w:tab/>
        <w:t>АХРОМЕНКО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5</w:t>
        <w:tab/>
        <w:t>28930</w:t>
        <w:tab/>
        <w:t>22.04.1991</w:t>
        <w:tab/>
        <w:t>ЗАВАДСЬК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396</w:t>
        <w:tab/>
        <w:t>19739</w:t>
        <w:tab/>
        <w:t>23.04.1991</w:t>
        <w:tab/>
        <w:t>МОКРИЦЬКИЙ</w:t>
        <w:tab/>
        <w:t>ВА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7</w:t>
        <w:tab/>
        <w:t>11811</w:t>
        <w:tab/>
        <w:t>29.04.1991</w:t>
        <w:tab/>
        <w:t>ДОВГАН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8</w:t>
        <w:tab/>
        <w:t>11814</w:t>
        <w:tab/>
        <w:t>29.04.1991</w:t>
        <w:tab/>
        <w:t>СТРЕЛЬЦОВА</w:t>
        <w:tab/>
        <w:t>Т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399</w:t>
        <w:tab/>
        <w:t>11817</w:t>
        <w:tab/>
        <w:t>29.04.1991</w:t>
        <w:tab/>
        <w:t>ОЛЕНКО</w:t>
        <w:tab/>
        <w:t>ОО</w:t>
        <w:tab/>
        <w:t>2</w:t>
        <w:tab/>
        <w:t>поліцейські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0</w:t>
        <w:tab/>
        <w:t>24517</w:t>
        <w:tab/>
        <w:t>05.05.1991</w:t>
        <w:tab/>
        <w:t>ГАВРУЩАК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1</w:t>
        <w:tab/>
        <w:t>24924</w:t>
        <w:tab/>
        <w:t>05.05.1991</w:t>
        <w:tab/>
        <w:t>НЕДАШКІВСЬКА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2</w:t>
        <w:tab/>
        <w:t>24815</w:t>
        <w:tab/>
        <w:t>06.05.1991</w:t>
        <w:tab/>
        <w:t>НЕДАШКІВСЬКИЙ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3</w:t>
        <w:tab/>
        <w:t>19758</w:t>
        <w:tab/>
        <w:t>14.05.1991</w:t>
        <w:tab/>
        <w:t>ОЛЕНІНА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04</w:t>
        <w:tab/>
        <w:t>19759</w:t>
        <w:tab/>
        <w:t>14.05.1991</w:t>
        <w:tab/>
        <w:t>ЄВЕНКО</w:t>
        <w:tab/>
        <w:t>МЮ</w:t>
        <w:tab/>
        <w:t>4</w:t>
        <w:tab/>
        <w:t>Колишні пра-ки міліції</w:t>
        <w:tab/>
        <w:t>14.05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5</w:t>
        <w:tab/>
        <w:t>24768</w:t>
        <w:tab/>
        <w:t>19.05.1991</w:t>
        <w:tab/>
        <w:t>ЗАГОРОДНИЙ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6</w:t>
        <w:tab/>
        <w:t>24673</w:t>
        <w:tab/>
        <w:t>20.05.1991</w:t>
        <w:tab/>
        <w:t>ПИЛИПЧУ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7</w:t>
        <w:tab/>
        <w:t>24496</w:t>
        <w:tab/>
        <w:t>21.05.1991</w:t>
        <w:tab/>
        <w:t>ШЕВЧУ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08</w:t>
        <w:tab/>
        <w:t>19772</w:t>
        <w:tab/>
        <w:t>27.05.1991</w:t>
        <w:tab/>
        <w:t>КОСЕНКО</w:t>
        <w:tab/>
        <w:t>МІ</w:t>
        <w:tab/>
        <w:t>1</w:t>
        <w:tab/>
        <w:t>постр.ЧАЕС 1 кат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09</w:t>
        <w:tab/>
        <w:t>24666</w:t>
        <w:tab/>
        <w:t>27.05.1991</w:t>
        <w:tab/>
        <w:t>ПРОКОП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0</w:t>
        <w:tab/>
        <w:t>16273</w:t>
        <w:tab/>
        <w:t>30.05.1991</w:t>
        <w:tab/>
        <w:t>ВОЙТЮК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1</w:t>
        <w:tab/>
        <w:t>22821</w:t>
        <w:tab/>
        <w:t>30.05.1991</w:t>
        <w:tab/>
        <w:t>ГОНЧАРЕНКО</w:t>
        <w:tab/>
        <w:t>Т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2</w:t>
        <w:tab/>
        <w:t>2096</w:t>
        <w:tab/>
        <w:t>02.06.1991</w:t>
        <w:tab/>
        <w:t>ШИЛ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3</w:t>
        <w:tab/>
        <w:t>14157</w:t>
        <w:tab/>
        <w:t>03.06.1991</w:t>
        <w:tab/>
        <w:t>ЯВОРСЬКА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4</w:t>
        <w:tab/>
        <w:t>22604</w:t>
        <w:tab/>
        <w:t>03.06.1991</w:t>
        <w:tab/>
        <w:t>ЦВІЛІЙ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15</w:t>
        <w:tab/>
        <w:t>23061</w:t>
        <w:tab/>
        <w:t>03.06.1991</w:t>
        <w:tab/>
        <w:t>ЖЕЖЕРУН</w:t>
        <w:tab/>
        <w:t>ЗВ</w:t>
        <w:tab/>
        <w:t>2</w:t>
        <w:tab/>
        <w:t>одинокі матері</w:t>
        <w:tab/>
        <w:t>03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6</w:t>
        <w:tab/>
        <w:t>23062</w:t>
        <w:tab/>
        <w:t>03.06.1991</w:t>
        <w:tab/>
        <w:t>НОСО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17</w:t>
        <w:tab/>
        <w:t>17875</w:t>
        <w:tab/>
        <w:t>05.06.1991</w:t>
        <w:tab/>
        <w:t>КРАВЧУК</w:t>
        <w:tab/>
        <w:t>СВ</w:t>
        <w:tab/>
        <w:t>4</w:t>
        <w:tab/>
        <w:t>наук.-пед.працівн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18</w:t>
        <w:tab/>
        <w:t>27929</w:t>
        <w:tab/>
        <w:t>06.06.1991</w:t>
        <w:tab/>
        <w:t>ДЕМ'ЯНЮК</w:t>
        <w:tab/>
        <w:t>ЗІ</w:t>
        <w:tab/>
        <w:t>4</w:t>
        <w:tab/>
        <w:t>ветеран виробн.</w:t>
        <w:tab/>
        <w:t>18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19</w:t>
        <w:tab/>
        <w:t>28077</w:t>
        <w:tab/>
        <w:t>06.06.1991</w:t>
        <w:tab/>
        <w:t>МОРОЗЮК</w:t>
        <w:tab/>
        <w:t>Н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0</w:t>
        <w:tab/>
        <w:t>11921</w:t>
        <w:tab/>
        <w:t>10.06.1991</w:t>
        <w:tab/>
        <w:t>БАШИНЬСКА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1</w:t>
        <w:tab/>
        <w:t>11924</w:t>
        <w:tab/>
        <w:t>10.06.1991</w:t>
        <w:tab/>
        <w:t>ГАСЬКЕВИЧ</w:t>
        <w:tab/>
        <w:t>ВМ</w:t>
        <w:tab/>
        <w:t>4</w:t>
        <w:tab/>
        <w:t>одинокі матері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2</w:t>
        <w:tab/>
        <w:t>11925</w:t>
        <w:tab/>
        <w:t>10.06.1991</w:t>
        <w:tab/>
        <w:t>ВОРНИ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3</w:t>
        <w:tab/>
        <w:t>11952</w:t>
        <w:tab/>
        <w:t>10.06.1991</w:t>
        <w:tab/>
        <w:t>ЧИЖЕВСЬК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4</w:t>
        <w:tab/>
        <w:t>11958</w:t>
        <w:tab/>
        <w:t>10.06.1991</w:t>
        <w:tab/>
        <w:t>МЕДИНСЬКА</w:t>
        <w:tab/>
        <w:t>НГ</w:t>
        <w:tab/>
        <w:t>2</w:t>
        <w:tab/>
        <w:t>одинокі матері</w:t>
        <w:tab/>
        <w:t>10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25</w:t>
        <w:tab/>
        <w:t>19789</w:t>
        <w:tab/>
        <w:t>11.06.1991</w:t>
        <w:tab/>
        <w:t>ЦІЛІЦЬКИЙ</w:t>
        <w:tab/>
        <w:t>АС</w:t>
        <w:tab/>
        <w:t>2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6</w:t>
        <w:tab/>
        <w:t>19809</w:t>
        <w:tab/>
        <w:t>11.06.1991</w:t>
        <w:tab/>
        <w:t>КОНОВАЛЕНКО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27</w:t>
        <w:tab/>
        <w:t>19810</w:t>
        <w:tab/>
        <w:t>11.06.1991</w:t>
        <w:tab/>
        <w:t>КУЗНЕЦЬ</w:t>
        <w:tab/>
        <w:t>ВФ</w:t>
        <w:tab/>
        <w:t>4</w:t>
        <w:tab/>
        <w:t>Колишні пра-ки міліції</w:t>
        <w:tab/>
        <w:t>11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8</w:t>
        <w:tab/>
        <w:t>19818</w:t>
        <w:tab/>
        <w:t>11.06.1991</w:t>
        <w:tab/>
        <w:t>ТВЕРДОХЛІБ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29</w:t>
        <w:tab/>
        <w:t>19824</w:t>
        <w:tab/>
        <w:t>11.06.1991</w:t>
        <w:tab/>
        <w:t>ПРОКОПОВ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0</w:t>
        <w:tab/>
        <w:t>24086</w:t>
        <w:tab/>
        <w:t>13.06.1991</w:t>
        <w:tab/>
        <w:t>ХЛІБИК</w:t>
        <w:tab/>
        <w:t>П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31</w:t>
        <w:tab/>
        <w:t>24169</w:t>
        <w:tab/>
        <w:t>13.06.1991</w:t>
        <w:tab/>
        <w:t>ШЕРСТЮК</w:t>
        <w:tab/>
        <w:t>ВЮ</w:t>
        <w:tab/>
        <w:t>3</w:t>
        <w:tab/>
        <w:t>постр.ЧАЕС 2 кат.</w:t>
        <w:tab/>
        <w:t>2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2</w:t>
        <w:tab/>
        <w:t>29135</w:t>
        <w:tab/>
        <w:t>13.06.1991</w:t>
        <w:tab/>
        <w:t>ОЛІЙНИК</w:t>
        <w:tab/>
        <w:t>О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3</w:t>
        <w:tab/>
        <w:t>30256</w:t>
        <w:tab/>
        <w:t>13.06.1991</w:t>
        <w:tab/>
        <w:t>ТУРЧЕНЮК</w:t>
        <w:tab/>
        <w:t>ЛК</w:t>
        <w:tab/>
        <w:t>4</w:t>
        <w:tab/>
        <w:t>одинокі матері</w:t>
        <w:tab/>
        <w:t>13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4</w:t>
        <w:tab/>
        <w:t>30271</w:t>
        <w:tab/>
        <w:t>13.06.1991</w:t>
        <w:tab/>
        <w:t>ХАРЧЕНК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5</w:t>
        <w:tab/>
        <w:t>11979</w:t>
        <w:tab/>
        <w:t>24.06.1991</w:t>
        <w:tab/>
        <w:t>СИРОТА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6</w:t>
        <w:tab/>
        <w:t>11985</w:t>
        <w:tab/>
        <w:t>24.06.1991</w:t>
        <w:tab/>
        <w:t>ВЕЛИЧ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7</w:t>
        <w:tab/>
        <w:t>11993</w:t>
        <w:tab/>
        <w:t>24.06.1991</w:t>
        <w:tab/>
        <w:t>ЛАГУТА</w:t>
        <w:tab/>
        <w:t>ВС</w:t>
        <w:tab/>
        <w:t>4</w:t>
        <w:tab/>
        <w:t>хвор. кат. 42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8</w:t>
        <w:tab/>
        <w:t>12014</w:t>
        <w:tab/>
        <w:t>24.06.1991</w:t>
        <w:tab/>
        <w:t>КОВАЛЬ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39</w:t>
        <w:tab/>
        <w:t>12018</w:t>
        <w:tab/>
        <w:t>24.06.1991</w:t>
        <w:tab/>
        <w:t>СЛАВКІНА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40</w:t>
        <w:tab/>
        <w:t>14271</w:t>
        <w:tab/>
        <w:t>24.06.1991</w:t>
        <w:tab/>
        <w:t>КОВАЛЕНКО</w:t>
        <w:tab/>
        <w:t>СС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41</w:t>
        <w:tab/>
        <w:t>19832</w:t>
        <w:tab/>
        <w:t>24.06.1991</w:t>
        <w:tab/>
        <w:t>ШПАКОВ</w:t>
        <w:tab/>
        <w:t>ОС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42</w:t>
        <w:tab/>
        <w:t>19834</w:t>
        <w:tab/>
        <w:t>24.06.1991</w:t>
        <w:tab/>
        <w:t>ЗАКОРДОНЕЦЬ</w:t>
        <w:tab/>
        <w:t>НВ</w:t>
        <w:tab/>
        <w:t>6</w:t>
        <w:tab/>
        <w:t>постр.ЧАЕС 2 кат.</w:t>
        <w:tab/>
        <w:t>05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3</w:t>
        <w:tab/>
        <w:t>19845</w:t>
        <w:tab/>
        <w:t>24.06.1991</w:t>
        <w:tab/>
        <w:t>ХОМ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4</w:t>
        <w:tab/>
        <w:t>19870</w:t>
        <w:tab/>
        <w:t>24.06.1991</w:t>
        <w:tab/>
        <w:t>КОЧЕРГА</w:t>
        <w:tab/>
        <w:t>СО</w:t>
        <w:tab/>
        <w:t>8</w:t>
        <w:tab/>
        <w:t>хвор. кат. 42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5</w:t>
        <w:tab/>
        <w:t>20795</w:t>
        <w:tab/>
        <w:t>24.06.1991</w:t>
        <w:tab/>
        <w:t>ЗУБКО</w:t>
        <w:tab/>
        <w:t>МІ</w:t>
        <w:tab/>
        <w:t>9</w:t>
        <w:tab/>
        <w:t>УБД,інтернац.</w:t>
        <w:tab/>
        <w:t>24.06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6</w:t>
        <w:tab/>
        <w:t>29262</w:t>
        <w:tab/>
        <w:t>01.07.1991</w:t>
        <w:tab/>
        <w:t>ВЕДМІДЬ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47</w:t>
        <w:tab/>
        <w:t>29138</w:t>
        <w:tab/>
        <w:t>02.07.1991</w:t>
        <w:tab/>
        <w:t>БОГОМОЛОВА</w:t>
        <w:tab/>
        <w:t>ОЛ</w:t>
        <w:tab/>
        <w:t>8</w:t>
        <w:tab/>
        <w:t>багатодітні сім’ї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8</w:t>
        <w:tab/>
        <w:t>29139</w:t>
        <w:tab/>
        <w:t>02.07.1991</w:t>
        <w:tab/>
        <w:t>КОРОБКОВА</w:t>
        <w:tab/>
        <w:t>ЛН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49</w:t>
        <w:tab/>
        <w:t>23258</w:t>
        <w:tab/>
        <w:t>04.07.1991</w:t>
        <w:tab/>
        <w:t>ХОМЕНКО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0</w:t>
        <w:tab/>
        <w:t>23326</w:t>
        <w:tab/>
        <w:t>04.07.1991</w:t>
        <w:tab/>
        <w:t>БАРАНЧУК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1</w:t>
        <w:tab/>
        <w:t>28546</w:t>
        <w:tab/>
        <w:t>04.07.1991</w:t>
        <w:tab/>
        <w:t>ТАЛАН</w:t>
        <w:tab/>
        <w:t>МА</w:t>
        <w:tab/>
        <w:t>3</w:t>
        <w:tab/>
        <w:t>одинокі матері</w:t>
        <w:tab/>
        <w:t>12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2</w:t>
        <w:tab/>
        <w:t>30227</w:t>
        <w:tab/>
        <w:t>04.07.1991</w:t>
        <w:tab/>
        <w:t>СКУРАТІВСЬКА</w:t>
        <w:tab/>
        <w:t>В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3</w:t>
        <w:tab/>
        <w:t>29675</w:t>
        <w:tab/>
        <w:t>08.07.1991</w:t>
        <w:tab/>
        <w:t>ХАЩ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4</w:t>
        <w:tab/>
        <w:t>19919</w:t>
        <w:tab/>
        <w:t>09.07.1991</w:t>
        <w:tab/>
        <w:t>ШАЛЮТА</w:t>
        <w:tab/>
        <w:t>МО</w:t>
        <w:tab/>
        <w:t>5</w:t>
        <w:tab/>
        <w:t>постр.ЧАЕС 1 кат.</w:t>
        <w:tab/>
        <w:t>15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5</w:t>
        <w:tab/>
        <w:t>19922</w:t>
        <w:tab/>
        <w:t>09.07.1991</w:t>
        <w:tab/>
        <w:t>ЗІНЧЕНКО</w:t>
        <w:tab/>
        <w:t>ВВ</w:t>
        <w:tab/>
        <w:t>3</w:t>
        <w:tab/>
        <w:t>Колишні пра-ки міліції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6</w:t>
        <w:tab/>
        <w:t>19937</w:t>
        <w:tab/>
        <w:t>09.07.1991</w:t>
        <w:tab/>
        <w:t>ХИЖНЯК</w:t>
        <w:tab/>
        <w:t>ПП</w:t>
        <w:tab/>
        <w:t>1</w:t>
        <w:tab/>
        <w:t>Колишні пра-ки міліції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7</w:t>
        <w:tab/>
        <w:t>19955</w:t>
        <w:tab/>
        <w:t>09.07.1991</w:t>
        <w:tab/>
        <w:t>МАЗНА</w:t>
        <w:tab/>
        <w:t>ЛМ</w:t>
        <w:tab/>
        <w:t>2</w:t>
        <w:tab/>
        <w:t xml:space="preserve">ос.з інв.праці 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58</w:t>
        <w:tab/>
        <w:t>19964А</w:t>
        <w:tab/>
        <w:t>09.07.1991</w:t>
        <w:tab/>
        <w:t>ПОЛИЦЯК</w:t>
        <w:tab/>
        <w:t>ВФ</w:t>
        <w:tab/>
        <w:t>3</w:t>
        <w:tab/>
        <w:t>Колишні пра-ки міліції</w:t>
        <w:tab/>
        <w:t>09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59</w:t>
        <w:tab/>
        <w:t>16390</w:t>
        <w:tab/>
        <w:t>11.07.1991</w:t>
        <w:tab/>
        <w:t>СИЩУК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0</w:t>
        <w:tab/>
        <w:t>24681</w:t>
        <w:tab/>
        <w:t>11.07.1991</w:t>
        <w:tab/>
        <w:t>ЧЕРНИШ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1</w:t>
        <w:tab/>
        <w:t>12045</w:t>
        <w:tab/>
        <w:t>17.07.1991</w:t>
        <w:tab/>
        <w:t>ГРИШ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62</w:t>
        <w:tab/>
        <w:t>12060</w:t>
        <w:tab/>
        <w:t>17.07.1991</w:t>
        <w:tab/>
        <w:t>КРИВУЛЯ</w:t>
        <w:tab/>
        <w:t>ММ</w:t>
        <w:tab/>
        <w:t>2</w:t>
        <w:tab/>
        <w:t>ветеран виробн.</w:t>
        <w:tab/>
        <w:t>17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63</w:t>
        <w:tab/>
        <w:t>12065</w:t>
        <w:tab/>
        <w:t>17.07.1991</w:t>
        <w:tab/>
        <w:t>КОВАЛЕНКО</w:t>
        <w:tab/>
        <w:t>ОГ</w:t>
        <w:tab/>
        <w:t>3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64</w:t>
        <w:tab/>
        <w:t>12067</w:t>
        <w:tab/>
        <w:t>17.07.1991</w:t>
        <w:tab/>
        <w:t>МІХЕЄВА</w:t>
        <w:tab/>
        <w:t>МЮ</w:t>
        <w:tab/>
        <w:t>4</w:t>
        <w:tab/>
        <w:t>наук.-пед.працівн.</w:t>
        <w:tab/>
        <w:t>23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5</w:t>
        <w:tab/>
        <w:t>12070</w:t>
        <w:tab/>
        <w:t>17.07.1991</w:t>
        <w:tab/>
        <w:t>ХРИСТ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6</w:t>
        <w:tab/>
        <w:t>12091</w:t>
        <w:tab/>
        <w:t>17.07.1991</w:t>
        <w:tab/>
        <w:t>НИЗЬК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7</w:t>
        <w:tab/>
        <w:t>12092</w:t>
        <w:tab/>
        <w:t>17.07.1991</w:t>
        <w:tab/>
        <w:t>ГОВОРУХІН</w:t>
        <w:tab/>
        <w:t>ВІ</w:t>
        <w:tab/>
        <w:t>4</w:t>
        <w:tab/>
        <w:t>хвор. кат. 41</w:t>
        <w:tab/>
        <w:t>17.07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8</w:t>
        <w:tab/>
        <w:t>24823</w:t>
        <w:tab/>
        <w:t>18.07.1991</w:t>
        <w:tab/>
        <w:t>ДРАЧ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69</w:t>
        <w:tab/>
        <w:t>13925А</w:t>
        <w:tab/>
        <w:t>25.07.1991</w:t>
        <w:tab/>
        <w:t>БОЙКО</w:t>
        <w:tab/>
        <w:t>ОК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0</w:t>
        <w:tab/>
        <w:t>24682</w:t>
        <w:tab/>
        <w:t>26.07.1991</w:t>
        <w:tab/>
        <w:t>ЗРАЖЕВСЬКА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71</w:t>
        <w:tab/>
        <w:t>12136</w:t>
        <w:tab/>
        <w:t>29.07.1991</w:t>
        <w:tab/>
        <w:t>МУХІН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2</w:t>
        <w:tab/>
        <w:t>12154</w:t>
        <w:tab/>
        <w:t>29.07.1991</w:t>
        <w:tab/>
        <w:t>БОНДАРЕНКО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3</w:t>
        <w:tab/>
        <w:t>19972</w:t>
        <w:tab/>
        <w:t>30.07.1991</w:t>
        <w:tab/>
        <w:t>МОРГУ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4</w:t>
        <w:tab/>
        <w:t>19976</w:t>
        <w:tab/>
        <w:t>30.07.1991</w:t>
        <w:tab/>
        <w:t>ІГНАТЕНКО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75</w:t>
        <w:tab/>
        <w:t>19980</w:t>
        <w:tab/>
        <w:t>30.07.1991</w:t>
        <w:tab/>
        <w:t>ХОРЕЧКО</w:t>
        <w:tab/>
        <w:t>МІ</w:t>
        <w:tab/>
        <w:t>4</w:t>
        <w:tab/>
        <w:t>праців.служ ЦЗ, рятув.</w:t>
        <w:tab/>
        <w:t>29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6</w:t>
        <w:tab/>
        <w:t>23539</w:t>
        <w:tab/>
        <w:t>30.07.1991</w:t>
        <w:tab/>
        <w:t>ЖУ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7</w:t>
        <w:tab/>
        <w:t>24697</w:t>
        <w:tab/>
        <w:t>30.07.1991</w:t>
        <w:tab/>
        <w:t>ЧЕРНІЙ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78</w:t>
        <w:tab/>
        <w:t>23745</w:t>
        <w:tab/>
        <w:t>31.07.1991</w:t>
        <w:tab/>
        <w:t>ГОРОДІШЕНІН</w:t>
        <w:tab/>
        <w:t>МІ</w:t>
        <w:tab/>
        <w:t>6</w:t>
        <w:tab/>
        <w:t>Колишні пра-ки міліції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79</w:t>
        <w:tab/>
        <w:t>28053А</w:t>
        <w:tab/>
        <w:t>31.07.1991</w:t>
        <w:tab/>
        <w:t>ВЛАС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0</w:t>
        <w:tab/>
        <w:t>29828</w:t>
        <w:tab/>
        <w:t>02.08.1991</w:t>
        <w:tab/>
        <w:t>МІХН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1</w:t>
        <w:tab/>
        <w:t>31951</w:t>
        <w:tab/>
        <w:t>08.08.1991</w:t>
        <w:tab/>
        <w:t>ГАЛАТ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82</w:t>
        <w:tab/>
        <w:t>31952</w:t>
        <w:tab/>
        <w:t>08.08.1991</w:t>
        <w:tab/>
        <w:t>ВІКТОРОВА-СЕЙФ</w:t>
        <w:tab/>
        <w:t>РР</w:t>
        <w:tab/>
        <w:t>1</w:t>
        <w:tab/>
        <w:t>ветеран виробн.</w:t>
        <w:tab/>
        <w:t>16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83</w:t>
        <w:tab/>
        <w:t>31953</w:t>
        <w:tab/>
        <w:t>08.08.1991</w:t>
        <w:tab/>
        <w:t>КОЛІСНІЧЕНКО</w:t>
        <w:tab/>
        <w:t>НМ</w:t>
        <w:tab/>
        <w:t>4</w:t>
        <w:tab/>
        <w:t>ветеран виробн.</w:t>
        <w:tab/>
        <w:t>04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4</w:t>
        <w:tab/>
        <w:t>31997</w:t>
        <w:tab/>
        <w:t>08.08.1991</w:t>
        <w:tab/>
        <w:t>ФУЛА</w:t>
        <w:tab/>
        <w:t>Л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85</w:t>
        <w:tab/>
        <w:t>24429</w:t>
        <w:tab/>
        <w:t>20.08.1991</w:t>
        <w:tab/>
        <w:t>ЧАБАНЮК</w:t>
        <w:tab/>
        <w:t>МВ</w:t>
        <w:tab/>
        <w:t>5</w:t>
        <w:tab/>
        <w:t>багатодітні сім’ї</w:t>
        <w:tab/>
        <w:t>03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6</w:t>
        <w:tab/>
        <w:t>24436</w:t>
        <w:tab/>
        <w:t>20.08.1991</w:t>
        <w:tab/>
        <w:t>ОСТАПЕНКО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7</w:t>
        <w:tab/>
        <w:t>12162</w:t>
        <w:tab/>
        <w:t>26.08.1991</w:t>
        <w:tab/>
        <w:t>МИХАЛЬ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8</w:t>
        <w:tab/>
        <w:t>12196</w:t>
        <w:tab/>
        <w:t>26.08.1991</w:t>
        <w:tab/>
        <w:t>ГАПОН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89</w:t>
        <w:tab/>
        <w:t>12218</w:t>
        <w:tab/>
        <w:t>26.08.1991</w:t>
        <w:tab/>
        <w:t>ТАРНАВСЬКИЙ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0</w:t>
        <w:tab/>
        <w:t>12219</w:t>
        <w:tab/>
        <w:t>26.08.1991</w:t>
        <w:tab/>
        <w:t>ГЕРАСИМЕНКО</w:t>
        <w:tab/>
        <w:t>АЛ</w:t>
        <w:tab/>
        <w:t>1</w:t>
        <w:tab/>
        <w:t>Колишні пра-ки міліції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1</w:t>
        <w:tab/>
        <w:t>12223А</w:t>
        <w:tab/>
        <w:t>26.08.1991</w:t>
        <w:tab/>
        <w:t>СЛЮСАРЕНКО</w:t>
        <w:tab/>
        <w:t>ВГ</w:t>
        <w:tab/>
        <w:t>1</w:t>
        <w:tab/>
        <w:t>Колишні пра-ки міліції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2</w:t>
        <w:tab/>
        <w:t>12260А</w:t>
        <w:tab/>
        <w:t>26.08.1991</w:t>
        <w:tab/>
        <w:t>КАЛЬНІШЕВСЬКИЙ</w:t>
        <w:tab/>
        <w:t>В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3</w:t>
        <w:tab/>
        <w:t>12260Б</w:t>
        <w:tab/>
        <w:t>26.08.1991</w:t>
        <w:tab/>
        <w:t>КАЛЬНІШЕВСЬКА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4</w:t>
        <w:tab/>
        <w:t>12264</w:t>
        <w:tab/>
        <w:t>26.08.1991</w:t>
        <w:tab/>
        <w:t>КУРІШЕВА</w:t>
        <w:tab/>
        <w:t>НА</w:t>
        <w:tab/>
        <w:t>4</w:t>
        <w:tab/>
        <w:t>наук.-пед.працівн.</w:t>
        <w:tab/>
        <w:t>26.08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5</w:t>
        <w:tab/>
        <w:t>12288</w:t>
        <w:tab/>
        <w:t>26.08.1991</w:t>
        <w:tab/>
        <w:t>МАЧУЛЯНСЬКА</w:t>
        <w:tab/>
        <w:t>НМ</w:t>
        <w:tab/>
        <w:t>6</w:t>
        <w:tab/>
        <w:t>наук.-пед.працівн.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6</w:t>
        <w:tab/>
        <w:t>20034</w:t>
        <w:tab/>
        <w:t>26.08.1991</w:t>
        <w:tab/>
        <w:t>СЛУПСЬК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7</w:t>
        <w:tab/>
        <w:t>20050</w:t>
        <w:tab/>
        <w:t>26.08.1991</w:t>
        <w:tab/>
        <w:t>ІВЛІЄВА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498</w:t>
        <w:tab/>
        <w:t>17849</w:t>
        <w:tab/>
        <w:t>02.09.1991</w:t>
        <w:tab/>
        <w:t>БУКАЛ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499</w:t>
        <w:tab/>
        <w:t>27973</w:t>
        <w:tab/>
        <w:t>03.09.1991</w:t>
        <w:tab/>
        <w:t>ГОРДЕНКО</w:t>
        <w:tab/>
        <w:t>НВ</w:t>
        <w:tab/>
        <w:t>5</w:t>
        <w:tab/>
        <w:t>багатодітні сім’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0</w:t>
        <w:tab/>
        <w:t>12365</w:t>
        <w:tab/>
        <w:t>09.09.1991</w:t>
        <w:tab/>
        <w:t>ЛИТВИНЕНКО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1</w:t>
        <w:tab/>
        <w:t>12385</w:t>
        <w:tab/>
        <w:t>09.09.1991</w:t>
        <w:tab/>
        <w:t>ПРИХОДЬКО</w:t>
        <w:tab/>
        <w:t>В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02</w:t>
        <w:tab/>
        <w:t>12397</w:t>
        <w:tab/>
        <w:t>09.09.1991</w:t>
        <w:tab/>
        <w:t>БУТЕНКО</w:t>
        <w:tab/>
        <w:t>СМ</w:t>
        <w:tab/>
        <w:t>4</w:t>
        <w:tab/>
        <w:t>наук.-пед.праців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3</w:t>
        <w:tab/>
        <w:t>12406</w:t>
        <w:tab/>
        <w:t>09.09.1991</w:t>
        <w:tab/>
        <w:t>ТУЗ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4</w:t>
        <w:tab/>
        <w:t>12426</w:t>
        <w:tab/>
        <w:t>09.09.1991</w:t>
        <w:tab/>
        <w:t>ПІЦИК</w:t>
        <w:tab/>
        <w:t>Р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5</w:t>
        <w:tab/>
        <w:t>12428</w:t>
        <w:tab/>
        <w:t>09.09.1991</w:t>
        <w:tab/>
        <w:t>СОКОЛЕНКО</w:t>
        <w:tab/>
        <w:t>СП</w:t>
        <w:tab/>
        <w:t>2</w:t>
        <w:tab/>
        <w:t>хвор. кат. 42</w:t>
        <w:tab/>
        <w:t>24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06</w:t>
        <w:tab/>
        <w:t>12441</w:t>
        <w:tab/>
        <w:t>09.09.1991</w:t>
        <w:tab/>
        <w:t>ХОМЕНКО</w:t>
        <w:tab/>
        <w:t>ЄН</w:t>
        <w:tab/>
        <w:t>3</w:t>
        <w:tab/>
        <w:t>ветеран вироб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7</w:t>
        <w:tab/>
        <w:t>12442А</w:t>
        <w:tab/>
        <w:t>09.09.1991</w:t>
        <w:tab/>
        <w:t>ТРОНЦ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8</w:t>
        <w:tab/>
        <w:t>12442Б</w:t>
        <w:tab/>
        <w:t>09.09.1991</w:t>
        <w:tab/>
        <w:t>ТРОНЦ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09</w:t>
        <w:tab/>
        <w:t>12463</w:t>
        <w:tab/>
        <w:t>09.09.1991</w:t>
        <w:tab/>
        <w:t>БЕЗДЄНЄЖНА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0</w:t>
        <w:tab/>
        <w:t>12467</w:t>
        <w:tab/>
        <w:t>09.09.1991</w:t>
        <w:tab/>
        <w:t>КНЯЗЄВ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1</w:t>
        <w:tab/>
        <w:t>12470</w:t>
        <w:tab/>
        <w:t>09.09.1991</w:t>
        <w:tab/>
        <w:t>АВДЄЄНКО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12</w:t>
        <w:tab/>
        <w:t>12476</w:t>
        <w:tab/>
        <w:t>09.09.1991</w:t>
        <w:tab/>
        <w:t>СОБОЛЄВ</w:t>
        <w:tab/>
        <w:t>АС</w:t>
        <w:tab/>
        <w:t>5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13</w:t>
        <w:tab/>
        <w:t>20061</w:t>
        <w:tab/>
        <w:t>09.09.1991</w:t>
        <w:tab/>
        <w:t>ПОПОВ</w:t>
        <w:tab/>
        <w:t>ОВ</w:t>
        <w:tab/>
        <w:t>3</w:t>
        <w:tab/>
        <w:t>К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14</w:t>
        <w:tab/>
        <w:t>20074</w:t>
        <w:tab/>
        <w:t>09.09.1991</w:t>
        <w:tab/>
        <w:t>СЕРГЕЄВА</w:t>
        <w:tab/>
        <w:t>ОЛ</w:t>
        <w:tab/>
        <w:t>2</w:t>
        <w:tab/>
        <w:t>наук.-пед.працівн.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5</w:t>
        <w:tab/>
        <w:t>20078</w:t>
        <w:tab/>
        <w:t>09.09.1991</w:t>
        <w:tab/>
        <w:t>ПИСАНКО</w:t>
        <w:tab/>
        <w:t>Д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16</w:t>
        <w:tab/>
        <w:t>20089</w:t>
        <w:tab/>
        <w:t>09.09.1991</w:t>
        <w:tab/>
        <w:t>БОЙЧУК</w:t>
        <w:tab/>
        <w:t>ВІ</w:t>
        <w:tab/>
        <w:t>3</w:t>
        <w:tab/>
        <w:t>К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7</w:t>
        <w:tab/>
        <w:t>20093</w:t>
        <w:tab/>
        <w:t>09.09.1991</w:t>
        <w:tab/>
        <w:t>ДЯЧЕНКО</w:t>
        <w:tab/>
        <w:t>ВГ</w:t>
        <w:tab/>
        <w:t>3</w:t>
        <w:tab/>
        <w:t>одинокі матері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8</w:t>
        <w:tab/>
        <w:t>20094</w:t>
        <w:tab/>
        <w:t>09.09.1991</w:t>
        <w:tab/>
        <w:t>ГЛАД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19</w:t>
        <w:tab/>
        <w:t>20114</w:t>
        <w:tab/>
        <w:t>09.09.1991</w:t>
        <w:tab/>
        <w:t>ТАРАСОВА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20</w:t>
        <w:tab/>
        <w:t>20118</w:t>
        <w:tab/>
        <w:t>09.09.1991</w:t>
        <w:tab/>
        <w:t>МУРАВЙОВ</w:t>
        <w:tab/>
        <w:t>ЮП</w:t>
        <w:tab/>
        <w:t>3</w:t>
        <w:tab/>
        <w:t>К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1</w:t>
        <w:tab/>
        <w:t>20121</w:t>
        <w:tab/>
        <w:t>09.09.1991</w:t>
        <w:tab/>
        <w:t>ЯЩЕНКО</w:t>
        <w:tab/>
        <w:t>О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22</w:t>
        <w:tab/>
        <w:t>20122</w:t>
        <w:tab/>
        <w:t>09.09.1991</w:t>
        <w:tab/>
        <w:t>ЗАДОЯ</w:t>
        <w:tab/>
        <w:t>АМ</w:t>
        <w:tab/>
        <w:t>3</w:t>
        <w:tab/>
        <w:t>Колишні пра-ки міліції</w:t>
        <w:tab/>
        <w:t>09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3</w:t>
        <w:tab/>
        <w:t>12505</w:t>
        <w:tab/>
        <w:t>10.09.1991</w:t>
        <w:tab/>
        <w:t>МАРТИНОВЧЕН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4</w:t>
        <w:tab/>
        <w:t>21286</w:t>
        <w:tab/>
        <w:t>12.09.1991</w:t>
        <w:tab/>
        <w:t>ЄЖЕЛЬ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25</w:t>
        <w:tab/>
        <w:t>23073</w:t>
        <w:tab/>
        <w:t>12.09.1991</w:t>
        <w:tab/>
        <w:t>БЕЗУГЛИЙ</w:t>
        <w:tab/>
        <w:t>МП</w:t>
        <w:tab/>
        <w:t>3</w:t>
        <w:tab/>
        <w:t>ветеран виробн.</w:t>
        <w:tab/>
        <w:t>12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6</w:t>
        <w:tab/>
        <w:t>24875</w:t>
        <w:tab/>
        <w:t>12.09.1991</w:t>
        <w:tab/>
        <w:t>ДУД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7</w:t>
        <w:tab/>
        <w:t>25155</w:t>
        <w:tab/>
        <w:t>13.09.1991</w:t>
        <w:tab/>
        <w:t>ЧИГРИН</w:t>
        <w:tab/>
        <w:t>ОГ</w:t>
        <w:tab/>
        <w:t>2</w:t>
        <w:tab/>
        <w:t>одинокі матері</w:t>
        <w:tab/>
        <w:t>13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8</w:t>
        <w:tab/>
        <w:t>24541</w:t>
        <w:tab/>
        <w:t>18.09.1991</w:t>
        <w:tab/>
        <w:t>МАЛЕЦЬ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29</w:t>
        <w:tab/>
        <w:t>20149</w:t>
        <w:tab/>
        <w:t>23.09.1991</w:t>
        <w:tab/>
        <w:t>ПІДТЬОЛОК</w:t>
        <w:tab/>
        <w:t>Т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0</w:t>
        <w:tab/>
        <w:t>20154</w:t>
        <w:tab/>
        <w:t>23.09.1991</w:t>
        <w:tab/>
        <w:t>СКУРЕЦ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1</w:t>
        <w:tab/>
        <w:t>20161</w:t>
        <w:tab/>
        <w:t>23.09.1991</w:t>
        <w:tab/>
        <w:t>ЛЕМІЩ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2</w:t>
        <w:tab/>
        <w:t>20166</w:t>
        <w:tab/>
        <w:t>23.09.1991</w:t>
        <w:tab/>
        <w:t>ТРОПОТЯГА</w:t>
        <w:tab/>
        <w:t>ВЗ</w:t>
        <w:tab/>
        <w:t>5</w:t>
        <w:tab/>
        <w:t>хвор. кат. 42</w:t>
        <w:tab/>
        <w:t>17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3</w:t>
        <w:tab/>
        <w:t>20180</w:t>
        <w:tab/>
        <w:t>23.09.1991</w:t>
        <w:tab/>
        <w:t>ПОПОВ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34</w:t>
        <w:tab/>
        <w:t>20183</w:t>
        <w:tab/>
        <w:t>23.09.1991</w:t>
        <w:tab/>
        <w:t>ХМАРСЬКИЙ</w:t>
        <w:tab/>
        <w:t>ВМ</w:t>
        <w:tab/>
        <w:t>1</w:t>
        <w:tab/>
        <w:t>Колишні пра-ки міліції</w:t>
        <w:tab/>
        <w:t>23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5</w:t>
        <w:tab/>
        <w:t>28282</w:t>
        <w:tab/>
        <w:t>23.09.1991</w:t>
        <w:tab/>
        <w:t>МЕЛЬНИЧУК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6</w:t>
        <w:tab/>
        <w:t>17574</w:t>
        <w:tab/>
        <w:t>25.09.1991</w:t>
        <w:tab/>
        <w:t>КИХТЕНКО</w:t>
        <w:tab/>
        <w:t>ЛО</w:t>
        <w:tab/>
        <w:t>2</w:t>
        <w:tab/>
        <w:t>одинокі матері</w:t>
        <w:tab/>
        <w:t>25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37</w:t>
        <w:tab/>
        <w:t>16272</w:t>
        <w:tab/>
        <w:t>26.09.1991</w:t>
        <w:tab/>
        <w:t>ВОРОНІНА</w:t>
        <w:tab/>
        <w:t>ГІ</w:t>
        <w:tab/>
        <w:t>3</w:t>
        <w:tab/>
        <w:t>одинокі матері</w:t>
        <w:tab/>
        <w:t>26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38</w:t>
        <w:tab/>
        <w:t>27713</w:t>
        <w:tab/>
        <w:t>26.09.1991</w:t>
        <w:tab/>
        <w:t>КОМАНДІР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39</w:t>
        <w:tab/>
        <w:t>12489</w:t>
        <w:tab/>
        <w:t>30.09.1991</w:t>
        <w:tab/>
        <w:t>ОТКИДАЧ</w:t>
        <w:tab/>
        <w:t>СІ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0</w:t>
        <w:tab/>
        <w:t>12498</w:t>
        <w:tab/>
        <w:t>30.09.1991</w:t>
        <w:tab/>
        <w:t>СІНЬКО</w:t>
        <w:tab/>
        <w:t>ІВ</w:t>
        <w:tab/>
        <w:t>3</w:t>
        <w:tab/>
        <w:t>народж. близн.</w:t>
        <w:tab/>
        <w:t>22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1</w:t>
        <w:tab/>
        <w:t>12508</w:t>
        <w:tab/>
        <w:t>30.09.1991</w:t>
        <w:tab/>
        <w:t>КУРИЛОВИЧ</w:t>
        <w:tab/>
        <w:t>ЛІ</w:t>
        <w:tab/>
        <w:t>2</w:t>
        <w:tab/>
        <w:t>одинокі матері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42</w:t>
        <w:tab/>
        <w:t>12517</w:t>
        <w:tab/>
        <w:t>30.09.1991</w:t>
        <w:tab/>
        <w:t>ДАНИЛЮК</w:t>
        <w:tab/>
        <w:t>НС</w:t>
        <w:tab/>
        <w:t>4</w:t>
        <w:tab/>
        <w:t>УБД, залучені до АТО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43</w:t>
        <w:tab/>
        <w:t>12521</w:t>
        <w:tab/>
        <w:t>30.09.1991</w:t>
        <w:tab/>
        <w:t>ПАВЛОВСЬКИЙ</w:t>
        <w:tab/>
        <w:t>СЛ</w:t>
        <w:tab/>
        <w:t>3</w:t>
        <w:tab/>
        <w:t>ветеран виробн.</w:t>
        <w:tab/>
        <w:t>11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4</w:t>
        <w:tab/>
        <w:t>12526</w:t>
        <w:tab/>
        <w:t>30.09.1991</w:t>
        <w:tab/>
        <w:t>ЗАВОЛОКА</w:t>
        <w:tab/>
        <w:t>Г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5</w:t>
        <w:tab/>
        <w:t>12557</w:t>
        <w:tab/>
        <w:t>30.09.1991</w:t>
        <w:tab/>
        <w:t>МОІСЄЄВ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6</w:t>
        <w:tab/>
        <w:t>12559</w:t>
        <w:tab/>
        <w:t>30.09.1991</w:t>
        <w:tab/>
        <w:t>СІДЬКО</w:t>
        <w:tab/>
        <w:t>О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7</w:t>
        <w:tab/>
        <w:t>12579</w:t>
        <w:tab/>
        <w:t>30.09.1991</w:t>
        <w:tab/>
        <w:t>ЦИГАНК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48</w:t>
        <w:tab/>
        <w:t>12594А</w:t>
        <w:tab/>
        <w:t>30.09.1991</w:t>
        <w:tab/>
        <w:t>ПОЗДНЯКОВА</w:t>
        <w:tab/>
        <w:t>ВІ</w:t>
        <w:tab/>
        <w:t>3</w:t>
        <w:tab/>
        <w:t>ветеран виробн.</w:t>
        <w:tab/>
        <w:t>30.09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49</w:t>
        <w:tab/>
        <w:t>12600</w:t>
        <w:tab/>
        <w:t>30.09.1991</w:t>
        <w:tab/>
        <w:t>РАДІОНОВА</w:t>
        <w:tab/>
        <w:t>СМ</w:t>
        <w:tab/>
        <w:t>2</w:t>
        <w:tab/>
        <w:t>сім'ї загиблих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0</w:t>
        <w:tab/>
        <w:t>12602</w:t>
        <w:tab/>
        <w:t>30.09.1991</w:t>
        <w:tab/>
        <w:t>ФОРОСТЯН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1</w:t>
        <w:tab/>
        <w:t>29115</w:t>
        <w:tab/>
        <w:t>03.10.1991</w:t>
        <w:tab/>
        <w:t>ГАВРИЛ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52</w:t>
        <w:tab/>
        <w:t>24416</w:t>
        <w:tab/>
        <w:t>10.10.1991</w:t>
        <w:tab/>
        <w:t>ОЛЕКСІЄНКО</w:t>
        <w:tab/>
        <w:t>ВК</w:t>
        <w:tab/>
        <w:t>3</w:t>
        <w:tab/>
        <w:t>ветеран виробн.</w:t>
        <w:tab/>
        <w:t>08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53</w:t>
        <w:tab/>
        <w:t>20211</w:t>
        <w:tab/>
        <w:t>14.10.1991</w:t>
        <w:tab/>
        <w:t>ОДАРЧЕНКО</w:t>
        <w:tab/>
        <w:t>СМ</w:t>
        <w:tab/>
        <w:t>4</w:t>
        <w:tab/>
        <w:t>Колишні пра-ки міліції</w:t>
        <w:tab/>
        <w:t>14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54</w:t>
        <w:tab/>
        <w:t>20213</w:t>
        <w:tab/>
        <w:t>14.10.1991</w:t>
        <w:tab/>
        <w:t>АРХІПЧУК</w:t>
        <w:tab/>
        <w:t>АВ</w:t>
        <w:tab/>
        <w:t>4</w:t>
        <w:tab/>
        <w:t>постр.ЧАЕС 1 кат.</w:t>
        <w:tab/>
        <w:t>06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5</w:t>
        <w:tab/>
        <w:t>20230</w:t>
        <w:tab/>
        <w:t>14.10.1991</w:t>
        <w:tab/>
        <w:t>ГУСАК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6</w:t>
        <w:tab/>
        <w:t>23814</w:t>
        <w:tab/>
        <w:t>14.10.1991</w:t>
        <w:tab/>
        <w:t>СИСОЄВА</w:t>
        <w:tab/>
        <w:t>Р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57</w:t>
        <w:tab/>
        <w:t>29766</w:t>
        <w:tab/>
        <w:t>14.10.1991</w:t>
        <w:tab/>
        <w:t>ГРИНІВЕЦЬКИЙ</w:t>
        <w:tab/>
        <w:t>СМ</w:t>
        <w:tab/>
        <w:t>4</w:t>
        <w:tab/>
        <w:t>праців.служ ЦЗ, рятув.</w:t>
        <w:tab/>
        <w:t>21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58</w:t>
        <w:tab/>
        <w:t>24627</w:t>
        <w:tab/>
        <w:t>15.10.1991</w:t>
        <w:tab/>
        <w:t>КОРОЛЬ</w:t>
        <w:tab/>
        <w:t>АВ</w:t>
        <w:tab/>
        <w:t>2</w:t>
        <w:tab/>
        <w:t>одинокі матері</w:t>
        <w:tab/>
        <w:t>21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59</w:t>
        <w:tab/>
        <w:t>30332</w:t>
        <w:tab/>
        <w:t>16.10.1991</w:t>
        <w:tab/>
        <w:t>ХРИСТЕВИЧ</w:t>
        <w:tab/>
        <w:t>ЮВ</w:t>
        <w:tab/>
        <w:t>3</w:t>
        <w:tab/>
        <w:t>ветеран виробн.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0</w:t>
        <w:tab/>
        <w:t>12615</w:t>
        <w:tab/>
        <w:t>21.10.1991</w:t>
        <w:tab/>
        <w:t>СОЛОДОВНІК</w:t>
        <w:tab/>
        <w:t>СЛ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1</w:t>
        <w:tab/>
        <w:t>12642</w:t>
        <w:tab/>
        <w:t>21.10.1991</w:t>
        <w:tab/>
        <w:t>СЛІПАЧ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62</w:t>
        <w:tab/>
        <w:t>12662</w:t>
        <w:tab/>
        <w:t>21.10.1991</w:t>
        <w:tab/>
        <w:t>СТАНКЕВИЧ</w:t>
        <w:tab/>
        <w:t>НІ</w:t>
        <w:tab/>
        <w:t>3</w:t>
        <w:tab/>
        <w:t>праців.служ ЦЗ, рятув.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3</w:t>
        <w:tab/>
        <w:t>12666Б</w:t>
        <w:tab/>
        <w:t>21.10.1991</w:t>
        <w:tab/>
        <w:t>БАРРЕ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4</w:t>
        <w:tab/>
        <w:t>12696</w:t>
        <w:tab/>
        <w:t>21.10.1991</w:t>
        <w:tab/>
        <w:t>ВАКУЛКО</w:t>
        <w:tab/>
        <w:t>А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5</w:t>
        <w:tab/>
        <w:t>12702</w:t>
        <w:tab/>
        <w:t>21.10.1991</w:t>
        <w:tab/>
        <w:t>БАКУНОВА</w:t>
        <w:tab/>
        <w:t>СВ</w:t>
        <w:tab/>
        <w:t>3</w:t>
        <w:tab/>
        <w:t>народж. близн.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6</w:t>
        <w:tab/>
        <w:t>29709</w:t>
        <w:tab/>
        <w:t>23.10.1991</w:t>
        <w:tab/>
        <w:t>ТИМОШЕНКО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7</w:t>
        <w:tab/>
        <w:t>16288</w:t>
        <w:tab/>
        <w:t>25.10.1991</w:t>
        <w:tab/>
        <w:t>П'ЯТНИЦЬКИЙ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68</w:t>
        <w:tab/>
        <w:t>20246</w:t>
        <w:tab/>
        <w:t>28.10.1991</w:t>
        <w:tab/>
        <w:t>ВАШИЧЕК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69</w:t>
        <w:tab/>
        <w:t>20253</w:t>
        <w:tab/>
        <w:t>28.10.1991</w:t>
        <w:tab/>
        <w:t>ГОВЯДОВ</w:t>
        <w:tab/>
        <w:t>МВ</w:t>
        <w:tab/>
        <w:t>1</w:t>
        <w:tab/>
        <w:t>К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0</w:t>
        <w:tab/>
        <w:t>20270</w:t>
        <w:tab/>
        <w:t>28.10.1991</w:t>
        <w:tab/>
        <w:t>ПОБЕЛЬОНИЙ</w:t>
        <w:tab/>
        <w:t>ЛС</w:t>
        <w:tab/>
        <w:t>1</w:t>
        <w:tab/>
        <w:t>К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1</w:t>
        <w:tab/>
        <w:t>20284</w:t>
        <w:tab/>
        <w:t>28.10.1991</w:t>
        <w:tab/>
        <w:t>ГУМЕНЮК</w:t>
        <w:tab/>
        <w:t>АП</w:t>
        <w:tab/>
        <w:t>3</w:t>
        <w:tab/>
        <w:t>К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2</w:t>
        <w:tab/>
        <w:t>20285</w:t>
        <w:tab/>
        <w:t>28.10.1991</w:t>
        <w:tab/>
        <w:t>ЛЕХНІЦЬКИЙ</w:t>
        <w:tab/>
        <w:t>ІП</w:t>
        <w:tab/>
        <w:t>4</w:t>
        <w:tab/>
        <w:t>наук.-пед.праців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3</w:t>
        <w:tab/>
        <w:t>20291</w:t>
        <w:tab/>
        <w:t>28.10.1991</w:t>
        <w:tab/>
        <w:t>БУГЕРА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4</w:t>
        <w:tab/>
        <w:t>20708</w:t>
        <w:tab/>
        <w:t>28.10.1991</w:t>
        <w:tab/>
        <w:t>АЛЄКСЄЄНКО</w:t>
        <w:tab/>
        <w:t>ОА</w:t>
        <w:tab/>
        <w:t>7</w:t>
        <w:tab/>
        <w:t>Колишні пра-ки міліції</w:t>
        <w:tab/>
        <w:t>28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5</w:t>
        <w:tab/>
        <w:t>28633</w:t>
        <w:tab/>
        <w:t>28.10.1991</w:t>
        <w:tab/>
        <w:t>ТУКУСЕР</w:t>
        <w:tab/>
        <w:t>ВІ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6</w:t>
        <w:tab/>
        <w:t>30738</w:t>
        <w:tab/>
        <w:t>29.10.1991</w:t>
        <w:tab/>
        <w:t>КУЧИНСЬКИЙ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77</w:t>
        <w:tab/>
        <w:t>30914</w:t>
        <w:tab/>
        <w:t>29.10.1991</w:t>
        <w:tab/>
        <w:t>КОРЖ</w:t>
        <w:tab/>
        <w:t>ОМ</w:t>
        <w:tab/>
        <w:t>3</w:t>
        <w:tab/>
        <w:t>Колишні пра-ки міліції</w:t>
        <w:tab/>
        <w:t>29.10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8</w:t>
        <w:tab/>
        <w:t>26139</w:t>
        <w:tab/>
        <w:t>05.11.1991</w:t>
        <w:tab/>
        <w:t>КАЧАНОВСЬКА</w:t>
        <w:tab/>
        <w:t>ВВ</w:t>
        <w:tab/>
        <w:t>2</w:t>
        <w:tab/>
        <w:t>одинокі матері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79</w:t>
        <w:tab/>
        <w:t>20304</w:t>
        <w:tab/>
        <w:t>11.11.1991</w:t>
        <w:tab/>
        <w:t>СІЛЯК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0</w:t>
        <w:tab/>
        <w:t>20316</w:t>
        <w:tab/>
        <w:t>11.11.1991</w:t>
        <w:tab/>
        <w:t>КОБЕЦЬ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81</w:t>
        <w:tab/>
        <w:t>20319</w:t>
        <w:tab/>
        <w:t>11.11.1991</w:t>
        <w:tab/>
        <w:t>МИТКЕВИЧ</w:t>
        <w:tab/>
        <w:t>ГВ</w:t>
        <w:tab/>
        <w:t>5</w:t>
        <w:tab/>
        <w:t>Колишні пра-ки міліції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2</w:t>
        <w:tab/>
        <w:t>20323</w:t>
        <w:tab/>
        <w:t>11.11.1991</w:t>
        <w:tab/>
        <w:t>КОРДІЯКА</w:t>
        <w:tab/>
        <w:t>ГР</w:t>
        <w:tab/>
        <w:t>2</w:t>
        <w:tab/>
        <w:t>одинокі матері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83</w:t>
        <w:tab/>
        <w:t>20328</w:t>
        <w:tab/>
        <w:t>11.11.1991</w:t>
        <w:tab/>
        <w:t>ГАМАЙ</w:t>
        <w:tab/>
        <w:t>РВ</w:t>
        <w:tab/>
        <w:t>3</w:t>
        <w:tab/>
        <w:t>Колишні пра-ки міліції</w:t>
        <w:tab/>
        <w:t>11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4</w:t>
        <w:tab/>
        <w:t>20336</w:t>
        <w:tab/>
        <w:t>11.11.1991</w:t>
        <w:tab/>
        <w:t>КУШНІ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5</w:t>
        <w:tab/>
        <w:t>21557</w:t>
        <w:tab/>
        <w:t>14.11.1991</w:t>
        <w:tab/>
        <w:t>КАПІТАНОВА</w:t>
        <w:tab/>
        <w:t>М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6</w:t>
        <w:tab/>
        <w:t>23083</w:t>
        <w:tab/>
        <w:t>14.11.1991</w:t>
        <w:tab/>
        <w:t>ГАВРИЛЮК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7</w:t>
        <w:tab/>
        <w:t>23085</w:t>
        <w:tab/>
        <w:t>14.11.1991</w:t>
        <w:tab/>
        <w:t>КОРОЛЕНКО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8</w:t>
        <w:tab/>
        <w:t>12737</w:t>
        <w:tab/>
        <w:t>18.11.1991</w:t>
        <w:tab/>
        <w:t>КОЗА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89</w:t>
        <w:tab/>
        <w:t>12777</w:t>
        <w:tab/>
        <w:t>18.11.1991</w:t>
        <w:tab/>
        <w:t>ТЕРЕЩЕНКО</w:t>
        <w:tab/>
        <w:t>ОВ</w:t>
        <w:tab/>
        <w:t>3</w:t>
        <w:tab/>
        <w:t>хвор. кат. 42</w:t>
        <w:tab/>
        <w:t>18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0</w:t>
        <w:tab/>
        <w:t>12822</w:t>
        <w:tab/>
        <w:t>18.11.1991</w:t>
        <w:tab/>
        <w:t>БАРСУК</w:t>
        <w:tab/>
        <w:t>ВЛ</w:t>
        <w:tab/>
        <w:t>8</w:t>
        <w:tab/>
        <w:t>учасники БД</w:t>
        <w:tab/>
        <w:t>23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1</w:t>
        <w:tab/>
        <w:t>17841</w:t>
        <w:tab/>
        <w:t>21.11.1991</w:t>
        <w:tab/>
        <w:t>СТЕПАНЕ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2</w:t>
        <w:tab/>
        <w:t>29142</w:t>
        <w:tab/>
        <w:t>22.11.1991</w:t>
        <w:tab/>
        <w:t>СІМУКОВ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3</w:t>
        <w:tab/>
        <w:t>21275</w:t>
        <w:tab/>
        <w:t>25.11.1991</w:t>
        <w:tab/>
        <w:t>АЗНАКАЄВ</w:t>
        <w:tab/>
        <w:t>ЕГ</w:t>
        <w:tab/>
        <w:t>3</w:t>
        <w:tab/>
        <w:t>наук.-пед.працівн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4</w:t>
        <w:tab/>
        <w:t>22400</w:t>
        <w:tab/>
        <w:t>25.11.1991</w:t>
        <w:tab/>
        <w:t>МОТОРН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595</w:t>
        <w:tab/>
        <w:t>20375</w:t>
        <w:tab/>
        <w:t>26.11.1991</w:t>
        <w:tab/>
        <w:t>ФЕДЮК</w:t>
        <w:tab/>
        <w:t>ЛС</w:t>
        <w:tab/>
        <w:t>8</w:t>
        <w:tab/>
        <w:t>матері-героїні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6</w:t>
        <w:tab/>
        <w:t>20377</w:t>
        <w:tab/>
        <w:t>26.11.1991</w:t>
        <w:tab/>
        <w:t>ДЕРЕВИНСЬКА</w:t>
        <w:tab/>
        <w:t>АМ</w:t>
        <w:tab/>
        <w:t>1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7</w:t>
        <w:tab/>
        <w:t>20382</w:t>
        <w:tab/>
        <w:t>26.11.1991</w:t>
        <w:tab/>
        <w:t>ГАЄВСЬКИЙ</w:t>
        <w:tab/>
        <w:t>ВЯ</w:t>
        <w:tab/>
        <w:t>3</w:t>
        <w:tab/>
        <w:t>Колишні пра-ки міліції</w:t>
        <w:tab/>
        <w:t>26.11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8</w:t>
        <w:tab/>
        <w:t>20390</w:t>
        <w:tab/>
        <w:t>26.11.1991</w:t>
        <w:tab/>
        <w:t>НОВИЦЬКА</w:t>
        <w:tab/>
        <w:t>ЛБ</w:t>
        <w:tab/>
        <w:t>2</w:t>
        <w:tab/>
        <w:t>сім.вихов.дітей з інв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599</w:t>
        <w:tab/>
        <w:t>20396</w:t>
        <w:tab/>
        <w:t>26.11.1991</w:t>
        <w:tab/>
        <w:t>КАЛІНЧУК</w:t>
        <w:tab/>
        <w:t>АВ</w:t>
        <w:tab/>
        <w:t>4</w:t>
        <w:tab/>
        <w:t>постр.ЧАЕС 2 кат.</w:t>
        <w:tab/>
        <w:t>1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0</w:t>
        <w:tab/>
        <w:t>16681</w:t>
        <w:tab/>
        <w:t>27.11.1991</w:t>
        <w:tab/>
        <w:t>НАДТОЧІ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1</w:t>
        <w:tab/>
        <w:t>31937</w:t>
        <w:tab/>
        <w:t>28.11.1991</w:t>
        <w:tab/>
        <w:t>НЕГРЕЙ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02</w:t>
        <w:tab/>
        <w:t>31994</w:t>
        <w:tab/>
        <w:t>28.11.1991</w:t>
        <w:tab/>
        <w:t>ГАЙДУК</w:t>
        <w:tab/>
        <w:t>КЛ</w:t>
        <w:tab/>
        <w:t>2</w:t>
        <w:tab/>
        <w:t>ветеран виробн.</w:t>
        <w:tab/>
        <w:t>2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3</w:t>
        <w:tab/>
        <w:t>24568</w:t>
        <w:tab/>
        <w:t>02.12.1991</w:t>
        <w:tab/>
        <w:t>ЛИТВИН</w:t>
        <w:tab/>
        <w:t>ОМ</w:t>
        <w:tab/>
        <w:t>2</w:t>
        <w:tab/>
        <w:t>одинокі матері</w:t>
        <w:tab/>
        <w:t>28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4</w:t>
        <w:tab/>
        <w:t>32064</w:t>
        <w:tab/>
        <w:t>03.12.1991</w:t>
        <w:tab/>
        <w:t>КЛОВАК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5</w:t>
        <w:tab/>
        <w:t>18358</w:t>
        <w:tab/>
        <w:t>04.12.1991</w:t>
        <w:tab/>
        <w:t>СИМОН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06</w:t>
        <w:tab/>
        <w:t>23429</w:t>
        <w:tab/>
        <w:t>05.12.1991</w:t>
        <w:tab/>
        <w:t>РУДЕНЬКИЙ</w:t>
        <w:tab/>
        <w:t>СО</w:t>
        <w:tab/>
        <w:t>2</w:t>
        <w:tab/>
        <w:t>наук.-пед.працівн.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7</w:t>
        <w:tab/>
        <w:t>24198</w:t>
        <w:tab/>
        <w:t>05.12.1991</w:t>
        <w:tab/>
        <w:t>БІДНА</w:t>
        <w:tab/>
        <w:t>МВ</w:t>
        <w:tab/>
        <w:t>4</w:t>
        <w:tab/>
        <w:t>одинокі матері</w:t>
        <w:tab/>
        <w:t>05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8</w:t>
        <w:tab/>
        <w:t>24409</w:t>
        <w:tab/>
        <w:t>05.12.1991</w:t>
        <w:tab/>
        <w:t>КАРЯЄВА</w:t>
        <w:tab/>
        <w:t>Л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09</w:t>
        <w:tab/>
        <w:t>12873</w:t>
        <w:tab/>
        <w:t>09.12.1991</w:t>
        <w:tab/>
        <w:t>КИРИ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0</w:t>
        <w:tab/>
        <w:t>12892</w:t>
        <w:tab/>
        <w:t>09.12.1991</w:t>
        <w:tab/>
        <w:t>ГРИГОРИЦЯ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1</w:t>
        <w:tab/>
        <w:t>12898</w:t>
        <w:tab/>
        <w:t>09.12.1991</w:t>
        <w:tab/>
        <w:t>ГАВРИЛЕНКО</w:t>
        <w:tab/>
        <w:t>ОМ</w:t>
        <w:tab/>
        <w:t>2</w:t>
        <w:tab/>
        <w:t>постр.ЧАЕС 1 кат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2</w:t>
        <w:tab/>
        <w:t>14070</w:t>
        <w:tab/>
        <w:t>09.12.1991</w:t>
        <w:tab/>
        <w:t>ЛАЗОР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3</w:t>
        <w:tab/>
        <w:t>20399</w:t>
        <w:tab/>
        <w:t>09.12.1991</w:t>
        <w:tab/>
        <w:t>БИКОВ</w:t>
        <w:tab/>
        <w:t>ЄВ</w:t>
        <w:tab/>
        <w:t>3</w:t>
        <w:tab/>
        <w:t>УБД, залучені до АТО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4</w:t>
        <w:tab/>
        <w:t>20400</w:t>
        <w:tab/>
        <w:t>09.12.1991</w:t>
        <w:tab/>
        <w:t>ШЕРГІНА</w:t>
        <w:tab/>
        <w:t>Н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5</w:t>
        <w:tab/>
        <w:t>20409</w:t>
        <w:tab/>
        <w:t>09.12.1991</w:t>
        <w:tab/>
        <w:t>ЗАХАРЕНКО</w:t>
        <w:tab/>
        <w:t>СМ</w:t>
        <w:tab/>
        <w:t>5</w:t>
        <w:tab/>
        <w:t>К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6</w:t>
        <w:tab/>
        <w:t>20418</w:t>
        <w:tab/>
        <w:t>09.12.1991</w:t>
        <w:tab/>
        <w:t>КУЛИК</w:t>
        <w:tab/>
        <w:t>СГ</w:t>
        <w:tab/>
        <w:t>1</w:t>
        <w:tab/>
        <w:t>К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17</w:t>
        <w:tab/>
        <w:t>20443</w:t>
        <w:tab/>
        <w:t>09.12.1991</w:t>
        <w:tab/>
        <w:t>МИЦИК</w:t>
        <w:tab/>
        <w:t>Ф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8</w:t>
        <w:tab/>
        <w:t>20445</w:t>
        <w:tab/>
        <w:t>09.12.1991</w:t>
        <w:tab/>
        <w:t>КУЗЬМЕНКО</w:t>
        <w:tab/>
        <w:t>ВІ</w:t>
        <w:tab/>
        <w:t>5</w:t>
        <w:tab/>
        <w:t>багатодітні сім’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19</w:t>
        <w:tab/>
        <w:t>20455</w:t>
        <w:tab/>
        <w:t>09.12.1991</w:t>
        <w:tab/>
        <w:t>КУНТИШ</w:t>
        <w:tab/>
        <w:t>СО</w:t>
        <w:tab/>
        <w:t>1</w:t>
        <w:tab/>
        <w:t>К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20</w:t>
        <w:tab/>
        <w:t>20469</w:t>
        <w:tab/>
        <w:t>09.12.1991</w:t>
        <w:tab/>
        <w:t>ПИЛОВА</w:t>
        <w:tab/>
        <w:t>ІС</w:t>
        <w:tab/>
        <w:t>6</w:t>
        <w:tab/>
        <w:t>багатодітні сім’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1</w:t>
        <w:tab/>
        <w:t>20480</w:t>
        <w:tab/>
        <w:t>09.12.1991</w:t>
        <w:tab/>
        <w:t>КОШУЛЬКО</w:t>
        <w:tab/>
        <w:t>А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22</w:t>
        <w:tab/>
        <w:t>20486</w:t>
        <w:tab/>
        <w:t>09.12.1991</w:t>
        <w:tab/>
        <w:t>ВОРОБЕЙ</w:t>
        <w:tab/>
        <w:t>МА</w:t>
        <w:tab/>
        <w:t>3</w:t>
        <w:tab/>
        <w:t>Колишні пра-ки міліції</w:t>
        <w:tab/>
        <w:t>09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3</w:t>
        <w:tab/>
        <w:t>20487</w:t>
        <w:tab/>
        <w:t>09.12.1991</w:t>
        <w:tab/>
        <w:t>ШАРОВАРОВА</w:t>
        <w:tab/>
        <w:t>М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4</w:t>
        <w:tab/>
        <w:t>24523</w:t>
        <w:tab/>
        <w:t>10.12.1991</w:t>
        <w:tab/>
        <w:t>ДАНЬКОВ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5</w:t>
        <w:tab/>
        <w:t>16573</w:t>
        <w:tab/>
        <w:t>11.12.1991</w:t>
        <w:tab/>
        <w:t>ЛЕПШ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6</w:t>
        <w:tab/>
        <w:t>27942</w:t>
        <w:tab/>
        <w:t>11.12.1991</w:t>
        <w:tab/>
        <w:t>ЯКОВ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7</w:t>
        <w:tab/>
        <w:t>28076</w:t>
        <w:tab/>
        <w:t>11.12.1991</w:t>
        <w:tab/>
        <w:t>КАРПОВ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8</w:t>
        <w:tab/>
        <w:t>28336</w:t>
        <w:tab/>
        <w:t>11.12.1991</w:t>
        <w:tab/>
        <w:t>РАДІОНЕНКО</w:t>
        <w:tab/>
        <w:t>О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29</w:t>
        <w:tab/>
        <w:t>28509</w:t>
        <w:tab/>
        <w:t>11.12.1991</w:t>
        <w:tab/>
        <w:t>ТЕРЕЩЕНКО</w:t>
        <w:tab/>
        <w:t>ЛГ</w:t>
        <w:tab/>
        <w:t>3</w:t>
        <w:tab/>
        <w:t>сім'ї загиблих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0</w:t>
        <w:tab/>
        <w:t>24064</w:t>
        <w:tab/>
        <w:t>12.12.1991</w:t>
        <w:tab/>
        <w:t>ОРЛИК</w:t>
        <w:tab/>
        <w:t>ГГ</w:t>
        <w:tab/>
        <w:t>3</w:t>
        <w:tab/>
        <w:t>мол. спеціал.</w:t>
        <w:tab/>
        <w:t>12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1</w:t>
        <w:tab/>
        <w:t>30267</w:t>
        <w:tab/>
        <w:t>12.12.1991</w:t>
        <w:tab/>
        <w:t>РЯБЧУН</w:t>
        <w:tab/>
        <w:t>ТМ</w:t>
        <w:tab/>
        <w:t>5</w:t>
        <w:tab/>
        <w:t>народж. близн.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2</w:t>
        <w:tab/>
        <w:t>12941</w:t>
        <w:tab/>
        <w:t>16.12.1991</w:t>
        <w:tab/>
        <w:t>ЛОМАКІН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3</w:t>
        <w:tab/>
        <w:t>12955</w:t>
        <w:tab/>
        <w:t>16.12.1991</w:t>
        <w:tab/>
        <w:t>РОССОЛ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4</w:t>
        <w:tab/>
        <w:t>12961</w:t>
        <w:tab/>
        <w:t>16.12.1991</w:t>
        <w:tab/>
        <w:t>БІЛЕЦЬКА</w:t>
        <w:tab/>
        <w:t>Т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5</w:t>
        <w:tab/>
        <w:t>12978</w:t>
        <w:tab/>
        <w:t>16.12.1991</w:t>
        <w:tab/>
        <w:t>СОЛОШЕНКО</w:t>
        <w:tab/>
        <w:t>ОГ</w:t>
        <w:tab/>
        <w:t>4</w:t>
        <w:tab/>
        <w:t>одинокі матері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36</w:t>
        <w:tab/>
        <w:t>12994</w:t>
        <w:tab/>
        <w:t>16.12.1991</w:t>
        <w:tab/>
        <w:t>ТКАЧЕНКО</w:t>
        <w:tab/>
        <w:t>ГД</w:t>
        <w:tab/>
        <w:t>4</w:t>
        <w:tab/>
        <w:t>Колишні пра-ки міліці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7</w:t>
        <w:tab/>
        <w:t>13016</w:t>
        <w:tab/>
        <w:t>16.12.1991</w:t>
        <w:tab/>
        <w:t>ДИТИНЧУК</w:t>
        <w:tab/>
        <w:t>МА</w:t>
        <w:tab/>
        <w:t>12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38</w:t>
        <w:tab/>
        <w:t>13025А</w:t>
        <w:tab/>
        <w:t>16.12.1991</w:t>
        <w:tab/>
        <w:t>НАВРОЦКИЙ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39</w:t>
        <w:tab/>
        <w:t>13025В</w:t>
        <w:tab/>
        <w:t>16.12.1991</w:t>
        <w:tab/>
        <w:t>ПАЛІЄНКО</w:t>
        <w:tab/>
        <w:t>ІВ</w:t>
        <w:tab/>
        <w:t>2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0</w:t>
        <w:tab/>
        <w:t>13033</w:t>
        <w:tab/>
        <w:t>16.12.1991</w:t>
        <w:tab/>
        <w:t>МАЙСТР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1</w:t>
        <w:tab/>
        <w:t>13046</w:t>
        <w:tab/>
        <w:t>16.12.1991</w:t>
        <w:tab/>
        <w:t>ШВЕЦЬ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42</w:t>
        <w:tab/>
        <w:t>13047</w:t>
        <w:tab/>
        <w:t>16.12.1991</w:t>
        <w:tab/>
        <w:t>ВАСИЛЕЦЬ</w:t>
        <w:tab/>
        <w:t>ОО</w:t>
        <w:tab/>
        <w:t>5</w:t>
        <w:tab/>
        <w:t>багатодітні сім’ї</w:t>
        <w:tab/>
        <w:t>16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3</w:t>
        <w:tab/>
        <w:t>13050</w:t>
        <w:tab/>
        <w:t>16.12.1991</w:t>
        <w:tab/>
        <w:t>УРОШЕВ</w:t>
        <w:tab/>
        <w:t>ЮС</w:t>
        <w:tab/>
        <w:t>2</w:t>
        <w:tab/>
        <w:t>сім'ї загиблих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44</w:t>
        <w:tab/>
        <w:t>27548</w:t>
        <w:tab/>
        <w:t>23.12.1991</w:t>
        <w:tab/>
        <w:t>БОРИСЕНКО</w:t>
        <w:tab/>
        <w:t>СІ</w:t>
        <w:tab/>
        <w:t>4</w:t>
        <w:tab/>
        <w:t>Колишні пра-ки міліції</w:t>
        <w:tab/>
        <w:t>23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5</w:t>
        <w:tab/>
        <w:t>17853</w:t>
        <w:tab/>
        <w:t>27.12.1991</w:t>
        <w:tab/>
        <w:t>УЗВАРИК</w:t>
        <w:tab/>
        <w:t>КФ</w:t>
        <w:tab/>
        <w:t>2</w:t>
        <w:tab/>
        <w:t>одинокі матері</w:t>
        <w:tab/>
        <w:t>27.12.199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6</w:t>
        <w:tab/>
        <w:t>13079</w:t>
        <w:tab/>
        <w:t>30.12.1991</w:t>
        <w:tab/>
        <w:t>ІЩЕНКО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47</w:t>
        <w:tab/>
        <w:t>20502</w:t>
        <w:tab/>
        <w:t>13.01.1992</w:t>
        <w:tab/>
        <w:t>НІКОНОВ</w:t>
        <w:tab/>
        <w:t>МД</w:t>
        <w:tab/>
        <w:t>3</w:t>
        <w:tab/>
        <w:t>Колишні пра-ки міліції</w:t>
        <w:tab/>
        <w:t>13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48</w:t>
        <w:tab/>
        <w:t>20522</w:t>
        <w:tab/>
        <w:t>13.01.1992</w:t>
        <w:tab/>
        <w:t>ГРАДЗІОН</w:t>
        <w:tab/>
        <w:t>ВП</w:t>
        <w:tab/>
        <w:t>3</w:t>
        <w:tab/>
        <w:t>наук.-пед.працівн.</w:t>
        <w:tab/>
        <w:t>13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49</w:t>
        <w:tab/>
        <w:t>30289</w:t>
        <w:tab/>
        <w:t>16.01.1992</w:t>
        <w:tab/>
        <w:t>ВЕРЕМЧУК</w:t>
        <w:tab/>
        <w:t>СС</w:t>
        <w:tab/>
        <w:t>2</w:t>
        <w:tab/>
        <w:t>одинокі матері</w:t>
        <w:tab/>
        <w:t>16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0</w:t>
        <w:tab/>
        <w:t>20693</w:t>
        <w:tab/>
        <w:t>17.01.1992</w:t>
        <w:tab/>
        <w:t>ЄРМАК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1</w:t>
        <w:tab/>
        <w:t>24832</w:t>
        <w:tab/>
        <w:t>22.01.1992</w:t>
        <w:tab/>
        <w:t>БЕЗВЕРХ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52</w:t>
        <w:tab/>
        <w:t>20575</w:t>
        <w:tab/>
        <w:t>27.01.1992</w:t>
        <w:tab/>
        <w:t>БЕЗДУШНИЙ</w:t>
        <w:tab/>
        <w:t>МП</w:t>
        <w:tab/>
        <w:t>6</w:t>
        <w:tab/>
        <w:t>Колишні пра-ки міліції</w:t>
        <w:tab/>
        <w:t>27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3</w:t>
        <w:tab/>
        <w:t>20576</w:t>
        <w:tab/>
        <w:t>27.01.1992</w:t>
        <w:tab/>
        <w:t>ІВЧУ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54</w:t>
        <w:tab/>
        <w:t>30062</w:t>
        <w:tab/>
        <w:t>30.01.1992</w:t>
        <w:tab/>
        <w:t>ГУЗЕНКО</w:t>
        <w:tab/>
        <w:t>ЛО</w:t>
        <w:tab/>
        <w:t>4</w:t>
        <w:tab/>
        <w:t>багатодітні сім’ї</w:t>
        <w:tab/>
        <w:t>30.0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55</w:t>
        <w:tab/>
        <w:t>22993Г</w:t>
        <w:tab/>
        <w:t>01.02.1992</w:t>
        <w:tab/>
        <w:t>ЛИПА</w:t>
        <w:tab/>
        <w:t>ВВ</w:t>
        <w:tab/>
        <w:t>4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6</w:t>
        <w:tab/>
        <w:t>24911</w:t>
        <w:tab/>
        <w:t>03.02.1992</w:t>
        <w:tab/>
        <w:t>КЛОЧЕНО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7</w:t>
        <w:tab/>
        <w:t>17324</w:t>
        <w:tab/>
        <w:t>06.02.1992</w:t>
        <w:tab/>
        <w:t>ЧЕХУН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58</w:t>
        <w:tab/>
        <w:t>13117</w:t>
        <w:tab/>
        <w:t>10.02.1992</w:t>
        <w:tab/>
        <w:t>СЕМ'ЯНЧУК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59</w:t>
        <w:tab/>
        <w:t>13125</w:t>
        <w:tab/>
        <w:t>10.02.1992</w:t>
        <w:tab/>
        <w:t>БАКАТІНА</w:t>
        <w:tab/>
        <w:t>ГМ</w:t>
        <w:tab/>
        <w:t>4</w:t>
        <w:tab/>
        <w:t>багатодітні сім’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60</w:t>
        <w:tab/>
        <w:t>13144</w:t>
        <w:tab/>
        <w:t>10.02.1992</w:t>
        <w:tab/>
        <w:t>БЄЛАЙ</w:t>
        <w:tab/>
        <w:t>СА</w:t>
        <w:tab/>
        <w:t>4</w:t>
        <w:tab/>
        <w:t>УБД, залучені до АТО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1</w:t>
        <w:tab/>
        <w:t>13146</w:t>
        <w:tab/>
        <w:t>10.02.1992</w:t>
        <w:tab/>
        <w:t>ФАЙНИЦЬКА</w:t>
        <w:tab/>
        <w:t>НІ</w:t>
        <w:tab/>
        <w:t>3</w:t>
        <w:tab/>
        <w:t>хвор. кат. 39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62</w:t>
        <w:tab/>
        <w:t>13150</w:t>
        <w:tab/>
        <w:t>10.02.1992</w:t>
        <w:tab/>
        <w:t>ШАТКОВСЬКИЙ</w:t>
        <w:tab/>
        <w:t>ОВ</w:t>
        <w:tab/>
        <w:t>4</w:t>
        <w:tab/>
        <w:t>постр.ЧАЕС 2 кат.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3</w:t>
        <w:tab/>
        <w:t>13172</w:t>
        <w:tab/>
        <w:t>10.02.1992</w:t>
        <w:tab/>
        <w:t>НЕВГАД</w:t>
        <w:tab/>
        <w:t>ВІ</w:t>
        <w:tab/>
        <w:t>6</w:t>
        <w:tab/>
        <w:t>одинокі матері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64</w:t>
        <w:tab/>
        <w:t>20596</w:t>
        <w:tab/>
        <w:t>10.02.1992</w:t>
        <w:tab/>
        <w:t>КОВАЛЬ</w:t>
        <w:tab/>
        <w:t>ЮВ</w:t>
        <w:tab/>
        <w:t>4</w:t>
        <w:tab/>
        <w:t>Колишні пра-ки міліці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65</w:t>
        <w:tab/>
        <w:t>27839</w:t>
        <w:tab/>
        <w:t>10.02.1992</w:t>
        <w:tab/>
        <w:t>ТАРАДАЙКО</w:t>
        <w:tab/>
        <w:t>МІ</w:t>
        <w:tab/>
        <w:t>2</w:t>
        <w:tab/>
        <w:t>Колишні пра-ки міліції</w:t>
        <w:tab/>
        <w:t>10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6</w:t>
        <w:tab/>
        <w:t>29196</w:t>
        <w:tab/>
        <w:t>10.02.1992</w:t>
        <w:tab/>
        <w:t>ПАВЛ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7</w:t>
        <w:tab/>
        <w:t>23096</w:t>
        <w:tab/>
        <w:t>13.02.1992</w:t>
        <w:tab/>
        <w:t>РЕЗНІКОВ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8</w:t>
        <w:tab/>
        <w:t>30283</w:t>
        <w:tab/>
        <w:t>13.02.1992</w:t>
        <w:tab/>
        <w:t>ПРОЦЕНКО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69</w:t>
        <w:tab/>
        <w:t>13216</w:t>
        <w:tab/>
        <w:t>24.02.1992</w:t>
        <w:tab/>
        <w:t>АРТАМОХОВА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0</w:t>
        <w:tab/>
        <w:t>13219А</w:t>
        <w:tab/>
        <w:t>24.02.1992</w:t>
        <w:tab/>
        <w:t>ГАСАНОВА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71</w:t>
        <w:tab/>
        <w:t>13234</w:t>
        <w:tab/>
        <w:t>24.02.1992</w:t>
        <w:tab/>
        <w:t>ТИШКЕВИЧ</w:t>
        <w:tab/>
        <w:t>СА</w:t>
        <w:tab/>
        <w:t>5</w:t>
        <w:tab/>
        <w:t>К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2</w:t>
        <w:tab/>
        <w:t>13242</w:t>
        <w:tab/>
        <w:t>24.02.1992</w:t>
        <w:tab/>
        <w:t>СКОТНІКОВА</w:t>
        <w:tab/>
        <w:t>НІ</w:t>
        <w:tab/>
        <w:t>5</w:t>
        <w:tab/>
        <w:t>одинокі матері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3</w:t>
        <w:tab/>
        <w:t>13255</w:t>
        <w:tab/>
        <w:t>24.02.1992</w:t>
        <w:tab/>
        <w:t>АНГЕЛІС</w:t>
        <w:tab/>
        <w:t>НО</w:t>
        <w:tab/>
        <w:t>3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4</w:t>
        <w:tab/>
        <w:t>13259Б</w:t>
        <w:tab/>
        <w:t>24.02.1992</w:t>
        <w:tab/>
        <w:t>СІГАЄВ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5</w:t>
        <w:tab/>
        <w:t>13262</w:t>
        <w:tab/>
        <w:t>24.02.1992</w:t>
        <w:tab/>
        <w:t>ОПАНАСІВ</w:t>
        <w:tab/>
        <w:t>ГП</w:t>
        <w:tab/>
        <w:t>5</w:t>
        <w:tab/>
        <w:t>УБД,інтернац.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76</w:t>
        <w:tab/>
        <w:t>20621</w:t>
        <w:tab/>
        <w:t>24.02.1992</w:t>
        <w:tab/>
        <w:t>ПРОНЬ</w:t>
        <w:tab/>
        <w:t>АА</w:t>
        <w:tab/>
        <w:t>4</w:t>
        <w:tab/>
        <w:t>К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77</w:t>
        <w:tab/>
        <w:t>20625</w:t>
        <w:tab/>
        <w:t>24.02.1992</w:t>
        <w:tab/>
        <w:t>МАЙБОРОДА</w:t>
        <w:tab/>
        <w:t>ВП</w:t>
        <w:tab/>
        <w:t>1</w:t>
        <w:tab/>
        <w:t>Колишні пра-ки міліції</w:t>
        <w:tab/>
        <w:t>24.0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8</w:t>
        <w:tab/>
        <w:t>26311</w:t>
        <w:tab/>
        <w:t>24.02.1992</w:t>
        <w:tab/>
        <w:t>ЗАГОРУЛЬКО</w:t>
        <w:tab/>
        <w:t>ВС</w:t>
        <w:tab/>
        <w:t>4</w:t>
        <w:tab/>
        <w:t>одинокі матері</w:t>
        <w:tab/>
        <w:t>24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79</w:t>
        <w:tab/>
        <w:t>24710</w:t>
        <w:tab/>
        <w:t>27.02.1992</w:t>
        <w:tab/>
        <w:t>ШЕРЕХ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0</w:t>
        <w:tab/>
        <w:t>13279</w:t>
        <w:tab/>
        <w:t>02.03.1992</w:t>
        <w:tab/>
        <w:t>КРИВОВ'ЯЗ</w:t>
        <w:tab/>
        <w:t>ІМ</w:t>
        <w:tab/>
        <w:t>5</w:t>
        <w:tab/>
        <w:t>Колишні пра-ки міліції</w:t>
        <w:tab/>
        <w:t>02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1</w:t>
        <w:tab/>
        <w:t>13296</w:t>
        <w:tab/>
        <w:t>02.03.1992</w:t>
        <w:tab/>
        <w:t>ШЕРЕМЕТЄВ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2</w:t>
        <w:tab/>
        <w:t>13298</w:t>
        <w:tab/>
        <w:t>02.03.1992</w:t>
        <w:tab/>
        <w:t>МАЙСТР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3</w:t>
        <w:tab/>
        <w:t>13316</w:t>
        <w:tab/>
        <w:t>02.03.1992</w:t>
        <w:tab/>
        <w:t>КРАВЧЕНКО</w:t>
        <w:tab/>
        <w:t>ВС</w:t>
        <w:tab/>
        <w:t>6</w:t>
        <w:tab/>
        <w:t xml:space="preserve">ос.з інв.праці 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4</w:t>
        <w:tab/>
        <w:t>13408</w:t>
        <w:tab/>
        <w:t>09.03.1992</w:t>
        <w:tab/>
        <w:t>ДУХОТА</w:t>
        <w:tab/>
        <w:t>ЛЮ</w:t>
        <w:tab/>
        <w:t>9</w:t>
        <w:tab/>
        <w:t>постр.ЧАЕС 2 кат.</w:t>
        <w:tab/>
        <w:t>09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5</w:t>
        <w:tab/>
        <w:t>28073</w:t>
        <w:tab/>
        <w:t>09.03.1992</w:t>
        <w:tab/>
        <w:t>КОРНІЄНКО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6</w:t>
        <w:tab/>
        <w:t>13300</w:t>
        <w:tab/>
        <w:t>16.03.1992</w:t>
        <w:tab/>
        <w:t>БІЛЬМАК</w:t>
        <w:tab/>
        <w:t>НМ</w:t>
        <w:tab/>
        <w:t>2</w:t>
        <w:tab/>
        <w:t>одинокі матері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7</w:t>
        <w:tab/>
        <w:t>13311А</w:t>
        <w:tab/>
        <w:t>16.03.1992</w:t>
        <w:tab/>
        <w:t>СТОГНІЙ</w:t>
        <w:tab/>
        <w:t>ЮВ</w:t>
        <w:tab/>
        <w:t>1</w:t>
        <w:tab/>
        <w:t>Колишні пра-ки міліці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88</w:t>
        <w:tab/>
        <w:t>13321</w:t>
        <w:tab/>
        <w:t>16.03.1992</w:t>
        <w:tab/>
        <w:t>СЛАСТЬОНЕНКО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89</w:t>
        <w:tab/>
        <w:t>13391</w:t>
        <w:tab/>
        <w:t>16.03.1992</w:t>
        <w:tab/>
        <w:t>БАРЛАДИНЮК</w:t>
        <w:tab/>
        <w:t>ІТ</w:t>
        <w:tab/>
        <w:t>1</w:t>
        <w:tab/>
        <w:t>Колишні пра-ки міліці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90</w:t>
        <w:tab/>
        <w:t>13393А</w:t>
        <w:tab/>
        <w:t>16.03.1992</w:t>
        <w:tab/>
        <w:t>ЛЯЩЕНКО</w:t>
        <w:tab/>
        <w:t>МІ</w:t>
        <w:tab/>
        <w:t>5</w:t>
        <w:tab/>
        <w:t>постр.ЧАЕС 1 кат.</w:t>
        <w:tab/>
        <w:t>12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91</w:t>
        <w:tab/>
        <w:t>13394</w:t>
        <w:tab/>
        <w:t>16.03.1992</w:t>
        <w:tab/>
        <w:t>ГУТНІЧЕНКО</w:t>
        <w:tab/>
        <w:t>ЛФ</w:t>
        <w:tab/>
        <w:t>5</w:t>
        <w:tab/>
        <w:t>УБД, залучені до АТО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2</w:t>
        <w:tab/>
        <w:t>13400</w:t>
        <w:tab/>
        <w:t>16.03.1992</w:t>
        <w:tab/>
        <w:t>МАЖУГА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3</w:t>
        <w:tab/>
        <w:t>13401А</w:t>
        <w:tab/>
        <w:t>16.03.1992</w:t>
        <w:tab/>
        <w:t>ГРИЦУЛЯК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4</w:t>
        <w:tab/>
        <w:t>13401Б</w:t>
        <w:tab/>
        <w:t>16.03.1992</w:t>
        <w:tab/>
        <w:t>ГРИЦУЛЯК</w:t>
        <w:tab/>
        <w:t>П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95</w:t>
        <w:tab/>
        <w:t>20661А</w:t>
        <w:tab/>
        <w:t>16.03.1992</w:t>
        <w:tab/>
        <w:t>ФІЛОНЕНКО</w:t>
        <w:tab/>
        <w:t>ГІ</w:t>
        <w:tab/>
        <w:t>4</w:t>
        <w:tab/>
        <w:t>постр.ЧАЕС 1 кат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96</w:t>
        <w:tab/>
        <w:t>20664</w:t>
        <w:tab/>
        <w:t>16.03.1992</w:t>
        <w:tab/>
        <w:t>КАРПЕНКО</w:t>
        <w:tab/>
        <w:t>МІ</w:t>
        <w:tab/>
        <w:t>3</w:t>
        <w:tab/>
        <w:t>Колишні пра-ки міліції</w:t>
        <w:tab/>
        <w:t>1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697</w:t>
        <w:tab/>
        <w:t>20667</w:t>
        <w:tab/>
        <w:t>16.03.1992</w:t>
        <w:tab/>
        <w:t>ПУРХАЛ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98</w:t>
        <w:tab/>
        <w:t>23098</w:t>
        <w:tab/>
        <w:t>16.03.1992</w:t>
        <w:tab/>
        <w:t>КУЛАКОВА</w:t>
        <w:tab/>
        <w:t>АТ</w:t>
        <w:tab/>
        <w:t>5</w:t>
        <w:tab/>
        <w:t>наук.-пед.праців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699</w:t>
        <w:tab/>
        <w:t>23032</w:t>
        <w:tab/>
        <w:t>19.03.1992</w:t>
        <w:tab/>
        <w:t>ПИЛИПЕНКО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0</w:t>
        <w:tab/>
        <w:t>23749А</w:t>
        <w:tab/>
        <w:t>19.03.1992</w:t>
        <w:tab/>
        <w:t>ПРОШКІН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1</w:t>
        <w:tab/>
        <w:t>23749Б</w:t>
        <w:tab/>
        <w:t>19.03.1992</w:t>
        <w:tab/>
        <w:t>ПРОШКІНА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2</w:t>
        <w:tab/>
        <w:t>4238</w:t>
        <w:tab/>
        <w:t>22.03.1992</w:t>
        <w:tab/>
        <w:t>ЧЕРНЕНКО</w:t>
        <w:tab/>
        <w:t>ОВ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3</w:t>
        <w:tab/>
        <w:t>17777</w:t>
        <w:tab/>
        <w:t>26.03.1992</w:t>
        <w:tab/>
        <w:t>ВАРФОЛОМІЄВА</w:t>
        <w:tab/>
        <w:t>НМ</w:t>
        <w:tab/>
        <w:t>3</w:t>
        <w:tab/>
        <w:t>мол. спеціал.</w:t>
        <w:tab/>
        <w:t>2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4</w:t>
        <w:tab/>
        <w:t>17786</w:t>
        <w:tab/>
        <w:t>26.03.1992</w:t>
        <w:tab/>
        <w:t>МОРОЗ</w:t>
        <w:tab/>
        <w:t>ЛМ</w:t>
        <w:tab/>
        <w:t>4</w:t>
        <w:tab/>
        <w:t>мол. спеціал.</w:t>
        <w:tab/>
        <w:t>26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5</w:t>
        <w:tab/>
        <w:t>27776</w:t>
        <w:tab/>
        <w:t>26.03.1992</w:t>
        <w:tab/>
        <w:t>ЩЕРБИН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6</w:t>
        <w:tab/>
        <w:t>27967</w:t>
        <w:tab/>
        <w:t>26.03.1992</w:t>
        <w:tab/>
        <w:t>МАКОСІЙ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7</w:t>
        <w:tab/>
        <w:t>13424</w:t>
        <w:tab/>
        <w:t>30.03.1992</w:t>
        <w:tab/>
        <w:t>ПРИХОДЬ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8</w:t>
        <w:tab/>
        <w:t>20694</w:t>
        <w:tab/>
        <w:t>30.03.1992</w:t>
        <w:tab/>
        <w:t>КОВАЛЕНКО</w:t>
        <w:tab/>
        <w:t>СВ</w:t>
        <w:tab/>
        <w:t>2</w:t>
        <w:tab/>
        <w:t>одинокі матері</w:t>
        <w:tab/>
        <w:t>30.03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09</w:t>
        <w:tab/>
        <w:t>21477</w:t>
        <w:tab/>
        <w:t>06.04.1992</w:t>
        <w:tab/>
        <w:t>МИХАЙЛЮК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0</w:t>
        <w:tab/>
        <w:t>24757</w:t>
        <w:tab/>
        <w:t>06.04.1992</w:t>
        <w:tab/>
        <w:t>ДВОРЕЦЬКИЙ</w:t>
        <w:tab/>
        <w:t>АВ</w:t>
        <w:tab/>
        <w:t>4</w:t>
        <w:tab/>
        <w:t>ветеран вироб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1</w:t>
        <w:tab/>
        <w:t>13452</w:t>
        <w:tab/>
        <w:t>10.04.1992</w:t>
        <w:tab/>
        <w:t>ВОВЧИК</w:t>
        <w:tab/>
        <w:t>ВМ</w:t>
        <w:tab/>
        <w:t>5</w:t>
        <w:tab/>
        <w:t>хвор. кат. 42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2</w:t>
        <w:tab/>
        <w:t>13454</w:t>
        <w:tab/>
        <w:t>10.04.1992</w:t>
        <w:tab/>
        <w:t>СЛОБОДЯН</w:t>
        <w:tab/>
        <w:t>І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3</w:t>
        <w:tab/>
        <w:t>13467</w:t>
        <w:tab/>
        <w:t>10.04.1992</w:t>
        <w:tab/>
        <w:t>БЛЕЙЧИК</w:t>
        <w:tab/>
        <w:t>ВВ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4</w:t>
        <w:tab/>
        <w:t>13479</w:t>
        <w:tab/>
        <w:t>10.04.1992</w:t>
        <w:tab/>
        <w:t>ТЕРЕЩ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5</w:t>
        <w:tab/>
        <w:t>13498</w:t>
        <w:tab/>
        <w:t>10.04.1992</w:t>
        <w:tab/>
        <w:t>ПАВЛЮК</w:t>
        <w:tab/>
        <w:t>ІІ</w:t>
        <w:tab/>
        <w:t>4</w:t>
        <w:tab/>
        <w:t>Колишні пра-ки міліції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6</w:t>
        <w:tab/>
        <w:t>13524</w:t>
        <w:tab/>
        <w:t>10.04.1992</w:t>
        <w:tab/>
        <w:t>ТИМОФЕЄВА</w:t>
        <w:tab/>
        <w:t>ЗО</w:t>
        <w:tab/>
        <w:t>2</w:t>
        <w:tab/>
        <w:t>одинокі матері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17</w:t>
        <w:tab/>
        <w:t>13525</w:t>
        <w:tab/>
        <w:t>10.04.1992</w:t>
        <w:tab/>
        <w:t>ТИМОФЕЄВ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8</w:t>
        <w:tab/>
        <w:t>13531</w:t>
        <w:tab/>
        <w:t>10.04.1992</w:t>
        <w:tab/>
        <w:t>ПРОКОПЕНКО</w:t>
        <w:tab/>
        <w:t>ВП</w:t>
        <w:tab/>
        <w:t>1</w:t>
        <w:tab/>
        <w:t>Колишні пра-ки міліції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19</w:t>
        <w:tab/>
        <w:t>13532А</w:t>
        <w:tab/>
        <w:t>10.04.1992</w:t>
        <w:tab/>
        <w:t>ЗЛОБІН</w:t>
        <w:tab/>
        <w:t>ОВ</w:t>
        <w:tab/>
        <w:t>2</w:t>
        <w:tab/>
        <w:t>Колишні пра-ки міліції</w:t>
        <w:tab/>
        <w:t>10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0</w:t>
        <w:tab/>
        <w:t>13532Б</w:t>
        <w:tab/>
        <w:t>10.04.1992</w:t>
        <w:tab/>
        <w:t>ЗЛОБІ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1</w:t>
        <w:tab/>
        <w:t>20722</w:t>
        <w:tab/>
        <w:t>10.04.1992</w:t>
        <w:tab/>
        <w:t>НЕВГАД</w:t>
        <w:tab/>
        <w:t>Н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22</w:t>
        <w:tab/>
        <w:t>20724</w:t>
        <w:tab/>
        <w:t>10.04.1992</w:t>
        <w:tab/>
        <w:t>ШЕВЧЕНКО</w:t>
        <w:tab/>
        <w:t>ГЙ</w:t>
        <w:tab/>
        <w:t>3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3</w:t>
        <w:tab/>
        <w:t>20733</w:t>
        <w:tab/>
        <w:t>10.04.1992</w:t>
        <w:tab/>
        <w:t>КУДЛА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24</w:t>
        <w:tab/>
        <w:t>20734</w:t>
        <w:tab/>
        <w:t>10.04.1992</w:t>
        <w:tab/>
        <w:t>КСЕНЗОВА</w:t>
        <w:tab/>
        <w:t>ВВ</w:t>
        <w:tab/>
        <w:t>4</w:t>
        <w:tab/>
        <w:t>багатодітні сім’ї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5</w:t>
        <w:tab/>
        <w:t>20737А</w:t>
        <w:tab/>
        <w:t>10.04.1992</w:t>
        <w:tab/>
        <w:t>ТЕРЬОШИНА</w:t>
        <w:tab/>
        <w:t>Є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26</w:t>
        <w:tab/>
        <w:t>20737Б</w:t>
        <w:tab/>
        <w:t>10.04.1992</w:t>
        <w:tab/>
        <w:t>ДОВЖИК</w:t>
        <w:tab/>
        <w:t>МВ</w:t>
        <w:tab/>
        <w:t>1</w:t>
        <w:tab/>
        <w:t>постр.ЧАЕС 1 кат.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27</w:t>
        <w:tab/>
        <w:t>20743</w:t>
        <w:tab/>
        <w:t>10.04.1992</w:t>
        <w:tab/>
        <w:t>ПЕЛІШЕК</w:t>
        <w:tab/>
        <w:t>ЛГ</w:t>
        <w:tab/>
        <w:t>10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28</w:t>
        <w:tab/>
        <w:t>31292</w:t>
        <w:tab/>
        <w:t>13.04.1992</w:t>
        <w:tab/>
        <w:t>МИСЬКО</w:t>
        <w:tab/>
        <w:t>ІГ</w:t>
        <w:tab/>
        <w:t>4</w:t>
        <w:tab/>
        <w:t>Колишні пра-ки міліції</w:t>
        <w:tab/>
        <w:t>13.04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29</w:t>
        <w:tab/>
        <w:t>17842</w:t>
        <w:tab/>
        <w:t>16.04.1992</w:t>
        <w:tab/>
        <w:t>СОЛОДКОВА</w:t>
        <w:tab/>
        <w:t>ВІ</w:t>
        <w:tab/>
        <w:t>3</w:t>
        <w:tab/>
        <w:t>наук.-пед.працівн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0</w:t>
        <w:tab/>
        <w:t>17545Б</w:t>
        <w:tab/>
        <w:t>18.04.1992</w:t>
        <w:tab/>
        <w:t>ГАРБАР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1</w:t>
        <w:tab/>
        <w:t>25009</w:t>
        <w:tab/>
        <w:t>20.04.1992</w:t>
        <w:tab/>
        <w:t>ЄРМАК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32</w:t>
        <w:tab/>
        <w:t>27760</w:t>
        <w:tab/>
        <w:t>24.04.1992</w:t>
        <w:tab/>
        <w:t>ОЖЕЛЕДА</w:t>
        <w:tab/>
        <w:t>ОП</w:t>
        <w:tab/>
        <w:t>6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3</w:t>
        <w:tab/>
        <w:t>24814</w:t>
        <w:tab/>
        <w:t>04.05.1992</w:t>
        <w:tab/>
        <w:t>ЛЯХ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4</w:t>
        <w:tab/>
        <w:t>26597</w:t>
        <w:tab/>
        <w:t>07.05.1992</w:t>
        <w:tab/>
        <w:t>ІВАЩУК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5</w:t>
        <w:tab/>
        <w:t>20761</w:t>
        <w:tab/>
        <w:t>11.05.1992</w:t>
        <w:tab/>
        <w:t>ШЕПТИЦЬКИЙ</w:t>
        <w:tab/>
        <w:t>ОО</w:t>
        <w:tab/>
        <w:t>3</w:t>
        <w:tab/>
        <w:t>УБД,інтернац.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6</w:t>
        <w:tab/>
        <w:t>20764</w:t>
        <w:tab/>
        <w:t>11.05.1992</w:t>
        <w:tab/>
        <w:t>ПАВЛОВА</w:t>
        <w:tab/>
        <w:t>ВМ</w:t>
        <w:tab/>
        <w:t>3</w:t>
        <w:tab/>
        <w:t>хвор. кат. 42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7</w:t>
        <w:tab/>
        <w:t>20771</w:t>
        <w:tab/>
        <w:t>11.05.1992</w:t>
        <w:tab/>
        <w:t>ЩУР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38</w:t>
        <w:tab/>
        <w:t>20773</w:t>
        <w:tab/>
        <w:t>11.05.1992</w:t>
        <w:tab/>
        <w:t>ЖУЧЕНКО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39</w:t>
        <w:tab/>
        <w:t>20781</w:t>
        <w:tab/>
        <w:t>11.05.1992</w:t>
        <w:tab/>
        <w:t>ОСТАПЧУК</w:t>
        <w:tab/>
        <w:t>НС</w:t>
        <w:tab/>
        <w:t>5</w:t>
        <w:tab/>
        <w:t>багатодітні сім’ї</w:t>
        <w:tab/>
        <w:t>11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0</w:t>
        <w:tab/>
        <w:t>11425</w:t>
        <w:tab/>
        <w:t>15.05.1992</w:t>
        <w:tab/>
        <w:t>ГУЗ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41</w:t>
        <w:tab/>
        <w:t>13548</w:t>
        <w:tab/>
        <w:t>15.05.1992</w:t>
        <w:tab/>
        <w:t>САЛАБУТІНА</w:t>
        <w:tab/>
        <w:t>ТЙ</w:t>
        <w:tab/>
        <w:t>5</w:t>
        <w:tab/>
        <w:t>багатодітні сім’ї</w:t>
        <w:tab/>
        <w:t>1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2</w:t>
        <w:tab/>
        <w:t>22626</w:t>
        <w:tab/>
        <w:t>18.05.1992</w:t>
        <w:tab/>
        <w:t>ЛАЗАР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3</w:t>
        <w:tab/>
        <w:t>29661Б</w:t>
        <w:tab/>
        <w:t>19.05.1992</w:t>
        <w:tab/>
        <w:t>КОНДРАТ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4</w:t>
        <w:tab/>
        <w:t>24471</w:t>
        <w:tab/>
        <w:t>21.05.1992</w:t>
        <w:tab/>
        <w:t>ПОЧИНОК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5</w:t>
        <w:tab/>
        <w:t>29121</w:t>
        <w:tab/>
        <w:t>22.05.1992</w:t>
        <w:tab/>
        <w:t>САВЧЕНКО</w:t>
        <w:tab/>
        <w:t>ЛФ</w:t>
        <w:tab/>
        <w:t>4</w:t>
        <w:tab/>
        <w:t>одинокі матері</w:t>
        <w:tab/>
        <w:t>22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46</w:t>
        <w:tab/>
        <w:t>20789</w:t>
        <w:tab/>
        <w:t>25.05.1992</w:t>
        <w:tab/>
        <w:t>ІЗБЕНКО</w:t>
        <w:tab/>
        <w:t>ІМ</w:t>
        <w:tab/>
        <w:t>1</w:t>
        <w:tab/>
        <w:t>Колишні пра-ки міліції</w:t>
        <w:tab/>
        <w:t>25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7</w:t>
        <w:tab/>
        <w:t>20790</w:t>
        <w:tab/>
        <w:t>25.05.1992</w:t>
        <w:tab/>
        <w:t>ЯСИНСЬКА</w:t>
        <w:tab/>
        <w:t>ЛІ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48</w:t>
        <w:tab/>
        <w:t>27837</w:t>
        <w:tab/>
        <w:t>26.05.1992</w:t>
        <w:tab/>
        <w:t>КРИВУНЕЦЬ</w:t>
        <w:tab/>
        <w:t>ВВ</w:t>
        <w:tab/>
        <w:t>4</w:t>
        <w:tab/>
        <w:t>Колишні пра-ки міліції</w:t>
        <w:tab/>
        <w:t>26.05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49</w:t>
        <w:tab/>
        <w:t>13656</w:t>
        <w:tab/>
        <w:t>27.05.1992</w:t>
        <w:tab/>
        <w:t>ГУСТИШКІНА</w:t>
        <w:tab/>
        <w:t>Л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0</w:t>
        <w:tab/>
        <w:t>13657</w:t>
        <w:tab/>
        <w:t>27.05.1992</w:t>
        <w:tab/>
        <w:t>КАСЯНЧ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1</w:t>
        <w:tab/>
        <w:t>29475</w:t>
        <w:tab/>
        <w:t>27.05.1992</w:t>
        <w:tab/>
        <w:t>СТРУТИНСЬК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2</w:t>
        <w:tab/>
        <w:t>20820</w:t>
        <w:tab/>
        <w:t>08.06.1992</w:t>
        <w:tab/>
        <w:t>ШЕПТИЦЬКИЙ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3</w:t>
        <w:tab/>
        <w:t>20831</w:t>
        <w:tab/>
        <w:t>08.06.1992</w:t>
        <w:tab/>
        <w:t>НЕСПІРНИЙ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4</w:t>
        <w:tab/>
        <w:t>20834</w:t>
        <w:tab/>
        <w:t>08.06.1992</w:t>
        <w:tab/>
        <w:t>КОРОТУ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5</w:t>
        <w:tab/>
        <w:t>20835</w:t>
        <w:tab/>
        <w:t>08.06.1992</w:t>
        <w:tab/>
        <w:t>БУХАН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56</w:t>
        <w:tab/>
        <w:t>25087</w:t>
        <w:tab/>
        <w:t>12.06.1992</w:t>
        <w:tab/>
        <w:t>МАШТАЛЕР</w:t>
        <w:tab/>
        <w:t>ГМ</w:t>
        <w:tab/>
        <w:t>5</w:t>
        <w:tab/>
        <w:t>Колишні пра-ки міліції</w:t>
        <w:tab/>
        <w:t>12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57</w:t>
        <w:tab/>
        <w:t>30060</w:t>
        <w:tab/>
        <w:t>12.06.1992</w:t>
        <w:tab/>
        <w:t>РАЧКІВСЬКА</w:t>
        <w:tab/>
        <w:t>ЛІ</w:t>
        <w:tab/>
        <w:t>4</w:t>
        <w:tab/>
        <w:t>ветеран виробн.</w:t>
        <w:tab/>
        <w:t>12.1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58</w:t>
        <w:tab/>
        <w:t>13669Б</w:t>
        <w:tab/>
        <w:t>15.06.1992</w:t>
        <w:tab/>
        <w:t>КУСАКОВ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59</w:t>
        <w:tab/>
        <w:t>13684Б</w:t>
        <w:tab/>
        <w:t>15.06.1992</w:t>
        <w:tab/>
        <w:t>КОЦАРЕВА</w:t>
        <w:tab/>
        <w:t>ЛВ</w:t>
        <w:tab/>
        <w:t>4</w:t>
        <w:tab/>
        <w:t>сім.вихов.дітей з інв.</w:t>
        <w:tab/>
        <w:t>15.06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0</w:t>
        <w:tab/>
        <w:t>13718</w:t>
        <w:tab/>
        <w:t>15.06.1992</w:t>
        <w:tab/>
        <w:t>ГЛИБОВЕЦЬ</w:t>
        <w:tab/>
        <w:t>К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1</w:t>
        <w:tab/>
        <w:t>24437А</w:t>
        <w:tab/>
        <w:t>15.06.1992</w:t>
        <w:tab/>
        <w:t>ЛЕОНОВ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2</w:t>
        <w:tab/>
        <w:t>24437Б</w:t>
        <w:tab/>
        <w:t>15.06.1992</w:t>
        <w:tab/>
        <w:t>ЛЕОНОВА</w:t>
        <w:tab/>
        <w:t>ЛС</w:t>
        <w:tab/>
        <w:t>1</w:t>
        <w:tab/>
        <w:t xml:space="preserve">ос.з інв.праці 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3</w:t>
        <w:tab/>
        <w:t>23815</w:t>
        <w:tab/>
        <w:t>16.06.1992</w:t>
        <w:tab/>
        <w:t>ГРАБАР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4</w:t>
        <w:tab/>
        <w:t>13678</w:t>
        <w:tab/>
        <w:t>17.06.1992</w:t>
        <w:tab/>
        <w:t>САНІКІДЗЕ</w:t>
        <w:tab/>
        <w:t>В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5</w:t>
        <w:tab/>
        <w:t>17773</w:t>
        <w:tab/>
        <w:t>02.07.1992</w:t>
        <w:tab/>
        <w:t>СОЛОВЕЙ</w:t>
        <w:tab/>
        <w:t>ОО</w:t>
        <w:tab/>
        <w:t>1</w:t>
        <w:tab/>
        <w:t>мол. спеціал.</w:t>
        <w:tab/>
        <w:t>02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6</w:t>
        <w:tab/>
        <w:t>17776</w:t>
        <w:tab/>
        <w:t>02.07.1992</w:t>
        <w:tab/>
        <w:t>МИНКО</w:t>
        <w:tab/>
        <w:t>ГА</w:t>
        <w:tab/>
        <w:t>2</w:t>
        <w:tab/>
        <w:t>мол. спеціал.</w:t>
        <w:tab/>
        <w:t>02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67</w:t>
        <w:tab/>
        <w:t>13725А</w:t>
        <w:tab/>
        <w:t>03.07.1992</w:t>
        <w:tab/>
        <w:t>БАРДАШ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68</w:t>
        <w:tab/>
        <w:t>13729</w:t>
        <w:tab/>
        <w:t>03.07.1992</w:t>
        <w:tab/>
        <w:t>КУЧЕРЕНКО</w:t>
        <w:tab/>
        <w:t>ОВ</w:t>
        <w:tab/>
        <w:t>4</w:t>
        <w:tab/>
        <w:t>Колишні пра-ки міліції</w:t>
        <w:tab/>
        <w:t>03.07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69</w:t>
        <w:tab/>
        <w:t>20876А</w:t>
        <w:tab/>
        <w:t>17.07.1992</w:t>
        <w:tab/>
        <w:t>ЧОРНОВІЛ</w:t>
        <w:tab/>
        <w:t>МА</w:t>
        <w:tab/>
        <w:t>4</w:t>
        <w:tab/>
        <w:t>постр.ЧАЕС 1 кат.</w:t>
        <w:tab/>
        <w:t>31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70</w:t>
        <w:tab/>
        <w:t>20877</w:t>
        <w:tab/>
        <w:t>17.07.1992</w:t>
        <w:tab/>
        <w:t>СІМАТОВА</w:t>
        <w:tab/>
        <w:t>ІА</w:t>
        <w:tab/>
        <w:t>3</w:t>
        <w:tab/>
        <w:t>постр.ЧАЕС 1 кат.</w:t>
        <w:tab/>
        <w:t>16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1</w:t>
        <w:tab/>
        <w:t>28126</w:t>
        <w:tab/>
        <w:t>30.07.1992</w:t>
        <w:tab/>
        <w:t>ПАВЛ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2</w:t>
        <w:tab/>
        <w:t>20906</w:t>
        <w:tab/>
        <w:t>12.08.1992</w:t>
        <w:tab/>
        <w:t>МАМЕДОВ</w:t>
        <w:tab/>
        <w:t>С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3</w:t>
        <w:tab/>
        <w:t>20915</w:t>
        <w:tab/>
        <w:t>12.08.1992</w:t>
        <w:tab/>
        <w:t>КУЛІНІЧ</w:t>
        <w:tab/>
        <w:t>ГР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4</w:t>
        <w:tab/>
        <w:t>24465</w:t>
        <w:tab/>
        <w:t>13.08.1992</w:t>
        <w:tab/>
        <w:t>ЦВИНТАРІЦЬК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75</w:t>
        <w:tab/>
        <w:t>27968</w:t>
        <w:tab/>
        <w:t>13.08.1992</w:t>
        <w:tab/>
        <w:t>ГОНЧАР</w:t>
        <w:tab/>
        <w:t>ЛА</w:t>
        <w:tab/>
        <w:t>6</w:t>
        <w:tab/>
        <w:t>багатодітні сім’ї</w:t>
        <w:tab/>
        <w:t>13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6</w:t>
        <w:tab/>
        <w:t>30325</w:t>
        <w:tab/>
        <w:t>13.08.1992</w:t>
        <w:tab/>
        <w:t>КОРНІЄНКО</w:t>
        <w:tab/>
        <w:t>СТ</w:t>
        <w:tab/>
        <w:t>2</w:t>
        <w:tab/>
        <w:t>одинокі матері</w:t>
        <w:tab/>
        <w:t>04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7</w:t>
        <w:tab/>
        <w:t>23753</w:t>
        <w:tab/>
        <w:t>14.08.1992</w:t>
        <w:tab/>
        <w:t>ДЗЮБА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8</w:t>
        <w:tab/>
        <w:t>13762</w:t>
        <w:tab/>
        <w:t>17.08.1992</w:t>
        <w:tab/>
        <w:t>МЕЛЬНИК</w:t>
        <w:tab/>
        <w:t>ВВ</w:t>
        <w:tab/>
        <w:t>4</w:t>
        <w:tab/>
        <w:t>хвор. кат. 42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79</w:t>
        <w:tab/>
        <w:t>13764</w:t>
        <w:tab/>
        <w:t>17.08.1992</w:t>
        <w:tab/>
        <w:t>ЗАХАРОВА</w:t>
        <w:tab/>
        <w:t>ТМ</w:t>
        <w:tab/>
        <w:t>2</w:t>
        <w:tab/>
        <w:t>одинокі матері</w:t>
        <w:tab/>
        <w:t>17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0</w:t>
        <w:tab/>
        <w:t>20925</w:t>
        <w:tab/>
        <w:t>28.08.1992</w:t>
        <w:tab/>
        <w:t>ЕЙСМОНТ</w:t>
        <w:tab/>
        <w:t>АВ</w:t>
        <w:tab/>
        <w:t>3</w:t>
        <w:tab/>
        <w:t>одинокі матері</w:t>
        <w:tab/>
        <w:t>28.08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1</w:t>
        <w:tab/>
        <w:t>30336</w:t>
        <w:tab/>
        <w:t>28.08.1992</w:t>
        <w:tab/>
        <w:t>МОРГУН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82</w:t>
        <w:tab/>
        <w:t>13824А</w:t>
        <w:tab/>
        <w:t>02.09.1992</w:t>
        <w:tab/>
        <w:t>ГАЙСИН</w:t>
        <w:tab/>
        <w:t>СВ</w:t>
        <w:tab/>
        <w:t>1</w:t>
        <w:tab/>
        <w:t>Колишні пра-ки міліції</w:t>
        <w:tab/>
        <w:t>02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83</w:t>
        <w:tab/>
        <w:t>13824Б</w:t>
        <w:tab/>
        <w:t>02.09.1992</w:t>
        <w:tab/>
        <w:t>ГАЙСИН</w:t>
        <w:tab/>
        <w:t>Е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4</w:t>
        <w:tab/>
        <w:t>13827</w:t>
        <w:tab/>
        <w:t>02.09.1992</w:t>
        <w:tab/>
        <w:t>ГРАБОВСЬ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85</w:t>
        <w:tab/>
        <w:t>13793</w:t>
        <w:tab/>
        <w:t>07.09.1992</w:t>
        <w:tab/>
        <w:t>ГАЙДАЄНКО</w:t>
        <w:tab/>
        <w:t>ЮП</w:t>
        <w:tab/>
        <w:t>4</w:t>
        <w:tab/>
        <w:t>постр.ЧАЕС 1 кат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6</w:t>
        <w:tab/>
        <w:t>13815</w:t>
        <w:tab/>
        <w:t>07.09.1992</w:t>
        <w:tab/>
        <w:t>НЕБЕРЕКУТІН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7</w:t>
        <w:tab/>
        <w:t>13816</w:t>
        <w:tab/>
        <w:t>07.09.1992</w:t>
        <w:tab/>
        <w:t>АФАНАСЬЄВА</w:t>
        <w:tab/>
        <w:t>Г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88</w:t>
        <w:tab/>
        <w:t>21579</w:t>
        <w:tab/>
        <w:t>07.09.1992</w:t>
        <w:tab/>
        <w:t>ЛІНКЕВИЧ</w:t>
        <w:tab/>
        <w:t>АА</w:t>
        <w:tab/>
        <w:t>1</w:t>
        <w:tab/>
        <w:t>постр.ЧАЕС 1 кат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89</w:t>
        <w:tab/>
        <w:t>1036</w:t>
        <w:tab/>
        <w:t>09.09.1992</w:t>
        <w:tab/>
        <w:t>ШЕТІЛОВ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0</w:t>
        <w:tab/>
        <w:t>17757</w:t>
        <w:tab/>
        <w:t>14.09.1992</w:t>
        <w:tab/>
        <w:t>СЛЄПОВ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1</w:t>
        <w:tab/>
        <w:t>17850</w:t>
        <w:tab/>
        <w:t>14.09.1992</w:t>
        <w:tab/>
        <w:t>ГОНЧАР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92</w:t>
        <w:tab/>
        <w:t>20876Б</w:t>
        <w:tab/>
        <w:t>14.09.1992</w:t>
        <w:tab/>
        <w:t>ЧОРНОВІЛ</w:t>
        <w:tab/>
        <w:t>АМ</w:t>
        <w:tab/>
        <w:t>2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3</w:t>
        <w:tab/>
        <w:t>20944</w:t>
        <w:tab/>
        <w:t>15.09.1992</w:t>
        <w:tab/>
        <w:t>БОНДАР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94</w:t>
        <w:tab/>
        <w:t>20947</w:t>
        <w:tab/>
        <w:t>15.09.1992</w:t>
        <w:tab/>
        <w:t>ЖЕВАГА</w:t>
        <w:tab/>
        <w:t>ЛО</w:t>
        <w:tab/>
        <w:t>4</w:t>
        <w:tab/>
        <w:t>наук.-пед.працівн.</w:t>
        <w:tab/>
        <w:t>15.09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5</w:t>
        <w:tab/>
        <w:t>24417</w:t>
        <w:tab/>
        <w:t>17.09.1992</w:t>
        <w:tab/>
        <w:t>КОРНІЙЧУ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6</w:t>
        <w:tab/>
        <w:t>24801</w:t>
        <w:tab/>
        <w:t>21.09.1992</w:t>
        <w:tab/>
        <w:t>БАГІНСЬКИЙ</w:t>
        <w:tab/>
        <w:t>С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7</w:t>
        <w:tab/>
        <w:t>20958</w:t>
        <w:tab/>
        <w:t>29.09.1992</w:t>
        <w:tab/>
        <w:t>ЗАЛІСЬК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798</w:t>
        <w:tab/>
        <w:t>13833</w:t>
        <w:tab/>
        <w:t>02.10.1992</w:t>
        <w:tab/>
        <w:t>ПАРУБ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799</w:t>
        <w:tab/>
        <w:t>9993А</w:t>
        <w:tab/>
        <w:t>08.10.1992</w:t>
        <w:tab/>
        <w:t>РОЖЕНКО</w:t>
        <w:tab/>
        <w:t>ВВ</w:t>
        <w:tab/>
        <w:t>2</w:t>
        <w:tab/>
        <w:t>постр.ЧАЕС 2 кат.</w:t>
        <w:tab/>
        <w:t>19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0</w:t>
        <w:tab/>
        <w:t>13872</w:t>
        <w:tab/>
        <w:t>08.10.1992</w:t>
        <w:tab/>
        <w:t>ЧИРИКАЛО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01</w:t>
        <w:tab/>
        <w:t>13886</w:t>
        <w:tab/>
        <w:t>08.10.1992</w:t>
        <w:tab/>
        <w:t>ЗАЇКІНА</w:t>
        <w:tab/>
        <w:t>ВМ</w:t>
        <w:tab/>
        <w:t>2</w:t>
        <w:tab/>
        <w:t>постр.ЧАЕС 1 кат.</w:t>
        <w:tab/>
        <w:t>28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2</w:t>
        <w:tab/>
        <w:t>13889</w:t>
        <w:tab/>
        <w:t>08.10.1992</w:t>
        <w:tab/>
        <w:t>ДУБРОВА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3</w:t>
        <w:tab/>
        <w:t>13895А</w:t>
        <w:tab/>
        <w:t>08.10.1992</w:t>
        <w:tab/>
        <w:t>БЛАШ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4</w:t>
        <w:tab/>
        <w:t>13895Б</w:t>
        <w:tab/>
        <w:t>08.10.1992</w:t>
        <w:tab/>
        <w:t>БЛАШ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05</w:t>
        <w:tab/>
        <w:t>18059</w:t>
        <w:tab/>
        <w:t>08.10.1992</w:t>
        <w:tab/>
        <w:t>ЯСЬКО</w:t>
        <w:tab/>
        <w:t>С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6</w:t>
        <w:tab/>
        <w:t>18369</w:t>
        <w:tab/>
        <w:t>16.10.1992</w:t>
        <w:tab/>
        <w:t>ТУКАЛ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7</w:t>
        <w:tab/>
        <w:t>26026</w:t>
        <w:tab/>
        <w:t>19.10.1992</w:t>
        <w:tab/>
        <w:t>ФЕЩЕНКО</w:t>
        <w:tab/>
        <w:t>ЛІ</w:t>
        <w:tab/>
        <w:t>4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08</w:t>
        <w:tab/>
        <w:t>29137</w:t>
        <w:tab/>
        <w:t>19.10.1992</w:t>
        <w:tab/>
        <w:t>ГРИЦАЄНКО</w:t>
        <w:tab/>
        <w:t>ТВ</w:t>
        <w:tab/>
        <w:t>2</w:t>
        <w:tab/>
        <w:t>наук.-пед.праців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09</w:t>
        <w:tab/>
        <w:t>29199</w:t>
        <w:tab/>
        <w:t>19.10.1992</w:t>
        <w:tab/>
        <w:t>КАМІНСЬК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0</w:t>
        <w:tab/>
        <w:t>13925Б</w:t>
        <w:tab/>
        <w:t>22.10.1992</w:t>
        <w:tab/>
        <w:t>БОЙ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1</w:t>
        <w:tab/>
        <w:t>20980</w:t>
        <w:tab/>
        <w:t>26.10.1992</w:t>
        <w:tab/>
        <w:t>ЮЩЕНКО</w:t>
        <w:tab/>
        <w:t>О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2</w:t>
        <w:tab/>
        <w:t>33485</w:t>
        <w:tab/>
        <w:t>27.10.1992</w:t>
        <w:tab/>
        <w:t>РЕДЬК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3</w:t>
        <w:tab/>
        <w:t>32071</w:t>
        <w:tab/>
        <w:t>29.10.1992</w:t>
        <w:tab/>
        <w:t>УЖВА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4</w:t>
        <w:tab/>
        <w:t>21475</w:t>
        <w:tab/>
        <w:t>03.11.1992</w:t>
        <w:tab/>
        <w:t>ШКУРЕНКО</w:t>
        <w:tab/>
        <w:t>С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5</w:t>
        <w:tab/>
        <w:t>24534</w:t>
        <w:tab/>
        <w:t>04.11.1992</w:t>
        <w:tab/>
        <w:t>ОПАНАСЕНКО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6</w:t>
        <w:tab/>
        <w:t>28939</w:t>
        <w:tab/>
        <w:t>06.11.1992</w:t>
        <w:tab/>
        <w:t>ЗУБ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17</w:t>
        <w:tab/>
        <w:t>21005А</w:t>
        <w:tab/>
        <w:t>09.11.1992</w:t>
        <w:tab/>
        <w:t>СЛІНЬКО</w:t>
        <w:tab/>
        <w:t>АМ</w:t>
        <w:tab/>
        <w:t>1</w:t>
        <w:tab/>
        <w:t>ветеран виробн.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8</w:t>
        <w:tab/>
        <w:t>21018</w:t>
        <w:tab/>
        <w:t>09.11.1992</w:t>
        <w:tab/>
        <w:t>ОБ'ЄДКОВА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19</w:t>
        <w:tab/>
        <w:t>24240</w:t>
        <w:tab/>
        <w:t>09.11.1992</w:t>
        <w:tab/>
        <w:t>ЛАВРЕНЮК</w:t>
        <w:tab/>
        <w:t>ПД</w:t>
        <w:tab/>
        <w:t>1</w:t>
        <w:tab/>
        <w:t>УБД,інтернац.</w:t>
        <w:tab/>
        <w:t>09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0</w:t>
        <w:tab/>
        <w:t>13935</w:t>
        <w:tab/>
        <w:t>11.11.1992</w:t>
        <w:tab/>
        <w:t>БОЙ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1</w:t>
        <w:tab/>
        <w:t>13937</w:t>
        <w:tab/>
        <w:t>11.11.1992</w:t>
        <w:tab/>
        <w:t>ПАРУБЧ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22</w:t>
        <w:tab/>
        <w:t>13973</w:t>
        <w:tab/>
        <w:t>11.11.1992</w:t>
        <w:tab/>
        <w:t>НОВІКОВ</w:t>
        <w:tab/>
        <w:t>ОМ</w:t>
        <w:tab/>
        <w:t>6</w:t>
        <w:tab/>
        <w:t>багатодітні сім’ї</w:t>
        <w:tab/>
        <w:t>27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3</w:t>
        <w:tab/>
        <w:t>30370</w:t>
        <w:tab/>
        <w:t>12.11.1992</w:t>
        <w:tab/>
        <w:t>БОЯНОВСЬКИЙ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4</w:t>
        <w:tab/>
        <w:t>30371</w:t>
        <w:tab/>
        <w:t>12.11.1992</w:t>
        <w:tab/>
        <w:t>ШИРОКОВ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5</w:t>
        <w:tab/>
        <w:t>29122</w:t>
        <w:tab/>
        <w:t>13.11.1992</w:t>
        <w:tab/>
        <w:t>БУРДУН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6</w:t>
        <w:tab/>
        <w:t>29123</w:t>
        <w:tab/>
        <w:t>13.11.1992</w:t>
        <w:tab/>
        <w:t>ДМИТРУХА</w:t>
        <w:tab/>
        <w:t>М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7</w:t>
        <w:tab/>
        <w:t>17200</w:t>
        <w:tab/>
        <w:t>16.11.1992</w:t>
        <w:tab/>
        <w:t>САМУСЄВ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8</w:t>
        <w:tab/>
        <w:t>21027</w:t>
        <w:tab/>
        <w:t>24.11.1992</w:t>
        <w:tab/>
        <w:t>КРАСНИЙ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29</w:t>
        <w:tab/>
        <w:t>21036</w:t>
        <w:tab/>
        <w:t>24.11.1992</w:t>
        <w:tab/>
        <w:t>МУЛЯРЕНКО</w:t>
        <w:tab/>
        <w:t>СВ</w:t>
        <w:tab/>
        <w:t>3</w:t>
        <w:tab/>
        <w:t>одинокі матері</w:t>
        <w:tab/>
        <w:t>24.11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0</w:t>
        <w:tab/>
        <w:t>21037</w:t>
        <w:tab/>
        <w:t>24.11.1992</w:t>
        <w:tab/>
        <w:t>ТЕРЕЩ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1</w:t>
        <w:tab/>
        <w:t>14008</w:t>
        <w:tab/>
        <w:t>25.11.1992</w:t>
        <w:tab/>
        <w:t>КРИЖН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2</w:t>
        <w:tab/>
        <w:t>29116</w:t>
        <w:tab/>
        <w:t>30.11.1992</w:t>
        <w:tab/>
        <w:t>ФЕЩЕН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3</w:t>
        <w:tab/>
        <w:t>24585</w:t>
        <w:tab/>
        <w:t>03.12.1992</w:t>
        <w:tab/>
        <w:t>ЄСИП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34</w:t>
        <w:tab/>
        <w:t>17392</w:t>
        <w:tab/>
        <w:t>07.12.1992</w:t>
        <w:tab/>
        <w:t>КРАВЧЕНКО</w:t>
        <w:tab/>
        <w:t>ОС</w:t>
        <w:tab/>
        <w:t>4</w:t>
        <w:tab/>
        <w:t>Постр.уч.Рев.Гідн.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5</w:t>
        <w:tab/>
        <w:t>19244Б</w:t>
        <w:tab/>
        <w:t>08.12.1992</w:t>
        <w:tab/>
        <w:t>КУТНЯ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6</w:t>
        <w:tab/>
        <w:t>21045</w:t>
        <w:tab/>
        <w:t>08.12.1992</w:t>
        <w:tab/>
        <w:t>ВОЛОЩУ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37</w:t>
        <w:tab/>
        <w:t>21048</w:t>
        <w:tab/>
        <w:t>08.12.1992</w:t>
        <w:tab/>
        <w:t>ОЦАЛЮК</w:t>
        <w:tab/>
        <w:t>МВ</w:t>
        <w:tab/>
        <w:t>2</w:t>
        <w:tab/>
        <w:t>Колишні пра-ки міліції</w:t>
        <w:tab/>
        <w:t>0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38</w:t>
        <w:tab/>
        <w:t>22421</w:t>
        <w:tab/>
        <w:t>10.12.1992</w:t>
        <w:tab/>
        <w:t>МИРОНЧУК</w:t>
        <w:tab/>
        <w:t>ОС</w:t>
        <w:tab/>
        <w:t>4</w:t>
        <w:tab/>
        <w:t>наук.-пед.працівн.</w:t>
        <w:tab/>
        <w:t>25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39</w:t>
        <w:tab/>
        <w:t>25172</w:t>
        <w:tab/>
        <w:t>11.12.1992</w:t>
        <w:tab/>
        <w:t>КОНЮШЕНКО</w:t>
        <w:tab/>
        <w:t>В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0</w:t>
        <w:tab/>
        <w:t>28508</w:t>
        <w:tab/>
        <w:t>15.12.1992</w:t>
        <w:tab/>
        <w:t>САЧЕНКО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1</w:t>
        <w:tab/>
        <w:t>29154</w:t>
        <w:tab/>
        <w:t>15.12.1992</w:t>
        <w:tab/>
        <w:t>СОРОКОПУД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2</w:t>
        <w:tab/>
        <w:t>16758</w:t>
        <w:tab/>
        <w:t>16.12.1992</w:t>
        <w:tab/>
        <w:t>КИВГИЛ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3</w:t>
        <w:tab/>
        <w:t>14017</w:t>
        <w:tab/>
        <w:t>17.12.1992</w:t>
        <w:tab/>
        <w:t>БОГДАНОВ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4</w:t>
        <w:tab/>
        <w:t>14027</w:t>
        <w:tab/>
        <w:t>17.12.1992</w:t>
        <w:tab/>
        <w:t>КРАІЛ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5</w:t>
        <w:tab/>
        <w:t>14039</w:t>
        <w:tab/>
        <w:t>17.12.1992</w:t>
        <w:tab/>
        <w:t>НАГОРНА</w:t>
        <w:tab/>
        <w:t>К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6</w:t>
        <w:tab/>
        <w:t>21767</w:t>
        <w:tab/>
        <w:t>17.12.1992</w:t>
        <w:tab/>
        <w:t>ФОРТУН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47</w:t>
        <w:tab/>
        <w:t>21079</w:t>
        <w:tab/>
        <w:t>18.12.1992</w:t>
        <w:tab/>
        <w:t>КЛІЩУК</w:t>
        <w:tab/>
        <w:t>ВМ</w:t>
        <w:tab/>
        <w:t>4</w:t>
        <w:tab/>
        <w:t>постр.ЧАЕС 2 кат.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48</w:t>
        <w:tab/>
        <w:t>21080</w:t>
        <w:tab/>
        <w:t>18.12.1992</w:t>
        <w:tab/>
        <w:t>КРАВЕЦЬ</w:t>
        <w:tab/>
        <w:t>ЛІ</w:t>
        <w:tab/>
        <w:t>3</w:t>
        <w:tab/>
        <w:t>Колишні пра-ки міліції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49</w:t>
        <w:tab/>
        <w:t>21082</w:t>
        <w:tab/>
        <w:t>18.12.1992</w:t>
        <w:tab/>
        <w:t>ЮРЧЕНКО</w:t>
        <w:tab/>
        <w:t>ОС</w:t>
        <w:tab/>
        <w:t>3</w:t>
        <w:tab/>
        <w:t>пенсіонери МО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0</w:t>
        <w:tab/>
        <w:t>21084</w:t>
        <w:tab/>
        <w:t>18.12.1992</w:t>
        <w:tab/>
        <w:t>ДЕРЕПА</w:t>
        <w:tab/>
        <w:t>НС</w:t>
        <w:tab/>
        <w:t>1</w:t>
        <w:tab/>
        <w:t>хвор. кат. 255</w:t>
        <w:tab/>
        <w:t>21.07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51</w:t>
        <w:tab/>
        <w:t>21087</w:t>
        <w:tab/>
        <w:t>18.12.1992</w:t>
        <w:tab/>
        <w:t>БЕРЕЗОВСЬКИЙ</w:t>
        <w:tab/>
        <w:t>АЮ</w:t>
        <w:tab/>
        <w:t>4</w:t>
        <w:tab/>
        <w:t>наук.-пед.працівн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2</w:t>
        <w:tab/>
        <w:t>21093</w:t>
        <w:tab/>
        <w:t>18.12.1992</w:t>
        <w:tab/>
        <w:t>ГОШКО</w:t>
        <w:tab/>
        <w:t>МВ</w:t>
        <w:tab/>
        <w:t>1</w:t>
        <w:tab/>
        <w:t xml:space="preserve">ос.з інв.праці </w:t>
        <w:tab/>
        <w:t>18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3</w:t>
        <w:tab/>
        <w:t>8157</w:t>
        <w:tab/>
        <w:t>25.12.1992</w:t>
        <w:tab/>
        <w:t>СОЛОМЧ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54</w:t>
        <w:tab/>
        <w:t>14099</w:t>
        <w:tab/>
        <w:t>25.12.1992</w:t>
        <w:tab/>
        <w:t>РОМАНОВА</w:t>
        <w:tab/>
        <w:t>ЛП</w:t>
        <w:tab/>
        <w:t>4</w:t>
        <w:tab/>
        <w:t>ветеран виробн.</w:t>
        <w:tab/>
        <w:t>13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5</w:t>
        <w:tab/>
        <w:t>14103</w:t>
        <w:tab/>
        <w:t>25.12.1992</w:t>
        <w:tab/>
        <w:t>ПАНКЕВИЧ</w:t>
        <w:tab/>
        <w:t>ВГ</w:t>
        <w:tab/>
        <w:t>3</w:t>
        <w:tab/>
        <w:t>пенсіонери МО</w:t>
        <w:tab/>
        <w:t>25.12.199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6</w:t>
        <w:tab/>
        <w:t>21099</w:t>
        <w:tab/>
        <w:t>13.01.1993</w:t>
        <w:tab/>
        <w:t>ХОРОЛЕЦЬ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7</w:t>
        <w:tab/>
        <w:t>24596</w:t>
        <w:tab/>
        <w:t>18.01.1993</w:t>
        <w:tab/>
        <w:t>МАЛЕНЬКИЙ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58</w:t>
        <w:tab/>
        <w:t>28129</w:t>
        <w:tab/>
        <w:t>21.01.1993</w:t>
        <w:tab/>
        <w:t>ЛУКІЯНЧУК</w:t>
        <w:tab/>
        <w:t>ТВ</w:t>
        <w:tab/>
        <w:t>4</w:t>
        <w:tab/>
        <w:t>сім.вихов.дітей з інв.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59</w:t>
        <w:tab/>
        <w:t>21127</w:t>
        <w:tab/>
        <w:t>27.01.1993</w:t>
        <w:tab/>
        <w:t>КЛИМОВ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0</w:t>
        <w:tab/>
        <w:t>17572</w:t>
        <w:tab/>
        <w:t>28.01.1993</w:t>
        <w:tab/>
        <w:t>ОРЛО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1</w:t>
        <w:tab/>
        <w:t>14156</w:t>
        <w:tab/>
        <w:t>01.02.1993</w:t>
        <w:tab/>
        <w:t>САУЛЯК</w:t>
        <w:tab/>
        <w:t>ОЛ</w:t>
        <w:tab/>
        <w:t>3</w:t>
        <w:tab/>
        <w:t>хвор. кат. 42</w:t>
        <w:tab/>
        <w:t>01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2</w:t>
        <w:tab/>
        <w:t>17851</w:t>
        <w:tab/>
        <w:t>04.02.1993</w:t>
        <w:tab/>
        <w:t>ПИСАРЕНКО</w:t>
        <w:tab/>
        <w:t>ГІ</w:t>
        <w:tab/>
        <w:t>4</w:t>
        <w:tab/>
        <w:t>мол. спеціал.</w:t>
        <w:tab/>
        <w:t>04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63</w:t>
        <w:tab/>
        <w:t>14127А</w:t>
        <w:tab/>
        <w:t>08.02.1993</w:t>
        <w:tab/>
        <w:t>КОСОВ</w:t>
        <w:tab/>
        <w:t>ВВ</w:t>
        <w:tab/>
        <w:t>2</w:t>
        <w:tab/>
        <w:t>Колишні пра-ки міліції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4</w:t>
        <w:tab/>
        <w:t>14128</w:t>
        <w:tab/>
        <w:t>08.02.1993</w:t>
        <w:tab/>
        <w:t>СКОРБА</w:t>
        <w:tab/>
        <w:t>Л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5</w:t>
        <w:tab/>
        <w:t>14135</w:t>
        <w:tab/>
        <w:t>08.02.1993</w:t>
        <w:tab/>
        <w:t>БИЧКІВСЬКА</w:t>
        <w:tab/>
        <w:t>Л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6</w:t>
        <w:tab/>
        <w:t>14136</w:t>
        <w:tab/>
        <w:t>08.02.1993</w:t>
        <w:tab/>
        <w:t>КОБИЖСЬКИЙ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7</w:t>
        <w:tab/>
        <w:t>14145</w:t>
        <w:tab/>
        <w:t>08.02.1993</w:t>
        <w:tab/>
        <w:t>МЯГКИЙ</w:t>
        <w:tab/>
        <w:t>МВ</w:t>
        <w:tab/>
        <w:t>1</w:t>
        <w:tab/>
        <w:t>пенсіонери МО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68</w:t>
        <w:tab/>
        <w:t>14152</w:t>
        <w:tab/>
        <w:t>08.02.1993</w:t>
        <w:tab/>
        <w:t>ЛИСОВЕЦЬ</w:t>
        <w:tab/>
        <w:t>ГМ</w:t>
        <w:tab/>
        <w:t>1</w:t>
        <w:tab/>
        <w:t>Колишні пра-ки міліції</w:t>
        <w:tab/>
        <w:t>08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69</w:t>
        <w:tab/>
        <w:t>21135</w:t>
        <w:tab/>
        <w:t>09.02.1993</w:t>
        <w:tab/>
        <w:t>ЦИМБАЛЮ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0</w:t>
        <w:tab/>
        <w:t>21136</w:t>
        <w:tab/>
        <w:t>09.02.1993</w:t>
        <w:tab/>
        <w:t>ВАТАМАНЮК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71</w:t>
        <w:tab/>
        <w:t>21143</w:t>
        <w:tab/>
        <w:t>09.02.1993</w:t>
        <w:tab/>
        <w:t>КОЛЕСНИК</w:t>
        <w:tab/>
        <w:t>ВМ</w:t>
        <w:tab/>
        <w:t>6</w:t>
        <w:tab/>
        <w:t>постр.ЧАЕС 2 кат.</w:t>
        <w:tab/>
        <w:t>09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72</w:t>
        <w:tab/>
        <w:t>16330</w:t>
        <w:tab/>
        <w:t>11.02.1993</w:t>
        <w:tab/>
        <w:t>ГОРБАЧЕВСЬКИЙ</w:t>
        <w:tab/>
        <w:t>ВО</w:t>
        <w:tab/>
        <w:t>1</w:t>
        <w:tab/>
        <w:t>Колишні пра-ки міліції</w:t>
        <w:tab/>
        <w:t>21.01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3</w:t>
        <w:tab/>
        <w:t>27397</w:t>
        <w:tab/>
        <w:t>11.02.1993</w:t>
        <w:tab/>
        <w:t>ЗЕМЛЯНУХІН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4</w:t>
        <w:tab/>
        <w:t>23473</w:t>
        <w:tab/>
        <w:t>18.02.1993</w:t>
        <w:tab/>
        <w:t>КОРИБУТ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5</w:t>
        <w:tab/>
        <w:t>28595</w:t>
        <w:tab/>
        <w:t>18.02.1993</w:t>
        <w:tab/>
        <w:t>БОВКУН</w:t>
        <w:tab/>
        <w:t>ВВ</w:t>
        <w:tab/>
        <w:t>3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6</w:t>
        <w:tab/>
        <w:t>21168</w:t>
        <w:tab/>
        <w:t>22.02.1993</w:t>
        <w:tab/>
        <w:t>ВЕПРЕЦЬКИЙ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7</w:t>
        <w:tab/>
        <w:t>21174</w:t>
        <w:tab/>
        <w:t>22.02.1993</w:t>
        <w:tab/>
        <w:t>ПУСТОВОЙТ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78</w:t>
        <w:tab/>
        <w:t>14164</w:t>
        <w:tab/>
        <w:t>26.02.1993</w:t>
        <w:tab/>
        <w:t>ЛОЙ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79</w:t>
        <w:tab/>
        <w:t>14185</w:t>
        <w:tab/>
        <w:t>26.02.1993</w:t>
        <w:tab/>
        <w:t>ОСТРОВСЬКИЙ</w:t>
        <w:tab/>
        <w:t>АС</w:t>
        <w:tab/>
        <w:t>1</w:t>
        <w:tab/>
        <w:t>Колишні пра-ки міліції</w:t>
        <w:tab/>
        <w:t>26.0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0</w:t>
        <w:tab/>
        <w:t>14193</w:t>
        <w:tab/>
        <w:t>26.02.1993</w:t>
        <w:tab/>
        <w:t>РОГИНСЬ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1</w:t>
        <w:tab/>
        <w:t>26289</w:t>
        <w:tab/>
        <w:t>01.03.1993</w:t>
        <w:tab/>
        <w:t>СИНЮЧЕНКО</w:t>
        <w:tab/>
        <w:t>К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2</w:t>
        <w:tab/>
        <w:t>21185</w:t>
        <w:tab/>
        <w:t>10.03.1993</w:t>
        <w:tab/>
        <w:t>КОНДРАТЮ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3</w:t>
        <w:tab/>
        <w:t>21191</w:t>
        <w:tab/>
        <w:t>10.03.1993</w:t>
        <w:tab/>
        <w:t>КОСТОЧ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4</w:t>
        <w:tab/>
        <w:t>21192</w:t>
        <w:tab/>
        <w:t>10.03.1993</w:t>
        <w:tab/>
        <w:t>ОБЛАМСЬКА</w:t>
        <w:tab/>
        <w:t>Т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85</w:t>
        <w:tab/>
        <w:t>14214</w:t>
        <w:tab/>
        <w:t>11.03.1993</w:t>
        <w:tab/>
        <w:t>ПОЛІЩУК</w:t>
        <w:tab/>
        <w:t>ГІ</w:t>
        <w:tab/>
        <w:t>10</w:t>
        <w:tab/>
        <w:t>багатодітні сім’ї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6</w:t>
        <w:tab/>
        <w:t>24755</w:t>
        <w:tab/>
        <w:t>15.03.1993</w:t>
        <w:tab/>
        <w:t>ЧУМ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87</w:t>
        <w:tab/>
        <w:t>21209</w:t>
        <w:tab/>
        <w:t>23.03.1993</w:t>
        <w:tab/>
        <w:t>ЦИГАНЮК</w:t>
        <w:tab/>
        <w:t>АВ</w:t>
        <w:tab/>
        <w:t>3</w:t>
        <w:tab/>
        <w:t>постр.ЧАЕС 2 кат.</w:t>
        <w:tab/>
        <w:t>23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88</w:t>
        <w:tab/>
        <w:t>21213</w:t>
        <w:tab/>
        <w:t>23.03.1993</w:t>
        <w:tab/>
        <w:t>ПІОНТКОВСЬКА</w:t>
        <w:tab/>
        <w:t>ЛВ</w:t>
        <w:tab/>
        <w:t>4</w:t>
        <w:tab/>
        <w:t>УБД, залучені до АТО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89</w:t>
        <w:tab/>
        <w:t>14228</w:t>
        <w:tab/>
        <w:t>25.03.1993</w:t>
        <w:tab/>
        <w:t>СІМОНЕНКО</w:t>
        <w:tab/>
        <w:t>І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0</w:t>
        <w:tab/>
        <w:t>14229</w:t>
        <w:tab/>
        <w:t>25.03.1993</w:t>
        <w:tab/>
        <w:t>КИРЕЙ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91</w:t>
        <w:tab/>
        <w:t>14241А</w:t>
        <w:tab/>
        <w:t>25.03.1993</w:t>
        <w:tab/>
        <w:t>СІРИЙ</w:t>
        <w:tab/>
        <w:t>АГ</w:t>
        <w:tab/>
        <w:t>1</w:t>
        <w:tab/>
        <w:t>Колишні пра-ки міліції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92</w:t>
        <w:tab/>
        <w:t>14249</w:t>
        <w:tab/>
        <w:t>25.03.1993</w:t>
        <w:tab/>
        <w:t>КОБИЛЯНСЬКИЙ</w:t>
        <w:tab/>
        <w:t>ОГ</w:t>
        <w:tab/>
        <w:t>3</w:t>
        <w:tab/>
        <w:t>Колишні пра-ки міліції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3</w:t>
        <w:tab/>
        <w:t>14263</w:t>
        <w:tab/>
        <w:t>25.03.1993</w:t>
        <w:tab/>
        <w:t>КОЛІСНИК</w:t>
        <w:tab/>
        <w:t>МО</w:t>
        <w:tab/>
        <w:t>4</w:t>
        <w:tab/>
        <w:t>хвор. кат. 42</w:t>
        <w:tab/>
        <w:t>25.03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4</w:t>
        <w:tab/>
        <w:t>24159</w:t>
        <w:tab/>
        <w:t>05.04.1993</w:t>
        <w:tab/>
        <w:t>ДОКУКІН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5</w:t>
        <w:tab/>
        <w:t>29119</w:t>
        <w:tab/>
        <w:t>05.04.1993</w:t>
        <w:tab/>
        <w:t>МАРТИНЧУК</w:t>
        <w:tab/>
        <w:t>Л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6</w:t>
        <w:tab/>
        <w:t>14278</w:t>
        <w:tab/>
        <w:t>08.04.1993</w:t>
        <w:tab/>
        <w:t>КЛЮЄВА</w:t>
        <w:tab/>
        <w:t>Н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97</w:t>
        <w:tab/>
        <w:t>14286</w:t>
        <w:tab/>
        <w:t>08.04.1993</w:t>
        <w:tab/>
        <w:t>КРАВЧУК</w:t>
        <w:tab/>
        <w:t>ВП</w:t>
        <w:tab/>
        <w:t>3</w:t>
        <w:tab/>
        <w:t>Колишні пра-ки міліції</w:t>
        <w:tab/>
        <w:t>0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898</w:t>
        <w:tab/>
        <w:t>14302</w:t>
        <w:tab/>
        <w:t>08.04.1993</w:t>
        <w:tab/>
        <w:t>НАКОНЕШНИЙ</w:t>
        <w:tab/>
        <w:t>ІІ</w:t>
        <w:tab/>
        <w:t>2</w:t>
        <w:tab/>
        <w:t>Колишні пра-ки міліції</w:t>
        <w:tab/>
        <w:t>0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899</w:t>
        <w:tab/>
        <w:t>21226</w:t>
        <w:tab/>
        <w:t>13.04.1993</w:t>
        <w:tab/>
        <w:t>ЖИДЕЦЬКА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0</w:t>
        <w:tab/>
        <w:t>21229</w:t>
        <w:tab/>
        <w:t>13.04.1993</w:t>
        <w:tab/>
        <w:t>ВОЛОДЬ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1</w:t>
        <w:tab/>
        <w:t>22518</w:t>
        <w:tab/>
        <w:t>15.04.1993</w:t>
        <w:tab/>
        <w:t>ПАПІШ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2</w:t>
        <w:tab/>
        <w:t>31943</w:t>
        <w:tab/>
        <w:t>15.04.1993</w:t>
        <w:tab/>
        <w:t>ХОМИЧ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3</w:t>
        <w:tab/>
        <w:t>17765</w:t>
        <w:tab/>
        <w:t>19.04.1993</w:t>
        <w:tab/>
        <w:t>ДЕМЧУК</w:t>
        <w:tab/>
        <w:t>ІП</w:t>
        <w:tab/>
        <w:t>2</w:t>
        <w:tab/>
        <w:t>мол. спеціал.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04</w:t>
        <w:tab/>
        <w:t>17837</w:t>
        <w:tab/>
        <w:t>19.04.1993</w:t>
        <w:tab/>
        <w:t>ІВАНЕНКО</w:t>
        <w:tab/>
        <w:t>ВМ</w:t>
        <w:tab/>
        <w:t>2</w:t>
        <w:tab/>
        <w:t>мол. спеціал.</w:t>
        <w:tab/>
        <w:t>19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5</w:t>
        <w:tab/>
        <w:t>24693</w:t>
        <w:tab/>
        <w:t>19.04.1993</w:t>
        <w:tab/>
        <w:t>ГЕРАСИМЧ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6</w:t>
        <w:tab/>
        <w:t>29131</w:t>
        <w:tab/>
        <w:t>19.04.1993</w:t>
        <w:tab/>
        <w:t>ПОДКАМІНН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07</w:t>
        <w:tab/>
        <w:t>21256</w:t>
        <w:tab/>
        <w:t>28.04.1993</w:t>
        <w:tab/>
        <w:t>АНДРЕЄВА</w:t>
        <w:tab/>
        <w:t>ЛП</w:t>
        <w:tab/>
        <w:t>7</w:t>
        <w:tab/>
        <w:t>багатодітні сім’ї</w:t>
        <w:tab/>
        <w:t>28.04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8</w:t>
        <w:tab/>
        <w:t>24873</w:t>
        <w:tab/>
        <w:t>05.05.1993</w:t>
        <w:tab/>
        <w:t>МАТАШ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09</w:t>
        <w:tab/>
        <w:t>24615</w:t>
        <w:tab/>
        <w:t>10.05.1993</w:t>
        <w:tab/>
        <w:t>ДЯЧЕНКО</w:t>
        <w:tab/>
        <w:t>П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0</w:t>
        <w:tab/>
        <w:t>24806</w:t>
        <w:tab/>
        <w:t>10.05.1993</w:t>
        <w:tab/>
        <w:t>ШЕЛУДЬКО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11</w:t>
        <w:tab/>
        <w:t>21267</w:t>
        <w:tab/>
        <w:t>12.05.1993</w:t>
        <w:tab/>
        <w:t>СОМПЛАВСЬКИЙ</w:t>
        <w:tab/>
        <w:t>АЛ</w:t>
        <w:tab/>
        <w:t>3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2</w:t>
        <w:tab/>
        <w:t>30327</w:t>
        <w:tab/>
        <w:t>13.05.1993</w:t>
        <w:tab/>
        <w:t>КУТОВА</w:t>
        <w:tab/>
        <w:t>ОІ</w:t>
        <w:tab/>
        <w:t>2</w:t>
        <w:tab/>
        <w:t>одинокі матері</w:t>
        <w:tab/>
        <w:t>13.05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13</w:t>
        <w:tab/>
        <w:t>14345</w:t>
        <w:tab/>
        <w:t>21.05.1993</w:t>
        <w:tab/>
        <w:t>ПЕТРОВСЬКА</w:t>
        <w:tab/>
        <w:t>ОІ</w:t>
        <w:tab/>
        <w:t>1</w:t>
        <w:tab/>
        <w:t>ветеран виробн.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4</w:t>
        <w:tab/>
        <w:t>14354</w:t>
        <w:tab/>
        <w:t>21.05.1993</w:t>
        <w:tab/>
        <w:t>ОВЕРЧУК</w:t>
        <w:tab/>
        <w:t>П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5</w:t>
        <w:tab/>
        <w:t>21284</w:t>
        <w:tab/>
        <w:t>26.05.1993</w:t>
        <w:tab/>
        <w:t>НОСЕНКО</w:t>
        <w:tab/>
        <w:t>ЛВ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16</w:t>
        <w:tab/>
        <w:t>21294</w:t>
        <w:tab/>
        <w:t>26.05.1993</w:t>
        <w:tab/>
        <w:t>КУЦОПЯТ</w:t>
        <w:tab/>
        <w:t>ВМ</w:t>
        <w:tab/>
        <w:t>5</w:t>
        <w:tab/>
        <w:t>постр.ЧАЕС 1 кат.</w:t>
        <w:tab/>
        <w:t>05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7</w:t>
        <w:tab/>
        <w:t>17745</w:t>
        <w:tab/>
        <w:t>02.06.1993</w:t>
        <w:tab/>
        <w:t>ЗАПОЛЬСЬКА</w:t>
        <w:tab/>
        <w:t>ОЮ</w:t>
        <w:tab/>
        <w:t>5</w:t>
        <w:tab/>
        <w:t>мол. спеціал.</w:t>
        <w:tab/>
        <w:t>02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8</w:t>
        <w:tab/>
        <w:t>18000</w:t>
        <w:tab/>
        <w:t>02.06.1993</w:t>
        <w:tab/>
        <w:t>СТАСЮК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19</w:t>
        <w:tab/>
        <w:t>24524</w:t>
        <w:tab/>
        <w:t>03.06.1993</w:t>
        <w:tab/>
        <w:t>ПАВЛЕНКО</w:t>
        <w:tab/>
        <w:t>ГМ</w:t>
        <w:tab/>
        <w:t>2</w:t>
        <w:tab/>
        <w:t xml:space="preserve">ос.з інв.праці 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0</w:t>
        <w:tab/>
        <w:t>24889</w:t>
        <w:tab/>
        <w:t>04.06.1993</w:t>
        <w:tab/>
        <w:t>ГУБАР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1</w:t>
        <w:tab/>
        <w:t>24601</w:t>
        <w:tab/>
        <w:t>07.06.1993</w:t>
        <w:tab/>
        <w:t>РАТУШНЮ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2</w:t>
        <w:tab/>
        <w:t>24891</w:t>
        <w:tab/>
        <w:t>07.06.1993</w:t>
        <w:tab/>
        <w:t>КОЗУБСЬК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3</w:t>
        <w:tab/>
        <w:t>14385</w:t>
        <w:tab/>
        <w:t>08.06.1993</w:t>
        <w:tab/>
        <w:t>МАРКЄЄВ</w:t>
        <w:tab/>
        <w:t>ІА</w:t>
        <w:tab/>
        <w:t>3</w:t>
        <w:tab/>
        <w:t>пенсіонери МО</w:t>
        <w:tab/>
        <w:t>08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24</w:t>
        <w:tab/>
        <w:t>14391</w:t>
        <w:tab/>
        <w:t>08.06.1993</w:t>
        <w:tab/>
        <w:t>ЗВЯГІНЦЕВА</w:t>
        <w:tab/>
        <w:t>НГ</w:t>
        <w:tab/>
        <w:t>2</w:t>
        <w:tab/>
        <w:t>учасники БД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25</w:t>
        <w:tab/>
        <w:t>14398</w:t>
        <w:tab/>
        <w:t>08.06.1993</w:t>
        <w:tab/>
        <w:t>СКУРАТОВСЬКА</w:t>
        <w:tab/>
        <w:t>СВ</w:t>
        <w:tab/>
        <w:t>10</w:t>
        <w:tab/>
        <w:t>багатодітні сім’ї</w:t>
        <w:tab/>
        <w:t>08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6</w:t>
        <w:tab/>
        <w:t>14402</w:t>
        <w:tab/>
        <w:t>08.06.1993</w:t>
        <w:tab/>
        <w:t>КІНДРАТ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27</w:t>
        <w:tab/>
        <w:t>21312</w:t>
        <w:tab/>
        <w:t>08.06.1993</w:t>
        <w:tab/>
        <w:t>ОРІХОВИЧ</w:t>
        <w:tab/>
        <w:t>ММ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28</w:t>
        <w:tab/>
        <w:t>23327</w:t>
        <w:tab/>
        <w:t>08.06.1993</w:t>
        <w:tab/>
        <w:t>ЗАЙЧЕНКО</w:t>
        <w:tab/>
        <w:t>ВІ</w:t>
        <w:tab/>
        <w:t>4</w:t>
        <w:tab/>
        <w:t>сім.вихов.дітей з інв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29</w:t>
        <w:tab/>
        <w:t>28122</w:t>
        <w:tab/>
        <w:t>10.06.1993</w:t>
        <w:tab/>
        <w:t>ЧАЙКА</w:t>
        <w:tab/>
        <w:t>ГІ</w:t>
        <w:tab/>
        <w:t>4</w:t>
        <w:tab/>
        <w:t>хвор. кат. 41</w:t>
        <w:tab/>
        <w:t>08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0</w:t>
        <w:tab/>
        <w:t>24695</w:t>
        <w:tab/>
        <w:t>11.06.1993</w:t>
        <w:tab/>
        <w:t>СЕВЕРИН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31</w:t>
        <w:tab/>
        <w:t>21879А</w:t>
        <w:tab/>
        <w:t>14.06.1993</w:t>
        <w:tab/>
        <w:t>ЄФІМОВСЬКИЙ</w:t>
        <w:tab/>
        <w:t>ОВ</w:t>
        <w:tab/>
        <w:t>1</w:t>
        <w:tab/>
        <w:t>постр.ЧАЕС 2 кат.</w:t>
        <w:tab/>
        <w:t>14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2</w:t>
        <w:tab/>
        <w:t>24532</w:t>
        <w:tab/>
        <w:t>14.06.1993</w:t>
        <w:tab/>
        <w:t>ПІСАВОДСЬ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3</w:t>
        <w:tab/>
        <w:t>21331</w:t>
        <w:tab/>
        <w:t>22.06.1993</w:t>
        <w:tab/>
        <w:t>ВОЛОЩУК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34</w:t>
        <w:tab/>
        <w:t>16114</w:t>
        <w:tab/>
        <w:t>24.06.1993</w:t>
        <w:tab/>
        <w:t>ШАФРАЙ</w:t>
        <w:tab/>
        <w:t>ОО</w:t>
        <w:tab/>
        <w:t>1</w:t>
        <w:tab/>
        <w:t>постр.ЧАЕС 1 кат.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35</w:t>
        <w:tab/>
        <w:t>14456</w:t>
        <w:tab/>
        <w:t>30.06.1993</w:t>
        <w:tab/>
        <w:t>ШЕВЧЕНКО</w:t>
        <w:tab/>
        <w:t>СВ</w:t>
        <w:tab/>
        <w:t>1</w:t>
        <w:tab/>
        <w:t>Колишні пра-ки міліції</w:t>
        <w:tab/>
        <w:t>30.06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6</w:t>
        <w:tab/>
        <w:t>14458</w:t>
        <w:tab/>
        <w:t>30.06.1993</w:t>
        <w:tab/>
        <w:t>КУТ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7</w:t>
        <w:tab/>
        <w:t>13187</w:t>
        <w:tab/>
        <w:t>10.07.1993</w:t>
        <w:tab/>
        <w:t>НОВИК</w:t>
        <w:tab/>
        <w:t>МІ</w:t>
        <w:tab/>
        <w:t>3</w:t>
        <w:tab/>
        <w:t>одинокі матері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38</w:t>
        <w:tab/>
        <w:t>21362</w:t>
        <w:tab/>
        <w:t>28.07.1993</w:t>
        <w:tab/>
        <w:t>БЕДРЕНКО</w:t>
        <w:tab/>
        <w:t>МГ</w:t>
        <w:tab/>
        <w:t>4</w:t>
        <w:tab/>
        <w:t>ос.з інв.в.(вик.в/сл.)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39</w:t>
        <w:tab/>
        <w:t>21364</w:t>
        <w:tab/>
        <w:t>28.07.1993</w:t>
        <w:tab/>
        <w:t>ВИСКРЕБЦОВ</w:t>
        <w:tab/>
        <w:t>ЕІ</w:t>
        <w:tab/>
        <w:t>3</w:t>
        <w:tab/>
        <w:t>пенсіонери МО</w:t>
        <w:tab/>
        <w:t>28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0</w:t>
        <w:tab/>
        <w:t>21365</w:t>
        <w:tab/>
        <w:t>28.07.1993</w:t>
        <w:tab/>
        <w:t>СОВЕНКО</w:t>
        <w:tab/>
        <w:t>ЛФ</w:t>
        <w:tab/>
        <w:t>2</w:t>
        <w:tab/>
        <w:t>одинокі матері</w:t>
        <w:tab/>
        <w:t>28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41</w:t>
        <w:tab/>
        <w:t>14498</w:t>
        <w:tab/>
        <w:t>29.07.1993</w:t>
        <w:tab/>
        <w:t>СОЛОВОВ</w:t>
        <w:tab/>
        <w:t>СВ</w:t>
        <w:tab/>
        <w:t>3</w:t>
        <w:tab/>
        <w:t>Колишні пра-ки міліції</w:t>
        <w:tab/>
        <w:t>29.07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2</w:t>
        <w:tab/>
        <w:t>32166</w:t>
        <w:tab/>
        <w:t>29.07.1993</w:t>
        <w:tab/>
        <w:t>МАЛЕН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43</w:t>
        <w:tab/>
        <w:t>21376</w:t>
        <w:tab/>
        <w:t>10.08.1993</w:t>
        <w:tab/>
        <w:t>ПРОХОРЕНКО</w:t>
        <w:tab/>
        <w:t>НМ</w:t>
        <w:tab/>
        <w:t>3</w:t>
        <w:tab/>
        <w:t>сім.вихов.дітей з інв.</w:t>
        <w:tab/>
        <w:t>16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44</w:t>
        <w:tab/>
        <w:t>16394А</w:t>
        <w:tab/>
        <w:t>13.08.1993</w:t>
        <w:tab/>
        <w:t>ДАВИДЕНКО</w:t>
        <w:tab/>
        <w:t>АМ</w:t>
        <w:tab/>
        <w:t>4</w:t>
        <w:tab/>
        <w:t>постр.ЧАЕС 2 кат.</w:t>
        <w:tab/>
        <w:t>13.08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5</w:t>
        <w:tab/>
        <w:t>14520А</w:t>
        <w:tab/>
        <w:t>25.08.1993</w:t>
        <w:tab/>
        <w:t>КРАВЧ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6</w:t>
        <w:tab/>
        <w:t>14520Б</w:t>
        <w:tab/>
        <w:t>25.08.1993</w:t>
        <w:tab/>
        <w:t>КРАВЧЕН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7</w:t>
        <w:tab/>
        <w:t>14541</w:t>
        <w:tab/>
        <w:t>25.08.1993</w:t>
        <w:tab/>
        <w:t>ТІМОФЄЄВ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48</w:t>
        <w:tab/>
        <w:t>14548</w:t>
        <w:tab/>
        <w:t>25.08.1993</w:t>
        <w:tab/>
        <w:t>ВОРОБЕЙ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49</w:t>
        <w:tab/>
        <w:t>21381</w:t>
        <w:tab/>
        <w:t>30.08.1993</w:t>
        <w:tab/>
        <w:t>ЛИСЯК</w:t>
        <w:tab/>
        <w:t>ЛЄ</w:t>
        <w:tab/>
        <w:t>1</w:t>
        <w:tab/>
        <w:t>наук.-пед.працівн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0</w:t>
        <w:tab/>
        <w:t>14552</w:t>
        <w:tab/>
        <w:t>02.09.1993</w:t>
        <w:tab/>
        <w:t>СИДОРЕНКО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1</w:t>
        <w:tab/>
        <w:t>14555</w:t>
        <w:tab/>
        <w:t>02.09.1993</w:t>
        <w:tab/>
        <w:t>БУКІНА</w:t>
        <w:tab/>
        <w:t>ТП</w:t>
        <w:tab/>
        <w:t>3</w:t>
        <w:tab/>
        <w:t>одинокі матері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2</w:t>
        <w:tab/>
        <w:t>14565</w:t>
        <w:tab/>
        <w:t>02.09.1993</w:t>
        <w:tab/>
        <w:t>МАКАРЕНКО</w:t>
        <w:tab/>
        <w:t>СП</w:t>
        <w:tab/>
        <w:t>2</w:t>
        <w:tab/>
        <w:t>одинокі матері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53</w:t>
        <w:tab/>
        <w:t>14566</w:t>
        <w:tab/>
        <w:t>02.09.1993</w:t>
        <w:tab/>
        <w:t>ПОЛІЩУК</w:t>
        <w:tab/>
        <w:t>ПО</w:t>
        <w:tab/>
        <w:t>3</w:t>
        <w:tab/>
        <w:t>ветеран виробн.</w:t>
        <w:tab/>
        <w:t>02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4</w:t>
        <w:tab/>
        <w:t>24422</w:t>
        <w:tab/>
        <w:t>02.09.1993</w:t>
        <w:tab/>
        <w:t>ЛОПАНІЦИН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5</w:t>
        <w:tab/>
        <w:t>24698</w:t>
        <w:tab/>
        <w:t>03.09.1993</w:t>
        <w:tab/>
        <w:t>ОКУНЬ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6</w:t>
        <w:tab/>
        <w:t>29114</w:t>
        <w:tab/>
        <w:t>03.09.1993</w:t>
        <w:tab/>
        <w:t>ПУРХАЛ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7</w:t>
        <w:tab/>
        <w:t>14581А</w:t>
        <w:tab/>
        <w:t>16.09.1993</w:t>
        <w:tab/>
        <w:t>ДЕРЯЗ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8</w:t>
        <w:tab/>
        <w:t>14593</w:t>
        <w:tab/>
        <w:t>16.09.1993</w:t>
        <w:tab/>
        <w:t>ЛАЗАР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59</w:t>
        <w:tab/>
        <w:t>26552</w:t>
        <w:tab/>
        <w:t>18.09.1993</w:t>
        <w:tab/>
        <w:t>ШЕВЧУК</w:t>
        <w:tab/>
        <w:t>ОП</w:t>
        <w:tab/>
        <w:t>4</w:t>
        <w:tab/>
        <w:t>народж. близ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0</w:t>
        <w:tab/>
        <w:t>24392</w:t>
        <w:tab/>
        <w:t>20.09.1993</w:t>
        <w:tab/>
        <w:t>ГРЕЧКОСІЙ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1</w:t>
        <w:tab/>
        <w:t>25926</w:t>
        <w:tab/>
        <w:t>20.09.1993</w:t>
        <w:tab/>
        <w:t>ГУСЕЙНОВ</w:t>
        <w:tab/>
        <w:t>Р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62</w:t>
        <w:tab/>
        <w:t>25055</w:t>
        <w:tab/>
        <w:t>21.09.1993</w:t>
        <w:tab/>
        <w:t>ЮЩЕНКО</w:t>
        <w:tab/>
        <w:t>АІ</w:t>
        <w:tab/>
        <w:t>3</w:t>
        <w:tab/>
        <w:t>Колишні пра-ки міліції</w:t>
        <w:tab/>
        <w:t>21.09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3</w:t>
        <w:tab/>
        <w:t>8091Б</w:t>
        <w:tab/>
        <w:t>24.09.1993</w:t>
        <w:tab/>
        <w:t>ВУТКЕ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4</w:t>
        <w:tab/>
        <w:t>24548</w:t>
        <w:tab/>
        <w:t>17.10.1993</w:t>
        <w:tab/>
        <w:t>ІЛЛЄНКО</w:t>
        <w:tab/>
        <w:t>ВМ</w:t>
        <w:tab/>
        <w:t>2</w:t>
        <w:tab/>
        <w:t xml:space="preserve">ос.з інв.праці 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65</w:t>
        <w:tab/>
        <w:t>26467</w:t>
        <w:tab/>
        <w:t>25.10.1993</w:t>
        <w:tab/>
        <w:t>СОЛОДОВНІК</w:t>
        <w:tab/>
        <w:t>НФ</w:t>
        <w:tab/>
        <w:t>3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6</w:t>
        <w:tab/>
        <w:t>21431</w:t>
        <w:tab/>
        <w:t>26.10.1993</w:t>
        <w:tab/>
        <w:t>ХМЕЛЬОВСЬКА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7</w:t>
        <w:tab/>
        <w:t>29315</w:t>
        <w:tab/>
        <w:t>02.11.1993</w:t>
        <w:tab/>
        <w:t>КОВАЛ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68</w:t>
        <w:tab/>
        <w:t>21442</w:t>
        <w:tab/>
        <w:t>03.11.1993</w:t>
        <w:tab/>
        <w:t>КУКАНОВА</w:t>
        <w:tab/>
        <w:t>ЛС</w:t>
        <w:tab/>
        <w:t>2</w:t>
        <w:tab/>
        <w:t>сім.вихов.дітей з інв.</w:t>
        <w:tab/>
        <w:t>03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69</w:t>
        <w:tab/>
        <w:t>21448</w:t>
        <w:tab/>
        <w:t>03.11.1993</w:t>
        <w:tab/>
        <w:t>МАКАРЕВИЧ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0</w:t>
        <w:tab/>
        <w:t>29120</w:t>
        <w:tab/>
        <w:t>04.11.1993</w:t>
        <w:tab/>
        <w:t>КАПТУРЕНКО</w:t>
        <w:tab/>
        <w:t>ТМ</w:t>
        <w:tab/>
        <w:t>2</w:t>
        <w:tab/>
        <w:t>одинокі матері</w:t>
        <w:tab/>
        <w:t>04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71</w:t>
        <w:tab/>
        <w:t>14648</w:t>
        <w:tab/>
        <w:t>05.11.1993</w:t>
        <w:tab/>
        <w:t>ШИДЕНКО</w:t>
        <w:tab/>
        <w:t>ГІ</w:t>
        <w:tab/>
        <w:t>4</w:t>
        <w:tab/>
        <w:t>багатодітні сім’ї</w:t>
        <w:tab/>
        <w:t>06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72</w:t>
        <w:tab/>
        <w:t>14652</w:t>
        <w:tab/>
        <w:t>05.11.1993</w:t>
        <w:tab/>
        <w:t>КУЧЕР</w:t>
        <w:tab/>
        <w:t>ІЯ</w:t>
        <w:tab/>
        <w:t>3</w:t>
        <w:tab/>
        <w:t>постр.ЧАЕС 1 кат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73</w:t>
        <w:tab/>
        <w:t>14686</w:t>
        <w:tab/>
        <w:t>10.11.1993</w:t>
        <w:tab/>
        <w:t>ПОЛІЩУК</w:t>
        <w:tab/>
        <w:t>ОП</w:t>
        <w:tab/>
        <w:t>3</w:t>
        <w:tab/>
        <w:t>Колишні пра-ки міліції</w:t>
        <w:tab/>
        <w:t>10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74</w:t>
        <w:tab/>
        <w:t>29356</w:t>
        <w:tab/>
        <w:t>11.11.1993</w:t>
        <w:tab/>
        <w:t>ПОВЕДА</w:t>
        <w:tab/>
        <w:t>ММ</w:t>
        <w:tab/>
        <w:t>1</w:t>
        <w:tab/>
        <w:t>Колишні пра-ки міліції</w:t>
        <w:tab/>
        <w:t>11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5</w:t>
        <w:tab/>
        <w:t>32216</w:t>
        <w:tab/>
        <w:t>11.11.1993</w:t>
        <w:tab/>
        <w:t>КУЛ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6</w:t>
        <w:tab/>
        <w:t>4117В</w:t>
        <w:tab/>
        <w:t>12.11.1993</w:t>
        <w:tab/>
        <w:t>ШВЕЦЬ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7</w:t>
        <w:tab/>
        <w:t>24052</w:t>
        <w:tab/>
        <w:t>18.11.1993</w:t>
        <w:tab/>
        <w:t>ТУЧК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78</w:t>
        <w:tab/>
        <w:t>14667</w:t>
        <w:tab/>
        <w:t>19.11.1993</w:t>
        <w:tab/>
        <w:t>МОСКАЛЕНКО</w:t>
        <w:tab/>
        <w:t>Р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79</w:t>
        <w:tab/>
        <w:t>21472</w:t>
        <w:tab/>
        <w:t>19.11.1993</w:t>
        <w:tab/>
        <w:t>ДОВНІЧ</w:t>
        <w:tab/>
        <w:t>МК</w:t>
        <w:tab/>
        <w:t>2</w:t>
        <w:tab/>
        <w:t>постр.ЧАЕС 2 кат.</w:t>
        <w:tab/>
        <w:t>19.11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0</w:t>
        <w:tab/>
        <w:t>25600</w:t>
        <w:tab/>
        <w:t>22.11.1993</w:t>
        <w:tab/>
        <w:t>КУКС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1</w:t>
        <w:tab/>
        <w:t>24563</w:t>
        <w:tab/>
        <w:t>23.11.1993</w:t>
        <w:tab/>
        <w:t>ДУКАЧ</w:t>
        <w:tab/>
        <w:t>С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2</w:t>
        <w:tab/>
        <w:t>25184</w:t>
        <w:tab/>
        <w:t>30.11.1993</w:t>
        <w:tab/>
        <w:t>САПІГ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3</w:t>
        <w:tab/>
        <w:t>14714</w:t>
        <w:tab/>
        <w:t>01.12.1993</w:t>
        <w:tab/>
        <w:t>СЕРГІЙЧУК</w:t>
        <w:tab/>
        <w:t>ОС</w:t>
        <w:tab/>
        <w:t>3</w:t>
        <w:tab/>
        <w:t>одинокі матері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4</w:t>
        <w:tab/>
        <w:t>14716</w:t>
        <w:tab/>
        <w:t>01.12.1993</w:t>
        <w:tab/>
        <w:t>ВОЙТОК</w:t>
        <w:tab/>
        <w:t>ЛВ</w:t>
        <w:tab/>
        <w:t>2</w:t>
        <w:tab/>
        <w:t>одинокі матері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85</w:t>
        <w:tab/>
        <w:t>21476</w:t>
        <w:tab/>
        <w:t>01.12.1993</w:t>
        <w:tab/>
        <w:t>ЛИСЕНКО</w:t>
        <w:tab/>
        <w:t>ВМ</w:t>
        <w:tab/>
        <w:t>3</w:t>
        <w:tab/>
        <w:t>Колишні пра-ки міліції</w:t>
        <w:tab/>
        <w:t>01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86</w:t>
        <w:tab/>
        <w:t>27769</w:t>
        <w:tab/>
        <w:t>01.12.1993</w:t>
        <w:tab/>
        <w:t>СВІТЛИЧНИЙ</w:t>
        <w:tab/>
        <w:t>БП</w:t>
        <w:tab/>
        <w:t>1</w:t>
        <w:tab/>
        <w:t>ветеран виробн.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7</w:t>
        <w:tab/>
        <w:t>24599</w:t>
        <w:tab/>
        <w:t>06.12.1993</w:t>
        <w:tab/>
        <w:t>ЗАДУБИННІЙ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88</w:t>
        <w:tab/>
        <w:t>24600</w:t>
        <w:tab/>
        <w:t>06.12.1993</w:t>
        <w:tab/>
        <w:t>БАБИЧ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89</w:t>
        <w:tab/>
        <w:t>32128</w:t>
        <w:tab/>
        <w:t>10.12.1993</w:t>
        <w:tab/>
        <w:t>БІЛИК</w:t>
        <w:tab/>
        <w:t>ВВ</w:t>
        <w:tab/>
        <w:t>3</w:t>
        <w:tab/>
        <w:t>Колишні пра-ки міліції</w:t>
        <w:tab/>
        <w:t>10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0</w:t>
        <w:tab/>
        <w:t>25054</w:t>
        <w:tab/>
        <w:t>13.12.1993</w:t>
        <w:tab/>
        <w:t>ПРОХОРОВА</w:t>
        <w:tab/>
        <w:t>К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1</w:t>
        <w:tab/>
        <w:t>30253</w:t>
        <w:tab/>
        <w:t>13.12.1993</w:t>
        <w:tab/>
        <w:t>ПЕТРЕНКО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2</w:t>
        <w:tab/>
        <w:t>30254</w:t>
        <w:tab/>
        <w:t>13.12.1993</w:t>
        <w:tab/>
        <w:t>КОСТЮЧЕНКО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3</w:t>
        <w:tab/>
        <w:t>14762</w:t>
        <w:tab/>
        <w:t>14.12.1993</w:t>
        <w:tab/>
        <w:t>ВОЛИНЕЦЬ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94</w:t>
        <w:tab/>
        <w:t>14763</w:t>
        <w:tab/>
        <w:t>14.12.1993</w:t>
        <w:tab/>
        <w:t>НЕВГАД</w:t>
        <w:tab/>
        <w:t>ОІ</w:t>
        <w:tab/>
        <w:t>4</w:t>
        <w:tab/>
        <w:t>постр.ЧАЕС 2 кат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5</w:t>
        <w:tab/>
        <w:t>14764</w:t>
        <w:tab/>
        <w:t>14.12.1993</w:t>
        <w:tab/>
        <w:t>СНІГИР</w:t>
        <w:tab/>
        <w:t>Л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6</w:t>
        <w:tab/>
        <w:t>24325А</w:t>
        <w:tab/>
        <w:t>17.12.1993</w:t>
        <w:tab/>
        <w:t>ХОМ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1997</w:t>
        <w:tab/>
        <w:t>21495</w:t>
        <w:tab/>
        <w:t>20.12.1993</w:t>
        <w:tab/>
        <w:t>КОРНЄВ</w:t>
        <w:tab/>
        <w:t>ВП</w:t>
        <w:tab/>
        <w:t>8</w:t>
        <w:tab/>
        <w:t>багатодітні сім’ї</w:t>
        <w:tab/>
        <w:t>2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8</w:t>
        <w:tab/>
        <w:t>24887Б</w:t>
        <w:tab/>
        <w:t>22.12.1993</w:t>
        <w:tab/>
        <w:t>ШЕНДЯПІНА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1999</w:t>
        <w:tab/>
        <w:t>24554</w:t>
        <w:tab/>
        <w:t>24.12.1993</w:t>
        <w:tab/>
        <w:t>СТЕПАНЧУ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0</w:t>
        <w:tab/>
        <w:t>24390</w:t>
        <w:tab/>
        <w:t>25.12.1993</w:t>
        <w:tab/>
        <w:t>КОС</w:t>
        <w:tab/>
        <w:t>МВ</w:t>
        <w:tab/>
        <w:t>5</w:t>
        <w:tab/>
        <w:t>багатодітні сім’ї</w:t>
        <w:tab/>
        <w:t>25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1</w:t>
        <w:tab/>
        <w:t>14785Б</w:t>
        <w:tab/>
        <w:t>27.12.1993</w:t>
        <w:tab/>
        <w:t>БЕКАЄВ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2</w:t>
        <w:tab/>
        <w:t>14792</w:t>
        <w:tab/>
        <w:t>27.12.1993</w:t>
        <w:tab/>
        <w:t>ФЕДУН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3</w:t>
        <w:tab/>
        <w:t>31551</w:t>
        <w:tab/>
        <w:t>28.12.1993</w:t>
        <w:tab/>
        <w:t>КОНДРАТЕНКО</w:t>
        <w:tab/>
        <w:t>ОП</w:t>
        <w:tab/>
        <w:t>3</w:t>
        <w:tab/>
        <w:t>Колишні пра-ки міліції</w:t>
        <w:tab/>
        <w:t>28.12.199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4</w:t>
        <w:tab/>
        <w:t>24525</w:t>
        <w:tab/>
        <w:t>06.01.1994</w:t>
        <w:tab/>
        <w:t>ТЕРЕЩЕНКО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5</w:t>
        <w:tab/>
        <w:t>901Б</w:t>
        <w:tab/>
        <w:t>24.01.1994</w:t>
        <w:tab/>
        <w:t>ГАНАГА</w:t>
        <w:tab/>
        <w:t>АВ</w:t>
        <w:tab/>
        <w:t>2</w:t>
        <w:tab/>
        <w:t>сім.вихов.дітей з інв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6</w:t>
        <w:tab/>
        <w:t>14817</w:t>
        <w:tab/>
        <w:t>26.01.1994</w:t>
        <w:tab/>
        <w:t>ХАРЧЕНКО</w:t>
        <w:tab/>
        <w:t>АМ</w:t>
        <w:tab/>
        <w:t>4</w:t>
        <w:tab/>
        <w:t>Колишні пра-ки міліції</w:t>
        <w:tab/>
        <w:t>26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7</w:t>
        <w:tab/>
        <w:t>14818</w:t>
        <w:tab/>
        <w:t>26.01.1994</w:t>
        <w:tab/>
        <w:t>БИКОВ</w:t>
        <w:tab/>
        <w:t>СВ</w:t>
        <w:tab/>
        <w:t>3</w:t>
        <w:tab/>
        <w:t>Колишні пра-ки міліції</w:t>
        <w:tab/>
        <w:t>26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08</w:t>
        <w:tab/>
        <w:t>21518</w:t>
        <w:tab/>
        <w:t>27.01.1994</w:t>
        <w:tab/>
        <w:t>ДВОРСЬКА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09</w:t>
        <w:tab/>
        <w:t>21529</w:t>
        <w:tab/>
        <w:t>27.01.1994</w:t>
        <w:tab/>
        <w:t>МИРОНЧЕНКО</w:t>
        <w:tab/>
        <w:t>ВЮ</w:t>
        <w:tab/>
        <w:t>3</w:t>
        <w:tab/>
        <w:t>наук.-пед.працівн.</w:t>
        <w:tab/>
        <w:t>27.0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0</w:t>
        <w:tab/>
        <w:t>14830</w:t>
        <w:tab/>
        <w:t>31.01.1994</w:t>
        <w:tab/>
        <w:t>ЛІС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1</w:t>
        <w:tab/>
        <w:t>25010</w:t>
        <w:tab/>
        <w:t>04.02.1994</w:t>
        <w:tab/>
        <w:t>ГОНЧАР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12</w:t>
        <w:tab/>
        <w:t>14842</w:t>
        <w:tab/>
        <w:t>16.02.1994</w:t>
        <w:tab/>
        <w:t>МОРОЗОВА</w:t>
        <w:tab/>
        <w:t>НГ</w:t>
        <w:tab/>
        <w:t>4</w:t>
        <w:tab/>
        <w:t>наук.-пед.працівн.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3</w:t>
        <w:tab/>
        <w:t>14844</w:t>
        <w:tab/>
        <w:t>16.02.1994</w:t>
        <w:tab/>
        <w:t>КРАВЧЕНКО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4</w:t>
        <w:tab/>
        <w:t>14845</w:t>
        <w:tab/>
        <w:t>16.02.1994</w:t>
        <w:tab/>
        <w:t>МОРОЗ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5</w:t>
        <w:tab/>
        <w:t>14859</w:t>
        <w:tab/>
        <w:t>16.02.1994</w:t>
        <w:tab/>
        <w:t>ПЛЮТ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6</w:t>
        <w:tab/>
        <w:t>19460</w:t>
        <w:tab/>
        <w:t>16.02.1994</w:t>
        <w:tab/>
        <w:t>ПАНЧ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17</w:t>
        <w:tab/>
        <w:t>21563</w:t>
        <w:tab/>
        <w:t>16.02.1994</w:t>
        <w:tab/>
        <w:t>РЕПІНА</w:t>
        <w:tab/>
        <w:t>ТС</w:t>
        <w:tab/>
        <w:t>6</w:t>
        <w:tab/>
        <w:t>багатодітні сім’ї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8</w:t>
        <w:tab/>
        <w:t>21565А</w:t>
        <w:tab/>
        <w:t>16.02.1994</w:t>
        <w:tab/>
        <w:t>КУЛІШ</w:t>
        <w:tab/>
        <w:t>МА</w:t>
        <w:tab/>
        <w:t>4</w:t>
        <w:tab/>
        <w:t>УБД,інтернац.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19</w:t>
        <w:tab/>
        <w:t>21565Б</w:t>
        <w:tab/>
        <w:t>16.02.1994</w:t>
        <w:tab/>
        <w:t>КУЛІШ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0</w:t>
        <w:tab/>
        <w:t>21581</w:t>
        <w:tab/>
        <w:t>16.02.1994</w:t>
        <w:tab/>
        <w:t>КОНОВАЛОВ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21</w:t>
        <w:tab/>
        <w:t>21582</w:t>
        <w:tab/>
        <w:t>16.02.1994</w:t>
        <w:tab/>
        <w:t>БЕРЕЖНЯК</w:t>
        <w:tab/>
        <w:t>ВВ</w:t>
        <w:tab/>
        <w:t>4</w:t>
        <w:tab/>
        <w:t>Колишні пра-ки міліції</w:t>
        <w:tab/>
        <w:t>16.0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22</w:t>
        <w:tab/>
        <w:t>23411</w:t>
        <w:tab/>
        <w:t>17.02.1994</w:t>
        <w:tab/>
        <w:t>ДЖУЛАЙ</w:t>
        <w:tab/>
        <w:t>ЮМ</w:t>
        <w:tab/>
        <w:t>3</w:t>
        <w:tab/>
        <w:t>УБД, залучені до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3</w:t>
        <w:tab/>
        <w:t>24553</w:t>
        <w:tab/>
        <w:t>21.02.1994</w:t>
        <w:tab/>
        <w:t>СТРОМЕЦЬ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24</w:t>
        <w:tab/>
        <w:t>14870</w:t>
        <w:tab/>
        <w:t>22.02.1994</w:t>
        <w:tab/>
        <w:t>МАРЧУК</w:t>
        <w:tab/>
        <w:t>ВІ</w:t>
        <w:tab/>
        <w:t>3</w:t>
        <w:tab/>
        <w:t>наук.-пед.працівн.</w:t>
        <w:tab/>
        <w:t>08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25</w:t>
        <w:tab/>
        <w:t>14883</w:t>
        <w:tab/>
        <w:t>22.02.1994</w:t>
        <w:tab/>
        <w:t>КУРКОВА</w:t>
        <w:tab/>
        <w:t>НА</w:t>
        <w:tab/>
        <w:t>1</w:t>
        <w:tab/>
        <w:t>ветеран виробн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6</w:t>
        <w:tab/>
        <w:t>21590</w:t>
        <w:tab/>
        <w:t>02.03.1994</w:t>
        <w:tab/>
        <w:t>ТРАВІНІЧЕВА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7</w:t>
        <w:tab/>
        <w:t>21591</w:t>
        <w:tab/>
        <w:t>02.03.1994</w:t>
        <w:tab/>
        <w:t>ТРАВІНІЧЕВ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8</w:t>
        <w:tab/>
        <w:t>21596</w:t>
        <w:tab/>
        <w:t>02.03.1994</w:t>
        <w:tab/>
        <w:t>ЦИБУЛЬКО</w:t>
        <w:tab/>
        <w:t>НК</w:t>
        <w:tab/>
        <w:t>5</w:t>
        <w:tab/>
        <w:t>одинокі матері</w:t>
        <w:tab/>
        <w:t>04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29</w:t>
        <w:tab/>
        <w:t>14900</w:t>
        <w:tab/>
        <w:t>05.03.1994</w:t>
        <w:tab/>
        <w:t>КОВАЛЬО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0</w:t>
        <w:tab/>
        <w:t>14915</w:t>
        <w:tab/>
        <w:t>05.03.1994</w:t>
        <w:tab/>
        <w:t>КУБУШКА</w:t>
        <w:tab/>
        <w:t>С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1</w:t>
        <w:tab/>
        <w:t>24647</w:t>
        <w:tab/>
        <w:t>10.03.1994</w:t>
        <w:tab/>
        <w:t>ОВСІЙЧУК</w:t>
        <w:tab/>
        <w:t>П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2</w:t>
        <w:tab/>
        <w:t>30387</w:t>
        <w:tab/>
        <w:t>10.03.1994</w:t>
        <w:tab/>
        <w:t>ПЕТРОВСЬКИЙ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3</w:t>
        <w:tab/>
        <w:t>30388</w:t>
        <w:tab/>
        <w:t>10.03.1994</w:t>
        <w:tab/>
        <w:t>РИБАЧО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4</w:t>
        <w:tab/>
        <w:t>12223Б</w:t>
        <w:tab/>
        <w:t>16.03.1994</w:t>
        <w:tab/>
        <w:t>СЛЮСАР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35</w:t>
        <w:tab/>
        <w:t>21613</w:t>
        <w:tab/>
        <w:t>16.03.1994</w:t>
        <w:tab/>
        <w:t>ДАНИЛЮК</w:t>
        <w:tab/>
        <w:t>ГБ</w:t>
        <w:tab/>
        <w:t>5</w:t>
        <w:tab/>
        <w:t>ветеран виробн.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6</w:t>
        <w:tab/>
        <w:t>21614</w:t>
        <w:tab/>
        <w:t>16.03.1994</w:t>
        <w:tab/>
        <w:t>ГОРДОВИЧ</w:t>
        <w:tab/>
        <w:t>Т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7</w:t>
        <w:tab/>
        <w:t>21616</w:t>
        <w:tab/>
        <w:t>16.03.1994</w:t>
        <w:tab/>
        <w:t>ОХРИМОВИЧ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8</w:t>
        <w:tab/>
        <w:t>21620</w:t>
        <w:tab/>
        <w:t>16.03.1994</w:t>
        <w:tab/>
        <w:t>ГАНЖ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39</w:t>
        <w:tab/>
        <w:t>21630</w:t>
        <w:tab/>
        <w:t>16.03.1994</w:t>
        <w:tab/>
        <w:t>ЖАРОВ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0</w:t>
        <w:tab/>
        <w:t>24325Б</w:t>
        <w:tab/>
        <w:t>21.03.1994</w:t>
        <w:tab/>
        <w:t>ХОМ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41</w:t>
        <w:tab/>
        <w:t>14960</w:t>
        <w:tab/>
        <w:t>23.03.1994</w:t>
        <w:tab/>
        <w:t>ІВАНЮК</w:t>
        <w:tab/>
        <w:t>СВ</w:t>
        <w:tab/>
        <w:t>1</w:t>
        <w:tab/>
        <w:t>Колишні пра-ки міліції</w:t>
        <w:tab/>
        <w:t>23.03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2</w:t>
        <w:tab/>
        <w:t>21633</w:t>
        <w:tab/>
        <w:t>25.03.1994</w:t>
        <w:tab/>
        <w:t>ВОЛК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3</w:t>
        <w:tab/>
        <w:t>14985</w:t>
        <w:tab/>
        <w:t>31.03.1994</w:t>
        <w:tab/>
        <w:t>КУРИЛОВА</w:t>
        <w:tab/>
        <w:t>Р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4</w:t>
        <w:tab/>
        <w:t>14986</w:t>
        <w:tab/>
        <w:t>31.03.1994</w:t>
        <w:tab/>
        <w:t>БУРЯЧЕНКО</w:t>
        <w:tab/>
        <w:t>Г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45</w:t>
        <w:tab/>
        <w:t>32336</w:t>
        <w:tab/>
        <w:t>04.04.1994</w:t>
        <w:tab/>
        <w:t>ПОТУРНАК</w:t>
        <w:tab/>
        <w:t>ВВ</w:t>
        <w:tab/>
        <w:t>6</w:t>
        <w:tab/>
        <w:t>багатодітні сім’ї</w:t>
        <w:tab/>
        <w:t>21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6</w:t>
        <w:tab/>
        <w:t>16486А</w:t>
        <w:tab/>
        <w:t>07.04.1994</w:t>
        <w:tab/>
        <w:t>БОРИСЕВИЧ</w:t>
        <w:tab/>
        <w:t>ОІ</w:t>
        <w:tab/>
        <w:t>6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47</w:t>
        <w:tab/>
        <w:t>21656</w:t>
        <w:tab/>
        <w:t>07.04.1994</w:t>
        <w:tab/>
        <w:t>КОСЯНЧУК</w:t>
        <w:tab/>
        <w:t>ВО</w:t>
        <w:tab/>
        <w:t>4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8</w:t>
        <w:tab/>
        <w:t>14992</w:t>
        <w:tab/>
        <w:t>08.04.1994</w:t>
        <w:tab/>
        <w:t>СТАРИЧ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49</w:t>
        <w:tab/>
        <w:t>14996</w:t>
        <w:tab/>
        <w:t>08.04.1994</w:t>
        <w:tab/>
        <w:t>ЧЕПУРКОВСЬКА</w:t>
        <w:tab/>
        <w:t>Л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0</w:t>
        <w:tab/>
        <w:t>6624Б</w:t>
        <w:tab/>
        <w:t>12.04.1994</w:t>
        <w:tab/>
        <w:t>КОВАЛЬОВ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1</w:t>
        <w:tab/>
        <w:t>32215</w:t>
        <w:tab/>
        <w:t>12.04.1994</w:t>
        <w:tab/>
        <w:t>ДЖЕМЕСЮК</w:t>
        <w:tab/>
        <w:t>СП</w:t>
        <w:tab/>
        <w:t>2</w:t>
        <w:tab/>
        <w:t>одинокі матері</w:t>
        <w:tab/>
        <w:t>18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2</w:t>
        <w:tab/>
        <w:t>10686Б</w:t>
        <w:tab/>
        <w:t>13.04.1994</w:t>
        <w:tab/>
        <w:t>КЕМАЄВ</w:t>
        <w:tab/>
        <w:t>ВВ</w:t>
        <w:tab/>
        <w:t>1</w:t>
        <w:tab/>
        <w:t>ветхий будин.</w:t>
        <w:tab/>
        <w:t>13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53</w:t>
        <w:tab/>
        <w:t>15026</w:t>
        <w:tab/>
        <w:t>13.04.1994</w:t>
        <w:tab/>
        <w:t>КАЛЮЖНА</w:t>
        <w:tab/>
        <w:t>ТЮ</w:t>
        <w:tab/>
        <w:t>1</w:t>
        <w:tab/>
        <w:t>сім.вихов.дітей з інв.</w:t>
        <w:tab/>
        <w:t>13.04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4</w:t>
        <w:tab/>
        <w:t>21667</w:t>
        <w:tab/>
        <w:t>14.04.1994</w:t>
        <w:tab/>
        <w:t>БЛОЩЕНКО</w:t>
        <w:tab/>
        <w:t>П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5</w:t>
        <w:tab/>
        <w:t>21676</w:t>
        <w:tab/>
        <w:t>18.04.1994</w:t>
        <w:tab/>
        <w:t>ХЛЯБ</w:t>
        <w:tab/>
        <w:t>НК</w:t>
        <w:tab/>
        <w:t>1</w:t>
        <w:tab/>
        <w:t>сім'ї загиблих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6</w:t>
        <w:tab/>
        <w:t>15053</w:t>
        <w:tab/>
        <w:t>29.04.1994</w:t>
        <w:tab/>
        <w:t>МАЦКЕВИЧ</w:t>
        <w:tab/>
        <w:t>АБ</w:t>
        <w:tab/>
        <w:t>3</w:t>
        <w:tab/>
        <w:t>одинокі матері</w:t>
        <w:tab/>
        <w:t>02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57</w:t>
        <w:tab/>
        <w:t>15058</w:t>
        <w:tab/>
        <w:t>29.04.1994</w:t>
        <w:tab/>
        <w:t>СЕРГІЙЧУК</w:t>
        <w:tab/>
        <w:t>ЄС</w:t>
        <w:tab/>
        <w:t>1</w:t>
        <w:tab/>
        <w:t>постр.ЧАЕС 1 кат.</w:t>
        <w:tab/>
        <w:t>13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8</w:t>
        <w:tab/>
        <w:t>23835</w:t>
        <w:tab/>
        <w:t>29.04.1994</w:t>
        <w:tab/>
        <w:t>ЗАХАРОВА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59</w:t>
        <w:tab/>
        <w:t>15077</w:t>
        <w:tab/>
        <w:t>18.05.1994</w:t>
        <w:tab/>
        <w:t>ШКАРІВСЬК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60</w:t>
        <w:tab/>
        <w:t>30309</w:t>
        <w:tab/>
        <w:t>19.05.1994</w:t>
        <w:tab/>
        <w:t>ЯРОШЕНКО</w:t>
        <w:tab/>
        <w:t>ОІ</w:t>
        <w:tab/>
        <w:t>6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61</w:t>
        <w:tab/>
        <w:t>21692</w:t>
        <w:tab/>
        <w:t>23.05.1994</w:t>
        <w:tab/>
        <w:t>ГОРДІЄНКО</w:t>
        <w:tab/>
        <w:t>ЛЯ</w:t>
        <w:tab/>
        <w:t>7</w:t>
        <w:tab/>
        <w:t>багатодітні сім’ї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2</w:t>
        <w:tab/>
        <w:t>23123</w:t>
        <w:tab/>
        <w:t>23.05.1994</w:t>
        <w:tab/>
        <w:t>ГОЛИК</w:t>
        <w:tab/>
        <w:t>МІ</w:t>
        <w:tab/>
        <w:t>4</w:t>
        <w:tab/>
        <w:t>хвор. кат. 42</w:t>
        <w:tab/>
        <w:t>01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3</w:t>
        <w:tab/>
        <w:t>21720</w:t>
        <w:tab/>
        <w:t>03.06.1994</w:t>
        <w:tab/>
        <w:t>МИРОНЕЦ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4</w:t>
        <w:tab/>
        <w:t>32072</w:t>
        <w:tab/>
        <w:t>15.06.1994</w:t>
        <w:tab/>
        <w:t>ЛУБ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65</w:t>
        <w:tab/>
        <w:t>21737</w:t>
        <w:tab/>
        <w:t>16.06.1994</w:t>
        <w:tab/>
        <w:t>РОМАНЮК</w:t>
        <w:tab/>
        <w:t>ПС</w:t>
        <w:tab/>
        <w:t>6</w:t>
        <w:tab/>
        <w:t>постр.ЧАЕС 2 кат.</w:t>
        <w:tab/>
        <w:t>16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6</w:t>
        <w:tab/>
        <w:t>25005</w:t>
        <w:tab/>
        <w:t>16.06.1994</w:t>
        <w:tab/>
        <w:t>ГЛАД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7</w:t>
        <w:tab/>
        <w:t>23943</w:t>
        <w:tab/>
        <w:t>17.06.1994</w:t>
        <w:tab/>
        <w:t>СМОЛЯР</w:t>
        <w:tab/>
        <w:t>ММ</w:t>
        <w:tab/>
        <w:t>2</w:t>
        <w:tab/>
        <w:t>одинокі матері</w:t>
        <w:tab/>
        <w:t>16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68</w:t>
        <w:tab/>
        <w:t>15132</w:t>
        <w:tab/>
        <w:t>20.06.1994</w:t>
        <w:tab/>
        <w:t>ДИМША</w:t>
        <w:tab/>
        <w:t>Т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69</w:t>
        <w:tab/>
        <w:t>21746</w:t>
        <w:tab/>
        <w:t>24.06.1994</w:t>
        <w:tab/>
        <w:t>КОСТЮК</w:t>
        <w:tab/>
        <w:t>ЛС</w:t>
        <w:tab/>
        <w:t>2</w:t>
        <w:tab/>
        <w:t>Колишні пра-ки міліції</w:t>
        <w:tab/>
        <w:t>24.06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0</w:t>
        <w:tab/>
        <w:t>21765</w:t>
        <w:tab/>
        <w:t>24.06.1994</w:t>
        <w:tab/>
        <w:t>БАЛАШЕНКО</w:t>
        <w:tab/>
        <w:t>ВГ</w:t>
        <w:tab/>
        <w:t>6</w:t>
        <w:tab/>
        <w:t>хвор. кат. 255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71</w:t>
        <w:tab/>
        <w:t>29975</w:t>
        <w:tab/>
        <w:t>28.06.1994</w:t>
        <w:tab/>
        <w:t>ШУБСЬКА</w:t>
        <w:tab/>
        <w:t>ТВ</w:t>
        <w:tab/>
        <w:t>4</w:t>
        <w:tab/>
        <w:t>сім.вихов.дітей з інв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2</w:t>
        <w:tab/>
        <w:t>21606</w:t>
        <w:tab/>
        <w:t>04.07.1994</w:t>
        <w:tab/>
        <w:t>ПІРУС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73</w:t>
        <w:tab/>
        <w:t>15181</w:t>
        <w:tab/>
        <w:t>08.07.1994</w:t>
        <w:tab/>
        <w:t>НЕСТЕРОВА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4</w:t>
        <w:tab/>
        <w:t>23552</w:t>
        <w:tab/>
        <w:t>13.07.1994</w:t>
        <w:tab/>
        <w:t>ДЕСЯТЕР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75</w:t>
        <w:tab/>
        <w:t>21784</w:t>
        <w:tab/>
        <w:t>15.07.1994</w:t>
        <w:tab/>
        <w:t>ДАВИДОВ</w:t>
        <w:tab/>
        <w:t>ВМ</w:t>
        <w:tab/>
        <w:t>4</w:t>
        <w:tab/>
        <w:t>постр.ЧАЕС 1 кат.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6</w:t>
        <w:tab/>
        <w:t>21785</w:t>
        <w:tab/>
        <w:t>15.07.1994</w:t>
        <w:tab/>
        <w:t>КОСЕНКО</w:t>
        <w:tab/>
        <w:t>МН</w:t>
        <w:tab/>
        <w:t>3</w:t>
        <w:tab/>
        <w:t>одинокі матері</w:t>
        <w:tab/>
        <w:t>15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7</w:t>
        <w:tab/>
        <w:t>24648</w:t>
        <w:tab/>
        <w:t>15.07.1994</w:t>
        <w:tab/>
        <w:t>ДОРОФЄЄ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78</w:t>
        <w:tab/>
        <w:t>14241Б</w:t>
        <w:tab/>
        <w:t>27.07.1994</w:t>
        <w:tab/>
        <w:t>СІР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79</w:t>
        <w:tab/>
        <w:t>21798</w:t>
        <w:tab/>
        <w:t>27.07.1994</w:t>
        <w:tab/>
        <w:t>БУГАЙ</w:t>
        <w:tab/>
        <w:t>НП</w:t>
        <w:tab/>
        <w:t>4</w:t>
        <w:tab/>
        <w:t>багатодітні сім’ї</w:t>
        <w:tab/>
        <w:t>27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80</w:t>
        <w:tab/>
        <w:t>21800</w:t>
        <w:tab/>
        <w:t>28.07.1994</w:t>
        <w:tab/>
        <w:t>ЗІНОВЕНКО</w:t>
        <w:tab/>
        <w:t>КС</w:t>
        <w:tab/>
        <w:t>1</w:t>
        <w:tab/>
        <w:t>наук.-пед.працівн.</w:t>
        <w:tab/>
        <w:t>28.07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1</w:t>
        <w:tab/>
        <w:t>15208</w:t>
        <w:tab/>
        <w:t>02.08.1994</w:t>
        <w:tab/>
        <w:t>КОНОНЕНКО</w:t>
        <w:tab/>
        <w:t>ОМ</w:t>
        <w:tab/>
        <w:t>4</w:t>
        <w:tab/>
        <w:t>одинокі матері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2</w:t>
        <w:tab/>
        <w:t>15215</w:t>
        <w:tab/>
        <w:t>02.08.1994</w:t>
        <w:tab/>
        <w:t>СОКОЛ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3</w:t>
        <w:tab/>
        <w:t>15219А</w:t>
        <w:tab/>
        <w:t>02.08.1994</w:t>
        <w:tab/>
        <w:t>КОЧНЄВА</w:t>
        <w:tab/>
        <w:t>ІЮ</w:t>
        <w:tab/>
        <w:t>5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4</w:t>
        <w:tab/>
        <w:t>24239</w:t>
        <w:tab/>
        <w:t>10.08.1994</w:t>
        <w:tab/>
        <w:t>МАЦКОВИЧ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5</w:t>
        <w:tab/>
        <w:t>15223</w:t>
        <w:tab/>
        <w:t>12.08.1994</w:t>
        <w:tab/>
        <w:t>ДЖУНЬ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6</w:t>
        <w:tab/>
        <w:t>23569</w:t>
        <w:tab/>
        <w:t>15.08.1994</w:t>
        <w:tab/>
        <w:t>КРИТ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7</w:t>
        <w:tab/>
        <w:t>21819</w:t>
        <w:tab/>
        <w:t>29.08.1994</w:t>
        <w:tab/>
        <w:t>ЛЕВЧЕНКО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88</w:t>
        <w:tab/>
        <w:t>24469</w:t>
        <w:tab/>
        <w:t>12.09.1994</w:t>
        <w:tab/>
        <w:t>ДОРОШЕНКО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89</w:t>
        <w:tab/>
        <w:t>15265</w:t>
        <w:tab/>
        <w:t>14.09.1994</w:t>
        <w:tab/>
        <w:t>ПЕТРУСЬ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0</w:t>
        <w:tab/>
        <w:t>21833</w:t>
        <w:tab/>
        <w:t>14.09.1994</w:t>
        <w:tab/>
        <w:t>ПРУДНІКОВА</w:t>
        <w:tab/>
        <w:t>Г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1</w:t>
        <w:tab/>
        <w:t>24802</w:t>
        <w:tab/>
        <w:t>15.09.1994</w:t>
        <w:tab/>
        <w:t>МОРГУН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92</w:t>
        <w:tab/>
        <w:t>25185</w:t>
        <w:tab/>
        <w:t>15.09.1994</w:t>
        <w:tab/>
        <w:t>ГЕЦКО</w:t>
        <w:tab/>
        <w:t>ВВ</w:t>
        <w:tab/>
        <w:t>2</w:t>
        <w:tab/>
        <w:t>постр.ЧАЕС 2 кат.</w:t>
        <w:tab/>
        <w:t>22.09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3</w:t>
        <w:tab/>
        <w:t>15262</w:t>
        <w:tab/>
        <w:t>16.09.1994</w:t>
        <w:tab/>
        <w:t>КИКОТЬ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4</w:t>
        <w:tab/>
        <w:t>24926</w:t>
        <w:tab/>
        <w:t>16.09.1994</w:t>
        <w:tab/>
        <w:t>ХАХУДА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5</w:t>
        <w:tab/>
        <w:t>24433</w:t>
        <w:tab/>
        <w:t>23.09.1994</w:t>
        <w:tab/>
        <w:t>КУЩ</w:t>
        <w:tab/>
        <w:t>Д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6</w:t>
        <w:tab/>
        <w:t>24512</w:t>
        <w:tab/>
        <w:t>27.09.1994</w:t>
        <w:tab/>
        <w:t>МЕЛЬНИ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097</w:t>
        <w:tab/>
        <w:t>24592Б</w:t>
        <w:tab/>
        <w:t>03.10.1994</w:t>
        <w:tab/>
        <w:t>ХАВХАЛЮК</w:t>
        <w:tab/>
        <w:t>АВ</w:t>
        <w:tab/>
        <w:t>3</w:t>
        <w:tab/>
        <w:t>сім.вихов.дітей з інв.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8</w:t>
        <w:tab/>
        <w:t>21839</w:t>
        <w:tab/>
        <w:t>04.10.1994</w:t>
        <w:tab/>
        <w:t>КОЦЮБА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099</w:t>
        <w:tab/>
        <w:t>21853</w:t>
        <w:tab/>
        <w:t>04.10.1994</w:t>
        <w:tab/>
        <w:t>КУЛИКОВСЬКА</w:t>
        <w:tab/>
        <w:t>ЛМ</w:t>
        <w:tab/>
        <w:t>4</w:t>
        <w:tab/>
        <w:t>одинокі матері</w:t>
        <w:tab/>
        <w:t>04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0</w:t>
        <w:tab/>
        <w:t>23177А</w:t>
        <w:tab/>
        <w:t>13.10.1994</w:t>
        <w:tab/>
        <w:t>НАГЛЕНКО</w:t>
        <w:tab/>
        <w:t>ЛМ</w:t>
        <w:tab/>
        <w:t>4</w:t>
        <w:tab/>
        <w:t>багатодітні сім’ї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1</w:t>
        <w:tab/>
        <w:t>24365</w:t>
        <w:tab/>
        <w:t>13.10.1994</w:t>
        <w:tab/>
        <w:t>МІШАН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2</w:t>
        <w:tab/>
        <w:t>27753</w:t>
        <w:tab/>
        <w:t>13.10.1994</w:t>
        <w:tab/>
        <w:t>ШПА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3</w:t>
        <w:tab/>
        <w:t>28942</w:t>
        <w:tab/>
        <w:t>13.10.1994</w:t>
        <w:tab/>
        <w:t>ЧЕРВЯЦОВА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4</w:t>
        <w:tab/>
        <w:t>19425</w:t>
        <w:tab/>
        <w:t>26.10.1994</w:t>
        <w:tab/>
        <w:t>БЛОЩ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5</w:t>
        <w:tab/>
        <w:t>21883</w:t>
        <w:tab/>
        <w:t>27.10.1994</w:t>
        <w:tab/>
        <w:t>ПЕТРЕНКО</w:t>
        <w:tab/>
        <w:t>СО</w:t>
        <w:tab/>
        <w:t>4</w:t>
        <w:tab/>
        <w:t>Колишні пра-ки міліції</w:t>
        <w:tab/>
        <w:t>27.10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6</w:t>
        <w:tab/>
        <w:t>18718Б</w:t>
        <w:tab/>
        <w:t>30.10.1994</w:t>
        <w:tab/>
        <w:t>КУКЛ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7</w:t>
        <w:tab/>
        <w:t>23553</w:t>
        <w:tab/>
        <w:t>09.11.1994</w:t>
        <w:tab/>
        <w:t>КАЗАК</w:t>
        <w:tab/>
        <w:t>ВА</w:t>
        <w:tab/>
        <w:t>5</w:t>
        <w:tab/>
        <w:t>багатодітні сім’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08</w:t>
        <w:tab/>
        <w:t>15277</w:t>
        <w:tab/>
        <w:t>14.11.1994</w:t>
        <w:tab/>
        <w:t>СОЧИВЕЦЬ</w:t>
        <w:tab/>
        <w:t>ЮА</w:t>
        <w:tab/>
        <w:t>4</w:t>
        <w:tab/>
        <w:t>Колишні пра-ки міліції</w:t>
        <w:tab/>
        <w:t>14.11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09</w:t>
        <w:tab/>
        <w:t>15291</w:t>
        <w:tab/>
        <w:t>14.11.1994</w:t>
        <w:tab/>
        <w:t>КИСЕЛЯ</w:t>
        <w:tab/>
        <w:t>М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0</w:t>
        <w:tab/>
        <w:t>15314Б</w:t>
        <w:tab/>
        <w:t>14.11.1994</w:t>
        <w:tab/>
        <w:t>КОРНОУШ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11</w:t>
        <w:tab/>
        <w:t>15314В</w:t>
        <w:tab/>
        <w:t>14.11.1994</w:t>
        <w:tab/>
        <w:t>КОРНОУШЕНКО</w:t>
        <w:tab/>
        <w:t>ЮП</w:t>
        <w:tab/>
        <w:t>2</w:t>
        <w:tab/>
        <w:t>постр.ЧАЕС 1 кат.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12</w:t>
        <w:tab/>
        <w:t>15318</w:t>
        <w:tab/>
        <w:t>14.11.1994</w:t>
        <w:tab/>
        <w:t>КАЗАНОВИЧ</w:t>
        <w:tab/>
        <w:t>ТО</w:t>
        <w:tab/>
        <w:t>5</w:t>
        <w:tab/>
        <w:t>багатодітні сім’ї</w:t>
        <w:tab/>
        <w:t>30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13</w:t>
        <w:tab/>
        <w:t>24616</w:t>
        <w:tab/>
        <w:t>20.11.1994</w:t>
        <w:tab/>
        <w:t>ТОМАШЕВСЬКИЙ</w:t>
        <w:tab/>
        <w:t>АА</w:t>
        <w:tab/>
        <w:t>2</w:t>
        <w:tab/>
        <w:t>постр.ЧАЕС 1 кат.</w:t>
        <w:tab/>
        <w:t>14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4</w:t>
        <w:tab/>
        <w:t>24884</w:t>
        <w:tab/>
        <w:t>30.11.1994</w:t>
        <w:tab/>
        <w:t>ДЕРКАЧ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5</w:t>
        <w:tab/>
        <w:t>24528</w:t>
        <w:tab/>
        <w:t>01.12.1994</w:t>
        <w:tab/>
        <w:t>БАБ'ЮК</w:t>
        <w:tab/>
        <w:t>Ж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6</w:t>
        <w:tab/>
        <w:t>24683</w:t>
        <w:tab/>
        <w:t>01.12.1994</w:t>
        <w:tab/>
        <w:t>КАЛІНІНА</w:t>
        <w:tab/>
        <w:t>Л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7</w:t>
        <w:tab/>
        <w:t>24883</w:t>
        <w:tab/>
        <w:t>05.12.1994</w:t>
        <w:tab/>
        <w:t>ПЕТРЕНКО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8</w:t>
        <w:tab/>
        <w:t>8169</w:t>
        <w:tab/>
        <w:t>06.12.1994</w:t>
        <w:tab/>
        <w:t>ГОЛЕМБІВСЬКА</w:t>
        <w:tab/>
        <w:t>ВМ</w:t>
        <w:tab/>
        <w:t>9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19</w:t>
        <w:tab/>
        <w:t>23763</w:t>
        <w:tab/>
        <w:t>08.12.1994</w:t>
        <w:tab/>
        <w:t>БУР'ЯН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0</w:t>
        <w:tab/>
        <w:t>15348</w:t>
        <w:tab/>
        <w:t>12.12.1994</w:t>
        <w:tab/>
        <w:t>ПОПЧЕНКОВ</w:t>
        <w:tab/>
        <w:t>МФ</w:t>
        <w:tab/>
        <w:t>1</w:t>
        <w:tab/>
        <w:t>Колишні пра-ки міліції</w:t>
        <w:tab/>
        <w:t>12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1</w:t>
        <w:tab/>
        <w:t>17961</w:t>
        <w:tab/>
        <w:t>17.12.1994</w:t>
        <w:tab/>
        <w:t>МЕЛЬНИЧ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2</w:t>
        <w:tab/>
        <w:t>21913</w:t>
        <w:tab/>
        <w:t>19.12.1994</w:t>
        <w:tab/>
        <w:t>КОНОНЧУК</w:t>
        <w:tab/>
        <w:t>ОМ</w:t>
        <w:tab/>
        <w:t>3</w:t>
        <w:tab/>
        <w:t>хвор. кат. 42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3</w:t>
        <w:tab/>
        <w:t>21916</w:t>
        <w:tab/>
        <w:t>19.12.1994</w:t>
        <w:tab/>
        <w:t>ОГОРОДНИК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4</w:t>
        <w:tab/>
        <w:t>21918</w:t>
        <w:tab/>
        <w:t>19.12.1994</w:t>
        <w:tab/>
        <w:t>ГАВРИЛЬЧ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5</w:t>
        <w:tab/>
        <w:t>21919</w:t>
        <w:tab/>
        <w:t>19.12.1994</w:t>
        <w:tab/>
        <w:t>ФЕДІРКО</w:t>
        <w:tab/>
        <w:t>ВВ</w:t>
        <w:tab/>
        <w:t>3</w:t>
        <w:tab/>
        <w:t>наук.-пед.працівн.</w:t>
        <w:tab/>
        <w:t>12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6</w:t>
        <w:tab/>
        <w:t>21932</w:t>
        <w:tab/>
        <w:t>19.12.1994</w:t>
        <w:tab/>
        <w:t>ТИШКЕВИЧ</w:t>
        <w:tab/>
        <w:t>АА</w:t>
        <w:tab/>
        <w:t>3</w:t>
        <w:tab/>
        <w:t>Колишні пра-ки міліції</w:t>
        <w:tab/>
        <w:t>19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7</w:t>
        <w:tab/>
        <w:t>21935</w:t>
        <w:tab/>
        <w:t>19.12.1994</w:t>
        <w:tab/>
        <w:t>ПЕДАН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28</w:t>
        <w:tab/>
        <w:t>21939</w:t>
        <w:tab/>
        <w:t>19.12.1994</w:t>
        <w:tab/>
        <w:t>ПОМАЗУН</w:t>
        <w:tab/>
        <w:t>ОМ</w:t>
        <w:tab/>
        <w:t>1</w:t>
        <w:tab/>
        <w:t>наук.-пед.працівн.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29</w:t>
        <w:tab/>
        <w:t>15383</w:t>
        <w:tab/>
        <w:t>26.12.1994</w:t>
        <w:tab/>
        <w:t>ВОЛИНЧУК</w:t>
        <w:tab/>
        <w:t>Г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0</w:t>
        <w:tab/>
        <w:t>15401</w:t>
        <w:tab/>
        <w:t>26.12.1994</w:t>
        <w:tab/>
        <w:t>КОНОНЕНКО</w:t>
        <w:tab/>
        <w:t>МС</w:t>
        <w:tab/>
        <w:t>5</w:t>
        <w:tab/>
        <w:t>постр.ЧАЕС 2 кат.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1</w:t>
        <w:tab/>
        <w:t>15404</w:t>
        <w:tab/>
        <w:t>26.12.1994</w:t>
        <w:tab/>
        <w:t>ТИХОНЮК</w:t>
        <w:tab/>
        <w:t>ВВ</w:t>
        <w:tab/>
        <w:t>1</w:t>
        <w:tab/>
        <w:t>Колишні пра-ки міліції</w:t>
        <w:tab/>
        <w:t>26.12.199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32</w:t>
        <w:tab/>
        <w:t>24539</w:t>
        <w:tab/>
        <w:t>02.01.1995</w:t>
        <w:tab/>
        <w:t>КРАСНИК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3</w:t>
        <w:tab/>
        <w:t>21508Б</w:t>
        <w:tab/>
        <w:t>19.01.1995</w:t>
        <w:tab/>
        <w:t>РИЖКО</w:t>
        <w:tab/>
        <w:t>ОМ</w:t>
        <w:tab/>
        <w:t>2</w:t>
        <w:tab/>
        <w:t>наук.-пед.працівн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4</w:t>
        <w:tab/>
        <w:t>21958</w:t>
        <w:tab/>
        <w:t>19.01.1995</w:t>
        <w:tab/>
        <w:t>ЩЕРБИНА</w:t>
        <w:tab/>
        <w:t>ОЯ</w:t>
        <w:tab/>
        <w:t>4</w:t>
        <w:tab/>
        <w:t>Колишні пра-ки міліції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35</w:t>
        <w:tab/>
        <w:t>21963</w:t>
        <w:tab/>
        <w:t>19.01.1995</w:t>
        <w:tab/>
        <w:t>ТУРОВА</w:t>
        <w:tab/>
        <w:t>НБ</w:t>
        <w:tab/>
        <w:t>4</w:t>
        <w:tab/>
        <w:t>хвор. кат. 42</w:t>
        <w:tab/>
        <w:t>19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36</w:t>
        <w:tab/>
        <w:t>21966</w:t>
        <w:tab/>
        <w:t>19.01.1995</w:t>
        <w:tab/>
        <w:t>ШЕВЧ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7</w:t>
        <w:tab/>
        <w:t>15445</w:t>
        <w:tab/>
        <w:t>24.01.1995</w:t>
        <w:tab/>
        <w:t>САВИЦЬКИЙ</w:t>
        <w:tab/>
        <w:t>ОВ</w:t>
        <w:tab/>
        <w:t>4</w:t>
        <w:tab/>
        <w:t>Колишні пра-ки міліції</w:t>
        <w:tab/>
        <w:t>24.0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8</w:t>
        <w:tab/>
        <w:t>28055</w:t>
        <w:tab/>
        <w:t>26.01.1995</w:t>
        <w:tab/>
        <w:t>ПРОКОПЧУК</w:t>
        <w:tab/>
        <w:t>СБ</w:t>
        <w:tab/>
        <w:t>4</w:t>
        <w:tab/>
        <w:t xml:space="preserve">ос.з інв.праці 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39</w:t>
        <w:tab/>
        <w:t>24881</w:t>
        <w:tab/>
        <w:t>31.01.1995</w:t>
        <w:tab/>
        <w:t>ЛУК'ЯНЕЦЬ</w:t>
        <w:tab/>
        <w:t>ВП</w:t>
        <w:tab/>
        <w:t>3</w:t>
        <w:tab/>
        <w:t>наук.-пед.працівн.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0</w:t>
        <w:tab/>
        <w:t>24908</w:t>
        <w:tab/>
        <w:t>06.02.1995</w:t>
        <w:tab/>
        <w:t>СКВОРЦОВА</w:t>
        <w:tab/>
        <w:t>ТМ</w:t>
        <w:tab/>
        <w:t>2</w:t>
        <w:tab/>
        <w:t>одинокі матері</w:t>
        <w:tab/>
        <w:t>01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41</w:t>
        <w:tab/>
        <w:t>15453</w:t>
        <w:tab/>
        <w:t>13.02.1995</w:t>
        <w:tab/>
        <w:t>БОНДАРЕНКО</w:t>
        <w:tab/>
        <w:t>ОІ</w:t>
        <w:tab/>
        <w:t>2</w:t>
        <w:tab/>
        <w:t>Колишні пра-ки міліції</w:t>
        <w:tab/>
        <w:t>13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42</w:t>
        <w:tab/>
        <w:t>15457</w:t>
        <w:tab/>
        <w:t>13.02.1995</w:t>
        <w:tab/>
        <w:t>ТОЛМАЧОВА</w:t>
        <w:tab/>
        <w:t>ОФ</w:t>
        <w:tab/>
        <w:t>3</w:t>
        <w:tab/>
        <w:t>Колишні пра-ки міліції</w:t>
        <w:tab/>
        <w:t>16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43</w:t>
        <w:tab/>
        <w:t>15473</w:t>
        <w:tab/>
        <w:t>13.02.1995</w:t>
        <w:tab/>
        <w:t>ГЛУШЕНКО</w:t>
        <w:tab/>
        <w:t>ВМ</w:t>
        <w:tab/>
        <w:t>2</w:t>
        <w:tab/>
        <w:t>наук.-пед.працівн.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4</w:t>
        <w:tab/>
        <w:t>21971</w:t>
        <w:tab/>
        <w:t>13.02.1995</w:t>
        <w:tab/>
        <w:t>САВЧЕНКО</w:t>
        <w:tab/>
        <w:t>АД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45</w:t>
        <w:tab/>
        <w:t>21972</w:t>
        <w:tab/>
        <w:t>13.02.1995</w:t>
        <w:tab/>
        <w:t>КОБИЖЧА</w:t>
        <w:tab/>
        <w:t>ВО</w:t>
        <w:tab/>
        <w:t>2</w:t>
        <w:tab/>
        <w:t>наук.-пед.працівн.</w:t>
        <w:tab/>
        <w:t>13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6</w:t>
        <w:tab/>
        <w:t>21974</w:t>
        <w:tab/>
        <w:t>13.02.1995</w:t>
        <w:tab/>
        <w:t>БИЧКОВ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7</w:t>
        <w:tab/>
        <w:t>21981</w:t>
        <w:tab/>
        <w:t>13.02.1995</w:t>
        <w:tab/>
        <w:t>КОЧА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8</w:t>
        <w:tab/>
        <w:t>24687</w:t>
        <w:tab/>
        <w:t>16.02.1995</w:t>
        <w:tab/>
        <w:t>БЛІД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49</w:t>
        <w:tab/>
        <w:t>32082</w:t>
        <w:tab/>
        <w:t>16.02.1995</w:t>
        <w:tab/>
        <w:t>ЧАШК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0</w:t>
        <w:tab/>
        <w:t>24650</w:t>
        <w:tab/>
        <w:t>20.02.1995</w:t>
        <w:tab/>
        <w:t>БАГНЮ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1</w:t>
        <w:tab/>
        <w:t>17852</w:t>
        <w:tab/>
        <w:t>21.02.1995</w:t>
        <w:tab/>
        <w:t>БАЛАБАН</w:t>
        <w:tab/>
        <w:t>СІ</w:t>
        <w:tab/>
        <w:t>2</w:t>
        <w:tab/>
        <w:t>одинокі матері</w:t>
        <w:tab/>
        <w:t>21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2</w:t>
        <w:tab/>
        <w:t>28545</w:t>
        <w:tab/>
        <w:t>22.02.1995</w:t>
        <w:tab/>
        <w:t>ЄФІМ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3</w:t>
        <w:tab/>
        <w:t>11233</w:t>
        <w:tab/>
        <w:t>27.02.1995</w:t>
        <w:tab/>
        <w:t>ЄРМАКОВА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4</w:t>
        <w:tab/>
        <w:t>15487</w:t>
        <w:tab/>
        <w:t>27.02.1995</w:t>
        <w:tab/>
        <w:t>ОРЛОВА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55</w:t>
        <w:tab/>
        <w:t>15497</w:t>
        <w:tab/>
        <w:t>27.02.1995</w:t>
        <w:tab/>
        <w:t>ЗУБ</w:t>
        <w:tab/>
        <w:t>МО</w:t>
        <w:tab/>
        <w:t>1</w:t>
        <w:tab/>
        <w:t>Колишні пра-ки міліції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56</w:t>
        <w:tab/>
        <w:t>21990</w:t>
        <w:tab/>
        <w:t>27.02.1995</w:t>
        <w:tab/>
        <w:t>САУХ</w:t>
        <w:tab/>
        <w:t>ВС</w:t>
        <w:tab/>
        <w:t>4</w:t>
        <w:tab/>
        <w:t>Колишні пра-ки міліції</w:t>
        <w:tab/>
        <w:t>27.0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7</w:t>
        <w:tab/>
        <w:t>24841</w:t>
        <w:tab/>
        <w:t>28.02.1995</w:t>
        <w:tab/>
        <w:t>БРИГИНЕЦЬ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58</w:t>
        <w:tab/>
        <w:t>25789</w:t>
        <w:tab/>
        <w:t>28.02.1995</w:t>
        <w:tab/>
        <w:t>ЧЕРКАС</w:t>
        <w:tab/>
        <w:t>ТВ</w:t>
        <w:tab/>
        <w:t>3</w:t>
        <w:tab/>
        <w:t>УБД, залучені до АТО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59</w:t>
        <w:tab/>
        <w:t>28340</w:t>
        <w:tab/>
        <w:t>01.03.1995</w:t>
        <w:tab/>
        <w:t>КАСЯН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0</w:t>
        <w:tab/>
        <w:t>22011</w:t>
        <w:tab/>
        <w:t>13.03.1995</w:t>
        <w:tab/>
        <w:t>МАКУХА</w:t>
        <w:tab/>
        <w:t>ОМ</w:t>
        <w:tab/>
        <w:t>4</w:t>
        <w:tab/>
        <w:t>ос.з інв,учасники АТО</w:t>
        <w:tab/>
        <w:t>20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1</w:t>
        <w:tab/>
        <w:t>24419</w:t>
        <w:tab/>
        <w:t>14.03.1995</w:t>
        <w:tab/>
        <w:t>АРСЕ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2</w:t>
        <w:tab/>
        <w:t>16580</w:t>
        <w:tab/>
        <w:t>20.03.1995</w:t>
        <w:tab/>
        <w:t>МІРЧУК</w:t>
        <w:tab/>
        <w:t>ВД</w:t>
        <w:tab/>
        <w:t>4</w:t>
        <w:tab/>
        <w:t>ветеран виробн.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3</w:t>
        <w:tab/>
        <w:t>29700</w:t>
        <w:tab/>
        <w:t>27.03.1995</w:t>
        <w:tab/>
        <w:t>БАКЛАН</w:t>
        <w:tab/>
        <w:t>ВМ</w:t>
        <w:tab/>
        <w:t>1</w:t>
        <w:tab/>
        <w:t>Колишні пра-ки міліції</w:t>
        <w:tab/>
        <w:t>27.03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4</w:t>
        <w:tab/>
        <w:t>31108</w:t>
        <w:tab/>
        <w:t>27.03.1995</w:t>
        <w:tab/>
        <w:t>СОКОЛИК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5</w:t>
        <w:tab/>
        <w:t>23906</w:t>
        <w:tab/>
        <w:t>03.04.1995</w:t>
        <w:tab/>
        <w:t>ТАЛЬ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6</w:t>
        <w:tab/>
        <w:t>27737</w:t>
        <w:tab/>
        <w:t>03.04.1995</w:t>
        <w:tab/>
        <w:t>КОВАЛ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67</w:t>
        <w:tab/>
        <w:t>28054</w:t>
        <w:tab/>
        <w:t>03.04.1995</w:t>
        <w:tab/>
        <w:t>ГОРСТК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8</w:t>
        <w:tab/>
        <w:t>22037</w:t>
        <w:tab/>
        <w:t>04.04.1995</w:t>
        <w:tab/>
        <w:t>ЛУЩИК</w:t>
        <w:tab/>
        <w:t>МІ</w:t>
        <w:tab/>
        <w:t>2</w:t>
        <w:tab/>
        <w:t>постр.ЧАЕС 2 кат.</w:t>
        <w:tab/>
        <w:t>04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69</w:t>
        <w:tab/>
        <w:t>22047</w:t>
        <w:tab/>
        <w:t>04.04.1995</w:t>
        <w:tab/>
        <w:t>ТУРЧЕНКО</w:t>
        <w:tab/>
        <w:t>ВД</w:t>
        <w:tab/>
        <w:t>1</w:t>
        <w:tab/>
        <w:t>наук.-пед.працівн.</w:t>
        <w:tab/>
        <w:t>04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0</w:t>
        <w:tab/>
        <w:t>22056</w:t>
        <w:tab/>
        <w:t>18.04.1995</w:t>
        <w:tab/>
        <w:t>ВІХОТЬ</w:t>
        <w:tab/>
        <w:t>ТІ</w:t>
        <w:tab/>
        <w:t>4</w:t>
        <w:tab/>
        <w:t>багатодітні сім’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1</w:t>
        <w:tab/>
        <w:t>22057</w:t>
        <w:tab/>
        <w:t>18.04.1995</w:t>
        <w:tab/>
        <w:t>СИЛ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2</w:t>
        <w:tab/>
        <w:t>22059</w:t>
        <w:tab/>
        <w:t>18.04.1995</w:t>
        <w:tab/>
        <w:t>ЗНАК</w:t>
        <w:tab/>
        <w:t>СВ</w:t>
        <w:tab/>
        <w:t>9</w:t>
        <w:tab/>
        <w:t>багатодітні сім’ї</w:t>
        <w:tab/>
        <w:t>18.04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3</w:t>
        <w:tab/>
        <w:t>17763</w:t>
        <w:tab/>
        <w:t>19.04.1995</w:t>
        <w:tab/>
        <w:t>ЛАЗОР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4</w:t>
        <w:tab/>
        <w:t>611</w:t>
        <w:tab/>
        <w:t>25.04.1995</w:t>
        <w:tab/>
        <w:t>ГРІНЧЕНКО</w:t>
        <w:tab/>
        <w:t>Н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5</w:t>
        <w:tab/>
        <w:t>15550</w:t>
        <w:tab/>
        <w:t>25.04.1995</w:t>
        <w:tab/>
        <w:t>НЕДІЛЬСЬКА</w:t>
        <w:tab/>
        <w:t>НВ</w:t>
        <w:tab/>
        <w:t>2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6</w:t>
        <w:tab/>
        <w:t>15555А</w:t>
        <w:tab/>
        <w:t>25.04.1995</w:t>
        <w:tab/>
        <w:t>АНТОНЕНКО</w:t>
        <w:tab/>
        <w:t>ОВ</w:t>
        <w:tab/>
        <w:t>3</w:t>
        <w:tab/>
        <w:t>мол. спеціал.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7</w:t>
        <w:tab/>
        <w:t>19373</w:t>
        <w:tab/>
        <w:t>04.05.1995</w:t>
        <w:tab/>
        <w:t>КОЗАКЕВИЧ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78</w:t>
        <w:tab/>
        <w:t>22084</w:t>
        <w:tab/>
        <w:t>11.05.1995</w:t>
        <w:tab/>
        <w:t>КОВАЛЬЧУ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79</w:t>
        <w:tab/>
        <w:t>15571</w:t>
        <w:tab/>
        <w:t>22.05.1995</w:t>
        <w:tab/>
        <w:t>СЕНЧЕНКО</w:t>
        <w:tab/>
        <w:t>МІ</w:t>
        <w:tab/>
        <w:t>2</w:t>
        <w:tab/>
        <w:t>Колишні пра-ки міліції</w:t>
        <w:tab/>
        <w:t>22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80</w:t>
        <w:tab/>
        <w:t>15609</w:t>
        <w:tab/>
        <w:t>22.05.1995</w:t>
        <w:tab/>
        <w:t>ТАЛІМОНЧАК</w:t>
        <w:tab/>
        <w:t>СІ</w:t>
        <w:tab/>
        <w:t>1</w:t>
        <w:tab/>
        <w:t>Колишні пра-ки міліції</w:t>
        <w:tab/>
        <w:t>22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81</w:t>
        <w:tab/>
        <w:t>22110</w:t>
        <w:tab/>
        <w:t>30.05.1995</w:t>
        <w:tab/>
        <w:t>АФАНАСЬЄВ</w:t>
        <w:tab/>
        <w:t>ЄВ</w:t>
        <w:tab/>
        <w:t>1</w:t>
        <w:tab/>
        <w:t>Колишні пра-ки міліції</w:t>
        <w:tab/>
        <w:t>30.05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2</w:t>
        <w:tab/>
        <w:t>22115</w:t>
        <w:tab/>
        <w:t>30.05.1995</w:t>
        <w:tab/>
        <w:t>БЕЛОУС</w:t>
        <w:tab/>
        <w:t>ВМ</w:t>
        <w:tab/>
        <w:t>3</w:t>
        <w:tab/>
        <w:t>хвор. кат. 41</w:t>
        <w:tab/>
        <w:t>03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83</w:t>
        <w:tab/>
        <w:t>22126</w:t>
        <w:tab/>
        <w:t>30.05.1995</w:t>
        <w:tab/>
        <w:t>ДЕМЧІХІН</w:t>
        <w:tab/>
        <w:t>СГ</w:t>
        <w:tab/>
        <w:t>5</w:t>
        <w:tab/>
        <w:t>Колишні пра-ки міліції</w:t>
        <w:tab/>
        <w:t>28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4</w:t>
        <w:tab/>
        <w:t>24751</w:t>
        <w:tab/>
        <w:t>05.06.1995</w:t>
        <w:tab/>
        <w:t>МУЗИКА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5</w:t>
        <w:tab/>
        <w:t>17760</w:t>
        <w:tab/>
        <w:t>08.06.1995</w:t>
        <w:tab/>
        <w:t>ОЛЕНЕНКО</w:t>
        <w:tab/>
        <w:t>ТІ</w:t>
        <w:tab/>
        <w:t>2</w:t>
        <w:tab/>
        <w:t>одинокі матер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6</w:t>
        <w:tab/>
        <w:t>30314</w:t>
        <w:tab/>
        <w:t>08.06.1995</w:t>
        <w:tab/>
        <w:t>ЯКИМЕЦЬ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87</w:t>
        <w:tab/>
        <w:t>15614</w:t>
        <w:tab/>
        <w:t>13.06.1995</w:t>
        <w:tab/>
        <w:t>ГАЙДАЙ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88</w:t>
        <w:tab/>
        <w:t>15619</w:t>
        <w:tab/>
        <w:t>13.06.1995</w:t>
        <w:tab/>
        <w:t>ЛИСИЦЯ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89</w:t>
        <w:tab/>
        <w:t>15626</w:t>
        <w:tab/>
        <w:t>13.06.1995</w:t>
        <w:tab/>
        <w:t>ТУРКО</w:t>
        <w:tab/>
        <w:t>ВВ</w:t>
        <w:tab/>
        <w:t>3</w:t>
        <w:tab/>
        <w:t>сім.вихов.дітей з інв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0</w:t>
        <w:tab/>
        <w:t>15627</w:t>
        <w:tab/>
        <w:t>13.06.1995</w:t>
        <w:tab/>
        <w:t>СУЧКОВ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91</w:t>
        <w:tab/>
        <w:t>15632</w:t>
        <w:tab/>
        <w:t>13.06.1995</w:t>
        <w:tab/>
        <w:t>ПИЛИПЧУК</w:t>
        <w:tab/>
        <w:t>ПВ</w:t>
        <w:tab/>
        <w:t>4</w:t>
        <w:tab/>
        <w:t>Колишні пра-ки міліції</w:t>
        <w:tab/>
        <w:t>13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92</w:t>
        <w:tab/>
        <w:t>22827</w:t>
        <w:tab/>
        <w:t>13.06.1995</w:t>
        <w:tab/>
        <w:t>КОЛУМБЕТ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3</w:t>
        <w:tab/>
        <w:t>18044А</w:t>
        <w:tab/>
        <w:t>19.06.1995</w:t>
        <w:tab/>
        <w:t>КУЛІБАБА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94</w:t>
        <w:tab/>
        <w:t>22145</w:t>
        <w:tab/>
        <w:t>28.06.1995</w:t>
        <w:tab/>
        <w:t>ДЯК</w:t>
        <w:tab/>
        <w:t>ТВ</w:t>
        <w:tab/>
        <w:t>3</w:t>
        <w:tab/>
        <w:t>наук.-пед.працівн.</w:t>
        <w:tab/>
        <w:t>28.06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5</w:t>
        <w:tab/>
        <w:t>26138</w:t>
        <w:tab/>
        <w:t>28.06.1995</w:t>
        <w:tab/>
        <w:t>ЯЛІВЧУК</w:t>
        <w:tab/>
        <w:t>Ю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6</w:t>
        <w:tab/>
        <w:t>24515</w:t>
        <w:tab/>
        <w:t>30.06.1995</w:t>
        <w:tab/>
        <w:t>ЧХЕТІЯ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7</w:t>
        <w:tab/>
        <w:t>20591</w:t>
        <w:tab/>
        <w:t>04.07.1995</w:t>
        <w:tab/>
        <w:t>КРИМЧУК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198</w:t>
        <w:tab/>
        <w:t>24716</w:t>
        <w:tab/>
        <w:t>06.07.1995</w:t>
        <w:tab/>
        <w:t>ЗЕМЛЯК</w:t>
        <w:tab/>
        <w:t>ЛМ</w:t>
        <w:tab/>
        <w:t>2</w:t>
        <w:tab/>
        <w:t>одинокі матері</w:t>
        <w:tab/>
        <w:t>06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199</w:t>
        <w:tab/>
        <w:t>15687</w:t>
        <w:tab/>
        <w:t>10.07.1995</w:t>
        <w:tab/>
        <w:t>КРИВУЛЯ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0</w:t>
        <w:tab/>
        <w:t>22171</w:t>
        <w:tab/>
        <w:t>14.07.1995</w:t>
        <w:tab/>
        <w:t>ОРЛОВА</w:t>
        <w:tab/>
        <w:t>НП</w:t>
        <w:tab/>
        <w:t>4</w:t>
        <w:tab/>
        <w:t>народж. близн.</w:t>
        <w:tab/>
        <w:t>14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1</w:t>
        <w:tab/>
        <w:t>22181</w:t>
        <w:tab/>
        <w:t>27.07.1995</w:t>
        <w:tab/>
        <w:t>ГРИГОРІЧЕНКО</w:t>
        <w:tab/>
        <w:t>ПД</w:t>
        <w:tab/>
        <w:t>2</w:t>
        <w:tab/>
        <w:t>ветхий будин.</w:t>
        <w:tab/>
        <w:t>27.07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2</w:t>
        <w:tab/>
        <w:t>25548</w:t>
        <w:tab/>
        <w:t>03.08.1995</w:t>
        <w:tab/>
        <w:t>КАРНАУХ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03</w:t>
        <w:tab/>
        <w:t>32164</w:t>
        <w:tab/>
        <w:t>07.08.1995</w:t>
        <w:tab/>
        <w:t>СЕМЕНЧЕНКО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4</w:t>
        <w:tab/>
        <w:t>17965</w:t>
        <w:tab/>
        <w:t>14.08.1995</w:t>
        <w:tab/>
        <w:t>БЕРЛАДИН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5</w:t>
        <w:tab/>
        <w:t>31745</w:t>
        <w:tab/>
        <w:t>14.08.1995</w:t>
        <w:tab/>
        <w:t>ЗАСІМЧУ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6</w:t>
        <w:tab/>
        <w:t>29677</w:t>
        <w:tab/>
        <w:t>15.08.1995</w:t>
        <w:tab/>
        <w:t>ЛЕВЧ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7</w:t>
        <w:tab/>
        <w:t>24235</w:t>
        <w:tab/>
        <w:t>16.08.1995</w:t>
        <w:tab/>
        <w:t>КМЕТЬ</w:t>
        <w:tab/>
        <w:t>Б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08</w:t>
        <w:tab/>
        <w:t>22202</w:t>
        <w:tab/>
        <w:t>27.08.1995</w:t>
        <w:tab/>
        <w:t>РАЙКОВСЬКА</w:t>
        <w:tab/>
        <w:t>НА</w:t>
        <w:tab/>
        <w:t>3</w:t>
        <w:tab/>
        <w:t>сім.вихов.дітей з інв.</w:t>
        <w:tab/>
        <w:t>18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09</w:t>
        <w:tab/>
        <w:t>22203</w:t>
        <w:tab/>
        <w:t>27.08.1995</w:t>
        <w:tab/>
        <w:t>ВОЙТЮК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0</w:t>
        <w:tab/>
        <w:t>15726</w:t>
        <w:tab/>
        <w:t>28.08.1995</w:t>
        <w:tab/>
        <w:t>ДЗЮБА</w:t>
        <w:tab/>
        <w:t>ММ</w:t>
        <w:tab/>
        <w:t>1</w:t>
        <w:tab/>
        <w:t>Колишні пра-ки міліції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1</w:t>
        <w:tab/>
        <w:t>15734</w:t>
        <w:tab/>
        <w:t>28.08.1995</w:t>
        <w:tab/>
        <w:t>ЛОЛА</w:t>
        <w:tab/>
        <w:t>ЛМ</w:t>
        <w:tab/>
        <w:t>2</w:t>
        <w:tab/>
        <w:t>одинокі матері</w:t>
        <w:tab/>
        <w:t>28.08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2</w:t>
        <w:tab/>
        <w:t>24457А</w:t>
        <w:tab/>
        <w:t>31.08.1995</w:t>
        <w:tab/>
        <w:t>БУГАЄНКО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3</w:t>
        <w:tab/>
        <w:t>24692</w:t>
        <w:tab/>
        <w:t>04.09.1995</w:t>
        <w:tab/>
        <w:t>БОРИС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4</w:t>
        <w:tab/>
        <w:t>18706</w:t>
        <w:tab/>
        <w:t>05.09.1995</w:t>
        <w:tab/>
        <w:t>КАРАБАНИК</w:t>
        <w:tab/>
        <w:t>В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5</w:t>
        <w:tab/>
        <w:t>22207</w:t>
        <w:tab/>
        <w:t>13.09.1995</w:t>
        <w:tab/>
        <w:t>ЧЕРНЕНКО</w:t>
        <w:tab/>
        <w:t>КС</w:t>
        <w:tab/>
        <w:t>2</w:t>
        <w:tab/>
        <w:t>постр.ЧАЕС 1 кат.</w:t>
        <w:tab/>
        <w:t>13.09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6</w:t>
        <w:tab/>
        <w:t>31949</w:t>
        <w:tab/>
        <w:t>17.09.1995</w:t>
        <w:tab/>
        <w:t>КОВАЛЬЧУК</w:t>
        <w:tab/>
        <w:t>ВО</w:t>
        <w:tab/>
        <w:t>1</w:t>
        <w:tab/>
        <w:t>ветеран виробн.</w:t>
        <w:tab/>
        <w:t>30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17</w:t>
        <w:tab/>
        <w:t>18525Б</w:t>
        <w:tab/>
        <w:t>30.09.1995</w:t>
        <w:tab/>
        <w:t>КОРДУН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8</w:t>
        <w:tab/>
        <w:t>15767</w:t>
        <w:tab/>
        <w:t>09.10.1995</w:t>
        <w:tab/>
        <w:t>ВОЙТОВИЧ</w:t>
        <w:tab/>
        <w:t>ЮЮ</w:t>
        <w:tab/>
        <w:t>1</w:t>
        <w:tab/>
        <w:t>Колишні пра-ки міліції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19</w:t>
        <w:tab/>
        <w:t>15774</w:t>
        <w:tab/>
        <w:t>09.10.1995</w:t>
        <w:tab/>
        <w:t>ЛОСЬ</w:t>
        <w:tab/>
        <w:t>АМ</w:t>
        <w:tab/>
        <w:t>3</w:t>
        <w:tab/>
        <w:t>Колишні пра-ки міліції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20</w:t>
        <w:tab/>
        <w:t>15777</w:t>
        <w:tab/>
        <w:t>09.10.1995</w:t>
        <w:tab/>
        <w:t>ЛАБУНЕЦЬ</w:t>
        <w:tab/>
        <w:t>ММ</w:t>
        <w:tab/>
        <w:t>4</w:t>
        <w:tab/>
        <w:t>Колишні пра-ки міліції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1</w:t>
        <w:tab/>
        <w:t>15787</w:t>
        <w:tab/>
        <w:t>09.10.1995</w:t>
        <w:tab/>
        <w:t>ХУТОРЯНСЬКИЙ</w:t>
        <w:tab/>
        <w:t>ВВ</w:t>
        <w:tab/>
        <w:t>2</w:t>
        <w:tab/>
        <w:t>мол. спеціал.</w:t>
        <w:tab/>
        <w:t>09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2</w:t>
        <w:tab/>
        <w:t>15795</w:t>
        <w:tab/>
        <w:t>09.10.1995</w:t>
        <w:tab/>
        <w:t>МАСЛОВ</w:t>
        <w:tab/>
        <w:t>СО</w:t>
        <w:tab/>
        <w:t>1</w:t>
        <w:tab/>
        <w:t xml:space="preserve">ос.з інв.праці </w:t>
        <w:tab/>
        <w:t>07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3</w:t>
        <w:tab/>
        <w:t>23944</w:t>
        <w:tab/>
        <w:t>13.10.1995</w:t>
        <w:tab/>
        <w:t>АЛІЄВ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4</w:t>
        <w:tab/>
        <w:t>24519</w:t>
        <w:tab/>
        <w:t>13.10.1995</w:t>
        <w:tab/>
        <w:t>БІНЮКОВА</w:t>
        <w:tab/>
        <w:t>ЄМ</w:t>
        <w:tab/>
        <w:t>1</w:t>
        <w:tab/>
        <w:t xml:space="preserve">ос.з інв.праці </w:t>
        <w:tab/>
        <w:t>14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5</w:t>
        <w:tab/>
        <w:t>30272</w:t>
        <w:tab/>
        <w:t>17.10.1995</w:t>
        <w:tab/>
        <w:t>БУТУРЛАКІНА</w:t>
        <w:tab/>
        <w:t>В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6</w:t>
        <w:tab/>
        <w:t>27316</w:t>
        <w:tab/>
        <w:t>19.10.1995</w:t>
        <w:tab/>
        <w:t>ЖУМАНАЗАРОВ</w:t>
        <w:tab/>
        <w:t>Ч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27</w:t>
        <w:tab/>
        <w:t>15831</w:t>
        <w:tab/>
        <w:t>23.10.1995</w:t>
        <w:tab/>
        <w:t>МАТВІЄНКО</w:t>
        <w:tab/>
        <w:t>Ю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28</w:t>
        <w:tab/>
        <w:t>15835</w:t>
        <w:tab/>
        <w:t>23.10.1995</w:t>
        <w:tab/>
        <w:t>ПОЛЯКОВ</w:t>
        <w:tab/>
        <w:t>АЮ</w:t>
        <w:tab/>
        <w:t>4</w:t>
        <w:tab/>
        <w:t>пенсіонери МО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29</w:t>
        <w:tab/>
        <w:t>15837</w:t>
        <w:tab/>
        <w:t>23.10.1995</w:t>
        <w:tab/>
        <w:t>БЛИНДЮК</w:t>
        <w:tab/>
        <w:t>ЮІ</w:t>
        <w:tab/>
        <w:t>4</w:t>
        <w:tab/>
        <w:t>Колишні пра-ки міліції</w:t>
        <w:tab/>
        <w:t>23.10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0</w:t>
        <w:tab/>
        <w:t>33000</w:t>
        <w:tab/>
        <w:t>02.11.1995</w:t>
        <w:tab/>
        <w:t>ЯЩУРИНСЬКА</w:t>
        <w:tab/>
        <w:t>Н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1</w:t>
        <w:tab/>
        <w:t>16496</w:t>
        <w:tab/>
        <w:t>03.11.1995</w:t>
        <w:tab/>
        <w:t>СТУКАЛО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32</w:t>
        <w:tab/>
        <w:t>22238</w:t>
        <w:tab/>
        <w:t>03.11.1995</w:t>
        <w:tab/>
        <w:t>ХОМЕНКО</w:t>
        <w:tab/>
        <w:t>МІ</w:t>
        <w:tab/>
        <w:t>7</w:t>
        <w:tab/>
        <w:t>багатодітні сім’ї</w:t>
        <w:tab/>
        <w:t>2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3</w:t>
        <w:tab/>
        <w:t>22248</w:t>
        <w:tab/>
        <w:t>20.11.1995</w:t>
        <w:tab/>
        <w:t>БАКАЛО</w:t>
        <w:tab/>
        <w:t>ОВ</w:t>
        <w:tab/>
        <w:t>3</w:t>
        <w:tab/>
        <w:t>хвор. кат. 42</w:t>
        <w:tab/>
        <w:t>20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34</w:t>
        <w:tab/>
        <w:t>15857</w:t>
        <w:tab/>
        <w:t>29.11.1995</w:t>
        <w:tab/>
        <w:t>ХАНДЮК</w:t>
        <w:tab/>
        <w:t>ЮО</w:t>
        <w:tab/>
        <w:t>3</w:t>
        <w:tab/>
        <w:t>Колишні пра-ки міліції</w:t>
        <w:tab/>
        <w:t>29.11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5</w:t>
        <w:tab/>
        <w:t>24490</w:t>
        <w:tab/>
        <w:t>13.12.1995</w:t>
        <w:tab/>
        <w:t>ПАНЧЕНКО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6</w:t>
        <w:tab/>
        <w:t>23412</w:t>
        <w:tab/>
        <w:t>14.12.1995</w:t>
        <w:tab/>
        <w:t>МЕНСЬКА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37</w:t>
        <w:tab/>
        <w:t>22285</w:t>
        <w:tab/>
        <w:t>19.12.1995</w:t>
        <w:tab/>
        <w:t>КАРПОВ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8</w:t>
        <w:tab/>
        <w:t>22290</w:t>
        <w:tab/>
        <w:t>19.12.1995</w:t>
        <w:tab/>
        <w:t>МУЗИЧЕНКО</w:t>
        <w:tab/>
        <w:t>ЗП</w:t>
        <w:tab/>
        <w:t>2</w:t>
        <w:tab/>
        <w:t>одинокі матері</w:t>
        <w:tab/>
        <w:t>19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39</w:t>
        <w:tab/>
        <w:t>22293</w:t>
        <w:tab/>
        <w:t>19.12.1995</w:t>
        <w:tab/>
        <w:t>ЄВТУШ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0</w:t>
        <w:tab/>
        <w:t>22301Б</w:t>
        <w:tab/>
        <w:t>19.12.1995</w:t>
        <w:tab/>
        <w:t>ЩЕРБ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1</w:t>
        <w:tab/>
        <w:t>15878</w:t>
        <w:tab/>
        <w:t>25.12.1995</w:t>
        <w:tab/>
        <w:t>ТЕРЕХОВ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42</w:t>
        <w:tab/>
        <w:t>15887</w:t>
        <w:tab/>
        <w:t>25.12.1995</w:t>
        <w:tab/>
        <w:t>КЛІМКОВА</w:t>
        <w:tab/>
        <w:t>ЮІ</w:t>
        <w:tab/>
        <w:t>4</w:t>
        <w:tab/>
        <w:t>постр.ЧАЕС 1 кат.</w:t>
        <w:tab/>
        <w:t>06.07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3</w:t>
        <w:tab/>
        <w:t>15893</w:t>
        <w:tab/>
        <w:t>25.12.1995</w:t>
        <w:tab/>
        <w:t>МАЧУЛА</w:t>
        <w:tab/>
        <w:t>ГМ</w:t>
        <w:tab/>
        <w:t>2</w:t>
        <w:tab/>
        <w:t>одинокі матері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44</w:t>
        <w:tab/>
        <w:t>15910</w:t>
        <w:tab/>
        <w:t>25.12.1995</w:t>
        <w:tab/>
        <w:t>ПІДДУБНЯК</w:t>
        <w:tab/>
        <w:t>РП</w:t>
        <w:tab/>
        <w:t>2</w:t>
        <w:tab/>
        <w:t>наук.-пед.працівн.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45</w:t>
        <w:tab/>
        <w:t>15917</w:t>
        <w:tab/>
        <w:t>25.12.1995</w:t>
        <w:tab/>
        <w:t>ЗАГЛАДЬКО</w:t>
        <w:tab/>
        <w:t>ВС</w:t>
        <w:tab/>
        <w:t>2</w:t>
        <w:tab/>
        <w:t>Колишні пра-ки міліції</w:t>
        <w:tab/>
        <w:t>25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6</w:t>
        <w:tab/>
        <w:t>15921</w:t>
        <w:tab/>
        <w:t>25.12.1995</w:t>
        <w:tab/>
        <w:t>ЩЕРБАК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47</w:t>
        <w:tab/>
        <w:t>22303</w:t>
        <w:tab/>
        <w:t>28.12.1995</w:t>
        <w:tab/>
        <w:t>ВОРОНІН</w:t>
        <w:tab/>
        <w:t>ВД</w:t>
        <w:tab/>
        <w:t>1</w:t>
        <w:tab/>
        <w:t>постр.ЧАЕС 1 кат.</w:t>
        <w:tab/>
        <w:t>28.12.199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8</w:t>
        <w:tab/>
        <w:t>22304</w:t>
        <w:tab/>
        <w:t>28.12.1995</w:t>
        <w:tab/>
        <w:t>ВОРОНІН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49</w:t>
        <w:tab/>
        <w:t>30064</w:t>
        <w:tab/>
        <w:t>29.12.1995</w:t>
        <w:tab/>
        <w:t>ВОВК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0</w:t>
        <w:tab/>
        <w:t>29640</w:t>
        <w:tab/>
        <w:t>16.01.1996</w:t>
        <w:tab/>
        <w:t>МІЩ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1</w:t>
        <w:tab/>
        <w:t>24829</w:t>
        <w:tab/>
        <w:t>05.02.1996</w:t>
        <w:tab/>
        <w:t>ЮР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52</w:t>
        <w:tab/>
        <w:t>22330А</w:t>
        <w:tab/>
        <w:t>06.02.1996</w:t>
        <w:tab/>
        <w:t>РУЛЬ</w:t>
        <w:tab/>
        <w:t>ВВ</w:t>
        <w:tab/>
        <w:t>1</w:t>
        <w:tab/>
        <w:t>постр.ЧАЕС 2 кат.</w:t>
        <w:tab/>
        <w:t>06.0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3</w:t>
        <w:tab/>
        <w:t>22330Б</w:t>
        <w:tab/>
        <w:t>06.02.1996</w:t>
        <w:tab/>
        <w:t>РУЛ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4</w:t>
        <w:tab/>
        <w:t>22335</w:t>
        <w:tab/>
        <w:t>06.02.1996</w:t>
        <w:tab/>
        <w:t>КОСТЮЧЕНКО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55</w:t>
        <w:tab/>
        <w:t>24396А</w:t>
        <w:tab/>
        <w:t>14.02.1996</w:t>
        <w:tab/>
        <w:t>ЯКИМЕНКО</w:t>
        <w:tab/>
        <w:t>ОФ</w:t>
        <w:tab/>
        <w:t>3</w:t>
        <w:tab/>
        <w:t>постр.ЧАЕС 2 кат.</w:t>
        <w:tab/>
        <w:t>21.06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6</w:t>
        <w:tab/>
        <w:t>17563</w:t>
        <w:tab/>
        <w:t>19.02.1996</w:t>
        <w:tab/>
        <w:t>РОСТОЧИЛО</w:t>
        <w:tab/>
        <w:t>ВІ</w:t>
        <w:tab/>
        <w:t>8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7</w:t>
        <w:tab/>
        <w:t>24391</w:t>
        <w:tab/>
        <w:t>20.02.1996</w:t>
        <w:tab/>
        <w:t>КОВАЛЕНКО</w:t>
        <w:tab/>
        <w:t>Г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58</w:t>
        <w:tab/>
        <w:t>22354</w:t>
        <w:tab/>
        <w:t>28.02.1996</w:t>
        <w:tab/>
        <w:t>ДАЦЕНКО</w:t>
        <w:tab/>
        <w:t>ГВ</w:t>
        <w:tab/>
        <w:t>3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59</w:t>
        <w:tab/>
        <w:t>15975</w:t>
        <w:tab/>
        <w:t>29.02.1996</w:t>
        <w:tab/>
        <w:t>СУГЕРЕЙ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60</w:t>
        <w:tab/>
        <w:t>18387</w:t>
        <w:tab/>
        <w:t>02.03.1996</w:t>
        <w:tab/>
        <w:t>СТАХУРСЬКА</w:t>
        <w:tab/>
        <w:t>ЛМ</w:t>
        <w:tab/>
        <w:t>5</w:t>
        <w:tab/>
        <w:t>багатодітні сім’ї</w:t>
        <w:tab/>
        <w:t>2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1</w:t>
        <w:tab/>
        <w:t>24893Б</w:t>
        <w:tab/>
        <w:t>04.03.1996</w:t>
        <w:tab/>
        <w:t>ТКАЧ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62</w:t>
        <w:tab/>
        <w:t>22374</w:t>
        <w:tab/>
        <w:t>12.03.1996</w:t>
        <w:tab/>
        <w:t>ДМИТРЕНКО</w:t>
        <w:tab/>
        <w:t>ОМ</w:t>
        <w:tab/>
        <w:t>4</w:t>
        <w:tab/>
        <w:t>наук.-пед.працівн.</w:t>
        <w:tab/>
        <w:t>1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3</w:t>
        <w:tab/>
        <w:t>22380</w:t>
        <w:tab/>
        <w:t>12.03.1996</w:t>
        <w:tab/>
        <w:t>ПІВЧУК</w:t>
        <w:tab/>
        <w:t>АІ</w:t>
        <w:tab/>
        <w:t>5</w:t>
        <w:tab/>
        <w:t>одинокі матері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4</w:t>
        <w:tab/>
        <w:t>24663</w:t>
        <w:tab/>
        <w:t>18.03.1996</w:t>
        <w:tab/>
        <w:t>ЛЕЙБЮ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65</w:t>
        <w:tab/>
        <w:t>22391</w:t>
        <w:tab/>
        <w:t>26.03.1996</w:t>
        <w:tab/>
        <w:t>СІРЕНКО</w:t>
        <w:tab/>
        <w:t>ВП</w:t>
        <w:tab/>
        <w:t>3</w:t>
        <w:tab/>
        <w:t>Колишні пра-ки міліції</w:t>
        <w:tab/>
        <w:t>26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66</w:t>
        <w:tab/>
        <w:t>29354</w:t>
        <w:tab/>
        <w:t>27.03.1996</w:t>
        <w:tab/>
        <w:t>ПРИЗ</w:t>
        <w:tab/>
        <w:t>ВМ</w:t>
        <w:tab/>
        <w:t>4</w:t>
        <w:tab/>
        <w:t>Колишні пра-ки міліції</w:t>
        <w:tab/>
        <w:t>27.03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7</w:t>
        <w:tab/>
        <w:t>22407</w:t>
        <w:tab/>
        <w:t>28.03.1996</w:t>
        <w:tab/>
        <w:t>ГЛУЗД</w:t>
        <w:tab/>
        <w:t>Н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8</w:t>
        <w:tab/>
        <w:t>19195</w:t>
        <w:tab/>
        <w:t>10.04.1996</w:t>
        <w:tab/>
        <w:t>ОЛІЙНИК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69</w:t>
        <w:tab/>
        <w:t>19562</w:t>
        <w:tab/>
        <w:t>10.04.1996</w:t>
        <w:tab/>
        <w:t>ЦЕРКОВНИЙ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70</w:t>
        <w:tab/>
        <w:t>22411</w:t>
        <w:tab/>
        <w:t>10.04.1996</w:t>
        <w:tab/>
        <w:t>КОЗАК</w:t>
        <w:tab/>
        <w:t>ОМ</w:t>
        <w:tab/>
        <w:t>4</w:t>
        <w:tab/>
        <w:t>постр.ЧАЕС 1 кат.</w:t>
        <w:tab/>
        <w:t>10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71</w:t>
        <w:tab/>
        <w:t>22414</w:t>
        <w:tab/>
        <w:t>10.04.1996</w:t>
        <w:tab/>
        <w:t>КРАЄВСЬКА</w:t>
        <w:tab/>
        <w:t>ІІ</w:t>
        <w:tab/>
        <w:t>2</w:t>
        <w:tab/>
        <w:t>наук.-пед.працівн.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72</w:t>
        <w:tab/>
        <w:t>22418</w:t>
        <w:tab/>
        <w:t>10.04.1996</w:t>
        <w:tab/>
        <w:t>ГАВРУТЕНКО</w:t>
        <w:tab/>
        <w:t>ЮІ</w:t>
        <w:tab/>
        <w:t>4</w:t>
        <w:tab/>
        <w:t>праців.служ ЦЗ, рятув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3</w:t>
        <w:tab/>
        <w:t>27970</w:t>
        <w:tab/>
        <w:t>16.04.1996</w:t>
        <w:tab/>
        <w:t>КОСЕ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4</w:t>
        <w:tab/>
        <w:t>24665</w:t>
        <w:tab/>
        <w:t>22.04.1996</w:t>
        <w:tab/>
        <w:t>НІКІТЮК</w:t>
        <w:tab/>
        <w:t>Ю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5</w:t>
        <w:tab/>
        <w:t>24750</w:t>
        <w:tab/>
        <w:t>22.04.1996</w:t>
        <w:tab/>
        <w:t>КОНОНЧУК</w:t>
        <w:tab/>
        <w:t>ЛО</w:t>
        <w:tab/>
        <w:t>3</w:t>
        <w:tab/>
        <w:t>одинокі матері</w:t>
        <w:tab/>
        <w:t>22.04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6</w:t>
        <w:tab/>
        <w:t>12369</w:t>
        <w:tab/>
        <w:t>23.04.1996</w:t>
        <w:tab/>
        <w:t>ЗОР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7</w:t>
        <w:tab/>
        <w:t>16007А</w:t>
        <w:tab/>
        <w:t>29.04.1996</w:t>
        <w:tab/>
        <w:t>КОВЕРНИ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8</w:t>
        <w:tab/>
        <w:t>16007Б</w:t>
        <w:tab/>
        <w:t>29.04.1996</w:t>
        <w:tab/>
        <w:t>КОВЕРНИК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79</w:t>
        <w:tab/>
        <w:t>22429</w:t>
        <w:tab/>
        <w:t>30.04.1996</w:t>
        <w:tab/>
        <w:t>КУЦ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0</w:t>
        <w:tab/>
        <w:t>25049</w:t>
        <w:tab/>
        <w:t>01.05.1996</w:t>
        <w:tab/>
        <w:t>МІЩЕНКО</w:t>
        <w:tab/>
        <w:t>Ю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1</w:t>
        <w:tab/>
        <w:t>16047</w:t>
        <w:tab/>
        <w:t>17.05.1996</w:t>
        <w:tab/>
        <w:t>ПОСТІВИЙ</w:t>
        <w:tab/>
        <w:t>СВ</w:t>
        <w:tab/>
        <w:t>2</w:t>
        <w:tab/>
        <w:t>Колишні пра-ки міліції</w:t>
        <w:tab/>
        <w:t>17.05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2</w:t>
        <w:tab/>
        <w:t>22449</w:t>
        <w:tab/>
        <w:t>20.05.1996</w:t>
        <w:tab/>
        <w:t>КОВАЛЬОВ</w:t>
        <w:tab/>
        <w:t>ОВ</w:t>
        <w:tab/>
        <w:t>2</w:t>
        <w:tab/>
        <w:t xml:space="preserve">ос.з інв.праці 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3</w:t>
        <w:tab/>
        <w:t>22452</w:t>
        <w:tab/>
        <w:t>20.05.1996</w:t>
        <w:tab/>
        <w:t>ЯКУНІ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4</w:t>
        <w:tab/>
        <w:t>16075</w:t>
        <w:tab/>
        <w:t>10.06.1996</w:t>
        <w:tab/>
        <w:t>ФЕДОРЕНКО</w:t>
        <w:tab/>
        <w:t>ОО</w:t>
        <w:tab/>
        <w:t>7</w:t>
        <w:tab/>
        <w:t>постр.ЧАЕС 2 кат.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5</w:t>
        <w:tab/>
        <w:t>16079</w:t>
        <w:tab/>
        <w:t>10.06.1996</w:t>
        <w:tab/>
        <w:t>ЛЮЛЬКА</w:t>
        <w:tab/>
        <w:t>СМ</w:t>
        <w:tab/>
        <w:t>5</w:t>
        <w:tab/>
        <w:t>багатодітні сім’ї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6</w:t>
        <w:tab/>
        <w:t>16082</w:t>
        <w:tab/>
        <w:t>10.06.1996</w:t>
        <w:tab/>
        <w:t>СКОРОМН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7</w:t>
        <w:tab/>
        <w:t>16084</w:t>
        <w:tab/>
        <w:t>10.06.1996</w:t>
        <w:tab/>
        <w:t>ЮЩ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88</w:t>
        <w:tab/>
        <w:t>30320</w:t>
        <w:tab/>
        <w:t>10.06.1996</w:t>
        <w:tab/>
        <w:t>ТХОРЕНКО</w:t>
        <w:tab/>
        <w:t>ВГ</w:t>
        <w:tab/>
        <w:t>3</w:t>
        <w:tab/>
        <w:t>Колишні пра-ки міліції</w:t>
        <w:tab/>
        <w:t>10.06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89</w:t>
        <w:tab/>
        <w:t>16086</w:t>
        <w:tab/>
        <w:t>13.06.1996</w:t>
        <w:tab/>
        <w:t>КИЯНИЦЯ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0</w:t>
        <w:tab/>
        <w:t>16088А</w:t>
        <w:tab/>
        <w:t>13.06.1996</w:t>
        <w:tab/>
        <w:t>АНАНЧЕНКО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1</w:t>
        <w:tab/>
        <w:t>27057</w:t>
        <w:tab/>
        <w:t>21.06.1996</w:t>
        <w:tab/>
        <w:t>ГИРИЧ</w:t>
        <w:tab/>
        <w:t>ТВ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92</w:t>
        <w:tab/>
        <w:t>14025</w:t>
        <w:tab/>
        <w:t>28.06.1996</w:t>
        <w:tab/>
        <w:t>БОНДАРЧУК</w:t>
        <w:tab/>
        <w:t>ГМ</w:t>
        <w:tab/>
        <w:t>3</w:t>
        <w:tab/>
        <w:t>УБД, залучені до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3</w:t>
        <w:tab/>
        <w:t>22478</w:t>
        <w:tab/>
        <w:t>01.07.1996</w:t>
        <w:tab/>
        <w:t>КАЛІНІ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94</w:t>
        <w:tab/>
        <w:t>16153</w:t>
        <w:tab/>
        <w:t>09.07.1996</w:t>
        <w:tab/>
        <w:t>АМИРХАНЯН</w:t>
        <w:tab/>
        <w:t>ВВ</w:t>
        <w:tab/>
        <w:t>4</w:t>
        <w:tab/>
        <w:t>багатодітні сім’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5</w:t>
        <w:tab/>
        <w:t>24231</w:t>
        <w:tab/>
        <w:t>16.07.1996</w:t>
        <w:tab/>
        <w:t>ДЗЮБ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6</w:t>
        <w:tab/>
        <w:t>22501</w:t>
        <w:tab/>
        <w:t>23.07.1996</w:t>
        <w:tab/>
        <w:t>ТРОХИМЧУК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7</w:t>
        <w:tab/>
        <w:t>16158</w:t>
        <w:tab/>
        <w:t>24.07.1996</w:t>
        <w:tab/>
        <w:t>КОВАЛ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298</w:t>
        <w:tab/>
        <w:t>16159</w:t>
        <w:tab/>
        <w:t>24.07.1996</w:t>
        <w:tab/>
        <w:t>КРАВЧЕНКО</w:t>
        <w:tab/>
        <w:t>ТІ</w:t>
        <w:tab/>
        <w:t>3</w:t>
        <w:tab/>
        <w:t>сім.вихов.дітей з інв.</w:t>
        <w:tab/>
        <w:t>24.07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299</w:t>
        <w:tab/>
        <w:t>16166</w:t>
        <w:tab/>
        <w:t>30.07.1996</w:t>
        <w:tab/>
        <w:t>ГЛУШ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0</w:t>
        <w:tab/>
        <w:t>8788</w:t>
        <w:tab/>
        <w:t>31.07.1996</w:t>
        <w:tab/>
        <w:t>МАСОХА</w:t>
        <w:tab/>
        <w:t>С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1</w:t>
        <w:tab/>
        <w:t>18503</w:t>
        <w:tab/>
        <w:t>05.08.1996</w:t>
        <w:tab/>
        <w:t>КОЙКОВ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02</w:t>
        <w:tab/>
        <w:t>28847</w:t>
        <w:tab/>
        <w:t>08.08.1996</w:t>
        <w:tab/>
        <w:t>НЕДІЛЬКО</w:t>
        <w:tab/>
        <w:t>ВА</w:t>
        <w:tab/>
        <w:t>1</w:t>
        <w:tab/>
        <w:t>Колишні пра-ки міліції</w:t>
        <w:tab/>
        <w:t>08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3</w:t>
        <w:tab/>
        <w:t>22507</w:t>
        <w:tab/>
        <w:t>14.08.1996</w:t>
        <w:tab/>
        <w:t>МІШКУР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4</w:t>
        <w:tab/>
        <w:t>22511</w:t>
        <w:tab/>
        <w:t>14.08.1996</w:t>
        <w:tab/>
        <w:t>ЯЗВИНСЬКИЙ</w:t>
        <w:tab/>
        <w:t>АМ</w:t>
        <w:tab/>
        <w:t>4</w:t>
        <w:tab/>
        <w:t>народж. близн.</w:t>
        <w:tab/>
        <w:t>14.08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5</w:t>
        <w:tab/>
        <w:t>20661Б</w:t>
        <w:tab/>
        <w:t>18.08.1996</w:t>
        <w:tab/>
        <w:t>СИДОРУК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06</w:t>
        <w:tab/>
        <w:t>9575Б</w:t>
        <w:tab/>
        <w:t>01.09.1996</w:t>
        <w:tab/>
        <w:t>КОРОВЧЕНКО</w:t>
        <w:tab/>
        <w:t>МВ</w:t>
        <w:tab/>
        <w:t>5</w:t>
        <w:tab/>
        <w:t>УБД, залучені до АТО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7</w:t>
        <w:tab/>
        <w:t>16210</w:t>
        <w:tab/>
        <w:t>18.10.1996</w:t>
        <w:tab/>
        <w:t>ЛІСНІЧУК</w:t>
        <w:tab/>
        <w:t>ОІ</w:t>
        <w:tab/>
        <w:t>1</w:t>
        <w:tab/>
        <w:t>пенсіонери МО</w:t>
        <w:tab/>
        <w:t>18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08</w:t>
        <w:tab/>
        <w:t>16233</w:t>
        <w:tab/>
        <w:t>18.10.1996</w:t>
        <w:tab/>
        <w:t>ОРЕЩЕНКО</w:t>
        <w:tab/>
        <w:t>ВП</w:t>
        <w:tab/>
        <w:t>2</w:t>
        <w:tab/>
        <w:t>Колишні пра-ки міліції</w:t>
        <w:tab/>
        <w:t>18.10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09</w:t>
        <w:tab/>
        <w:t>24749</w:t>
        <w:tab/>
        <w:t>21.10.1996</w:t>
        <w:tab/>
        <w:t>ХАЛ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0</w:t>
        <w:tab/>
        <w:t>24824</w:t>
        <w:tab/>
        <w:t>04.11.1996</w:t>
        <w:tab/>
        <w:t>ДЖУФЕР</w:t>
        <w:tab/>
        <w:t>Б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11</w:t>
        <w:tab/>
        <w:t>24748</w:t>
        <w:tab/>
        <w:t>18.11.1996</w:t>
        <w:tab/>
        <w:t>ОВЕШКОВА</w:t>
        <w:tab/>
        <w:t>ОА</w:t>
        <w:tab/>
        <w:t>3</w:t>
        <w:tab/>
        <w:t>Колишні пра-ки міліції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12</w:t>
        <w:tab/>
        <w:t>16253</w:t>
        <w:tab/>
        <w:t>19.11.1996</w:t>
        <w:tab/>
        <w:t>МАЛИНЕВСЬКИЙ</w:t>
        <w:tab/>
        <w:t>СО</w:t>
        <w:tab/>
        <w:t>4</w:t>
        <w:tab/>
        <w:t>постр.ЧАЕС 2 кат.</w:t>
        <w:tab/>
        <w:t>19.11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3</w:t>
        <w:tab/>
        <w:t>16259</w:t>
        <w:tab/>
        <w:t>19.11.1996</w:t>
        <w:tab/>
        <w:t>КЛЮП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4</w:t>
        <w:tab/>
        <w:t>22576</w:t>
        <w:tab/>
        <w:t>22.11.1996</w:t>
        <w:tab/>
        <w:t>ПЕРШХАЙЛ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5</w:t>
        <w:tab/>
        <w:t>27715</w:t>
        <w:tab/>
        <w:t>03.12.1996</w:t>
        <w:tab/>
        <w:t>ГРОЗА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6</w:t>
        <w:tab/>
        <w:t>24319</w:t>
        <w:tab/>
        <w:t>05.12.1996</w:t>
        <w:tab/>
        <w:t>ЛІСНІЧУК</w:t>
        <w:tab/>
        <w:t>АІ</w:t>
        <w:tab/>
        <w:t>2</w:t>
        <w:tab/>
        <w:t>хвор. кат. 45</w:t>
        <w:tab/>
        <w:t>22.09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7</w:t>
        <w:tab/>
        <w:t>24934</w:t>
        <w:tab/>
        <w:t>12.12.1996</w:t>
        <w:tab/>
        <w:t>ТАРАНОВСЬКИЙ</w:t>
        <w:tab/>
        <w:t>АС</w:t>
        <w:tab/>
        <w:t>3</w:t>
        <w:tab/>
        <w:t xml:space="preserve">ос.з інв.праці 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8</w:t>
        <w:tab/>
        <w:t>30329</w:t>
        <w:tab/>
        <w:t>14.12.1996</w:t>
        <w:tab/>
        <w:t>ЧЕРНЕЦЬКА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19</w:t>
        <w:tab/>
        <w:t>24838</w:t>
        <w:tab/>
        <w:t>16.12.1996</w:t>
        <w:tab/>
        <w:t>ЛЯШЕНКО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0</w:t>
        <w:tab/>
        <w:t>24892</w:t>
        <w:tab/>
        <w:t>16.12.1996</w:t>
        <w:tab/>
        <w:t>СИДОРЕНКО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1</w:t>
        <w:tab/>
        <w:t>22610А</w:t>
        <w:tab/>
        <w:t>19.12.1996</w:t>
        <w:tab/>
        <w:t>ВОРОБЕЙ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2</w:t>
        <w:tab/>
        <w:t>22612Б</w:t>
        <w:tab/>
        <w:t>19.12.1996</w:t>
        <w:tab/>
        <w:t>СВЯТЮК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23</w:t>
        <w:tab/>
        <w:t>22622Б</w:t>
        <w:tab/>
        <w:t>19.12.1996</w:t>
        <w:tab/>
        <w:t>ДУБОВИК</w:t>
        <w:tab/>
        <w:t>ОЛ</w:t>
        <w:tab/>
        <w:t>2</w:t>
        <w:tab/>
        <w:t>постр.ЧАЕС 2 кат.</w:t>
        <w:tab/>
        <w:t>19.12.199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4</w:t>
        <w:tab/>
        <w:t>29261</w:t>
        <w:tab/>
        <w:t>01.01.1997</w:t>
        <w:tab/>
        <w:t>МИРОНЧУК</w:t>
        <w:tab/>
        <w:t>ТЮ</w:t>
        <w:tab/>
        <w:t>3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5</w:t>
        <w:tab/>
        <w:t>30382</w:t>
        <w:tab/>
        <w:t>21.01.1997</w:t>
        <w:tab/>
        <w:t>ГАРАН</w:t>
        <w:tab/>
        <w:t>І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26</w:t>
        <w:tab/>
        <w:t>16326А</w:t>
        <w:tab/>
        <w:t>03.02.1997</w:t>
        <w:tab/>
        <w:t>МАШИНІСТОВА</w:t>
        <w:tab/>
        <w:t>ІЮ</w:t>
        <w:tab/>
        <w:t>5</w:t>
        <w:tab/>
        <w:t>багатодітні сім’ї</w:t>
        <w:tab/>
        <w:t>03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27</w:t>
        <w:tab/>
        <w:t>16326Б</w:t>
        <w:tab/>
        <w:t>03.02.1997</w:t>
        <w:tab/>
        <w:t>ОЛІЙНИ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28</w:t>
        <w:tab/>
        <w:t>16334</w:t>
        <w:tab/>
        <w:t>03.02.1997</w:t>
        <w:tab/>
        <w:t>САЧЕНКО</w:t>
        <w:tab/>
        <w:t>ТМ</w:t>
        <w:tab/>
        <w:t>5</w:t>
        <w:tab/>
        <w:t>сім.вихов.дітей з інв.</w:t>
        <w:tab/>
        <w:t>21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29</w:t>
        <w:tab/>
        <w:t>22683</w:t>
        <w:tab/>
        <w:t>07.02.1997</w:t>
        <w:tab/>
        <w:t>ОМЕЛЬЧЕНКО</w:t>
        <w:tab/>
        <w:t>ЮС</w:t>
        <w:tab/>
        <w:t>6</w:t>
        <w:tab/>
        <w:t>постр.ЧАЕС 2 кат.</w:t>
        <w:tab/>
        <w:t>07.0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0</w:t>
        <w:tab/>
        <w:t>22687</w:t>
        <w:tab/>
        <w:t>07.02.1997</w:t>
        <w:tab/>
        <w:t>СОТНИК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31</w:t>
        <w:tab/>
        <w:t>22688</w:t>
        <w:tab/>
        <w:t>07.02.1997</w:t>
        <w:tab/>
        <w:t>КОМПАНІЧЕНКО</w:t>
        <w:tab/>
        <w:t>НО</w:t>
        <w:tab/>
        <w:t>3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2</w:t>
        <w:tab/>
        <w:t>24633</w:t>
        <w:tab/>
        <w:t>13.02.1997</w:t>
        <w:tab/>
        <w:t>ЖАРКОВ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3</w:t>
        <w:tab/>
        <w:t>16357</w:t>
        <w:tab/>
        <w:t>25.02.1997</w:t>
        <w:tab/>
        <w:t>ХРИКА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4</w:t>
        <w:tab/>
        <w:t>22763</w:t>
        <w:tab/>
        <w:t>26.02.1997</w:t>
        <w:tab/>
        <w:t>МОНЬ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5</w:t>
        <w:tab/>
        <w:t>22765</w:t>
        <w:tab/>
        <w:t>26.02.1997</w:t>
        <w:tab/>
        <w:t>СУПРУН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6</w:t>
        <w:tab/>
        <w:t>22768</w:t>
        <w:tab/>
        <w:t>26.02.1997</w:t>
        <w:tab/>
        <w:t>РЕПЕТІ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7</w:t>
        <w:tab/>
        <w:t>22770</w:t>
        <w:tab/>
        <w:t>26.02.1997</w:t>
        <w:tab/>
        <w:t>ОРІШ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38</w:t>
        <w:tab/>
        <w:t>22771Б</w:t>
        <w:tab/>
        <w:t>26.02.1997</w:t>
        <w:tab/>
        <w:t>РИДЛЕВИЧ</w:t>
        <w:tab/>
        <w:t>НІ</w:t>
        <w:tab/>
        <w:t>2</w:t>
        <w:tab/>
        <w:t>постр.ЧАЕС 1 кат.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39</w:t>
        <w:tab/>
        <w:t>22777</w:t>
        <w:tab/>
        <w:t>26.02.1997</w:t>
        <w:tab/>
        <w:t>КОЛІСНИК</w:t>
        <w:tab/>
        <w:t>Г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0</w:t>
        <w:tab/>
        <w:t>24831</w:t>
        <w:tab/>
        <w:t>03.03.1997</w:t>
        <w:tab/>
        <w:t>КОРОЛЬ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41</w:t>
        <w:tab/>
        <w:t>22783</w:t>
        <w:tab/>
        <w:t>06.03.1997</w:t>
        <w:tab/>
        <w:t>ДЕРИПАПА</w:t>
        <w:tab/>
        <w:t>СО</w:t>
        <w:tab/>
        <w:t>3</w:t>
        <w:tab/>
        <w:t>наук.-пед.працівн.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2</w:t>
        <w:tab/>
        <w:t>22785</w:t>
        <w:tab/>
        <w:t>06.03.1997</w:t>
        <w:tab/>
        <w:t>УСТЕНКО</w:t>
        <w:tab/>
        <w:t>Л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3</w:t>
        <w:tab/>
        <w:t>30311</w:t>
        <w:tab/>
        <w:t>17.03.1997</w:t>
        <w:tab/>
        <w:t>ЗЮЗЯ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44</w:t>
        <w:tab/>
        <w:t>16369</w:t>
        <w:tab/>
        <w:t>18.03.1997</w:t>
        <w:tab/>
        <w:t>БУЗІКОВ</w:t>
        <w:tab/>
        <w:t>ОГ</w:t>
        <w:tab/>
        <w:t>4</w:t>
        <w:tab/>
        <w:t>Колишні пра-ки міліції</w:t>
        <w:tab/>
        <w:t>18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5</w:t>
        <w:tab/>
        <w:t>29008</w:t>
        <w:tab/>
        <w:t>21.03.1997</w:t>
        <w:tab/>
        <w:t>РАДЧ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6</w:t>
        <w:tab/>
        <w:t>22804</w:t>
        <w:tab/>
        <w:t>27.03.1997</w:t>
        <w:tab/>
        <w:t>МЕДВЕДЄВА</w:t>
        <w:tab/>
        <w:t>ЛП</w:t>
        <w:tab/>
        <w:t>1</w:t>
        <w:tab/>
        <w:t>хвор. кат. 42</w:t>
        <w:tab/>
        <w:t>27.03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7</w:t>
        <w:tab/>
        <w:t>22805</w:t>
        <w:tab/>
        <w:t>27.03.1997</w:t>
        <w:tab/>
        <w:t>ПОВАРЬОНКІН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48</w:t>
        <w:tab/>
        <w:t>16380</w:t>
        <w:tab/>
        <w:t>07.04.1997</w:t>
        <w:tab/>
        <w:t>ПАНАСЮК</w:t>
        <w:tab/>
        <w:t>АА</w:t>
        <w:tab/>
        <w:t>1</w:t>
        <w:tab/>
        <w:t>Колишні пра-ки міліції</w:t>
        <w:tab/>
        <w:t>07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49</w:t>
        <w:tab/>
        <w:t>23379Б</w:t>
        <w:tab/>
        <w:t>07.04.1997</w:t>
        <w:tab/>
        <w:t>ФЕДИ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0</w:t>
        <w:tab/>
        <w:t>24775</w:t>
        <w:tab/>
        <w:t>07.04.1997</w:t>
        <w:tab/>
        <w:t>ЙОВЕНКО</w:t>
        <w:tab/>
        <w:t>КМ</w:t>
        <w:tab/>
        <w:t>4</w:t>
        <w:tab/>
        <w:t>народж. близн.</w:t>
        <w:tab/>
        <w:t>01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1</w:t>
        <w:tab/>
        <w:t>16418</w:t>
        <w:tab/>
        <w:t>15.04.1997</w:t>
        <w:tab/>
        <w:t>ЛЮШНЕНКО</w:t>
        <w:tab/>
        <w:t>ТВ</w:t>
        <w:tab/>
        <w:t>3</w:t>
        <w:tab/>
        <w:t>УБД, залучені до АТО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2</w:t>
        <w:tab/>
        <w:t>29710</w:t>
        <w:tab/>
        <w:t>24.04.1997</w:t>
        <w:tab/>
        <w:t>ПІРУС</w:t>
        <w:tab/>
        <w:t>ЛВ</w:t>
        <w:tab/>
        <w:t>2</w:t>
        <w:tab/>
        <w:t>наук.-пед.працівн.</w:t>
        <w:tab/>
        <w:t>20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3</w:t>
        <w:tab/>
        <w:t>16439</w:t>
        <w:tab/>
        <w:t>25.04.1997</w:t>
        <w:tab/>
        <w:t>БАЛИЦЬКА</w:t>
        <w:tab/>
        <w:t>ЛЗ</w:t>
        <w:tab/>
        <w:t>2</w:t>
        <w:tab/>
        <w:t>хвор. кат. 40</w:t>
        <w:tab/>
        <w:t>25.04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4</w:t>
        <w:tab/>
        <w:t>29729</w:t>
        <w:tab/>
        <w:t>25.04.1997</w:t>
        <w:tab/>
        <w:t>САМОФАЛ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5</w:t>
        <w:tab/>
        <w:t>18446</w:t>
        <w:tab/>
        <w:t>20.05.1997</w:t>
        <w:tab/>
        <w:t>НЕГРІЄНКО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6</w:t>
        <w:tab/>
        <w:t>23038</w:t>
        <w:tab/>
        <w:t>20.05.1997</w:t>
        <w:tab/>
        <w:t>ОНЕТКО</w:t>
        <w:tab/>
        <w:t>МО</w:t>
        <w:tab/>
        <w:t>3</w:t>
        <w:tab/>
        <w:t>постр.ЧАЕС 2 кат.</w:t>
        <w:tab/>
        <w:t>20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57</w:t>
        <w:tab/>
        <w:t>23131</w:t>
        <w:tab/>
        <w:t>27.05.1997</w:t>
        <w:tab/>
        <w:t>БРЯЗКАЛ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8</w:t>
        <w:tab/>
        <w:t>25493</w:t>
        <w:tab/>
        <w:t>28.05.1997</w:t>
        <w:tab/>
        <w:t>ОСТРЕЇНОВА</w:t>
        <w:tab/>
        <w:t>ОВ</w:t>
        <w:tab/>
        <w:t>3</w:t>
        <w:tab/>
        <w:t>одинокі матері</w:t>
        <w:tab/>
        <w:t>28.05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59</w:t>
        <w:tab/>
        <w:t>23139</w:t>
        <w:tab/>
        <w:t>10.06.1997</w:t>
        <w:tab/>
        <w:t>ІЩЕНКО</w:t>
        <w:tab/>
        <w:t>ВМ</w:t>
        <w:tab/>
        <w:t>3</w:t>
        <w:tab/>
        <w:t>постр.ЧАЕС 1 кат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0</w:t>
        <w:tab/>
        <w:t>23143</w:t>
        <w:tab/>
        <w:t>01.07.1997</w:t>
        <w:tab/>
        <w:t>НЕДОРІЗАНЮ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1</w:t>
        <w:tab/>
        <w:t>23145</w:t>
        <w:tab/>
        <w:t>01.07.1997</w:t>
        <w:tab/>
        <w:t>ДРОКІН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62</w:t>
        <w:tab/>
        <w:t>16488</w:t>
        <w:tab/>
        <w:t>08.07.1997</w:t>
        <w:tab/>
        <w:t>ГУРІН</w:t>
        <w:tab/>
        <w:t>НВ</w:t>
        <w:tab/>
        <w:t>1</w:t>
        <w:tab/>
        <w:t>постр.ЧАЕС 1 кат.</w:t>
        <w:tab/>
        <w:t>08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3</w:t>
        <w:tab/>
        <w:t>17741</w:t>
        <w:tab/>
        <w:t>10.07.1997</w:t>
        <w:tab/>
        <w:t>СТЕФАНСЬК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4</w:t>
        <w:tab/>
        <w:t>17748</w:t>
        <w:tab/>
        <w:t>16.07.1997</w:t>
        <w:tab/>
        <w:t>ПОЛІЩ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5</w:t>
        <w:tab/>
        <w:t>23166</w:t>
        <w:tab/>
        <w:t>24.07.1997</w:t>
        <w:tab/>
        <w:t>ГАЙДАРЖІ</w:t>
        <w:tab/>
        <w:t>СМ</w:t>
        <w:tab/>
        <w:t>2</w:t>
        <w:tab/>
        <w:t>одинокі матері</w:t>
        <w:tab/>
        <w:t>24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66</w:t>
        <w:tab/>
        <w:t>16499</w:t>
        <w:tab/>
        <w:t>25.07.1997</w:t>
        <w:tab/>
        <w:t>КРУШЕЦЬ</w:t>
        <w:tab/>
        <w:t>ОП</w:t>
        <w:tab/>
        <w:t>4</w:t>
        <w:tab/>
        <w:t>Колишні пра-ки міліції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67</w:t>
        <w:tab/>
        <w:t>23984</w:t>
        <w:tab/>
        <w:t>25.07.1997</w:t>
        <w:tab/>
        <w:t>КОВАЛЕНКО</w:t>
        <w:tab/>
        <w:t>ВМ</w:t>
        <w:tab/>
        <w:t>4</w:t>
        <w:tab/>
        <w:t>Колишні пра-ки міліції</w:t>
        <w:tab/>
        <w:t>25.07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8</w:t>
        <w:tab/>
        <w:t>28504</w:t>
        <w:tab/>
        <w:t>07.08.1997</w:t>
        <w:tab/>
        <w:t>ТИЩ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69</w:t>
        <w:tab/>
        <w:t>16509</w:t>
        <w:tab/>
        <w:t>18.08.1997</w:t>
        <w:tab/>
        <w:t>БАЛАН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0</w:t>
        <w:tab/>
        <w:t>31422</w:t>
        <w:tab/>
        <w:t>27.08.1997</w:t>
        <w:tab/>
        <w:t>ГЕОРГІЄВ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71</w:t>
        <w:tab/>
        <w:t>16515</w:t>
        <w:tab/>
        <w:t>04.09.1997</w:t>
        <w:tab/>
        <w:t>ЧУЯН</w:t>
        <w:tab/>
        <w:t>ВС</w:t>
        <w:tab/>
        <w:t>4</w:t>
        <w:tab/>
        <w:t>Колишні пра-ки міліції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2</w:t>
        <w:tab/>
        <w:t>16523</w:t>
        <w:tab/>
        <w:t>04.09.1997</w:t>
        <w:tab/>
        <w:t>ОКУНЄВА</w:t>
        <w:tab/>
        <w:t>ОО</w:t>
        <w:tab/>
        <w:t>3</w:t>
        <w:tab/>
        <w:t>одинокі матері</w:t>
        <w:tab/>
        <w:t>04.09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3</w:t>
        <w:tab/>
        <w:t>27686Б</w:t>
        <w:tab/>
        <w:t>04.09.1997</w:t>
        <w:tab/>
        <w:t>ДУХНІЧ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4</w:t>
        <w:tab/>
        <w:t>23179</w:t>
        <w:tab/>
        <w:t>05.09.1997</w:t>
        <w:tab/>
        <w:t>БАКЛАНОВА</w:t>
        <w:tab/>
        <w:t>ГЙ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5</w:t>
        <w:tab/>
        <w:t>23182</w:t>
        <w:tab/>
        <w:t>05.09.1997</w:t>
        <w:tab/>
        <w:t>КОЛЯД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6</w:t>
        <w:tab/>
        <w:t>23183</w:t>
        <w:tab/>
        <w:t>05.09.1997</w:t>
        <w:tab/>
        <w:t>ГУСЕЙНОВ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77</w:t>
        <w:tab/>
        <w:t>9874</w:t>
        <w:tab/>
        <w:t>23.09.1997</w:t>
        <w:tab/>
        <w:t>КОЧЕТОВ</w:t>
        <w:tab/>
        <w:t>Є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78</w:t>
        <w:tab/>
        <w:t>23191</w:t>
        <w:tab/>
        <w:t>23.09.1997</w:t>
        <w:tab/>
        <w:t>КОЛЕСНИКОВА</w:t>
        <w:tab/>
        <w:t>ВВ</w:t>
        <w:tab/>
        <w:t>5</w:t>
        <w:tab/>
        <w:t>наук.-пед.працівн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79</w:t>
        <w:tab/>
        <w:t>16527А</w:t>
        <w:tab/>
        <w:t>01.10.1997</w:t>
        <w:tab/>
        <w:t>ТИМОШЕНКО</w:t>
        <w:tab/>
        <w:t>ВА</w:t>
        <w:tab/>
        <w:t>2</w:t>
        <w:tab/>
        <w:t>Колишні пра-ки міліції</w:t>
        <w:tab/>
        <w:t>01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80</w:t>
        <w:tab/>
        <w:t>16528</w:t>
        <w:tab/>
        <w:t>01.10.1997</w:t>
        <w:tab/>
        <w:t>ГРИЩЕНКО</w:t>
        <w:tab/>
        <w:t>ОП</w:t>
        <w:tab/>
        <w:t>3</w:t>
        <w:tab/>
        <w:t>Колишні пра-ки міліції</w:t>
        <w:tab/>
        <w:t>01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1</w:t>
        <w:tab/>
        <w:t>24774</w:t>
        <w:tab/>
        <w:t>06.10.1997</w:t>
        <w:tab/>
        <w:t>ПОНОМАРЕНКО</w:t>
        <w:tab/>
        <w:t>ВР</w:t>
        <w:tab/>
        <w:t>2</w:t>
        <w:tab/>
        <w:t>одинокі матері</w:t>
        <w:tab/>
        <w:t>06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2</w:t>
        <w:tab/>
        <w:t>23199</w:t>
        <w:tab/>
        <w:t>14.10.1997</w:t>
        <w:tab/>
        <w:t>ГРИГОРЬЯН</w:t>
        <w:tab/>
        <w:t>С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3</w:t>
        <w:tab/>
        <w:t>23200</w:t>
        <w:tab/>
        <w:t>14.10.1997</w:t>
        <w:tab/>
        <w:t>КОВАЛЬЧУК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4</w:t>
        <w:tab/>
        <w:t>16537</w:t>
        <w:tab/>
        <w:t>15.10.1997</w:t>
        <w:tab/>
        <w:t>ЦЕДІК</w:t>
        <w:tab/>
        <w:t>СС</w:t>
        <w:tab/>
        <w:t>17</w:t>
        <w:tab/>
        <w:t>пенсіонери МО</w:t>
        <w:tab/>
        <w:t>15.10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5</w:t>
        <w:tab/>
        <w:t>16542</w:t>
        <w:tab/>
        <w:t>15.10.1997</w:t>
        <w:tab/>
        <w:t>ТОВСТИГ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6</w:t>
        <w:tab/>
        <w:t>30231</w:t>
        <w:tab/>
        <w:t>28.10.1997</w:t>
        <w:tab/>
        <w:t>ТИТАР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7</w:t>
        <w:tab/>
        <w:t>24874</w:t>
        <w:tab/>
        <w:t>31.10.1997</w:t>
        <w:tab/>
        <w:t>ГОРБИ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8</w:t>
        <w:tab/>
        <w:t>32707</w:t>
        <w:tab/>
        <w:t>09.12.1997</w:t>
        <w:tab/>
        <w:t>МАРТИНЮК</w:t>
        <w:tab/>
        <w:t>ЛМ</w:t>
        <w:tab/>
        <w:t>3</w:t>
        <w:tab/>
        <w:t>одинокі матері</w:t>
        <w:tab/>
        <w:t>09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89</w:t>
        <w:tab/>
        <w:t>23267</w:t>
        <w:tab/>
        <w:t>16.12.1997</w:t>
        <w:tab/>
        <w:t>ГОРБАТ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0</w:t>
        <w:tab/>
        <w:t>23271</w:t>
        <w:tab/>
        <w:t>16.12.1997</w:t>
        <w:tab/>
        <w:t>ІВАЩЕНКО</w:t>
        <w:tab/>
        <w:t>ОО</w:t>
        <w:tab/>
        <w:t>2</w:t>
        <w:tab/>
        <w:t>Колишні пра-ки міліції</w:t>
        <w:tab/>
        <w:t>16.12.199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91</w:t>
        <w:tab/>
        <w:t>5019Б</w:t>
        <w:tab/>
        <w:t>23.12.1997</w:t>
        <w:tab/>
        <w:t>ЦВЕНТАРНИЙ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92</w:t>
        <w:tab/>
        <w:t>16222Б</w:t>
        <w:tab/>
        <w:t>05.01.1998</w:t>
        <w:tab/>
        <w:t>ПАЛІВОДА</w:t>
        <w:tab/>
        <w:t>А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3</w:t>
        <w:tab/>
        <w:t>24897</w:t>
        <w:tab/>
        <w:t>30.01.1998</w:t>
        <w:tab/>
        <w:t>МІЦІНСЬКИЙ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4</w:t>
        <w:tab/>
        <w:t>16598</w:t>
        <w:tab/>
        <w:t>04.02.1998</w:t>
        <w:tab/>
        <w:t>ТРИКОЗА</w:t>
        <w:tab/>
        <w:t>ВВ</w:t>
        <w:tab/>
        <w:t>1</w:t>
        <w:tab/>
        <w:t>Колишні пра-ки міліції</w:t>
        <w:tab/>
        <w:t>04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5</w:t>
        <w:tab/>
        <w:t>16602</w:t>
        <w:tab/>
        <w:t>04.02.1998</w:t>
        <w:tab/>
        <w:t>БОГОСЛАВЕЦЬ</w:t>
        <w:tab/>
        <w:t>ВМ</w:t>
        <w:tab/>
        <w:t>4</w:t>
        <w:tab/>
        <w:t>УБД, залучені до АТО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96</w:t>
        <w:tab/>
        <w:t>23287</w:t>
        <w:tab/>
        <w:t>10.02.1998</w:t>
        <w:tab/>
        <w:t>МОЖАРІВСЬКА</w:t>
        <w:tab/>
        <w:t>АВ</w:t>
        <w:tab/>
        <w:t>2</w:t>
        <w:tab/>
        <w:t>одинокі матері</w:t>
        <w:tab/>
        <w:t>10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7</w:t>
        <w:tab/>
        <w:t>34282</w:t>
        <w:tab/>
        <w:t>10.02.1998</w:t>
        <w:tab/>
        <w:t>БОЙКО</w:t>
        <w:tab/>
        <w:t>ОВ</w:t>
        <w:tab/>
        <w:t>5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398</w:t>
        <w:tab/>
        <w:t>23293</w:t>
        <w:tab/>
        <w:t>13.02.1998</w:t>
        <w:tab/>
        <w:t>ЧЕПОРНЮК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399</w:t>
        <w:tab/>
        <w:t>23296</w:t>
        <w:tab/>
        <w:t>13.02.1998</w:t>
        <w:tab/>
        <w:t>ДАВИДЮК</w:t>
        <w:tab/>
        <w:t>ЕВ</w:t>
        <w:tab/>
        <w:t>1</w:t>
        <w:tab/>
        <w:t>Колишні пра-ки міліції</w:t>
        <w:tab/>
        <w:t>13.0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0</w:t>
        <w:tab/>
        <w:t>24449Б</w:t>
        <w:tab/>
        <w:t>28.02.1998</w:t>
        <w:tab/>
        <w:t>СЕЛЮНІНА</w:t>
        <w:tab/>
        <w:t>Т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1</w:t>
        <w:tab/>
        <w:t>23309</w:t>
        <w:tab/>
        <w:t>06.03.1998</w:t>
        <w:tab/>
        <w:t>ГАНЗЕНКО</w:t>
        <w:tab/>
        <w:t>ЛВ</w:t>
        <w:tab/>
        <w:t>5</w:t>
        <w:tab/>
        <w:t>багатодітні сім’ї</w:t>
        <w:tab/>
        <w:t>06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2</w:t>
        <w:tab/>
        <w:t>16635</w:t>
        <w:tab/>
        <w:t>10.03.1998</w:t>
        <w:tab/>
        <w:t>НАЗАРЕНКО</w:t>
        <w:tab/>
        <w:t>Н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3</w:t>
        <w:tab/>
        <w:t>23335</w:t>
        <w:tab/>
        <w:t>25.03.1998</w:t>
        <w:tab/>
        <w:t>АНТОНЕНКО</w:t>
        <w:tab/>
        <w:t>ПІ</w:t>
        <w:tab/>
        <w:t>3</w:t>
        <w:tab/>
        <w:t>Колишні пра-ки міліції</w:t>
        <w:tab/>
        <w:t>25.03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4</w:t>
        <w:tab/>
        <w:t>16664</w:t>
        <w:tab/>
        <w:t>03.04.1998</w:t>
        <w:tab/>
        <w:t>ПІЛАТ</w:t>
        <w:tab/>
        <w:t>ВМ</w:t>
        <w:tab/>
        <w:t>3</w:t>
        <w:tab/>
        <w:t>Колишні пра-ки міліці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5</w:t>
        <w:tab/>
        <w:t>16665А</w:t>
        <w:tab/>
        <w:t>03.04.1998</w:t>
        <w:tab/>
        <w:t>МОСКАЛЕНКО</w:t>
        <w:tab/>
        <w:t>СП</w:t>
        <w:tab/>
        <w:t>1</w:t>
        <w:tab/>
        <w:t>Колишні пра-ки міліції</w:t>
        <w:tab/>
        <w:t>03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6</w:t>
        <w:tab/>
        <w:t>16672</w:t>
        <w:tab/>
        <w:t>03.04.1998</w:t>
        <w:tab/>
        <w:t>ПОЛІЩУК</w:t>
        <w:tab/>
        <w:t>ВД</w:t>
        <w:tab/>
        <w:t>4</w:t>
        <w:tab/>
        <w:t>сім.вихов.дітей з ін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7</w:t>
        <w:tab/>
        <w:t>24964</w:t>
        <w:tab/>
        <w:t>04.04.1998</w:t>
        <w:tab/>
        <w:t>ДАЦ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08</w:t>
        <w:tab/>
        <w:t>16689</w:t>
        <w:tab/>
        <w:t>10.04.1998</w:t>
        <w:tab/>
        <w:t>КИРИЛЮК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09</w:t>
        <w:tab/>
        <w:t>23345</w:t>
        <w:tab/>
        <w:t>10.04.1998</w:t>
        <w:tab/>
        <w:t>КОНОНЕЦЬ</w:t>
        <w:tab/>
        <w:t>СІ</w:t>
        <w:tab/>
        <w:t>4</w:t>
        <w:tab/>
        <w:t>сім.вихов.дітей з інв.</w:t>
        <w:tab/>
        <w:t>10.04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0</w:t>
        <w:tab/>
        <w:t>19043</w:t>
        <w:tab/>
        <w:t>14.04.1998</w:t>
        <w:tab/>
        <w:t>ДЕРЖА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11</w:t>
        <w:tab/>
        <w:t>24776</w:t>
        <w:tab/>
        <w:t>04.05.1998</w:t>
        <w:tab/>
        <w:t>РУД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2</w:t>
        <w:tab/>
        <w:t>14556</w:t>
        <w:tab/>
        <w:t>07.05.1998</w:t>
        <w:tab/>
        <w:t>ФЕНЬ</w:t>
        <w:tab/>
        <w:t>Я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13</w:t>
        <w:tab/>
        <w:t>23367</w:t>
        <w:tab/>
        <w:t>11.05.1998</w:t>
        <w:tab/>
        <w:t>ШЕТЮК</w:t>
        <w:tab/>
        <w:t>ЮВ</w:t>
        <w:tab/>
        <w:t>3</w:t>
        <w:tab/>
        <w:t>Колишні пра-ки міліції</w:t>
        <w:tab/>
        <w:t>11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4</w:t>
        <w:tab/>
        <w:t>29479</w:t>
        <w:tab/>
        <w:t>15.05.1998</w:t>
        <w:tab/>
        <w:t>ТОЛСТЕНЬОВ</w:t>
        <w:tab/>
        <w:t>ВМ</w:t>
        <w:tab/>
        <w:t>4</w:t>
        <w:tab/>
        <w:t>народж. близн.</w:t>
        <w:tab/>
        <w:t>15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5</w:t>
        <w:tab/>
        <w:t>16726</w:t>
        <w:tab/>
        <w:t>20.05.1998</w:t>
        <w:tab/>
        <w:t>РІДКОУС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16</w:t>
        <w:tab/>
        <w:t>16741</w:t>
        <w:tab/>
        <w:t>20.05.1998</w:t>
        <w:tab/>
        <w:t>ПИРОГОВА</w:t>
        <w:tab/>
        <w:t>ГІ</w:t>
        <w:tab/>
        <w:t>2</w:t>
        <w:tab/>
        <w:t xml:space="preserve">ос.з інв.праці </w:t>
        <w:tab/>
        <w:t>20.05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7</w:t>
        <w:tab/>
        <w:t>16742А</w:t>
        <w:tab/>
        <w:t>20.05.1998</w:t>
        <w:tab/>
        <w:t>СТЕШИНА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8</w:t>
        <w:tab/>
        <w:t>16742Б</w:t>
        <w:tab/>
        <w:t>20.05.1998</w:t>
        <w:tab/>
        <w:t>СТЕШИ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19</w:t>
        <w:tab/>
        <w:t>32619</w:t>
        <w:tab/>
        <w:t>25.05.1998</w:t>
        <w:tab/>
        <w:t>БЕРЕГОВ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20</w:t>
        <w:tab/>
        <w:t>561Б</w:t>
        <w:tab/>
        <w:t>26.05.1998</w:t>
        <w:tab/>
        <w:t>ЩЕБЕТОВСЬКИЙ</w:t>
        <w:tab/>
        <w:t>ВО</w:t>
        <w:tab/>
        <w:t>4</w:t>
        <w:tab/>
        <w:t>ос.з інв.в.(вик.в/сл.)</w:t>
        <w:tab/>
        <w:t>27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21</w:t>
        <w:tab/>
        <w:t>24734</w:t>
        <w:tab/>
        <w:t>26.05.1998</w:t>
        <w:tab/>
        <w:t>ЖУК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2</w:t>
        <w:tab/>
        <w:t>16753</w:t>
        <w:tab/>
        <w:t>03.06.1998</w:t>
        <w:tab/>
        <w:t>КЛОЧКОВ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3</w:t>
        <w:tab/>
        <w:t>19014</w:t>
        <w:tab/>
        <w:t>08.06.1998</w:t>
        <w:tab/>
        <w:t>ЧУЙКО</w:t>
        <w:tab/>
        <w:t>АМ</w:t>
        <w:tab/>
        <w:t>3</w:t>
        <w:tab/>
        <w:t>УБД,інтернац.</w:t>
        <w:tab/>
        <w:t>08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24</w:t>
        <w:tab/>
        <w:t>23421</w:t>
        <w:tab/>
        <w:t>08.06.1998</w:t>
        <w:tab/>
        <w:t>ДОВГАЛЮК</w:t>
        <w:tab/>
        <w:t>ОВ</w:t>
        <w:tab/>
        <w:t>3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5</w:t>
        <w:tab/>
        <w:t>30051</w:t>
        <w:tab/>
        <w:t>10.06.1998</w:t>
        <w:tab/>
        <w:t>ДОВГЕЙ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26</w:t>
        <w:tab/>
        <w:t>19457</w:t>
        <w:tab/>
        <w:t>15.06.1998</w:t>
        <w:tab/>
        <w:t>ОРЛЕНКО</w:t>
        <w:tab/>
        <w:t>ГА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27</w:t>
        <w:tab/>
        <w:t>23434</w:t>
        <w:tab/>
        <w:t>19.06.1998</w:t>
        <w:tab/>
        <w:t>ЯРМОЛЮК</w:t>
        <w:tab/>
        <w:t>ІА</w:t>
        <w:tab/>
        <w:t>1</w:t>
        <w:tab/>
        <w:t>УБД, залучені до АТО</w:t>
        <w:tab/>
        <w:t>0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8</w:t>
        <w:tab/>
        <w:t>23450</w:t>
        <w:tab/>
        <w:t>19.06.1998</w:t>
        <w:tab/>
        <w:t>ТИЩЕНКО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29</w:t>
        <w:tab/>
        <w:t>16780</w:t>
        <w:tab/>
        <w:t>30.06.1998</w:t>
        <w:tab/>
        <w:t>ДЖИГОЛА</w:t>
        <w:tab/>
        <w:t>ЖС</w:t>
        <w:tab/>
        <w:t>3</w:t>
        <w:tab/>
        <w:t>народж. близн.</w:t>
        <w:tab/>
        <w:t>30.06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0</w:t>
        <w:tab/>
        <w:t>23467</w:t>
        <w:tab/>
        <w:t>02.07.1998</w:t>
        <w:tab/>
        <w:t>КОВАЛЬ</w:t>
        <w:tab/>
        <w:t>ВП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1</w:t>
        <w:tab/>
        <w:t>23468</w:t>
        <w:tab/>
        <w:t>02.07.1998</w:t>
        <w:tab/>
        <w:t>МАТВЄЄВ</w:t>
        <w:tab/>
        <w:t>СС</w:t>
        <w:tab/>
        <w:t>5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2</w:t>
        <w:tab/>
        <w:t>23907</w:t>
        <w:tab/>
        <w:t>02.07.1998</w:t>
        <w:tab/>
        <w:t>СТАШЕНКО</w:t>
        <w:tab/>
        <w:t>Н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33</w:t>
        <w:tab/>
        <w:t>16795</w:t>
        <w:tab/>
        <w:t>24.07.1998</w:t>
        <w:tab/>
        <w:t>ЛОЗОВІЦЬКИЙ</w:t>
        <w:tab/>
        <w:t>ПС</w:t>
        <w:tab/>
        <w:t>2</w:t>
        <w:tab/>
        <w:t>наук.-пед.працівн.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4</w:t>
        <w:tab/>
        <w:t>23511</w:t>
        <w:tab/>
        <w:t>24.07.1998</w:t>
        <w:tab/>
        <w:t>КАМІНСЬКИЙ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5</w:t>
        <w:tab/>
        <w:t>19098</w:t>
        <w:tab/>
        <w:t>27.07.1998</w:t>
        <w:tab/>
        <w:t>СТАШЕНКО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36</w:t>
        <w:tab/>
        <w:t>24717</w:t>
        <w:tab/>
        <w:t>29.07.1998</w:t>
        <w:tab/>
        <w:t>ЗАДНІПРЯНА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7</w:t>
        <w:tab/>
        <w:t>24670</w:t>
        <w:tab/>
        <w:t>30.07.1998</w:t>
        <w:tab/>
        <w:t>КАБАЧЕНКО</w:t>
        <w:tab/>
        <w:t>В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8</w:t>
        <w:tab/>
        <w:t>24611</w:t>
        <w:tab/>
        <w:t>03.08.1998</w:t>
        <w:tab/>
        <w:t>БОРИСЮК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39</w:t>
        <w:tab/>
        <w:t>16123Б</w:t>
        <w:tab/>
        <w:t>08.08.1998</w:t>
        <w:tab/>
        <w:t>КОВАЛЬ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0</w:t>
        <w:tab/>
        <w:t>16816</w:t>
        <w:tab/>
        <w:t>10.08.1998</w:t>
        <w:tab/>
        <w:t>КРІВОШЕЄВА</w:t>
        <w:tab/>
        <w:t>ІВ</w:t>
        <w:tab/>
        <w:t>3</w:t>
        <w:tab/>
        <w:t>одинокі матері</w:t>
        <w:tab/>
        <w:t>10.08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1</w:t>
        <w:tab/>
        <w:t>16818</w:t>
        <w:tab/>
        <w:t>10.08.1998</w:t>
        <w:tab/>
        <w:t>СЛІВІНСЬКИЙ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2</w:t>
        <w:tab/>
        <w:t>16821</w:t>
        <w:tab/>
        <w:t>10.08.1998</w:t>
        <w:tab/>
        <w:t>СКРИНСЬКИЙ</w:t>
        <w:tab/>
        <w:t>ОА</w:t>
        <w:tab/>
        <w:t>3</w:t>
        <w:tab/>
        <w:t>поліцейські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3</w:t>
        <w:tab/>
        <w:t>23557</w:t>
        <w:tab/>
        <w:t>12.08.1998</w:t>
        <w:tab/>
        <w:t>МУХА</w:t>
        <w:tab/>
        <w:t>Б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4</w:t>
        <w:tab/>
        <w:t>23563</w:t>
        <w:tab/>
        <w:t>12.08.1998</w:t>
        <w:tab/>
        <w:t>КОЦЮРУБА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45</w:t>
        <w:tab/>
        <w:t>23572</w:t>
        <w:tab/>
        <w:t>25.08.1998</w:t>
        <w:tab/>
        <w:t>ІГНАТЕНКО</w:t>
        <w:tab/>
        <w:t>ОМ</w:t>
        <w:tab/>
        <w:t>3</w:t>
        <w:tab/>
        <w:t>постр.ЧАЕС 2 кат.</w:t>
        <w:tab/>
        <w:t>0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46</w:t>
        <w:tab/>
        <w:t>23575</w:t>
        <w:tab/>
        <w:t>25.08.1998</w:t>
        <w:tab/>
        <w:t>СТУЖУК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47</w:t>
        <w:tab/>
        <w:t>23577</w:t>
        <w:tab/>
        <w:t>25.08.1998</w:t>
        <w:tab/>
        <w:t>НЕДОЛЯ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48</w:t>
        <w:tab/>
        <w:t>23582</w:t>
        <w:tab/>
        <w:t>25.08.1998</w:t>
        <w:tab/>
        <w:t>РЕВЮК</w:t>
        <w:tab/>
        <w:t>ОС</w:t>
        <w:tab/>
        <w:t>3</w:t>
        <w:tab/>
        <w:t>Колишні пра-ки міліції</w:t>
        <w:tab/>
        <w:t>25.08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49</w:t>
        <w:tab/>
        <w:t>16832</w:t>
        <w:tab/>
        <w:t>02.09.1998</w:t>
        <w:tab/>
        <w:t>НИШТ</w:t>
        <w:tab/>
        <w:t>ОО</w:t>
        <w:tab/>
        <w:t>1</w:t>
        <w:tab/>
        <w:t>Колишні пра-ки міліції</w:t>
        <w:tab/>
        <w:t>02.09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0</w:t>
        <w:tab/>
        <w:t>32395</w:t>
        <w:tab/>
        <w:t>08.09.1998</w:t>
        <w:tab/>
        <w:t>КРИВОРУЧ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1</w:t>
        <w:tab/>
        <w:t>4974Б</w:t>
        <w:tab/>
        <w:t>15.09.1998</w:t>
        <w:tab/>
        <w:t>ВАЩАЄВ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52</w:t>
        <w:tab/>
        <w:t>23586</w:t>
        <w:tab/>
        <w:t>18.09.1998</w:t>
        <w:tab/>
        <w:t>КАРПЕНКО</w:t>
        <w:tab/>
        <w:t>ОВ</w:t>
        <w:tab/>
        <w:t>1</w:t>
        <w:tab/>
        <w:t>Колишні пра-ки міліції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3</w:t>
        <w:tab/>
        <w:t>22676</w:t>
        <w:tab/>
        <w:t>22.09.1998</w:t>
        <w:tab/>
        <w:t>САВУСТЯНЕНКО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4</w:t>
        <w:tab/>
        <w:t>24376</w:t>
        <w:tab/>
        <w:t>30.09.1998</w:t>
        <w:tab/>
        <w:t>ТАНАСІЙЧУ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55</w:t>
        <w:tab/>
        <w:t>20646</w:t>
        <w:tab/>
        <w:t>02.10.1998</w:t>
        <w:tab/>
        <w:t>ЗАРУБІНА</w:t>
        <w:tab/>
        <w:t>ТМ</w:t>
        <w:tab/>
        <w:t>5</w:t>
        <w:tab/>
        <w:t>багатодітні сім’ї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6</w:t>
        <w:tab/>
        <w:t>23601</w:t>
        <w:tab/>
        <w:t>02.10.1998</w:t>
        <w:tab/>
        <w:t>МАРТИНЮК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57</w:t>
        <w:tab/>
        <w:t>23604</w:t>
        <w:tab/>
        <w:t>02.10.1998</w:t>
        <w:tab/>
        <w:t>ПАВЛУЩЕНКО</w:t>
        <w:tab/>
        <w:t>РО</w:t>
        <w:tab/>
        <w:t>3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8</w:t>
        <w:tab/>
        <w:t>23605</w:t>
        <w:tab/>
        <w:t>02.10.1998</w:t>
        <w:tab/>
        <w:t>ХОТЄЄВ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59</w:t>
        <w:tab/>
        <w:t>27489</w:t>
        <w:tab/>
        <w:t>08.10.1998</w:t>
        <w:tab/>
        <w:t>ПОРАЛО</w:t>
        <w:tab/>
        <w:t>ІМ</w:t>
        <w:tab/>
        <w:t>5</w:t>
        <w:tab/>
        <w:t>одинокі матері</w:t>
        <w:tab/>
        <w:t>08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0</w:t>
        <w:tab/>
        <w:t>33486</w:t>
        <w:tab/>
        <w:t>13.10.1998</w:t>
        <w:tab/>
        <w:t>КРАВЧЕНКО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1</w:t>
        <w:tab/>
        <w:t>16852</w:t>
        <w:tab/>
        <w:t>28.10.1998</w:t>
        <w:tab/>
        <w:t>СОЛОВЙОВА</w:t>
        <w:tab/>
        <w:t>ІЛ</w:t>
        <w:tab/>
        <w:t>2</w:t>
        <w:tab/>
        <w:t>одинокі матері</w:t>
        <w:tab/>
        <w:t>28.10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2</w:t>
        <w:tab/>
        <w:t>16862</w:t>
        <w:tab/>
        <w:t>28.10.1998</w:t>
        <w:tab/>
        <w:t>ЯКОВЛЄВ</w:t>
        <w:tab/>
        <w:t>П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3</w:t>
        <w:tab/>
        <w:t>16865</w:t>
        <w:tab/>
        <w:t>28.10.1998</w:t>
        <w:tab/>
        <w:t>КАМЕНЧУК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4</w:t>
        <w:tab/>
        <w:t>24840</w:t>
        <w:tab/>
        <w:t>04.11.1998</w:t>
        <w:tab/>
        <w:t>ЖЕЖЕРА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5</w:t>
        <w:tab/>
        <w:t>32065</w:t>
        <w:tab/>
        <w:t>05.11.1998</w:t>
        <w:tab/>
        <w:t>КРИВДА</w:t>
        <w:tab/>
        <w:t>ІД</w:t>
        <w:tab/>
        <w:t>3</w:t>
        <w:tab/>
        <w:t>хвор. кат. 255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6</w:t>
        <w:tab/>
        <w:t>23628</w:t>
        <w:tab/>
        <w:t>11.11.1998</w:t>
        <w:tab/>
        <w:t>МАНЧЕНКО</w:t>
        <w:tab/>
        <w:t>ІФ</w:t>
        <w:tab/>
        <w:t>3</w:t>
        <w:tab/>
        <w:t>одинокі матері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7</w:t>
        <w:tab/>
        <w:t>23632</w:t>
        <w:tab/>
        <w:t>11.11.1998</w:t>
        <w:tab/>
        <w:t>БІЛАН</w:t>
        <w:tab/>
        <w:t>ОО</w:t>
        <w:tab/>
        <w:t>2</w:t>
        <w:tab/>
        <w:t>Колишні пра-ки міліції</w:t>
        <w:tab/>
        <w:t>11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68</w:t>
        <w:tab/>
        <w:t>23633</w:t>
        <w:tab/>
        <w:t>11.11.1998</w:t>
        <w:tab/>
        <w:t>СУГЕРЕЙ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69</w:t>
        <w:tab/>
        <w:t>23636</w:t>
        <w:tab/>
        <w:t>11.11.1998</w:t>
        <w:tab/>
        <w:t>ЗАГОРУЙЧЕНКО</w:t>
        <w:tab/>
        <w:t>ГО</w:t>
        <w:tab/>
        <w:t>3</w:t>
        <w:tab/>
        <w:t>наук.-пед.працівн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0</w:t>
        <w:tab/>
        <w:t>16880</w:t>
        <w:tab/>
        <w:t>12.11.1998</w:t>
        <w:tab/>
        <w:t>ШМАТІН</w:t>
        <w:tab/>
        <w:t>КЕ</w:t>
        <w:tab/>
        <w:t>4</w:t>
        <w:tab/>
        <w:t>Колишні пра-ки міліції</w:t>
        <w:tab/>
        <w:t>12.11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1</w:t>
        <w:tab/>
        <w:t>23646</w:t>
        <w:tab/>
        <w:t>16.11.1998</w:t>
        <w:tab/>
        <w:t>ЗАПЄВАЛОВА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2</w:t>
        <w:tab/>
        <w:t>23655</w:t>
        <w:tab/>
        <w:t>03.12.1998</w:t>
        <w:tab/>
        <w:t>КРАВЦ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3</w:t>
        <w:tab/>
        <w:t>29152</w:t>
        <w:tab/>
        <w:t>17.12.1998</w:t>
        <w:tab/>
        <w:t>ВЕРЕД</w:t>
        <w:tab/>
        <w:t>Т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4</w:t>
        <w:tab/>
        <w:t>28944</w:t>
        <w:tab/>
        <w:t>18.12.1998</w:t>
        <w:tab/>
        <w:t>ГРАБІЙЧУК</w:t>
        <w:tab/>
        <w:t>ВЛ</w:t>
        <w:tab/>
        <w:t>4</w:t>
        <w:tab/>
        <w:t>Колишні пра-ки міліції</w:t>
        <w:tab/>
        <w:t>18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5</w:t>
        <w:tab/>
        <w:t>30649</w:t>
        <w:tab/>
        <w:t>18.12.1998</w:t>
        <w:tab/>
        <w:t>АНТИПЧУК</w:t>
        <w:tab/>
        <w:t>СМ</w:t>
        <w:tab/>
        <w:t>4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6</w:t>
        <w:tab/>
        <w:t>28929</w:t>
        <w:tab/>
        <w:t>24.12.1998</w:t>
        <w:tab/>
        <w:t>БЕЛЕЙЧУК</w:t>
        <w:tab/>
        <w:t>ВВ</w:t>
        <w:tab/>
        <w:t>1</w:t>
        <w:tab/>
        <w:t>праців.служ ЦЗ, рятув.</w:t>
        <w:tab/>
        <w:t>24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7</w:t>
        <w:tab/>
        <w:t>23722</w:t>
        <w:tab/>
        <w:t>25.12.1998</w:t>
        <w:tab/>
        <w:t>РАДЧЕНКО</w:t>
        <w:tab/>
        <w:t>ОА</w:t>
        <w:tab/>
        <w:t>3</w:t>
        <w:tab/>
        <w:t>Колишні пра-ки міліції</w:t>
        <w:tab/>
        <w:t>25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78</w:t>
        <w:tab/>
        <w:t>16931</w:t>
        <w:tab/>
        <w:t>29.12.1998</w:t>
        <w:tab/>
        <w:t>ГАЛУШКІН</w:t>
        <w:tab/>
        <w:t>ПЛ</w:t>
        <w:tab/>
        <w:t>2</w:t>
        <w:tab/>
        <w:t>Колишні пра-ки міліції</w:t>
        <w:tab/>
        <w:t>29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79</w:t>
        <w:tab/>
        <w:t>16936</w:t>
        <w:tab/>
        <w:t>29.12.1998</w:t>
        <w:tab/>
        <w:t>ІЩУК</w:t>
        <w:tab/>
        <w:t>АА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0</w:t>
        <w:tab/>
        <w:t>16938</w:t>
        <w:tab/>
        <w:t>29.12.1998</w:t>
        <w:tab/>
        <w:t>ЦАРУК</w:t>
        <w:tab/>
        <w:t>ВВ</w:t>
        <w:tab/>
        <w:t>2</w:t>
        <w:tab/>
        <w:t>Колишні пра-ки міліції</w:t>
        <w:tab/>
        <w:t>29.12.199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1</w:t>
        <w:tab/>
        <w:t>27394</w:t>
        <w:tab/>
        <w:t>30.12.1998</w:t>
        <w:tab/>
        <w:t>НАУМКІНА</w:t>
        <w:tab/>
        <w:t>ВІ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2</w:t>
        <w:tab/>
        <w:t>16946</w:t>
        <w:tab/>
        <w:t>15.01.1999</w:t>
        <w:tab/>
        <w:t>БУЛАХ</w:t>
        <w:tab/>
        <w:t>НІ</w:t>
        <w:tab/>
        <w:t>3</w:t>
        <w:tab/>
        <w:t>ветеран виробн.</w:t>
        <w:tab/>
        <w:t>15.0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3</w:t>
        <w:tab/>
        <w:t>23779</w:t>
        <w:tab/>
        <w:t>16.02.1999</w:t>
        <w:tab/>
        <w:t>ЛАВРЕНЧУ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4</w:t>
        <w:tab/>
        <w:t>23782</w:t>
        <w:tab/>
        <w:t>16.02.1999</w:t>
        <w:tab/>
        <w:t>НІВЕРЧУК</w:t>
        <w:tab/>
        <w:t>АІ</w:t>
        <w:tab/>
        <w:t>3</w:t>
        <w:tab/>
        <w:t>одинокі матері</w:t>
        <w:tab/>
        <w:t>24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85</w:t>
        <w:tab/>
        <w:t>8108Б</w:t>
        <w:tab/>
        <w:t>17.02.1999</w:t>
        <w:tab/>
        <w:t>СУШИНСЬК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6</w:t>
        <w:tab/>
        <w:t>34149</w:t>
        <w:tab/>
        <w:t>19.02.1999</w:t>
        <w:tab/>
        <w:t>ДЖАМАН</w:t>
        <w:tab/>
        <w:t>ОМ</w:t>
        <w:tab/>
        <w:t>4</w:t>
        <w:tab/>
        <w:t>УБД, залучені до АТО</w:t>
        <w:tab/>
        <w:t>23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7</w:t>
        <w:tab/>
        <w:t>16967</w:t>
        <w:tab/>
        <w:t>23.02.1999</w:t>
        <w:tab/>
        <w:t>МАТВІЙЧУК</w:t>
        <w:tab/>
        <w:t>ІП</w:t>
        <w:tab/>
        <w:t>2</w:t>
        <w:tab/>
        <w:t>Колишні пра-ки міліції</w:t>
        <w:tab/>
        <w:t>23.0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8</w:t>
        <w:tab/>
        <w:t>16969</w:t>
        <w:tab/>
        <w:t>23.02.1999</w:t>
        <w:tab/>
        <w:t>ДАНЮК</w:t>
        <w:tab/>
        <w:t>ОМ</w:t>
        <w:tab/>
        <w:t>3</w:t>
        <w:tab/>
        <w:t>УБД, залучені до АТ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89</w:t>
        <w:tab/>
        <w:t>23789</w:t>
        <w:tab/>
        <w:t>10.03.1999</w:t>
        <w:tab/>
        <w:t>КАРАНЕВСЬКА</w:t>
        <w:tab/>
        <w:t>ЛВ</w:t>
        <w:tab/>
        <w:t>6</w:t>
        <w:tab/>
        <w:t>постр.ЧАЕС 1 кат.</w:t>
        <w:tab/>
        <w:t>10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0</w:t>
        <w:tab/>
        <w:t>23801</w:t>
        <w:tab/>
        <w:t>10.03.1999</w:t>
        <w:tab/>
        <w:t>СЕРГІЙЧУК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91</w:t>
        <w:tab/>
        <w:t>23806</w:t>
        <w:tab/>
        <w:t>23.03.1999</w:t>
        <w:tab/>
        <w:t>МАТВІЄНКО</w:t>
        <w:tab/>
        <w:t>ВГ</w:t>
        <w:tab/>
        <w:t>1</w:t>
        <w:tab/>
        <w:t>Колишні пра-ки міліції</w:t>
        <w:tab/>
        <w:t>23.03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2</w:t>
        <w:tab/>
        <w:t>32167</w:t>
        <w:tab/>
        <w:t>30.03.1999</w:t>
        <w:tab/>
        <w:t>БАРАЗ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3</w:t>
        <w:tab/>
        <w:t>16996А</w:t>
        <w:tab/>
        <w:t>02.04.1999</w:t>
        <w:tab/>
        <w:t>СЕМЕНЮК</w:t>
        <w:tab/>
        <w:t>ВП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4</w:t>
        <w:tab/>
        <w:t>17002</w:t>
        <w:tab/>
        <w:t>02.04.1999</w:t>
        <w:tab/>
        <w:t>КЛЮЧКО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5</w:t>
        <w:tab/>
        <w:t>17009</w:t>
        <w:tab/>
        <w:t>02.04.1999</w:t>
        <w:tab/>
        <w:t>РЯБОКОНЄВ</w:t>
        <w:tab/>
        <w:t>ОВ</w:t>
        <w:tab/>
        <w:t>4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96</w:t>
        <w:tab/>
        <w:t>17011</w:t>
        <w:tab/>
        <w:t>02.04.1999</w:t>
        <w:tab/>
        <w:t>КРАСОВСЬКИЙ</w:t>
        <w:tab/>
        <w:t>МО</w:t>
        <w:tab/>
        <w:t>5</w:t>
        <w:tab/>
        <w:t>Колишні пра-ки міліції</w:t>
        <w:tab/>
        <w:t>02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7</w:t>
        <w:tab/>
        <w:t>17013</w:t>
        <w:tab/>
        <w:t>02.04.1999</w:t>
        <w:tab/>
        <w:t>ГОРБАТЮК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498</w:t>
        <w:tab/>
        <w:t>24597</w:t>
        <w:tab/>
        <w:t>02.04.1999</w:t>
        <w:tab/>
        <w:t>ЯНУШКОВ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499</w:t>
        <w:tab/>
        <w:t>17025</w:t>
        <w:tab/>
        <w:t>06.04.1999</w:t>
        <w:tab/>
        <w:t>СКОБІН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0</w:t>
        <w:tab/>
        <w:t>17029</w:t>
        <w:tab/>
        <w:t>06.04.1999</w:t>
        <w:tab/>
        <w:t>ЛУКАЩУК</w:t>
        <w:tab/>
        <w:t>ВВ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1</w:t>
        <w:tab/>
        <w:t>17030</w:t>
        <w:tab/>
        <w:t>06.04.1999</w:t>
        <w:tab/>
        <w:t>ПОЛІЩУК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02</w:t>
        <w:tab/>
        <w:t>17032</w:t>
        <w:tab/>
        <w:t>06.04.1999</w:t>
        <w:tab/>
        <w:t>БІЛОШИЦЬКИЙ</w:t>
        <w:tab/>
        <w:t>ВМ</w:t>
        <w:tab/>
        <w:t>3</w:t>
        <w:tab/>
        <w:t>Колишні пра-ки міліції</w:t>
        <w:tab/>
        <w:t>0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03</w:t>
        <w:tab/>
        <w:t>17033</w:t>
        <w:tab/>
        <w:t>06.04.1999</w:t>
        <w:tab/>
        <w:t>ХІЦЬКИЙ</w:t>
        <w:tab/>
        <w:t>ОВ</w:t>
        <w:tab/>
        <w:t>2</w:t>
        <w:tab/>
        <w:t>Колишні пра-ки міліції</w:t>
        <w:tab/>
        <w:t>06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4</w:t>
        <w:tab/>
        <w:t>17037</w:t>
        <w:tab/>
        <w:t>06.04.1999</w:t>
        <w:tab/>
        <w:t>ПИЛИПЕЦЬ</w:t>
        <w:tab/>
        <w:t>ГВ</w:t>
        <w:tab/>
        <w:t>2</w:t>
        <w:tab/>
        <w:t xml:space="preserve">ос.з інв.праці 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5</w:t>
        <w:tab/>
        <w:t>17039</w:t>
        <w:tab/>
        <w:t>06.04.1999</w:t>
        <w:tab/>
        <w:t>МАНЗІЙ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6</w:t>
        <w:tab/>
        <w:t>17041</w:t>
        <w:tab/>
        <w:t>06.04.1999</w:t>
        <w:tab/>
        <w:t>ГРОДЗІЦЬКА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7</w:t>
        <w:tab/>
        <w:t>22836</w:t>
        <w:tab/>
        <w:t>09.04.1999</w:t>
        <w:tab/>
        <w:t>ЛАПІ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08</w:t>
        <w:tab/>
        <w:t>23837</w:t>
        <w:tab/>
        <w:t>19.04.1999</w:t>
        <w:tab/>
        <w:t>ТАРАСЕНКО</w:t>
        <w:tab/>
        <w:t>З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09</w:t>
        <w:tab/>
        <w:t>23840</w:t>
        <w:tab/>
        <w:t>19.04.1999</w:t>
        <w:tab/>
        <w:t>МАТВІЄНКО</w:t>
        <w:tab/>
        <w:t>ІІ</w:t>
        <w:tab/>
        <w:t>1</w:t>
        <w:tab/>
        <w:t>Колишні пра-ки міліції</w:t>
        <w:tab/>
        <w:t>19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0</w:t>
        <w:tab/>
        <w:t>23852</w:t>
        <w:tab/>
        <w:t>19.04.1999</w:t>
        <w:tab/>
        <w:t>ЗАДНІПРЯНЕЦЬ</w:t>
        <w:tab/>
        <w:t>ОО</w:t>
        <w:tab/>
        <w:t>6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1</w:t>
        <w:tab/>
        <w:t>23854</w:t>
        <w:tab/>
        <w:t>19.04.1999</w:t>
        <w:tab/>
        <w:t>СІКАЧ</w:t>
        <w:tab/>
        <w:t>ВП</w:t>
        <w:tab/>
        <w:t>2</w:t>
        <w:tab/>
        <w:t>одинокі матері</w:t>
        <w:tab/>
        <w:t>19.04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2</w:t>
        <w:tab/>
        <w:t>27309</w:t>
        <w:tab/>
        <w:t>19.04.1999</w:t>
        <w:tab/>
        <w:t>ПШЕНИЧНИЙ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3</w:t>
        <w:tab/>
        <w:t>17049</w:t>
        <w:tab/>
        <w:t>23.04.1999</w:t>
        <w:tab/>
        <w:t>СКОРОМ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4</w:t>
        <w:tab/>
        <w:t>17058</w:t>
        <w:tab/>
        <w:t>23.04.1999</w:t>
        <w:tab/>
        <w:t>ЧОРНОПОЛЬСЬКА</w:t>
        <w:tab/>
        <w:t>ОВ</w:t>
        <w:tab/>
        <w:t>5</w:t>
        <w:tab/>
        <w:t>народж. близ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5</w:t>
        <w:tab/>
        <w:t>17060</w:t>
        <w:tab/>
        <w:t>23.04.1999</w:t>
        <w:tab/>
        <w:t>ЛАЗАРЧУК</w:t>
        <w:tab/>
        <w:t>НВ</w:t>
        <w:tab/>
        <w:t>5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6</w:t>
        <w:tab/>
        <w:t>25752</w:t>
        <w:tab/>
        <w:t>03.05.1999</w:t>
        <w:tab/>
        <w:t>КУЛІБАБА</w:t>
        <w:tab/>
        <w:t>ЛМ</w:t>
        <w:tab/>
        <w:t>4</w:t>
        <w:tab/>
        <w:t>багатодітні сім’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7</w:t>
        <w:tab/>
        <w:t>23864</w:t>
        <w:tab/>
        <w:t>05.05.1999</w:t>
        <w:tab/>
        <w:t>МЕЛАНІЧ</w:t>
        <w:tab/>
        <w:t>ОЮ</w:t>
        <w:tab/>
        <w:t>4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18</w:t>
        <w:tab/>
        <w:t>23870</w:t>
        <w:tab/>
        <w:t>05.05.1999</w:t>
        <w:tab/>
        <w:t>НЕХАЄНКО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19</w:t>
        <w:tab/>
        <w:t>17085</w:t>
        <w:tab/>
        <w:t>18.05.1999</w:t>
        <w:tab/>
        <w:t>МАТІЙКО</w:t>
        <w:tab/>
        <w:t>МА</w:t>
        <w:tab/>
        <w:t>3</w:t>
        <w:tab/>
        <w:t>постр.ЧАЕС 1 кат.</w:t>
        <w:tab/>
        <w:t>18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0</w:t>
        <w:tab/>
        <w:t>23887</w:t>
        <w:tab/>
        <w:t>26.05.1999</w:t>
        <w:tab/>
        <w:t>ОНІЩ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21</w:t>
        <w:tab/>
        <w:t>23893</w:t>
        <w:tab/>
        <w:t>26.05.1999</w:t>
        <w:tab/>
        <w:t>БОРОЗНЯК</w:t>
        <w:tab/>
        <w:t>СІ</w:t>
        <w:tab/>
        <w:t>5</w:t>
        <w:tab/>
        <w:t>багатодітні сім’ї</w:t>
        <w:tab/>
        <w:t>26.05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2</w:t>
        <w:tab/>
        <w:t>17065</w:t>
        <w:tab/>
        <w:t>03.06.1999</w:t>
        <w:tab/>
        <w:t>МУНТЯН</w:t>
        <w:tab/>
        <w:t>ОВ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3</w:t>
        <w:tab/>
        <w:t>17066</w:t>
        <w:tab/>
        <w:t>03.06.1999</w:t>
        <w:tab/>
        <w:t>КУЧИНСЬКИЙ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4</w:t>
        <w:tab/>
        <w:t>17069</w:t>
        <w:tab/>
        <w:t>03.06.1999</w:t>
        <w:tab/>
        <w:t>ПАВЛЕНКО</w:t>
        <w:tab/>
        <w:t>О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5</w:t>
        <w:tab/>
        <w:t>31941</w:t>
        <w:tab/>
        <w:t>03.06.1999</w:t>
        <w:tab/>
        <w:t>ПРИМАК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6</w:t>
        <w:tab/>
        <w:t>17086</w:t>
        <w:tab/>
        <w:t>08.06.1999</w:t>
        <w:tab/>
        <w:t>МАЦАРСЬКИЙ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27</w:t>
        <w:tab/>
        <w:t>17088</w:t>
        <w:tab/>
        <w:t>08.06.1999</w:t>
        <w:tab/>
        <w:t>ГАВРИЛЕНКО</w:t>
        <w:tab/>
        <w:t>ОО</w:t>
        <w:tab/>
        <w:t>5</w:t>
        <w:tab/>
        <w:t>багатодітні сім’ї</w:t>
        <w:tab/>
        <w:t>08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28</w:t>
        <w:tab/>
        <w:t>17090</w:t>
        <w:tab/>
        <w:t>08.06.1999</w:t>
        <w:tab/>
        <w:t>ОСИПЧУК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29</w:t>
        <w:tab/>
        <w:t>17091</w:t>
        <w:tab/>
        <w:t>08.06.1999</w:t>
        <w:tab/>
        <w:t>ГОРБАЧЕНКО</w:t>
        <w:tab/>
        <w:t>ОГ</w:t>
        <w:tab/>
        <w:t>1</w:t>
        <w:tab/>
        <w:t>Колишні пра-ки міліції</w:t>
        <w:tab/>
        <w:t>08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0</w:t>
        <w:tab/>
        <w:t>23382</w:t>
        <w:tab/>
        <w:t>12.06.1999</w:t>
        <w:tab/>
        <w:t>ЮРЧЕНКО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1</w:t>
        <w:tab/>
        <w:t>23913</w:t>
        <w:tab/>
        <w:t>15.06.1999</w:t>
        <w:tab/>
        <w:t>КУРОВСЬК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2</w:t>
        <w:tab/>
        <w:t>23917</w:t>
        <w:tab/>
        <w:t>15.06.1999</w:t>
        <w:tab/>
        <w:t>ІВАНЧЕНКО</w:t>
        <w:tab/>
        <w:t>ВІ</w:t>
        <w:tab/>
        <w:t>4</w:t>
        <w:tab/>
        <w:t>УБД,інтернац.</w:t>
        <w:tab/>
        <w:t>15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33</w:t>
        <w:tab/>
        <w:t>23925</w:t>
        <w:tab/>
        <w:t>15.06.1999</w:t>
        <w:tab/>
        <w:t>ОСТРОМОГИЛЬСЬКИ</w:t>
        <w:tab/>
        <w:t>ОЮ</w:t>
        <w:tab/>
        <w:t>3</w:t>
        <w:tab/>
        <w:t>Колишні пра-ки міліції</w:t>
        <w:tab/>
        <w:t>15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4</w:t>
        <w:tab/>
        <w:t>30349Б</w:t>
        <w:tab/>
        <w:t>15.06.1999</w:t>
        <w:tab/>
        <w:t>ЛУКШИН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35</w:t>
        <w:tab/>
        <w:t>17095</w:t>
        <w:tab/>
        <w:t>16.06.1999</w:t>
        <w:tab/>
        <w:t>МИГАЛЬ</w:t>
        <w:tab/>
        <w:t>ВМ</w:t>
        <w:tab/>
        <w:t>1</w:t>
        <w:tab/>
        <w:t>Колишні пра-ки міліції</w:t>
        <w:tab/>
        <w:t>16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6</w:t>
        <w:tab/>
        <w:t>17099</w:t>
        <w:tab/>
        <w:t>16.06.1999</w:t>
        <w:tab/>
        <w:t>БУЯНОВА</w:t>
        <w:tab/>
        <w:t>НБ</w:t>
        <w:tab/>
        <w:t>3</w:t>
        <w:tab/>
        <w:t>одинокі матері</w:t>
        <w:tab/>
        <w:t>16.06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7</w:t>
        <w:tab/>
        <w:t>17102</w:t>
        <w:tab/>
        <w:t>16.06.1999</w:t>
        <w:tab/>
        <w:t>ТАРАСЕВИЧ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38</w:t>
        <w:tab/>
        <w:t>23938</w:t>
        <w:tab/>
        <w:t>02.07.1999</w:t>
        <w:tab/>
        <w:t>ЕММАС</w:t>
        <w:tab/>
        <w:t>ВМ</w:t>
        <w:tab/>
        <w:t>3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39</w:t>
        <w:tab/>
        <w:t>23939</w:t>
        <w:tab/>
        <w:t>02.07.1999</w:t>
        <w:tab/>
        <w:t>ПОПОВИЧ</w:t>
        <w:tab/>
        <w:t>М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0</w:t>
        <w:tab/>
        <w:t>31353</w:t>
        <w:tab/>
        <w:t>08.07.1999</w:t>
        <w:tab/>
        <w:t>АДАМ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1</w:t>
        <w:tab/>
        <w:t>17114</w:t>
        <w:tab/>
        <w:t>09.07.1999</w:t>
        <w:tab/>
        <w:t>БАЛОБАНОВ</w:t>
        <w:tab/>
        <w:t>СП</w:t>
        <w:tab/>
        <w:t>1</w:t>
        <w:tab/>
        <w:t xml:space="preserve">ос.з інв.праці </w:t>
        <w:tab/>
        <w:t>09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2</w:t>
        <w:tab/>
        <w:t>17129</w:t>
        <w:tab/>
        <w:t>12.07.1999</w:t>
        <w:tab/>
        <w:t>ШАПОВАЛ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3</w:t>
        <w:tab/>
        <w:t>17132</w:t>
        <w:tab/>
        <w:t>12.07.1999</w:t>
        <w:tab/>
        <w:t>БОРТ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4</w:t>
        <w:tab/>
        <w:t>17134</w:t>
        <w:tab/>
        <w:t>12.07.1999</w:t>
        <w:tab/>
        <w:t>ГУЩА</w:t>
        <w:tab/>
        <w:t>Є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5</w:t>
        <w:tab/>
        <w:t>17427</w:t>
        <w:tab/>
        <w:t>15.07.1999</w:t>
        <w:tab/>
        <w:t>ЗАСУХ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6</w:t>
        <w:tab/>
        <w:t>23942</w:t>
        <w:tab/>
        <w:t>15.07.1999</w:t>
        <w:tab/>
        <w:t>ФЕС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47</w:t>
        <w:tab/>
        <w:t>23950</w:t>
        <w:tab/>
        <w:t>15.07.1999</w:t>
        <w:tab/>
        <w:t>ОХРИМОВИЧ</w:t>
        <w:tab/>
        <w:t>ОА</w:t>
        <w:tab/>
        <w:t>1</w:t>
        <w:tab/>
        <w:t>Колишні пра-ки міліції</w:t>
        <w:tab/>
        <w:t>15.07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48</w:t>
        <w:tab/>
        <w:t>17153</w:t>
        <w:tab/>
        <w:t>28.07.1999</w:t>
        <w:tab/>
        <w:t>СЛИНЧУК</w:t>
        <w:tab/>
        <w:t>ІМ</w:t>
        <w:tab/>
        <w:t>2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49</w:t>
        <w:tab/>
        <w:t>23962</w:t>
        <w:tab/>
        <w:t>30.07.1999</w:t>
        <w:tab/>
        <w:t>СПИЧАК</w:t>
        <w:tab/>
        <w:t>С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0</w:t>
        <w:tab/>
        <w:t>23970</w:t>
        <w:tab/>
        <w:t>30.07.1999</w:t>
        <w:tab/>
        <w:t>СУШКО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1</w:t>
        <w:tab/>
        <w:t>16228Б</w:t>
        <w:tab/>
        <w:t>03.08.1999</w:t>
        <w:tab/>
        <w:t>БУРЛАК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52</w:t>
        <w:tab/>
        <w:t>17158</w:t>
        <w:tab/>
        <w:t>13.08.1999</w:t>
        <w:tab/>
        <w:t>МЕГЕДЬ</w:t>
        <w:tab/>
        <w:t>ІА</w:t>
        <w:tab/>
        <w:t>1</w:t>
        <w:tab/>
        <w:t>наук.-пед.працівн.</w:t>
        <w:tab/>
        <w:t>13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3</w:t>
        <w:tab/>
        <w:t>17788</w:t>
        <w:tab/>
        <w:t>15.08.1999</w:t>
        <w:tab/>
        <w:t>НІКОЛАЄН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4</w:t>
        <w:tab/>
        <w:t>23977</w:t>
        <w:tab/>
        <w:t>18.08.1999</w:t>
        <w:tab/>
        <w:t>СПЕРКАЧ</w:t>
        <w:tab/>
        <w:t>ВА</w:t>
        <w:tab/>
        <w:t>4</w:t>
        <w:tab/>
        <w:t>народж. близн.</w:t>
        <w:tab/>
        <w:t>18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55</w:t>
        <w:tab/>
        <w:t>23979</w:t>
        <w:tab/>
        <w:t>18.08.1999</w:t>
        <w:tab/>
        <w:t>РОВСЬКА</w:t>
        <w:tab/>
        <w:t>НІ</w:t>
        <w:tab/>
        <w:t>3</w:t>
        <w:tab/>
        <w:t>сім.вихов.дітей з інв.</w:t>
        <w:tab/>
        <w:t>18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6</w:t>
        <w:tab/>
        <w:t>17172</w:t>
        <w:tab/>
        <w:t>21.08.1999</w:t>
        <w:tab/>
        <w:t>ЛИТВИНЕН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57</w:t>
        <w:tab/>
        <w:t>17181А</w:t>
        <w:tab/>
        <w:t>26.08.1999</w:t>
        <w:tab/>
        <w:t>ДАШКО</w:t>
        <w:tab/>
        <w:t>АІ</w:t>
        <w:tab/>
        <w:t>1</w:t>
        <w:tab/>
        <w:t>Колишні пра-ки міліції</w:t>
        <w:tab/>
        <w:t>26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8</w:t>
        <w:tab/>
        <w:t>23990</w:t>
        <w:tab/>
        <w:t>30.08.1999</w:t>
        <w:tab/>
        <w:t>ГАЙДАЙ</w:t>
        <w:tab/>
        <w:t>СВ</w:t>
        <w:tab/>
        <w:t>4</w:t>
        <w:tab/>
        <w:t>УБД,інтернац.</w:t>
        <w:tab/>
        <w:t>30.08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59</w:t>
        <w:tab/>
        <w:t>23991</w:t>
        <w:tab/>
        <w:t>30.08.1999</w:t>
        <w:tab/>
        <w:t>ЗАПОРОЖЕЦЬ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0</w:t>
        <w:tab/>
        <w:t>18378</w:t>
        <w:tab/>
        <w:t>06.09.1999</w:t>
        <w:tab/>
        <w:t>ТИМОШ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1</w:t>
        <w:tab/>
        <w:t>19977</w:t>
        <w:tab/>
        <w:t>13.09.1999</w:t>
        <w:tab/>
        <w:t>ЛУБ'ЯНА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2</w:t>
        <w:tab/>
        <w:t>23996</w:t>
        <w:tab/>
        <w:t>13.09.1999</w:t>
        <w:tab/>
        <w:t>ГАЛАКА</w:t>
        <w:tab/>
        <w:t>СІ</w:t>
        <w:tab/>
        <w:t>4</w:t>
        <w:tab/>
        <w:t>народж. близн.</w:t>
        <w:tab/>
        <w:t>13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3</w:t>
        <w:tab/>
        <w:t>28748</w:t>
        <w:tab/>
        <w:t>27.09.1999</w:t>
        <w:tab/>
        <w:t>ПОЛЕГЕНЬКО</w:t>
        <w:tab/>
        <w:t>ВО</w:t>
        <w:tab/>
        <w:t>4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4</w:t>
        <w:tab/>
        <w:t>24001</w:t>
        <w:tab/>
        <w:t>28.09.1999</w:t>
        <w:tab/>
        <w:t>ЦАРЕНОК</w:t>
        <w:tab/>
        <w:t>ГП</w:t>
        <w:tab/>
        <w:t>2</w:t>
        <w:tab/>
        <w:t>одинокі матері</w:t>
        <w:tab/>
        <w:t>28.09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5</w:t>
        <w:tab/>
        <w:t>24002</w:t>
        <w:tab/>
        <w:t>28.09.1999</w:t>
        <w:tab/>
        <w:t>ЩЕРБАК</w:t>
        <w:tab/>
        <w:t>ПД</w:t>
        <w:tab/>
        <w:t>2</w:t>
        <w:tab/>
        <w:t xml:space="preserve">ос.з інв.праці 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6</w:t>
        <w:tab/>
        <w:t>24005</w:t>
        <w:tab/>
        <w:t>28.09.1999</w:t>
        <w:tab/>
        <w:t>ЖИЛ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67</w:t>
        <w:tab/>
        <w:t>24006</w:t>
        <w:tab/>
        <w:t>28.09.1999</w:t>
        <w:tab/>
        <w:t>МАРЧУК</w:t>
        <w:tab/>
        <w:t>ВВ</w:t>
        <w:tab/>
        <w:t>1</w:t>
        <w:tab/>
        <w:t>Колишні пра-ки міліції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8</w:t>
        <w:tab/>
        <w:t>24497</w:t>
        <w:tab/>
        <w:t>30.09.1999</w:t>
        <w:tab/>
        <w:t>ДЯЧЕНКО</w:t>
        <w:tab/>
        <w:t>Т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69</w:t>
        <w:tab/>
        <w:t>24895</w:t>
        <w:tab/>
        <w:t>30.09.1999</w:t>
        <w:tab/>
        <w:t>ЯЩ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0</w:t>
        <w:tab/>
        <w:t>16201Б</w:t>
        <w:tab/>
        <w:t>02.10.1999</w:t>
        <w:tab/>
        <w:t>ІНДИК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1</w:t>
        <w:tab/>
        <w:t>33420</w:t>
        <w:tab/>
        <w:t>05.10.1999</w:t>
        <w:tab/>
        <w:t>КРАВЧ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2</w:t>
        <w:tab/>
        <w:t>31996</w:t>
        <w:tab/>
        <w:t>11.10.1999</w:t>
        <w:tab/>
        <w:t>ЧЕРЕДНІЧЕНКО</w:t>
        <w:tab/>
        <w:t>Т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3</w:t>
        <w:tab/>
        <w:t>24012</w:t>
        <w:tab/>
        <w:t>14.10.1999</w:t>
        <w:tab/>
        <w:t>КАЦАЛАП</w:t>
        <w:tab/>
        <w:t>ГС</w:t>
        <w:tab/>
        <w:t>6</w:t>
        <w:tab/>
        <w:t>УБД,інтернац.</w:t>
        <w:tab/>
        <w:t>14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74</w:t>
        <w:tab/>
        <w:t>24015</w:t>
        <w:tab/>
        <w:t>14.10.1999</w:t>
        <w:tab/>
        <w:t>МАМОСЮК</w:t>
        <w:tab/>
        <w:t>ОВ</w:t>
        <w:tab/>
        <w:t>5</w:t>
        <w:tab/>
        <w:t>багатодітні сім’ї</w:t>
        <w:tab/>
        <w:t>14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5</w:t>
        <w:tab/>
        <w:t>24017</w:t>
        <w:tab/>
        <w:t>14.10.1999</w:t>
        <w:tab/>
        <w:t>ЯРОШ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6</w:t>
        <w:tab/>
        <w:t>25522</w:t>
        <w:tab/>
        <w:t>18.10.1999</w:t>
        <w:tab/>
        <w:t>РУШИЦЬ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77</w:t>
        <w:tab/>
        <w:t>17216</w:t>
        <w:tab/>
        <w:t>20.10.1999</w:t>
        <w:tab/>
        <w:t>ЧУДАКОВА</w:t>
        <w:tab/>
        <w:t>ОМ</w:t>
        <w:tab/>
        <w:t>5</w:t>
        <w:tab/>
        <w:t>багатодітні сім’ї</w:t>
        <w:tab/>
        <w:t>20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78</w:t>
        <w:tab/>
        <w:t>17219</w:t>
        <w:tab/>
        <w:t>20.10.1999</w:t>
        <w:tab/>
        <w:t>ШЕВЧЕНКО</w:t>
        <w:tab/>
        <w:t>СМ</w:t>
        <w:tab/>
        <w:t>2</w:t>
        <w:tab/>
        <w:t>одинокі матері</w:t>
        <w:tab/>
        <w:t>20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79</w:t>
        <w:tab/>
        <w:t>17224</w:t>
        <w:tab/>
        <w:t>20.10.1999</w:t>
        <w:tab/>
        <w:t>РОМАНЮК</w:t>
        <w:tab/>
        <w:t>ОА</w:t>
        <w:tab/>
        <w:t>4</w:t>
        <w:tab/>
        <w:t>сім.вихов.дітей з інв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0</w:t>
        <w:tab/>
        <w:t>17228</w:t>
        <w:tab/>
        <w:t>20.10.1999</w:t>
        <w:tab/>
        <w:t>АНДРІЄВСЬ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1</w:t>
        <w:tab/>
        <w:t>2499</w:t>
        <w:tab/>
        <w:t>22.10.1999</w:t>
        <w:tab/>
        <w:t>БАЧИНСЬКА</w:t>
        <w:tab/>
        <w:t>СГ</w:t>
        <w:tab/>
        <w:t>4</w:t>
        <w:tab/>
        <w:t>К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2</w:t>
        <w:tab/>
        <w:t>18515</w:t>
        <w:tab/>
        <w:t>24.10.1999</w:t>
        <w:tab/>
        <w:t>ВОРОБЙОВА</w:t>
        <w:tab/>
        <w:t>ЛМ</w:t>
        <w:tab/>
        <w:t>4</w:t>
        <w:tab/>
        <w:t>багатодітні сім’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3</w:t>
        <w:tab/>
        <w:t>22701</w:t>
        <w:tab/>
        <w:t>24.10.1999</w:t>
        <w:tab/>
        <w:t>НЕКИПІЛ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4</w:t>
        <w:tab/>
        <w:t>27771</w:t>
        <w:tab/>
        <w:t>28.10.1999</w:t>
        <w:tab/>
        <w:t>ДОВГАНЬ</w:t>
        <w:tab/>
        <w:t>НВ</w:t>
        <w:tab/>
        <w:t>4</w:t>
        <w:tab/>
        <w:t>ветеран виробн.</w:t>
        <w:tab/>
        <w:t>28.10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5</w:t>
        <w:tab/>
        <w:t>1961Б</w:t>
        <w:tab/>
        <w:t>29.10.1999</w:t>
        <w:tab/>
        <w:t>КОРОЛЬ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6</w:t>
        <w:tab/>
        <w:t>24031</w:t>
        <w:tab/>
        <w:t>05.11.1999</w:t>
        <w:tab/>
        <w:t>ДАВИДЮК</w:t>
        <w:tab/>
        <w:t>Л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7</w:t>
        <w:tab/>
        <w:t>17241</w:t>
        <w:tab/>
        <w:t>15.11.1999</w:t>
        <w:tab/>
        <w:t>КИСІЛЬ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88</w:t>
        <w:tab/>
        <w:t>17242</w:t>
        <w:tab/>
        <w:t>15.11.1999</w:t>
        <w:tab/>
        <w:t>СЛАСТІОН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89</w:t>
        <w:tab/>
        <w:t>17248</w:t>
        <w:tab/>
        <w:t>15.11.1999</w:t>
        <w:tab/>
        <w:t>КОВГАНИЧ</w:t>
        <w:tab/>
        <w:t>ОМ</w:t>
        <w:tab/>
        <w:t>1</w:t>
        <w:tab/>
        <w:t>Колишні пра-ки міліції</w:t>
        <w:tab/>
        <w:t>15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0</w:t>
        <w:tab/>
        <w:t>17249</w:t>
        <w:tab/>
        <w:t>15.11.1999</w:t>
        <w:tab/>
        <w:t>КОЦЮРЕНКО</w:t>
        <w:tab/>
        <w:t>СА</w:t>
        <w:tab/>
        <w:t>2</w:t>
        <w:tab/>
        <w:t>сім.вихов.дітей з інв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1</w:t>
        <w:tab/>
        <w:t>17251</w:t>
        <w:tab/>
        <w:t>15.11.1999</w:t>
        <w:tab/>
        <w:t>БАЛКО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2</w:t>
        <w:tab/>
        <w:t>17256А</w:t>
        <w:tab/>
        <w:t>15.11.1999</w:t>
        <w:tab/>
        <w:t>ЗАРУБА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3</w:t>
        <w:tab/>
        <w:t>24498</w:t>
        <w:tab/>
        <w:t>29.11.1999</w:t>
        <w:tab/>
        <w:t>ГАРМАНЧУК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4</w:t>
        <w:tab/>
        <w:t>17296</w:t>
        <w:tab/>
        <w:t>30.11.1999</w:t>
        <w:tab/>
        <w:t>НЕЧАЄВ</w:t>
        <w:tab/>
        <w:t>ВП</w:t>
        <w:tab/>
        <w:t>2</w:t>
        <w:tab/>
        <w:t>постр.ЧАЕС 1 кат.</w:t>
        <w:tab/>
        <w:t>30.11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5</w:t>
        <w:tab/>
        <w:t>17283</w:t>
        <w:tab/>
        <w:t>01.12.1999</w:t>
        <w:tab/>
        <w:t>ШИРАЙ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6</w:t>
        <w:tab/>
        <w:t>34738</w:t>
        <w:tab/>
        <w:t>01.12.1999</w:t>
        <w:tab/>
        <w:t>ВОЙЦЕХІВСЬКИЙ</w:t>
        <w:tab/>
        <w:t>ІФ</w:t>
        <w:tab/>
        <w:t>3</w:t>
        <w:tab/>
        <w:t>поліцейські</w:t>
        <w:tab/>
        <w:t>2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7</w:t>
        <w:tab/>
        <w:t>24057</w:t>
        <w:tab/>
        <w:t>06.12.1999</w:t>
        <w:tab/>
        <w:t>СИВОПЛЯС</w:t>
        <w:tab/>
        <w:t>ПТ</w:t>
        <w:tab/>
        <w:t>1</w:t>
        <w:tab/>
        <w:t>постр.ЧАЕС 1 кат.</w:t>
        <w:tab/>
        <w:t>0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598</w:t>
        <w:tab/>
        <w:t>17289</w:t>
        <w:tab/>
        <w:t>16.12.1999</w:t>
        <w:tab/>
        <w:t>ГУРІНА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599</w:t>
        <w:tab/>
        <w:t>17291</w:t>
        <w:tab/>
        <w:t>16.12.1999</w:t>
        <w:tab/>
        <w:t>МАКСИМЧУК</w:t>
        <w:tab/>
        <w:t>ВО</w:t>
        <w:tab/>
        <w:t>1</w:t>
        <w:tab/>
        <w:t>Колишні пра-ки міліції</w:t>
        <w:tab/>
        <w:t>1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0</w:t>
        <w:tab/>
        <w:t>17298</w:t>
        <w:tab/>
        <w:t>16.12.1999</w:t>
        <w:tab/>
        <w:t>КОЗЯРЧУК</w:t>
        <w:tab/>
        <w:t>ЕК</w:t>
        <w:tab/>
        <w:t>2</w:t>
        <w:tab/>
        <w:t>Колишні пра-ки міліції</w:t>
        <w:tab/>
        <w:t>16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01</w:t>
        <w:tab/>
        <w:t>17301</w:t>
        <w:tab/>
        <w:t>16.12.1999</w:t>
        <w:tab/>
        <w:t>ШТЕП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2</w:t>
        <w:tab/>
        <w:t>24070</w:t>
        <w:tab/>
        <w:t>17.12.1999</w:t>
        <w:tab/>
        <w:t>СМИРНОВА</w:t>
        <w:tab/>
        <w:t>ЛВ</w:t>
        <w:tab/>
        <w:t>3</w:t>
        <w:tab/>
        <w:t>наук.-пед.працівн.</w:t>
        <w:tab/>
        <w:t>17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03</w:t>
        <w:tab/>
        <w:t>24077</w:t>
        <w:tab/>
        <w:t>17.12.1999</w:t>
        <w:tab/>
        <w:t>АРОНОВА</w:t>
        <w:tab/>
        <w:t>НФ</w:t>
        <w:tab/>
        <w:t>3</w:t>
        <w:tab/>
        <w:t>народж. близн.</w:t>
        <w:tab/>
        <w:t>17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04</w:t>
        <w:tab/>
        <w:t>24084</w:t>
        <w:tab/>
        <w:t>17.12.1999</w:t>
        <w:tab/>
        <w:t>ТЕРЕЩУК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05</w:t>
        <w:tab/>
        <w:t>24085</w:t>
        <w:tab/>
        <w:t>17.12.1999</w:t>
        <w:tab/>
        <w:t>ГУРЖІЙ</w:t>
        <w:tab/>
        <w:t>ВЙ</w:t>
        <w:tab/>
        <w:t>1</w:t>
        <w:tab/>
        <w:t xml:space="preserve">ос.з інв.праці 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6</w:t>
        <w:tab/>
        <w:t>17307</w:t>
        <w:tab/>
        <w:t>24.12.1999</w:t>
        <w:tab/>
        <w:t>КУЛИКІВСЬКА</w:t>
        <w:tab/>
        <w:t>ЛМ</w:t>
        <w:tab/>
        <w:t>3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7</w:t>
        <w:tab/>
        <w:t>17312</w:t>
        <w:tab/>
        <w:t>24.12.1999</w:t>
        <w:tab/>
        <w:t>ЧЕРВОНИЙ</w:t>
        <w:tab/>
        <w:t>ОМ</w:t>
        <w:tab/>
        <w:t>2</w:t>
        <w:tab/>
        <w:t>Колишні пра-ки міліції</w:t>
        <w:tab/>
        <w:t>24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8</w:t>
        <w:tab/>
        <w:t>17318</w:t>
        <w:tab/>
        <w:t>24.12.1999</w:t>
        <w:tab/>
        <w:t>ВІТИНСЬКИЙ</w:t>
        <w:tab/>
        <w:t>ЯС</w:t>
        <w:tab/>
        <w:t>3</w:t>
        <w:tab/>
        <w:t>Колишні пра-ки міліції</w:t>
        <w:tab/>
        <w:t>24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09</w:t>
        <w:tab/>
        <w:t>17357</w:t>
        <w:tab/>
        <w:t>28.12.1999</w:t>
        <w:tab/>
        <w:t>СВІНЧУК</w:t>
        <w:tab/>
        <w:t>ПМ</w:t>
        <w:tab/>
        <w:t>2</w:t>
        <w:tab/>
        <w:t>постр.ЧАЕС 1 кат.</w:t>
        <w:tab/>
        <w:t>28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0</w:t>
        <w:tab/>
        <w:t>24093</w:t>
        <w:tab/>
        <w:t>28.12.1999</w:t>
        <w:tab/>
        <w:t>СІР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1</w:t>
        <w:tab/>
        <w:t>24094</w:t>
        <w:tab/>
        <w:t>28.12.1999</w:t>
        <w:tab/>
        <w:t>СТРІЛЕЦЬ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12</w:t>
        <w:tab/>
        <w:t>24096</w:t>
        <w:tab/>
        <w:t>28.12.1999</w:t>
        <w:tab/>
        <w:t>ДУНАЙЧУК</w:t>
        <w:tab/>
        <w:t>ЄГ</w:t>
        <w:tab/>
        <w:t>1</w:t>
        <w:tab/>
        <w:t>УБД, залучені до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13</w:t>
        <w:tab/>
        <w:t>24097</w:t>
        <w:tab/>
        <w:t>28.12.1999</w:t>
        <w:tab/>
        <w:t>ДУНАЙЧУК</w:t>
        <w:tab/>
        <w:t>МЛ</w:t>
        <w:tab/>
        <w:t>4</w:t>
        <w:tab/>
        <w:t>постр.ЧАЕС 2 кат.</w:t>
        <w:tab/>
        <w:t>28.12.199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4</w:t>
        <w:tab/>
        <w:t>24099</w:t>
        <w:tab/>
        <w:t>28.12.1999</w:t>
        <w:tab/>
        <w:t>ДАНИЛЬ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5</w:t>
        <w:tab/>
        <w:t>24106</w:t>
        <w:tab/>
        <w:t>28.12.1999</w:t>
        <w:tab/>
        <w:t>ДОМБРОВСЬКИЙ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16</w:t>
        <w:tab/>
        <w:t>30232Б</w:t>
        <w:tab/>
        <w:t>17.01.2000</w:t>
        <w:tab/>
        <w:t>ПРОКОПЕНКО</w:t>
        <w:tab/>
        <w:t>СС</w:t>
        <w:tab/>
        <w:t>2</w:t>
        <w:tab/>
        <w:t>УБД, залучені до АТ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7</w:t>
        <w:tab/>
        <w:t>30783</w:t>
        <w:tab/>
        <w:t>26.01.2000</w:t>
        <w:tab/>
        <w:t>ВОЙН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18</w:t>
        <w:tab/>
        <w:t>17342</w:t>
        <w:tab/>
        <w:t>27.01.2000</w:t>
        <w:tab/>
        <w:t>САВОЧКА</w:t>
        <w:tab/>
        <w:t>ЛВ</w:t>
        <w:tab/>
        <w:t>4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19</w:t>
        <w:tab/>
        <w:t>17343</w:t>
        <w:tab/>
        <w:t>27.01.2000</w:t>
        <w:tab/>
        <w:t>СИНИЦЯ</w:t>
        <w:tab/>
        <w:t>О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0</w:t>
        <w:tab/>
        <w:t>17344</w:t>
        <w:tab/>
        <w:t>27.01.2000</w:t>
        <w:tab/>
        <w:t>СТЕПАНЕНКО</w:t>
        <w:tab/>
        <w:t>ОК</w:t>
        <w:tab/>
        <w:t>2</w:t>
        <w:tab/>
        <w:t>одинокі матері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21</w:t>
        <w:tab/>
        <w:t>17346</w:t>
        <w:tab/>
        <w:t>27.01.2000</w:t>
        <w:tab/>
        <w:t>ТОВПИШКО</w:t>
        <w:tab/>
        <w:t>РД</w:t>
        <w:tab/>
        <w:t>1</w:t>
        <w:tab/>
        <w:t>Колишні пра-ки міліції</w:t>
        <w:tab/>
        <w:t>27.01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2</w:t>
        <w:tab/>
        <w:t>17351</w:t>
        <w:tab/>
        <w:t>27.01.2000</w:t>
        <w:tab/>
        <w:t>ТИМОЩУК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23</w:t>
        <w:tab/>
        <w:t>17368</w:t>
        <w:tab/>
        <w:t>01.02.2000</w:t>
        <w:tab/>
        <w:t>ГАЛУШКО</w:t>
        <w:tab/>
        <w:t>ПВ</w:t>
        <w:tab/>
        <w:t>2</w:t>
        <w:tab/>
        <w:t>Колишні пра-ки міліції</w:t>
        <w:tab/>
        <w:t>01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24</w:t>
        <w:tab/>
        <w:t>24122</w:t>
        <w:tab/>
        <w:t>08.02.2000</w:t>
        <w:tab/>
        <w:t>КСЕНДЗОВА</w:t>
        <w:tab/>
        <w:t>ВІ</w:t>
        <w:tab/>
        <w:t>5</w:t>
        <w:tab/>
        <w:t>багатодітні сім’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5</w:t>
        <w:tab/>
        <w:t>24130</w:t>
        <w:tab/>
        <w:t>08.02.2000</w:t>
        <w:tab/>
        <w:t>МАЙСТРЕНКО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6</w:t>
        <w:tab/>
        <w:t>561В</w:t>
        <w:tab/>
        <w:t>16.02.2000</w:t>
        <w:tab/>
        <w:t>ЩЕБЕТОВСЬКА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7</w:t>
        <w:tab/>
        <w:t>17373</w:t>
        <w:tab/>
        <w:t>17.02.2000</w:t>
        <w:tab/>
        <w:t>ДЕМИДЕНКО</w:t>
        <w:tab/>
        <w:t>ВІ</w:t>
        <w:tab/>
        <w:t>5</w:t>
        <w:tab/>
        <w:t>народж. близ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8</w:t>
        <w:tab/>
        <w:t>17377</w:t>
        <w:tab/>
        <w:t>17.02.2000</w:t>
        <w:tab/>
        <w:t>ВОРОНЬКО</w:t>
        <w:tab/>
        <w:t>Р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29</w:t>
        <w:tab/>
        <w:t>34370</w:t>
        <w:tab/>
        <w:t>18.02.2000</w:t>
        <w:tab/>
        <w:t>ПРИЛЕПОВА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30</w:t>
        <w:tab/>
        <w:t>13219В</w:t>
        <w:tab/>
        <w:t>22.02.2000</w:t>
        <w:tab/>
        <w:t>МОЙСЕЙЧУК</w:t>
        <w:tab/>
        <w:t>ЮД</w:t>
        <w:tab/>
        <w:t>1</w:t>
        <w:tab/>
        <w:t>постр.ЧАЕС 2 кат.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1</w:t>
        <w:tab/>
        <w:t>17397</w:t>
        <w:tab/>
        <w:t>24.02.2000</w:t>
        <w:tab/>
        <w:t>БОГД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32</w:t>
        <w:tab/>
        <w:t>17401</w:t>
        <w:tab/>
        <w:t>24.02.2000</w:t>
        <w:tab/>
        <w:t>БРЕУС</w:t>
        <w:tab/>
        <w:t>ВМ</w:t>
        <w:tab/>
        <w:t>1</w:t>
        <w:tab/>
        <w:t>Колишні пра-ки міліції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3</w:t>
        <w:tab/>
        <w:t>17402</w:t>
        <w:tab/>
        <w:t>24.02.2000</w:t>
        <w:tab/>
        <w:t>НІКІТЮК</w:t>
        <w:tab/>
        <w:t>ПП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34</w:t>
        <w:tab/>
        <w:t>17403</w:t>
        <w:tab/>
        <w:t>24.02.2000</w:t>
        <w:tab/>
        <w:t>ТИХОНОВ</w:t>
        <w:tab/>
        <w:t>ВО</w:t>
        <w:tab/>
        <w:t>2</w:t>
        <w:tab/>
        <w:t>Колишні пра-ки міліції</w:t>
        <w:tab/>
        <w:t>24.0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5</w:t>
        <w:tab/>
        <w:t>17407</w:t>
        <w:tab/>
        <w:t>24.02.2000</w:t>
        <w:tab/>
        <w:t>АНОХІН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6</w:t>
        <w:tab/>
        <w:t>24134</w:t>
        <w:tab/>
        <w:t>24.02.2000</w:t>
        <w:tab/>
        <w:t>ЛУЧ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7</w:t>
        <w:tab/>
        <w:t>27688</w:t>
        <w:tab/>
        <w:t>28.02.2000</w:t>
        <w:tab/>
        <w:t>МЕДВЕД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38</w:t>
        <w:tab/>
        <w:t>29480</w:t>
        <w:tab/>
        <w:t>02.03.2000</w:t>
        <w:tab/>
        <w:t>ПАЦЕЛЯ</w:t>
        <w:tab/>
        <w:t>Ф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39</w:t>
        <w:tab/>
        <w:t>24188</w:t>
        <w:tab/>
        <w:t>10.03.2000</w:t>
        <w:tab/>
        <w:t>ШАШКО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0</w:t>
        <w:tab/>
        <w:t>31989</w:t>
        <w:tab/>
        <w:t>15.03.2000</w:t>
        <w:tab/>
        <w:t>МАКСИМЕНКО</w:t>
        <w:tab/>
        <w:t>НВ</w:t>
        <w:tab/>
        <w:t>2</w:t>
        <w:tab/>
        <w:t>одинокі матері</w:t>
        <w:tab/>
        <w:t>15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1</w:t>
        <w:tab/>
        <w:t>24221</w:t>
        <w:tab/>
        <w:t>20.03.2000</w:t>
        <w:tab/>
        <w:t>ОВЕРЧЕНКО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2</w:t>
        <w:tab/>
        <w:t>24223</w:t>
        <w:tab/>
        <w:t>20.03.2000</w:t>
        <w:tab/>
        <w:t>ГАЛИЧ</w:t>
        <w:tab/>
        <w:t>ВП</w:t>
        <w:tab/>
        <w:t>3</w:t>
        <w:tab/>
        <w:t>хвор. кат. 255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3</w:t>
        <w:tab/>
        <w:t>24225</w:t>
        <w:tab/>
        <w:t>20.03.2000</w:t>
        <w:tab/>
        <w:t>БРЕЗКАЛО</w:t>
        <w:tab/>
        <w:t>ГП</w:t>
        <w:tab/>
        <w:t>3</w:t>
        <w:tab/>
        <w:t>сім'ї загиблих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44</w:t>
        <w:tab/>
        <w:t>24226</w:t>
        <w:tab/>
        <w:t>20.03.2000</w:t>
        <w:tab/>
        <w:t>КРЮЧКОВА</w:t>
        <w:tab/>
        <w:t>СС</w:t>
        <w:tab/>
        <w:t>3</w:t>
        <w:tab/>
        <w:t>Колишні пра-ки міліції</w:t>
        <w:tab/>
        <w:t>20.03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5</w:t>
        <w:tab/>
        <w:t>17416</w:t>
        <w:tab/>
        <w:t>03.04.2000</w:t>
        <w:tab/>
        <w:t>МІЩЕ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6</w:t>
        <w:tab/>
        <w:t>17431</w:t>
        <w:tab/>
        <w:t>04.04.2000</w:t>
        <w:tab/>
        <w:t>МЕГИДЬ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47</w:t>
        <w:tab/>
        <w:t>17455</w:t>
        <w:tab/>
        <w:t>12.04.2000</w:t>
        <w:tab/>
        <w:t>КУШНІРЕНКО</w:t>
        <w:tab/>
        <w:t>ВВ</w:t>
        <w:tab/>
        <w:t>4</w:t>
        <w:tab/>
        <w:t>сім.вихов.дітей з інв.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48</w:t>
        <w:tab/>
        <w:t>17457Б</w:t>
        <w:tab/>
        <w:t>12.04.2000</w:t>
        <w:tab/>
        <w:t>СЕРБІ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49</w:t>
        <w:tab/>
        <w:t>17458</w:t>
        <w:tab/>
        <w:t>12.04.2000</w:t>
        <w:tab/>
        <w:t>БЕРЛО</w:t>
        <w:tab/>
        <w:t>ДІ</w:t>
        <w:tab/>
        <w:t>4</w:t>
        <w:tab/>
        <w:t>Колишні пра-ки міліції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0</w:t>
        <w:tab/>
        <w:t>24259</w:t>
        <w:tab/>
        <w:t>12.04.2000</w:t>
        <w:tab/>
        <w:t>СИГУРОВ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51</w:t>
        <w:tab/>
        <w:t>24264</w:t>
        <w:tab/>
        <w:t>12.04.2000</w:t>
        <w:tab/>
        <w:t>ГАНЖА</w:t>
        <w:tab/>
        <w:t>АМ</w:t>
        <w:tab/>
        <w:t>1</w:t>
        <w:tab/>
        <w:t>постр.ЧАЕС 1 кат.</w:t>
        <w:tab/>
        <w:t>12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2</w:t>
        <w:tab/>
        <w:t>24266</w:t>
        <w:tab/>
        <w:t>12.04.2000</w:t>
        <w:tab/>
        <w:t>КРАВЧ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3</w:t>
        <w:tab/>
        <w:t>17467</w:t>
        <w:tab/>
        <w:t>20.04.2000</w:t>
        <w:tab/>
        <w:t>МЕЛЬНИК</w:t>
        <w:tab/>
        <w:t>ГВ</w:t>
        <w:tab/>
        <w:t>2</w:t>
        <w:tab/>
        <w:t>інші категорії</w:t>
        <w:tab/>
        <w:t>20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54</w:t>
        <w:tab/>
        <w:t>18935Б</w:t>
        <w:tab/>
        <w:t>26.04.2000</w:t>
        <w:tab/>
        <w:t>ЯРМОЛЕНКО</w:t>
        <w:tab/>
        <w:t>ОС</w:t>
        <w:tab/>
        <w:t>1</w:t>
        <w:tab/>
        <w:t>УБД, залучені до АТО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55</w:t>
        <w:tab/>
        <w:t>24270</w:t>
        <w:tab/>
        <w:t>26.04.2000</w:t>
        <w:tab/>
        <w:t>ШЕВЧЕНКО</w:t>
        <w:tab/>
        <w:t>ТД</w:t>
        <w:tab/>
        <w:t>6</w:t>
        <w:tab/>
        <w:t>сім.вихов.дітей з інв.</w:t>
        <w:tab/>
        <w:t>26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56</w:t>
        <w:tab/>
        <w:t>24271</w:t>
        <w:tab/>
        <w:t>26.04.2000</w:t>
        <w:tab/>
        <w:t>СИДОРЕЦЬ</w:t>
        <w:tab/>
        <w:t>МВ</w:t>
        <w:tab/>
        <w:t>1</w:t>
        <w:tab/>
        <w:t>Колишні пра-ки міліції</w:t>
        <w:tab/>
        <w:t>26.04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7</w:t>
        <w:tab/>
        <w:t>24299</w:t>
        <w:tab/>
        <w:t>26.04.2000</w:t>
        <w:tab/>
        <w:t>ГРИНЕНКО</w:t>
        <w:tab/>
        <w:t>ЛГ</w:t>
        <w:tab/>
        <w:t>4</w:t>
        <w:tab/>
        <w:t>одинокі матері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8</w:t>
        <w:tab/>
        <w:t>17477</w:t>
        <w:tab/>
        <w:t>05.05.2000</w:t>
        <w:tab/>
        <w:t>ОСТАПЕНКО</w:t>
        <w:tab/>
        <w:t>ЮА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59</w:t>
        <w:tab/>
        <w:t>17481</w:t>
        <w:tab/>
        <w:t>05.05.2000</w:t>
        <w:tab/>
        <w:t>АПАНАСЕНКО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0</w:t>
        <w:tab/>
        <w:t>31726</w:t>
        <w:tab/>
        <w:t>12.05.2000</w:t>
        <w:tab/>
        <w:t>РЕДЧЕНКО</w:t>
        <w:tab/>
        <w:t>Ж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1</w:t>
        <w:tab/>
        <w:t>17484</w:t>
        <w:tab/>
        <w:t>29.05.2000</w:t>
        <w:tab/>
        <w:t>ЛАЗЕБНІК</w:t>
        <w:tab/>
        <w:t>ВК</w:t>
        <w:tab/>
        <w:t>1</w:t>
        <w:tab/>
        <w:t>хвор. кат. 42</w:t>
        <w:tab/>
        <w:t>29.05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2</w:t>
        <w:tab/>
        <w:t>17488</w:t>
        <w:tab/>
        <w:t>29.05.2000</w:t>
        <w:tab/>
        <w:t>КИЯНИЧЕНКО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3</w:t>
        <w:tab/>
        <w:t>24345</w:t>
        <w:tab/>
        <w:t>01.06.2000</w:t>
        <w:tab/>
        <w:t>ЛАБЕНСЬКА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4</w:t>
        <w:tab/>
        <w:t>24348</w:t>
        <w:tab/>
        <w:t>01.06.2000</w:t>
        <w:tab/>
        <w:t>ПЕРЧИЦЬ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65</w:t>
        <w:tab/>
        <w:t>24349</w:t>
        <w:tab/>
        <w:t>01.06.2000</w:t>
        <w:tab/>
        <w:t>ТИЧУК</w:t>
        <w:tab/>
        <w:t>МВ</w:t>
        <w:tab/>
        <w:t>2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6</w:t>
        <w:tab/>
        <w:t>17503</w:t>
        <w:tab/>
        <w:t>13.06.2000</w:t>
        <w:tab/>
        <w:t>ТЕРЕЩЕНКОВА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7</w:t>
        <w:tab/>
        <w:t>5229</w:t>
        <w:tab/>
        <w:t>15.06.2000</w:t>
        <w:tab/>
        <w:t>АРТЬОМОВ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68</w:t>
        <w:tab/>
        <w:t>17526</w:t>
        <w:tab/>
        <w:t>20.06.2000</w:t>
        <w:tab/>
        <w:t>МЕЗІН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69</w:t>
        <w:tab/>
        <w:t>24406</w:t>
        <w:tab/>
        <w:t>03.07.2000</w:t>
        <w:tab/>
        <w:t>ЯБЛОНСЬКА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0</w:t>
        <w:tab/>
        <w:t>17181Б</w:t>
        <w:tab/>
        <w:t>10.07.2000</w:t>
        <w:tab/>
        <w:t>ДАШ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1</w:t>
        <w:tab/>
        <w:t>17539А</w:t>
        <w:tab/>
        <w:t>10.07.2000</w:t>
        <w:tab/>
        <w:t>ЩЕРБАКОВА</w:t>
        <w:tab/>
        <w:t>ІМ</w:t>
        <w:tab/>
        <w:t>2</w:t>
        <w:tab/>
        <w:t>одинокі матері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2</w:t>
        <w:tab/>
        <w:t>24441</w:t>
        <w:tab/>
        <w:t>11.07.2000</w:t>
        <w:tab/>
        <w:t>МУСІЄНКО</w:t>
        <w:tab/>
        <w:t>СМ</w:t>
        <w:tab/>
        <w:t>4</w:t>
        <w:tab/>
        <w:t>одинокі матері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3</w:t>
        <w:tab/>
        <w:t>24443А</w:t>
        <w:tab/>
        <w:t>11.07.2000</w:t>
        <w:tab/>
        <w:t>ТУРУН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4</w:t>
        <w:tab/>
        <w:t>4974Г</w:t>
        <w:tab/>
        <w:t>02.08.2000</w:t>
        <w:tab/>
        <w:t>КУТАФІНА</w:t>
        <w:tab/>
        <w:t>ТА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5</w:t>
        <w:tab/>
        <w:t>17552</w:t>
        <w:tab/>
        <w:t>02.08.2000</w:t>
        <w:tab/>
        <w:t>БЕХ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6</w:t>
        <w:tab/>
        <w:t>17553</w:t>
        <w:tab/>
        <w:t>02.08.2000</w:t>
        <w:tab/>
        <w:t>ТОКОВА</w:t>
        <w:tab/>
        <w:t>Г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7</w:t>
        <w:tab/>
        <w:t>17554</w:t>
        <w:tab/>
        <w:t>02.08.2000</w:t>
        <w:tab/>
        <w:t>ХАРИТОНОВ</w:t>
        <w:tab/>
        <w:t>ВА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8</w:t>
        <w:tab/>
        <w:t>17557</w:t>
        <w:tab/>
        <w:t>02.08.2000</w:t>
        <w:tab/>
        <w:t>БОЙКО</w:t>
        <w:tab/>
        <w:t>Р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79</w:t>
        <w:tab/>
        <w:t>17561</w:t>
        <w:tab/>
        <w:t>02.08.2000</w:t>
        <w:tab/>
        <w:t>КРУТ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0</w:t>
        <w:tab/>
        <w:t>17569</w:t>
        <w:tab/>
        <w:t>31.08.2000</w:t>
        <w:tab/>
        <w:t>ЗАДОРОЖ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1</w:t>
        <w:tab/>
        <w:t>30829</w:t>
        <w:tab/>
        <w:t>04.09.2000</w:t>
        <w:tab/>
        <w:t>ШУМІЛІН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2</w:t>
        <w:tab/>
        <w:t>24509</w:t>
        <w:tab/>
        <w:t>06.09.2000</w:t>
        <w:tab/>
        <w:t>КАРДАШ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3</w:t>
        <w:tab/>
        <w:t>17595</w:t>
        <w:tab/>
        <w:t>18.09.2000</w:t>
        <w:tab/>
        <w:t>СИГНАЄВСЬК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4</w:t>
        <w:tab/>
        <w:t>24578</w:t>
        <w:tab/>
        <w:t>19.09.2000</w:t>
        <w:tab/>
        <w:t>ХОМІЧ</w:t>
        <w:tab/>
        <w:t>НМ</w:t>
        <w:tab/>
        <w:t>2</w:t>
        <w:tab/>
        <w:t>одинокі матері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5</w:t>
        <w:tab/>
        <w:t>24579</w:t>
        <w:tab/>
        <w:t>19.09.2000</w:t>
        <w:tab/>
        <w:t>ГЛУШКО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6</w:t>
        <w:tab/>
        <w:t>24583</w:t>
        <w:tab/>
        <w:t>22.09.2000</w:t>
        <w:tab/>
        <w:t>ФЕДОРЕН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7</w:t>
        <w:tab/>
        <w:t>24584</w:t>
        <w:tab/>
        <w:t>22.09.2000</w:t>
        <w:tab/>
        <w:t>НЕЧІПОР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88</w:t>
        <w:tab/>
        <w:t>24654</w:t>
        <w:tab/>
        <w:t>09.10.2000</w:t>
        <w:tab/>
        <w:t>СОЛОД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89</w:t>
        <w:tab/>
        <w:t>17604</w:t>
        <w:tab/>
        <w:t>17.10.2000</w:t>
        <w:tab/>
        <w:t>ВЛАСЮК</w:t>
        <w:tab/>
        <w:t>ОМ</w:t>
        <w:tab/>
        <w:t>3</w:t>
        <w:tab/>
        <w:t>Колишні пра-ки міліції</w:t>
        <w:tab/>
        <w:t>1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0</w:t>
        <w:tab/>
        <w:t>17607</w:t>
        <w:tab/>
        <w:t>17.10.2000</w:t>
        <w:tab/>
        <w:t>БОРІЙЧУК</w:t>
        <w:tab/>
        <w:t>ВО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1</w:t>
        <w:tab/>
        <w:t>17608</w:t>
        <w:tab/>
        <w:t>17.10.2000</w:t>
        <w:tab/>
        <w:t>ЗУБКОВ</w:t>
        <w:tab/>
        <w:t>Р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92</w:t>
        <w:tab/>
        <w:t>17610</w:t>
        <w:tab/>
        <w:t>17.10.2000</w:t>
        <w:tab/>
        <w:t>ГОВОРУХА</w:t>
        <w:tab/>
        <w:t>МВ</w:t>
        <w:tab/>
        <w:t>4</w:t>
        <w:tab/>
        <w:t>багатодітні сім’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3</w:t>
        <w:tab/>
        <w:t>18996А</w:t>
        <w:tab/>
        <w:t>27.10.2000</w:t>
        <w:tab/>
        <w:t>СОЕУН</w:t>
        <w:tab/>
        <w:t>Т.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4</w:t>
        <w:tab/>
        <w:t>24706</w:t>
        <w:tab/>
        <w:t>27.10.2000</w:t>
        <w:tab/>
        <w:t>КАТЕЛЬНИЦЬКИЙ</w:t>
        <w:tab/>
        <w:t>МЯ</w:t>
        <w:tab/>
        <w:t>5</w:t>
        <w:tab/>
        <w:t>УБД,інтернац.</w:t>
        <w:tab/>
        <w:t>27.10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5</w:t>
        <w:tab/>
        <w:t>24739</w:t>
        <w:tab/>
        <w:t>15.11.2000</w:t>
        <w:tab/>
        <w:t>СТЕЦ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6</w:t>
        <w:tab/>
        <w:t>24763</w:t>
        <w:tab/>
        <w:t>15.11.2000</w:t>
        <w:tab/>
        <w:t>СЕРГІЄНКО</w:t>
        <w:tab/>
        <w:t>Г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697</w:t>
        <w:tab/>
        <w:t>30865</w:t>
        <w:tab/>
        <w:t>29.11.2000</w:t>
        <w:tab/>
        <w:t>ЗИГУЛЯ</w:t>
        <w:tab/>
        <w:t>СМ</w:t>
        <w:tab/>
        <w:t>3</w:t>
        <w:tab/>
        <w:t>наук.-пед.працівн.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8</w:t>
        <w:tab/>
        <w:t>24782</w:t>
        <w:tab/>
        <w:t>30.11.2000</w:t>
        <w:tab/>
        <w:t>СИДОРЕНКО</w:t>
        <w:tab/>
        <w:t>О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699</w:t>
        <w:tab/>
        <w:t>17633</w:t>
        <w:tab/>
        <w:t>04.12.2000</w:t>
        <w:tab/>
        <w:t>БОРДАЧЕВСЬКИЙ</w:t>
        <w:tab/>
        <w:t>ОА</w:t>
        <w:tab/>
        <w:t>4</w:t>
        <w:tab/>
        <w:t>народж. близн.</w:t>
        <w:tab/>
        <w:t>04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0</w:t>
        <w:tab/>
        <w:t>17636</w:t>
        <w:tab/>
        <w:t>04.12.2000</w:t>
        <w:tab/>
        <w:t>ФІСЮР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1</w:t>
        <w:tab/>
        <w:t>17639</w:t>
        <w:tab/>
        <w:t>04.12.2000</w:t>
        <w:tab/>
        <w:t>ГОНЧАРУК</w:t>
        <w:tab/>
        <w:t>ВО</w:t>
        <w:tab/>
        <w:t>2</w:t>
        <w:tab/>
        <w:t>одинокі матері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2</w:t>
        <w:tab/>
        <w:t>17641</w:t>
        <w:tab/>
        <w:t>04.12.2000</w:t>
        <w:tab/>
        <w:t>РОДІОНОВ</w:t>
        <w:tab/>
        <w:t>АА</w:t>
        <w:tab/>
        <w:t>4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3</w:t>
        <w:tab/>
        <w:t>17642А</w:t>
        <w:tab/>
        <w:t>04.12.2000</w:t>
        <w:tab/>
        <w:t>ПРОЖИГ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04</w:t>
        <w:tab/>
        <w:t>17642Б</w:t>
        <w:tab/>
        <w:t>04.12.2000</w:t>
        <w:tab/>
        <w:t>ПРОЖИГА</w:t>
        <w:tab/>
        <w:t>ВІ</w:t>
        <w:tab/>
        <w:t>4</w:t>
        <w:tab/>
        <w:t>сім.вихов.дітей з інв.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05</w:t>
        <w:tab/>
        <w:t>17646</w:t>
        <w:tab/>
        <w:t>04.12.2000</w:t>
        <w:tab/>
        <w:t>ШУМЕЙ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6</w:t>
        <w:tab/>
        <w:t>17648</w:t>
        <w:tab/>
        <w:t>04.12.2000</w:t>
        <w:tab/>
        <w:t>ДРУЗЬ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7</w:t>
        <w:tab/>
        <w:t>24852</w:t>
        <w:tab/>
        <w:t>18.12.2000</w:t>
        <w:tab/>
        <w:t>ТАНЦЮРА</w:t>
        <w:tab/>
        <w:t>ТІ</w:t>
        <w:tab/>
        <w:t>3</w:t>
        <w:tab/>
        <w:t>одинокі матері</w:t>
        <w:tab/>
        <w:t>1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8</w:t>
        <w:tab/>
        <w:t>24857</w:t>
        <w:tab/>
        <w:t>18.12.2000</w:t>
        <w:tab/>
        <w:t>БАКАЛЬЧУК</w:t>
        <w:tab/>
        <w:t>ЮВ</w:t>
        <w:tab/>
        <w:t>4</w:t>
        <w:tab/>
        <w:t>УБД,інтернац.</w:t>
        <w:tab/>
        <w:t>1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09</w:t>
        <w:tab/>
        <w:t>24858</w:t>
        <w:tab/>
        <w:t>18.12.2000</w:t>
        <w:tab/>
        <w:t>СОЛДАТЕНКО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10</w:t>
        <w:tab/>
        <w:t>27966</w:t>
        <w:tab/>
        <w:t>20.12.2000</w:t>
        <w:tab/>
        <w:t>ГОНЧАРЕНКО</w:t>
        <w:tab/>
        <w:t>НІ</w:t>
        <w:tab/>
        <w:t>2</w:t>
        <w:tab/>
        <w:t>ветеран виробн.</w:t>
        <w:tab/>
        <w:t>18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1</w:t>
        <w:tab/>
        <w:t>24947</w:t>
        <w:tab/>
        <w:t>26.12.2000</w:t>
        <w:tab/>
        <w:t>ПИСЬМЕНН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2</w:t>
        <w:tab/>
        <w:t>24952</w:t>
        <w:tab/>
        <w:t>26.12.2000</w:t>
        <w:tab/>
        <w:t>ЮЗЬ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13</w:t>
        <w:tab/>
        <w:t>24953</w:t>
        <w:tab/>
        <w:t>26.12.2000</w:t>
        <w:tab/>
        <w:t>РОЖЕНКО</w:t>
        <w:tab/>
        <w:t>СА</w:t>
        <w:tab/>
        <w:t>1</w:t>
        <w:tab/>
        <w:t>Колишні пра-ки міліції</w:t>
        <w:tab/>
        <w:t>26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14</w:t>
        <w:tab/>
        <w:t>24955</w:t>
        <w:tab/>
        <w:t>26.12.2000</w:t>
        <w:tab/>
        <w:t>ВДОВИЧЕНКО</w:t>
        <w:tab/>
        <w:t>МЮ</w:t>
        <w:tab/>
        <w:t>5</w:t>
        <w:tab/>
        <w:t>багатодітні сім’ї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5</w:t>
        <w:tab/>
        <w:t>17602</w:t>
        <w:tab/>
        <w:t>28.12.2000</w:t>
        <w:tab/>
        <w:t>МАЦЬКО</w:t>
        <w:tab/>
        <w:t>А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16</w:t>
        <w:tab/>
        <w:t>17691</w:t>
        <w:tab/>
        <w:t>28.12.2000</w:t>
        <w:tab/>
        <w:t>СОПІНСЬКИЙ</w:t>
        <w:tab/>
        <w:t>АП</w:t>
        <w:tab/>
        <w:t>1</w:t>
        <w:tab/>
        <w:t>Колишні пра-ки міліції</w:t>
        <w:tab/>
        <w:t>28.12.200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7</w:t>
        <w:tab/>
        <w:t>17694</w:t>
        <w:tab/>
        <w:t>28.12.2000</w:t>
        <w:tab/>
        <w:t>КОЗЛОВ</w:t>
        <w:tab/>
        <w:t>МІ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18</w:t>
        <w:tab/>
        <w:t>27961</w:t>
        <w:tab/>
        <w:t>18.01.2001</w:t>
        <w:tab/>
        <w:t>ЧАБАНЮК</w:t>
        <w:tab/>
        <w:t>АП</w:t>
        <w:tab/>
        <w:t>2</w:t>
        <w:tab/>
        <w:t>ветеран виробн.</w:t>
        <w:tab/>
        <w:t>18.0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19</w:t>
        <w:tab/>
        <w:t>29827</w:t>
        <w:tab/>
        <w:t>06.02.2001</w:t>
        <w:tab/>
        <w:t>БАЗЮЧЕНКО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0</w:t>
        <w:tab/>
        <w:t>17717</w:t>
        <w:tab/>
        <w:t>08.02.2001</w:t>
        <w:tab/>
        <w:t>ОМЕЛЬЧЕНКО</w:t>
        <w:tab/>
        <w:t>Є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1</w:t>
        <w:tab/>
        <w:t>17723</w:t>
        <w:tab/>
        <w:t>08.02.2001</w:t>
        <w:tab/>
        <w:t>КОВАЛЕНКО</w:t>
        <w:tab/>
        <w:t>Р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2</w:t>
        <w:tab/>
        <w:t>17725</w:t>
        <w:tab/>
        <w:t>08.02.2001</w:t>
        <w:tab/>
        <w:t>ПОЛІЩУ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23</w:t>
        <w:tab/>
        <w:t>17726</w:t>
        <w:tab/>
        <w:t>08.02.2001</w:t>
        <w:tab/>
        <w:t>КРАВЧУК</w:t>
        <w:tab/>
        <w:t>НЄ</w:t>
        <w:tab/>
        <w:t>4</w:t>
        <w:tab/>
        <w:t>ветеран виробн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24</w:t>
        <w:tab/>
        <w:t>17727</w:t>
        <w:tab/>
        <w:t>08.02.2001</w:t>
        <w:tab/>
        <w:t>КРУК</w:t>
        <w:tab/>
        <w:t>ВВ</w:t>
        <w:tab/>
        <w:t>1</w:t>
        <w:tab/>
        <w:t>Колишні пра-ки міліції</w:t>
        <w:tab/>
        <w:t>08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5</w:t>
        <w:tab/>
        <w:t>8478</w:t>
        <w:tab/>
        <w:t>13.02.2001</w:t>
        <w:tab/>
        <w:t>ТРОФІМЧУК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6</w:t>
        <w:tab/>
        <w:t>16225Б</w:t>
        <w:tab/>
        <w:t>18.02.2001</w:t>
        <w:tab/>
        <w:t>РУСС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7</w:t>
        <w:tab/>
        <w:t>25014</w:t>
        <w:tab/>
        <w:t>22.02.2001</w:t>
        <w:tab/>
        <w:t>ТИМОШ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28</w:t>
        <w:tab/>
        <w:t>25020</w:t>
        <w:tab/>
        <w:t>22.02.2001</w:t>
        <w:tab/>
        <w:t>КАРАКУЛЯ</w:t>
        <w:tab/>
        <w:t>ОТ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29</w:t>
        <w:tab/>
        <w:t>25025</w:t>
        <w:tab/>
        <w:t>22.02.2001</w:t>
        <w:tab/>
        <w:t>СЛІПЕЦЬКИЙ</w:t>
        <w:tab/>
        <w:t>РС</w:t>
        <w:tab/>
        <w:t>3</w:t>
        <w:tab/>
        <w:t>Колишні пра-ки міліції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30</w:t>
        <w:tab/>
        <w:t>25027</w:t>
        <w:tab/>
        <w:t>22.02.2001</w:t>
        <w:tab/>
        <w:t>РУС</w:t>
        <w:tab/>
        <w:t>ІВ</w:t>
        <w:tab/>
        <w:t>3</w:t>
        <w:tab/>
        <w:t>Колишні пра-ки міліції</w:t>
        <w:tab/>
        <w:t>22.0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1</w:t>
        <w:tab/>
        <w:t>25034</w:t>
        <w:tab/>
        <w:t>22.02.2001</w:t>
        <w:tab/>
        <w:t>МИДЛОВЕЦЬ</w:t>
        <w:tab/>
        <w:t>Л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32</w:t>
        <w:tab/>
        <w:t>25065</w:t>
        <w:tab/>
        <w:t>07.03.2001</w:t>
        <w:tab/>
        <w:t>ГОЛІНСЬКИЙ</w:t>
        <w:tab/>
        <w:t>ОІ</w:t>
        <w:tab/>
        <w:t>4</w:t>
        <w:tab/>
        <w:t>Колишні пра-ки міліції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33</w:t>
        <w:tab/>
        <w:t>25066</w:t>
        <w:tab/>
        <w:t>07.03.2001</w:t>
        <w:tab/>
        <w:t>КИНАЛЬ</w:t>
        <w:tab/>
        <w:t>ВЛ</w:t>
        <w:tab/>
        <w:t>3</w:t>
        <w:tab/>
        <w:t>Колишні пра-ки міліції</w:t>
        <w:tab/>
        <w:t>07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4</w:t>
        <w:tab/>
        <w:t>22791</w:t>
        <w:tab/>
        <w:t>12.03.2001</w:t>
        <w:tab/>
        <w:t>БЕЗР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5</w:t>
        <w:tab/>
        <w:t>18797Б</w:t>
        <w:tab/>
        <w:t>15.03.2001</w:t>
        <w:tab/>
        <w:t>ГОГОЛЬ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6</w:t>
        <w:tab/>
        <w:t>31505</w:t>
        <w:tab/>
        <w:t>20.03.2001</w:t>
        <w:tab/>
        <w:t>МОР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37</w:t>
        <w:tab/>
        <w:t>17792</w:t>
        <w:tab/>
        <w:t>26.03.2001</w:t>
        <w:tab/>
        <w:t>СТАНИМИР</w:t>
        <w:tab/>
        <w:t>МВ</w:t>
        <w:tab/>
        <w:t>3</w:t>
        <w:tab/>
        <w:t>сім.вихов.дітей з інв.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38</w:t>
        <w:tab/>
        <w:t>17793</w:t>
        <w:tab/>
        <w:t>26.03.2001</w:t>
        <w:tab/>
        <w:t>ХАМАЗЕНКО</w:t>
        <w:tab/>
        <w:t>МГ</w:t>
        <w:tab/>
        <w:t>3</w:t>
        <w:tab/>
        <w:t>Колишні пра-ки міліці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39</w:t>
        <w:tab/>
        <w:t>17797А</w:t>
        <w:tab/>
        <w:t>26.03.2001</w:t>
        <w:tab/>
        <w:t>ЯЦУН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0</w:t>
        <w:tab/>
        <w:t>17801</w:t>
        <w:tab/>
        <w:t>26.03.2001</w:t>
        <w:tab/>
        <w:t>ПІСКУН</w:t>
        <w:tab/>
        <w:t>ГП</w:t>
        <w:tab/>
        <w:t>1</w:t>
        <w:tab/>
        <w:t>Колишні пра-ки міліці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41</w:t>
        <w:tab/>
        <w:t>17803</w:t>
        <w:tab/>
        <w:t>26.03.2001</w:t>
        <w:tab/>
        <w:t>ЯКОВЛЕ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2</w:t>
        <w:tab/>
        <w:t>17807</w:t>
        <w:tab/>
        <w:t>26.03.2001</w:t>
        <w:tab/>
        <w:t>СПЄЛЬНІКОВА</w:t>
        <w:tab/>
        <w:t>ІМ</w:t>
        <w:tab/>
        <w:t>2</w:t>
        <w:tab/>
        <w:t>наук.-пед.працівн.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43</w:t>
        <w:tab/>
        <w:t>17809</w:t>
        <w:tab/>
        <w:t>26.03.2001</w:t>
        <w:tab/>
        <w:t>БОРЩЕВИЧ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4</w:t>
        <w:tab/>
        <w:t>17811</w:t>
        <w:tab/>
        <w:t>26.03.2001</w:t>
        <w:tab/>
        <w:t>КАВУРА</w:t>
        <w:tab/>
        <w:t>ІВ</w:t>
        <w:tab/>
        <w:t>4</w:t>
        <w:tab/>
        <w:t>багатодітні сім’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45</w:t>
        <w:tab/>
        <w:t>17816</w:t>
        <w:tab/>
        <w:t>26.03.2001</w:t>
        <w:tab/>
        <w:t>ДІД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46</w:t>
        <w:tab/>
        <w:t>17819А</w:t>
        <w:tab/>
        <w:t>26.03.2001</w:t>
        <w:tab/>
        <w:t>БЕЗУГЛИЙ</w:t>
        <w:tab/>
        <w:t>ОА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47</w:t>
        <w:tab/>
        <w:t>17826</w:t>
        <w:tab/>
        <w:t>26.03.2001</w:t>
        <w:tab/>
        <w:t>РОЙ</w:t>
        <w:tab/>
        <w:t>АМ</w:t>
        <w:tab/>
        <w:t>2</w:t>
        <w:tab/>
        <w:t>одинокі матері</w:t>
        <w:tab/>
        <w:t>12.0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48</w:t>
        <w:tab/>
        <w:t>17827</w:t>
        <w:tab/>
        <w:t>26.03.2001</w:t>
        <w:tab/>
        <w:t>КИЛИХЕВИЧ</w:t>
        <w:tab/>
        <w:t>Т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49</w:t>
        <w:tab/>
        <w:t>25078</w:t>
        <w:tab/>
        <w:t>26.03.2001</w:t>
        <w:tab/>
        <w:t>ШОМКО</w:t>
        <w:tab/>
        <w:t>АБ</w:t>
        <w:tab/>
        <w:t>4</w:t>
        <w:tab/>
        <w:t>Колишні пра-ки міліції</w:t>
        <w:tab/>
        <w:t>26.03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0</w:t>
        <w:tab/>
        <w:t>17891</w:t>
        <w:tab/>
        <w:t>05.04.2001</w:t>
        <w:tab/>
        <w:t>ПАРХОМЕНКО</w:t>
        <w:tab/>
        <w:t>ВІ</w:t>
        <w:tab/>
        <w:t>1</w:t>
        <w:tab/>
        <w:t>Колишні пра-ки міліції</w:t>
        <w:tab/>
        <w:t>0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51</w:t>
        <w:tab/>
        <w:t>17897</w:t>
        <w:tab/>
        <w:t>05.04.2001</w:t>
        <w:tab/>
        <w:t>ЛИШКО</w:t>
        <w:tab/>
        <w:t>ТК</w:t>
        <w:tab/>
        <w:t>3</w:t>
        <w:tab/>
        <w:t>народж. близн.</w:t>
        <w:tab/>
        <w:t>05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52</w:t>
        <w:tab/>
        <w:t>25093</w:t>
        <w:tab/>
        <w:t>09.04.2001</w:t>
        <w:tab/>
        <w:t>ГРИЩЕНКО</w:t>
        <w:tab/>
        <w:t>ОО</w:t>
        <w:tab/>
        <w:t>2</w:t>
        <w:tab/>
        <w:t>одинокі матері</w:t>
        <w:tab/>
        <w:t>09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3</w:t>
        <w:tab/>
        <w:t>25101</w:t>
        <w:tab/>
        <w:t>09.04.2001</w:t>
        <w:tab/>
        <w:t>САРИЧЕВ</w:t>
        <w:tab/>
        <w:t>МБ</w:t>
        <w:tab/>
        <w:t>1</w:t>
        <w:tab/>
        <w:t>постр.ЧАЕС 1 кат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54</w:t>
        <w:tab/>
        <w:t>25106</w:t>
        <w:tab/>
        <w:t>09.04.2001</w:t>
        <w:tab/>
        <w:t>ВІРЧЕНКО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55</w:t>
        <w:tab/>
        <w:t>27227</w:t>
        <w:tab/>
        <w:t>09.04.2001</w:t>
        <w:tab/>
        <w:t>БАЛЮК</w:t>
        <w:tab/>
        <w:t>ОВ</w:t>
        <w:tab/>
        <w:t>4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6</w:t>
        <w:tab/>
        <w:t>27402</w:t>
        <w:tab/>
        <w:t>17.04.2001</w:t>
        <w:tab/>
        <w:t>ДЖУС</w:t>
        <w:tab/>
        <w:t>ОІ</w:t>
        <w:tab/>
        <w:t>3</w:t>
        <w:tab/>
        <w:t>Колишні пра-ки міліції</w:t>
        <w:tab/>
        <w:t>17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7</w:t>
        <w:tab/>
        <w:t>29754</w:t>
        <w:tab/>
        <w:t>20.04.2001</w:t>
        <w:tab/>
        <w:t>ЛУПІЙЧУК</w:t>
        <w:tab/>
        <w:t>ММ</w:t>
        <w:tab/>
        <w:t>1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58</w:t>
        <w:tab/>
        <w:t>21345</w:t>
        <w:tab/>
        <w:t>23.04.2001</w:t>
        <w:tab/>
        <w:t>ЯТЧЕНКО</w:t>
        <w:tab/>
        <w:t>А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59</w:t>
        <w:tab/>
        <w:t>22572</w:t>
        <w:tab/>
        <w:t>23.04.2001</w:t>
        <w:tab/>
        <w:t>СОЛОДОВНІЧЕНКО</w:t>
        <w:tab/>
        <w:t>ОО</w:t>
        <w:tab/>
        <w:t>4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0</w:t>
        <w:tab/>
        <w:t>25123</w:t>
        <w:tab/>
        <w:t>23.04.2001</w:t>
        <w:tab/>
        <w:t>ХОРУНЖА</w:t>
        <w:tab/>
        <w:t>ЛВ</w:t>
        <w:tab/>
        <w:t>5</w:t>
        <w:tab/>
        <w:t>багатодітні сім’ї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1</w:t>
        <w:tab/>
        <w:t>25124</w:t>
        <w:tab/>
        <w:t>23.04.2001</w:t>
        <w:tab/>
        <w:t>ГОРІШНІЙ</w:t>
        <w:tab/>
        <w:t>АЯ</w:t>
        <w:tab/>
        <w:t>6</w:t>
        <w:tab/>
        <w:t>постр.ЧАЕС 1 кат.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2</w:t>
        <w:tab/>
        <w:t>25129</w:t>
        <w:tab/>
        <w:t>23.04.2001</w:t>
        <w:tab/>
        <w:t>РЯБОКОНЬ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3</w:t>
        <w:tab/>
        <w:t>25130</w:t>
        <w:tab/>
        <w:t>23.04.2001</w:t>
        <w:tab/>
        <w:t>ДАНЬШОВ</w:t>
        <w:tab/>
        <w:t>ОВ</w:t>
        <w:tab/>
        <w:t>5</w:t>
        <w:tab/>
        <w:t>багатодітні сім’ї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4</w:t>
        <w:tab/>
        <w:t>25132</w:t>
        <w:tab/>
        <w:t>23.04.2001</w:t>
        <w:tab/>
        <w:t>КАРПЕНКО</w:t>
        <w:tab/>
        <w:t>ПІ</w:t>
        <w:tab/>
        <w:t>1</w:t>
        <w:tab/>
        <w:t>Колишні пра-ки міліції</w:t>
        <w:tab/>
        <w:t>23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5</w:t>
        <w:tab/>
        <w:t>17920</w:t>
        <w:tab/>
        <w:t>26.04.2001</w:t>
        <w:tab/>
        <w:t>СОЛЯНИК</w:t>
        <w:tab/>
        <w:t>ЛМ</w:t>
        <w:tab/>
        <w:t>1</w:t>
        <w:tab/>
        <w:t>Колишні пра-ки міліції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6</w:t>
        <w:tab/>
        <w:t>17921</w:t>
        <w:tab/>
        <w:t>26.04.2001</w:t>
        <w:tab/>
        <w:t>ПАРХОМЕНКО</w:t>
        <w:tab/>
        <w:t>АВ</w:t>
        <w:tab/>
        <w:t>2</w:t>
        <w:tab/>
        <w:t>Колишні пра-ки міліції</w:t>
        <w:tab/>
        <w:t>26.04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67</w:t>
        <w:tab/>
        <w:t>25146</w:t>
        <w:tab/>
        <w:t>07.05.2001</w:t>
        <w:tab/>
        <w:t>КОВАЛЬЧУК</w:t>
        <w:tab/>
        <w:t>КІ</w:t>
        <w:tab/>
        <w:t>3</w:t>
        <w:tab/>
        <w:t>хвор. кат. 42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8</w:t>
        <w:tab/>
        <w:t>25149</w:t>
        <w:tab/>
        <w:t>07.05.2001</w:t>
        <w:tab/>
        <w:t>СИРОВАТКО</w:t>
        <w:tab/>
        <w:t>ВМ</w:t>
        <w:tab/>
        <w:t>2</w:t>
        <w:tab/>
        <w:t>Колишні пра-ки міліції</w:t>
        <w:tab/>
        <w:t>07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69</w:t>
        <w:tab/>
        <w:t>17941</w:t>
        <w:tab/>
        <w:t>16.05.2001</w:t>
        <w:tab/>
        <w:t>СИДОРЕНКО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0</w:t>
        <w:tab/>
        <w:t>17942</w:t>
        <w:tab/>
        <w:t>16.05.2001</w:t>
        <w:tab/>
        <w:t>СИДОР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1</w:t>
        <w:tab/>
        <w:t>17947А</w:t>
        <w:tab/>
        <w:t>16.05.2001</w:t>
        <w:tab/>
        <w:t>ОСКИРКО</w:t>
        <w:tab/>
        <w:t>СФ</w:t>
        <w:tab/>
        <w:t>1</w:t>
        <w:tab/>
        <w:t>Колишні пра-ки міліції</w:t>
        <w:tab/>
        <w:t>16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2</w:t>
        <w:tab/>
        <w:t>17951</w:t>
        <w:tab/>
        <w:t>16.05.2001</w:t>
        <w:tab/>
        <w:t>КУЗЬМІН</w:t>
        <w:tab/>
        <w:t>Г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3</w:t>
        <w:tab/>
        <w:t>17980</w:t>
        <w:tab/>
        <w:t>25.05.2001</w:t>
        <w:tab/>
        <w:t>АНДРОЩУК</w:t>
        <w:tab/>
        <w:t>ОО</w:t>
        <w:tab/>
        <w:t>1</w:t>
        <w:tab/>
        <w:t>Колишні пра-ки міліції</w:t>
        <w:tab/>
        <w:t>25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4</w:t>
        <w:tab/>
        <w:t>17983</w:t>
        <w:tab/>
        <w:t>25.05.2001</w:t>
        <w:tab/>
        <w:t>БОРИСОВА</w:t>
        <w:tab/>
        <w:t>ТІ</w:t>
        <w:tab/>
        <w:t>4</w:t>
        <w:tab/>
        <w:t>постр.ЧАЕС 2 кат.</w:t>
        <w:tab/>
        <w:t>25.05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5</w:t>
        <w:tab/>
        <w:t>25162</w:t>
        <w:tab/>
        <w:t>05.06.2001</w:t>
        <w:tab/>
        <w:t>ПЕТРОВА</w:t>
        <w:tab/>
        <w:t>ЛВ</w:t>
        <w:tab/>
        <w:t>3</w:t>
        <w:tab/>
        <w:t>сім.вихов.дітей з інв.</w:t>
        <w:tab/>
        <w:t>05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6</w:t>
        <w:tab/>
        <w:t>17986</w:t>
        <w:tab/>
        <w:t>08.06.2001</w:t>
        <w:tab/>
        <w:t>ДОЛИН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77</w:t>
        <w:tab/>
        <w:t>18005</w:t>
        <w:tab/>
        <w:t>20.06.2001</w:t>
        <w:tab/>
        <w:t>ЖУРАКІВСЬКИЙ</w:t>
        <w:tab/>
        <w:t>ОП</w:t>
        <w:tab/>
        <w:t>1</w:t>
        <w:tab/>
        <w:t>Колишні пра-ки міліції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8</w:t>
        <w:tab/>
        <w:t>18012</w:t>
        <w:tab/>
        <w:t>20.06.2001</w:t>
        <w:tab/>
        <w:t>БОЖЕНОК</w:t>
        <w:tab/>
        <w:t>ОЮ</w:t>
        <w:tab/>
        <w:t>3</w:t>
        <w:tab/>
        <w:t>одинокі матері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79</w:t>
        <w:tab/>
        <w:t>18013А</w:t>
        <w:tab/>
        <w:t>20.06.2001</w:t>
        <w:tab/>
        <w:t>КУЛЬБАБА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0</w:t>
        <w:tab/>
        <w:t>18013Б</w:t>
        <w:tab/>
        <w:t>20.06.2001</w:t>
        <w:tab/>
        <w:t>ГУДИМА</w:t>
        <w:tab/>
        <w:t>Д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81</w:t>
        <w:tab/>
        <w:t>18014</w:t>
        <w:tab/>
        <w:t>20.06.2001</w:t>
        <w:tab/>
        <w:t>ДОВБАШ</w:t>
        <w:tab/>
        <w:t>АМ</w:t>
        <w:tab/>
        <w:t>3</w:t>
        <w:tab/>
        <w:t>Колишні пра-ки міліції</w:t>
        <w:tab/>
        <w:t>20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2</w:t>
        <w:tab/>
        <w:t>18019</w:t>
        <w:tab/>
        <w:t>20.06.2001</w:t>
        <w:tab/>
        <w:t>ЛИС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83</w:t>
        <w:tab/>
        <w:t>25192</w:t>
        <w:tab/>
        <w:t>26.06.2001</w:t>
        <w:tab/>
        <w:t>НЕБОРАК</w:t>
        <w:tab/>
        <w:t>ВП</w:t>
        <w:tab/>
        <w:t>4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84</w:t>
        <w:tab/>
        <w:t>25199</w:t>
        <w:tab/>
        <w:t>26.06.2001</w:t>
        <w:tab/>
        <w:t>ЛУЧЕНКО</w:t>
        <w:tab/>
        <w:t>ОВ</w:t>
        <w:tab/>
        <w:t>4</w:t>
        <w:tab/>
        <w:t>наук.-пед.працівн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5</w:t>
        <w:tab/>
        <w:t>25201</w:t>
        <w:tab/>
        <w:t>26.06.2001</w:t>
        <w:tab/>
        <w:t>НЕСТЮК</w:t>
        <w:tab/>
        <w:t>В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86</w:t>
        <w:tab/>
        <w:t>25202</w:t>
        <w:tab/>
        <w:t>26.06.2001</w:t>
        <w:tab/>
        <w:t>СІТКО</w:t>
        <w:tab/>
        <w:t>АВ</w:t>
        <w:tab/>
        <w:t>3</w:t>
        <w:tab/>
        <w:t>наук.-пед.працівн.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7</w:t>
        <w:tab/>
        <w:t>25203</w:t>
        <w:tab/>
        <w:t>26.06.2001</w:t>
        <w:tab/>
        <w:t>ІВАН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88</w:t>
        <w:tab/>
        <w:t>25213</w:t>
        <w:tab/>
        <w:t>26.06.2001</w:t>
        <w:tab/>
        <w:t>МАТВІЙКІВ</w:t>
        <w:tab/>
        <w:t>ТІ</w:t>
        <w:tab/>
        <w:t>2</w:t>
        <w:tab/>
        <w:t>одинокі матері</w:t>
        <w:tab/>
        <w:t>26.06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89</w:t>
        <w:tab/>
        <w:t>9812</w:t>
        <w:tab/>
        <w:t>04.07.2001</w:t>
        <w:tab/>
        <w:t>СОКУР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0</w:t>
        <w:tab/>
        <w:t>8659</w:t>
        <w:tab/>
        <w:t>06.07.2001</w:t>
        <w:tab/>
        <w:t>ШЕВЧЕНКО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1</w:t>
        <w:tab/>
        <w:t>18024</w:t>
        <w:tab/>
        <w:t>11.07.2001</w:t>
        <w:tab/>
        <w:t>БУНИК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2</w:t>
        <w:tab/>
        <w:t>18026</w:t>
        <w:tab/>
        <w:t>11.07.2001</w:t>
        <w:tab/>
        <w:t>САМОЙЛЮ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93</w:t>
        <w:tab/>
        <w:t>18033</w:t>
        <w:tab/>
        <w:t>11.07.2001</w:t>
        <w:tab/>
        <w:t>ВОЙТЮК</w:t>
        <w:tab/>
        <w:t>МА</w:t>
        <w:tab/>
        <w:t>4</w:t>
        <w:tab/>
        <w:t>ветеран вироб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94</w:t>
        <w:tab/>
        <w:t>25232</w:t>
        <w:tab/>
        <w:t>30.07.2001</w:t>
        <w:tab/>
        <w:t>СПОДЕНЮК</w:t>
        <w:tab/>
        <w:t>ОС</w:t>
        <w:tab/>
        <w:t>2</w:t>
        <w:tab/>
        <w:t>Колишні пра-ки міліції</w:t>
        <w:tab/>
        <w:t>30.07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95</w:t>
        <w:tab/>
        <w:t>25234</w:t>
        <w:tab/>
        <w:t>08.08.2001</w:t>
        <w:tab/>
        <w:t>МАТВІЙКІВ</w:t>
        <w:tab/>
        <w:t>АІ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96</w:t>
        <w:tab/>
        <w:t>18055</w:t>
        <w:tab/>
        <w:t>09.08.2001</w:t>
        <w:tab/>
        <w:t>ПОПРАВКА</w:t>
        <w:tab/>
        <w:t>ОІ</w:t>
        <w:tab/>
        <w:t>2</w:t>
        <w:tab/>
        <w:t>Колишні пра-ки міліції</w:t>
        <w:tab/>
        <w:t>09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797</w:t>
        <w:tab/>
        <w:t>18056</w:t>
        <w:tab/>
        <w:t>09.08.2001</w:t>
        <w:tab/>
        <w:t>ПАВИЦЬКИЙ</w:t>
        <w:tab/>
        <w:t>ОВ</w:t>
        <w:tab/>
        <w:t>4</w:t>
        <w:tab/>
        <w:t>Колишні пра-ки міліції</w:t>
        <w:tab/>
        <w:t>09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8</w:t>
        <w:tab/>
        <w:t>18058</w:t>
        <w:tab/>
        <w:t>09.08.2001</w:t>
        <w:tab/>
        <w:t>КОТ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799</w:t>
        <w:tab/>
        <w:t>18073</w:t>
        <w:tab/>
        <w:t>21.08.2001</w:t>
        <w:tab/>
        <w:t>МИТЬ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0</w:t>
        <w:tab/>
        <w:t>18080</w:t>
        <w:tab/>
        <w:t>21.08.2001</w:t>
        <w:tab/>
        <w:t>ВОВК</w:t>
        <w:tab/>
        <w:t>ВП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1</w:t>
        <w:tab/>
        <w:t>18084</w:t>
        <w:tab/>
        <w:t>21.08.2001</w:t>
        <w:tab/>
        <w:t>ПЛЮТА</w:t>
        <w:tab/>
        <w:t>МВ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2</w:t>
        <w:tab/>
        <w:t>25245</w:t>
        <w:tab/>
        <w:t>28.08.2001</w:t>
        <w:tab/>
        <w:t>КАБАНЕЦЬ</w:t>
        <w:tab/>
        <w:t>СІ</w:t>
        <w:tab/>
        <w:t>4</w:t>
        <w:tab/>
        <w:t>УБД,інтернац.</w:t>
        <w:tab/>
        <w:t>28.08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3</w:t>
        <w:tab/>
        <w:t>25246</w:t>
        <w:tab/>
        <w:t>28.08.2001</w:t>
        <w:tab/>
        <w:t>НІМЧЕНКО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4</w:t>
        <w:tab/>
        <w:t>18091</w:t>
        <w:tab/>
        <w:t>05.09.2001</w:t>
        <w:tab/>
        <w:t>ПЕТРУСЕНКО</w:t>
        <w:tab/>
        <w:t>ОП</w:t>
        <w:tab/>
        <w:t>2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5</w:t>
        <w:tab/>
        <w:t>18092</w:t>
        <w:tab/>
        <w:t>05.09.2001</w:t>
        <w:tab/>
        <w:t>ГЛАДУШ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6</w:t>
        <w:tab/>
        <w:t>18094</w:t>
        <w:tab/>
        <w:t>05.09.2001</w:t>
        <w:tab/>
        <w:t>ЯЦЮК</w:t>
        <w:tab/>
        <w:t>МВ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7</w:t>
        <w:tab/>
        <w:t>25265</w:t>
        <w:tab/>
        <w:t>06.09.2001</w:t>
        <w:tab/>
        <w:t>ДОВГАЛЬ</w:t>
        <w:tab/>
        <w:t>Ю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08</w:t>
        <w:tab/>
        <w:t>25266А</w:t>
        <w:tab/>
        <w:t>06.09.2001</w:t>
        <w:tab/>
        <w:t>ТИТОВА</w:t>
        <w:tab/>
        <w:t>НВ</w:t>
        <w:tab/>
        <w:t>2</w:t>
        <w:tab/>
        <w:t>наук.-пед.працівн.</w:t>
        <w:tab/>
        <w:t>06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09</w:t>
        <w:tab/>
        <w:t>25266Б</w:t>
        <w:tab/>
        <w:t>06.09.2001</w:t>
        <w:tab/>
        <w:t>ТИТОВ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0</w:t>
        <w:tab/>
        <w:t>25268</w:t>
        <w:tab/>
        <w:t>06.09.2001</w:t>
        <w:tab/>
        <w:t>ЛАРЖИНОВИЧ</w:t>
        <w:tab/>
        <w:t>ОП</w:t>
        <w:tab/>
        <w:t>4</w:t>
        <w:tab/>
        <w:t>постр.ЧАЕС 1 кат.</w:t>
        <w:tab/>
        <w:t>06.09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1</w:t>
        <w:tab/>
        <w:t>25272</w:t>
        <w:tab/>
        <w:t>06.09.2001</w:t>
        <w:tab/>
        <w:t>ГОНЧАРЕНКО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2</w:t>
        <w:tab/>
        <w:t>18114А</w:t>
        <w:tab/>
        <w:t>01.10.2001</w:t>
        <w:tab/>
        <w:t>ХРОБАТЕНКО</w:t>
        <w:tab/>
        <w:t>ММ</w:t>
        <w:tab/>
        <w:t>4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3</w:t>
        <w:tab/>
        <w:t>18114В</w:t>
        <w:tab/>
        <w:t>01.10.2001</w:t>
        <w:tab/>
        <w:t>ЯКОВЛЄВ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4</w:t>
        <w:tab/>
        <w:t>18122</w:t>
        <w:tab/>
        <w:t>01.10.2001</w:t>
        <w:tab/>
        <w:t>ПАВЛУШКО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5</w:t>
        <w:tab/>
        <w:t>28449</w:t>
        <w:tab/>
        <w:t>01.10.2001</w:t>
        <w:tab/>
        <w:t>САБОВ</w:t>
        <w:tab/>
        <w:t>ОТ</w:t>
        <w:tab/>
        <w:t>3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6</w:t>
        <w:tab/>
        <w:t>29452</w:t>
        <w:tab/>
        <w:t>04.10.2001</w:t>
        <w:tab/>
        <w:t>АНДРОСОВИЧ</w:t>
        <w:tab/>
        <w:t>ВР</w:t>
        <w:tab/>
        <w:t>4</w:t>
        <w:tab/>
        <w:t>Колишні пра-ки міліції</w:t>
        <w:tab/>
        <w:t>04.10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17</w:t>
        <w:tab/>
        <w:t>33987</w:t>
        <w:tab/>
        <w:t>07.11.2001</w:t>
        <w:tab/>
        <w:t>ЮШКО</w:t>
        <w:tab/>
        <w:t>СМ</w:t>
        <w:tab/>
        <w:t>3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8</w:t>
        <w:tab/>
        <w:t>18125</w:t>
        <w:tab/>
        <w:t>08.11.2001</w:t>
        <w:tab/>
        <w:t>КОСОВЕЦЬ</w:t>
        <w:tab/>
        <w:t>РВ</w:t>
        <w:tab/>
        <w:t>2</w:t>
        <w:tab/>
        <w:t>одинокі матері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19</w:t>
        <w:tab/>
        <w:t>18126</w:t>
        <w:tab/>
        <w:t>08.11.2001</w:t>
        <w:tab/>
        <w:t>ШУМБАР</w:t>
        <w:tab/>
        <w:t>ВБ</w:t>
        <w:tab/>
        <w:t>2</w:t>
        <w:tab/>
        <w:t>одинокі матері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0</w:t>
        <w:tab/>
        <w:t>18128А</w:t>
        <w:tab/>
        <w:t>08.11.2001</w:t>
        <w:tab/>
        <w:t>ГОЙНА</w:t>
        <w:tab/>
        <w:t>ОО</w:t>
        <w:tab/>
        <w:t>1</w:t>
        <w:tab/>
        <w:t>наук.-пед.працівн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1</w:t>
        <w:tab/>
        <w:t>18128Б</w:t>
        <w:tab/>
        <w:t>08.11.2001</w:t>
        <w:tab/>
        <w:t>ГОЙНА</w:t>
        <w:tab/>
        <w:t>М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2</w:t>
        <w:tab/>
        <w:t>18128В</w:t>
        <w:tab/>
        <w:t>08.11.2001</w:t>
        <w:tab/>
        <w:t>ГОЙНА</w:t>
        <w:tab/>
        <w:t>МО</w:t>
        <w:tab/>
        <w:t>1</w:t>
        <w:tab/>
        <w:t>наук.-пед.працівн.</w:t>
        <w:tab/>
        <w:t>07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3</w:t>
        <w:tab/>
        <w:t>18131</w:t>
        <w:tab/>
        <w:t>08.11.2001</w:t>
        <w:tab/>
        <w:t>КУЦ</w:t>
        <w:tab/>
        <w:t>ВІ</w:t>
        <w:tab/>
        <w:t>2</w:t>
        <w:tab/>
        <w:t>постр.ЧАЕС 1 кат.</w:t>
        <w:tab/>
        <w:t>08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4</w:t>
        <w:tab/>
        <w:t>12969Б</w:t>
        <w:tab/>
        <w:t>09.11.2001</w:t>
        <w:tab/>
        <w:t>СУЧКОВ</w:t>
        <w:tab/>
        <w:t>ЮС</w:t>
        <w:tab/>
        <w:t>2</w:t>
        <w:tab/>
        <w:t>УБД, залучені до АТО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5</w:t>
        <w:tab/>
        <w:t>24816</w:t>
        <w:tab/>
        <w:t>25.11.2001</w:t>
        <w:tab/>
        <w:t>ШЕВЧЕНКО</w:t>
        <w:tab/>
        <w:t>ВМ</w:t>
        <w:tab/>
        <w:t>2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26</w:t>
        <w:tab/>
        <w:t>27969</w:t>
        <w:tab/>
        <w:t>28.11.2001</w:t>
        <w:tab/>
        <w:t>СИВА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7</w:t>
        <w:tab/>
        <w:t>18147</w:t>
        <w:tab/>
        <w:t>30.11.2001</w:t>
        <w:tab/>
        <w:t>ГОЛЬЦ</w:t>
        <w:tab/>
        <w:t>МВ</w:t>
        <w:tab/>
        <w:t>3</w:t>
        <w:tab/>
        <w:t>сім.вихов.дітей з інв.</w:t>
        <w:tab/>
        <w:t>30.11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8</w:t>
        <w:tab/>
        <w:t>18164</w:t>
        <w:tab/>
        <w:t>03.12.2001</w:t>
        <w:tab/>
        <w:t>БАРИЛЮК</w:t>
        <w:tab/>
        <w:t>ОВ</w:t>
        <w:tab/>
        <w:t>3</w:t>
        <w:tab/>
        <w:t>Колишні пра-ки міліції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29</w:t>
        <w:tab/>
        <w:t>18165</w:t>
        <w:tab/>
        <w:t>03.12.2001</w:t>
        <w:tab/>
        <w:t>МАСОВЕЦЬ</w:t>
        <w:tab/>
        <w:t>ПС</w:t>
        <w:tab/>
        <w:t>4</w:t>
        <w:tab/>
        <w:t>Колишні пра-ки міліції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0</w:t>
        <w:tab/>
        <w:t>18167</w:t>
        <w:tab/>
        <w:t>03.12.2001</w:t>
        <w:tab/>
        <w:t>НЕЖИНЕЦЬ</w:t>
        <w:tab/>
        <w:t>НМ</w:t>
        <w:tab/>
        <w:t>3</w:t>
        <w:tab/>
        <w:t>одинокі матері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1</w:t>
        <w:tab/>
        <w:t>18168</w:t>
        <w:tab/>
        <w:t>03.12.2001</w:t>
        <w:tab/>
        <w:t>ТИМОЩУК</w:t>
        <w:tab/>
        <w:t>ОС</w:t>
        <w:tab/>
        <w:t>3</w:t>
        <w:tab/>
        <w:t>одинокі матері</w:t>
        <w:tab/>
        <w:t>03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2</w:t>
        <w:tab/>
        <w:t>23339Б</w:t>
        <w:tab/>
        <w:t>12.12.2001</w:t>
        <w:tab/>
        <w:t>НІКОЛАЄЦЬ</w:t>
        <w:tab/>
        <w:t>А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3</w:t>
        <w:tab/>
        <w:t>20068</w:t>
        <w:tab/>
        <w:t>21.12.2001</w:t>
        <w:tab/>
        <w:t>ГРЕБЕНИК</w:t>
        <w:tab/>
        <w:t>Ю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4</w:t>
        <w:tab/>
        <w:t>25286</w:t>
        <w:tab/>
        <w:t>21.12.2001</w:t>
        <w:tab/>
        <w:t>КУЗНЄЦОВА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35</w:t>
        <w:tab/>
        <w:t>25287</w:t>
        <w:tab/>
        <w:t>21.12.2001</w:t>
        <w:tab/>
        <w:t>ШУЛЯРЕНКО</w:t>
        <w:tab/>
        <w:t>ГЯ</w:t>
        <w:tab/>
        <w:t>4</w:t>
        <w:tab/>
        <w:t>ос.з інв.в.(вик.в/сл.)</w:t>
        <w:tab/>
        <w:t>09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36</w:t>
        <w:tab/>
        <w:t>25292</w:t>
        <w:tab/>
        <w:t>21.12.2001</w:t>
        <w:tab/>
        <w:t>БАБІЄЦЬ</w:t>
        <w:tab/>
        <w:t>ЮА</w:t>
        <w:tab/>
        <w:t>1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37</w:t>
        <w:tab/>
        <w:t>25297</w:t>
        <w:tab/>
        <w:t>21.12.2001</w:t>
        <w:tab/>
        <w:t>СІКОРСЬКИЙ</w:t>
        <w:tab/>
        <w:t>ВВ</w:t>
        <w:tab/>
        <w:t>3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8</w:t>
        <w:tab/>
        <w:t>25302</w:t>
        <w:tab/>
        <w:t>21.12.2001</w:t>
        <w:tab/>
        <w:t>МАРЦЕНЮК</w:t>
        <w:tab/>
        <w:t>ЮМ</w:t>
        <w:tab/>
        <w:t>2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39</w:t>
        <w:tab/>
        <w:t>25303</w:t>
        <w:tab/>
        <w:t>21.12.2001</w:t>
        <w:tab/>
        <w:t>ОСТАПЧ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0</w:t>
        <w:tab/>
        <w:t>25304</w:t>
        <w:tab/>
        <w:t>21.12.2001</w:t>
        <w:tab/>
        <w:t>ТАРАСОВА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41</w:t>
        <w:tab/>
        <w:t>25308</w:t>
        <w:tab/>
        <w:t>21.12.2001</w:t>
        <w:tab/>
        <w:t>ЮСЬКІВ</w:t>
        <w:tab/>
        <w:t>ОВ</w:t>
        <w:tab/>
        <w:t>4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2</w:t>
        <w:tab/>
        <w:t>25310</w:t>
        <w:tab/>
        <w:t>21.12.2001</w:t>
        <w:tab/>
        <w:t>ШЕВЧЕНКО</w:t>
        <w:tab/>
        <w:t>ЛГ</w:t>
        <w:tab/>
        <w:t>2</w:t>
        <w:tab/>
        <w:t>одинокі матері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3</w:t>
        <w:tab/>
        <w:t>25311</w:t>
        <w:tab/>
        <w:t>21.12.2001</w:t>
        <w:tab/>
        <w:t>РОМАНЧЕНКО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4</w:t>
        <w:tab/>
        <w:t>25312</w:t>
        <w:tab/>
        <w:t>21.12.2001</w:t>
        <w:tab/>
        <w:t>МІШЕНІН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45</w:t>
        <w:tab/>
        <w:t>25319</w:t>
        <w:tab/>
        <w:t>21.12.2001</w:t>
        <w:tab/>
        <w:t>ГОЛОВАТА</w:t>
        <w:tab/>
        <w:t>ВА</w:t>
        <w:tab/>
        <w:t>5</w:t>
        <w:tab/>
        <w:t>багатодітні сім’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6</w:t>
        <w:tab/>
        <w:t>25320</w:t>
        <w:tab/>
        <w:t>21.12.2001</w:t>
        <w:tab/>
        <w:t>СМИКОВСЬКА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7</w:t>
        <w:tab/>
        <w:t>25321</w:t>
        <w:tab/>
        <w:t>21.12.2001</w:t>
        <w:tab/>
        <w:t>ПРИМАЧЕНКО</w:t>
        <w:tab/>
        <w:t>Т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48</w:t>
        <w:tab/>
        <w:t>25325</w:t>
        <w:tab/>
        <w:t>21.12.2001</w:t>
        <w:tab/>
        <w:t>СКОМАРОВСЬКИЙ</w:t>
        <w:tab/>
        <w:t>ЛП</w:t>
        <w:tab/>
        <w:t>3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49</w:t>
        <w:tab/>
        <w:t>25326</w:t>
        <w:tab/>
        <w:t>21.12.2001</w:t>
        <w:tab/>
        <w:t>КЛІМОВА</w:t>
        <w:tab/>
        <w:t>ГІ</w:t>
        <w:tab/>
        <w:t>2</w:t>
        <w:tab/>
        <w:t>одинокі матері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0</w:t>
        <w:tab/>
        <w:t>25327</w:t>
        <w:tab/>
        <w:t>21.12.2001</w:t>
        <w:tab/>
        <w:t>ТИМЧ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1</w:t>
        <w:tab/>
        <w:t>25336</w:t>
        <w:tab/>
        <w:t>21.12.2001</w:t>
        <w:tab/>
        <w:t>РАБЦУН</w:t>
        <w:tab/>
        <w:t>ВО</w:t>
        <w:tab/>
        <w:t>1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2</w:t>
        <w:tab/>
        <w:t>25337</w:t>
        <w:tab/>
        <w:t>21.12.2001</w:t>
        <w:tab/>
        <w:t>ТРОЯН</w:t>
        <w:tab/>
        <w:t>ОО</w:t>
        <w:tab/>
        <w:t>2</w:t>
        <w:tab/>
        <w:t>Колишні пра-ки міліції</w:t>
        <w:tab/>
        <w:t>21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3</w:t>
        <w:tab/>
        <w:t>25338</w:t>
        <w:tab/>
        <w:t>21.12.2001</w:t>
        <w:tab/>
        <w:t>ГАЛКА</w:t>
        <w:tab/>
        <w:t>ЛП</w:t>
        <w:tab/>
        <w:t>2</w:t>
        <w:tab/>
        <w:t>одинокі матері</w:t>
        <w:tab/>
        <w:t>18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4</w:t>
        <w:tab/>
        <w:t>25344</w:t>
        <w:tab/>
        <w:t>21.12.2001</w:t>
        <w:tab/>
        <w:t>ОНИЩУК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5</w:t>
        <w:tab/>
        <w:t>25348</w:t>
        <w:tab/>
        <w:t>21.12.2001</w:t>
        <w:tab/>
        <w:t>МАЛИНОВСЬК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6</w:t>
        <w:tab/>
        <w:t>25352</w:t>
        <w:tab/>
        <w:t>21.12.2001</w:t>
        <w:tab/>
        <w:t>ГОРОПАЦ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7</w:t>
        <w:tab/>
        <w:t>25372</w:t>
        <w:tab/>
        <w:t>28.12.2001</w:t>
        <w:tab/>
        <w:t>ТІМЕНКО</w:t>
        <w:tab/>
        <w:t>ТІ</w:t>
        <w:tab/>
        <w:t>7</w:t>
        <w:tab/>
        <w:t>багатодітні сім’ї</w:t>
        <w:tab/>
        <w:t>28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58</w:t>
        <w:tab/>
        <w:t>25377</w:t>
        <w:tab/>
        <w:t>28.12.2001</w:t>
        <w:tab/>
        <w:t>ФАДЄЄВА</w:t>
        <w:tab/>
        <w:t>ТО</w:t>
        <w:tab/>
        <w:t>2</w:t>
        <w:tab/>
        <w:t>наук.-пед.праців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59</w:t>
        <w:tab/>
        <w:t>25379</w:t>
        <w:tab/>
        <w:t>28.12.2001</w:t>
        <w:tab/>
        <w:t>СТОЛЯРОВ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0</w:t>
        <w:tab/>
        <w:t>25381</w:t>
        <w:tab/>
        <w:t>28.12.2001</w:t>
        <w:tab/>
        <w:t>ЄФІМ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61</w:t>
        <w:tab/>
        <w:t>33055</w:t>
        <w:tab/>
        <w:t>29.12.2001</w:t>
        <w:tab/>
        <w:t>ВІТКОВСЬКА</w:t>
        <w:tab/>
        <w:t>ЛВ</w:t>
        <w:tab/>
        <w:t>3</w:t>
        <w:tab/>
        <w:t>наук.-пед.працівн.</w:t>
        <w:tab/>
        <w:t>29.12.200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2</w:t>
        <w:tab/>
        <w:t>18609</w:t>
        <w:tab/>
        <w:t>07.01.2002</w:t>
        <w:tab/>
        <w:t>БАБІЦЬКИЙ</w:t>
        <w:tab/>
        <w:t>О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3</w:t>
        <w:tab/>
        <w:t>30491</w:t>
        <w:tab/>
        <w:t>14.01.2002</w:t>
        <w:tab/>
        <w:t>КОЛИБ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4</w:t>
        <w:tab/>
        <w:t>26096</w:t>
        <w:tab/>
        <w:t>17.01.2002</w:t>
        <w:tab/>
        <w:t>КОВАЛЕВСЬКИЙ</w:t>
        <w:tab/>
        <w:t>РВ</w:t>
        <w:tab/>
        <w:t>3</w:t>
        <w:tab/>
        <w:t>поліцейські</w:t>
        <w:tab/>
        <w:t>12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5</w:t>
        <w:tab/>
        <w:t>33455</w:t>
        <w:tab/>
        <w:t>17.01.2002</w:t>
        <w:tab/>
        <w:t>ЗАЙЦЕВА</w:t>
        <w:tab/>
        <w:t>СВ</w:t>
        <w:tab/>
        <w:t>3</w:t>
        <w:tab/>
        <w:t>поліцейські</w:t>
        <w:tab/>
        <w:t>12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66</w:t>
        <w:tab/>
        <w:t>34525</w:t>
        <w:tab/>
        <w:t>14.02.2002</w:t>
        <w:tab/>
        <w:t>ГРИНЧУК</w:t>
        <w:tab/>
        <w:t>ПВ</w:t>
        <w:tab/>
        <w:t>4</w:t>
        <w:tab/>
        <w:t>УБД, залучені до АТО</w:t>
        <w:tab/>
        <w:t>19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67</w:t>
        <w:tab/>
        <w:t>25388</w:t>
        <w:tab/>
        <w:t>18.02.2002</w:t>
        <w:tab/>
        <w:t>ЗІНЧЕНКО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68</w:t>
        <w:tab/>
        <w:t>25390</w:t>
        <w:tab/>
        <w:t>18.02.2002</w:t>
        <w:tab/>
        <w:t>ВОЙНОВСЬКИЙ</w:t>
        <w:tab/>
        <w:t>ПМ</w:t>
        <w:tab/>
        <w:t>3</w:t>
        <w:tab/>
        <w:t>постр.ЧАЕС 2 кат.</w:t>
        <w:tab/>
        <w:t>18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69</w:t>
        <w:tab/>
        <w:t>25397</w:t>
        <w:tab/>
        <w:t>18.02.2002</w:t>
        <w:tab/>
        <w:t>СМУШКО</w:t>
        <w:tab/>
        <w:t>ТО</w:t>
        <w:tab/>
        <w:t>2</w:t>
        <w:tab/>
        <w:t>наук.-пед.працівн.</w:t>
        <w:tab/>
        <w:t>12.07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0</w:t>
        <w:tab/>
        <w:t>30777</w:t>
        <w:tab/>
        <w:t>24.02.2002</w:t>
        <w:tab/>
        <w:t>ФУЛГ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1</w:t>
        <w:tab/>
        <w:t>25412</w:t>
        <w:tab/>
        <w:t>25.02.2002</w:t>
        <w:tab/>
        <w:t>МИЛОВАНОВА</w:t>
        <w:tab/>
        <w:t>ОВ</w:t>
        <w:tab/>
        <w:t>5</w:t>
        <w:tab/>
        <w:t>багатодітні сім’ї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2</w:t>
        <w:tab/>
        <w:t>25419</w:t>
        <w:tab/>
        <w:t>25.02.2002</w:t>
        <w:tab/>
        <w:t>МАСУД</w:t>
        <w:tab/>
        <w:t>НВ</w:t>
        <w:tab/>
        <w:t>5</w:t>
        <w:tab/>
        <w:t>багатодітні сім’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3</w:t>
        <w:tab/>
        <w:t>25422</w:t>
        <w:tab/>
        <w:t>25.02.2002</w:t>
        <w:tab/>
        <w:t>ВОЛОТІВСЬКИЙ</w:t>
        <w:tab/>
        <w:t>ВЄ</w:t>
        <w:tab/>
        <w:t>5</w:t>
        <w:tab/>
        <w:t>Колишні пра-ки міліці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4</w:t>
        <w:tab/>
        <w:t>25423</w:t>
        <w:tab/>
        <w:t>25.02.2002</w:t>
        <w:tab/>
        <w:t>ЖУРИЛО</w:t>
        <w:tab/>
        <w:t>ВП</w:t>
        <w:tab/>
        <w:t>1</w:t>
        <w:tab/>
        <w:t>Колишні пра-ки міліції</w:t>
        <w:tab/>
        <w:t>25.0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5</w:t>
        <w:tab/>
        <w:t>25426</w:t>
        <w:tab/>
        <w:t>25.02.2002</w:t>
        <w:tab/>
        <w:t>АКИМЕНКО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6</w:t>
        <w:tab/>
        <w:t>25436</w:t>
        <w:tab/>
        <w:t>25.02.2002</w:t>
        <w:tab/>
        <w:t>ЗАПАЛЕВИЧ</w:t>
        <w:tab/>
        <w:t>ВІ</w:t>
        <w:tab/>
        <w:t>6</w:t>
        <w:tab/>
        <w:t>постр.ЧАЕС 1 кат.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7</w:t>
        <w:tab/>
        <w:t>25448</w:t>
        <w:tab/>
        <w:t>07.03.2002</w:t>
        <w:tab/>
        <w:t>СТЕЖКО</w:t>
        <w:tab/>
        <w:t>СО</w:t>
        <w:tab/>
        <w:t>3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78</w:t>
        <w:tab/>
        <w:t>25449А</w:t>
        <w:tab/>
        <w:t>07.03.2002</w:t>
        <w:tab/>
        <w:t>АНДРОС</w:t>
        <w:tab/>
        <w:t>ВС</w:t>
        <w:tab/>
        <w:t>2</w:t>
        <w:tab/>
        <w:t>наук.-пед.працівн.</w:t>
        <w:tab/>
        <w:t>07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79</w:t>
        <w:tab/>
        <w:t>25456</w:t>
        <w:tab/>
        <w:t>07.03.2002</w:t>
        <w:tab/>
        <w:t>СЛІПЧУК</w:t>
        <w:tab/>
        <w:t>СВ</w:t>
        <w:tab/>
        <w:t>3</w:t>
        <w:tab/>
        <w:t>одинокі матері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80</w:t>
        <w:tab/>
        <w:t>25457</w:t>
        <w:tab/>
        <w:t>07.03.2002</w:t>
        <w:tab/>
        <w:t>ТЕРЕЩЕНКО</w:t>
        <w:tab/>
        <w:t>АД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1</w:t>
        <w:tab/>
        <w:t>25460</w:t>
        <w:tab/>
        <w:t>07.03.2002</w:t>
        <w:tab/>
        <w:t>ШАПЕНКО</w:t>
        <w:tab/>
        <w:t>ВІ</w:t>
        <w:tab/>
        <w:t>2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2</w:t>
        <w:tab/>
        <w:t>25463</w:t>
        <w:tab/>
        <w:t>07.03.2002</w:t>
        <w:tab/>
        <w:t>КОПОТЬ</w:t>
        <w:tab/>
        <w:t>ВВ</w:t>
        <w:tab/>
        <w:t>2</w:t>
        <w:tab/>
        <w:t>одинокі матері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3</w:t>
        <w:tab/>
        <w:t>8577</w:t>
        <w:tab/>
        <w:t>09.03.2002</w:t>
        <w:tab/>
        <w:t>ОПРИШКО</w:t>
        <w:tab/>
        <w:t>ЯЧ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4</w:t>
        <w:tab/>
        <w:t>25484</w:t>
        <w:tab/>
        <w:t>21.03.2002</w:t>
        <w:tab/>
        <w:t>МАМЧІЧ</w:t>
        <w:tab/>
        <w:t>СФ</w:t>
        <w:tab/>
        <w:t>2</w:t>
        <w:tab/>
        <w:t>УБД,інтернац.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5</w:t>
        <w:tab/>
        <w:t>25486</w:t>
        <w:tab/>
        <w:t>21.03.2002</w:t>
        <w:tab/>
        <w:t>РЯБОКОНЬ</w:t>
        <w:tab/>
        <w:t>ВД</w:t>
        <w:tab/>
        <w:t>6</w:t>
        <w:tab/>
        <w:t>народж. близн.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6</w:t>
        <w:tab/>
        <w:t>25487</w:t>
        <w:tab/>
        <w:t>21.03.2002</w:t>
        <w:tab/>
        <w:t>СТАРИЧЕНКО</w:t>
        <w:tab/>
        <w:t>ОД</w:t>
        <w:tab/>
        <w:t>2</w:t>
        <w:tab/>
        <w:t>одинокі матері</w:t>
        <w:tab/>
        <w:t>21.03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87</w:t>
        <w:tab/>
        <w:t>32541</w:t>
        <w:tab/>
        <w:t>26.03.2002</w:t>
        <w:tab/>
        <w:t>ДЯЧЕНКО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88</w:t>
        <w:tab/>
        <w:t>32013</w:t>
        <w:tab/>
        <w:t>27.03.2002</w:t>
        <w:tab/>
        <w:t>ШЕВЧУК</w:t>
        <w:tab/>
        <w:t>ВІ</w:t>
        <w:tab/>
        <w:t>4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889</w:t>
        <w:tab/>
        <w:t>27679</w:t>
        <w:tab/>
        <w:t>03.04.2002</w:t>
        <w:tab/>
        <w:t>ФРОЛОВ</w:t>
        <w:tab/>
        <w:t>ДВ</w:t>
        <w:tab/>
        <w:t>1</w:t>
        <w:tab/>
        <w:t>Колишні пра-ки міліції</w:t>
        <w:tab/>
        <w:t>03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0</w:t>
        <w:tab/>
        <w:t>31936</w:t>
        <w:tab/>
        <w:t>04.04.2002</w:t>
        <w:tab/>
        <w:t>УСИ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1</w:t>
        <w:tab/>
        <w:t>25497</w:t>
        <w:tab/>
        <w:t>12.04.2002</w:t>
        <w:tab/>
        <w:t>ЧАЩИН</w:t>
        <w:tab/>
        <w:t>Д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2</w:t>
        <w:tab/>
        <w:t>25499</w:t>
        <w:tab/>
        <w:t>12.04.2002</w:t>
        <w:tab/>
        <w:t>ДАВИД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3</w:t>
        <w:tab/>
        <w:t>25507</w:t>
        <w:tab/>
        <w:t>12.04.2002</w:t>
        <w:tab/>
        <w:t>ХОЛОДНЮ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4</w:t>
        <w:tab/>
        <w:t>25508А</w:t>
        <w:tab/>
        <w:t>12.04.2002</w:t>
        <w:tab/>
        <w:t>ТОНКОГОЛОС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5</w:t>
        <w:tab/>
        <w:t>25508Б</w:t>
        <w:tab/>
        <w:t>12.04.2002</w:t>
        <w:tab/>
        <w:t>ВОЛИНЕЦ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6</w:t>
        <w:tab/>
        <w:t>25510</w:t>
        <w:tab/>
        <w:t>12.04.2002</w:t>
        <w:tab/>
        <w:t>ТРОСТЯНЕЦЬКИ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7</w:t>
        <w:tab/>
        <w:t>19099Б</w:t>
        <w:tab/>
        <w:t>16.04.2002</w:t>
        <w:tab/>
        <w:t>НАГОРНЮК</w:t>
        <w:tab/>
        <w:t>Є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8</w:t>
        <w:tab/>
        <w:t>29155</w:t>
        <w:tab/>
        <w:t>22.04.2002</w:t>
        <w:tab/>
        <w:t>ОЛЕНІЧ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899</w:t>
        <w:tab/>
        <w:t>30774</w:t>
        <w:tab/>
        <w:t>23.04.2002</w:t>
        <w:tab/>
        <w:t>КОСТЮЧ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00</w:t>
        <w:tab/>
        <w:t>30775</w:t>
        <w:tab/>
        <w:t>23.04.2002</w:t>
        <w:tab/>
        <w:t>БУРДА</w:t>
        <w:tab/>
        <w:t>ВМ</w:t>
        <w:tab/>
        <w:t>5</w:t>
        <w:tab/>
        <w:t>праців.служ ЦЗ, рятув.</w:t>
        <w:tab/>
        <w:t>23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1</w:t>
        <w:tab/>
        <w:t>30784</w:t>
        <w:tab/>
        <w:t>23.04.2002</w:t>
        <w:tab/>
        <w:t>КОЧУБІЙ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2</w:t>
        <w:tab/>
        <w:t>25533</w:t>
        <w:tab/>
        <w:t>29.04.2002</w:t>
        <w:tab/>
        <w:t>ЧЕРЕПАНСЬК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03</w:t>
        <w:tab/>
        <w:t>25542</w:t>
        <w:tab/>
        <w:t>29.04.2002</w:t>
        <w:tab/>
        <w:t>ДЕГТЯРЬОВА</w:t>
        <w:tab/>
        <w:t>ТО</w:t>
        <w:tab/>
        <w:t>2</w:t>
        <w:tab/>
        <w:t>наук.-пед.працівн.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4</w:t>
        <w:tab/>
        <w:t>25543</w:t>
        <w:tab/>
        <w:t>29.04.2002</w:t>
        <w:tab/>
        <w:t>КАРІМОВ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05</w:t>
        <w:tab/>
        <w:t>25544</w:t>
        <w:tab/>
        <w:t>29.04.2002</w:t>
        <w:tab/>
        <w:t>ХІМЧЕНКО</w:t>
        <w:tab/>
        <w:t>СА</w:t>
        <w:tab/>
        <w:t>4</w:t>
        <w:tab/>
        <w:t>Колишні пра-ки міліції</w:t>
        <w:tab/>
        <w:t>29.04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6</w:t>
        <w:tab/>
        <w:t>25558</w:t>
        <w:tab/>
        <w:t>14.05.2002</w:t>
        <w:tab/>
        <w:t>МІЛЯЄВ</w:t>
        <w:tab/>
        <w:t>АВ</w:t>
        <w:tab/>
        <w:t>4</w:t>
        <w:tab/>
        <w:t>народж. близн.</w:t>
        <w:tab/>
        <w:t>14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7</w:t>
        <w:tab/>
        <w:t>25562</w:t>
        <w:tab/>
        <w:t>14.05.2002</w:t>
        <w:tab/>
        <w:t>НАГОРНЮК</w:t>
        <w:tab/>
        <w:t>ММ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08</w:t>
        <w:tab/>
        <w:t>25573</w:t>
        <w:tab/>
        <w:t>14.05.2002</w:t>
        <w:tab/>
        <w:t>БУДНИК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09</w:t>
        <w:tab/>
        <w:t>25586</w:t>
        <w:tab/>
        <w:t>23.05.2002</w:t>
        <w:tab/>
        <w:t>МИКОЛАЙЧУК</w:t>
        <w:tab/>
        <w:t>ОВ</w:t>
        <w:tab/>
        <w:t>2</w:t>
        <w:tab/>
        <w:t>Колишні пра-ки міліції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10</w:t>
        <w:tab/>
        <w:t>25591</w:t>
        <w:tab/>
        <w:t>23.05.2002</w:t>
        <w:tab/>
        <w:t>ШВИДЧЕНКО</w:t>
        <w:tab/>
        <w:t>ОД</w:t>
        <w:tab/>
        <w:t>5</w:t>
        <w:tab/>
        <w:t>постр.ЧАЕС 1 кат.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1</w:t>
        <w:tab/>
        <w:t>25592</w:t>
        <w:tab/>
        <w:t>23.05.2002</w:t>
        <w:tab/>
        <w:t>ЗЕЛЕНА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2</w:t>
        <w:tab/>
        <w:t>25594</w:t>
        <w:tab/>
        <w:t>23.05.2002</w:t>
        <w:tab/>
        <w:t>ШАБОТИНСЬКИЙ</w:t>
        <w:tab/>
        <w:t>ВВ</w:t>
        <w:tab/>
        <w:t>3</w:t>
        <w:tab/>
        <w:t>УБД,інтернац.</w:t>
        <w:tab/>
        <w:t>23.05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3</w:t>
        <w:tab/>
        <w:t>25596</w:t>
        <w:tab/>
        <w:t>23.05.2002</w:t>
        <w:tab/>
        <w:t>РАМУС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4</w:t>
        <w:tab/>
        <w:t>34430</w:t>
        <w:tab/>
        <w:t>31.05.2002</w:t>
        <w:tab/>
        <w:t>ТРОФІМОВ</w:t>
        <w:tab/>
        <w:t>ІМ</w:t>
        <w:tab/>
        <w:t>1</w:t>
        <w:tab/>
        <w:t>поліцейські</w:t>
        <w:tab/>
        <w:t>25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15</w:t>
        <w:tab/>
        <w:t>25610</w:t>
        <w:tab/>
        <w:t>04.06.2002</w:t>
        <w:tab/>
        <w:t>ТИМОШЕНКО</w:t>
        <w:tab/>
        <w:t>Є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16</w:t>
        <w:tab/>
        <w:t>25612</w:t>
        <w:tab/>
        <w:t>04.06.2002</w:t>
        <w:tab/>
        <w:t>МАТВЄЄВ</w:t>
        <w:tab/>
        <w:t>ОС</w:t>
        <w:tab/>
        <w:t>2</w:t>
        <w:tab/>
        <w:t>Колишні пра-ки міліції</w:t>
        <w:tab/>
        <w:t>04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7</w:t>
        <w:tab/>
        <w:t>25622</w:t>
        <w:tab/>
        <w:t>07.06.2002</w:t>
        <w:tab/>
        <w:t>ПОТАПЕНКО</w:t>
        <w:tab/>
        <w:t>СС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8</w:t>
        <w:tab/>
        <w:t>25625</w:t>
        <w:tab/>
        <w:t>07.06.2002</w:t>
        <w:tab/>
        <w:t>СОКОЛ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19</w:t>
        <w:tab/>
        <w:t>25629</w:t>
        <w:tab/>
        <w:t>07.06.2002</w:t>
        <w:tab/>
        <w:t>ЧЕРЕДНІЧЕНКО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0</w:t>
        <w:tab/>
        <w:t>25630</w:t>
        <w:tab/>
        <w:t>07.06.2002</w:t>
        <w:tab/>
        <w:t>СЯБРУК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1</w:t>
        <w:tab/>
        <w:t>34586</w:t>
        <w:tab/>
        <w:t>11.06.2002</w:t>
        <w:tab/>
        <w:t>ВЕЛИКИЙ</w:t>
        <w:tab/>
        <w:t>ВМ</w:t>
        <w:tab/>
        <w:t>4</w:t>
        <w:tab/>
        <w:t>поліцейські</w:t>
        <w:tab/>
        <w:t>20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2</w:t>
        <w:tab/>
        <w:t>25380Б</w:t>
        <w:tab/>
        <w:t>17.06.2002</w:t>
        <w:tab/>
        <w:t>ПАСТУХ</w:t>
        <w:tab/>
        <w:t>О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23</w:t>
        <w:tab/>
        <w:t>25640</w:t>
        <w:tab/>
        <w:t>17.06.2002</w:t>
        <w:tab/>
        <w:t>КОРЕЦЬКИЙ</w:t>
        <w:tab/>
        <w:t>ЮП</w:t>
        <w:tab/>
        <w:t>1</w:t>
        <w:tab/>
        <w:t>Колишні пра-ки міліції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4</w:t>
        <w:tab/>
        <w:t>25646</w:t>
        <w:tab/>
        <w:t>17.06.2002</w:t>
        <w:tab/>
        <w:t>ТЕРЕЩ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25</w:t>
        <w:tab/>
        <w:t>25647</w:t>
        <w:tab/>
        <w:t>17.06.2002</w:t>
        <w:tab/>
        <w:t>ПАСТУХОВ</w:t>
        <w:tab/>
        <w:t>ВА</w:t>
        <w:tab/>
        <w:t>4</w:t>
        <w:tab/>
        <w:t>Колишні пра-ки міліції</w:t>
        <w:tab/>
        <w:t>17.06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6</w:t>
        <w:tab/>
        <w:t>25648</w:t>
        <w:tab/>
        <w:t>17.06.2002</w:t>
        <w:tab/>
        <w:t>ДЕНИСЕНКО</w:t>
        <w:tab/>
        <w:t>ОО</w:t>
        <w:tab/>
        <w:t>4</w:t>
        <w:tab/>
        <w:t>народж. близ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7</w:t>
        <w:tab/>
        <w:t>25671</w:t>
        <w:tab/>
        <w:t>03.07.2002</w:t>
        <w:tab/>
        <w:t>КУКОЛ</w:t>
        <w:tab/>
        <w:t>Ю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8</w:t>
        <w:tab/>
        <w:t>25674</w:t>
        <w:tab/>
        <w:t>03.07.2002</w:t>
        <w:tab/>
        <w:t>ФЕДОРЕНКО</w:t>
        <w:tab/>
        <w:t>ОІ</w:t>
        <w:tab/>
        <w:t>1</w:t>
        <w:tab/>
        <w:t>УБД,інтернац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29</w:t>
        <w:tab/>
        <w:t>32963</w:t>
        <w:tab/>
        <w:t>06.07.2002</w:t>
        <w:tab/>
        <w:t>ВЛАСЕНКО</w:t>
        <w:tab/>
        <w:t>Д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0</w:t>
        <w:tab/>
        <w:t>25677</w:t>
        <w:tab/>
        <w:t>12.07.2002</w:t>
        <w:tab/>
        <w:t>НІКОЛАЄВА</w:t>
        <w:tab/>
        <w:t>НО</w:t>
        <w:tab/>
        <w:t>2</w:t>
        <w:tab/>
        <w:t>одинокі матері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1</w:t>
        <w:tab/>
        <w:t>25682</w:t>
        <w:tab/>
        <w:t>12.07.2002</w:t>
        <w:tab/>
        <w:t>ДМИТРУК</w:t>
        <w:tab/>
        <w:t>НВ</w:t>
        <w:tab/>
        <w:t>1</w:t>
        <w:tab/>
        <w:t>Колишні пра-ки міліції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2</w:t>
        <w:tab/>
        <w:t>25686</w:t>
        <w:tab/>
        <w:t>12.07.2002</w:t>
        <w:tab/>
        <w:t>АНТОНІК</w:t>
        <w:tab/>
        <w:t>АМ</w:t>
        <w:tab/>
        <w:t>2</w:t>
        <w:tab/>
        <w:t>Колишні пра-ки міліції</w:t>
        <w:tab/>
        <w:t>12.07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3</w:t>
        <w:tab/>
        <w:t>30874</w:t>
        <w:tab/>
        <w:t>15.07.2002</w:t>
        <w:tab/>
        <w:t>БАБИЧ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4</w:t>
        <w:tab/>
        <w:t>31942</w:t>
        <w:tab/>
        <w:t>15.07.2002</w:t>
        <w:tab/>
        <w:t>ЖИГИНАС</w:t>
        <w:tab/>
        <w:t>ПГ</w:t>
        <w:tab/>
        <w:t>3</w:t>
        <w:tab/>
        <w:t>ос.з інв.внасл.</w:t>
      </w:r>
      <w:r>
        <w:rPr>
          <w:sz w:val="20"/>
          <w:lang w:val="uk-UA"/>
        </w:rPr>
        <w:t>війни</w:t>
      </w:r>
      <w:r>
        <w:rPr>
          <w:sz w:val="20"/>
          <w:lang w:val="en-US"/>
        </w:rPr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5</w:t>
        <w:tab/>
        <w:t>33217</w:t>
        <w:tab/>
        <w:t>15.07.2002</w:t>
        <w:tab/>
        <w:t>СЕРДЮК</w:t>
        <w:tab/>
        <w:t>ЕП</w:t>
        <w:tab/>
        <w:t>3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6</w:t>
        <w:tab/>
        <w:t>31245</w:t>
        <w:tab/>
        <w:t>02.08.2002</w:t>
        <w:tab/>
        <w:t>БАГРІЙ</w:t>
        <w:tab/>
        <w:t>НВ</w:t>
        <w:tab/>
        <w:t>4</w:t>
        <w:tab/>
        <w:t>наук.-пед.працівн.</w:t>
        <w:tab/>
        <w:t>02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37</w:t>
        <w:tab/>
        <w:t>25691</w:t>
        <w:tab/>
        <w:t>21.08.2002</w:t>
        <w:tab/>
        <w:t>ТРУФАНОВА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8</w:t>
        <w:tab/>
        <w:t>25695</w:t>
        <w:tab/>
        <w:t>21.08.2002</w:t>
        <w:tab/>
        <w:t>НАГОРНИЙ</w:t>
        <w:tab/>
        <w:t>ОМ</w:t>
        <w:tab/>
        <w:t>3</w:t>
        <w:tab/>
        <w:t>Колишні пра-ки міліці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39</w:t>
        <w:tab/>
        <w:t>25698</w:t>
        <w:tab/>
        <w:t>21.08.2002</w:t>
        <w:tab/>
        <w:t>МІТКАЛЬОВА</w:t>
        <w:tab/>
        <w:t>СМ</w:t>
        <w:tab/>
        <w:t>5</w:t>
        <w:tab/>
        <w:t>багатодітні сім’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40</w:t>
        <w:tab/>
        <w:t>25701</w:t>
        <w:tab/>
        <w:t>21.08.2002</w:t>
        <w:tab/>
        <w:t>КАТАНОВА</w:t>
        <w:tab/>
        <w:t>НВ</w:t>
        <w:tab/>
        <w:t>1</w:t>
        <w:tab/>
        <w:t>наук.-пед.працівн.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1</w:t>
        <w:tab/>
        <w:t>25704</w:t>
        <w:tab/>
        <w:t>21.08.2002</w:t>
        <w:tab/>
        <w:t>НАУМ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2</w:t>
        <w:tab/>
        <w:t>25713</w:t>
        <w:tab/>
        <w:t>21.08.2002</w:t>
        <w:tab/>
        <w:t>ГОРЛАЧ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43</w:t>
        <w:tab/>
        <w:t>25715</w:t>
        <w:tab/>
        <w:t>21.08.2002</w:t>
        <w:tab/>
        <w:t>БЕЛЕНОК</w:t>
        <w:tab/>
        <w:t>МС</w:t>
        <w:tab/>
        <w:t>4</w:t>
        <w:tab/>
        <w:t>Колишні пра-ки міліції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44</w:t>
        <w:tab/>
        <w:t>25719</w:t>
        <w:tab/>
        <w:t>21.08.2002</w:t>
        <w:tab/>
        <w:t>ГЕРЖАН</w:t>
        <w:tab/>
        <w:t>ЛВ</w:t>
        <w:tab/>
        <w:t>3</w:t>
        <w:tab/>
        <w:t>сім.вихов.дітей з інв.</w:t>
        <w:tab/>
        <w:t>21.08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5</w:t>
        <w:tab/>
        <w:t>25728</w:t>
        <w:tab/>
        <w:t>21.08.2002</w:t>
        <w:tab/>
        <w:t>МЕЛЬНИ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6</w:t>
        <w:tab/>
        <w:t>17005</w:t>
        <w:tab/>
        <w:t>01.09.2002</w:t>
        <w:tab/>
        <w:t>БУРЯК</w:t>
        <w:tab/>
        <w:t>ОВ</w:t>
        <w:tab/>
        <w:t>5</w:t>
        <w:tab/>
        <w:t>народж. близн.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7</w:t>
        <w:tab/>
        <w:t>34739</w:t>
        <w:tab/>
        <w:t>06.09.2002</w:t>
        <w:tab/>
        <w:t>БАЖЕНОВА</w:t>
        <w:tab/>
        <w:t>ОЛ</w:t>
        <w:tab/>
        <w:t>2</w:t>
        <w:tab/>
        <w:t>поліцейські</w:t>
        <w:tab/>
        <w:t>10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48</w:t>
        <w:tab/>
        <w:t>25739</w:t>
        <w:tab/>
        <w:t>09.09.2002</w:t>
        <w:tab/>
        <w:t>ЄЛЄНІНА</w:t>
        <w:tab/>
        <w:t>СП</w:t>
        <w:tab/>
        <w:t>3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49</w:t>
        <w:tab/>
        <w:t>25740</w:t>
        <w:tab/>
        <w:t>09.09.2002</w:t>
        <w:tab/>
        <w:t>ГУРИН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0</w:t>
        <w:tab/>
        <w:t>25745</w:t>
        <w:tab/>
        <w:t>09.09.2002</w:t>
        <w:tab/>
        <w:t>ГОРБАЧЕНКО</w:t>
        <w:tab/>
        <w:t>ЛП</w:t>
        <w:tab/>
        <w:t>6</w:t>
        <w:tab/>
        <w:t>наук.-пед.працівн.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1</w:t>
        <w:tab/>
        <w:t>25747</w:t>
        <w:tab/>
        <w:t>09.09.2002</w:t>
        <w:tab/>
        <w:t>КОСТЕЦЬКА</w:t>
        <w:tab/>
        <w:t>ЛВ</w:t>
        <w:tab/>
        <w:t>2</w:t>
        <w:tab/>
        <w:t>хвор. кат. 255</w:t>
        <w:tab/>
        <w:t>09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2</w:t>
        <w:tab/>
        <w:t>25755</w:t>
        <w:tab/>
        <w:t>13.09.2002</w:t>
        <w:tab/>
        <w:t>ВОВНЯНКО</w:t>
        <w:tab/>
        <w:t>Й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3</w:t>
        <w:tab/>
        <w:t>25760</w:t>
        <w:tab/>
        <w:t>13.09.2002</w:t>
        <w:tab/>
        <w:t>БРЕД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4</w:t>
        <w:tab/>
        <w:t>25772</w:t>
        <w:tab/>
        <w:t>25.09.2002</w:t>
        <w:tab/>
        <w:t>ШАЛАН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5</w:t>
        <w:tab/>
        <w:t>25773А</w:t>
        <w:tab/>
        <w:t>25.09.2002</w:t>
        <w:tab/>
        <w:t>ЗУБРІЄНКО</w:t>
        <w:tab/>
        <w:t>ІВ</w:t>
        <w:tab/>
        <w:t>4</w:t>
        <w:tab/>
        <w:t>наук.-пед.працівн.</w:t>
        <w:tab/>
        <w:t>25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6</w:t>
        <w:tab/>
        <w:t>25776</w:t>
        <w:tab/>
        <w:t>25.09.2002</w:t>
        <w:tab/>
        <w:t>РУСАЄВ</w:t>
        <w:tab/>
        <w:t>АВ</w:t>
        <w:tab/>
        <w:t>4</w:t>
        <w:tab/>
        <w:t>Колишні пра-ки міліції</w:t>
        <w:tab/>
        <w:t>25.09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7</w:t>
        <w:tab/>
        <w:t>30814</w:t>
        <w:tab/>
        <w:t>08.10.2002</w:t>
        <w:tab/>
        <w:t>ПИСЬМЕНН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58</w:t>
        <w:tab/>
        <w:t>25800</w:t>
        <w:tab/>
        <w:t>10.10.2002</w:t>
        <w:tab/>
        <w:t>ЗОЛОТОВА</w:t>
        <w:tab/>
        <w:t>ОВ</w:t>
        <w:tab/>
        <w:t>5</w:t>
        <w:tab/>
        <w:t>наук.-пед.працівн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59</w:t>
        <w:tab/>
        <w:t>25805</w:t>
        <w:tab/>
        <w:t>10.10.2002</w:t>
        <w:tab/>
        <w:t>ВОРОНА</w:t>
        <w:tab/>
        <w:t>ЛР</w:t>
        <w:tab/>
        <w:t>1</w:t>
        <w:tab/>
        <w:t>УБД,інтернац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0</w:t>
        <w:tab/>
        <w:t>25812</w:t>
        <w:tab/>
        <w:t>10.10.2002</w:t>
        <w:tab/>
        <w:t>ПУШКАРЬОВА</w:t>
        <w:tab/>
        <w:t>ТО</w:t>
        <w:tab/>
        <w:t>3</w:t>
        <w:tab/>
        <w:t>сім.вихов.дітей з інв.</w:t>
        <w:tab/>
        <w:t>10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1</w:t>
        <w:tab/>
        <w:t>31991</w:t>
        <w:tab/>
        <w:t>21.10.2002</w:t>
        <w:tab/>
        <w:t>БОЙКО</w:t>
        <w:tab/>
        <w:t>М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2</w:t>
        <w:tab/>
        <w:t>31631</w:t>
        <w:tab/>
        <w:t>28.10.2002</w:t>
        <w:tab/>
        <w:t>ЛИСЕНКО</w:t>
        <w:tab/>
        <w:t>ВГ</w:t>
        <w:tab/>
        <w:t>1</w:t>
        <w:tab/>
        <w:t>Колишні пра-ки міліції</w:t>
        <w:tab/>
        <w:t>28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3</w:t>
        <w:tab/>
        <w:t>25820</w:t>
        <w:tab/>
        <w:t>29.10.2002</w:t>
        <w:tab/>
        <w:t>ПОПЛАВЕЦЬ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4</w:t>
        <w:tab/>
        <w:t>25822</w:t>
        <w:tab/>
        <w:t>29.10.2002</w:t>
        <w:tab/>
        <w:t>КЛИМ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5</w:t>
        <w:tab/>
        <w:t>25826</w:t>
        <w:tab/>
        <w:t>29.10.2002</w:t>
        <w:tab/>
        <w:t>УСАТЕНКО</w:t>
        <w:tab/>
        <w:t>АВ</w:t>
        <w:tab/>
        <w:t>2</w:t>
        <w:tab/>
        <w:t>одинокі матері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6</w:t>
        <w:tab/>
        <w:t>25831</w:t>
        <w:tab/>
        <w:t>29.10.2002</w:t>
        <w:tab/>
        <w:t>ТЕРЕЩЕНКО</w:t>
        <w:tab/>
        <w:t>ПС</w:t>
        <w:tab/>
        <w:t>3</w:t>
        <w:tab/>
        <w:t>наук.-пед.працівн.</w:t>
        <w:tab/>
        <w:t>29.10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67</w:t>
        <w:tab/>
        <w:t>25834</w:t>
        <w:tab/>
        <w:t>14.11.2002</w:t>
        <w:tab/>
        <w:t>БОЯРЧУК</w:t>
        <w:tab/>
        <w:t>ТП</w:t>
        <w:tab/>
        <w:t>4</w:t>
        <w:tab/>
        <w:t>наук.-пед.працівн.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8</w:t>
        <w:tab/>
        <w:t>25835</w:t>
        <w:tab/>
        <w:t>14.11.2002</w:t>
        <w:tab/>
        <w:t>ПОЛИВ'ЯНА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69</w:t>
        <w:tab/>
        <w:t>25845</w:t>
        <w:tab/>
        <w:t>14.11.2002</w:t>
        <w:tab/>
        <w:t>ТУГУЧЕВА</w:t>
        <w:tab/>
        <w:t>НВ</w:t>
        <w:tab/>
        <w:t>1</w:t>
        <w:tab/>
        <w:t xml:space="preserve">ос.з інв.праці 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0</w:t>
        <w:tab/>
        <w:t>25851</w:t>
        <w:tab/>
        <w:t>14.11.2002</w:t>
        <w:tab/>
        <w:t>ДАЦЕНКО</w:t>
        <w:tab/>
        <w:t>ВА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71</w:t>
        <w:tab/>
        <w:t>25852</w:t>
        <w:tab/>
        <w:t>14.11.2002</w:t>
        <w:tab/>
        <w:t>ЮЗЬКОВ</w:t>
        <w:tab/>
        <w:t>СП</w:t>
        <w:tab/>
        <w:t>1</w:t>
        <w:tab/>
        <w:t>Колишні пра-ки міліції</w:t>
        <w:tab/>
        <w:t>14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72</w:t>
        <w:tab/>
        <w:t>30969</w:t>
        <w:tab/>
        <w:t>18.11.2002</w:t>
        <w:tab/>
        <w:t>ПАВЛЮК</w:t>
        <w:tab/>
        <w:t>ЮП</w:t>
        <w:tab/>
        <w:t>4</w:t>
        <w:tab/>
        <w:t>Колишні пра-ки міліції</w:t>
        <w:tab/>
        <w:t>18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73</w:t>
        <w:tab/>
        <w:t>26378</w:t>
        <w:tab/>
        <w:t>20.11.2002</w:t>
        <w:tab/>
        <w:t>СОПІРА</w:t>
        <w:tab/>
        <w:t>ЯІ</w:t>
        <w:tab/>
        <w:t>4</w:t>
        <w:tab/>
        <w:t>Колишні пра-ки міліції</w:t>
        <w:tab/>
        <w:t>20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74</w:t>
        <w:tab/>
        <w:t>25867</w:t>
        <w:tab/>
        <w:t>25.11.2002</w:t>
        <w:tab/>
        <w:t>КЛИМЕНКО</w:t>
        <w:tab/>
        <w:t>СА</w:t>
        <w:tab/>
        <w:t>1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5</w:t>
        <w:tab/>
        <w:t>25878</w:t>
        <w:tab/>
        <w:t>25.11.2002</w:t>
        <w:tab/>
        <w:t>ШИРОКИЙ</w:t>
        <w:tab/>
        <w:t>МФ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76</w:t>
        <w:tab/>
        <w:t>25881</w:t>
        <w:tab/>
        <w:t>25.11.2002</w:t>
        <w:tab/>
        <w:t>ГОРБАЧОВ</w:t>
        <w:tab/>
        <w:t>ВП</w:t>
        <w:tab/>
        <w:t>4</w:t>
        <w:tab/>
        <w:t>Колишні пра-ки міліції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77</w:t>
        <w:tab/>
        <w:t>25888</w:t>
        <w:tab/>
        <w:t>25.11.2002</w:t>
        <w:tab/>
        <w:t>ГОЛОВКО</w:t>
        <w:tab/>
        <w:t>АП</w:t>
        <w:tab/>
        <w:t>2</w:t>
        <w:tab/>
        <w:t>Колишні пра-ки міліції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78</w:t>
        <w:tab/>
        <w:t>25891</w:t>
        <w:tab/>
        <w:t>25.11.2002</w:t>
        <w:tab/>
        <w:t>СИТНИК</w:t>
        <w:tab/>
        <w:t>ВБ</w:t>
        <w:tab/>
        <w:t>1</w:t>
        <w:tab/>
        <w:t>Колишні пра-ки міліції</w:t>
        <w:tab/>
        <w:t>25.11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79</w:t>
        <w:tab/>
        <w:t>9323Г</w:t>
        <w:tab/>
        <w:t>28.11.2002</w:t>
        <w:tab/>
        <w:t>БАНДУР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0</w:t>
        <w:tab/>
        <w:t>25907Б</w:t>
        <w:tab/>
        <w:t>09.12.2002</w:t>
        <w:tab/>
        <w:t>ДАНИЛЬЧ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1</w:t>
        <w:tab/>
        <w:t>25910</w:t>
        <w:tab/>
        <w:t>09.12.2002</w:t>
        <w:tab/>
        <w:t>РОЗМАЇТИЙ</w:t>
        <w:tab/>
        <w:t>ОВ</w:t>
        <w:tab/>
        <w:t>6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2</w:t>
        <w:tab/>
        <w:t>25914</w:t>
        <w:tab/>
        <w:t>09.12.2002</w:t>
        <w:tab/>
        <w:t>СЕРГІЄНКО</w:t>
        <w:tab/>
        <w:t>ВМ</w:t>
        <w:tab/>
        <w:t>4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3</w:t>
        <w:tab/>
        <w:t>16982</w:t>
        <w:tab/>
        <w:t>25.12.2002</w:t>
        <w:tab/>
        <w:t>ОСМОЛОВ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4</w:t>
        <w:tab/>
        <w:t>25939</w:t>
        <w:tab/>
        <w:t>25.12.2002</w:t>
        <w:tab/>
        <w:t>КОСТРУБИЦЬКИЙ</w:t>
        <w:tab/>
        <w:t>ЛО</w:t>
        <w:tab/>
        <w:t>5</w:t>
        <w:tab/>
        <w:t>багатодітні сім’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5</w:t>
        <w:tab/>
        <w:t>25940</w:t>
        <w:tab/>
        <w:t>25.12.2002</w:t>
        <w:tab/>
        <w:t>СИЗОН</w:t>
        <w:tab/>
        <w:t>ВІ</w:t>
        <w:tab/>
        <w:t>3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6</w:t>
        <w:tab/>
        <w:t>25945</w:t>
        <w:tab/>
        <w:t>25.12.2002</w:t>
        <w:tab/>
        <w:t>ВАКУЛЕНЧИК</w:t>
        <w:tab/>
        <w:t>ВМ</w:t>
        <w:tab/>
        <w:t>4</w:t>
        <w:tab/>
        <w:t>Колишні пра-ки міліці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7</w:t>
        <w:tab/>
        <w:t>25949</w:t>
        <w:tab/>
        <w:t>25.12.2002</w:t>
        <w:tab/>
        <w:t>КРЕЙДА</w:t>
        <w:tab/>
        <w:t>ТО</w:t>
        <w:tab/>
        <w:t>3</w:t>
        <w:tab/>
        <w:t>Колишні пра-ки міліції</w:t>
        <w:tab/>
        <w:t>25.12.200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88</w:t>
        <w:tab/>
        <w:t>25950</w:t>
        <w:tab/>
        <w:t>25.12.2002</w:t>
        <w:tab/>
        <w:t>РИБКА</w:t>
        <w:tab/>
        <w:t>СТ</w:t>
        <w:tab/>
        <w:t>2</w:t>
        <w:tab/>
        <w:t>наук.-пед.працівн.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89</w:t>
        <w:tab/>
        <w:t>25957</w:t>
        <w:tab/>
        <w:t>25.12.2002</w:t>
        <w:tab/>
        <w:t>КАЛАШНИК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0</w:t>
        <w:tab/>
        <w:t>25967</w:t>
        <w:tab/>
        <w:t>25.12.2002</w:t>
        <w:tab/>
        <w:t>САДОВНИК</w:t>
        <w:tab/>
        <w:t>ОВ</w:t>
        <w:tab/>
        <w:t>13</w:t>
        <w:tab/>
        <w:t>матері-героїні</w:t>
        <w:tab/>
        <w:t>2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1</w:t>
        <w:tab/>
        <w:t>34671</w:t>
        <w:tab/>
        <w:t>26.12.2002</w:t>
        <w:tab/>
        <w:t>ЯРЕМЕНКО</w:t>
        <w:tab/>
        <w:t>ОП</w:t>
        <w:tab/>
        <w:t>3</w:t>
        <w:tab/>
        <w:t>поліцейські</w:t>
        <w:tab/>
        <w:t>0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92</w:t>
        <w:tab/>
        <w:t>31420</w:t>
        <w:tab/>
        <w:t>28.12.2002</w:t>
        <w:tab/>
        <w:t>СМАГЛЮ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3</w:t>
        <w:tab/>
        <w:t>16375</w:t>
        <w:tab/>
        <w:t>07.01.2003</w:t>
        <w:tab/>
        <w:t>СТУДЕНЕЦЬКА</w:t>
        <w:tab/>
        <w:t>Є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4</w:t>
        <w:tab/>
        <w:t>25987</w:t>
        <w:tab/>
        <w:t>27.01.2003</w:t>
        <w:tab/>
        <w:t>ЛАЗЬКО</w:t>
        <w:tab/>
        <w:t>СІ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5</w:t>
        <w:tab/>
        <w:t>25990</w:t>
        <w:tab/>
        <w:t>27.01.2003</w:t>
        <w:tab/>
        <w:t>ДУХОТ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6</w:t>
        <w:tab/>
        <w:t>25997</w:t>
        <w:tab/>
        <w:t>27.01.2003</w:t>
        <w:tab/>
        <w:t>КЛОЧКОВА</w:t>
        <w:tab/>
        <w:t>ІС</w:t>
        <w:tab/>
        <w:t>4</w:t>
        <w:tab/>
        <w:t>народж. близн.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2997</w:t>
        <w:tab/>
        <w:t>25998</w:t>
        <w:tab/>
        <w:t>27.01.2003</w:t>
        <w:tab/>
        <w:t>ПАРХОМЧУК</w:t>
        <w:tab/>
        <w:t>ЛП</w:t>
        <w:tab/>
        <w:t>3</w:t>
        <w:tab/>
        <w:t>Колишні пра-ки міліці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8</w:t>
        <w:tab/>
        <w:t>26000</w:t>
        <w:tab/>
        <w:t>27.01.2003</w:t>
        <w:tab/>
        <w:t>ХАЛІЛО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2999</w:t>
        <w:tab/>
        <w:t>26003</w:t>
        <w:tab/>
        <w:t>27.01.2003</w:t>
        <w:tab/>
        <w:t>МОРГУН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0</w:t>
        <w:tab/>
        <w:t>26007</w:t>
        <w:tab/>
        <w:t>27.01.2003</w:t>
        <w:tab/>
        <w:t>БАЛЬ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1</w:t>
        <w:tab/>
        <w:t>26008</w:t>
        <w:tab/>
        <w:t>27.01.2003</w:t>
        <w:tab/>
        <w:t>ШМАТЬКО</w:t>
        <w:tab/>
        <w:t>МВ</w:t>
        <w:tab/>
        <w:t>4</w:t>
        <w:tab/>
        <w:t>Колишні пра-ки міліці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2</w:t>
        <w:tab/>
        <w:t>26009</w:t>
        <w:tab/>
        <w:t>27.01.2003</w:t>
        <w:tab/>
        <w:t>ДІДУХ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3</w:t>
        <w:tab/>
        <w:t>26010</w:t>
        <w:tab/>
        <w:t>27.01.2003</w:t>
        <w:tab/>
        <w:t>ЦЮПКА</w:t>
        <w:tab/>
        <w:t>ІМ</w:t>
        <w:tab/>
        <w:t>3</w:t>
        <w:tab/>
        <w:t>Колишні пра-ки міліції</w:t>
        <w:tab/>
        <w:t>27.0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4</w:t>
        <w:tab/>
        <w:t>31939</w:t>
        <w:tab/>
        <w:t>11.02.2003</w:t>
        <w:tab/>
        <w:t>ПАК</w:t>
        <w:tab/>
        <w:t>Г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5</w:t>
        <w:tab/>
        <w:t>26014</w:t>
        <w:tab/>
        <w:t>24.02.2003</w:t>
        <w:tab/>
        <w:t>СКРИНИК</w:t>
        <w:tab/>
        <w:t>ВВ</w:t>
        <w:tab/>
        <w:t>3</w:t>
        <w:tab/>
        <w:t>Колишні пра-ки міліції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06</w:t>
        <w:tab/>
        <w:t>26021</w:t>
        <w:tab/>
        <w:t>24.02.2003</w:t>
        <w:tab/>
        <w:t>ВЕРЕМІЄ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7</w:t>
        <w:tab/>
        <w:t>26022</w:t>
        <w:tab/>
        <w:t>24.02.2003</w:t>
        <w:tab/>
        <w:t>ІЩЕНКО</w:t>
        <w:tab/>
        <w:t>ЛА</w:t>
        <w:tab/>
        <w:t>4</w:t>
        <w:tab/>
        <w:t>наук.-пед.працівн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8</w:t>
        <w:tab/>
        <w:t>26030</w:t>
        <w:tab/>
        <w:t>24.02.2003</w:t>
        <w:tab/>
        <w:t>СУСІД</w:t>
        <w:tab/>
        <w:t>МВ</w:t>
        <w:tab/>
        <w:t>3</w:t>
        <w:tab/>
        <w:t>Колишні пра-ки міліції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09</w:t>
        <w:tab/>
        <w:t>26036</w:t>
        <w:tab/>
        <w:t>24.02.2003</w:t>
        <w:tab/>
        <w:t>ПІСКУНОВ</w:t>
        <w:tab/>
        <w:t>ВІ</w:t>
        <w:tab/>
        <w:t>7</w:t>
        <w:tab/>
        <w:t>постр.ЧАЕС 2 кат.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0</w:t>
        <w:tab/>
        <w:t>26041</w:t>
        <w:tab/>
        <w:t>24.02.2003</w:t>
        <w:tab/>
        <w:t>ПРИХОДЬКО</w:t>
        <w:tab/>
        <w:t>НМ</w:t>
        <w:tab/>
        <w:t>3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1</w:t>
        <w:tab/>
        <w:t>26045</w:t>
        <w:tab/>
        <w:t>24.02.2003</w:t>
        <w:tab/>
        <w:t>ДІДЕНКО</w:t>
        <w:tab/>
        <w:t>ОМ</w:t>
        <w:tab/>
        <w:t>1</w:t>
        <w:tab/>
        <w:t>Колишні пра-ки міліції</w:t>
        <w:tab/>
        <w:t>24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2</w:t>
        <w:tab/>
        <w:t>26053</w:t>
        <w:tab/>
        <w:t>27.02.2003</w:t>
        <w:tab/>
        <w:t>ТОРДЄЄВА</w:t>
        <w:tab/>
        <w:t>ОО</w:t>
        <w:tab/>
        <w:t>11</w:t>
        <w:tab/>
        <w:t>багатодітні сім’ї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3</w:t>
        <w:tab/>
        <w:t>26060</w:t>
        <w:tab/>
        <w:t>27.02.2003</w:t>
        <w:tab/>
        <w:t>КУЗНЕЦОВА</w:t>
        <w:tab/>
        <w:t>ІВ</w:t>
        <w:tab/>
        <w:t>3</w:t>
        <w:tab/>
        <w:t>народж. близн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4</w:t>
        <w:tab/>
        <w:t>26066</w:t>
        <w:tab/>
        <w:t>27.02.2003</w:t>
        <w:tab/>
        <w:t>ГОЛУБЕЦЬ</w:t>
        <w:tab/>
        <w:t>Д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5</w:t>
        <w:tab/>
        <w:t>26070</w:t>
        <w:tab/>
        <w:t>27.02.2003</w:t>
        <w:tab/>
        <w:t>ЯЩУК</w:t>
        <w:tab/>
        <w:t>СІ</w:t>
        <w:tab/>
        <w:t>1</w:t>
        <w:tab/>
        <w:t>Колишні пра-ки міліції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16</w:t>
        <w:tab/>
        <w:t>26071</w:t>
        <w:tab/>
        <w:t>27.02.2003</w:t>
        <w:tab/>
        <w:t>ТУПАЙЛО</w:t>
        <w:tab/>
        <w:t>МІ</w:t>
        <w:tab/>
        <w:t>4</w:t>
        <w:tab/>
        <w:t>постр.ЧАЕС 2 кат.</w:t>
        <w:tab/>
        <w:t>27.0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7</w:t>
        <w:tab/>
        <w:t>26073</w:t>
        <w:tab/>
        <w:t>27.02.2003</w:t>
        <w:tab/>
        <w:t>ІЛЬЧЕНКО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8</w:t>
        <w:tab/>
        <w:t>33014</w:t>
        <w:tab/>
        <w:t>24.03.2003</w:t>
        <w:tab/>
        <w:t>КРАВЧУК</w:t>
        <w:tab/>
        <w:t>ММ</w:t>
        <w:tab/>
        <w:t>4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19</w:t>
        <w:tab/>
        <w:t>8117Б</w:t>
        <w:tab/>
        <w:t>31.03.2003</w:t>
        <w:tab/>
        <w:t>ТОЦЬКИЙ</w:t>
        <w:tab/>
        <w:t>ОМ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0</w:t>
        <w:tab/>
        <w:t>26090</w:t>
        <w:tab/>
        <w:t>31.03.2003</w:t>
        <w:tab/>
        <w:t>ЗУБКОВА</w:t>
        <w:tab/>
        <w:t>СО</w:t>
        <w:tab/>
        <w:t>2</w:t>
        <w:tab/>
        <w:t>одинокі матері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21</w:t>
        <w:tab/>
        <w:t>26103</w:t>
        <w:tab/>
        <w:t>31.03.2003</w:t>
        <w:tab/>
        <w:t>МОРЕНЕЦЬ</w:t>
        <w:tab/>
        <w:t>ІГ</w:t>
        <w:tab/>
        <w:t>3</w:t>
        <w:tab/>
        <w:t>Колишні пра-ки міліції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2</w:t>
        <w:tab/>
        <w:t>26110</w:t>
        <w:tab/>
        <w:t>31.03.2003</w:t>
        <w:tab/>
        <w:t>ПОЛІЩУК</w:t>
        <w:tab/>
        <w:t>ВІ</w:t>
        <w:tab/>
        <w:t>2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23</w:t>
        <w:tab/>
        <w:t>26111</w:t>
        <w:tab/>
        <w:t>31.03.2003</w:t>
        <w:tab/>
        <w:t>КЛИМЕНКО</w:t>
        <w:tab/>
        <w:t>ВМ</w:t>
        <w:tab/>
        <w:t>1</w:t>
        <w:tab/>
        <w:t>Колишні пра-ки міліції</w:t>
        <w:tab/>
        <w:t>31.03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4</w:t>
        <w:tab/>
        <w:t>26117</w:t>
        <w:tab/>
        <w:t>04.04.2003</w:t>
        <w:tab/>
        <w:t>РОМАНОВА</w:t>
        <w:tab/>
        <w:t>С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25</w:t>
        <w:tab/>
        <w:t>26123</w:t>
        <w:tab/>
        <w:t>04.04.2003</w:t>
        <w:tab/>
        <w:t>СЕМІРОД</w:t>
        <w:tab/>
        <w:t>АП</w:t>
        <w:tab/>
        <w:t>1</w:t>
        <w:tab/>
        <w:t>ветеран виробн.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6</w:t>
        <w:tab/>
        <w:t>26125</w:t>
        <w:tab/>
        <w:t>04.04.2003</w:t>
        <w:tab/>
        <w:t>ЗАВ'ЯЛОВА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27</w:t>
        <w:tab/>
        <w:t>26127</w:t>
        <w:tab/>
        <w:t>04.04.2003</w:t>
        <w:tab/>
        <w:t>ЖЕМЧУГОВА</w:t>
        <w:tab/>
        <w:t>ОВ</w:t>
        <w:tab/>
        <w:t>3</w:t>
        <w:tab/>
        <w:t>Колишні пра-ки міліції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28</w:t>
        <w:tab/>
        <w:t>26130Б</w:t>
        <w:tab/>
        <w:t>04.04.2003</w:t>
        <w:tab/>
        <w:t>АХРОМ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29</w:t>
        <w:tab/>
        <w:t>26131</w:t>
        <w:tab/>
        <w:t>04.04.2003</w:t>
        <w:tab/>
        <w:t>МАКАРЧУК</w:t>
        <w:tab/>
        <w:t>ВП</w:t>
        <w:tab/>
        <w:t>4</w:t>
        <w:tab/>
        <w:t>Колишні пра-ки міліції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0</w:t>
        <w:tab/>
        <w:t>26132</w:t>
        <w:tab/>
        <w:t>04.04.2003</w:t>
        <w:tab/>
        <w:t>МЕНЖЕРЕС</w:t>
        <w:tab/>
        <w:t>ТМ</w:t>
        <w:tab/>
        <w:t>2</w:t>
        <w:tab/>
        <w:t>одинокі матері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31</w:t>
        <w:tab/>
        <w:t>26133</w:t>
        <w:tab/>
        <w:t>04.04.2003</w:t>
        <w:tab/>
        <w:t>СЕВЕРИН</w:t>
        <w:tab/>
        <w:t>ВВ</w:t>
        <w:tab/>
        <w:t>3</w:t>
        <w:tab/>
        <w:t>Колишні пра-ки міліції</w:t>
        <w:tab/>
        <w:t>04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2</w:t>
        <w:tab/>
        <w:t>8083Б</w:t>
        <w:tab/>
        <w:t>15.04.2003</w:t>
        <w:tab/>
        <w:t>СОКОЛОВСЬКА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3</w:t>
        <w:tab/>
        <w:t>16527Б</w:t>
        <w:tab/>
        <w:t>15.04.2003</w:t>
        <w:tab/>
        <w:t>ТИМОШ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4</w:t>
        <w:tab/>
        <w:t>26144</w:t>
        <w:tab/>
        <w:t>15.04.2003</w:t>
        <w:tab/>
        <w:t>МАТВІЙКІ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5</w:t>
        <w:tab/>
        <w:t>26145</w:t>
        <w:tab/>
        <w:t>15.04.2003</w:t>
        <w:tab/>
        <w:t>МАТВІЙКІВ</w:t>
        <w:tab/>
        <w:t>ІМ</w:t>
        <w:tab/>
        <w:t>2</w:t>
        <w:tab/>
        <w:t xml:space="preserve">ос.з інв.праці 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36</w:t>
        <w:tab/>
        <w:t>26146</w:t>
        <w:tab/>
        <w:t>15.04.2003</w:t>
        <w:tab/>
        <w:t>ОПАНАС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37</w:t>
        <w:tab/>
        <w:t>26151</w:t>
        <w:tab/>
        <w:t>15.04.2003</w:t>
        <w:tab/>
        <w:t>ГУБСЬКИЙ</w:t>
        <w:tab/>
        <w:t>МП</w:t>
        <w:tab/>
        <w:t>1</w:t>
        <w:tab/>
        <w:t>Колишні пра-ки міліції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38</w:t>
        <w:tab/>
        <w:t>26153</w:t>
        <w:tab/>
        <w:t>15.04.2003</w:t>
        <w:tab/>
        <w:t>КУВАЙСКОВА</w:t>
        <w:tab/>
        <w:t>ІЛ</w:t>
        <w:tab/>
        <w:t>5</w:t>
        <w:tab/>
        <w:t>сім.вихов.дітей з інв.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39</w:t>
        <w:tab/>
        <w:t>26157</w:t>
        <w:tab/>
        <w:t>15.04.2003</w:t>
        <w:tab/>
        <w:t>ГАРКАВЕНКО</w:t>
        <w:tab/>
        <w:t>ОВ</w:t>
        <w:tab/>
        <w:t>3</w:t>
        <w:tab/>
        <w:t>Колишні пра-ки міліції</w:t>
        <w:tab/>
        <w:t>15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0</w:t>
        <w:tab/>
        <w:t>26161</w:t>
        <w:tab/>
        <w:t>15.04.2003</w:t>
        <w:tab/>
        <w:t>ПРОНЯКІН</w:t>
        <w:tab/>
        <w:t>ВА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41</w:t>
        <w:tab/>
        <w:t>26175</w:t>
        <w:tab/>
        <w:t>22.04.2003</w:t>
        <w:tab/>
        <w:t>ШМИГОЛЬ</w:t>
        <w:tab/>
        <w:t>АМ</w:t>
        <w:tab/>
        <w:t>4</w:t>
        <w:tab/>
        <w:t>Колишні пра-ки міліції</w:t>
        <w:tab/>
        <w:t>22.04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2</w:t>
        <w:tab/>
        <w:t>34530</w:t>
        <w:tab/>
        <w:t>22.04.2003</w:t>
        <w:tab/>
        <w:t>ПИСЛАР</w:t>
        <w:tab/>
        <w:t>ВП</w:t>
        <w:tab/>
        <w:t>3</w:t>
        <w:tab/>
        <w:t>поліцейські</w:t>
        <w:tab/>
        <w:t>05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3</w:t>
        <w:tab/>
        <w:t>18114Г</w:t>
        <w:tab/>
        <w:t>07.05.2003</w:t>
        <w:tab/>
        <w:t>ЗЕЛЕНЧУК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4</w:t>
        <w:tab/>
        <w:t>21310</w:t>
        <w:tab/>
        <w:t>08.05.2003</w:t>
        <w:tab/>
        <w:t>ПОТАПЧУ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5</w:t>
        <w:tab/>
        <w:t>26192</w:t>
        <w:tab/>
        <w:t>08.05.2003</w:t>
        <w:tab/>
        <w:t>БЛИЗНЮК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46</w:t>
        <w:tab/>
        <w:t>26198</w:t>
        <w:tab/>
        <w:t>08.05.2003</w:t>
        <w:tab/>
        <w:t>КРУПСЬКИЙ</w:t>
        <w:tab/>
        <w:t>ЮП</w:t>
        <w:tab/>
        <w:t>3</w:t>
        <w:tab/>
        <w:t>постр.ЧАЕС 1 кат.</w:t>
        <w:tab/>
        <w:t>08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7</w:t>
        <w:tab/>
        <w:t>26203А</w:t>
        <w:tab/>
        <w:t>08.05.2003</w:t>
        <w:tab/>
        <w:t>НЕТУДИХАТА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8</w:t>
        <w:tab/>
        <w:t>26203Б</w:t>
        <w:tab/>
        <w:t>08.05.2003</w:t>
        <w:tab/>
        <w:t>МОРОЗ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49</w:t>
        <w:tab/>
        <w:t>26204</w:t>
        <w:tab/>
        <w:t>08.05.2003</w:t>
        <w:tab/>
        <w:t>ГУДЧ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0</w:t>
        <w:tab/>
        <w:t>11484</w:t>
        <w:tab/>
        <w:t>20.05.2003</w:t>
        <w:tab/>
        <w:t>КРАВЦОВ</w:t>
        <w:tab/>
        <w:t>Д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51</w:t>
        <w:tab/>
        <w:t>26217</w:t>
        <w:tab/>
        <w:t>27.05.2003</w:t>
        <w:tab/>
        <w:t>ЛЕВЧЕНКО</w:t>
        <w:tab/>
        <w:t>ОВ</w:t>
        <w:tab/>
        <w:t>2</w:t>
        <w:tab/>
        <w:t>Колишні пра-ки міліції</w:t>
        <w:tab/>
        <w:t>27.05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52</w:t>
        <w:tab/>
        <w:t>26218</w:t>
        <w:tab/>
        <w:t>27.05.2003</w:t>
        <w:tab/>
        <w:t>ШИПЕЛІК</w:t>
        <w:tab/>
        <w:t>ТВ</w:t>
        <w:tab/>
        <w:t>3</w:t>
        <w:tab/>
        <w:t>наук.-пед.працівн.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3</w:t>
        <w:tab/>
        <w:t>26219</w:t>
        <w:tab/>
        <w:t>27.05.2003</w:t>
        <w:tab/>
        <w:t>РУСОЛОВА</w:t>
        <w:tab/>
        <w:t>МФ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54</w:t>
        <w:tab/>
        <w:t>26226</w:t>
        <w:tab/>
        <w:t>17.06.2003</w:t>
        <w:tab/>
        <w:t>ТОЛМАЧОВА</w:t>
        <w:tab/>
        <w:t>НМ</w:t>
        <w:tab/>
        <w:t>2</w:t>
        <w:tab/>
        <w:t>Колишні пра-ки міліції</w:t>
        <w:tab/>
        <w:t>17.06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5</w:t>
        <w:tab/>
        <w:t>26235</w:t>
        <w:tab/>
        <w:t>17.06.2003</w:t>
        <w:tab/>
        <w:t>ЯЩУК</w:t>
        <w:tab/>
        <w:t>ЖМ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6</w:t>
        <w:tab/>
        <w:t>26237</w:t>
        <w:tab/>
        <w:t>17.06.2003</w:t>
        <w:tab/>
        <w:t>ЛІСОВСЬК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7</w:t>
        <w:tab/>
        <w:t>26238</w:t>
        <w:tab/>
        <w:t>17.06.2003</w:t>
        <w:tab/>
        <w:t>ПРОКОПЕНКО</w:t>
        <w:tab/>
        <w:t>ЮБ</w:t>
        <w:tab/>
        <w:t>8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8</w:t>
        <w:tab/>
        <w:t>26251</w:t>
        <w:tab/>
        <w:t>17.06.2003</w:t>
        <w:tab/>
        <w:t>СПІЦИН</w:t>
        <w:tab/>
        <w:t>Р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59</w:t>
        <w:tab/>
        <w:t>26252</w:t>
        <w:tab/>
        <w:t>17.06.2003</w:t>
        <w:tab/>
        <w:t>КРАВЧУ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0</w:t>
        <w:tab/>
        <w:t>33736</w:t>
        <w:tab/>
        <w:t>25.06.2003</w:t>
        <w:tab/>
        <w:t>ІВАНЧЕНКО</w:t>
        <w:tab/>
        <w:t>ВВ</w:t>
        <w:tab/>
        <w:t>4</w:t>
        <w:tab/>
        <w:t>поліцейські</w:t>
        <w:tab/>
        <w:t>26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1</w:t>
        <w:tab/>
        <w:t>11715</w:t>
        <w:tab/>
        <w:t>27.06.2003</w:t>
        <w:tab/>
        <w:t>ЛИЧИК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62</w:t>
        <w:tab/>
        <w:t>26283</w:t>
        <w:tab/>
        <w:t>07.07.2003</w:t>
        <w:tab/>
        <w:t>ШАПОВАЛ</w:t>
        <w:tab/>
        <w:t>СП</w:t>
        <w:tab/>
        <w:t>5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3</w:t>
        <w:tab/>
        <w:t>26305</w:t>
        <w:tab/>
        <w:t>07.07.2003</w:t>
        <w:tab/>
        <w:t>СЕРБА</w:t>
        <w:tab/>
        <w:t>Л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64</w:t>
        <w:tab/>
        <w:t>26315</w:t>
        <w:tab/>
        <w:t>22.07.2003</w:t>
        <w:tab/>
        <w:t>БОНДАР</w:t>
        <w:tab/>
        <w:t>ПЛ</w:t>
        <w:tab/>
        <w:t>4</w:t>
        <w:tab/>
        <w:t>УБД, залучені до АТО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65</w:t>
        <w:tab/>
        <w:t>26861</w:t>
        <w:tab/>
        <w:t>22.07.2003</w:t>
        <w:tab/>
        <w:t>БЕБИХ</w:t>
        <w:tab/>
        <w:t>ОВ</w:t>
        <w:tab/>
        <w:t>4</w:t>
        <w:tab/>
        <w:t>Колишні пра-ки міліції</w:t>
        <w:tab/>
        <w:t>22.07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6</w:t>
        <w:tab/>
        <w:t>30316</w:t>
        <w:tab/>
        <w:t>22.07.2003</w:t>
        <w:tab/>
        <w:t>ПАЛАМАРЧУ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67</w:t>
        <w:tab/>
        <w:t>18457</w:t>
        <w:tab/>
        <w:t>28.07.2003</w:t>
        <w:tab/>
        <w:t>СЛОБОДЯНЮК</w:t>
        <w:tab/>
        <w:t>К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68</w:t>
        <w:tab/>
        <w:t>26323</w:t>
        <w:tab/>
        <w:t>14.08.2003</w:t>
        <w:tab/>
        <w:t>ГОНТАРЕНКО</w:t>
        <w:tab/>
        <w:t>ВА</w:t>
        <w:tab/>
        <w:t>1</w:t>
        <w:tab/>
        <w:t>Колишні пра-ки міліці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69</w:t>
        <w:tab/>
        <w:t>26338</w:t>
        <w:tab/>
        <w:t>14.08.2003</w:t>
        <w:tab/>
        <w:t>ФЕНЮК</w:t>
        <w:tab/>
        <w:t>СМ</w:t>
        <w:tab/>
        <w:t>4</w:t>
        <w:tab/>
        <w:t>багатодітні сім’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0</w:t>
        <w:tab/>
        <w:t>26339</w:t>
        <w:tab/>
        <w:t>14.08.2003</w:t>
        <w:tab/>
        <w:t>ПАНЧЕНКО</w:t>
        <w:tab/>
        <w:t>Т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1</w:t>
        <w:tab/>
        <w:t>26343</w:t>
        <w:tab/>
        <w:t>14.08.2003</w:t>
        <w:tab/>
        <w:t>РЕКЕД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72</w:t>
        <w:tab/>
        <w:t>26349</w:t>
        <w:tab/>
        <w:t>14.08.2003</w:t>
        <w:tab/>
        <w:t>ЧАБАНОВ</w:t>
        <w:tab/>
        <w:t>ОА</w:t>
        <w:tab/>
        <w:t>3</w:t>
        <w:tab/>
        <w:t>Колишні пра-ки міліції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3</w:t>
        <w:tab/>
        <w:t>26353</w:t>
        <w:tab/>
        <w:t>14.08.2003</w:t>
        <w:tab/>
        <w:t>ІГНАТЕНКО</w:t>
        <w:tab/>
        <w:t>ІВ</w:t>
        <w:tab/>
        <w:t>1</w:t>
        <w:tab/>
        <w:t>сім'ї загиблих</w:t>
        <w:tab/>
        <w:t>14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74</w:t>
        <w:tab/>
        <w:t>30157Б</w:t>
        <w:tab/>
        <w:t>18.08.2003</w:t>
        <w:tab/>
        <w:t>БОЛІЛИЙ</w:t>
        <w:tab/>
        <w:t>ОВ</w:t>
        <w:tab/>
        <w:t>1</w:t>
        <w:tab/>
        <w:t>УБД, залучені до АТ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5</w:t>
        <w:tab/>
        <w:t>16665Б</w:t>
        <w:tab/>
        <w:t>28.08.2003</w:t>
        <w:tab/>
        <w:t>МОСКАЛЕНКО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6</w:t>
        <w:tab/>
        <w:t>20934</w:t>
        <w:tab/>
        <w:t>28.08.2003</w:t>
        <w:tab/>
        <w:t>СТАРОВОЙТ</w:t>
        <w:tab/>
        <w:t>Л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7</w:t>
        <w:tab/>
        <w:t>25934</w:t>
        <w:tab/>
        <w:t>28.08.2003</w:t>
        <w:tab/>
        <w:t>ЗАМОРОЦЬКА</w:t>
        <w:tab/>
        <w:t>І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78</w:t>
        <w:tab/>
        <w:t>26362А</w:t>
        <w:tab/>
        <w:t>28.08.2003</w:t>
        <w:tab/>
        <w:t>ДЕМЧЕНКО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79</w:t>
        <w:tab/>
        <w:t>26362Б</w:t>
        <w:tab/>
        <w:t>28.08.2003</w:t>
        <w:tab/>
        <w:t>ДЕМЧЕНКО</w:t>
        <w:tab/>
        <w:t>ОВ</w:t>
        <w:tab/>
        <w:t>1</w:t>
        <w:tab/>
        <w:t>УБД, залучені до АТО</w:t>
        <w:tab/>
        <w:t>24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0</w:t>
        <w:tab/>
        <w:t>26363</w:t>
        <w:tab/>
        <w:t>28.08.2003</w:t>
        <w:tab/>
        <w:t>ЦИМБАЛ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1</w:t>
        <w:tab/>
        <w:t>26369</w:t>
        <w:tab/>
        <w:t>28.08.2003</w:t>
        <w:tab/>
        <w:t>ЛОХАНЬКО</w:t>
        <w:tab/>
        <w:t>ЄФ</w:t>
        <w:tab/>
        <w:t>4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2</w:t>
        <w:tab/>
        <w:t>26370</w:t>
        <w:tab/>
        <w:t>28.08.2003</w:t>
        <w:tab/>
        <w:t>РИБАС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3</w:t>
        <w:tab/>
        <w:t>26371</w:t>
        <w:tab/>
        <w:t>28.08.2003</w:t>
        <w:tab/>
        <w:t>ІЛЬКОВА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84</w:t>
        <w:tab/>
        <w:t>26372</w:t>
        <w:tab/>
        <w:t>28.08.2003</w:t>
        <w:tab/>
        <w:t>КУЗЬМІН</w:t>
        <w:tab/>
        <w:t>ОВ</w:t>
        <w:tab/>
        <w:t>1</w:t>
        <w:tab/>
        <w:t>Колишні пра-ки міліції</w:t>
        <w:tab/>
        <w:t>28.08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5</w:t>
        <w:tab/>
        <w:t>26373</w:t>
        <w:tab/>
        <w:t>28.08.2003</w:t>
        <w:tab/>
        <w:t>ГУРА</w:t>
        <w:tab/>
        <w:t>К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86</w:t>
        <w:tab/>
        <w:t>34990</w:t>
        <w:tab/>
        <w:t>03.09.2003</w:t>
        <w:tab/>
        <w:t>ДЕНИСЮК</w:t>
        <w:tab/>
        <w:t>ОА</w:t>
        <w:tab/>
        <w:t>2</w:t>
        <w:tab/>
        <w:t>УБД, залучені до АТО</w:t>
        <w:tab/>
        <w:t>21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7</w:t>
        <w:tab/>
        <w:t>17528Б</w:t>
        <w:tab/>
        <w:t>08.09.2003</w:t>
        <w:tab/>
        <w:t>САВЧ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8</w:t>
        <w:tab/>
        <w:t>26383</w:t>
        <w:tab/>
        <w:t>11.09.2003</w:t>
        <w:tab/>
        <w:t>ЮЗВАК</w:t>
        <w:tab/>
        <w:t>О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89</w:t>
        <w:tab/>
        <w:t>26390</w:t>
        <w:tab/>
        <w:t>11.09.2003</w:t>
        <w:tab/>
        <w:t>ШИЛЯЄВ</w:t>
        <w:tab/>
        <w:t>Ю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0</w:t>
        <w:tab/>
        <w:t>26391</w:t>
        <w:tab/>
        <w:t>11.09.2003</w:t>
        <w:tab/>
        <w:t>ДУДЕНКО</w:t>
        <w:tab/>
        <w:t>ОП</w:t>
        <w:tab/>
        <w:t>4</w:t>
        <w:tab/>
        <w:t>поліцейські</w:t>
        <w:tab/>
        <w:t>17.0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91</w:t>
        <w:tab/>
        <w:t>26392</w:t>
        <w:tab/>
        <w:t>11.09.2003</w:t>
        <w:tab/>
        <w:t>МАНОРИК</w:t>
        <w:tab/>
        <w:t>ОМ</w:t>
        <w:tab/>
        <w:t>4</w:t>
        <w:tab/>
        <w:t>Колишні пра-ки міліці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2</w:t>
        <w:tab/>
        <w:t>26398А</w:t>
        <w:tab/>
        <w:t>11.09.2003</w:t>
        <w:tab/>
        <w:t>ХОДОРОВСЬКИЙ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93</w:t>
        <w:tab/>
        <w:t>26399</w:t>
        <w:tab/>
        <w:t>11.09.2003</w:t>
        <w:tab/>
        <w:t>НІЖВА</w:t>
        <w:tab/>
        <w:t>ОВ</w:t>
        <w:tab/>
        <w:t>1</w:t>
        <w:tab/>
        <w:t>Колишні пра-ки міліції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94</w:t>
        <w:tab/>
        <w:t>26402</w:t>
        <w:tab/>
        <w:t>11.09.2003</w:t>
        <w:tab/>
        <w:t>ДУХОТА</w:t>
        <w:tab/>
        <w:t>ОІ</w:t>
        <w:tab/>
        <w:t>3</w:t>
        <w:tab/>
        <w:t>наук.-пед.працівн.</w:t>
        <w:tab/>
        <w:t>11.09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5</w:t>
        <w:tab/>
        <w:t>33848</w:t>
        <w:tab/>
        <w:t>29.09.2003</w:t>
        <w:tab/>
        <w:t>НЕТИЧУК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6</w:t>
        <w:tab/>
        <w:t>30651</w:t>
        <w:tab/>
        <w:t>03.10.2003</w:t>
        <w:tab/>
        <w:t>ЯСІНСЬКИЙ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7</w:t>
        <w:tab/>
        <w:t>26416</w:t>
        <w:tab/>
        <w:t>07.10.2003</w:t>
        <w:tab/>
        <w:t>БОЦУЛА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098</w:t>
        <w:tab/>
        <w:t>7883</w:t>
        <w:tab/>
        <w:t>17.10.2003</w:t>
        <w:tab/>
        <w:t>ФЕСЕНКО</w:t>
        <w:tab/>
        <w:t>Т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099</w:t>
        <w:tab/>
        <w:t>26427</w:t>
        <w:tab/>
        <w:t>17.10.2003</w:t>
        <w:tab/>
        <w:t>ЧАБАН</w:t>
        <w:tab/>
        <w:t>ТІ</w:t>
        <w:tab/>
        <w:t>1</w:t>
        <w:tab/>
        <w:t>наук.-пед.працівн.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0</w:t>
        <w:tab/>
        <w:t>26432</w:t>
        <w:tab/>
        <w:t>17.10.2003</w:t>
        <w:tab/>
        <w:t>ЛОПАТА</w:t>
        <w:tab/>
        <w:t>АВ</w:t>
        <w:tab/>
        <w:t>4</w:t>
        <w:tab/>
        <w:t>Колишні пра-ки міліції</w:t>
        <w:tab/>
        <w:t>17.10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1</w:t>
        <w:tab/>
        <w:t>29400</w:t>
        <w:tab/>
        <w:t>27.10.2003</w:t>
        <w:tab/>
        <w:t>КРАВЧЕНКО</w:t>
        <w:tab/>
        <w:t>ОІ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2</w:t>
        <w:tab/>
        <w:t>26442</w:t>
        <w:tab/>
        <w:t>03.11.2003</w:t>
        <w:tab/>
        <w:t>ГОНЧАР</w:t>
        <w:tab/>
        <w:t>В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3</w:t>
        <w:tab/>
        <w:t>26445</w:t>
        <w:tab/>
        <w:t>03.11.2003</w:t>
        <w:tab/>
        <w:t>ОНИЩЕНКО</w:t>
        <w:tab/>
        <w:t>Г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4</w:t>
        <w:tab/>
        <w:t>26449</w:t>
        <w:tab/>
        <w:t>03.11.2003</w:t>
        <w:tab/>
        <w:t>АЛЕКСЄЄ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5</w:t>
        <w:tab/>
        <w:t>26450</w:t>
        <w:tab/>
        <w:t>03.11.2003</w:t>
        <w:tab/>
        <w:t>ПАНЧЕНКО</w:t>
        <w:tab/>
        <w:t>ТВ</w:t>
        <w:tab/>
        <w:t>3</w:t>
        <w:tab/>
        <w:t>народж. близ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06</w:t>
        <w:tab/>
        <w:t>26451</w:t>
        <w:tab/>
        <w:t>03.11.2003</w:t>
        <w:tab/>
        <w:t>ОЛІЙН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7</w:t>
        <w:tab/>
        <w:t>26458</w:t>
        <w:tab/>
        <w:t>03.11.2003</w:t>
        <w:tab/>
        <w:t>КОБЕЦЬ</w:t>
        <w:tab/>
        <w:t>ВВ</w:t>
        <w:tab/>
        <w:t>4</w:t>
        <w:tab/>
        <w:t>УБД, залучені до АТО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8</w:t>
        <w:tab/>
        <w:t>26460</w:t>
        <w:tab/>
        <w:t>03.11.2003</w:t>
        <w:tab/>
        <w:t>КАРБОВСЬКА</w:t>
        <w:tab/>
        <w:t>ІВ</w:t>
        <w:tab/>
        <w:t>2</w:t>
        <w:tab/>
        <w:t>наук.-пед.працівн.</w:t>
        <w:tab/>
        <w:t>03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09</w:t>
        <w:tab/>
        <w:t>26461</w:t>
        <w:tab/>
        <w:t>03.11.2003</w:t>
        <w:tab/>
        <w:t>ДЕРЕВЕНСЬКИЙ</w:t>
        <w:tab/>
        <w:t>ІС</w:t>
        <w:tab/>
        <w:t>3</w:t>
        <w:tab/>
        <w:t>УБД, залучені до АТО</w:t>
        <w:tab/>
        <w:t>24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0</w:t>
        <w:tab/>
        <w:t>26805</w:t>
        <w:tab/>
        <w:t>07.11.2003</w:t>
        <w:tab/>
        <w:t>БОРОДАВКО</w:t>
        <w:tab/>
        <w:t>ЛС</w:t>
        <w:tab/>
        <w:t>2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11</w:t>
        <w:tab/>
        <w:t>26477</w:t>
        <w:tab/>
        <w:t>11.11.2003</w:t>
        <w:tab/>
        <w:t>БОЙКОВ</w:t>
        <w:tab/>
        <w:t>МС</w:t>
        <w:tab/>
        <w:t>2</w:t>
        <w:tab/>
        <w:t>УБД, залучені до АТ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2</w:t>
        <w:tab/>
        <w:t>26480</w:t>
        <w:tab/>
        <w:t>11.11.2003</w:t>
        <w:tab/>
        <w:t>ЛАВРЕНОВ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3</w:t>
        <w:tab/>
        <w:t>30414</w:t>
        <w:tab/>
        <w:t>11.11.2003</w:t>
        <w:tab/>
        <w:t>ЛАВРЕНОВ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4</w:t>
        <w:tab/>
        <w:t>26486</w:t>
        <w:tab/>
        <w:t>19.11.2003</w:t>
        <w:tab/>
        <w:t>УДОВ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5</w:t>
        <w:tab/>
        <w:t>26487</w:t>
        <w:tab/>
        <w:t>19.11.2003</w:t>
        <w:tab/>
        <w:t>КРИВИЦЬКИЙ</w:t>
        <w:tab/>
        <w:t>СР</w:t>
        <w:tab/>
        <w:t>1</w:t>
        <w:tab/>
        <w:t>УБД,інтернац.</w:t>
        <w:tab/>
        <w:t>16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16</w:t>
        <w:tab/>
        <w:t>26491</w:t>
        <w:tab/>
        <w:t>19.11.2003</w:t>
        <w:tab/>
        <w:t>КАРТАШОВ</w:t>
        <w:tab/>
        <w:t>ІА</w:t>
        <w:tab/>
        <w:t>3</w:t>
        <w:tab/>
        <w:t>Колишні пра-ки міліції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7</w:t>
        <w:tab/>
        <w:t>26492</w:t>
        <w:tab/>
        <w:t>19.11.2003</w:t>
        <w:tab/>
        <w:t>ЖИВОГЛЯД</w:t>
        <w:tab/>
        <w:t>АЛ</w:t>
        <w:tab/>
        <w:t>1</w:t>
        <w:tab/>
        <w:t>хвор. кат. 42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18</w:t>
        <w:tab/>
        <w:t>26499</w:t>
        <w:tab/>
        <w:t>19.11.2003</w:t>
        <w:tab/>
        <w:t>МОСКАЛЕНКО</w:t>
        <w:tab/>
        <w:t>ОА</w:t>
        <w:tab/>
        <w:t>4</w:t>
        <w:tab/>
        <w:t xml:space="preserve">ос.з інв.праці </w:t>
        <w:tab/>
        <w:t>19.11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19</w:t>
        <w:tab/>
        <w:t>26505</w:t>
        <w:tab/>
        <w:t>02.12.2003</w:t>
        <w:tab/>
        <w:t>БОДРИК</w:t>
        <w:tab/>
        <w:t>ГІ</w:t>
        <w:tab/>
        <w:t>4</w:t>
        <w:tab/>
        <w:t>наук.-пед.працівн.</w:t>
        <w:tab/>
        <w:t>02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0</w:t>
        <w:tab/>
        <w:t>26506</w:t>
        <w:tab/>
        <w:t>02.12.2003</w:t>
        <w:tab/>
        <w:t>ОЛІФІРЕНКО</w:t>
        <w:tab/>
        <w:t>ВП</w:t>
        <w:tab/>
        <w:t>5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21</w:t>
        <w:tab/>
        <w:t>26509</w:t>
        <w:tab/>
        <w:t>02.12.2003</w:t>
        <w:tab/>
        <w:t>ПАВЛИК</w:t>
        <w:tab/>
        <w:t>ВП</w:t>
        <w:tab/>
        <w:t>1</w:t>
        <w:tab/>
        <w:t>Колишні пра-ки міліції</w:t>
        <w:tab/>
        <w:t>02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2</w:t>
        <w:tab/>
        <w:t>11972</w:t>
        <w:tab/>
        <w:t>05.12.2003</w:t>
        <w:tab/>
        <w:t>ЩЕРБАНЬ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3</w:t>
        <w:tab/>
        <w:t>18956</w:t>
        <w:tab/>
        <w:t>08.12.2003</w:t>
        <w:tab/>
        <w:t>АРБІТАН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24</w:t>
        <w:tab/>
        <w:t>25449Б</w:t>
        <w:tab/>
        <w:t>08.12.2003</w:t>
        <w:tab/>
        <w:t>АНДРОС</w:t>
        <w:tab/>
        <w:t>ОЄ</w:t>
        <w:tab/>
        <w:t>1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25</w:t>
        <w:tab/>
        <w:t>26197</w:t>
        <w:tab/>
        <w:t>11.12.2003</w:t>
        <w:tab/>
        <w:t>АТАМАНЕНКО</w:t>
        <w:tab/>
        <w:t>НС</w:t>
        <w:tab/>
        <w:t>2</w:t>
        <w:tab/>
        <w:t>наук.-пед.працівн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6</w:t>
        <w:tab/>
        <w:t>26525</w:t>
        <w:tab/>
        <w:t>11.12.2003</w:t>
        <w:tab/>
        <w:t>ВЕРХУЛЕВСЬКА</w:t>
        <w:tab/>
        <w:t>ЛМ</w:t>
        <w:tab/>
        <w:t>3</w:t>
        <w:tab/>
        <w:t>одинокі матері</w:t>
        <w:tab/>
        <w:t>28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27</w:t>
        <w:tab/>
        <w:t>26526</w:t>
        <w:tab/>
        <w:t>11.12.2003</w:t>
        <w:tab/>
        <w:t>ЛЮБАРСЬКИЙ</w:t>
        <w:tab/>
        <w:t>ОА</w:t>
        <w:tab/>
        <w:t>1</w:t>
        <w:tab/>
        <w:t>УБД, залучені до АТО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8</w:t>
        <w:tab/>
        <w:t>26530</w:t>
        <w:tab/>
        <w:t>11.12.2003</w:t>
        <w:tab/>
        <w:t>ВЕЧУР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29</w:t>
        <w:tab/>
        <w:t>26531</w:t>
        <w:tab/>
        <w:t>11.12.2003</w:t>
        <w:tab/>
        <w:t>ІЛЬЯСОВ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0</w:t>
        <w:tab/>
        <w:t>26533</w:t>
        <w:tab/>
        <w:t>11.12.2003</w:t>
        <w:tab/>
        <w:t>ЛЕБІДЬ</w:t>
        <w:tab/>
        <w:t>ВВ</w:t>
        <w:tab/>
        <w:t>1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1</w:t>
        <w:tab/>
        <w:t>26538</w:t>
        <w:tab/>
        <w:t>11.12.2003</w:t>
        <w:tab/>
        <w:t>БІСКУБСЬКИЙ</w:t>
        <w:tab/>
        <w:t>СЛ</w:t>
        <w:tab/>
        <w:t>4</w:t>
        <w:tab/>
        <w:t>хвор. кат. 44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2</w:t>
        <w:tab/>
        <w:t>26545</w:t>
        <w:tab/>
        <w:t>11.12.2003</w:t>
        <w:tab/>
        <w:t>ШКЛЯРУК</w:t>
        <w:tab/>
        <w:t>ОБ</w:t>
        <w:tab/>
        <w:t>1</w:t>
        <w:tab/>
        <w:t>Колишні пра-ки міліції</w:t>
        <w:tab/>
        <w:t>11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3</w:t>
        <w:tab/>
        <w:t>31962</w:t>
        <w:tab/>
        <w:t>18.12.2003</w:t>
        <w:tab/>
        <w:t>СЛЮСАР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4</w:t>
        <w:tab/>
        <w:t>26557</w:t>
        <w:tab/>
        <w:t>19.12.2003</w:t>
        <w:tab/>
        <w:t>МОГИЛЕВЕЦЬ</w:t>
        <w:tab/>
        <w:t>ЮГ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5</w:t>
        <w:tab/>
        <w:t>26564</w:t>
        <w:tab/>
        <w:t>19.12.2003</w:t>
        <w:tab/>
        <w:t>КОРОЛЬ</w:t>
        <w:tab/>
        <w:t>ЄО</w:t>
        <w:tab/>
        <w:t>3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6</w:t>
        <w:tab/>
        <w:t>26569А</w:t>
        <w:tab/>
        <w:t>19.12.2003</w:t>
        <w:tab/>
        <w:t>СТЕПАНЮК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37</w:t>
        <w:tab/>
        <w:t>26569Б</w:t>
        <w:tab/>
        <w:t>19.12.2003</w:t>
        <w:tab/>
        <w:t>СТЕПАНЮК</w:t>
        <w:tab/>
        <w:t>ЯН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8</w:t>
        <w:tab/>
        <w:t>26574</w:t>
        <w:tab/>
        <w:t>19.12.2003</w:t>
        <w:tab/>
        <w:t>ПАНАСЮК</w:t>
        <w:tab/>
        <w:t>РІ</w:t>
        <w:tab/>
        <w:t>2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39</w:t>
        <w:tab/>
        <w:t>26577</w:t>
        <w:tab/>
        <w:t>19.12.2003</w:t>
        <w:tab/>
        <w:t>МЕЛЬНИК</w:t>
        <w:tab/>
        <w:t>ТМ</w:t>
        <w:tab/>
        <w:t>3</w:t>
        <w:tab/>
        <w:t>сім.вихов.дітей з інв.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40</w:t>
        <w:tab/>
        <w:t>26578</w:t>
        <w:tab/>
        <w:t>19.12.2003</w:t>
        <w:tab/>
        <w:t>ПАТИК</w:t>
        <w:tab/>
        <w:t>ММ</w:t>
        <w:tab/>
        <w:t>1</w:t>
        <w:tab/>
        <w:t>К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1</w:t>
        <w:tab/>
        <w:t>26579</w:t>
        <w:tab/>
        <w:t>19.12.2003</w:t>
        <w:tab/>
        <w:t>КАРПЕНКО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42</w:t>
        <w:tab/>
        <w:t>26585</w:t>
        <w:tab/>
        <w:t>19.12.2003</w:t>
        <w:tab/>
        <w:t>ГАПША</w:t>
        <w:tab/>
        <w:t>ВА</w:t>
        <w:tab/>
        <w:t>1</w:t>
        <w:tab/>
        <w:t>К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43</w:t>
        <w:tab/>
        <w:t>26587</w:t>
        <w:tab/>
        <w:t>19.12.2003</w:t>
        <w:tab/>
        <w:t>ТОПУЗОВ</w:t>
        <w:tab/>
        <w:t>СА</w:t>
        <w:tab/>
        <w:t>1</w:t>
        <w:tab/>
        <w:t>Колишні пра-ки міліції</w:t>
        <w:tab/>
        <w:t>19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44</w:t>
        <w:tab/>
        <w:t>26590</w:t>
        <w:tab/>
        <w:t>19.12.2003</w:t>
        <w:tab/>
        <w:t>ПРИЙМАК</w:t>
        <w:tab/>
        <w:t>ЯМ</w:t>
        <w:tab/>
        <w:t>4</w:t>
        <w:tab/>
        <w:t>наук.-пед.праців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5</w:t>
        <w:tab/>
        <w:t>26591</w:t>
        <w:tab/>
        <w:t>19.12.2003</w:t>
        <w:tab/>
        <w:t>ШКЛЯРУК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6</w:t>
        <w:tab/>
        <w:t>28845</w:t>
        <w:tab/>
        <w:t>22.12.2003</w:t>
        <w:tab/>
        <w:t>ГУДИМ</w:t>
        <w:tab/>
        <w:t>ЄО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47</w:t>
        <w:tab/>
        <w:t>26601</w:t>
        <w:tab/>
        <w:t>25.12.2003</w:t>
        <w:tab/>
        <w:t>КОЗЛЕНКО</w:t>
        <w:tab/>
        <w:t>БВ</w:t>
        <w:tab/>
        <w:t>3</w:t>
        <w:tab/>
        <w:t>Колишні пра-ки міліції</w:t>
        <w:tab/>
        <w:t>25.12.200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8</w:t>
        <w:tab/>
        <w:t>26608</w:t>
        <w:tab/>
        <w:t>25.12.2003</w:t>
        <w:tab/>
        <w:t>КОСЯК</w:t>
        <w:tab/>
        <w:t>П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49</w:t>
        <w:tab/>
        <w:t>26613</w:t>
        <w:tab/>
        <w:t>25.12.2003</w:t>
        <w:tab/>
        <w:t>ПРОКАЗЮ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0</w:t>
        <w:tab/>
        <w:t>25316</w:t>
        <w:tab/>
        <w:t>09.01.2004</w:t>
        <w:tab/>
        <w:t>БРОВЧУК</w:t>
        <w:tab/>
        <w:t>К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1</w:t>
        <w:tab/>
        <w:t>26625</w:t>
        <w:tab/>
        <w:t>12.02.2004</w:t>
        <w:tab/>
        <w:t>ТЕРЬОШИН</w:t>
        <w:tab/>
        <w:t>ГВ</w:t>
        <w:tab/>
        <w:t>1</w:t>
        <w:tab/>
        <w:t>Колишні пра-ки міліції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2</w:t>
        <w:tab/>
        <w:t>26626</w:t>
        <w:tab/>
        <w:t>12.02.2004</w:t>
        <w:tab/>
        <w:t>КРИВОРУЧКО</w:t>
        <w:tab/>
        <w:t>ОМ</w:t>
        <w:tab/>
        <w:t>2</w:t>
        <w:tab/>
        <w:t>наук.-пед.працівн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3</w:t>
        <w:tab/>
        <w:t>26627</w:t>
        <w:tab/>
        <w:t>12.02.2004</w:t>
        <w:tab/>
        <w:t>МАЛЮКІН</w:t>
        <w:tab/>
        <w:t>ОЛ</w:t>
        <w:tab/>
        <w:t>3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4</w:t>
        <w:tab/>
        <w:t>26628</w:t>
        <w:tab/>
        <w:t>12.02.2004</w:t>
        <w:tab/>
        <w:t>ПЕТЕРЧУК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5</w:t>
        <w:tab/>
        <w:t>26630</w:t>
        <w:tab/>
        <w:t>12.02.2004</w:t>
        <w:tab/>
        <w:t>КОНОВАЛОВА</w:t>
        <w:tab/>
        <w:t>ГГ</w:t>
        <w:tab/>
        <w:t>8</w:t>
        <w:tab/>
        <w:t>багатодітні сім’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6</w:t>
        <w:tab/>
        <w:t>26633</w:t>
        <w:tab/>
        <w:t>12.02.2004</w:t>
        <w:tab/>
        <w:t>ПОДТЕПА</w:t>
        <w:tab/>
        <w:t>ЄВ</w:t>
        <w:tab/>
        <w:t>2</w:t>
        <w:tab/>
        <w:t>одинокі матері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7</w:t>
        <w:tab/>
        <w:t>26635</w:t>
        <w:tab/>
        <w:t>12.02.2004</w:t>
        <w:tab/>
        <w:t>ШАПОВАЛ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58</w:t>
        <w:tab/>
        <w:t>26636</w:t>
        <w:tab/>
        <w:t>12.02.2004</w:t>
        <w:tab/>
        <w:t>БАРСУКО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59</w:t>
        <w:tab/>
        <w:t>26647</w:t>
        <w:tab/>
        <w:t>12.02.2004</w:t>
        <w:tab/>
        <w:t>ВАСИЛЬЄВА-ШАЛАМ</w:t>
        <w:tab/>
        <w:t>ЖВ</w:t>
        <w:tab/>
        <w:t>2</w:t>
        <w:tab/>
        <w:t>наук.-пед.працівн.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60</w:t>
        <w:tab/>
        <w:t>26648</w:t>
        <w:tab/>
        <w:t>12.02.2004</w:t>
        <w:tab/>
        <w:t>ЖУРАВЕЛЬ</w:t>
        <w:tab/>
        <w:t>АА</w:t>
        <w:tab/>
        <w:t>4</w:t>
        <w:tab/>
        <w:t>Колишні пра-ки міліції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61</w:t>
        <w:tab/>
        <w:t>26649А</w:t>
        <w:tab/>
        <w:t>12.02.2004</w:t>
        <w:tab/>
        <w:t>БИКОВА</w:t>
        <w:tab/>
        <w:t>ГГ</w:t>
        <w:tab/>
        <w:t>2</w:t>
        <w:tab/>
        <w:t>постр.ЧАЕС 1 кат.</w:t>
        <w:tab/>
        <w:t>14.05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2</w:t>
        <w:tab/>
        <w:t>26649Б</w:t>
        <w:tab/>
        <w:t>12.02.2004</w:t>
        <w:tab/>
        <w:t>БОЖ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3</w:t>
        <w:tab/>
        <w:t>26652</w:t>
        <w:tab/>
        <w:t>12.02.2004</w:t>
        <w:tab/>
        <w:t>ЛЕВКОВСЬКИЙ</w:t>
        <w:tab/>
        <w:t>ВА</w:t>
        <w:tab/>
        <w:t>1</w:t>
        <w:tab/>
        <w:t>хвор. кат. 39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4</w:t>
        <w:tab/>
        <w:t>26660</w:t>
        <w:tab/>
        <w:t>12.02.2004</w:t>
        <w:tab/>
        <w:t>ЄГОРОВА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5</w:t>
        <w:tab/>
        <w:t>26661</w:t>
        <w:tab/>
        <w:t>12.02.2004</w:t>
        <w:tab/>
        <w:t>ШУЛЬГА</w:t>
        <w:tab/>
        <w:t>АМ</w:t>
        <w:tab/>
        <w:t>2</w:t>
        <w:tab/>
        <w:t>одинокі матері</w:t>
        <w:tab/>
        <w:t>12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6</w:t>
        <w:tab/>
        <w:t>33456</w:t>
        <w:tab/>
        <w:t>12.02.2004</w:t>
        <w:tab/>
        <w:t>МИЩЕНКО</w:t>
        <w:tab/>
        <w:t>ДО</w:t>
        <w:tab/>
        <w:t>3</w:t>
        <w:tab/>
        <w:t>поліцейські</w:t>
        <w:tab/>
        <w:t>16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7</w:t>
        <w:tab/>
        <w:t>17339Б</w:t>
        <w:tab/>
        <w:t>24.02.2004</w:t>
        <w:tab/>
        <w:t>ДАЦ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8</w:t>
        <w:tab/>
        <w:t>26672</w:t>
        <w:tab/>
        <w:t>25.02.2004</w:t>
        <w:tab/>
        <w:t>КРАВЧЕНКО</w:t>
        <w:tab/>
        <w:t>С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69</w:t>
        <w:tab/>
        <w:t>26674</w:t>
        <w:tab/>
        <w:t>25.02.2004</w:t>
        <w:tab/>
        <w:t>ПАЛАГІН</w:t>
        <w:tab/>
        <w:t>МІ</w:t>
        <w:tab/>
        <w:t>5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70</w:t>
        <w:tab/>
        <w:t>26679</w:t>
        <w:tab/>
        <w:t>25.02.2004</w:t>
        <w:tab/>
        <w:t>ПОДОЙКО</w:t>
        <w:tab/>
        <w:t>СВ</w:t>
        <w:tab/>
        <w:t>3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1</w:t>
        <w:tab/>
        <w:t>26690</w:t>
        <w:tab/>
        <w:t>25.02.2004</w:t>
        <w:tab/>
        <w:t>ГЕРАСИМЕНКО</w:t>
        <w:tab/>
        <w:t>МВ</w:t>
        <w:tab/>
        <w:t>1</w:t>
        <w:tab/>
        <w:t>поліцейські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2</w:t>
        <w:tab/>
        <w:t>26691</w:t>
        <w:tab/>
        <w:t>25.02.2004</w:t>
        <w:tab/>
        <w:t>ДОБРОГУРСЬКИЙ</w:t>
        <w:tab/>
        <w:t>ВА</w:t>
        <w:tab/>
        <w:t>5</w:t>
        <w:tab/>
        <w:t>учасники БД</w:t>
        <w:tab/>
        <w:t>25.0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3</w:t>
        <w:tab/>
        <w:t>26696</w:t>
        <w:tab/>
        <w:t>25.02.2004</w:t>
        <w:tab/>
        <w:t>ЩЕТІНІНА</w:t>
        <w:tab/>
        <w:t>СД</w:t>
        <w:tab/>
        <w:t>9</w:t>
        <w:tab/>
        <w:t>матері-героїні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4</w:t>
        <w:tab/>
        <w:t>26697</w:t>
        <w:tab/>
        <w:t>25.02.2004</w:t>
        <w:tab/>
        <w:t>ВОВЧ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75</w:t>
        <w:tab/>
        <w:t>26708</w:t>
        <w:tab/>
        <w:t>11.03.2004</w:t>
        <w:tab/>
        <w:t>КОВАЛЬ</w:t>
        <w:tab/>
        <w:t>ММ</w:t>
        <w:tab/>
        <w:t>3</w:t>
        <w:tab/>
        <w:t>постр.ЧАЕС 2 кат.</w:t>
        <w:tab/>
        <w:t>11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6</w:t>
        <w:tab/>
        <w:t>28246</w:t>
        <w:tab/>
        <w:t>18.03.2004</w:t>
        <w:tab/>
        <w:t>РАДЗЕВИЧ</w:t>
        <w:tab/>
        <w:t>О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77</w:t>
        <w:tab/>
        <w:t>26734</w:t>
        <w:tab/>
        <w:t>23.03.2004</w:t>
        <w:tab/>
        <w:t>ШКОВИРА</w:t>
        <w:tab/>
        <w:t>ПП</w:t>
        <w:tab/>
        <w:t>3</w:t>
        <w:tab/>
        <w:t>УБД, залучені до АТО</w:t>
        <w:tab/>
        <w:t>11.09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8</w:t>
        <w:tab/>
        <w:t>26735</w:t>
        <w:tab/>
        <w:t>23.03.2004</w:t>
        <w:tab/>
        <w:t>ФОРМУГА</w:t>
        <w:tab/>
        <w:t>РВ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79</w:t>
        <w:tab/>
        <w:t>26737</w:t>
        <w:tab/>
        <w:t>23.03.2004</w:t>
        <w:tab/>
        <w:t>ГУБАР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0</w:t>
        <w:tab/>
        <w:t>26740</w:t>
        <w:tab/>
        <w:t>23.03.2004</w:t>
        <w:tab/>
        <w:t>ФЕНОТА</w:t>
        <w:tab/>
        <w:t>ОА</w:t>
        <w:tab/>
        <w:t>2</w:t>
        <w:tab/>
        <w:t>Колишні пра-ки міліції</w:t>
        <w:tab/>
        <w:t>23.03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1</w:t>
        <w:tab/>
        <w:t>32210</w:t>
        <w:tab/>
        <w:t>02.04.2004</w:t>
        <w:tab/>
        <w:t>БАДУН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2</w:t>
        <w:tab/>
        <w:t>24769</w:t>
        <w:tab/>
        <w:t>20.04.2004</w:t>
        <w:tab/>
        <w:t>МЕЛЬНИЧУ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3</w:t>
        <w:tab/>
        <w:t>26754</w:t>
        <w:tab/>
        <w:t>20.04.2004</w:t>
        <w:tab/>
        <w:t>ВОЛОДЬКО</w:t>
        <w:tab/>
        <w:t>ОП</w:t>
        <w:tab/>
        <w:t>3</w:t>
        <w:tab/>
        <w:t>Колишні пра-ки міліції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4</w:t>
        <w:tab/>
        <w:t>26761</w:t>
        <w:tab/>
        <w:t>20.04.2004</w:t>
        <w:tab/>
        <w:t>ЗАЯЦЬ</w:t>
        <w:tab/>
        <w:t>НЗ</w:t>
        <w:tab/>
        <w:t>2</w:t>
        <w:tab/>
        <w:t>наук.-пед.працівн.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5</w:t>
        <w:tab/>
        <w:t>26762</w:t>
        <w:tab/>
        <w:t>20.04.2004</w:t>
        <w:tab/>
        <w:t>МЕЛЬНИК</w:t>
        <w:tab/>
        <w:t>ІВ</w:t>
        <w:tab/>
        <w:t>4</w:t>
        <w:tab/>
        <w:t>наук.-пед.працівн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86</w:t>
        <w:tab/>
        <w:t>26765</w:t>
        <w:tab/>
        <w:t>20.04.2004</w:t>
        <w:tab/>
        <w:t>СЛОБОДСЬКИЙ</w:t>
        <w:tab/>
        <w:t>ВА</w:t>
        <w:tab/>
        <w:t>1</w:t>
        <w:tab/>
        <w:t>Колишні пра-ки міліції</w:t>
        <w:tab/>
        <w:t>20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7</w:t>
        <w:tab/>
        <w:t>26768</w:t>
        <w:tab/>
        <w:t>20.04.2004</w:t>
        <w:tab/>
        <w:t>ШЕРЕМЕТ</w:t>
        <w:tab/>
        <w:t>НІ</w:t>
        <w:tab/>
        <w:t>2</w:t>
        <w:tab/>
        <w:t>одинокі матері</w:t>
        <w:tab/>
        <w:t>14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8</w:t>
        <w:tab/>
        <w:t>26769</w:t>
        <w:tab/>
        <w:t>20.04.2004</w:t>
        <w:tab/>
        <w:t>МИКОЛАЄНКО</w:t>
        <w:tab/>
        <w:t>С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89</w:t>
        <w:tab/>
        <w:t>26772</w:t>
        <w:tab/>
        <w:t>20.04.2004</w:t>
        <w:tab/>
        <w:t>ПОЛЬОВИЙ</w:t>
        <w:tab/>
        <w:t>С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0</w:t>
        <w:tab/>
        <w:t>26773</w:t>
        <w:tab/>
        <w:t>20.04.2004</w:t>
        <w:tab/>
        <w:t>МАЛІНОВСЬКА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1</w:t>
        <w:tab/>
        <w:t>26777</w:t>
        <w:tab/>
        <w:t>20.04.2004</w:t>
        <w:tab/>
        <w:t>РОМАНЕНКО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2</w:t>
        <w:tab/>
        <w:t>22560</w:t>
        <w:tab/>
        <w:t>28.04.2004</w:t>
        <w:tab/>
        <w:t>ГАВРИЛЕЦЬ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3</w:t>
        <w:tab/>
        <w:t>26783</w:t>
        <w:tab/>
        <w:t>28.04.2004</w:t>
        <w:tab/>
        <w:t>РОСОЛОВИЧ</w:t>
        <w:tab/>
        <w:t>ОВ</w:t>
        <w:tab/>
        <w:t>5</w:t>
        <w:tab/>
        <w:t>хвор. кат. 41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4</w:t>
        <w:tab/>
        <w:t>26786</w:t>
        <w:tab/>
        <w:t>28.04.2004</w:t>
        <w:tab/>
        <w:t>СИДОР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5</w:t>
        <w:tab/>
        <w:t>26794</w:t>
        <w:tab/>
        <w:t>28.04.2004</w:t>
        <w:tab/>
        <w:t>ІЛЛЯШЕНКО</w:t>
        <w:tab/>
        <w:t>МВ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96</w:t>
        <w:tab/>
        <w:t>26796А</w:t>
        <w:tab/>
        <w:t>28.04.2004</w:t>
        <w:tab/>
        <w:t>СИЧИНСЬКИЙ</w:t>
        <w:tab/>
        <w:t>ОБ</w:t>
        <w:tab/>
        <w:t>2</w:t>
        <w:tab/>
        <w:t>праців.служ ЦЗ, рятув.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7</w:t>
        <w:tab/>
        <w:t>26800</w:t>
        <w:tab/>
        <w:t>28.04.2004</w:t>
        <w:tab/>
        <w:t>ЧИСТОТ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198</w:t>
        <w:tab/>
        <w:t>26803</w:t>
        <w:tab/>
        <w:t>28.04.2004</w:t>
        <w:tab/>
        <w:t>ВОЛИНЕЦЬ</w:t>
        <w:tab/>
        <w:t>СМ</w:t>
        <w:tab/>
        <w:t>4</w:t>
        <w:tab/>
        <w:t>багатодітні сім’ї</w:t>
        <w:tab/>
        <w:t>28.04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199</w:t>
        <w:tab/>
        <w:t>26807</w:t>
        <w:tab/>
        <w:t>28.04.2004</w:t>
        <w:tab/>
        <w:t>МАКСИМЕЦЬ</w:t>
        <w:tab/>
        <w:t>ВЛ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0</w:t>
        <w:tab/>
        <w:t>26812</w:t>
        <w:tab/>
        <w:t>28.04.2004</w:t>
        <w:tab/>
        <w:t>КІЛІМАР</w:t>
        <w:tab/>
        <w:t>Ю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1</w:t>
        <w:tab/>
        <w:t>26814А</w:t>
        <w:tab/>
        <w:t>28.04.2004</w:t>
        <w:tab/>
        <w:t>ТРУШ</w:t>
        <w:tab/>
        <w:t>ЮФ</w:t>
        <w:tab/>
        <w:t>1</w:t>
        <w:tab/>
        <w:t>УБД, залучені до АТО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2</w:t>
        <w:tab/>
        <w:t>29048</w:t>
        <w:tab/>
        <w:t>29.04.2004</w:t>
        <w:tab/>
        <w:t>ГЕРАСИМЕНКО</w:t>
        <w:tab/>
        <w:t>ПВ</w:t>
        <w:tab/>
        <w:t>1</w:t>
        <w:tab/>
        <w:t>ветеран виробн.</w:t>
        <w:tab/>
        <w:t>05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3</w:t>
        <w:tab/>
        <w:t>31407</w:t>
        <w:tab/>
        <w:t>29.04.2004</w:t>
        <w:tab/>
        <w:t>КОМАРНІЦЬКА</w:t>
        <w:tab/>
        <w:t>Т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4</w:t>
        <w:tab/>
        <w:t>26825</w:t>
        <w:tab/>
        <w:t>11.05.2004</w:t>
        <w:tab/>
        <w:t>ШИДЛУН</w:t>
        <w:tab/>
        <w:t>ВМ</w:t>
        <w:tab/>
        <w:t>3</w:t>
        <w:tab/>
        <w:t>постр.ЧАЕС 2 кат.</w:t>
        <w:tab/>
        <w:t>11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5</w:t>
        <w:tab/>
        <w:t>26827</w:t>
        <w:tab/>
        <w:t>11.05.2004</w:t>
        <w:tab/>
        <w:t>СИВАК</w:t>
        <w:tab/>
        <w:t>ІВ</w:t>
        <w:tab/>
        <w:t>3</w:t>
        <w:tab/>
        <w:t>одинокі матері</w:t>
        <w:tab/>
        <w:t>11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6</w:t>
        <w:tab/>
        <w:t>32883</w:t>
        <w:tab/>
        <w:t>17.05.2004</w:t>
        <w:tab/>
        <w:t>ЯСІНСЬКИЙ</w:t>
        <w:tab/>
        <w:t>ОМ</w:t>
        <w:tab/>
        <w:t>3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7</w:t>
        <w:tab/>
        <w:t>23918</w:t>
        <w:tab/>
        <w:t>28.05.2004</w:t>
        <w:tab/>
        <w:t>ЛАЗАР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08</w:t>
        <w:tab/>
        <w:t>26834</w:t>
        <w:tab/>
        <w:t>28.05.2004</w:t>
        <w:tab/>
        <w:t>ЯСТРЕБОВА</w:t>
        <w:tab/>
        <w:t>ОК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09</w:t>
        <w:tab/>
        <w:t>26838</w:t>
        <w:tab/>
        <w:t>28.05.2004</w:t>
        <w:tab/>
        <w:t>ОМЕЛЬЧЕНКО</w:t>
        <w:tab/>
        <w:t>ВВ</w:t>
        <w:tab/>
        <w:t>4</w:t>
        <w:tab/>
        <w:t>Колишні пра-ки міліції</w:t>
        <w:tab/>
        <w:t>28.05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0</w:t>
        <w:tab/>
        <w:t>26846</w:t>
        <w:tab/>
        <w:t>28.05.2004</w:t>
        <w:tab/>
        <w:t>КИСЕЛЬОВА</w:t>
        <w:tab/>
        <w:t>Л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1</w:t>
        <w:tab/>
        <w:t>26857</w:t>
        <w:tab/>
        <w:t>28.05.2004</w:t>
        <w:tab/>
        <w:t>ЖАДАН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2</w:t>
        <w:tab/>
        <w:t>29111</w:t>
        <w:tab/>
        <w:t>04.06.2004</w:t>
        <w:tab/>
        <w:t>ЄЖКУН</w:t>
        <w:tab/>
        <w:t>ВВ</w:t>
        <w:tab/>
        <w:t>6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3</w:t>
        <w:tab/>
        <w:t>26862</w:t>
        <w:tab/>
        <w:t>16.06.2004</w:t>
        <w:tab/>
        <w:t>ЛИТВИНЧУК</w:t>
        <w:tab/>
        <w:t>ІФ</w:t>
        <w:tab/>
        <w:t>3</w:t>
        <w:tab/>
        <w:t>постр.ЧАЕС 2 кат.</w:t>
        <w:tab/>
        <w:t>16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4</w:t>
        <w:tab/>
        <w:t>26865</w:t>
        <w:tab/>
        <w:t>16.06.2004</w:t>
        <w:tab/>
        <w:t>ПРОКОПЕЦЬ</w:t>
        <w:tab/>
        <w:t>СВ</w:t>
        <w:tab/>
        <w:t>3</w:t>
        <w:tab/>
        <w:t>Колишні пра-ки міліції</w:t>
        <w:tab/>
        <w:t>16.06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5</w:t>
        <w:tab/>
        <w:t>26868</w:t>
        <w:tab/>
        <w:t>16.06.2004</w:t>
        <w:tab/>
        <w:t>ЯНЦЮК</w:t>
        <w:tab/>
        <w:t>М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6</w:t>
        <w:tab/>
        <w:t>26872</w:t>
        <w:tab/>
        <w:t>16.06.2004</w:t>
        <w:tab/>
        <w:t>ШУПРУДЬКО</w:t>
        <w:tab/>
        <w:t>АП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7</w:t>
        <w:tab/>
        <w:t>26879</w:t>
        <w:tab/>
        <w:t>29.06.2004</w:t>
        <w:tab/>
        <w:t>ДРОВАЛ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18</w:t>
        <w:tab/>
        <w:t>26881</w:t>
        <w:tab/>
        <w:t>29.06.2004</w:t>
        <w:tab/>
        <w:t>КУДИМЕНКО</w:t>
        <w:tab/>
        <w:t>МЮ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19</w:t>
        <w:tab/>
        <w:t>26882</w:t>
        <w:tab/>
        <w:t>29.06.2004</w:t>
        <w:tab/>
        <w:t>ПІНЬКАС</w:t>
        <w:tab/>
        <w:t>ІВ</w:t>
        <w:tab/>
        <w:t>2</w:t>
        <w:tab/>
        <w:t>УБД, залучені до АТО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0</w:t>
        <w:tab/>
        <w:t>26885</w:t>
        <w:tab/>
        <w:t>29.06.2004</w:t>
        <w:tab/>
        <w:t>ЗІНЧЕНКО</w:t>
        <w:tab/>
        <w:t>МП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1</w:t>
        <w:tab/>
        <w:t>26887</w:t>
        <w:tab/>
        <w:t>29.06.2004</w:t>
        <w:tab/>
        <w:t>ШЕВЧЕНКО</w:t>
        <w:tab/>
        <w:t>ОІ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2</w:t>
        <w:tab/>
        <w:t>26891</w:t>
        <w:tab/>
        <w:t>29.06.2004</w:t>
        <w:tab/>
        <w:t>РЯСНА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3</w:t>
        <w:tab/>
        <w:t>26897</w:t>
        <w:tab/>
        <w:t>29.06.2004</w:t>
        <w:tab/>
        <w:t>НОРЕНКО</w:t>
        <w:tab/>
        <w:t>ОІ</w:t>
        <w:tab/>
        <w:t>5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4</w:t>
        <w:tab/>
        <w:t>26909</w:t>
        <w:tab/>
        <w:t>13.07.2004</w:t>
        <w:tab/>
        <w:t>ШИЛО</w:t>
        <w:tab/>
        <w:t>МА</w:t>
        <w:tab/>
        <w:t>4</w:t>
        <w:tab/>
        <w:t>УБД, залучені до АТО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5</w:t>
        <w:tab/>
        <w:t>26910</w:t>
        <w:tab/>
        <w:t>13.07.2004</w:t>
        <w:tab/>
        <w:t>ФІЛІПЕНКОВ</w:t>
        <w:tab/>
        <w:t>ОО</w:t>
        <w:tab/>
        <w:t>4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6</w:t>
        <w:tab/>
        <w:t>26911</w:t>
        <w:tab/>
        <w:t>13.07.2004</w:t>
        <w:tab/>
        <w:t>ГАСИЛО</w:t>
        <w:tab/>
        <w:t>АВ</w:t>
        <w:tab/>
        <w:t>6</w:t>
        <w:tab/>
        <w:t>наук.-пед.працівн.</w:t>
        <w:tab/>
        <w:t>13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27</w:t>
        <w:tab/>
        <w:t>26916</w:t>
        <w:tab/>
        <w:t>13.07.2004</w:t>
        <w:tab/>
        <w:t>МЕРКУЛОВА</w:t>
        <w:tab/>
        <w:t>ОГ</w:t>
        <w:tab/>
        <w:t>5</w:t>
        <w:tab/>
        <w:t>багатодітні сім’ї</w:t>
        <w:tab/>
        <w:t>13.07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8</w:t>
        <w:tab/>
        <w:t>26917</w:t>
        <w:tab/>
        <w:t>13.07.2004</w:t>
        <w:tab/>
        <w:t>ГУБЕРНИ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29</w:t>
        <w:tab/>
        <w:t>34071</w:t>
        <w:tab/>
        <w:t>21.07.2004</w:t>
        <w:tab/>
        <w:t>ОСТАШКО</w:t>
        <w:tab/>
        <w:t>КО</w:t>
        <w:tab/>
        <w:t>4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0</w:t>
        <w:tab/>
        <w:t>20815</w:t>
        <w:tab/>
        <w:t>02.08.2004</w:t>
        <w:tab/>
        <w:t>КРУПКА</w:t>
        <w:tab/>
        <w:t>НЮ</w:t>
        <w:tab/>
        <w:t>5</w:t>
        <w:tab/>
        <w:t>постр.ЧАЕС 1 кат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1</w:t>
        <w:tab/>
        <w:t>26930</w:t>
        <w:tab/>
        <w:t>02.08.2004</w:t>
        <w:tab/>
        <w:t>ЛАДИГІНА</w:t>
        <w:tab/>
        <w:t>МФ</w:t>
        <w:tab/>
        <w:t>2</w:t>
        <w:tab/>
        <w:t>одинокі матері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2</w:t>
        <w:tab/>
        <w:t>26934</w:t>
        <w:tab/>
        <w:t>02.08.2004</w:t>
        <w:tab/>
        <w:t>ОГОРОДНИК</w:t>
        <w:tab/>
        <w:t>ОП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3</w:t>
        <w:tab/>
        <w:t>26939</w:t>
        <w:tab/>
        <w:t>02.08.2004</w:t>
        <w:tab/>
        <w:t>БАШНЯК</w:t>
        <w:tab/>
        <w:t>ЛВ</w:t>
        <w:tab/>
        <w:t>2</w:t>
        <w:tab/>
        <w:t>одинокі матері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4</w:t>
        <w:tab/>
        <w:t>26941</w:t>
        <w:tab/>
        <w:t>02.08.2004</w:t>
        <w:tab/>
        <w:t>МАКСИМЧУК</w:t>
        <w:tab/>
        <w:t>ЛГ</w:t>
        <w:tab/>
        <w:t>3</w:t>
        <w:tab/>
        <w:t>наук.-пед.працівн.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5</w:t>
        <w:tab/>
        <w:t>26945</w:t>
        <w:tab/>
        <w:t>02.08.2004</w:t>
        <w:tab/>
        <w:t>ТУПІКОВА</w:t>
        <w:tab/>
        <w:t>ОГ</w:t>
        <w:tab/>
        <w:t>5</w:t>
        <w:tab/>
        <w:t>багатодітні сім’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6</w:t>
        <w:tab/>
        <w:t>26958</w:t>
        <w:tab/>
        <w:t>02.08.2004</w:t>
        <w:tab/>
        <w:t>ДЯДЮК</w:t>
        <w:tab/>
        <w:t>МЛ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37</w:t>
        <w:tab/>
        <w:t>26967</w:t>
        <w:tab/>
        <w:t>02.08.2004</w:t>
        <w:tab/>
        <w:t>МАКСИМЕНКО</w:t>
        <w:tab/>
        <w:t>ВА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8</w:t>
        <w:tab/>
        <w:t>26969</w:t>
        <w:tab/>
        <w:t>02.08.2004</w:t>
        <w:tab/>
        <w:t>ХІМЧЕНКО</w:t>
        <w:tab/>
        <w:t>СВ</w:t>
        <w:tab/>
        <w:t>3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39</w:t>
        <w:tab/>
        <w:t>26972</w:t>
        <w:tab/>
        <w:t>02.08.2004</w:t>
        <w:tab/>
        <w:t>КОЛОМІЄЦЬ</w:t>
        <w:tab/>
        <w:t>ЮМ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0</w:t>
        <w:tab/>
        <w:t>26973</w:t>
        <w:tab/>
        <w:t>02.08.2004</w:t>
        <w:tab/>
        <w:t>КОЛОДІЙЧУК</w:t>
        <w:tab/>
        <w:t>ОВ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1</w:t>
        <w:tab/>
        <w:t>26989</w:t>
        <w:tab/>
        <w:t>02.08.2004</w:t>
        <w:tab/>
        <w:t>ПУХКИЙ</w:t>
        <w:tab/>
        <w:t>ЄМ</w:t>
        <w:tab/>
        <w:t>3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2</w:t>
        <w:tab/>
        <w:t>26991</w:t>
        <w:tab/>
        <w:t>02.08.2004</w:t>
        <w:tab/>
        <w:t>ЛЮБОНЬКО</w:t>
        <w:tab/>
        <w:t>ЮМ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3</w:t>
        <w:tab/>
        <w:t>26992</w:t>
        <w:tab/>
        <w:t>02.08.2004</w:t>
        <w:tab/>
        <w:t>ПАПУГА</w:t>
        <w:tab/>
        <w:t>ІІ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4</w:t>
        <w:tab/>
        <w:t>27000</w:t>
        <w:tab/>
        <w:t>02.08.2004</w:t>
        <w:tab/>
        <w:t>ШЕВЧУК</w:t>
        <w:tab/>
        <w:t>ВВ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5</w:t>
        <w:tab/>
        <w:t>27007</w:t>
        <w:tab/>
        <w:t>02.08.2004</w:t>
        <w:tab/>
        <w:t>ПОЛІЩУК</w:t>
        <w:tab/>
        <w:t>ОГ</w:t>
        <w:tab/>
        <w:t>3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6</w:t>
        <w:tab/>
        <w:t>27012</w:t>
        <w:tab/>
        <w:t>02.08.2004</w:t>
        <w:tab/>
        <w:t>БІЛОУС</w:t>
        <w:tab/>
        <w:t>АМ</w:t>
        <w:tab/>
        <w:t>3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7</w:t>
        <w:tab/>
        <w:t>27016</w:t>
        <w:tab/>
        <w:t>02.08.2004</w:t>
        <w:tab/>
        <w:t>ЧАБАЙОВСЬКИЙ</w:t>
        <w:tab/>
        <w:t>ТВ</w:t>
        <w:tab/>
        <w:t>7</w:t>
        <w:tab/>
        <w:t>багатодіт.5_та3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48</w:t>
        <w:tab/>
        <w:t>27018</w:t>
        <w:tab/>
        <w:t>02.08.2004</w:t>
        <w:tab/>
        <w:t>МАЦАК</w:t>
        <w:tab/>
        <w:t>АІ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49</w:t>
        <w:tab/>
        <w:t>27026</w:t>
        <w:tab/>
        <w:t>02.08.2004</w:t>
        <w:tab/>
        <w:t>ЮХНЕВІЧ-ТКАЧЕН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0</w:t>
        <w:tab/>
        <w:t>27028</w:t>
        <w:tab/>
        <w:t>02.08.2004</w:t>
        <w:tab/>
        <w:t>БОЛІЛА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1</w:t>
        <w:tab/>
        <w:t>27047</w:t>
        <w:tab/>
        <w:t>02.08.2004</w:t>
        <w:tab/>
        <w:t>ЯСЬКІВ</w:t>
        <w:tab/>
        <w:t>ІР</w:t>
        <w:tab/>
        <w:t>1</w:t>
        <w:tab/>
        <w:t>Колишні пра-ки міліції</w:t>
        <w:tab/>
        <w:t>02.08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2</w:t>
        <w:tab/>
        <w:t>27049</w:t>
        <w:tab/>
        <w:t>02.08.2004</w:t>
        <w:tab/>
        <w:t>ФЕДОРЕНКО</w:t>
        <w:tab/>
        <w:t>СГ</w:t>
        <w:tab/>
        <w:t>4</w:t>
        <w:tab/>
        <w:t>ветеран виробн.</w:t>
        <w:tab/>
        <w:t>16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53</w:t>
        <w:tab/>
        <w:t>27053</w:t>
        <w:tab/>
        <w:t>02.08.2004</w:t>
        <w:tab/>
        <w:t>ДЯКОНЕНКО</w:t>
        <w:tab/>
        <w:t>Т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54</w:t>
        <w:tab/>
        <w:t>31960</w:t>
        <w:tab/>
        <w:t>26.08.2004</w:t>
        <w:tab/>
        <w:t>БІРЮКОВА</w:t>
        <w:tab/>
        <w:t>К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5</w:t>
        <w:tab/>
        <w:t>26673</w:t>
        <w:tab/>
        <w:t>06.09.2004</w:t>
        <w:tab/>
        <w:t>КРАВЧЕНКО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6</w:t>
        <w:tab/>
        <w:t>27082</w:t>
        <w:tab/>
        <w:t>06.09.2004</w:t>
        <w:tab/>
        <w:t>МОСКОВКО</w:t>
        <w:tab/>
        <w:t>ВФ</w:t>
        <w:tab/>
        <w:t>3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7</w:t>
        <w:tab/>
        <w:t>27086</w:t>
        <w:tab/>
        <w:t>06.09.2004</w:t>
        <w:tab/>
        <w:t>СЛОБОДЯНЮК</w:t>
        <w:tab/>
        <w:t>РВ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8</w:t>
        <w:tab/>
        <w:t>27089</w:t>
        <w:tab/>
        <w:t>06.09.2004</w:t>
        <w:tab/>
        <w:t>МЕЛЬНИК</w:t>
        <w:tab/>
        <w:t>ІП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59</w:t>
        <w:tab/>
        <w:t>27092</w:t>
        <w:tab/>
        <w:t>06.09.2004</w:t>
        <w:tab/>
        <w:t>ЦАПУК</w:t>
        <w:tab/>
        <w:t>ОО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0</w:t>
        <w:tab/>
        <w:t>27106</w:t>
        <w:tab/>
        <w:t>06.09.2004</w:t>
        <w:tab/>
        <w:t>ЧЕПУРНИЙ</w:t>
        <w:tab/>
        <w:t>ОД</w:t>
        <w:tab/>
        <w:t>1</w:t>
        <w:tab/>
        <w:t>поліцейські</w:t>
        <w:tab/>
        <w:t>21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1</w:t>
        <w:tab/>
        <w:t>27108А</w:t>
        <w:tab/>
        <w:t>06.09.2004</w:t>
        <w:tab/>
        <w:t>БЕБЕШ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2</w:t>
        <w:tab/>
        <w:t>27108Б</w:t>
        <w:tab/>
        <w:t>06.09.2004</w:t>
        <w:tab/>
        <w:t>БЕБЕШ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3</w:t>
        <w:tab/>
        <w:t>27116</w:t>
        <w:tab/>
        <w:t>06.09.2004</w:t>
        <w:tab/>
        <w:t>ТРОІЦЬКИЙ</w:t>
        <w:tab/>
        <w:t>І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4</w:t>
        <w:tab/>
        <w:t>27117</w:t>
        <w:tab/>
        <w:t>06.09.2004</w:t>
        <w:tab/>
        <w:t>ВЛАСЮК</w:t>
        <w:tab/>
        <w:t>МП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65</w:t>
        <w:tab/>
        <w:t>27125</w:t>
        <w:tab/>
        <w:t>06.09.2004</w:t>
        <w:tab/>
        <w:t>КОЛЯДИНСЬКИЙ</w:t>
        <w:tab/>
        <w:t>ОА</w:t>
        <w:tab/>
        <w:t>4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6</w:t>
        <w:tab/>
        <w:t>27131</w:t>
        <w:tab/>
        <w:t>06.09.2004</w:t>
        <w:tab/>
        <w:t>ЗАНІНА</w:t>
        <w:tab/>
        <w:t>О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7</w:t>
        <w:tab/>
        <w:t>27137</w:t>
        <w:tab/>
        <w:t>06.09.2004</w:t>
        <w:tab/>
        <w:t>ГЛАДКОВА</w:t>
        <w:tab/>
        <w:t>Н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68</w:t>
        <w:tab/>
        <w:t>27138</w:t>
        <w:tab/>
        <w:t>06.09.2004</w:t>
        <w:tab/>
        <w:t>КОДЕНЕЦЬ</w:t>
        <w:tab/>
        <w:t>ВМ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69</w:t>
        <w:tab/>
        <w:t>27139</w:t>
        <w:tab/>
        <w:t>06.09.2004</w:t>
        <w:tab/>
        <w:t>ЧЕРНЕЦЬКА</w:t>
        <w:tab/>
        <w:t>ОО</w:t>
        <w:tab/>
        <w:t>2</w:t>
        <w:tab/>
        <w:t>сім.вихов.дітей з інв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0</w:t>
        <w:tab/>
        <w:t>27142</w:t>
        <w:tab/>
        <w:t>06.09.2004</w:t>
        <w:tab/>
        <w:t>ІВАШКО</w:t>
        <w:tab/>
        <w:t>ВЮ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1</w:t>
        <w:tab/>
        <w:t>27144</w:t>
        <w:tab/>
        <w:t>06.09.2004</w:t>
        <w:tab/>
        <w:t>СМАГЛІЙ</w:t>
        <w:tab/>
        <w:t>НІ</w:t>
        <w:tab/>
        <w:t>2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2</w:t>
        <w:tab/>
        <w:t>27146</w:t>
        <w:tab/>
        <w:t>06.09.2004</w:t>
        <w:tab/>
        <w:t>БАБЮК</w:t>
        <w:tab/>
        <w:t>СМ</w:t>
        <w:tab/>
        <w:t>1</w:t>
        <w:tab/>
        <w:t>Колишні пра-ки міліції</w:t>
        <w:tab/>
        <w:t>06.09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3</w:t>
        <w:tab/>
        <w:t>27154</w:t>
        <w:tab/>
        <w:t>27.09.2004</w:t>
        <w:tab/>
        <w:t>СЛАБЧЕНКО</w:t>
        <w:tab/>
        <w:t>ВМ</w:t>
        <w:tab/>
        <w:t>5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4</w:t>
        <w:tab/>
        <w:t>27161</w:t>
        <w:tab/>
        <w:t>14.10.2004</w:t>
        <w:tab/>
        <w:t>СМУСЬ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5</w:t>
        <w:tab/>
        <w:t>27163</w:t>
        <w:tab/>
        <w:t>14.10.2004</w:t>
        <w:tab/>
        <w:t>МОХОВА</w:t>
        <w:tab/>
        <w:t>ВВ</w:t>
        <w:tab/>
        <w:t>3</w:t>
        <w:tab/>
        <w:t>одинокі матері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6</w:t>
        <w:tab/>
        <w:t>27171</w:t>
        <w:tab/>
        <w:t>14.10.2004</w:t>
        <w:tab/>
        <w:t>НОВІТНЯ</w:t>
        <w:tab/>
        <w:t>АМ</w:t>
        <w:tab/>
        <w:t>2</w:t>
        <w:tab/>
        <w:t>Колишні пра-ки міліції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77</w:t>
        <w:tab/>
        <w:t>27179</w:t>
        <w:tab/>
        <w:t>14.10.2004</w:t>
        <w:tab/>
        <w:t>КОНТАРЬОВ</w:t>
        <w:tab/>
        <w:t>ЄА</w:t>
        <w:tab/>
        <w:t>3</w:t>
        <w:tab/>
        <w:t>Колишні пра-ки міліції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8</w:t>
        <w:tab/>
        <w:t>27180</w:t>
        <w:tab/>
        <w:t>14.10.2004</w:t>
        <w:tab/>
        <w:t>САРАНЦЕ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79</w:t>
        <w:tab/>
        <w:t>27181</w:t>
        <w:tab/>
        <w:t>14.10.2004</w:t>
        <w:tab/>
        <w:t>СОЛОНЕЦЬ</w:t>
        <w:tab/>
        <w:t>СО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0</w:t>
        <w:tab/>
        <w:t>27182А</w:t>
        <w:tab/>
        <w:t>14.10.2004</w:t>
        <w:tab/>
        <w:t>ЛОПАТЮК</w:t>
        <w:tab/>
        <w:t>АГ</w:t>
        <w:tab/>
        <w:t>4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1</w:t>
        <w:tab/>
        <w:t>27183</w:t>
        <w:tab/>
        <w:t>14.10.2004</w:t>
        <w:tab/>
        <w:t>ОРИШИЧ</w:t>
        <w:tab/>
        <w:t>Т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2</w:t>
        <w:tab/>
        <w:t>27188</w:t>
        <w:tab/>
        <w:t>14.10.2004</w:t>
        <w:tab/>
        <w:t>ДРУЖИН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3</w:t>
        <w:tab/>
        <w:t>27192</w:t>
        <w:tab/>
        <w:t>14.10.2004</w:t>
        <w:tab/>
        <w:t>ЮРЧЕНКО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4</w:t>
        <w:tab/>
        <w:t>27194</w:t>
        <w:tab/>
        <w:t>14.10.2004</w:t>
        <w:tab/>
        <w:t>ХМЕЛЕВСЬКА</w:t>
        <w:tab/>
        <w:t>СО</w:t>
        <w:tab/>
        <w:t>3</w:t>
        <w:tab/>
        <w:t>наук.-пед.працівн.</w:t>
        <w:tab/>
        <w:t>14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5</w:t>
        <w:tab/>
        <w:t>27196</w:t>
        <w:tab/>
        <w:t>14.10.2004</w:t>
        <w:tab/>
        <w:t>ЯКУШ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6</w:t>
        <w:tab/>
        <w:t>27198</w:t>
        <w:tab/>
        <w:t>14.10.2004</w:t>
        <w:tab/>
        <w:t>КИЯНИЦЯ</w:t>
        <w:tab/>
        <w:t>ВЛ</w:t>
        <w:tab/>
        <w:t>6</w:t>
        <w:tab/>
        <w:t>багатодітні сім’ї</w:t>
        <w:tab/>
        <w:t>13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7</w:t>
        <w:tab/>
        <w:t>27199</w:t>
        <w:tab/>
        <w:t>14.10.2004</w:t>
        <w:tab/>
        <w:t>СТОРОЖУК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88</w:t>
        <w:tab/>
        <w:t>34444</w:t>
        <w:tab/>
        <w:t>19.10.2004</w:t>
        <w:tab/>
        <w:t>КУЦ</w:t>
        <w:tab/>
        <w:t>ВМ</w:t>
        <w:tab/>
        <w:t>3</w:t>
        <w:tab/>
        <w:t>ветер. сил. структур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89</w:t>
        <w:tab/>
        <w:t>27209</w:t>
        <w:tab/>
        <w:t>20.10.2004</w:t>
        <w:tab/>
        <w:t>ПАЦЮК</w:t>
        <w:tab/>
        <w:t>ІВ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0</w:t>
        <w:tab/>
        <w:t>27213</w:t>
        <w:tab/>
        <w:t>20.10.2004</w:t>
        <w:tab/>
        <w:t>ЗІНЧЕНКО</w:t>
        <w:tab/>
        <w:t>ВП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1</w:t>
        <w:tab/>
        <w:t>27214</w:t>
        <w:tab/>
        <w:t>20.10.2004</w:t>
        <w:tab/>
        <w:t>МУСІЙЧУК</w:t>
        <w:tab/>
        <w:t>ВМ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92</w:t>
        <w:tab/>
        <w:t>27216</w:t>
        <w:tab/>
        <w:t>20.10.2004</w:t>
        <w:tab/>
        <w:t>САМОЙЛЕНКО</w:t>
        <w:tab/>
        <w:t>ВП</w:t>
        <w:tab/>
        <w:t>4</w:t>
        <w:tab/>
        <w:t>Колишні пра-ки міліції</w:t>
        <w:tab/>
        <w:t>20.10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3</w:t>
        <w:tab/>
        <w:t>27220</w:t>
        <w:tab/>
        <w:t>20.10.2004</w:t>
        <w:tab/>
        <w:t>ДЕРЕГА</w:t>
        <w:tab/>
        <w:t>Л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94</w:t>
        <w:tab/>
        <w:t>27221</w:t>
        <w:tab/>
        <w:t>20.10.2004</w:t>
        <w:tab/>
        <w:t>МАРЧЕНКО</w:t>
        <w:tab/>
        <w:t>РГ</w:t>
        <w:tab/>
        <w:t>2</w:t>
        <w:tab/>
        <w:t>УБД, залучені до АТО</w:t>
        <w:tab/>
        <w:t>04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5</w:t>
        <w:tab/>
        <w:t>34653</w:t>
        <w:tab/>
        <w:t>08.11.2004</w:t>
        <w:tab/>
        <w:t>РОГОВИЙ</w:t>
        <w:tab/>
        <w:t>АП</w:t>
        <w:tab/>
        <w:t>3</w:t>
        <w:tab/>
        <w:t>поліцейські</w:t>
        <w:tab/>
        <w:t>06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6</w:t>
        <w:tab/>
        <w:t>2249</w:t>
        <w:tab/>
        <w:t>14.11.2004</w:t>
        <w:tab/>
        <w:t>ДАНИЛЕНКО</w:t>
        <w:tab/>
        <w:t>Л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297</w:t>
        <w:tab/>
        <w:t>27229</w:t>
        <w:tab/>
        <w:t>15.11.2004</w:t>
        <w:tab/>
        <w:t>ГАПОНЕНКО</w:t>
        <w:tab/>
        <w:t>ОВ</w:t>
        <w:tab/>
        <w:t>4</w:t>
        <w:tab/>
        <w:t>постр.ЧАЕС 2 кат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8</w:t>
        <w:tab/>
        <w:t>27231</w:t>
        <w:tab/>
        <w:t>15.11.2004</w:t>
        <w:tab/>
        <w:t>ДВОСКІН</w:t>
        <w:tab/>
        <w:t>БА</w:t>
        <w:tab/>
        <w:t>4</w:t>
        <w:tab/>
        <w:t>хвор. кат. 42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299</w:t>
        <w:tab/>
        <w:t>27232</w:t>
        <w:tab/>
        <w:t>15.11.2004</w:t>
        <w:tab/>
        <w:t>ЄСАУЛЕНКО</w:t>
        <w:tab/>
        <w:t>СМ</w:t>
        <w:tab/>
        <w:t>2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0</w:t>
        <w:tab/>
        <w:t>27237</w:t>
        <w:tab/>
        <w:t>15.11.2004</w:t>
        <w:tab/>
        <w:t>ДАНИЛЕНКО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1</w:t>
        <w:tab/>
        <w:t>27240</w:t>
        <w:tab/>
        <w:t>15.11.2004</w:t>
        <w:tab/>
        <w:t>КУХТЕЙ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2</w:t>
        <w:tab/>
        <w:t>27242</w:t>
        <w:tab/>
        <w:t>15.11.2004</w:t>
        <w:tab/>
        <w:t>ХАРЧЕНКО</w:t>
        <w:tab/>
        <w:t>ТВ</w:t>
        <w:tab/>
        <w:t>3</w:t>
        <w:tab/>
        <w:t>одинокі матері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03</w:t>
        <w:tab/>
        <w:t>27252</w:t>
        <w:tab/>
        <w:t>15.11.2004</w:t>
        <w:tab/>
        <w:t>РЯЗАНЦЕВА</w:t>
        <w:tab/>
        <w:t>СВ</w:t>
        <w:tab/>
        <w:t>3</w:t>
        <w:tab/>
        <w:t>наук.-пед.працівн.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04</w:t>
        <w:tab/>
        <w:t>27253</w:t>
        <w:tab/>
        <w:t>15.11.2004</w:t>
        <w:tab/>
        <w:t>ДІДУК</w:t>
        <w:tab/>
        <w:t>РО</w:t>
        <w:tab/>
        <w:t>6</w:t>
        <w:tab/>
        <w:t>багатодітні сім’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05</w:t>
        <w:tab/>
        <w:t>27254</w:t>
        <w:tab/>
        <w:t>15.11.2004</w:t>
        <w:tab/>
        <w:t>ШЕВЧЕНКО</w:t>
        <w:tab/>
        <w:t>ІА</w:t>
        <w:tab/>
        <w:t>5</w:t>
        <w:tab/>
        <w:t>постр.ЧАЕС 1 кат.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6</w:t>
        <w:tab/>
        <w:t>27256</w:t>
        <w:tab/>
        <w:t>15.11.2004</w:t>
        <w:tab/>
        <w:t>ВАВШКО</w:t>
        <w:tab/>
        <w:t>ВА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07</w:t>
        <w:tab/>
        <w:t>27257</w:t>
        <w:tab/>
        <w:t>15.11.2004</w:t>
        <w:tab/>
        <w:t>КУЛІШ</w:t>
        <w:tab/>
        <w:t>ВО</w:t>
        <w:tab/>
        <w:t>1</w:t>
        <w:tab/>
        <w:t>Колишні пра-ки міліції</w:t>
        <w:tab/>
        <w:t>15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8</w:t>
        <w:tab/>
        <w:t>27260</w:t>
        <w:tab/>
        <w:t>15.11.2004</w:t>
        <w:tab/>
        <w:t>ВОЯНОВСЬКА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09</w:t>
        <w:tab/>
        <w:t>27265А</w:t>
        <w:tab/>
        <w:t>15.11.2004</w:t>
        <w:tab/>
        <w:t>КРАВЧУК</w:t>
        <w:tab/>
        <w:t>Р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0</w:t>
        <w:tab/>
        <w:t>27265Б</w:t>
        <w:tab/>
        <w:t>15.11.2004</w:t>
        <w:tab/>
        <w:t>КРАВЧУ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11</w:t>
        <w:tab/>
        <w:t>27267</w:t>
        <w:tab/>
        <w:t>15.11.2004</w:t>
        <w:tab/>
        <w:t>ДЯДЬКО</w:t>
        <w:tab/>
        <w:t>СД</w:t>
        <w:tab/>
        <w:t>5</w:t>
        <w:tab/>
        <w:t>багатодітні сім’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2</w:t>
        <w:tab/>
        <w:t>27268</w:t>
        <w:tab/>
        <w:t>15.11.2004</w:t>
        <w:tab/>
        <w:t>ХРАПАК</w:t>
        <w:tab/>
        <w:t>Я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3</w:t>
        <w:tab/>
        <w:t>27270</w:t>
        <w:tab/>
        <w:t>15.11.2004</w:t>
        <w:tab/>
        <w:t>БОРОДАВКО</w:t>
        <w:tab/>
        <w:t>ОГ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4</w:t>
        <w:tab/>
        <w:t>27271</w:t>
        <w:tab/>
        <w:t>15.11.2004</w:t>
        <w:tab/>
        <w:t>ДЗЮБИШИН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15</w:t>
        <w:tab/>
        <w:t>27273</w:t>
        <w:tab/>
        <w:t>15.11.2004</w:t>
        <w:tab/>
        <w:t>МАЦОЛ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16</w:t>
        <w:tab/>
        <w:t>31024</w:t>
        <w:tab/>
        <w:t>22.11.2004</w:t>
        <w:tab/>
        <w:t>ВІТАВСЬКИЙ</w:t>
        <w:tab/>
        <w:t>МА</w:t>
        <w:tab/>
        <w:t>4</w:t>
        <w:tab/>
        <w:t>Колишні пра-ки міліції</w:t>
        <w:tab/>
        <w:t>22.11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7</w:t>
        <w:tab/>
        <w:t>17256Б</w:t>
        <w:tab/>
        <w:t>05.12.2004</w:t>
        <w:tab/>
        <w:t>МОВЧАНСЬКА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8</w:t>
        <w:tab/>
        <w:t>27281</w:t>
        <w:tab/>
        <w:t>08.12.2004</w:t>
        <w:tab/>
        <w:t>ОЛІШИН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19</w:t>
        <w:tab/>
        <w:t>27292</w:t>
        <w:tab/>
        <w:t>08.12.2004</w:t>
        <w:tab/>
        <w:t>ЛОЛА</w:t>
        <w:tab/>
        <w:t>ОБ</w:t>
        <w:tab/>
        <w:t>2</w:t>
        <w:tab/>
        <w:t>одинокі матері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20</w:t>
        <w:tab/>
        <w:t>27293</w:t>
        <w:tab/>
        <w:t>08.12.2004</w:t>
        <w:tab/>
        <w:t>ЯНОВИЧ</w:t>
        <w:tab/>
        <w:t>ЛВ</w:t>
        <w:tab/>
        <w:t>3</w:t>
        <w:tab/>
        <w:t>Колишні пра-ки міліці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1</w:t>
        <w:tab/>
        <w:t>27298</w:t>
        <w:tab/>
        <w:t>08.12.2004</w:t>
        <w:tab/>
        <w:t>ДЕРЕВ'ЯНЧЕНКО</w:t>
        <w:tab/>
        <w:t>ЛМ</w:t>
        <w:tab/>
        <w:t>2</w:t>
        <w:tab/>
        <w:t>одинокі матері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2</w:t>
        <w:tab/>
        <w:t>27300</w:t>
        <w:tab/>
        <w:t>08.12.2004</w:t>
        <w:tab/>
        <w:t>ЗИК</w:t>
        <w:tab/>
        <w:t>К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23</w:t>
        <w:tab/>
        <w:t>27301</w:t>
        <w:tab/>
        <w:t>08.12.2004</w:t>
        <w:tab/>
        <w:t>ПЕТРЕНКО</w:t>
        <w:tab/>
        <w:t>ЛВ</w:t>
        <w:tab/>
        <w:t>5</w:t>
        <w:tab/>
        <w:t>наук.-пед.працівн.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4</w:t>
        <w:tab/>
        <w:t>27302</w:t>
        <w:tab/>
        <w:t>08.12.2004</w:t>
        <w:tab/>
        <w:t>ЛЕБЕДЄ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25</w:t>
        <w:tab/>
        <w:t>27305</w:t>
        <w:tab/>
        <w:t>08.12.2004</w:t>
        <w:tab/>
        <w:t>ГУСЄВА</w:t>
        <w:tab/>
        <w:t>НВ</w:t>
        <w:tab/>
        <w:t>5</w:t>
        <w:tab/>
        <w:t>багатодітні сім’ї</w:t>
        <w:tab/>
        <w:t>08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6</w:t>
        <w:tab/>
        <w:t>27320</w:t>
        <w:tab/>
        <w:t>23.12.2004</w:t>
        <w:tab/>
        <w:t>РІЗНІЧУ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7</w:t>
        <w:tab/>
        <w:t>27326А</w:t>
        <w:tab/>
        <w:t>23.12.2004</w:t>
        <w:tab/>
        <w:t>БІЛИК</w:t>
        <w:tab/>
        <w:t>ВМ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28</w:t>
        <w:tab/>
        <w:t>31275</w:t>
        <w:tab/>
        <w:t>23.12.2004</w:t>
        <w:tab/>
        <w:t>МЕЛЬНИЧУК</w:t>
        <w:tab/>
        <w:t>ОП</w:t>
        <w:tab/>
        <w:t>2</w:t>
        <w:tab/>
        <w:t>Колишні пра-ки міліції</w:t>
        <w:tab/>
        <w:t>23.12.200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29</w:t>
        <w:tab/>
        <w:t>27344А</w:t>
        <w:tab/>
        <w:t>27.12.2004</w:t>
        <w:tab/>
        <w:t>ДАНІЛОВ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0</w:t>
        <w:tab/>
        <w:t>27344Б</w:t>
        <w:tab/>
        <w:t>27.12.2004</w:t>
        <w:tab/>
        <w:t>ДАНІЛОВА</w:t>
        <w:tab/>
        <w:t>З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1</w:t>
        <w:tab/>
        <w:t>27345</w:t>
        <w:tab/>
        <w:t>27.12.2004</w:t>
        <w:tab/>
        <w:t>ЯНЗЮК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32</w:t>
        <w:tab/>
        <w:t>34593</w:t>
        <w:tab/>
        <w:t>17.02.2005</w:t>
        <w:tab/>
        <w:t>САВЧЕНКО</w:t>
        <w:tab/>
        <w:t>СВ</w:t>
        <w:tab/>
        <w:t>1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3</w:t>
        <w:tab/>
        <w:t>27349</w:t>
        <w:tab/>
        <w:t>21.02.2005</w:t>
        <w:tab/>
        <w:t>МАЦЮК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4</w:t>
        <w:tab/>
        <w:t>27356</w:t>
        <w:tab/>
        <w:t>03.03.2005</w:t>
        <w:tab/>
        <w:t>РУДЕНКО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35</w:t>
        <w:tab/>
        <w:t>27361</w:t>
        <w:tab/>
        <w:t>03.03.2005</w:t>
        <w:tab/>
        <w:t>ЮРЧУК</w:t>
        <w:tab/>
        <w:t>ІО</w:t>
        <w:tab/>
        <w:t>2</w:t>
        <w:tab/>
        <w:t>Колишні пра-ки міліції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6</w:t>
        <w:tab/>
        <w:t>27363</w:t>
        <w:tab/>
        <w:t>03.03.2005</w:t>
        <w:tab/>
        <w:t>ПЯТИШКІН</w:t>
        <w:tab/>
        <w:t>ВА</w:t>
        <w:tab/>
        <w:t>1</w:t>
        <w:tab/>
        <w:t>УБД,інтернац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7</w:t>
        <w:tab/>
        <w:t>27370</w:t>
        <w:tab/>
        <w:t>03.03.2005</w:t>
        <w:tab/>
        <w:t>ЗАТІРК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38</w:t>
        <w:tab/>
        <w:t>27374</w:t>
        <w:tab/>
        <w:t>03.03.2005</w:t>
        <w:tab/>
        <w:t>ЧЕРЕПАНОВ</w:t>
        <w:tab/>
        <w:t>ІВ</w:t>
        <w:tab/>
        <w:t>8</w:t>
        <w:tab/>
        <w:t>багатодітні сім’ї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39</w:t>
        <w:tab/>
        <w:t>27375</w:t>
        <w:tab/>
        <w:t>03.03.2005</w:t>
        <w:tab/>
        <w:t>ПРОЦЕНКО</w:t>
        <w:tab/>
        <w:t>О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0</w:t>
        <w:tab/>
        <w:t>27377</w:t>
        <w:tab/>
        <w:t>03.03.2005</w:t>
        <w:tab/>
        <w:t>ФІЛОНЕНКО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1</w:t>
        <w:tab/>
        <w:t>27378</w:t>
        <w:tab/>
        <w:t>03.03.2005</w:t>
        <w:tab/>
        <w:t>ЯЦКІН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2</w:t>
        <w:tab/>
        <w:t>27382</w:t>
        <w:tab/>
        <w:t>03.03.2005</w:t>
        <w:tab/>
        <w:t>КАНДАУРОВ</w:t>
        <w:tab/>
        <w:t>ЮВ</w:t>
        <w:tab/>
        <w:t>4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43</w:t>
        <w:tab/>
        <w:t>27386</w:t>
        <w:tab/>
        <w:t>03.03.2005</w:t>
        <w:tab/>
        <w:t>ЗАРИЦЬКА</w:t>
        <w:tab/>
        <w:t>СП</w:t>
        <w:tab/>
        <w:t>3</w:t>
        <w:tab/>
        <w:t>наук.-пед.працівн.</w:t>
        <w:tab/>
        <w:t>0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4</w:t>
        <w:tab/>
        <w:t>27388</w:t>
        <w:tab/>
        <w:t>03.03.2005</w:t>
        <w:tab/>
        <w:t>МАКАРЕНКО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5</w:t>
        <w:tab/>
        <w:t>32229</w:t>
        <w:tab/>
        <w:t>16.03.2005</w:t>
        <w:tab/>
        <w:t>ГУЧ</w:t>
        <w:tab/>
        <w:t>ВП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46</w:t>
        <w:tab/>
        <w:t>27411</w:t>
        <w:tab/>
        <w:t>23.03.2005</w:t>
        <w:tab/>
        <w:t>ТОВСТОЛИП</w:t>
        <w:tab/>
        <w:t>ОТ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47</w:t>
        <w:tab/>
        <w:t>27415</w:t>
        <w:tab/>
        <w:t>23.03.2005</w:t>
        <w:tab/>
        <w:t>ДЕМИДЕНКО</w:t>
        <w:tab/>
        <w:t>СВ</w:t>
        <w:tab/>
        <w:t>5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48</w:t>
        <w:tab/>
        <w:t>27416</w:t>
        <w:tab/>
        <w:t>23.03.2005</w:t>
        <w:tab/>
        <w:t>ТАРНАВСЬК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49</w:t>
        <w:tab/>
        <w:t>27417</w:t>
        <w:tab/>
        <w:t>23.03.2005</w:t>
        <w:tab/>
        <w:t>ХАРЧЕНКО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0</w:t>
        <w:tab/>
        <w:t>27418</w:t>
        <w:tab/>
        <w:t>23.03.2005</w:t>
        <w:tab/>
        <w:t>ТАШУТ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1</w:t>
        <w:tab/>
        <w:t>27419</w:t>
        <w:tab/>
        <w:t>23.03.2005</w:t>
        <w:tab/>
        <w:t>ЦИБРІЙ</w:t>
        <w:tab/>
        <w:t>ВВ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52</w:t>
        <w:tab/>
        <w:t>27425</w:t>
        <w:tab/>
        <w:t>23.03.2005</w:t>
        <w:tab/>
        <w:t>МИХАЙЛОВА</w:t>
        <w:tab/>
        <w:t>СМ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53</w:t>
        <w:tab/>
        <w:t>27433</w:t>
        <w:tab/>
        <w:t>23.03.2005</w:t>
        <w:tab/>
        <w:t>БЕРИСТ</w:t>
        <w:tab/>
        <w:t>ЛЗ</w:t>
        <w:tab/>
        <w:t>3</w:t>
        <w:tab/>
        <w:t>ветеран виробн.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54</w:t>
        <w:tab/>
        <w:t>27442</w:t>
        <w:tab/>
        <w:t>23.03.2005</w:t>
        <w:tab/>
        <w:t>ЗАБАВА</w:t>
        <w:tab/>
        <w:t>ФМ</w:t>
        <w:tab/>
        <w:t>3</w:t>
        <w:tab/>
        <w:t>УБД, залучені до АТО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55</w:t>
        <w:tab/>
        <w:t>27447</w:t>
        <w:tab/>
        <w:t>23.03.2005</w:t>
        <w:tab/>
        <w:t>ЕГОНУ</w:t>
        <w:tab/>
        <w:t>ТВ</w:t>
        <w:tab/>
        <w:t>4</w:t>
        <w:tab/>
        <w:t>сім.вихов.дітей з інв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6</w:t>
        <w:tab/>
        <w:t>27448</w:t>
        <w:tab/>
        <w:t>23.03.2005</w:t>
        <w:tab/>
        <w:t>ПРОЦАН</w:t>
        <w:tab/>
        <w:t>СО</w:t>
        <w:tab/>
        <w:t>1</w:t>
        <w:tab/>
        <w:t>поліцейські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7</w:t>
        <w:tab/>
        <w:t>27449</w:t>
        <w:tab/>
        <w:t>23.03.2005</w:t>
        <w:tab/>
        <w:t>ЛОМАЧУК</w:t>
        <w:tab/>
        <w:t>В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58</w:t>
        <w:tab/>
        <w:t>27450</w:t>
        <w:tab/>
        <w:t>23.03.2005</w:t>
        <w:tab/>
        <w:t>МУКІЄНКО</w:t>
        <w:tab/>
        <w:t>КВ</w:t>
        <w:tab/>
        <w:t>3</w:t>
        <w:tab/>
        <w:t>наук.-пед.працівн.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59</w:t>
        <w:tab/>
        <w:t>27454</w:t>
        <w:tab/>
        <w:t>23.03.2005</w:t>
        <w:tab/>
        <w:t>МАЦІЄВСЬК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0</w:t>
        <w:tab/>
        <w:t>27456</w:t>
        <w:tab/>
        <w:t>23.03.2005</w:t>
        <w:tab/>
        <w:t>ДРОЗД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1</w:t>
        <w:tab/>
        <w:t>27458</w:t>
        <w:tab/>
        <w:t>23.03.2005</w:t>
        <w:tab/>
        <w:t>СТЕПАНЧУК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2</w:t>
        <w:tab/>
        <w:t>27462</w:t>
        <w:tab/>
        <w:t>23.03.2005</w:t>
        <w:tab/>
        <w:t>БІЛАН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3</w:t>
        <w:tab/>
        <w:t>27463</w:t>
        <w:tab/>
        <w:t>23.03.2005</w:t>
        <w:tab/>
        <w:t>ГЛАДКОМАЗ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4</w:t>
        <w:tab/>
        <w:t>27464</w:t>
        <w:tab/>
        <w:t>23.03.2005</w:t>
        <w:tab/>
        <w:t>КОРЖУК</w:t>
        <w:tab/>
        <w:t>ОМ</w:t>
        <w:tab/>
        <w:t>5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65</w:t>
        <w:tab/>
        <w:t>27465</w:t>
        <w:tab/>
        <w:t>23.03.2005</w:t>
        <w:tab/>
        <w:t>МАТЧУК</w:t>
        <w:tab/>
        <w:t>БЮ</w:t>
        <w:tab/>
        <w:t>3</w:t>
        <w:tab/>
        <w:t>Колишні пра-ки міліції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66</w:t>
        <w:tab/>
        <w:t>27471</w:t>
        <w:tab/>
        <w:t>23.03.2005</w:t>
        <w:tab/>
        <w:t>ОВЕРЧЕНКО</w:t>
        <w:tab/>
        <w:t>ВА</w:t>
        <w:tab/>
        <w:t>5</w:t>
        <w:tab/>
        <w:t>Колишні пра-ки міліції</w:t>
        <w:tab/>
        <w:t>23.03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67</w:t>
        <w:tab/>
        <w:t>27472</w:t>
        <w:tab/>
        <w:t>23.03.2005</w:t>
        <w:tab/>
        <w:t>ШЕВЧУК</w:t>
        <w:tab/>
        <w:t>РМ</w:t>
        <w:tab/>
        <w:t>4</w:t>
        <w:tab/>
        <w:t>УБД, залучені до АТО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8</w:t>
        <w:tab/>
        <w:t>27478</w:t>
        <w:tab/>
        <w:t>23.03.2005</w:t>
        <w:tab/>
        <w:t>КОГУТ</w:t>
        <w:tab/>
        <w:t>ІЯ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69</w:t>
        <w:tab/>
        <w:t>30341</w:t>
        <w:tab/>
        <w:t>25.03.2005</w:t>
        <w:tab/>
        <w:t>ОЧКОВ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0</w:t>
        <w:tab/>
        <w:t>27485</w:t>
        <w:tab/>
        <w:t>01.04.2005</w:t>
        <w:tab/>
        <w:t>ВИХОР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1</w:t>
        <w:tab/>
        <w:t>27486</w:t>
        <w:tab/>
        <w:t>01.04.2005</w:t>
        <w:tab/>
        <w:t>МУЗИЧ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2</w:t>
        <w:tab/>
        <w:t>27490</w:t>
        <w:tab/>
        <w:t>01.04.2005</w:t>
        <w:tab/>
        <w:t>ЗБОРЩИК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3</w:t>
        <w:tab/>
        <w:t>27491</w:t>
        <w:tab/>
        <w:t>01.04.2005</w:t>
        <w:tab/>
        <w:t>ШМАТИН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4</w:t>
        <w:tab/>
        <w:t>27492</w:t>
        <w:tab/>
        <w:t>01.04.2005</w:t>
        <w:tab/>
        <w:t>БУЛИГ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75</w:t>
        <w:tab/>
        <w:t>27493</w:t>
        <w:tab/>
        <w:t>01.04.2005</w:t>
        <w:tab/>
        <w:t>КОРОБКА</w:t>
        <w:tab/>
        <w:t>ОА</w:t>
        <w:tab/>
        <w:t>2</w:t>
        <w:tab/>
        <w:t>ветеран виробн.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6</w:t>
        <w:tab/>
        <w:t>27494</w:t>
        <w:tab/>
        <w:t>01.04.2005</w:t>
        <w:tab/>
        <w:t>ЧЕРКАС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7</w:t>
        <w:tab/>
        <w:t>31440</w:t>
        <w:tab/>
        <w:t>01.04.2005</w:t>
        <w:tab/>
        <w:t>КУЧИНС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78</w:t>
        <w:tab/>
        <w:t>9638А</w:t>
        <w:tab/>
        <w:t>22.04.2005</w:t>
        <w:tab/>
        <w:t>ФЕДОТО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79</w:t>
        <w:tab/>
        <w:t>27495</w:t>
        <w:tab/>
        <w:t>22.04.2005</w:t>
        <w:tab/>
        <w:t>ПОРЄВА</w:t>
        <w:tab/>
        <w:t>ГС</w:t>
        <w:tab/>
        <w:t>2</w:t>
        <w:tab/>
        <w:t>наук.-пед.працівн.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0</w:t>
        <w:tab/>
        <w:t>27498</w:t>
        <w:tab/>
        <w:t>22.04.2005</w:t>
        <w:tab/>
        <w:t>ОСТРОЛУЦ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81</w:t>
        <w:tab/>
        <w:t>27499</w:t>
        <w:tab/>
        <w:t>22.04.2005</w:t>
        <w:tab/>
        <w:t>НАГАЄВСЬКИЙ</w:t>
        <w:tab/>
        <w:t>ПС</w:t>
        <w:tab/>
        <w:t>2</w:t>
        <w:tab/>
        <w:t>УБД, залучені до АТО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2</w:t>
        <w:tab/>
        <w:t>27501</w:t>
        <w:tab/>
        <w:t>22.04.2005</w:t>
        <w:tab/>
        <w:t>ЛУЦЕНКО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3</w:t>
        <w:tab/>
        <w:t>27502</w:t>
        <w:tab/>
        <w:t>22.04.2005</w:t>
        <w:tab/>
        <w:t>ВЯТКІН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4</w:t>
        <w:tab/>
        <w:t>27504</w:t>
        <w:tab/>
        <w:t>22.04.2005</w:t>
        <w:tab/>
        <w:t>КОНОВАЛ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5</w:t>
        <w:tab/>
        <w:t>27506</w:t>
        <w:tab/>
        <w:t>22.04.2005</w:t>
        <w:tab/>
        <w:t>ВЕРЕС</w:t>
        <w:tab/>
        <w:t>Л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86</w:t>
        <w:tab/>
        <w:t>27508</w:t>
        <w:tab/>
        <w:t>22.04.2005</w:t>
        <w:tab/>
        <w:t>СЛУШНА</w:t>
        <w:tab/>
        <w:t>НВ</w:t>
        <w:tab/>
        <w:t>3</w:t>
        <w:tab/>
        <w:t xml:space="preserve">ос.з інв.праці 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7</w:t>
        <w:tab/>
        <w:t>27519</w:t>
        <w:tab/>
        <w:t>22.04.2005</w:t>
        <w:tab/>
        <w:t>ДМИТРЕНКО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8</w:t>
        <w:tab/>
        <w:t>27523</w:t>
        <w:tab/>
        <w:t>22.04.2005</w:t>
        <w:tab/>
        <w:t>БАЙДА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89</w:t>
        <w:tab/>
        <w:t>27530</w:t>
        <w:tab/>
        <w:t>22.04.2005</w:t>
        <w:tab/>
        <w:t>ШОСТАК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0</w:t>
        <w:tab/>
        <w:t>27534</w:t>
        <w:tab/>
        <w:t>22.04.2005</w:t>
        <w:tab/>
        <w:t>ГУЛЬ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391</w:t>
        <w:tab/>
        <w:t>27535</w:t>
        <w:tab/>
        <w:t>22.04.2005</w:t>
        <w:tab/>
        <w:t>ПЕТРУШКО</w:t>
        <w:tab/>
        <w:t>ОМ</w:t>
        <w:tab/>
        <w:t>3</w:t>
        <w:tab/>
        <w:t>Колишні пра-ки міліції</w:t>
        <w:tab/>
        <w:t>22.04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2</w:t>
        <w:tab/>
        <w:t>27539</w:t>
        <w:tab/>
        <w:t>22.04.2005</w:t>
        <w:tab/>
        <w:t>ПОЛАДЬ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3</w:t>
        <w:tab/>
        <w:t>27553</w:t>
        <w:tab/>
        <w:t>04.05.2005</w:t>
        <w:tab/>
        <w:t>КУТЬЯНОВА</w:t>
        <w:tab/>
        <w:t>ТЄ</w:t>
        <w:tab/>
        <w:t>3</w:t>
        <w:tab/>
        <w:t>одинокі матері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4</w:t>
        <w:tab/>
        <w:t>27554</w:t>
        <w:tab/>
        <w:t>04.05.2005</w:t>
        <w:tab/>
        <w:t>МИХАЛЬЧЕНКО</w:t>
        <w:tab/>
        <w:t>СМ</w:t>
        <w:tab/>
        <w:t>5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5</w:t>
        <w:tab/>
        <w:t>27557</w:t>
        <w:tab/>
        <w:t>04.05.2005</w:t>
        <w:tab/>
        <w:t>ЖУРАКІВСЬКА</w:t>
        <w:tab/>
        <w:t>ВЙ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6</w:t>
        <w:tab/>
        <w:t>27558</w:t>
        <w:tab/>
        <w:t>04.05.2005</w:t>
        <w:tab/>
        <w:t>ФЕДОРИШИНА</w:t>
        <w:tab/>
        <w:t>Н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7</w:t>
        <w:tab/>
        <w:t>27565</w:t>
        <w:tab/>
        <w:t>04.05.2005</w:t>
        <w:tab/>
        <w:t>ДЕРІЙ</w:t>
        <w:tab/>
        <w:t>ВЙ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8</w:t>
        <w:tab/>
        <w:t>27567</w:t>
        <w:tab/>
        <w:t>04.05.2005</w:t>
        <w:tab/>
        <w:t>САЧЕНО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399</w:t>
        <w:tab/>
        <w:t>27570</w:t>
        <w:tab/>
        <w:t>04.05.2005</w:t>
        <w:tab/>
        <w:t>СТЕЦ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00</w:t>
        <w:tab/>
        <w:t>27571</w:t>
        <w:tab/>
        <w:t>04.05.2005</w:t>
        <w:tab/>
        <w:t>РИБАК</w:t>
        <w:tab/>
        <w:t>ГС</w:t>
        <w:tab/>
        <w:t>5</w:t>
        <w:tab/>
        <w:t>багатодітні сім’ї</w:t>
        <w:tab/>
        <w:t>04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1</w:t>
        <w:tab/>
        <w:t>27573</w:t>
        <w:tab/>
        <w:t>04.05.2005</w:t>
        <w:tab/>
        <w:t>БЕЗВЕРБН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2</w:t>
        <w:tab/>
        <w:t>27574</w:t>
        <w:tab/>
        <w:t>04.05.2005</w:t>
        <w:tab/>
        <w:t>БОВТР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3</w:t>
        <w:tab/>
        <w:t>27583</w:t>
        <w:tab/>
        <w:t>04.05.2005</w:t>
        <w:tab/>
        <w:t>КОЛОТИЛО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4</w:t>
        <w:tab/>
        <w:t>27584</w:t>
        <w:tab/>
        <w:t>04.05.2005</w:t>
        <w:tab/>
        <w:t>ПЕТРУНІН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5</w:t>
        <w:tab/>
        <w:t>27586</w:t>
        <w:tab/>
        <w:t>04.05.2005</w:t>
        <w:tab/>
        <w:t>ГОЛОВКО</w:t>
        <w:tab/>
        <w:t>АІ</w:t>
        <w:tab/>
        <w:t>2</w:t>
        <w:tab/>
        <w:t>учасники БД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6</w:t>
        <w:tab/>
        <w:t>33491</w:t>
        <w:tab/>
        <w:t>06.05.2005</w:t>
        <w:tab/>
        <w:t>ЛИЗОГУБ</w:t>
        <w:tab/>
        <w:t>НВ</w:t>
        <w:tab/>
        <w:t>2</w:t>
        <w:tab/>
        <w:t>поліцейські</w:t>
        <w:tab/>
        <w:t>20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07</w:t>
        <w:tab/>
        <w:t>34570</w:t>
        <w:tab/>
        <w:t>12.05.2005</w:t>
        <w:tab/>
        <w:t>БОЛІСТОВСЬКИЙ</w:t>
        <w:tab/>
        <w:t>ДМ</w:t>
        <w:tab/>
        <w:t>3</w:t>
        <w:tab/>
        <w:t>УБД, залучені до АТО</w:t>
        <w:tab/>
        <w:t>23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08</w:t>
        <w:tab/>
        <w:t>27598А</w:t>
        <w:tab/>
        <w:t>17.05.2005</w:t>
        <w:tab/>
        <w:t>ЯНОВСЬКИЙ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09</w:t>
        <w:tab/>
        <w:t>27598Б</w:t>
        <w:tab/>
        <w:t>17.05.2005</w:t>
        <w:tab/>
        <w:t>ЯНОВСЬКА</w:t>
        <w:tab/>
        <w:t>АА</w:t>
        <w:tab/>
        <w:t>5</w:t>
        <w:tab/>
        <w:t>багатодітні сім’ї</w:t>
        <w:tab/>
        <w:t>22.1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0</w:t>
        <w:tab/>
        <w:t>27599</w:t>
        <w:tab/>
        <w:t>17.05.2005</w:t>
        <w:tab/>
        <w:t>КОРНІЙЧ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11</w:t>
        <w:tab/>
        <w:t>27601</w:t>
        <w:tab/>
        <w:t>17.05.2005</w:t>
        <w:tab/>
        <w:t>ГРИБОВА</w:t>
        <w:tab/>
        <w:t>ВО</w:t>
        <w:tab/>
        <w:t>8</w:t>
        <w:tab/>
        <w:t>УБД, залучені до АТО</w:t>
        <w:tab/>
        <w:t>18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2</w:t>
        <w:tab/>
        <w:t>27602</w:t>
        <w:tab/>
        <w:t>17.05.2005</w:t>
        <w:tab/>
        <w:t>БАБЕНКО</w:t>
        <w:tab/>
        <w:t>РМ</w:t>
        <w:tab/>
        <w:t>3</w:t>
        <w:tab/>
        <w:t>пенсіонери МО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13</w:t>
        <w:tab/>
        <w:t>27607</w:t>
        <w:tab/>
        <w:t>17.05.2005</w:t>
        <w:tab/>
        <w:t>БАЛАБАНОВА</w:t>
        <w:tab/>
        <w:t>ТІ</w:t>
        <w:tab/>
        <w:t>5</w:t>
        <w:tab/>
        <w:t>багатодітні сім’ї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4</w:t>
        <w:tab/>
        <w:t>27612</w:t>
        <w:tab/>
        <w:t>17.05.2005</w:t>
        <w:tab/>
        <w:t>ГОЛОВАНОВ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5</w:t>
        <w:tab/>
        <w:t>27616</w:t>
        <w:tab/>
        <w:t>17.05.2005</w:t>
        <w:tab/>
        <w:t>СУХОРУЧЕНКОВ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6</w:t>
        <w:tab/>
        <w:t>27621</w:t>
        <w:tab/>
        <w:t>17.05.2005</w:t>
        <w:tab/>
        <w:t>КОРНІНА</w:t>
        <w:tab/>
        <w:t>Г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17</w:t>
        <w:tab/>
        <w:t>27622</w:t>
        <w:tab/>
        <w:t>17.05.2005</w:t>
        <w:tab/>
        <w:t>МЕЛЬНИК</w:t>
        <w:tab/>
        <w:t>ВС</w:t>
        <w:tab/>
        <w:t>3</w:t>
        <w:tab/>
        <w:t>Колишні пра-ки міліції</w:t>
        <w:tab/>
        <w:t>17.05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8</w:t>
        <w:tab/>
        <w:t>14527</w:t>
        <w:tab/>
        <w:t>31.05.2005</w:t>
        <w:tab/>
        <w:t>ВАЦЕТ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19</w:t>
        <w:tab/>
        <w:t>17528В</w:t>
        <w:tab/>
        <w:t>01.06.2005</w:t>
        <w:tab/>
        <w:t>ЛЮБЕНО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20</w:t>
        <w:tab/>
        <w:t>27631</w:t>
        <w:tab/>
        <w:t>07.06.2005</w:t>
        <w:tab/>
        <w:t>КРИВЕНКО</w:t>
        <w:tab/>
        <w:t>ВВ</w:t>
        <w:tab/>
        <w:t>5</w:t>
        <w:tab/>
        <w:t>ветер. сил. структур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1</w:t>
        <w:tab/>
        <w:t>27632</w:t>
        <w:tab/>
        <w:t>07.06.2005</w:t>
        <w:tab/>
        <w:t>ДАН</w:t>
        <w:tab/>
        <w:t>І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2</w:t>
        <w:tab/>
        <w:t>27634</w:t>
        <w:tab/>
        <w:t>07.06.2005</w:t>
        <w:tab/>
        <w:t>РЕПЕТЕНКО</w:t>
        <w:tab/>
        <w:t>МВ</w:t>
        <w:tab/>
        <w:t>2</w:t>
        <w:tab/>
        <w:t>одинокі матері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23</w:t>
        <w:tab/>
        <w:t>27635</w:t>
        <w:tab/>
        <w:t>07.06.2005</w:t>
        <w:tab/>
        <w:t>БОРИСОВ</w:t>
        <w:tab/>
        <w:t>ОВ</w:t>
        <w:tab/>
        <w:t>2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24</w:t>
        <w:tab/>
        <w:t>27640</w:t>
        <w:tab/>
        <w:t>07.06.2005</w:t>
        <w:tab/>
        <w:t>МАЦЕНКО</w:t>
        <w:tab/>
        <w:t>ТМ</w:t>
        <w:tab/>
        <w:t>4</w:t>
        <w:tab/>
        <w:t>сім.вихов.дітей з ін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5</w:t>
        <w:tab/>
        <w:t>27641</w:t>
        <w:tab/>
        <w:t>07.06.2005</w:t>
        <w:tab/>
        <w:t>ДИТИНА</w:t>
        <w:tab/>
        <w:t>НІ</w:t>
        <w:tab/>
        <w:t>10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6</w:t>
        <w:tab/>
        <w:t>27644</w:t>
        <w:tab/>
        <w:t>07.06.2005</w:t>
        <w:tab/>
        <w:t>КУКОЛ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7</w:t>
        <w:tab/>
        <w:t>27646</w:t>
        <w:tab/>
        <w:t>07.06.2005</w:t>
        <w:tab/>
        <w:t>БАБИЧ</w:t>
        <w:tab/>
        <w:t>ВВ</w:t>
        <w:tab/>
        <w:t>2</w:t>
        <w:tab/>
        <w:t>одинокі матері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8</w:t>
        <w:tab/>
        <w:t>27647</w:t>
        <w:tab/>
        <w:t>07.06.2005</w:t>
        <w:tab/>
        <w:t>КАЛАНДАРОВА</w:t>
        <w:tab/>
        <w:t>Л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29</w:t>
        <w:tab/>
        <w:t>27649</w:t>
        <w:tab/>
        <w:t>07.06.2005</w:t>
        <w:tab/>
        <w:t>ВЕРГЕЛЮ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30</w:t>
        <w:tab/>
        <w:t>27661</w:t>
        <w:tab/>
        <w:t>07.06.2005</w:t>
        <w:tab/>
        <w:t>ДОРОШЕНКО</w:t>
        <w:tab/>
        <w:t>АС</w:t>
        <w:tab/>
        <w:t>2</w:t>
        <w:tab/>
        <w:t>Колишні пра-ки міліції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1</w:t>
        <w:tab/>
        <w:t>27665</w:t>
        <w:tab/>
        <w:t>07.06.2005</w:t>
        <w:tab/>
        <w:t>ГОРЛЕНКО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32</w:t>
        <w:tab/>
        <w:t>27670</w:t>
        <w:tab/>
        <w:t>07.06.2005</w:t>
        <w:tab/>
        <w:t>ЛАПЧУК</w:t>
        <w:tab/>
        <w:t>ІІ</w:t>
        <w:tab/>
        <w:t>4</w:t>
        <w:tab/>
        <w:t>праців.служ ЦЗ, рятув.</w:t>
        <w:tab/>
        <w:t>07.06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3</w:t>
        <w:tab/>
        <w:t>27672</w:t>
        <w:tab/>
        <w:t>07.06.2005</w:t>
        <w:tab/>
        <w:t>ФІЛІПП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4</w:t>
        <w:tab/>
        <w:t>27677</w:t>
        <w:tab/>
        <w:t>07.06.2005</w:t>
        <w:tab/>
        <w:t>ГУРЄЄ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5</w:t>
        <w:tab/>
        <w:t>27694</w:t>
        <w:tab/>
        <w:t>17.06.2005</w:t>
        <w:tab/>
        <w:t>ШИНКАР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6</w:t>
        <w:tab/>
        <w:t>27695</w:t>
        <w:tab/>
        <w:t>17.06.2005</w:t>
        <w:tab/>
        <w:t>ВОРОБЙ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7</w:t>
        <w:tab/>
        <w:t>29781</w:t>
        <w:tab/>
        <w:t>24.06.2005</w:t>
        <w:tab/>
        <w:t>КОДЕНЕЦЬ</w:t>
        <w:tab/>
        <w:t>ЮС</w:t>
        <w:tab/>
        <w:t>3</w:t>
        <w:tab/>
        <w:t>поліцейські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8</w:t>
        <w:tab/>
        <w:t>22306</w:t>
        <w:tab/>
        <w:t>08.07.2005</w:t>
        <w:tab/>
        <w:t>ГАРМАТ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39</w:t>
        <w:tab/>
        <w:t>27717</w:t>
        <w:tab/>
        <w:t>08.07.2005</w:t>
        <w:tab/>
        <w:t>СВЕРДЛІЧЕНКО</w:t>
        <w:tab/>
        <w:t>ЛО</w:t>
        <w:tab/>
        <w:t>2</w:t>
        <w:tab/>
        <w:t>одинокі матері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40</w:t>
        <w:tab/>
        <w:t>27726</w:t>
        <w:tab/>
        <w:t>08.07.2005</w:t>
        <w:tab/>
        <w:t>ЗОРЕНКО</w:t>
        <w:tab/>
        <w:t>ГГ</w:t>
        <w:tab/>
        <w:t>5</w:t>
        <w:tab/>
        <w:t>багатодітні сім’ї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41</w:t>
        <w:tab/>
        <w:t>27727</w:t>
        <w:tab/>
        <w:t>08.07.2005</w:t>
        <w:tab/>
        <w:t>РИБІЙ</w:t>
        <w:tab/>
        <w:t>ІА</w:t>
        <w:tab/>
        <w:t>1</w:t>
        <w:tab/>
        <w:t>Колишні пра-ки міліції</w:t>
        <w:tab/>
        <w:t>08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2</w:t>
        <w:tab/>
        <w:t>27732</w:t>
        <w:tab/>
        <w:t>08.07.2005</w:t>
        <w:tab/>
        <w:t>ТАРАСЕНКО</w:t>
        <w:tab/>
        <w:t>ІМ</w:t>
        <w:tab/>
        <w:t>3</w:t>
        <w:tab/>
        <w:t>хвор. кат. 255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3</w:t>
        <w:tab/>
        <w:t>31966</w:t>
        <w:tab/>
        <w:t>14.07.2005</w:t>
        <w:tab/>
        <w:t>ГУЙД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4</w:t>
        <w:tab/>
        <w:t>27792</w:t>
        <w:tab/>
        <w:t>20.07.2005</w:t>
        <w:tab/>
        <w:t>СТЕП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5</w:t>
        <w:tab/>
        <w:t>27794</w:t>
        <w:tab/>
        <w:t>20.07.2005</w:t>
        <w:tab/>
        <w:t>ТЕРНОВИЙ</w:t>
        <w:tab/>
        <w:t>ВВ</w:t>
        <w:tab/>
        <w:t>3</w:t>
        <w:tab/>
        <w:t>поліцейськ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6</w:t>
        <w:tab/>
        <w:t>27796</w:t>
        <w:tab/>
        <w:t>20.07.2005</w:t>
        <w:tab/>
        <w:t>КОЗИРСЬКА</w:t>
        <w:tab/>
        <w:t>ТМ</w:t>
        <w:tab/>
        <w:t>2</w:t>
        <w:tab/>
        <w:t>одинокі матері</w:t>
        <w:tab/>
        <w:t>28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47</w:t>
        <w:tab/>
        <w:t>27797</w:t>
        <w:tab/>
        <w:t>20.07.2005</w:t>
        <w:tab/>
        <w:t>ГУЦАН</w:t>
        <w:tab/>
        <w:t>ЮМ</w:t>
        <w:tab/>
        <w:t>4</w:t>
        <w:tab/>
        <w:t>К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8</w:t>
        <w:tab/>
        <w:t>27798</w:t>
        <w:tab/>
        <w:t>20.07.2005</w:t>
        <w:tab/>
        <w:t>КОЗИРСЬКИЙ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49</w:t>
        <w:tab/>
        <w:t>27800</w:t>
        <w:tab/>
        <w:t>20.07.2005</w:t>
        <w:tab/>
        <w:t>КАТРИШ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0</w:t>
        <w:tab/>
        <w:t>27806</w:t>
        <w:tab/>
        <w:t>20.07.2005</w:t>
        <w:tab/>
        <w:t>ДРОБЯЗКО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1</w:t>
        <w:tab/>
        <w:t>27807</w:t>
        <w:tab/>
        <w:t>20.07.2005</w:t>
        <w:tab/>
        <w:t>МУРАШКО</w:t>
        <w:tab/>
        <w:t>Н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52</w:t>
        <w:tab/>
        <w:t>27809</w:t>
        <w:tab/>
        <w:t>20.07.2005</w:t>
        <w:tab/>
        <w:t>ДУБЧАК</w:t>
        <w:tab/>
        <w:t>ОГ</w:t>
        <w:tab/>
        <w:t>1</w:t>
        <w:tab/>
        <w:t>К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3</w:t>
        <w:tab/>
        <w:t>27814</w:t>
        <w:tab/>
        <w:t>20.07.2005</w:t>
        <w:tab/>
        <w:t>ЛЯХОВ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54</w:t>
        <w:tab/>
        <w:t>27816</w:t>
        <w:tab/>
        <w:t>20.07.2005</w:t>
        <w:tab/>
        <w:t>ЮГОВА</w:t>
        <w:tab/>
        <w:t>ОЛ</w:t>
        <w:tab/>
        <w:t>4</w:t>
        <w:tab/>
        <w:t>багатодітні сім’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55</w:t>
        <w:tab/>
        <w:t>27820</w:t>
        <w:tab/>
        <w:t>20.07.2005</w:t>
        <w:tab/>
        <w:t>ГАВРИЛЮК</w:t>
        <w:tab/>
        <w:t>ВМ</w:t>
        <w:tab/>
        <w:t>1</w:t>
        <w:tab/>
        <w:t>Колишні пра-ки міліції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6</w:t>
        <w:tab/>
        <w:t>27830</w:t>
        <w:tab/>
        <w:t>20.07.2005</w:t>
        <w:tab/>
        <w:t>ЗАДОРОЖНІЙ</w:t>
        <w:tab/>
        <w:t>ВД</w:t>
        <w:tab/>
        <w:t>2</w:t>
        <w:tab/>
        <w:t xml:space="preserve">ос.з інв.праці </w:t>
        <w:tab/>
        <w:t>20.07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7</w:t>
        <w:tab/>
        <w:t>27831</w:t>
        <w:tab/>
        <w:t>20.07.2005</w:t>
        <w:tab/>
        <w:t>МАМАЙ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58</w:t>
        <w:tab/>
        <w:t>35088</w:t>
        <w:tab/>
        <w:t>04.08.2005</w:t>
        <w:tab/>
        <w:t>ГОНЧАРЕНКО</w:t>
        <w:tab/>
        <w:t>ЯВ</w:t>
        <w:tab/>
        <w:t>1</w:t>
        <w:tab/>
        <w:t>УБД, залучені до АТО</w:t>
        <w:tab/>
        <w:t>12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59</w:t>
        <w:tab/>
        <w:t>7660</w:t>
        <w:tab/>
        <w:t>17.08.2005</w:t>
        <w:tab/>
        <w:t>ЄМ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0</w:t>
        <w:tab/>
        <w:t>27845</w:t>
        <w:tab/>
        <w:t>05.09.2005</w:t>
        <w:tab/>
        <w:t>РИБЧЕН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1</w:t>
        <w:tab/>
        <w:t>27846</w:t>
        <w:tab/>
        <w:t>05.09.2005</w:t>
        <w:tab/>
        <w:t>АГАПОВА</w:t>
        <w:tab/>
        <w:t>ОВ</w:t>
        <w:tab/>
        <w:t>2</w:t>
        <w:tab/>
        <w:t>хвор. кат. 39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62</w:t>
        <w:tab/>
        <w:t>27852</w:t>
        <w:tab/>
        <w:t>05.09.2005</w:t>
        <w:tab/>
        <w:t>СВІРЧЕВСЬКИЙ</w:t>
        <w:tab/>
        <w:t>ОВ</w:t>
        <w:tab/>
        <w:t>4</w:t>
        <w:tab/>
        <w:t>постр.ЧАЕС 2 кат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63</w:t>
        <w:tab/>
        <w:t>27862</w:t>
        <w:tab/>
        <w:t>05.09.2005</w:t>
        <w:tab/>
        <w:t>ЛОБАЧ</w:t>
        <w:tab/>
        <w:t>МО</w:t>
        <w:tab/>
        <w:t>3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4</w:t>
        <w:tab/>
        <w:t>27864</w:t>
        <w:tab/>
        <w:t>05.09.2005</w:t>
        <w:tab/>
        <w:t>ОПАНАСЕНКО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65</w:t>
        <w:tab/>
        <w:t>27865</w:t>
        <w:tab/>
        <w:t>05.09.2005</w:t>
        <w:tab/>
        <w:t>МУЗИКА</w:t>
        <w:tab/>
        <w:t>ІМ</w:t>
        <w:tab/>
        <w:t>2</w:t>
        <w:tab/>
        <w:t>сім.вихов.дітей з інв.</w:t>
        <w:tab/>
        <w:t>1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6</w:t>
        <w:tab/>
        <w:t>27866</w:t>
        <w:tab/>
        <w:t>05.09.2005</w:t>
        <w:tab/>
        <w:t>БЕМЕЩУК</w:t>
        <w:tab/>
        <w:t>Л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67</w:t>
        <w:tab/>
        <w:t>27868</w:t>
        <w:tab/>
        <w:t>05.09.2005</w:t>
        <w:tab/>
        <w:t>ДУДА</w:t>
        <w:tab/>
        <w:t>ВЯ</w:t>
        <w:tab/>
        <w:t>3</w:t>
        <w:tab/>
        <w:t>К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68</w:t>
        <w:tab/>
        <w:t>27871</w:t>
        <w:tab/>
        <w:t>05.09.2005</w:t>
        <w:tab/>
        <w:t>ФЕДЮК</w:t>
        <w:tab/>
        <w:t>СА</w:t>
        <w:tab/>
        <w:t>3</w:t>
        <w:tab/>
        <w:t>К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69</w:t>
        <w:tab/>
        <w:t>27872</w:t>
        <w:tab/>
        <w:t>05.09.2005</w:t>
        <w:tab/>
        <w:t>МЕЛЬНИЧ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0</w:t>
        <w:tab/>
        <w:t>27875</w:t>
        <w:tab/>
        <w:t>05.09.2005</w:t>
        <w:tab/>
        <w:t>СОКОЛОВА</w:t>
        <w:tab/>
        <w:t>СГ</w:t>
        <w:tab/>
        <w:t>4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1</w:t>
        <w:tab/>
        <w:t>27877</w:t>
        <w:tab/>
        <w:t>05.09.2005</w:t>
        <w:tab/>
        <w:t>ЗУБРИЦЬКА</w:t>
        <w:tab/>
        <w:t>ЯВ</w:t>
        <w:tab/>
        <w:t>3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2</w:t>
        <w:tab/>
        <w:t>27878</w:t>
        <w:tab/>
        <w:t>05.09.2005</w:t>
        <w:tab/>
        <w:t>ПРОКОПЕНКО</w:t>
        <w:tab/>
        <w:t>Н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3</w:t>
        <w:tab/>
        <w:t>27881</w:t>
        <w:tab/>
        <w:t>05.09.2005</w:t>
        <w:tab/>
        <w:t>ПОПОВИЧ</w:t>
        <w:tab/>
        <w:t>ВМ</w:t>
        <w:tab/>
        <w:t>2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4</w:t>
        <w:tab/>
        <w:t>27889</w:t>
        <w:tab/>
        <w:t>05.09.2005</w:t>
        <w:tab/>
        <w:t>КЛОЧКО</w:t>
        <w:tab/>
        <w:t>ЮМ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5</w:t>
        <w:tab/>
        <w:t>27891</w:t>
        <w:tab/>
        <w:t>05.09.2005</w:t>
        <w:tab/>
        <w:t>ПАВЛУЩЕНКО</w:t>
        <w:tab/>
        <w:t>ОО</w:t>
        <w:tab/>
        <w:t>1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6</w:t>
        <w:tab/>
        <w:t>27892</w:t>
        <w:tab/>
        <w:t>05.09.2005</w:t>
        <w:tab/>
        <w:t>ТРУНОВ</w:t>
        <w:tab/>
        <w:t>ДБ</w:t>
        <w:tab/>
        <w:t>1</w:t>
        <w:tab/>
        <w:t>Колишні пра-ки міліції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77</w:t>
        <w:tab/>
        <w:t>27896</w:t>
        <w:tab/>
        <w:t>05.09.2005</w:t>
        <w:tab/>
        <w:t>ДЕХТЯР</w:t>
        <w:tab/>
        <w:t>Ю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8</w:t>
        <w:tab/>
        <w:t>27903</w:t>
        <w:tab/>
        <w:t>05.09.2005</w:t>
        <w:tab/>
        <w:t>ПРИХОДЬКО</w:t>
        <w:tab/>
        <w:t>НГ</w:t>
        <w:tab/>
        <w:t>3</w:t>
        <w:tab/>
        <w:t>наук.-пед.працівн.</w:t>
        <w:tab/>
        <w:t>05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79</w:t>
        <w:tab/>
        <w:t>27908</w:t>
        <w:tab/>
        <w:t>05.09.2005</w:t>
        <w:tab/>
        <w:t>ДАЦЕНКО</w:t>
        <w:tab/>
        <w:t>ВВ</w:t>
        <w:tab/>
        <w:t>1</w:t>
        <w:tab/>
        <w:t>ветер. сил. структур</w:t>
        <w:tab/>
        <w:t>16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0</w:t>
        <w:tab/>
        <w:t>27911</w:t>
        <w:tab/>
        <w:t>05.09.2005</w:t>
        <w:tab/>
        <w:t>ЛЕВЧЕНКО</w:t>
        <w:tab/>
        <w:t>МО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1</w:t>
        <w:tab/>
        <w:t>27915</w:t>
        <w:tab/>
        <w:t>05.09.2005</w:t>
        <w:tab/>
        <w:t>ГУМІНСЬКИЙ</w:t>
        <w:tab/>
        <w:t>ВП</w:t>
        <w:tab/>
        <w:t>4</w:t>
        <w:tab/>
        <w:t>народж. близн.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2</w:t>
        <w:tab/>
        <w:t>27917</w:t>
        <w:tab/>
        <w:t>05.09.2005</w:t>
        <w:tab/>
        <w:t>ГРИГОРАШ</w:t>
        <w:tab/>
        <w:t>Я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3</w:t>
        <w:tab/>
        <w:t>27924</w:t>
        <w:tab/>
        <w:t>05.09.2005</w:t>
        <w:tab/>
        <w:t>ПЕТРОВА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4</w:t>
        <w:tab/>
        <w:t>22700Б</w:t>
        <w:tab/>
        <w:t>13.09.2005</w:t>
        <w:tab/>
        <w:t>НЕКИПІЛА</w:t>
        <w:tab/>
        <w:t>НС</w:t>
        <w:tab/>
        <w:t>8</w:t>
        <w:tab/>
        <w:t>багатодіт.5_та3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5</w:t>
        <w:tab/>
        <w:t>26112</w:t>
        <w:tab/>
        <w:t>13.09.2005</w:t>
        <w:tab/>
        <w:t>ШВЕЦЬ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6</w:t>
        <w:tab/>
        <w:t>27976</w:t>
        <w:tab/>
        <w:t>26.09.2005</w:t>
        <w:tab/>
        <w:t>ЯЦИШИНА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87</w:t>
        <w:tab/>
        <w:t>27980</w:t>
        <w:tab/>
        <w:t>26.09.2005</w:t>
        <w:tab/>
        <w:t>БАДУЛІНА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8</w:t>
        <w:tab/>
        <w:t>27984</w:t>
        <w:tab/>
        <w:t>26.09.2005</w:t>
        <w:tab/>
        <w:t>ОСИПЕНКО</w:t>
        <w:tab/>
        <w:t>ЮС</w:t>
        <w:tab/>
        <w:t>5</w:t>
        <w:tab/>
        <w:t>багатодітні сім’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89</w:t>
        <w:tab/>
        <w:t>27986</w:t>
        <w:tab/>
        <w:t>26.09.2005</w:t>
        <w:tab/>
        <w:t>КОДИНЕЦЬ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0</w:t>
        <w:tab/>
        <w:t>27989</w:t>
        <w:tab/>
        <w:t>26.09.2005</w:t>
        <w:tab/>
        <w:t>ДЕЛІЧЕБАН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1</w:t>
        <w:tab/>
        <w:t>27992</w:t>
        <w:tab/>
        <w:t>26.09.2005</w:t>
        <w:tab/>
        <w:t>ЛИПЕЦ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2</w:t>
        <w:tab/>
        <w:t>27994</w:t>
        <w:tab/>
        <w:t>26.09.2005</w:t>
        <w:tab/>
        <w:t>ШВЕЦЬ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93</w:t>
        <w:tab/>
        <w:t>27996</w:t>
        <w:tab/>
        <w:t>26.09.2005</w:t>
        <w:tab/>
        <w:t>ШВЕЦОВА</w:t>
        <w:tab/>
        <w:t>НВ</w:t>
        <w:tab/>
        <w:t>5</w:t>
        <w:tab/>
        <w:t>багатодітні сім’ї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4</w:t>
        <w:tab/>
        <w:t>27997</w:t>
        <w:tab/>
        <w:t>26.09.2005</w:t>
        <w:tab/>
        <w:t>ШАЛУН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95</w:t>
        <w:tab/>
        <w:t>27999</w:t>
        <w:tab/>
        <w:t>26.09.2005</w:t>
        <w:tab/>
        <w:t>ЧАЙКА</w:t>
        <w:tab/>
        <w:t>СМ</w:t>
        <w:tab/>
        <w:t>3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6</w:t>
        <w:tab/>
        <w:t>28000</w:t>
        <w:tab/>
        <w:t>26.09.2005</w:t>
        <w:tab/>
        <w:t>ШЕСТАКОВ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7</w:t>
        <w:tab/>
        <w:t>28002</w:t>
        <w:tab/>
        <w:t>26.09.2005</w:t>
        <w:tab/>
        <w:t>БЛОЩИНСЬКИЙ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498</w:t>
        <w:tab/>
        <w:t>28005</w:t>
        <w:tab/>
        <w:t>26.09.2005</w:t>
        <w:tab/>
        <w:t>СТЕПАНЧУК</w:t>
        <w:tab/>
        <w:t>О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499</w:t>
        <w:tab/>
        <w:t>28010</w:t>
        <w:tab/>
        <w:t>26.09.2005</w:t>
        <w:tab/>
        <w:t>БУРДЕЙНА</w:t>
        <w:tab/>
        <w:t>НВ</w:t>
        <w:tab/>
        <w:t>4</w:t>
        <w:tab/>
        <w:t>сім.вихов.дітей з інв.</w:t>
        <w:tab/>
        <w:t>26.09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0</w:t>
        <w:tab/>
        <w:t>28014</w:t>
        <w:tab/>
        <w:t>26.09.2005</w:t>
        <w:tab/>
        <w:t>МИХАЙЛ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1</w:t>
        <w:tab/>
        <w:t>28019</w:t>
        <w:tab/>
        <w:t>26.09.2005</w:t>
        <w:tab/>
        <w:t>КРУШИНСЬКИЙ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02</w:t>
        <w:tab/>
        <w:t>28038</w:t>
        <w:tab/>
        <w:t>05.10.2005</w:t>
        <w:tab/>
        <w:t>КАГАРЛИЦЬКА</w:t>
        <w:tab/>
        <w:t>ЮЮ</w:t>
        <w:tab/>
        <w:t>4</w:t>
        <w:tab/>
        <w:t>наук.-пед.працівн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03</w:t>
        <w:tab/>
        <w:t>28040</w:t>
        <w:tab/>
        <w:t>05.10.2005</w:t>
        <w:tab/>
        <w:t>ЯРА</w:t>
        <w:tab/>
        <w:t>ОС</w:t>
        <w:tab/>
        <w:t>3</w:t>
        <w:tab/>
        <w:t>наук.-пед.працівн.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04</w:t>
        <w:tab/>
        <w:t>28044</w:t>
        <w:tab/>
        <w:t>05.10.2005</w:t>
        <w:tab/>
        <w:t>БАРАНЕНКО</w:t>
        <w:tab/>
        <w:t>ЄА</w:t>
        <w:tab/>
        <w:t>1</w:t>
        <w:tab/>
        <w:t>Колишні пра-ки міліції</w:t>
        <w:tab/>
        <w:t>05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5</w:t>
        <w:tab/>
        <w:t>28049</w:t>
        <w:tab/>
        <w:t>05.10.2005</w:t>
        <w:tab/>
        <w:t>ДОВБИК</w:t>
        <w:tab/>
        <w:t>Т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06</w:t>
        <w:tab/>
        <w:t>31550</w:t>
        <w:tab/>
        <w:t>11.10.2005</w:t>
        <w:tab/>
        <w:t>ЧМИГА</w:t>
        <w:tab/>
        <w:t>ВО</w:t>
        <w:tab/>
        <w:t>2</w:t>
        <w:tab/>
        <w:t>наук.-пед.працівн.</w:t>
        <w:tab/>
        <w:t>1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7</w:t>
        <w:tab/>
        <w:t>28058</w:t>
        <w:tab/>
        <w:t>19.10.2005</w:t>
        <w:tab/>
        <w:t>САВЧ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08</w:t>
        <w:tab/>
        <w:t>28059</w:t>
        <w:tab/>
        <w:t>19.10.2005</w:t>
        <w:tab/>
        <w:t>БУРОМСЬКА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09</w:t>
        <w:tab/>
        <w:t>28062</w:t>
        <w:tab/>
        <w:t>19.10.2005</w:t>
        <w:tab/>
        <w:t>БУРЛАКА</w:t>
        <w:tab/>
        <w:t>СВ</w:t>
        <w:tab/>
        <w:t>2</w:t>
        <w:tab/>
        <w:t>Колишні пра-ки міліції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0</w:t>
        <w:tab/>
        <w:t>28064</w:t>
        <w:tab/>
        <w:t>19.10.2005</w:t>
        <w:tab/>
        <w:t>ДОБРОТОВА</w:t>
        <w:tab/>
        <w:t>АВ</w:t>
        <w:tab/>
        <w:t>2</w:t>
        <w:tab/>
        <w:t>одинокі матері</w:t>
        <w:tab/>
        <w:t>19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1</w:t>
        <w:tab/>
        <w:t>29672</w:t>
        <w:tab/>
        <w:t>30.10.2005</w:t>
        <w:tab/>
        <w:t>ПЕТРУШЕНКО</w:t>
        <w:tab/>
        <w:t>Є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2</w:t>
        <w:tab/>
        <w:t>28084</w:t>
        <w:tab/>
        <w:t>31.10.2005</w:t>
        <w:tab/>
        <w:t>КАРДАНОВА</w:t>
        <w:tab/>
        <w:t>ВЮ</w:t>
        <w:tab/>
        <w:t>2</w:t>
        <w:tab/>
        <w:t>одинокі матері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3</w:t>
        <w:tab/>
        <w:t>28085</w:t>
        <w:tab/>
        <w:t>31.10.2005</w:t>
        <w:tab/>
        <w:t>ШПИЧКО</w:t>
        <w:tab/>
        <w:t>ТМ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14</w:t>
        <w:tab/>
        <w:t>28090</w:t>
        <w:tab/>
        <w:t>31.10.2005</w:t>
        <w:tab/>
        <w:t>ПАШКОВСЬКИЙ</w:t>
        <w:tab/>
        <w:t>ЛІ</w:t>
        <w:tab/>
        <w:t>5</w:t>
        <w:tab/>
        <w:t>Колишні пра-ки міліції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15</w:t>
        <w:tab/>
        <w:t>28091</w:t>
        <w:tab/>
        <w:t>31.10.2005</w:t>
        <w:tab/>
        <w:t>ЩІЧКА</w:t>
        <w:tab/>
        <w:t>БО</w:t>
        <w:tab/>
        <w:t>4</w:t>
        <w:tab/>
        <w:t>ос.з інв.в.(вик.в/сл.)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16</w:t>
        <w:tab/>
        <w:t>28095</w:t>
        <w:tab/>
        <w:t>31.10.2005</w:t>
        <w:tab/>
        <w:t>БУТОВСЬКИЙ</w:t>
        <w:tab/>
        <w:t>ЮВ</w:t>
        <w:tab/>
        <w:t>5</w:t>
        <w:tab/>
        <w:t>багатодітні сім’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17</w:t>
        <w:tab/>
        <w:t>28097</w:t>
        <w:tab/>
        <w:t>31.10.2005</w:t>
        <w:tab/>
        <w:t>АБРАМОВ</w:t>
        <w:tab/>
        <w:t>ВМ</w:t>
        <w:tab/>
        <w:t>4</w:t>
        <w:tab/>
        <w:t>Колишні пра-ки міліції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18</w:t>
        <w:tab/>
        <w:t>28099</w:t>
        <w:tab/>
        <w:t>31.10.2005</w:t>
        <w:tab/>
        <w:t>МАКСИМЕНКО</w:t>
        <w:tab/>
        <w:t>ІР</w:t>
        <w:tab/>
        <w:t>6</w:t>
        <w:tab/>
        <w:t>матері-героїні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19</w:t>
        <w:tab/>
        <w:t>28103</w:t>
        <w:tab/>
        <w:t>31.10.2005</w:t>
        <w:tab/>
        <w:t>ПШЕННІКОВ</w:t>
        <w:tab/>
        <w:t>ВМ</w:t>
        <w:tab/>
        <w:t>4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0</w:t>
        <w:tab/>
        <w:t>28104</w:t>
        <w:tab/>
        <w:t>31.10.2005</w:t>
        <w:tab/>
        <w:t>ПРОХНЄВСЬКИЙ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21</w:t>
        <w:tab/>
        <w:t>28105</w:t>
        <w:tab/>
        <w:t>31.10.2005</w:t>
        <w:tab/>
        <w:t>ПАЛЬЧИНСЬКИЙ</w:t>
        <w:tab/>
        <w:t>РП</w:t>
        <w:tab/>
        <w:t>4</w:t>
        <w:tab/>
        <w:t>наук.-пед.працівн.</w:t>
        <w:tab/>
        <w:t>31.10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2</w:t>
        <w:tab/>
        <w:t>28110</w:t>
        <w:tab/>
        <w:t>31.10.2005</w:t>
        <w:tab/>
        <w:t>БРАТЧУК</w:t>
        <w:tab/>
        <w:t>І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3</w:t>
        <w:tab/>
        <w:t>28118</w:t>
        <w:tab/>
        <w:t>31.10.2005</w:t>
        <w:tab/>
        <w:t>ШЛАГАН</w:t>
        <w:tab/>
        <w:t>Т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4</w:t>
        <w:tab/>
        <w:t>28119</w:t>
        <w:tab/>
        <w:t>31.10.2005</w:t>
        <w:tab/>
        <w:t>ДЕРЕ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25</w:t>
        <w:tab/>
        <w:t>28120</w:t>
        <w:tab/>
        <w:t>31.10.2005</w:t>
        <w:tab/>
        <w:t>КУДАШКІН</w:t>
        <w:tab/>
        <w:t>МВ</w:t>
        <w:tab/>
        <w:t>4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26</w:t>
        <w:tab/>
        <w:t>28136</w:t>
        <w:tab/>
        <w:t>03.11.2005</w:t>
        <w:tab/>
        <w:t>БОНДАРЕНКО</w:t>
        <w:tab/>
        <w:t>ТМ</w:t>
        <w:tab/>
        <w:t>5</w:t>
        <w:tab/>
        <w:t>сім.вихов.дітей з інв.</w:t>
        <w:tab/>
        <w:t>03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7</w:t>
        <w:tab/>
        <w:t>28140</w:t>
        <w:tab/>
        <w:t>03.11.2005</w:t>
        <w:tab/>
        <w:t>СКРИПНИК</w:t>
        <w:tab/>
        <w:t>Г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8</w:t>
        <w:tab/>
        <w:t>28148</w:t>
        <w:tab/>
        <w:t>03.11.2005</w:t>
        <w:tab/>
        <w:t>ПУСТОВАЛОВА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29</w:t>
        <w:tab/>
        <w:t>18299</w:t>
        <w:tab/>
        <w:t>16.11.2005</w:t>
        <w:tab/>
        <w:t>КАРЛАШ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0</w:t>
        <w:tab/>
        <w:t>33490</w:t>
        <w:tab/>
        <w:t>23.11.2005</w:t>
        <w:tab/>
        <w:t>МЕЛЬНИК</w:t>
        <w:tab/>
        <w:t>ІГ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1</w:t>
        <w:tab/>
        <w:t>33999</w:t>
        <w:tab/>
        <w:t>23.11.2005</w:t>
        <w:tab/>
        <w:t>БАРАНІВСЬКА</w:t>
        <w:tab/>
        <w:t>ЛМ</w:t>
        <w:tab/>
        <w:t>3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2</w:t>
        <w:tab/>
        <w:t>34118</w:t>
        <w:tab/>
        <w:t>23.11.2005</w:t>
        <w:tab/>
        <w:t>ЗАЙЧУК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3</w:t>
        <w:tab/>
        <w:t>28161А</w:t>
        <w:tab/>
        <w:t>28.11.2005</w:t>
        <w:tab/>
        <w:t>МОРКВА</w:t>
        <w:tab/>
        <w:t>ЛВ</w:t>
        <w:tab/>
        <w:t>3</w:t>
        <w:tab/>
        <w:t>наук.-пед.працівн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4</w:t>
        <w:tab/>
        <w:t>28162</w:t>
        <w:tab/>
        <w:t>28.11.2005</w:t>
        <w:tab/>
        <w:t>ХОДАК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5</w:t>
        <w:tab/>
        <w:t>28163А</w:t>
        <w:tab/>
        <w:t>28.11.2005</w:t>
        <w:tab/>
        <w:t>НЕМЕРОВЕЦЬ</w:t>
        <w:tab/>
        <w:t>ІВ</w:t>
        <w:tab/>
        <w:t>2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6</w:t>
        <w:tab/>
        <w:t>28168</w:t>
        <w:tab/>
        <w:t>28.11.2005</w:t>
        <w:tab/>
        <w:t>БІЛОУС</w:t>
        <w:tab/>
        <w:t>КБ</w:t>
        <w:tab/>
        <w:t>3</w:t>
        <w:tab/>
        <w:t>наук.-пед.працівн.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7</w:t>
        <w:tab/>
        <w:t>28177</w:t>
        <w:tab/>
        <w:t>28.11.2005</w:t>
        <w:tab/>
        <w:t>МІН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38</w:t>
        <w:tab/>
        <w:t>28178</w:t>
        <w:tab/>
        <w:t>28.11.2005</w:t>
        <w:tab/>
        <w:t>БІЛОШИЦЬКИЙ</w:t>
        <w:tab/>
        <w:t>ВА</w:t>
        <w:tab/>
        <w:t>3</w:t>
        <w:tab/>
        <w:t>Колишні пра-ки міліції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39</w:t>
        <w:tab/>
        <w:t>28179</w:t>
        <w:tab/>
        <w:t>28.11.2005</w:t>
        <w:tab/>
        <w:t>МАТУС</w:t>
        <w:tab/>
        <w:t>ОД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0</w:t>
        <w:tab/>
        <w:t>28180</w:t>
        <w:tab/>
        <w:t>28.11.2005</w:t>
        <w:tab/>
        <w:t>ПЕКЛІН</w:t>
        <w:tab/>
        <w:t>ОВ</w:t>
        <w:tab/>
        <w:t>4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41</w:t>
        <w:tab/>
        <w:t>28183</w:t>
        <w:tab/>
        <w:t>28.11.2005</w:t>
        <w:tab/>
        <w:t>ПИЛИПЕНКО</w:t>
        <w:tab/>
        <w:t>МГ</w:t>
        <w:tab/>
        <w:t>3</w:t>
        <w:tab/>
        <w:t>Колишні пра-ки міліції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2</w:t>
        <w:tab/>
        <w:t>28186</w:t>
        <w:tab/>
        <w:t>28.11.2005</w:t>
        <w:tab/>
        <w:t>ТІТОВА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3</w:t>
        <w:tab/>
        <w:t>28187</w:t>
        <w:tab/>
        <w:t>28.11.2005</w:t>
        <w:tab/>
        <w:t>МОРГУН</w:t>
        <w:tab/>
        <w:t>СМ</w:t>
        <w:tab/>
        <w:t>2</w:t>
        <w:tab/>
        <w:t>одинокі матері</w:t>
        <w:tab/>
        <w:t>28.11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4</w:t>
        <w:tab/>
        <w:t>28191</w:t>
        <w:tab/>
        <w:t>28.11.2005</w:t>
        <w:tab/>
        <w:t>ТРИБУХА</w:t>
        <w:tab/>
        <w:t>ДВ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5</w:t>
        <w:tab/>
        <w:t>28192</w:t>
        <w:tab/>
        <w:t>28.11.2005</w:t>
        <w:tab/>
        <w:t>СМІЛИК</w:t>
        <w:tab/>
        <w:t>Р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6</w:t>
        <w:tab/>
        <w:t>28196</w:t>
        <w:tab/>
        <w:t>28.11.2005</w:t>
        <w:tab/>
        <w:t>ТУПІ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7</w:t>
        <w:tab/>
        <w:t>28197</w:t>
        <w:tab/>
        <w:t>28.11.2005</w:t>
        <w:tab/>
        <w:t>РАЙСЬКА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8</w:t>
        <w:tab/>
        <w:t>28199</w:t>
        <w:tab/>
        <w:t>28.11.2005</w:t>
        <w:tab/>
        <w:t>МЕТЬОЛКІН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49</w:t>
        <w:tab/>
        <w:t>17936Б</w:t>
        <w:tab/>
        <w:t>16.12.2005</w:t>
        <w:tab/>
        <w:t>ПИЛИПЧУК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0</w:t>
        <w:tab/>
        <w:t>27102</w:t>
        <w:tab/>
        <w:t>16.12.2005</w:t>
        <w:tab/>
        <w:t>БЕХ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51</w:t>
        <w:tab/>
        <w:t>28163Б</w:t>
        <w:tab/>
        <w:t>28.12.2005</w:t>
        <w:tab/>
        <w:t>НЕМЕРОВЕЦЬ</w:t>
        <w:tab/>
        <w:t>СВ</w:t>
        <w:tab/>
        <w:t>1</w:t>
        <w:tab/>
        <w:t>К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2</w:t>
        <w:tab/>
        <w:t>28211</w:t>
        <w:tab/>
        <w:t>28.12.2005</w:t>
        <w:tab/>
        <w:t>КОБЗЄВА</w:t>
        <w:tab/>
        <w:t>СВ</w:t>
        <w:tab/>
        <w:t>7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3</w:t>
        <w:tab/>
        <w:t>28212</w:t>
        <w:tab/>
        <w:t>28.12.2005</w:t>
        <w:tab/>
        <w:t>БЕЛ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4</w:t>
        <w:tab/>
        <w:t>28213</w:t>
        <w:tab/>
        <w:t>28.12.2005</w:t>
        <w:tab/>
        <w:t>СЕРГЕЄВ</w:t>
        <w:tab/>
        <w:t>СС</w:t>
        <w:tab/>
        <w:t>1</w:t>
        <w:tab/>
        <w:t>учасники БД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55</w:t>
        <w:tab/>
        <w:t>28214</w:t>
        <w:tab/>
        <w:t>28.12.2005</w:t>
        <w:tab/>
        <w:t>ШЕВЧЕНКО</w:t>
        <w:tab/>
        <w:t>ЛВ</w:t>
        <w:tab/>
        <w:t>3</w:t>
        <w:tab/>
        <w:t>К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56</w:t>
        <w:tab/>
        <w:t>28215</w:t>
        <w:tab/>
        <w:t>28.12.2005</w:t>
        <w:tab/>
        <w:t>БОРИСЕНКО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7</w:t>
        <w:tab/>
        <w:t>28216</w:t>
        <w:tab/>
        <w:t>28.12.2005</w:t>
        <w:tab/>
        <w:t>ФЕЩЕНКО</w:t>
        <w:tab/>
        <w:t>ЄМ</w:t>
        <w:tab/>
        <w:t>2</w:t>
        <w:tab/>
        <w:t>одинокі матері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8</w:t>
        <w:tab/>
        <w:t>28218</w:t>
        <w:tab/>
        <w:t>28.12.2005</w:t>
        <w:tab/>
        <w:t>БОНДАР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59</w:t>
        <w:tab/>
        <w:t>28219</w:t>
        <w:tab/>
        <w:t>28.12.2005</w:t>
        <w:tab/>
        <w:t>ПЕКЛІН</w:t>
        <w:tab/>
        <w:t>СВ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0</w:t>
        <w:tab/>
        <w:t>28222</w:t>
        <w:tab/>
        <w:t>28.12.2005</w:t>
        <w:tab/>
        <w:t>РЕДЬКО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61</w:t>
        <w:tab/>
        <w:t>28230</w:t>
        <w:tab/>
        <w:t>28.12.2005</w:t>
        <w:tab/>
        <w:t>ТКАЧ</w:t>
        <w:tab/>
        <w:t>ПП</w:t>
        <w:tab/>
        <w:t>1</w:t>
        <w:tab/>
        <w:t>К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2</w:t>
        <w:tab/>
        <w:t>28235</w:t>
        <w:tab/>
        <w:t>28.12.2005</w:t>
        <w:tab/>
        <w:t>ГРЕБЕНЮК</w:t>
        <w:tab/>
        <w:t>М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63</w:t>
        <w:tab/>
        <w:t>28241</w:t>
        <w:tab/>
        <w:t>28.12.2005</w:t>
        <w:tab/>
        <w:t>ОСТАПЕНКО</w:t>
        <w:tab/>
        <w:t>ІП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4</w:t>
        <w:tab/>
        <w:t>28251</w:t>
        <w:tab/>
        <w:t>28.12.2005</w:t>
        <w:tab/>
        <w:t>БІЛИК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65</w:t>
        <w:tab/>
        <w:t>28257</w:t>
        <w:tab/>
        <w:t>28.12.2005</w:t>
        <w:tab/>
        <w:t>МОРМІЛЬ</w:t>
        <w:tab/>
        <w:t>ВС</w:t>
        <w:tab/>
        <w:t>6</w:t>
        <w:tab/>
        <w:t>Колишні пра-ки міліції</w:t>
        <w:tab/>
        <w:t>28.12.200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6</w:t>
        <w:tab/>
        <w:t>28267</w:t>
        <w:tab/>
        <w:t>28.12.2005</w:t>
        <w:tab/>
        <w:t>ВІНОГРАДОВ</w:t>
        <w:tab/>
        <w:t>Д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67</w:t>
        <w:tab/>
        <w:t>28273</w:t>
        <w:tab/>
        <w:t>28.12.2005</w:t>
        <w:tab/>
        <w:t>АПАНОВИЧ</w:t>
        <w:tab/>
        <w:t>ММ</w:t>
        <w:tab/>
        <w:t>8</w:t>
        <w:tab/>
        <w:t>наук.-пед.працівн.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68</w:t>
        <w:tab/>
        <w:t>28287</w:t>
        <w:tab/>
        <w:t>21.02.2006</w:t>
        <w:tab/>
        <w:t>ВЕНЖИК</w:t>
        <w:tab/>
        <w:t>ВВ</w:t>
        <w:tab/>
        <w:t>2</w:t>
        <w:tab/>
        <w:t>Колишні пра-ки міліції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69</w:t>
        <w:tab/>
        <w:t>28290</w:t>
        <w:tab/>
        <w:t>21.02.2006</w:t>
        <w:tab/>
        <w:t>ШИЛО</w:t>
        <w:tab/>
        <w:t>І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70</w:t>
        <w:tab/>
        <w:t>28291</w:t>
        <w:tab/>
        <w:t>21.02.2006</w:t>
        <w:tab/>
        <w:t>ТЕРЕЩЕНКО</w:t>
        <w:tab/>
        <w:t>ОМ</w:t>
        <w:tab/>
        <w:t>3</w:t>
        <w:tab/>
        <w:t>праців.служ ЦЗ, рятув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1</w:t>
        <w:tab/>
        <w:t>28293</w:t>
        <w:tab/>
        <w:t>21.02.2006</w:t>
        <w:tab/>
        <w:t>КОБЖИВ</w:t>
        <w:tab/>
        <w:t>СМ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72</w:t>
        <w:tab/>
        <w:t>28296</w:t>
        <w:tab/>
        <w:t>21.02.2006</w:t>
        <w:tab/>
        <w:t>КРАВЕЦЬКА</w:t>
        <w:tab/>
        <w:t>НА</w:t>
        <w:tab/>
        <w:t>2</w:t>
        <w:tab/>
        <w:t>сім.вихов.дітей з інв.</w:t>
        <w:tab/>
        <w:t>21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3</w:t>
        <w:tab/>
        <w:t>28300</w:t>
        <w:tab/>
        <w:t>21.02.2006</w:t>
        <w:tab/>
        <w:t>НАГОРНА</w:t>
        <w:tab/>
        <w:t>Ю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74</w:t>
        <w:tab/>
        <w:t>30475</w:t>
        <w:tab/>
        <w:t>28.02.2006</w:t>
        <w:tab/>
        <w:t>АБИЛГАЗІНОВА</w:t>
        <w:tab/>
        <w:t>ВМ</w:t>
        <w:tab/>
        <w:t>3</w:t>
        <w:tab/>
        <w:t>Колишні пра-ки міліції</w:t>
        <w:tab/>
        <w:t>28.0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5</w:t>
        <w:tab/>
        <w:t>28312</w:t>
        <w:tab/>
        <w:t>03.03.2006</w:t>
        <w:tab/>
        <w:t>ЮЩЕНКО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6</w:t>
        <w:tab/>
        <w:t>28313</w:t>
        <w:tab/>
        <w:t>03.03.2006</w:t>
        <w:tab/>
        <w:t>КОХАН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7</w:t>
        <w:tab/>
        <w:t>28315</w:t>
        <w:tab/>
        <w:t>03.03.2006</w:t>
        <w:tab/>
        <w:t>КАСАТКІН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8</w:t>
        <w:tab/>
        <w:t>28316</w:t>
        <w:tab/>
        <w:t>03.03.2006</w:t>
        <w:tab/>
        <w:t>ГАЛКІН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79</w:t>
        <w:tab/>
        <w:t>28318</w:t>
        <w:tab/>
        <w:t>03.03.2006</w:t>
        <w:tab/>
        <w:t>КОНДРАШЕ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0</w:t>
        <w:tab/>
        <w:t>28319</w:t>
        <w:tab/>
        <w:t>03.03.2006</w:t>
        <w:tab/>
        <w:t>БУЛЬКІВСЬКА</w:t>
        <w:tab/>
        <w:t>ЛВ</w:t>
        <w:tab/>
        <w:t>4</w:t>
        <w:tab/>
        <w:t>народж. близ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1</w:t>
        <w:tab/>
        <w:t>28321</w:t>
        <w:tab/>
        <w:t>03.03.2006</w:t>
        <w:tab/>
        <w:t>НЕКРАСОВ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2</w:t>
        <w:tab/>
        <w:t>28326</w:t>
        <w:tab/>
        <w:t>03.03.2006</w:t>
        <w:tab/>
        <w:t>ПІДВИСОЦЬКИЙ</w:t>
        <w:tab/>
        <w:t>О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3</w:t>
        <w:tab/>
        <w:t>28331</w:t>
        <w:tab/>
        <w:t>03.03.2006</w:t>
        <w:tab/>
        <w:t>БОБКО</w:t>
        <w:tab/>
        <w:t>СІ</w:t>
        <w:tab/>
        <w:t>2</w:t>
        <w:tab/>
        <w:t>УБД,інтернац.</w:t>
        <w:tab/>
        <w:t>0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4</w:t>
        <w:tab/>
        <w:t>561Д</w:t>
        <w:tab/>
        <w:t>23.03.2006</w:t>
        <w:tab/>
        <w:t>ДРАБИНОГА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85</w:t>
        <w:tab/>
        <w:t>28347</w:t>
        <w:tab/>
        <w:t>23.03.2006</w:t>
        <w:tab/>
        <w:t>ЯЛДАК</w:t>
        <w:tab/>
        <w:t>ІЛ</w:t>
        <w:tab/>
        <w:t>4</w:t>
        <w:tab/>
        <w:t>К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6</w:t>
        <w:tab/>
        <w:t>28353</w:t>
        <w:tab/>
        <w:t>23.03.2006</w:t>
        <w:tab/>
        <w:t>ДІДОВИЧ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87</w:t>
        <w:tab/>
        <w:t>28356</w:t>
        <w:tab/>
        <w:t>23.03.2006</w:t>
        <w:tab/>
        <w:t>ГЕГА</w:t>
        <w:tab/>
        <w:t>ПТ</w:t>
        <w:tab/>
        <w:t>3</w:t>
        <w:tab/>
        <w:t>К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8</w:t>
        <w:tab/>
        <w:t>28358</w:t>
        <w:tab/>
        <w:t>23.03.2006</w:t>
        <w:tab/>
        <w:t>СІМОНОВ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89</w:t>
        <w:tab/>
        <w:t>28367</w:t>
        <w:tab/>
        <w:t>23.03.2006</w:t>
        <w:tab/>
        <w:t>РЕМБОЛОВИЧ</w:t>
        <w:tab/>
        <w:t>СМ</w:t>
        <w:tab/>
        <w:t>3</w:t>
        <w:tab/>
        <w:t>наук.-пед.працівн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0</w:t>
        <w:tab/>
        <w:t>28373</w:t>
        <w:tab/>
        <w:t>23.03.2006</w:t>
        <w:tab/>
        <w:t>ПАНАСЮК</w:t>
        <w:tab/>
        <w:t>СМ</w:t>
        <w:tab/>
        <w:t>1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1</w:t>
        <w:tab/>
        <w:t>28374</w:t>
        <w:tab/>
        <w:t>23.03.2006</w:t>
        <w:tab/>
        <w:t>СИДОРЧУК</w:t>
        <w:tab/>
        <w:t>ОМ</w:t>
        <w:tab/>
        <w:t>3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92</w:t>
        <w:tab/>
        <w:t>28376</w:t>
        <w:tab/>
        <w:t>23.03.2006</w:t>
        <w:tab/>
        <w:t>ПИВОВАР</w:t>
        <w:tab/>
        <w:t>ЮІ</w:t>
        <w:tab/>
        <w:t>1</w:t>
        <w:tab/>
        <w:t>К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3</w:t>
        <w:tab/>
        <w:t>28378</w:t>
        <w:tab/>
        <w:t>23.03.2006</w:t>
        <w:tab/>
        <w:t>ОСЮНЬКО</w:t>
        <w:tab/>
        <w:t>Д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94</w:t>
        <w:tab/>
        <w:t>28386</w:t>
        <w:tab/>
        <w:t>23.03.2006</w:t>
        <w:tab/>
        <w:t>МИХАЙЛЕНКО</w:t>
        <w:tab/>
        <w:t>ВО</w:t>
        <w:tab/>
        <w:t>7</w:t>
        <w:tab/>
        <w:t>постр.ЧАЕС 2 кат.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95</w:t>
        <w:tab/>
        <w:t>28388</w:t>
        <w:tab/>
        <w:t>23.03.2006</w:t>
        <w:tab/>
        <w:t>КАРНАУХ</w:t>
        <w:tab/>
        <w:t>ВМ</w:t>
        <w:tab/>
        <w:t>6</w:t>
        <w:tab/>
        <w:t>багатодітні сім’ї</w:t>
        <w:tab/>
        <w:t>02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6</w:t>
        <w:tab/>
        <w:t>28389</w:t>
        <w:tab/>
        <w:t>23.03.2006</w:t>
        <w:tab/>
        <w:t>СЕРГІЄ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7</w:t>
        <w:tab/>
        <w:t>28399</w:t>
        <w:tab/>
        <w:t>23.03.2006</w:t>
        <w:tab/>
        <w:t>ЛОБУНЕЦЬ</w:t>
        <w:tab/>
        <w:t>СГ</w:t>
        <w:tab/>
        <w:t>4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598</w:t>
        <w:tab/>
        <w:t>28400</w:t>
        <w:tab/>
        <w:t>23.03.2006</w:t>
        <w:tab/>
        <w:t>ЛИТВИНЕНКО</w:t>
        <w:tab/>
        <w:t>М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599</w:t>
        <w:tab/>
        <w:t>28401</w:t>
        <w:tab/>
        <w:t>23.03.2006</w:t>
        <w:tab/>
        <w:t>ЛЕВЧУК</w:t>
        <w:tab/>
        <w:t>М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00</w:t>
        <w:tab/>
        <w:t>28402</w:t>
        <w:tab/>
        <w:t>23.03.2006</w:t>
        <w:tab/>
        <w:t>ЦИГАНОВ</w:t>
        <w:tab/>
        <w:t>ЮВ</w:t>
        <w:tab/>
        <w:t>3</w:t>
        <w:tab/>
        <w:t>постр.ЧАЕС 2 кат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01</w:t>
        <w:tab/>
        <w:t>28403</w:t>
        <w:tab/>
        <w:t>23.03.2006</w:t>
        <w:tab/>
        <w:t>КОРНІЙЧУК</w:t>
        <w:tab/>
        <w:t>ОМ</w:t>
        <w:tab/>
        <w:t>1</w:t>
        <w:tab/>
        <w:t>Колишні пра-ки міліції</w:t>
        <w:tab/>
        <w:t>23.03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2</w:t>
        <w:tab/>
        <w:t>28404</w:t>
        <w:tab/>
        <w:t>23.03.2006</w:t>
        <w:tab/>
        <w:t>ДУЗЬКРЯТЧЕНКО</w:t>
        <w:tab/>
        <w:t>ОА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3</w:t>
        <w:tab/>
        <w:t>28406</w:t>
        <w:tab/>
        <w:t>23.03.2006</w:t>
        <w:tab/>
        <w:t>РУДИЙ</w:t>
        <w:tab/>
        <w:t>ГВ</w:t>
        <w:tab/>
        <w:t>2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4</w:t>
        <w:tab/>
        <w:t>24176</w:t>
        <w:tab/>
        <w:t>26.03.2006</w:t>
        <w:tab/>
        <w:t>ХОМ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5</w:t>
        <w:tab/>
        <w:t>35029</w:t>
        <w:tab/>
        <w:t>29.03.2006</w:t>
        <w:tab/>
        <w:t>КОРОЛЬЧУК</w:t>
        <w:tab/>
        <w:t>ВВ</w:t>
        <w:tab/>
        <w:t>3</w:t>
        <w:tab/>
        <w:t>поліцейські</w:t>
        <w:tab/>
        <w:t>18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6</w:t>
        <w:tab/>
        <w:t>22983</w:t>
        <w:tab/>
        <w:t>04.04.2006</w:t>
        <w:tab/>
        <w:t>ТЕРНАВСЬК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07</w:t>
        <w:tab/>
        <w:t>19709Б</w:t>
        <w:tab/>
        <w:t>06.04.2006</w:t>
        <w:tab/>
        <w:t>СТАРОДУБЦЕВ</w:t>
        <w:tab/>
        <w:t>ДВ</w:t>
        <w:tab/>
        <w:t>1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08</w:t>
        <w:tab/>
        <w:t>15314Г</w:t>
        <w:tab/>
        <w:t>07.04.2006</w:t>
        <w:tab/>
        <w:t>КОРНОУШЕНКО</w:t>
        <w:tab/>
        <w:t>ВЮ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09</w:t>
        <w:tab/>
        <w:t>28419</w:t>
        <w:tab/>
        <w:t>10.04.2006</w:t>
        <w:tab/>
        <w:t>ЛУЦЕНКО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10</w:t>
        <w:tab/>
        <w:t>28426</w:t>
        <w:tab/>
        <w:t>10.04.2006</w:t>
        <w:tab/>
        <w:t>СІЛЕНКО</w:t>
        <w:tab/>
        <w:t>ОД</w:t>
        <w:tab/>
        <w:t>6</w:t>
        <w:tab/>
        <w:t>багатодітні сім’ї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1</w:t>
        <w:tab/>
        <w:t>28430</w:t>
        <w:tab/>
        <w:t>10.04.2006</w:t>
        <w:tab/>
        <w:t>КОРЖАНОВ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2</w:t>
        <w:tab/>
        <w:t>28440</w:t>
        <w:tab/>
        <w:t>10.04.2006</w:t>
        <w:tab/>
        <w:t>ХОБТА</w:t>
        <w:tab/>
        <w:t>ЮМ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13</w:t>
        <w:tab/>
        <w:t>28442</w:t>
        <w:tab/>
        <w:t>10.04.2006</w:t>
        <w:tab/>
        <w:t>ГОРДІЄНКО</w:t>
        <w:tab/>
        <w:t>ВВ</w:t>
        <w:tab/>
        <w:t>4</w:t>
        <w:tab/>
        <w:t>наук.-пед.працівн.</w:t>
        <w:tab/>
        <w:t>10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14</w:t>
        <w:tab/>
        <w:t>28447</w:t>
        <w:tab/>
        <w:t>10.04.2006</w:t>
        <w:tab/>
        <w:t>ГОНТАРУК</w:t>
        <w:tab/>
        <w:t>МП</w:t>
        <w:tab/>
        <w:t>3</w:t>
        <w:tab/>
        <w:t>сім.вихов.дітей з інв.</w:t>
        <w:tab/>
        <w:t>14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5</w:t>
        <w:tab/>
        <w:t>28450</w:t>
        <w:tab/>
        <w:t>21.04.2006</w:t>
        <w:tab/>
        <w:t>МЕДВЕДЬ</w:t>
        <w:tab/>
        <w:t>А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6</w:t>
        <w:tab/>
        <w:t>28451</w:t>
        <w:tab/>
        <w:t>21.04.2006</w:t>
        <w:tab/>
        <w:t>КАРНАРУК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7</w:t>
        <w:tab/>
        <w:t>28452</w:t>
        <w:tab/>
        <w:t>21.04.2006</w:t>
        <w:tab/>
        <w:t>МАТВІЄ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18</w:t>
        <w:tab/>
        <w:t>28456</w:t>
        <w:tab/>
        <w:t>21.04.2006</w:t>
        <w:tab/>
        <w:t>КАЛАЙДА</w:t>
        <w:tab/>
        <w:t>ОО</w:t>
        <w:tab/>
        <w:t>6</w:t>
        <w:tab/>
        <w:t>багатодіт.5_та3</w:t>
        <w:tab/>
        <w:t>2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19</w:t>
        <w:tab/>
        <w:t>28458</w:t>
        <w:tab/>
        <w:t>21.04.2006</w:t>
        <w:tab/>
        <w:t>КАГАДІЙ</w:t>
        <w:tab/>
        <w:t>МІ</w:t>
        <w:tab/>
        <w:t>4</w:t>
        <w:tab/>
        <w:t>К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0</w:t>
        <w:tab/>
        <w:t>28459</w:t>
        <w:tab/>
        <w:t>21.04.2006</w:t>
        <w:tab/>
        <w:t>ПОНОМАРЕНКО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21</w:t>
        <w:tab/>
        <w:t>28461</w:t>
        <w:tab/>
        <w:t>21.04.2006</w:t>
        <w:tab/>
        <w:t>ПРИЩЕПА</w:t>
        <w:tab/>
        <w:t>ВВ</w:t>
        <w:tab/>
        <w:t>5</w:t>
        <w:tab/>
        <w:t>багатодітні сім’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2</w:t>
        <w:tab/>
        <w:t>28463</w:t>
        <w:tab/>
        <w:t>21.04.2006</w:t>
        <w:tab/>
        <w:t>ХЕЛІМСЬКИЙ</w:t>
        <w:tab/>
        <w:t>Р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23</w:t>
        <w:tab/>
        <w:t>28468</w:t>
        <w:tab/>
        <w:t>21.04.2006</w:t>
        <w:tab/>
        <w:t>ТЕРЕЩЕНКО</w:t>
        <w:tab/>
        <w:t>ВП</w:t>
        <w:tab/>
        <w:t>3</w:t>
        <w:tab/>
        <w:t>К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4</w:t>
        <w:tab/>
        <w:t>28472</w:t>
        <w:tab/>
        <w:t>21.04.2006</w:t>
        <w:tab/>
        <w:t>ЗУБЧЕНКО</w:t>
        <w:tab/>
        <w:t>ГО</w:t>
        <w:tab/>
        <w:t>2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5</w:t>
        <w:tab/>
        <w:t>28474</w:t>
        <w:tab/>
        <w:t>21.04.2006</w:t>
        <w:tab/>
        <w:t>МОЗГО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6</w:t>
        <w:tab/>
        <w:t>28478</w:t>
        <w:tab/>
        <w:t>21.04.2006</w:t>
        <w:tab/>
        <w:t>ІВАЩУК</w:t>
        <w:tab/>
        <w:t>ТВ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7</w:t>
        <w:tab/>
        <w:t>28484</w:t>
        <w:tab/>
        <w:t>21.04.2006</w:t>
        <w:tab/>
        <w:t>МАКАРЧУК</w:t>
        <w:tab/>
        <w:t>ВД</w:t>
        <w:tab/>
        <w:t>3</w:t>
        <w:tab/>
        <w:t>одинокі матері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28</w:t>
        <w:tab/>
        <w:t>28488</w:t>
        <w:tab/>
        <w:t>21.04.2006</w:t>
        <w:tab/>
        <w:t>ГОНЧАРОВ</w:t>
        <w:tab/>
        <w:t>ОЛ</w:t>
        <w:tab/>
        <w:t>3</w:t>
        <w:tab/>
        <w:t>Колишні пра-ки міліції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29</w:t>
        <w:tab/>
        <w:t>28490</w:t>
        <w:tab/>
        <w:t>21.04.2006</w:t>
        <w:tab/>
        <w:t>КУЗЬМІН</w:t>
        <w:tab/>
        <w:t>СВ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30</w:t>
        <w:tab/>
        <w:t>28492</w:t>
        <w:tab/>
        <w:t>21.04.2006</w:t>
        <w:tab/>
        <w:t>РОМАНЮК</w:t>
        <w:tab/>
        <w:t>АВ</w:t>
        <w:tab/>
        <w:t>4</w:t>
        <w:tab/>
        <w:t>Колишні пра-ки міліці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1</w:t>
        <w:tab/>
        <w:t>28495</w:t>
        <w:tab/>
        <w:t>21.04.2006</w:t>
        <w:tab/>
        <w:t>КОЛЕСНІЧЕНКО</w:t>
        <w:tab/>
        <w:t>А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32</w:t>
        <w:tab/>
        <w:t>28500</w:t>
        <w:tab/>
        <w:t>21.04.2006</w:t>
        <w:tab/>
        <w:t>КОЗАЧУХНА</w:t>
        <w:tab/>
        <w:t>ОВ</w:t>
        <w:tab/>
        <w:t>1</w:t>
        <w:tab/>
        <w:t>наук.-пед.працівн.</w:t>
        <w:tab/>
        <w:t>21.04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3</w:t>
        <w:tab/>
        <w:t>34587</w:t>
        <w:tab/>
        <w:t>25.04.2006</w:t>
        <w:tab/>
        <w:t>КОВТУН</w:t>
        <w:tab/>
        <w:t>ЛМ</w:t>
        <w:tab/>
        <w:t>1</w:t>
        <w:tab/>
        <w:t>поліцейські</w:t>
        <w:tab/>
        <w:t>08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4</w:t>
        <w:tab/>
        <w:t>28563Б</w:t>
        <w:tab/>
        <w:t>26.04.2006</w:t>
        <w:tab/>
        <w:t>ВІХАРЄВ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5</w:t>
        <w:tab/>
        <w:t>34421</w:t>
        <w:tab/>
        <w:t>27.04.2006</w:t>
        <w:tab/>
        <w:t>ДІХТЯР</w:t>
        <w:tab/>
        <w:t>МВ</w:t>
        <w:tab/>
        <w:t>1</w:t>
        <w:tab/>
        <w:t>поліцейські</w:t>
        <w:tab/>
        <w:t>25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36</w:t>
        <w:tab/>
        <w:t>28511</w:t>
        <w:tab/>
        <w:t>04.05.2006</w:t>
        <w:tab/>
        <w:t>РАДЗІЄВСЬКИЙ</w:t>
        <w:tab/>
        <w:t>АЮ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7</w:t>
        <w:tab/>
        <w:t>28514</w:t>
        <w:tab/>
        <w:t>04.05.2006</w:t>
        <w:tab/>
        <w:t>ЮР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8</w:t>
        <w:tab/>
        <w:t>28518</w:t>
        <w:tab/>
        <w:t>04.05.2006</w:t>
        <w:tab/>
        <w:t>ТОЛСТОШЕЄВ</w:t>
        <w:tab/>
        <w:t>ОВ</w:t>
        <w:tab/>
        <w:t>2</w:t>
        <w:tab/>
        <w:t>учасники БД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39</w:t>
        <w:tab/>
        <w:t>28519</w:t>
        <w:tab/>
        <w:t>04.05.2006</w:t>
        <w:tab/>
        <w:t>НАЙКУС</w:t>
        <w:tab/>
        <w:t>Ю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40</w:t>
        <w:tab/>
        <w:t>28525</w:t>
        <w:tab/>
        <w:t>04.05.2006</w:t>
        <w:tab/>
        <w:t>ДУБЧАК</w:t>
        <w:tab/>
        <w:t>АВ</w:t>
        <w:tab/>
        <w:t>3</w:t>
        <w:tab/>
        <w:t>Колишні пра-ки міліції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1</w:t>
        <w:tab/>
        <w:t>28526</w:t>
        <w:tab/>
        <w:t>04.05.2006</w:t>
        <w:tab/>
        <w:t>ЧУБАРЄВА</w:t>
        <w:tab/>
        <w:t>ЛВ</w:t>
        <w:tab/>
        <w:t>3</w:t>
        <w:tab/>
        <w:t>хвор. кат. 46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2</w:t>
        <w:tab/>
        <w:t>28534</w:t>
        <w:tab/>
        <w:t>04.05.2006</w:t>
        <w:tab/>
        <w:t>АЛІЄ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43</w:t>
        <w:tab/>
        <w:t>28536</w:t>
        <w:tab/>
        <w:t>04.05.2006</w:t>
        <w:tab/>
        <w:t>ОЛЕФІРЕНКО</w:t>
        <w:tab/>
        <w:t>ВМ</w:t>
        <w:tab/>
        <w:t>3</w:t>
        <w:tab/>
        <w:t>ветер. сил. структур</w:t>
        <w:tab/>
        <w:t>21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44</w:t>
        <w:tab/>
        <w:t>28538</w:t>
        <w:tab/>
        <w:t>04.05.2006</w:t>
        <w:tab/>
        <w:t>БОРТНИК</w:t>
        <w:tab/>
        <w:t>СМ</w:t>
        <w:tab/>
        <w:t>1</w:t>
        <w:tab/>
        <w:t>Колишні пра-ки міліції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5</w:t>
        <w:tab/>
        <w:t>28542</w:t>
        <w:tab/>
        <w:t>04.05.2006</w:t>
        <w:tab/>
        <w:t>КРИЖАНОВСЬКА</w:t>
        <w:tab/>
        <w:t>ВС</w:t>
        <w:tab/>
        <w:t>2</w:t>
        <w:tab/>
        <w:t>одинокі матері</w:t>
        <w:tab/>
        <w:t>04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6</w:t>
        <w:tab/>
        <w:t>28543</w:t>
        <w:tab/>
        <w:t>04.05.2006</w:t>
        <w:tab/>
        <w:t>КРИЖАНОВСЬКИЙ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7</w:t>
        <w:tab/>
        <w:t>28544</w:t>
        <w:tab/>
        <w:t>04.05.2006</w:t>
        <w:tab/>
        <w:t>КОЛОС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48</w:t>
        <w:tab/>
        <w:t>28556</w:t>
        <w:tab/>
        <w:t>16.05.2006</w:t>
        <w:tab/>
        <w:t>ХАЛЮК</w:t>
        <w:tab/>
        <w:t>СО</w:t>
        <w:tab/>
        <w:t>3</w:t>
        <w:tab/>
        <w:t>Колишні пра-ки міліції</w:t>
        <w:tab/>
        <w:t>16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49</w:t>
        <w:tab/>
        <w:t>26398Б</w:t>
        <w:tab/>
        <w:t>25.05.2006</w:t>
        <w:tab/>
        <w:t>ТКАЧЕНКО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0</w:t>
        <w:tab/>
        <w:t>28565</w:t>
        <w:tab/>
        <w:t>25.05.2006</w:t>
        <w:tab/>
        <w:t>КАРПЕНКО</w:t>
        <w:tab/>
        <w:t>О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1</w:t>
        <w:tab/>
        <w:t>28566</w:t>
        <w:tab/>
        <w:t>25.05.2006</w:t>
        <w:tab/>
        <w:t>ФЕДОРЕНКО</w:t>
        <w:tab/>
        <w:t>ОВ</w:t>
        <w:tab/>
        <w:t>1</w:t>
        <w:tab/>
        <w:t>хвор. кат. 255</w:t>
        <w:tab/>
        <w:t>28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2</w:t>
        <w:tab/>
        <w:t>28567</w:t>
        <w:tab/>
        <w:t>25.05.2006</w:t>
        <w:tab/>
        <w:t>МІЩЕНКО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3</w:t>
        <w:tab/>
        <w:t>28572</w:t>
        <w:tab/>
        <w:t>25.05.2006</w:t>
        <w:tab/>
        <w:t>ЛИПОРІЗЬКИЙ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4</w:t>
        <w:tab/>
        <w:t>28575</w:t>
        <w:tab/>
        <w:t>25.05.2006</w:t>
        <w:tab/>
        <w:t>БЕВЗ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55</w:t>
        <w:tab/>
        <w:t>28577</w:t>
        <w:tab/>
        <w:t>25.05.2006</w:t>
        <w:tab/>
        <w:t>МАРТИНЕНКО</w:t>
        <w:tab/>
        <w:t>ІІ</w:t>
        <w:tab/>
        <w:t>5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6</w:t>
        <w:tab/>
        <w:t>28578</w:t>
        <w:tab/>
        <w:t>25.05.2006</w:t>
        <w:tab/>
        <w:t>СТЕПАНЕНКО</w:t>
        <w:tab/>
        <w:t>ТП</w:t>
        <w:tab/>
        <w:t>2</w:t>
        <w:tab/>
        <w:t>одинокі матері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57</w:t>
        <w:tab/>
        <w:t>28586</w:t>
        <w:tab/>
        <w:t>25.05.2006</w:t>
        <w:tab/>
        <w:t>ГА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58</w:t>
        <w:tab/>
        <w:t>28587</w:t>
        <w:tab/>
        <w:t>25.05.2006</w:t>
        <w:tab/>
        <w:t>ПЕРЕСТЮК</w:t>
        <w:tab/>
        <w:t>ОА</w:t>
        <w:tab/>
        <w:t>5</w:t>
        <w:tab/>
        <w:t>наук.-пед.працівн.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59</w:t>
        <w:tab/>
        <w:t>28588</w:t>
        <w:tab/>
        <w:t>25.05.2006</w:t>
        <w:tab/>
        <w:t>ПАВЛИК</w:t>
        <w:tab/>
        <w:t>ІВ</w:t>
        <w:tab/>
        <w:t>1</w:t>
        <w:tab/>
        <w:t>К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0</w:t>
        <w:tab/>
        <w:t>28592</w:t>
        <w:tab/>
        <w:t>25.05.2006</w:t>
        <w:tab/>
        <w:t>МАЛИНІН</w:t>
        <w:tab/>
        <w:t>ММ</w:t>
        <w:tab/>
        <w:t>1</w:t>
        <w:tab/>
        <w:t>К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1</w:t>
        <w:tab/>
        <w:t>28593</w:t>
        <w:tab/>
        <w:t>25.05.2006</w:t>
        <w:tab/>
        <w:t>КРИЖАНІВСЬКИЙ</w:t>
        <w:tab/>
        <w:t>ОП</w:t>
        <w:tab/>
        <w:t>4</w:t>
        <w:tab/>
        <w:t>Колишні пра-ки міліції</w:t>
        <w:tab/>
        <w:t>25.05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2</w:t>
        <w:tab/>
        <w:t>31564</w:t>
        <w:tab/>
        <w:t>25.05.2006</w:t>
        <w:tab/>
        <w:t>СВЯТНЕНКО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3</w:t>
        <w:tab/>
        <w:t>28596</w:t>
        <w:tab/>
        <w:t>13.06.2006</w:t>
        <w:tab/>
        <w:t>МУНТЯНОВА</w:t>
        <w:tab/>
        <w:t>НП</w:t>
        <w:tab/>
        <w:t>2</w:t>
        <w:tab/>
        <w:t xml:space="preserve">ос.з інв.праці </w:t>
        <w:tab/>
        <w:t>13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4</w:t>
        <w:tab/>
        <w:t>28603</w:t>
        <w:tab/>
        <w:t>13.06.2006</w:t>
        <w:tab/>
        <w:t>ВЕРОЗУБ</w:t>
        <w:tab/>
        <w:t>К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5</w:t>
        <w:tab/>
        <w:t>28604</w:t>
        <w:tab/>
        <w:t>13.06.2006</w:t>
        <w:tab/>
        <w:t>МОСКАЛЕНКО</w:t>
        <w:tab/>
        <w:t>ГМ</w:t>
        <w:tab/>
        <w:t>3</w:t>
        <w:tab/>
        <w:t>УБД, залучені до АТО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6</w:t>
        <w:tab/>
        <w:t>28609</w:t>
        <w:tab/>
        <w:t>22.06.2006</w:t>
        <w:tab/>
        <w:t>КОЛОДІЙ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7</w:t>
        <w:tab/>
        <w:t>28615</w:t>
        <w:tab/>
        <w:t>22.06.2006</w:t>
        <w:tab/>
        <w:t>СІПУН</w:t>
        <w:tab/>
        <w:t>ЮМ</w:t>
        <w:tab/>
        <w:t>4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68</w:t>
        <w:tab/>
        <w:t>28619</w:t>
        <w:tab/>
        <w:t>22.06.2006</w:t>
        <w:tab/>
        <w:t>ДЕМИДЕНКО</w:t>
        <w:tab/>
        <w:t>Р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69</w:t>
        <w:tab/>
        <w:t>28622</w:t>
        <w:tab/>
        <w:t>22.06.2006</w:t>
        <w:tab/>
        <w:t>КОЖЕВНІКОВА</w:t>
        <w:tab/>
        <w:t>ВО</w:t>
        <w:tab/>
        <w:t>2</w:t>
        <w:tab/>
        <w:t>сім.вихов.дітей з інв.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0</w:t>
        <w:tab/>
        <w:t>28624</w:t>
        <w:tab/>
        <w:t>22.06.2006</w:t>
        <w:tab/>
        <w:t>НИЖНІК</w:t>
        <w:tab/>
        <w:t>ВС</w:t>
        <w:tab/>
        <w:t>2</w:t>
        <w:tab/>
        <w:t>ос.з інв.ВСО 1,2 гр.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1</w:t>
        <w:tab/>
        <w:t>28625</w:t>
        <w:tab/>
        <w:t>22.06.2006</w:t>
        <w:tab/>
        <w:t>БОРІКОВА</w:t>
        <w:tab/>
        <w:t>ТЛ</w:t>
        <w:tab/>
        <w:t>2</w:t>
        <w:tab/>
        <w:t>одинокі матері</w:t>
        <w:tab/>
        <w:t>22.06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2</w:t>
        <w:tab/>
        <w:t>28626</w:t>
        <w:tab/>
        <w:t>22.06.2006</w:t>
        <w:tab/>
        <w:t>ХУРТОВСЬКА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3</w:t>
        <w:tab/>
        <w:t>3000Г</w:t>
        <w:tab/>
        <w:t>12.07.2006</w:t>
        <w:tab/>
        <w:t>ІВАНОВ</w:t>
        <w:tab/>
        <w:t>Ю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4</w:t>
        <w:tab/>
        <w:t>28636</w:t>
        <w:tab/>
        <w:t>12.07.2006</w:t>
        <w:tab/>
        <w:t>ОРИЩЕНКО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5</w:t>
        <w:tab/>
        <w:t>28640</w:t>
        <w:tab/>
        <w:t>12.07.2006</w:t>
        <w:tab/>
        <w:t>ТАЛЬЧЕНКО</w:t>
        <w:tab/>
        <w:t>ОМ</w:t>
        <w:tab/>
        <w:t>4</w:t>
        <w:tab/>
        <w:t>багатодітні сім’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6</w:t>
        <w:tab/>
        <w:t>28650</w:t>
        <w:tab/>
        <w:t>12.07.2006</w:t>
        <w:tab/>
        <w:t>СКОК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7</w:t>
        <w:tab/>
        <w:t>28651</w:t>
        <w:tab/>
        <w:t>12.07.2006</w:t>
        <w:tab/>
        <w:t>АЛІЄВ</w:t>
        <w:tab/>
        <w:t>Д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78</w:t>
        <w:tab/>
        <w:t>28656</w:t>
        <w:tab/>
        <w:t>12.07.2006</w:t>
        <w:tab/>
        <w:t>СОТНІК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79</w:t>
        <w:tab/>
        <w:t>30630А</w:t>
        <w:tab/>
        <w:t>19.07.2006</w:t>
        <w:tab/>
        <w:t>КАРП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0</w:t>
        <w:tab/>
        <w:t>30630Б</w:t>
        <w:tab/>
        <w:t>19.07.2006</w:t>
        <w:tab/>
        <w:t>КАРП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1</w:t>
        <w:tab/>
        <w:t>17457В</w:t>
        <w:tab/>
        <w:t>24.07.2006</w:t>
        <w:tab/>
        <w:t>СЕРБІН</w:t>
        <w:tab/>
        <w:t>Н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2</w:t>
        <w:tab/>
        <w:t>32393</w:t>
        <w:tab/>
        <w:t>29.07.2006</w:t>
        <w:tab/>
        <w:t>АЛІБЕКОВ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3</w:t>
        <w:tab/>
        <w:t>8586</w:t>
        <w:tab/>
        <w:t>03.08.2006</w:t>
        <w:tab/>
        <w:t>МЕЛЬНИК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4</w:t>
        <w:tab/>
        <w:t>32253</w:t>
        <w:tab/>
        <w:t>04.08.2006</w:t>
        <w:tab/>
        <w:t>ЗЕЛЕНЕНЬКИЙ</w:t>
        <w:tab/>
        <w:t>АП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5</w:t>
        <w:tab/>
        <w:t>32254</w:t>
        <w:tab/>
        <w:t>04.08.2006</w:t>
        <w:tab/>
        <w:t>ЗЕЛЕНЕНЬКА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86</w:t>
        <w:tab/>
        <w:t>28663</w:t>
        <w:tab/>
        <w:t>10.08.2006</w:t>
        <w:tab/>
        <w:t>ЗАЛАТА</w:t>
        <w:tab/>
        <w:t>ОЛ</w:t>
        <w:tab/>
        <w:t>2</w:t>
        <w:tab/>
        <w:t>сім.вихов.дітей з інв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7</w:t>
        <w:tab/>
        <w:t>28666</w:t>
        <w:tab/>
        <w:t>10.08.2006</w:t>
        <w:tab/>
        <w:t>СКОРОПАД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88</w:t>
        <w:tab/>
        <w:t>28679</w:t>
        <w:tab/>
        <w:t>10.08.2006</w:t>
        <w:tab/>
        <w:t>ЗВОЛІНСЬКИЙ</w:t>
        <w:tab/>
        <w:t>ОО</w:t>
        <w:tab/>
        <w:t>3</w:t>
        <w:tab/>
        <w:t>поліцейські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89</w:t>
        <w:tab/>
        <w:t>28681</w:t>
        <w:tab/>
        <w:t>10.08.2006</w:t>
        <w:tab/>
        <w:t>ТОНКОШКУР</w:t>
        <w:tab/>
        <w:t>МВ</w:t>
        <w:tab/>
        <w:t>1</w:t>
        <w:tab/>
        <w:t>Колишні пра-ки міліці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0</w:t>
        <w:tab/>
        <w:t>28684</w:t>
        <w:tab/>
        <w:t>10.08.2006</w:t>
        <w:tab/>
        <w:t>ПОЛОВКО</w:t>
        <w:tab/>
        <w:t>ВМ</w:t>
        <w:tab/>
        <w:t>3</w:t>
        <w:tab/>
        <w:t>УБД,інтернац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1</w:t>
        <w:tab/>
        <w:t>28685</w:t>
        <w:tab/>
        <w:t>10.08.2006</w:t>
        <w:tab/>
        <w:t>МИРОНЦОВ</w:t>
        <w:tab/>
        <w:t>ЮМ</w:t>
        <w:tab/>
        <w:t>2</w:t>
        <w:tab/>
        <w:t>Колишні пра-ки міліці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2</w:t>
        <w:tab/>
        <w:t>28687</w:t>
        <w:tab/>
        <w:t>10.08.2006</w:t>
        <w:tab/>
        <w:t>ПЕТРИК</w:t>
        <w:tab/>
        <w:t>ОВ</w:t>
        <w:tab/>
        <w:t>5</w:t>
        <w:tab/>
        <w:t>багатодітні сім’ї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3</w:t>
        <w:tab/>
        <w:t>28688</w:t>
        <w:tab/>
        <w:t>10.08.2006</w:t>
        <w:tab/>
        <w:t>ІСАКОВА</w:t>
        <w:tab/>
        <w:t>ІВ</w:t>
        <w:tab/>
        <w:t>4</w:t>
        <w:tab/>
        <w:t>наук.-пед.працівн.</w:t>
        <w:tab/>
        <w:t>10.08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4</w:t>
        <w:tab/>
        <w:t>9946</w:t>
        <w:tab/>
        <w:t>15.08.2006</w:t>
        <w:tab/>
        <w:t>БОДНЯ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5</w:t>
        <w:tab/>
        <w:t>30167Б</w:t>
        <w:tab/>
        <w:t>15.08.2006</w:t>
        <w:tab/>
        <w:t>ЛОМАКА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6</w:t>
        <w:tab/>
        <w:t>27326Б</w:t>
        <w:tab/>
        <w:t>26.09.2006</w:t>
        <w:tab/>
        <w:t>БІЛИК-ЛЕНСЬКА</w:t>
        <w:tab/>
        <w:t>ІІ</w:t>
        <w:tab/>
        <w:t>2</w:t>
        <w:tab/>
        <w:t>Колишні пра-ки міліції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7</w:t>
        <w:tab/>
        <w:t>28696А</w:t>
        <w:tab/>
        <w:t>26.09.2006</w:t>
        <w:tab/>
        <w:t>КРИШТАЛЬ</w:t>
        <w:tab/>
        <w:t>ЛВ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698</w:t>
        <w:tab/>
        <w:t>28697</w:t>
        <w:tab/>
        <w:t>26.09.2006</w:t>
        <w:tab/>
        <w:t>МАЙ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699</w:t>
        <w:tab/>
        <w:t>28705</w:t>
        <w:tab/>
        <w:t>26.09.2006</w:t>
        <w:tab/>
        <w:t>БОНДАРЕНКО</w:t>
        <w:tab/>
        <w:t>ОЛ</w:t>
        <w:tab/>
        <w:t>4</w:t>
        <w:tab/>
        <w:t>наук.-пед.працівн.</w:t>
        <w:tab/>
        <w:t>26.09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0</w:t>
        <w:tab/>
        <w:t>28707</w:t>
        <w:tab/>
        <w:t>26.09.2006</w:t>
        <w:tab/>
        <w:t>ШИМАНСЬКА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1</w:t>
        <w:tab/>
        <w:t>32456</w:t>
        <w:tab/>
        <w:t>04.10.2006</w:t>
        <w:tab/>
        <w:t>СІДЬ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2</w:t>
        <w:tab/>
        <w:t>33493</w:t>
        <w:tab/>
        <w:t>04.10.2006</w:t>
        <w:tab/>
        <w:t>ОСТАПИСЬКО</w:t>
        <w:tab/>
        <w:t>ОМ</w:t>
        <w:tab/>
        <w:t>4</w:t>
        <w:tab/>
        <w:t>поліцейські</w:t>
        <w:tab/>
        <w:t>16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3</w:t>
        <w:tab/>
        <w:t>33907</w:t>
        <w:tab/>
        <w:t>04.10.2006</w:t>
        <w:tab/>
        <w:t>БОГОРАД</w:t>
        <w:tab/>
        <w:t>ЮГ</w:t>
        <w:tab/>
        <w:t>1</w:t>
        <w:tab/>
        <w:t>поліцейські</w:t>
        <w:tab/>
        <w:t>27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4</w:t>
        <w:tab/>
        <w:t>28713</w:t>
        <w:tab/>
        <w:t>13.10.2006</w:t>
        <w:tab/>
        <w:t>ІЛЬНИЦЬКИЙ</w:t>
        <w:tab/>
        <w:t>ПВ</w:t>
        <w:tab/>
        <w:t>1</w:t>
        <w:tab/>
        <w:t xml:space="preserve">ос.з інв.праці 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05</w:t>
        <w:tab/>
        <w:t>28715</w:t>
        <w:tab/>
        <w:t>13.10.2006</w:t>
        <w:tab/>
        <w:t>БАЛІЦКА</w:t>
        <w:tab/>
        <w:t>МС</w:t>
        <w:tab/>
        <w:t>4</w:t>
        <w:tab/>
        <w:t>багатодітні сім’ї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06</w:t>
        <w:tab/>
        <w:t>28718</w:t>
        <w:tab/>
        <w:t>13.10.2006</w:t>
        <w:tab/>
        <w:t>КУЗЬМИНЕЦЬ</w:t>
        <w:tab/>
        <w:t>ТГ</w:t>
        <w:tab/>
        <w:t>6</w:t>
        <w:tab/>
        <w:t>багатодітні сім’ї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07</w:t>
        <w:tab/>
        <w:t>28720</w:t>
        <w:tab/>
        <w:t>13.10.2006</w:t>
        <w:tab/>
        <w:t>ШУСТА</w:t>
        <w:tab/>
        <w:t>РМ</w:t>
        <w:tab/>
        <w:t>2</w:t>
        <w:tab/>
        <w:t>ветер. сил. структур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8</w:t>
        <w:tab/>
        <w:t>28723</w:t>
        <w:tab/>
        <w:t>13.10.2006</w:t>
        <w:tab/>
        <w:t>НИКОНЕЦЬ</w:t>
        <w:tab/>
        <w:t>ОО</w:t>
        <w:tab/>
        <w:t>3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09</w:t>
        <w:tab/>
        <w:t>28727</w:t>
        <w:tab/>
        <w:t>13.10.2006</w:t>
        <w:tab/>
        <w:t>ВЛАДИМИР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0</w:t>
        <w:tab/>
        <w:t>28728</w:t>
        <w:tab/>
        <w:t>13.10.2006</w:t>
        <w:tab/>
        <w:t>СОКУР</w:t>
        <w:tab/>
        <w:t>М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11</w:t>
        <w:tab/>
        <w:t>28729</w:t>
        <w:tab/>
        <w:t>13.10.2006</w:t>
        <w:tab/>
        <w:t>РЕГОТУН</w:t>
        <w:tab/>
        <w:t>ВВ</w:t>
        <w:tab/>
        <w:t>1</w:t>
        <w:tab/>
        <w:t>Колишні пра-ки міліції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2</w:t>
        <w:tab/>
        <w:t>28732</w:t>
        <w:tab/>
        <w:t>13.10.2006</w:t>
        <w:tab/>
        <w:t>СКРИПНИК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13</w:t>
        <w:tab/>
        <w:t>28733</w:t>
        <w:tab/>
        <w:t>13.10.2006</w:t>
        <w:tab/>
        <w:t>МИХАЛЬНЮК</w:t>
        <w:tab/>
        <w:t>ОВ</w:t>
        <w:tab/>
        <w:t>3</w:t>
        <w:tab/>
        <w:t>наук.-пед.праців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4</w:t>
        <w:tab/>
        <w:t>28734</w:t>
        <w:tab/>
        <w:t>13.10.2006</w:t>
        <w:tab/>
        <w:t>ЗЕЛЕНСЬКИЙ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5</w:t>
        <w:tab/>
        <w:t>28736</w:t>
        <w:tab/>
        <w:t>13.10.2006</w:t>
        <w:tab/>
        <w:t>КУДР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16</w:t>
        <w:tab/>
        <w:t>28737</w:t>
        <w:tab/>
        <w:t>13.10.2006</w:t>
        <w:tab/>
        <w:t>БІДЕНКО</w:t>
        <w:tab/>
        <w:t>ЛО</w:t>
        <w:tab/>
        <w:t>1</w:t>
        <w:tab/>
        <w:t>постр.ЧАЕС 1 кат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17</w:t>
        <w:tab/>
        <w:t>28740</w:t>
        <w:tab/>
        <w:t>13.10.2006</w:t>
        <w:tab/>
        <w:t>ФУРСА</w:t>
        <w:tab/>
        <w:t>СВ</w:t>
        <w:tab/>
        <w:t>4</w:t>
        <w:tab/>
        <w:t>наук.-пед.працівн.</w:t>
        <w:tab/>
        <w:t>13.10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8</w:t>
        <w:tab/>
        <w:t>28741</w:t>
        <w:tab/>
        <w:t>13.10.2006</w:t>
        <w:tab/>
        <w:t>ПРИХОДЬКО</w:t>
        <w:tab/>
        <w:t>Т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19</w:t>
        <w:tab/>
        <w:t>26814Б</w:t>
        <w:tab/>
        <w:t>25.10.2006</w:t>
        <w:tab/>
        <w:t>БЕРЕЗОВС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0</w:t>
        <w:tab/>
        <w:t>28751</w:t>
        <w:tab/>
        <w:t>07.11.2006</w:t>
        <w:tab/>
        <w:t>МАРИНИЧ</w:t>
        <w:tab/>
        <w:t>ПМ</w:t>
        <w:tab/>
        <w:t>3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1</w:t>
        <w:tab/>
        <w:t>28753</w:t>
        <w:tab/>
        <w:t>07.11.2006</w:t>
        <w:tab/>
        <w:t>КРИВОРУК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2</w:t>
        <w:tab/>
        <w:t>28754</w:t>
        <w:tab/>
        <w:t>07.11.2006</w:t>
        <w:tab/>
        <w:t>АНТІПІН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3</w:t>
        <w:tab/>
        <w:t>28758</w:t>
        <w:tab/>
        <w:t>07.11.2006</w:t>
        <w:tab/>
        <w:t>ВОЛОБУЄВ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4</w:t>
        <w:tab/>
        <w:t>28761</w:t>
        <w:tab/>
        <w:t>07.11.2006</w:t>
        <w:tab/>
        <w:t>ЛЕШЕГА</w:t>
        <w:tab/>
        <w:t>В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5</w:t>
        <w:tab/>
        <w:t>28763</w:t>
        <w:tab/>
        <w:t>07.11.2006</w:t>
        <w:tab/>
        <w:t>МАРУЩАК</w:t>
        <w:tab/>
        <w:t>АЄ</w:t>
        <w:tab/>
        <w:t>3</w:t>
        <w:tab/>
        <w:t>одинокі матері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6</w:t>
        <w:tab/>
        <w:t>28765</w:t>
        <w:tab/>
        <w:t>07.11.2006</w:t>
        <w:tab/>
        <w:t>РУДЬ</w:t>
        <w:tab/>
        <w:t>РА</w:t>
        <w:tab/>
        <w:t>1</w:t>
        <w:tab/>
        <w:t>К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7</w:t>
        <w:tab/>
        <w:t>28766</w:t>
        <w:tab/>
        <w:t>07.11.2006</w:t>
        <w:tab/>
        <w:t>КУЗЬМЕНКО</w:t>
        <w:tab/>
        <w:t>ВМ</w:t>
        <w:tab/>
        <w:t>1</w:t>
        <w:tab/>
        <w:t>К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28</w:t>
        <w:tab/>
        <w:t>28768</w:t>
        <w:tab/>
        <w:t>07.11.2006</w:t>
        <w:tab/>
        <w:t>КУЛІШЕНКО</w:t>
        <w:tab/>
        <w:t>СП</w:t>
        <w:tab/>
        <w:t>2</w:t>
        <w:tab/>
        <w:t>одинокі матері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29</w:t>
        <w:tab/>
        <w:t>28769</w:t>
        <w:tab/>
        <w:t>07.11.2006</w:t>
        <w:tab/>
        <w:t>ГРАХНІЧЕВА</w:t>
        <w:tab/>
        <w:t>ДВ</w:t>
        <w:tab/>
        <w:t>4</w:t>
        <w:tab/>
        <w:t>багатодітні сім’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30</w:t>
        <w:tab/>
        <w:t>28771</w:t>
        <w:tab/>
        <w:t>07.11.2006</w:t>
        <w:tab/>
        <w:t>БРУЦЬКА</w:t>
        <w:tab/>
        <w:t>ВС</w:t>
        <w:tab/>
        <w:t>1</w:t>
        <w:tab/>
        <w:t>наук.-пед.працівн.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1</w:t>
        <w:tab/>
        <w:t>28777</w:t>
        <w:tab/>
        <w:t>07.11.2006</w:t>
        <w:tab/>
        <w:t>ТЮНІН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32</w:t>
        <w:tab/>
        <w:t>28778</w:t>
        <w:tab/>
        <w:t>07.11.2006</w:t>
        <w:tab/>
        <w:t>ЦЕРКОВНИЙ</w:t>
        <w:tab/>
        <w:t>ВВ</w:t>
        <w:tab/>
        <w:t>1</w:t>
        <w:tab/>
        <w:t>Колишні пра-ки міліції</w:t>
        <w:tab/>
        <w:t>07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33</w:t>
        <w:tab/>
        <w:t>28782</w:t>
        <w:tab/>
        <w:t>07.11.2006</w:t>
        <w:tab/>
        <w:t>БОНДАРЕНКО</w:t>
        <w:tab/>
        <w:t>ОА</w:t>
        <w:tab/>
        <w:t>4</w:t>
        <w:tab/>
        <w:t>багатодітні сім’ї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4</w:t>
        <w:tab/>
        <w:t>28785</w:t>
        <w:tab/>
        <w:t>07.11.2006</w:t>
        <w:tab/>
        <w:t>ПАТРУС</w:t>
        <w:tab/>
        <w:t>ЛА</w:t>
        <w:tab/>
        <w:t>7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35</w:t>
        <w:tab/>
        <w:t>28786</w:t>
        <w:tab/>
        <w:t>07.11.2006</w:t>
        <w:tab/>
        <w:t>ШЕЛУДЬКО</w:t>
        <w:tab/>
        <w:t>РП</w:t>
        <w:tab/>
        <w:t>1</w:t>
        <w:tab/>
        <w:t>УБД, залучені до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6</w:t>
        <w:tab/>
        <w:t>28787</w:t>
        <w:tab/>
        <w:t>07.11.2006</w:t>
        <w:tab/>
        <w:t>ІСМОІЛОВА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7</w:t>
        <w:tab/>
        <w:t>28789</w:t>
        <w:tab/>
        <w:t>07.11.2006</w:t>
        <w:tab/>
        <w:t>КОСТЕНКО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8</w:t>
        <w:tab/>
        <w:t>30331</w:t>
        <w:tab/>
        <w:t>09.11.2006</w:t>
        <w:tab/>
        <w:t>КОЗЮБА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39</w:t>
        <w:tab/>
        <w:t>34677</w:t>
        <w:tab/>
        <w:t>09.11.2006</w:t>
        <w:tab/>
        <w:t>ТЕРЕЩЕНКО</w:t>
        <w:tab/>
        <w:t>РВ</w:t>
        <w:tab/>
        <w:t>2</w:t>
        <w:tab/>
        <w:t>поліцейські</w:t>
        <w:tab/>
        <w:t>26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0</w:t>
        <w:tab/>
        <w:t>17539Б</w:t>
        <w:tab/>
        <w:t>26.11.2006</w:t>
        <w:tab/>
        <w:t>КОЦУРА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1</w:t>
        <w:tab/>
        <w:t>8268А</w:t>
        <w:tab/>
        <w:t>30.11.2006</w:t>
        <w:tab/>
        <w:t>КУЛЬЧИЦЬКИЙ</w:t>
        <w:tab/>
        <w:t>Д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2</w:t>
        <w:tab/>
        <w:t>28805</w:t>
        <w:tab/>
        <w:t>30.11.2006</w:t>
        <w:tab/>
        <w:t>ЗАГОРОДНЮК</w:t>
        <w:tab/>
        <w:t>ВО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3</w:t>
        <w:tab/>
        <w:t>28806</w:t>
        <w:tab/>
        <w:t>30.11.2006</w:t>
        <w:tab/>
        <w:t>РОЖКОВА</w:t>
        <w:tab/>
        <w:t>ІВ</w:t>
        <w:tab/>
        <w:t>2</w:t>
        <w:tab/>
        <w:t>хвор. кат. 42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4</w:t>
        <w:tab/>
        <w:t>28807</w:t>
        <w:tab/>
        <w:t>30.11.2006</w:t>
        <w:tab/>
        <w:t>ЕЙСМОНТ</w:t>
        <w:tab/>
        <w:t>АГ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5</w:t>
        <w:tab/>
        <w:t>28808</w:t>
        <w:tab/>
        <w:t>30.11.2006</w:t>
        <w:tab/>
        <w:t>СОТНІК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6</w:t>
        <w:tab/>
        <w:t>28813</w:t>
        <w:tab/>
        <w:t>30.11.2006</w:t>
        <w:tab/>
        <w:t>ТЕРЕНТЮ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7</w:t>
        <w:tab/>
        <w:t>28816</w:t>
        <w:tab/>
        <w:t>30.11.2006</w:t>
        <w:tab/>
        <w:t>РАХІМОВА</w:t>
        <w:tab/>
        <w:t>ОА</w:t>
        <w:tab/>
        <w:t>1</w:t>
        <w:tab/>
        <w:t>хвор. кат. 44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48</w:t>
        <w:tab/>
        <w:t>28821</w:t>
        <w:tab/>
        <w:t>30.11.2006</w:t>
        <w:tab/>
        <w:t>МАРУДА</w:t>
        <w:tab/>
        <w:t>ТМ</w:t>
        <w:tab/>
        <w:t>6</w:t>
        <w:tab/>
        <w:t>багатодітні сім’ї</w:t>
        <w:tab/>
        <w:t>04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49</w:t>
        <w:tab/>
        <w:t>28823</w:t>
        <w:tab/>
        <w:t>30.11.2006</w:t>
        <w:tab/>
        <w:t>НЕЧАЙ</w:t>
        <w:tab/>
        <w:t>ПП</w:t>
        <w:tab/>
        <w:t>4</w:t>
        <w:tab/>
        <w:t>народж. близн.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0</w:t>
        <w:tab/>
        <w:t>28825</w:t>
        <w:tab/>
        <w:t>30.11.2006</w:t>
        <w:tab/>
        <w:t>ГОЛОВ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1</w:t>
        <w:tab/>
        <w:t>28826</w:t>
        <w:tab/>
        <w:t>30.11.2006</w:t>
        <w:tab/>
        <w:t>ДОРОШ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2</w:t>
        <w:tab/>
        <w:t>28827</w:t>
        <w:tab/>
        <w:t>30.11.2006</w:t>
        <w:tab/>
        <w:t>КРАВЕЦЬ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53</w:t>
        <w:tab/>
        <w:t>28828</w:t>
        <w:tab/>
        <w:t>30.11.2006</w:t>
        <w:tab/>
        <w:t>ОБЛАСОВА</w:t>
        <w:tab/>
        <w:t>РП</w:t>
        <w:tab/>
        <w:t>4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54</w:t>
        <w:tab/>
        <w:t>28829</w:t>
        <w:tab/>
        <w:t>30.11.2006</w:t>
        <w:tab/>
        <w:t>ПЕТРУНЬОК</w:t>
        <w:tab/>
        <w:t>ЮМ</w:t>
        <w:tab/>
        <w:t>3</w:t>
        <w:tab/>
        <w:t>сім.вихов.дітей з інв.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55</w:t>
        <w:tab/>
        <w:t>28830</w:t>
        <w:tab/>
        <w:t>30.11.2006</w:t>
        <w:tab/>
        <w:t>ЦАПЛЯ</w:t>
        <w:tab/>
        <w:t>ОВ</w:t>
        <w:tab/>
        <w:t>2</w:t>
        <w:tab/>
        <w:t>К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6</w:t>
        <w:tab/>
        <w:t>28832</w:t>
        <w:tab/>
        <w:t>30.11.2006</w:t>
        <w:tab/>
        <w:t>РОГОВИЙ</w:t>
        <w:tab/>
        <w:t>СІ</w:t>
        <w:tab/>
        <w:t>3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7</w:t>
        <w:tab/>
        <w:t>28833</w:t>
        <w:tab/>
        <w:t>30.11.2006</w:t>
        <w:tab/>
        <w:t>АРХИПЧУК</w:t>
        <w:tab/>
        <w:t>ВВ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58</w:t>
        <w:tab/>
        <w:t>28834</w:t>
        <w:tab/>
        <w:t>30.11.2006</w:t>
        <w:tab/>
        <w:t>КРУГЛЯК</w:t>
        <w:tab/>
        <w:t>МІ</w:t>
        <w:tab/>
        <w:t>3</w:t>
        <w:tab/>
        <w:t>К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59</w:t>
        <w:tab/>
        <w:t>28836</w:t>
        <w:tab/>
        <w:t>30.11.2006</w:t>
        <w:tab/>
        <w:t>ЧАБАН</w:t>
        <w:tab/>
        <w:t>НА</w:t>
        <w:tab/>
        <w:t>1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0</w:t>
        <w:tab/>
        <w:t>28838</w:t>
        <w:tab/>
        <w:t>30.11.2006</w:t>
        <w:tab/>
        <w:t>РОПАН</w:t>
        <w:tab/>
        <w:t>СВ</w:t>
        <w:tab/>
        <w:t>2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61</w:t>
        <w:tab/>
        <w:t>28841</w:t>
        <w:tab/>
        <w:t>30.11.2006</w:t>
        <w:tab/>
        <w:t>ВОЛУНГЕЄВІЧУС</w:t>
        <w:tab/>
        <w:t>АЮ</w:t>
        <w:tab/>
        <w:t>2</w:t>
        <w:tab/>
        <w:t>Колишні пра-ки міліції</w:t>
        <w:tab/>
        <w:t>30.11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2</w:t>
        <w:tab/>
        <w:t>28842</w:t>
        <w:tab/>
        <w:t>30.11.2006</w:t>
        <w:tab/>
        <w:t>ГОНЗА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63</w:t>
        <w:tab/>
        <w:t>28851</w:t>
        <w:tab/>
        <w:t>18.12.2006</w:t>
        <w:tab/>
        <w:t>ВЄРЯГІНА</w:t>
        <w:tab/>
        <w:t>ЛС</w:t>
        <w:tab/>
        <w:t>4</w:t>
        <w:tab/>
        <w:t>народж. близн.</w:t>
        <w:tab/>
        <w:t>18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4</w:t>
        <w:tab/>
        <w:t>28859</w:t>
        <w:tab/>
        <w:t>25.12.2006</w:t>
        <w:tab/>
        <w:t>КИРИЛЬЧУК</w:t>
        <w:tab/>
        <w:t>К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5</w:t>
        <w:tab/>
        <w:t>28860</w:t>
        <w:tab/>
        <w:t>25.12.2006</w:t>
        <w:tab/>
        <w:t>ЧИСТЯКОВА</w:t>
        <w:tab/>
        <w:t>ОВ</w:t>
        <w:tab/>
        <w:t>2</w:t>
        <w:tab/>
        <w:t>одинокі матері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6</w:t>
        <w:tab/>
        <w:t>28862</w:t>
        <w:tab/>
        <w:t>25.12.2006</w:t>
        <w:tab/>
        <w:t>БОГДАНЕНКО</w:t>
        <w:tab/>
        <w:t>МФ</w:t>
        <w:tab/>
        <w:t>4</w:t>
        <w:tab/>
        <w:t>учасники БД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7</w:t>
        <w:tab/>
        <w:t>28865</w:t>
        <w:tab/>
        <w:t>25.12.2006</w:t>
        <w:tab/>
        <w:t>КЛИМЕНКО</w:t>
        <w:tab/>
        <w:t>СА</w:t>
        <w:tab/>
        <w:t>3</w:t>
        <w:tab/>
        <w:t>народж. близн.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8</w:t>
        <w:tab/>
        <w:t>28866</w:t>
        <w:tab/>
        <w:t>25.12.2006</w:t>
        <w:tab/>
        <w:t>РОМАНК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69</w:t>
        <w:tab/>
        <w:t>28871</w:t>
        <w:tab/>
        <w:t>25.12.2006</w:t>
        <w:tab/>
        <w:t>КУРБАШНОВ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0</w:t>
        <w:tab/>
        <w:t>28877</w:t>
        <w:tab/>
        <w:t>25.12.2006</w:t>
        <w:tab/>
        <w:t>ГОРЛАЧ</w:t>
        <w:tab/>
        <w:t>ТВ</w:t>
        <w:tab/>
        <w:t>2</w:t>
        <w:tab/>
        <w:t>одинокі матері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1</w:t>
        <w:tab/>
        <w:t>28885</w:t>
        <w:tab/>
        <w:t>25.12.2006</w:t>
        <w:tab/>
        <w:t>НОВОСИЛЕЦЬКА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2</w:t>
        <w:tab/>
        <w:t>28887</w:t>
        <w:tab/>
        <w:t>25.12.2006</w:t>
        <w:tab/>
        <w:t>НІКОНЧУК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73</w:t>
        <w:tab/>
        <w:t>28888</w:t>
        <w:tab/>
        <w:t>25.12.2006</w:t>
        <w:tab/>
        <w:t>СОБОТЮ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74</w:t>
        <w:tab/>
        <w:t>28889</w:t>
        <w:tab/>
        <w:t>25.12.2006</w:t>
        <w:tab/>
        <w:t>КНИШУК</w:t>
        <w:tab/>
        <w:t>НА</w:t>
        <w:tab/>
        <w:t>3</w:t>
        <w:tab/>
        <w:t>СЗ учасників АТ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75</w:t>
        <w:tab/>
        <w:t>28891</w:t>
        <w:tab/>
        <w:t>25.12.2006</w:t>
        <w:tab/>
        <w:t>БАБИЧ</w:t>
        <w:tab/>
        <w:t>ПР</w:t>
        <w:tab/>
        <w:t>2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6</w:t>
        <w:tab/>
        <w:t>28892</w:t>
        <w:tab/>
        <w:t>25.12.2006</w:t>
        <w:tab/>
        <w:t>ЗОЗУЛЯ</w:t>
        <w:tab/>
        <w:t>ОА</w:t>
        <w:tab/>
        <w:t>3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77</w:t>
        <w:tab/>
        <w:t>28893</w:t>
        <w:tab/>
        <w:t>25.12.2006</w:t>
        <w:tab/>
        <w:t>ЛОЗИЦЬКИЙ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78</w:t>
        <w:tab/>
        <w:t>28894</w:t>
        <w:tab/>
        <w:t>25.12.2006</w:t>
        <w:tab/>
        <w:t>ТЕМЧЕНКО</w:t>
        <w:tab/>
        <w:t>СІ</w:t>
        <w:tab/>
        <w:t>1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79</w:t>
        <w:tab/>
        <w:t>28897</w:t>
        <w:tab/>
        <w:t>25.12.2006</w:t>
        <w:tab/>
        <w:t>ТКАЧЕНКО</w:t>
        <w:tab/>
        <w:t>МВ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0</w:t>
        <w:tab/>
        <w:t>28902</w:t>
        <w:tab/>
        <w:t>25.12.2006</w:t>
        <w:tab/>
        <w:t>КУРИНКІНА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1</w:t>
        <w:tab/>
        <w:t>28911</w:t>
        <w:tab/>
        <w:t>25.12.2006</w:t>
        <w:tab/>
        <w:t>ДАНИЛЮ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82</w:t>
        <w:tab/>
        <w:t>28914</w:t>
        <w:tab/>
        <w:t>25.12.2006</w:t>
        <w:tab/>
        <w:t>ЦАРИК</w:t>
        <w:tab/>
        <w:t>СА</w:t>
        <w:tab/>
        <w:t>1</w:t>
        <w:tab/>
        <w:t>УБД, залучені до АТО</w:t>
        <w:tab/>
        <w:t>22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3</w:t>
        <w:tab/>
        <w:t>28917</w:t>
        <w:tab/>
        <w:t>25.12.2006</w:t>
        <w:tab/>
        <w:t>КОБЕЦЬ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84</w:t>
        <w:tab/>
        <w:t>28918</w:t>
        <w:tab/>
        <w:t>25.12.2006</w:t>
        <w:tab/>
        <w:t>ЧЕРНЯЄВ</w:t>
        <w:tab/>
        <w:t>МВ</w:t>
        <w:tab/>
        <w:t>1</w:t>
        <w:tab/>
        <w:t>Колишні пра-ки міліції</w:t>
        <w:tab/>
        <w:t>25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85</w:t>
        <w:tab/>
        <w:t>28923</w:t>
        <w:tab/>
        <w:t>25.12.2006</w:t>
        <w:tab/>
        <w:t>КОЛЕСНИК</w:t>
        <w:tab/>
        <w:t>АЮ</w:t>
        <w:tab/>
        <w:t>2</w:t>
        <w:tab/>
        <w:t>УБД, залучені до АТО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6</w:t>
        <w:tab/>
        <w:t>28926</w:t>
        <w:tab/>
        <w:t>25.12.2006</w:t>
        <w:tab/>
        <w:t>ЧОРН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7</w:t>
        <w:tab/>
        <w:t>28927</w:t>
        <w:tab/>
        <w:t>25.12.2006</w:t>
        <w:tab/>
        <w:t>ГОНЧАРУК</w:t>
        <w:tab/>
        <w:t>Є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88</w:t>
        <w:tab/>
        <w:t>34515</w:t>
        <w:tab/>
        <w:t>25.12.2006</w:t>
        <w:tab/>
        <w:t>ЛИТВИНЧУК</w:t>
        <w:tab/>
        <w:t>АА</w:t>
        <w:tab/>
        <w:t>4</w:t>
        <w:tab/>
        <w:t>УБД, залучені до АТО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89</w:t>
        <w:tab/>
        <w:t>32531</w:t>
        <w:tab/>
        <w:t>27.12.2006</w:t>
        <w:tab/>
        <w:t>ЛУЩАЙ</w:t>
        <w:tab/>
        <w:t>НЮ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0</w:t>
        <w:tab/>
        <w:t>28935</w:t>
        <w:tab/>
        <w:t>29.12.2006</w:t>
        <w:tab/>
        <w:t>МАРЕНЕЦЬ</w:t>
        <w:tab/>
        <w:t>ОС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1</w:t>
        <w:tab/>
        <w:t>28936</w:t>
        <w:tab/>
        <w:t>29.12.2006</w:t>
        <w:tab/>
        <w:t>КІСАР</w:t>
        <w:tab/>
        <w:t>ВЮ</w:t>
        <w:tab/>
        <w:t>4</w:t>
        <w:tab/>
        <w:t xml:space="preserve">ос.з інв.праці </w:t>
        <w:tab/>
        <w:t>29.12.200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2</w:t>
        <w:tab/>
        <w:t>29974</w:t>
        <w:tab/>
        <w:t>24.01.2007</w:t>
        <w:tab/>
        <w:t>ЩАВІНСЬКИЙ</w:t>
        <w:tab/>
        <w:t>ІЙ</w:t>
        <w:tab/>
        <w:t>4</w:t>
        <w:tab/>
        <w:t>Колишні пра-ки міліції</w:t>
        <w:tab/>
        <w:t>24.01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3</w:t>
        <w:tab/>
        <w:t>29265Б</w:t>
        <w:tab/>
        <w:t>04.02.2007</w:t>
        <w:tab/>
        <w:t>БАБИЧ</w:t>
        <w:tab/>
        <w:t>Г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4</w:t>
        <w:tab/>
        <w:t>28947</w:t>
        <w:tab/>
        <w:t>09.02.2007</w:t>
        <w:tab/>
        <w:t>ПОЛЯНСЬКИЙ</w:t>
        <w:tab/>
        <w:t>ВІ</w:t>
        <w:tab/>
        <w:t>8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5</w:t>
        <w:tab/>
        <w:t>28956</w:t>
        <w:tab/>
        <w:t>01.03.2007</w:t>
        <w:tab/>
        <w:t>ОКСАМИТНИЙ</w:t>
        <w:tab/>
        <w:t>ОІ</w:t>
        <w:tab/>
        <w:t>2</w:t>
        <w:tab/>
        <w:t>постр.ЧАЕС 1 кат.</w:t>
        <w:tab/>
        <w:t>0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6</w:t>
        <w:tab/>
        <w:t>34478</w:t>
        <w:tab/>
        <w:t>05.03.2007</w:t>
        <w:tab/>
        <w:t>АНТОНКОВ</w:t>
        <w:tab/>
        <w:t>ДС</w:t>
        <w:tab/>
        <w:t>1</w:t>
        <w:tab/>
        <w:t>поліцейські</w:t>
        <w:tab/>
        <w:t>12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7</w:t>
        <w:tab/>
        <w:t>28957</w:t>
        <w:tab/>
        <w:t>16.03.2007</w:t>
        <w:tab/>
        <w:t>ЗАГРЕБЕЛЬНА</w:t>
        <w:tab/>
        <w:t>ЛО</w:t>
        <w:tab/>
        <w:t>4</w:t>
        <w:tab/>
        <w:t>Колишні пра-ки міліції</w:t>
        <w:tab/>
        <w:t>16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798</w:t>
        <w:tab/>
        <w:t>28961</w:t>
        <w:tab/>
        <w:t>16.03.2007</w:t>
        <w:tab/>
        <w:t>СОЛОМКО</w:t>
        <w:tab/>
        <w:t>Л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799</w:t>
        <w:tab/>
        <w:t>28962</w:t>
        <w:tab/>
        <w:t>16.03.2007</w:t>
        <w:tab/>
        <w:t>БЄЛОВА</w:t>
        <w:tab/>
        <w:t>ОМ</w:t>
        <w:tab/>
        <w:t>4</w:t>
        <w:tab/>
        <w:t>сім.вихов.дітей з інв.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0</w:t>
        <w:tab/>
        <w:t>28963</w:t>
        <w:tab/>
        <w:t>16.03.2007</w:t>
        <w:tab/>
        <w:t>ОСТРОВСЬКИЙ</w:t>
        <w:tab/>
        <w:t>ОО</w:t>
        <w:tab/>
        <w:t>3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1</w:t>
        <w:tab/>
        <w:t>35051</w:t>
        <w:tab/>
        <w:t>16.03.2007</w:t>
        <w:tab/>
        <w:t>ДОЛГОВ</w:t>
        <w:tab/>
        <w:t>АВ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2</w:t>
        <w:tab/>
        <w:t>28970</w:t>
        <w:tab/>
        <w:t>23.03.2007</w:t>
        <w:tab/>
        <w:t>ФОМІНА</w:t>
        <w:tab/>
        <w:t>ОВ</w:t>
        <w:tab/>
        <w:t>3</w:t>
        <w:tab/>
        <w:t>одинокі матері</w:t>
        <w:tab/>
        <w:t>23.03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3</w:t>
        <w:tab/>
        <w:t>28975</w:t>
        <w:tab/>
        <w:t>23.03.2007</w:t>
        <w:tab/>
        <w:t>ГОЛУБЯТНИКОВА</w:t>
        <w:tab/>
        <w:t>Д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4</w:t>
        <w:tab/>
        <w:t>30350</w:t>
        <w:tab/>
        <w:t>27.03.2007</w:t>
        <w:tab/>
        <w:t>ТРИГУБ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5</w:t>
        <w:tab/>
        <w:t>28981</w:t>
        <w:tab/>
        <w:t>05.04.2007</w:t>
        <w:tab/>
        <w:t>ДИБКО</w:t>
        <w:tab/>
        <w:t>О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06</w:t>
        <w:tab/>
        <w:t>28982</w:t>
        <w:tab/>
        <w:t>05.04.2007</w:t>
        <w:tab/>
        <w:t>МЕЛЮХІН</w:t>
        <w:tab/>
        <w:t>ПІ</w:t>
        <w:tab/>
        <w:t>5</w:t>
        <w:tab/>
        <w:t>багатодітні сім’ї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7</w:t>
        <w:tab/>
        <w:t>28985</w:t>
        <w:tab/>
        <w:t>05.04.2007</w:t>
        <w:tab/>
        <w:t>ШАБАТУРА</w:t>
        <w:tab/>
        <w:t>НВ</w:t>
        <w:tab/>
        <w:t>2</w:t>
        <w:tab/>
        <w:t>одинокі матері</w:t>
        <w:tab/>
        <w:t>05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8</w:t>
        <w:tab/>
        <w:t>28988</w:t>
        <w:tab/>
        <w:t>05.04.2007</w:t>
        <w:tab/>
        <w:t>ШЕВЦОВ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09</w:t>
        <w:tab/>
        <w:t>28989</w:t>
        <w:tab/>
        <w:t>05.04.2007</w:t>
        <w:tab/>
        <w:t>ДУБНИЦЬКИЙ</w:t>
        <w:tab/>
        <w:t>ІМ</w:t>
        <w:tab/>
        <w:t>3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0</w:t>
        <w:tab/>
        <w:t>28990</w:t>
        <w:tab/>
        <w:t>05.04.2007</w:t>
        <w:tab/>
        <w:t>НИЧИПОР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1</w:t>
        <w:tab/>
        <w:t>28992</w:t>
        <w:tab/>
        <w:t>05.04.2007</w:t>
        <w:tab/>
        <w:t>ОМЕЛЯНЕНКО</w:t>
        <w:tab/>
        <w:t>З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2</w:t>
        <w:tab/>
        <w:t>28993А</w:t>
        <w:tab/>
        <w:t>05.04.2007</w:t>
        <w:tab/>
        <w:t>НЕДОЛЯ</w:t>
        <w:tab/>
        <w:t>А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3</w:t>
        <w:tab/>
        <w:t>28993Б</w:t>
        <w:tab/>
        <w:t>05.04.2007</w:t>
        <w:tab/>
        <w:t>НЕДОЛЯ</w:t>
        <w:tab/>
        <w:t>К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4</w:t>
        <w:tab/>
        <w:t>28997</w:t>
        <w:tab/>
        <w:t>05.04.2007</w:t>
        <w:tab/>
        <w:t>БОГУШ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5</w:t>
        <w:tab/>
        <w:t>29000</w:t>
        <w:tab/>
        <w:t>05.04.2007</w:t>
        <w:tab/>
        <w:t>СНІГИР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16</w:t>
        <w:tab/>
        <w:t>29001</w:t>
        <w:tab/>
        <w:t>05.04.2007</w:t>
        <w:tab/>
        <w:t>ЛЕВЧ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7</w:t>
        <w:tab/>
        <w:t>29006</w:t>
        <w:tab/>
        <w:t>05.04.2007</w:t>
        <w:tab/>
        <w:t>КЛЮЧ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8</w:t>
        <w:tab/>
        <w:t>29015</w:t>
        <w:tab/>
        <w:t>12.04.2007</w:t>
        <w:tab/>
        <w:t>КРИВОНОС</w:t>
        <w:tab/>
        <w:t>ОС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19</w:t>
        <w:tab/>
        <w:t>29016</w:t>
        <w:tab/>
        <w:t>12.04.2007</w:t>
        <w:tab/>
        <w:t>ЗАБАРІНА</w:t>
        <w:tab/>
        <w:t>НВ</w:t>
        <w:tab/>
        <w:t>1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0</w:t>
        <w:tab/>
        <w:t>29019</w:t>
        <w:tab/>
        <w:t>12.04.2007</w:t>
        <w:tab/>
        <w:t>КОНОВАЛ</w:t>
        <w:tab/>
        <w:t>Ж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1</w:t>
        <w:tab/>
        <w:t>29021</w:t>
        <w:tab/>
        <w:t>12.04.2007</w:t>
        <w:tab/>
        <w:t>БЕРНАЦЬК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22</w:t>
        <w:tab/>
        <w:t>29023</w:t>
        <w:tab/>
        <w:t>12.04.2007</w:t>
        <w:tab/>
        <w:t>МАРТИНЕНКО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3</w:t>
        <w:tab/>
        <w:t>29025</w:t>
        <w:tab/>
        <w:t>12.04.2007</w:t>
        <w:tab/>
        <w:t>ВАРЕНИ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24</w:t>
        <w:tab/>
        <w:t>29026</w:t>
        <w:tab/>
        <w:t>12.04.2007</w:t>
        <w:tab/>
        <w:t>ШЕВЧУК</w:t>
        <w:tab/>
        <w:t>ВМ</w:t>
        <w:tab/>
        <w:t>1</w:t>
        <w:tab/>
        <w:t>Колишні пра-ки міліці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5</w:t>
        <w:tab/>
        <w:t>29027</w:t>
        <w:tab/>
        <w:t>12.04.2007</w:t>
        <w:tab/>
        <w:t>ДЕЙНЕГА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6</w:t>
        <w:tab/>
        <w:t>29028</w:t>
        <w:tab/>
        <w:t>12.04.2007</w:t>
        <w:tab/>
        <w:t>ГРИНЧИ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27</w:t>
        <w:tab/>
        <w:t>29030</w:t>
        <w:tab/>
        <w:t>12.04.2007</w:t>
        <w:tab/>
        <w:t>ЗЕЛЕНЧУК</w:t>
        <w:tab/>
        <w:t>ПМ</w:t>
        <w:tab/>
        <w:t>4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28</w:t>
        <w:tab/>
        <w:t>29033</w:t>
        <w:tab/>
        <w:t>12.04.2007</w:t>
        <w:tab/>
        <w:t>БЕЗУГЛИЙ</w:t>
        <w:tab/>
        <w:t>МО</w:t>
        <w:tab/>
        <w:t>3</w:t>
        <w:tab/>
        <w:t>наук.-пед.працівн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29</w:t>
        <w:tab/>
        <w:t>29037</w:t>
        <w:tab/>
        <w:t>12.04.2007</w:t>
        <w:tab/>
        <w:t>САРАПИН</w:t>
        <w:tab/>
        <w:t>ОА</w:t>
        <w:tab/>
        <w:t>2</w:t>
        <w:tab/>
        <w:t>Колишні пра-ки міліці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30</w:t>
        <w:tab/>
        <w:t>29043</w:t>
        <w:tab/>
        <w:t>12.04.2007</w:t>
        <w:tab/>
        <w:t>ТЕРЕЩЕНКО</w:t>
        <w:tab/>
        <w:t>ЛЮ</w:t>
        <w:tab/>
        <w:t>4</w:t>
        <w:tab/>
        <w:t>багатодітні сім’ї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31</w:t>
        <w:tab/>
        <w:t>29045</w:t>
        <w:tab/>
        <w:t>12.04.2007</w:t>
        <w:tab/>
        <w:t>ДУЛИЦЬКА</w:t>
        <w:tab/>
        <w:t>ЯЮ</w:t>
        <w:tab/>
        <w:t>3</w:t>
        <w:tab/>
        <w:t>сім.вихов.дітей з інв.</w:t>
        <w:tab/>
        <w:t>12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2</w:t>
        <w:tab/>
        <w:t>29046</w:t>
        <w:tab/>
        <w:t>12.04.2007</w:t>
        <w:tab/>
        <w:t>ГОЛОВАНОВА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33</w:t>
        <w:tab/>
        <w:t>29049</w:t>
        <w:tab/>
        <w:t>16.04.2007</w:t>
        <w:tab/>
        <w:t>ШЕВЧЕНКО</w:t>
        <w:tab/>
        <w:t>СМ</w:t>
        <w:tab/>
        <w:t>3</w:t>
        <w:tab/>
        <w:t>Колишні пра-ки міліції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34</w:t>
        <w:tab/>
        <w:t>29051</w:t>
        <w:tab/>
        <w:t>16.04.2007</w:t>
        <w:tab/>
        <w:t>МІХЕЄВА</w:t>
        <w:tab/>
        <w:t>МВ</w:t>
        <w:tab/>
        <w:t>2</w:t>
        <w:tab/>
        <w:t>наук.-пед.працівн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5</w:t>
        <w:tab/>
        <w:t>29053</w:t>
        <w:tab/>
        <w:t>16.04.2007</w:t>
        <w:tab/>
        <w:t>КИРИ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6</w:t>
        <w:tab/>
        <w:t>29056</w:t>
        <w:tab/>
        <w:t>16.04.2007</w:t>
        <w:tab/>
        <w:t>ПАВЛО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7</w:t>
        <w:tab/>
        <w:t>29062</w:t>
        <w:tab/>
        <w:t>16.04.2007</w:t>
        <w:tab/>
        <w:t>ПУЗАНЬ</w:t>
        <w:tab/>
        <w:t>ІІ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8</w:t>
        <w:tab/>
        <w:t>29063</w:t>
        <w:tab/>
        <w:t>16.04.2007</w:t>
        <w:tab/>
        <w:t>ПЕТРУС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39</w:t>
        <w:tab/>
        <w:t>29065</w:t>
        <w:tab/>
        <w:t>16.04.2007</w:t>
        <w:tab/>
        <w:t>ТИМЧ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0</w:t>
        <w:tab/>
        <w:t>29069</w:t>
        <w:tab/>
        <w:t>16.04.2007</w:t>
        <w:tab/>
        <w:t>РУСІНА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1</w:t>
        <w:tab/>
        <w:t>29070</w:t>
        <w:tab/>
        <w:t>16.04.2007</w:t>
        <w:tab/>
        <w:t>КАЛІНЧУК</w:t>
        <w:tab/>
        <w:t>ОМ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42</w:t>
        <w:tab/>
        <w:t>29072</w:t>
        <w:tab/>
        <w:t>16.04.2007</w:t>
        <w:tab/>
        <w:t>ШУЛЬЦ</w:t>
        <w:tab/>
        <w:t>ЮВ</w:t>
        <w:tab/>
        <w:t>4</w:t>
        <w:tab/>
        <w:t>постр.ЧАЕС 2 кат.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3</w:t>
        <w:tab/>
        <w:t>29074</w:t>
        <w:tab/>
        <w:t>16.04.2007</w:t>
        <w:tab/>
        <w:t>РИБНИЙ</w:t>
        <w:tab/>
        <w:t>В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4</w:t>
        <w:tab/>
        <w:t>29077</w:t>
        <w:tab/>
        <w:t>16.04.2007</w:t>
        <w:tab/>
        <w:t>МИХАЛЬЧЕНКО</w:t>
        <w:tab/>
        <w:t>Н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5</w:t>
        <w:tab/>
        <w:t>29079</w:t>
        <w:tab/>
        <w:t>16.04.2007</w:t>
        <w:tab/>
        <w:t>САЛОГУБ</w:t>
        <w:tab/>
        <w:t>ВО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46</w:t>
        <w:tab/>
        <w:t>29081</w:t>
        <w:tab/>
        <w:t>16.04.2007</w:t>
        <w:tab/>
        <w:t>ЯНОВИЧ</w:t>
        <w:tab/>
        <w:t>ВЛ</w:t>
        <w:tab/>
        <w:t>1</w:t>
        <w:tab/>
        <w:t>УБД, залучені до АТО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7</w:t>
        <w:tab/>
        <w:t>29082</w:t>
        <w:tab/>
        <w:t>16.04.2007</w:t>
        <w:tab/>
        <w:t>ЦЕСАР</w:t>
        <w:tab/>
        <w:t>ІП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48</w:t>
        <w:tab/>
        <w:t>29085</w:t>
        <w:tab/>
        <w:t>16.04.2007</w:t>
        <w:tab/>
        <w:t>САМУСЬ</w:t>
        <w:tab/>
        <w:t>ЛФ</w:t>
        <w:tab/>
        <w:t>2</w:t>
        <w:tab/>
        <w:t>одинокі матері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49</w:t>
        <w:tab/>
        <w:t>29087</w:t>
        <w:tab/>
        <w:t>16.04.2007</w:t>
        <w:tab/>
        <w:t>ПУНЬКО</w:t>
        <w:tab/>
        <w:t>СВ</w:t>
        <w:tab/>
        <w:t>1</w:t>
        <w:tab/>
        <w:t>Колишні пра-ки міліції</w:t>
        <w:tab/>
        <w:t>16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0</w:t>
        <w:tab/>
        <w:t>29089</w:t>
        <w:tab/>
        <w:t>16.04.2007</w:t>
        <w:tab/>
        <w:t>МОСКАЛЕЦЬ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1</w:t>
        <w:tab/>
        <w:t>29091</w:t>
        <w:tab/>
        <w:t>16.04.2007</w:t>
        <w:tab/>
        <w:t>ПЕЛЮТ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2</w:t>
        <w:tab/>
        <w:t>29094</w:t>
        <w:tab/>
        <w:t>16.04.2007</w:t>
        <w:tab/>
        <w:t>БУЦЬ</w:t>
        <w:tab/>
        <w:t>О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3</w:t>
        <w:tab/>
        <w:t>29097</w:t>
        <w:tab/>
        <w:t>16.04.2007</w:t>
        <w:tab/>
        <w:t>ГАЛІЛЕЙСЬКА</w:t>
        <w:tab/>
        <w:t>Ю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4</w:t>
        <w:tab/>
        <w:t>29101</w:t>
        <w:tab/>
        <w:t>16.04.2007</w:t>
        <w:tab/>
        <w:t>ПЕШКОВ</w:t>
        <w:tab/>
        <w:t>О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5</w:t>
        <w:tab/>
        <w:t>29102</w:t>
        <w:tab/>
        <w:t>16.04.2007</w:t>
        <w:tab/>
        <w:t>ПЕТР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6</w:t>
        <w:tab/>
        <w:t>29105</w:t>
        <w:tab/>
        <w:t>16.04.2007</w:t>
        <w:tab/>
        <w:t>ХАРЧЕНКО</w:t>
        <w:tab/>
        <w:t>В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57</w:t>
        <w:tab/>
        <w:t>29108</w:t>
        <w:tab/>
        <w:t>18.04.2007</w:t>
        <w:tab/>
        <w:t>КРОПИВКА</w:t>
        <w:tab/>
        <w:t>ОМ</w:t>
        <w:tab/>
        <w:t>1</w:t>
        <w:tab/>
        <w:t>Колишні пра-ки міліції</w:t>
        <w:tab/>
        <w:t>18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58</w:t>
        <w:tab/>
        <w:t>29109</w:t>
        <w:tab/>
        <w:t>18.04.2007</w:t>
        <w:tab/>
        <w:t>ВОЩАН</w:t>
        <w:tab/>
        <w:t>С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59</w:t>
        <w:tab/>
        <w:t>9822</w:t>
        <w:tab/>
        <w:t>27.04.2007</w:t>
        <w:tab/>
        <w:t>РУБАНЧУК</w:t>
        <w:tab/>
        <w:t>ОА</w:t>
        <w:tab/>
        <w:t>3</w:t>
        <w:tab/>
        <w:t>постр.ЧАЕС 1 кат.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0</w:t>
        <w:tab/>
        <w:t>29160</w:t>
        <w:tab/>
        <w:t>27.04.2007</w:t>
        <w:tab/>
        <w:t>МАРИНИЧ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61</w:t>
        <w:tab/>
        <w:t>29161</w:t>
        <w:tab/>
        <w:t>27.04.2007</w:t>
        <w:tab/>
        <w:t>ГРЕЧАНИЙ</w:t>
        <w:tab/>
        <w:t>ОЮ</w:t>
        <w:tab/>
        <w:t>3</w:t>
        <w:tab/>
        <w:t>Колишні пра-ки міліції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2</w:t>
        <w:tab/>
        <w:t>29162</w:t>
        <w:tab/>
        <w:t>27.04.2007</w:t>
        <w:tab/>
        <w:t>МАШОВЕЦЬ</w:t>
        <w:tab/>
        <w:t>І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3</w:t>
        <w:tab/>
        <w:t>29163</w:t>
        <w:tab/>
        <w:t>27.04.2007</w:t>
        <w:tab/>
        <w:t>КРИЛОВА</w:t>
        <w:tab/>
        <w:t>КЯ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64</w:t>
        <w:tab/>
        <w:t>29164</w:t>
        <w:tab/>
        <w:t>27.04.2007</w:t>
        <w:tab/>
        <w:t>ДУДКО</w:t>
        <w:tab/>
        <w:t>ОМ</w:t>
        <w:tab/>
        <w:t>4</w:t>
        <w:tab/>
        <w:t>Колишні пра-ки міліції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5</w:t>
        <w:tab/>
        <w:t>29165</w:t>
        <w:tab/>
        <w:t>27.04.2007</w:t>
        <w:tab/>
        <w:t>ЛИТВИНЧУК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6</w:t>
        <w:tab/>
        <w:t>29167</w:t>
        <w:tab/>
        <w:t>27.04.2007</w:t>
        <w:tab/>
        <w:t>КОБА</w:t>
        <w:tab/>
        <w:t>Я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7</w:t>
        <w:tab/>
        <w:t>29168</w:t>
        <w:tab/>
        <w:t>27.04.2007</w:t>
        <w:tab/>
        <w:t>ШТУРМАК</w:t>
        <w:tab/>
        <w:t>ОЛ</w:t>
        <w:tab/>
        <w:t>4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8</w:t>
        <w:tab/>
        <w:t>29170</w:t>
        <w:tab/>
        <w:t>27.04.2007</w:t>
        <w:tab/>
        <w:t>БОЧУЛЯ</w:t>
        <w:tab/>
        <w:t>ОР</w:t>
        <w:tab/>
        <w:t>2</w:t>
        <w:tab/>
        <w:t>одинокі матері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69</w:t>
        <w:tab/>
        <w:t>29172</w:t>
        <w:tab/>
        <w:t>27.04.2007</w:t>
        <w:tab/>
        <w:t>ДАВІДЯН</w:t>
        <w:tab/>
        <w:t>О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0</w:t>
        <w:tab/>
        <w:t>29173</w:t>
        <w:tab/>
        <w:t>27.04.2007</w:t>
        <w:tab/>
        <w:t>ГОЙНА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1</w:t>
        <w:tab/>
        <w:t>29175</w:t>
        <w:tab/>
        <w:t>27.04.2007</w:t>
        <w:tab/>
        <w:t>РІЗНИК</w:t>
        <w:tab/>
        <w:t>ВІ</w:t>
        <w:tab/>
        <w:t>2</w:t>
        <w:tab/>
        <w:t>одинокі матері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72</w:t>
        <w:tab/>
        <w:t>29176</w:t>
        <w:tab/>
        <w:t>27.04.2007</w:t>
        <w:tab/>
        <w:t>ЦИБА</w:t>
        <w:tab/>
        <w:t>ВК</w:t>
        <w:tab/>
        <w:t>3</w:t>
        <w:tab/>
        <w:t>Колишні пра-ки міліції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3</w:t>
        <w:tab/>
        <w:t>29179</w:t>
        <w:tab/>
        <w:t>27.04.2007</w:t>
        <w:tab/>
        <w:t>КРИВОРУКА</w:t>
        <w:tab/>
        <w:t>Г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4</w:t>
        <w:tab/>
        <w:t>29180</w:t>
        <w:tab/>
        <w:t>27.04.2007</w:t>
        <w:tab/>
        <w:t>ХОМЕНКО</w:t>
        <w:tab/>
        <w:t>А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5</w:t>
        <w:tab/>
        <w:t>29182</w:t>
        <w:tab/>
        <w:t>27.04.2007</w:t>
        <w:tab/>
        <w:t>НАУМОВЕЦЬ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6</w:t>
        <w:tab/>
        <w:t>29183</w:t>
        <w:tab/>
        <w:t>27.04.2007</w:t>
        <w:tab/>
        <w:t>НОВІЦЬКИЙ</w:t>
        <w:tab/>
        <w:t>О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77</w:t>
        <w:tab/>
        <w:t>29184</w:t>
        <w:tab/>
        <w:t>27.04.2007</w:t>
        <w:tab/>
        <w:t>МИЛОГРАДОВ</w:t>
        <w:tab/>
        <w:t>ОВ</w:t>
        <w:tab/>
        <w:t>5</w:t>
        <w:tab/>
        <w:t>багатодітні сім’ї</w:t>
        <w:tab/>
        <w:t>1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78</w:t>
        <w:tab/>
        <w:t>29185</w:t>
        <w:tab/>
        <w:t>27.04.2007</w:t>
        <w:tab/>
        <w:t>ЛИХВАР</w:t>
        <w:tab/>
        <w:t>Н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79</w:t>
        <w:tab/>
        <w:t>29186</w:t>
        <w:tab/>
        <w:t>27.04.2007</w:t>
        <w:tab/>
        <w:t>ТРЕТЬЯКОВА</w:t>
        <w:tab/>
        <w:t>ТМ</w:t>
        <w:tab/>
        <w:t>3</w:t>
        <w:tab/>
        <w:t>постр.ЧАЕС 1 кат.</w:t>
        <w:tab/>
        <w:t>27.04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0</w:t>
        <w:tab/>
        <w:t>28284Б</w:t>
        <w:tab/>
        <w:t>14.05.2007</w:t>
        <w:tab/>
        <w:t>СУЧАЛКІН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1</w:t>
        <w:tab/>
        <w:t>29197</w:t>
        <w:tab/>
        <w:t>14.05.2007</w:t>
        <w:tab/>
        <w:t>КУЛЬБОВСЬКИЙ</w:t>
        <w:tab/>
        <w:t>ВІ</w:t>
        <w:tab/>
        <w:t>4</w:t>
        <w:tab/>
        <w:t>поліцейськ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82</w:t>
        <w:tab/>
        <w:t>21882</w:t>
        <w:tab/>
        <w:t>21.05.2007</w:t>
        <w:tab/>
        <w:t>ШОКАЛ</w:t>
        <w:tab/>
        <w:t>СВ</w:t>
        <w:tab/>
        <w:t>1</w:t>
        <w:tab/>
        <w:t>наук.-пед.працівн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83</w:t>
        <w:tab/>
        <w:t>29201</w:t>
        <w:tab/>
        <w:t>14.06.2007</w:t>
        <w:tab/>
        <w:t>МЕЛЬНИК</w:t>
        <w:tab/>
        <w:t>СЮ</w:t>
        <w:tab/>
        <w:t>1</w:t>
        <w:tab/>
        <w:t>К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4</w:t>
        <w:tab/>
        <w:t>29203</w:t>
        <w:tab/>
        <w:t>14.06.2007</w:t>
        <w:tab/>
        <w:t>ЗАГРАНИЧН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85</w:t>
        <w:tab/>
        <w:t>29204</w:t>
        <w:tab/>
        <w:t>14.06.2007</w:t>
        <w:tab/>
        <w:t>МУСАНОВА</w:t>
        <w:tab/>
        <w:t>ТС</w:t>
        <w:tab/>
        <w:t>5</w:t>
        <w:tab/>
        <w:t>багатодітні сім’ї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6</w:t>
        <w:tab/>
        <w:t>29205</w:t>
        <w:tab/>
        <w:t>14.06.2007</w:t>
        <w:tab/>
        <w:t>ОЛІЙНИК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87</w:t>
        <w:tab/>
        <w:t>29207</w:t>
        <w:tab/>
        <w:t>14.06.2007</w:t>
        <w:tab/>
        <w:t>ДЬОРДЯЙ</w:t>
        <w:tab/>
        <w:t>БВ</w:t>
        <w:tab/>
        <w:t>2</w:t>
        <w:tab/>
        <w:t>К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8</w:t>
        <w:tab/>
        <w:t>29208</w:t>
        <w:tab/>
        <w:t>14.06.2007</w:t>
        <w:tab/>
        <w:t>НІКОНЕНКО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89</w:t>
        <w:tab/>
        <w:t>29209</w:t>
        <w:tab/>
        <w:t>14.06.2007</w:t>
        <w:tab/>
        <w:t>ТІТОРЕНКО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90</w:t>
        <w:tab/>
        <w:t>29210</w:t>
        <w:tab/>
        <w:t>14.06.2007</w:t>
        <w:tab/>
        <w:t>ХРУЩ</w:t>
        <w:tab/>
        <w:t>НВ</w:t>
        <w:tab/>
        <w:t>3</w:t>
        <w:tab/>
        <w:t>наук.-пед.працівн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91</w:t>
        <w:tab/>
        <w:t>29213</w:t>
        <w:tab/>
        <w:t>14.06.2007</w:t>
        <w:tab/>
        <w:t>ЧУМАЧЕНКО</w:t>
        <w:tab/>
        <w:t>ВМ</w:t>
        <w:tab/>
        <w:t>1</w:t>
        <w:tab/>
        <w:t>К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2</w:t>
        <w:tab/>
        <w:t>29216</w:t>
        <w:tab/>
        <w:t>14.06.2007</w:t>
        <w:tab/>
        <w:t>МИКОЛАЙЧУК</w:t>
        <w:tab/>
        <w:t>ВА</w:t>
        <w:tab/>
        <w:t>2</w:t>
        <w:tab/>
        <w:t>хвор. кат. 39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3</w:t>
        <w:tab/>
        <w:t>29219</w:t>
        <w:tab/>
        <w:t>14.06.2007</w:t>
        <w:tab/>
        <w:t>ПАВЛЕНКО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94</w:t>
        <w:tab/>
        <w:t>29220</w:t>
        <w:tab/>
        <w:t>14.06.2007</w:t>
        <w:tab/>
        <w:t>МОРГУН</w:t>
        <w:tab/>
        <w:t>НС</w:t>
        <w:tab/>
        <w:t>5</w:t>
        <w:tab/>
        <w:t>Колишні пра-ки міліції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95</w:t>
        <w:tab/>
        <w:t>29221</w:t>
        <w:tab/>
        <w:t>14.06.2007</w:t>
        <w:tab/>
        <w:t>ОЛІЙНИК</w:t>
        <w:tab/>
        <w:t>ЛО</w:t>
        <w:tab/>
        <w:t>4</w:t>
        <w:tab/>
        <w:t>сім'ї загиблих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6</w:t>
        <w:tab/>
        <w:t>29225</w:t>
        <w:tab/>
        <w:t>14.06.2007</w:t>
        <w:tab/>
        <w:t>КУРИНКІНА</w:t>
        <w:tab/>
        <w:t>Х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97</w:t>
        <w:tab/>
        <w:t>29227</w:t>
        <w:tab/>
        <w:t>14.06.2007</w:t>
        <w:tab/>
        <w:t>ЛЮЛЬКО</w:t>
        <w:tab/>
        <w:t>ОП</w:t>
        <w:tab/>
        <w:t>4</w:t>
        <w:tab/>
        <w:t>багатодітні сім’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898</w:t>
        <w:tab/>
        <w:t>29228</w:t>
        <w:tab/>
        <w:t>14.06.2007</w:t>
        <w:tab/>
        <w:t>МАЛИНОВСЬКИЙ</w:t>
        <w:tab/>
        <w:t>ТО</w:t>
        <w:tab/>
        <w:t>3</w:t>
        <w:tab/>
        <w:t>наук.-пед.працівн.</w:t>
        <w:tab/>
        <w:t>08.1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899</w:t>
        <w:tab/>
        <w:t>29229</w:t>
        <w:tab/>
        <w:t>14.06.2007</w:t>
        <w:tab/>
        <w:t>ЗАХАРЧ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0</w:t>
        <w:tab/>
        <w:t>29230</w:t>
        <w:tab/>
        <w:t>14.06.2007</w:t>
        <w:tab/>
        <w:t>КАЛІНІЧЕНКО</w:t>
        <w:tab/>
        <w:t>СВ</w:t>
        <w:tab/>
        <w:t>3</w:t>
        <w:tab/>
        <w:t>учасники БД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1</w:t>
        <w:tab/>
        <w:t>29231</w:t>
        <w:tab/>
        <w:t>14.06.2007</w:t>
        <w:tab/>
        <w:t>ШЕВЧУК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2</w:t>
        <w:tab/>
        <w:t>29233</w:t>
        <w:tab/>
        <w:t>14.06.2007</w:t>
        <w:tab/>
        <w:t>СВІДРУК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3</w:t>
        <w:tab/>
        <w:t>29234</w:t>
        <w:tab/>
        <w:t>14.06.2007</w:t>
        <w:tab/>
        <w:t>МЕЛЬНИЧ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4</w:t>
        <w:tab/>
        <w:t>29235</w:t>
        <w:tab/>
        <w:t>14.06.2007</w:t>
        <w:tab/>
        <w:t>ПЕТРИКОВИЧ</w:t>
        <w:tab/>
        <w:t>АП</w:t>
        <w:tab/>
        <w:t>1</w:t>
        <w:tab/>
        <w:t>поліцейські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5</w:t>
        <w:tab/>
        <w:t>29238</w:t>
        <w:tab/>
        <w:t>14.06.2007</w:t>
        <w:tab/>
        <w:t>СТАСЮ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6</w:t>
        <w:tab/>
        <w:t>29240</w:t>
        <w:tab/>
        <w:t>14.06.2007</w:t>
        <w:tab/>
        <w:t>СИДОР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7</w:t>
        <w:tab/>
        <w:t>29241</w:t>
        <w:tab/>
        <w:t>14.06.2007</w:t>
        <w:tab/>
        <w:t>СИДОРЕНКО</w:t>
        <w:tab/>
        <w:t>Є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08</w:t>
        <w:tab/>
        <w:t>29243</w:t>
        <w:tab/>
        <w:t>14.06.2007</w:t>
        <w:tab/>
        <w:t>ВОРОВЧЕНКО</w:t>
        <w:tab/>
        <w:t>ВІ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09</w:t>
        <w:tab/>
        <w:t>29245</w:t>
        <w:tab/>
        <w:t>14.06.2007</w:t>
        <w:tab/>
        <w:t>ВОРОБЙОВА</w:t>
        <w:tab/>
        <w:t>НВ</w:t>
        <w:tab/>
        <w:t>2</w:t>
        <w:tab/>
        <w:t>постр.ЧАЕС 2 кат.</w:t>
        <w:tab/>
        <w:t>14.06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0</w:t>
        <w:tab/>
        <w:t>29246</w:t>
        <w:tab/>
        <w:t>14.06.2007</w:t>
        <w:tab/>
        <w:t>ЖИГАЛЄВА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11</w:t>
        <w:tab/>
        <w:t>30092</w:t>
        <w:tab/>
        <w:t>06.07.2007</w:t>
        <w:tab/>
        <w:t>БОНДАР</w:t>
        <w:tab/>
        <w:t>ВГ</w:t>
        <w:tab/>
        <w:t>3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2</w:t>
        <w:tab/>
        <w:t>33166</w:t>
        <w:tab/>
        <w:t>11.07.2007</w:t>
        <w:tab/>
        <w:t>ПУСТОВОЙТ</w:t>
        <w:tab/>
        <w:t>ВС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13</w:t>
        <w:tab/>
        <w:t>29249</w:t>
        <w:tab/>
        <w:t>18.07.2007</w:t>
        <w:tab/>
        <w:t>ПОЛЯКОВ</w:t>
        <w:tab/>
        <w:t>ПП</w:t>
        <w:tab/>
        <w:t>3</w:t>
        <w:tab/>
        <w:t>наук.-пед.працівн.</w:t>
        <w:tab/>
        <w:t>18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4</w:t>
        <w:tab/>
        <w:t>29250</w:t>
        <w:tab/>
        <w:t>18.07.2007</w:t>
        <w:tab/>
        <w:t>СКЛЯРОВА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5</w:t>
        <w:tab/>
        <w:t>29251</w:t>
        <w:tab/>
        <w:t>18.07.2007</w:t>
        <w:tab/>
        <w:t>ШЕВЧЕНКО</w:t>
        <w:tab/>
        <w:t>Н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16</w:t>
        <w:tab/>
        <w:t>29254</w:t>
        <w:tab/>
        <w:t>18.07.2007</w:t>
        <w:tab/>
        <w:t>МЕЛЬНІЧЕНКО</w:t>
        <w:tab/>
        <w:t>АМ</w:t>
        <w:tab/>
        <w:t>2</w:t>
        <w:tab/>
        <w:t>ветеран вироб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7</w:t>
        <w:tab/>
        <w:t>29270</w:t>
        <w:tab/>
        <w:t>18.07.2007</w:t>
        <w:tab/>
        <w:t>НЄСМЄЯН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8</w:t>
        <w:tab/>
        <w:t>33066</w:t>
        <w:tab/>
        <w:t>26.07.2007</w:t>
        <w:tab/>
        <w:t>КАРПЕНКО</w:t>
        <w:tab/>
        <w:t>НВ</w:t>
        <w:tab/>
        <w:t>2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19</w:t>
        <w:tab/>
        <w:t>29275</w:t>
        <w:tab/>
        <w:t>31.07.2007</w:t>
        <w:tab/>
        <w:t>БЕЛЕВЕЦ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20</w:t>
        <w:tab/>
        <w:t>29278</w:t>
        <w:tab/>
        <w:t>31.07.2007</w:t>
        <w:tab/>
        <w:t>КРИВОШЕЯ</w:t>
        <w:tab/>
        <w:t>СВ</w:t>
        <w:tab/>
        <w:t>1</w:t>
        <w:tab/>
        <w:t>К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21</w:t>
        <w:tab/>
        <w:t>29279</w:t>
        <w:tab/>
        <w:t>31.07.2007</w:t>
        <w:tab/>
        <w:t>ШАМАНСЬКИЙ</w:t>
        <w:tab/>
        <w:t>ВМ</w:t>
        <w:tab/>
        <w:t>3</w:t>
        <w:tab/>
        <w:t>К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22</w:t>
        <w:tab/>
        <w:t>29280</w:t>
        <w:tab/>
        <w:t>31.07.2007</w:t>
        <w:tab/>
        <w:t>СОЛОВЙОВА</w:t>
        <w:tab/>
        <w:t>ЮВ</w:t>
        <w:tab/>
        <w:t>5</w:t>
        <w:tab/>
        <w:t>багатодітні сім’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3</w:t>
        <w:tab/>
        <w:t>29282</w:t>
        <w:tab/>
        <w:t>31.07.2007</w:t>
        <w:tab/>
        <w:t>ДУБАС</w:t>
        <w:tab/>
        <w:t>ВО</w:t>
        <w:tab/>
        <w:t>1</w:t>
        <w:tab/>
        <w:t>хвор. кат. 44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4</w:t>
        <w:tab/>
        <w:t>29284</w:t>
        <w:tab/>
        <w:t>31.07.2007</w:t>
        <w:tab/>
        <w:t>ПИРТИК</w:t>
        <w:tab/>
        <w:t>ПО</w:t>
        <w:tab/>
        <w:t>5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5</w:t>
        <w:tab/>
        <w:t>29290</w:t>
        <w:tab/>
        <w:t>31.07.2007</w:t>
        <w:tab/>
        <w:t>СЕРГЕЄВА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6</w:t>
        <w:tab/>
        <w:t>29291</w:t>
        <w:tab/>
        <w:t>31.07.2007</w:t>
        <w:tab/>
        <w:t>ЮРИКОВ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7</w:t>
        <w:tab/>
        <w:t>29294</w:t>
        <w:tab/>
        <w:t>31.07.2007</w:t>
        <w:tab/>
        <w:t>ТРЕТЯК</w:t>
        <w:tab/>
        <w:t>ОМ</w:t>
        <w:tab/>
        <w:t>5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8</w:t>
        <w:tab/>
        <w:t>29297</w:t>
        <w:tab/>
        <w:t>31.07.2007</w:t>
        <w:tab/>
        <w:t>СТРЕЛЬНІКОВА</w:t>
        <w:tab/>
        <w:t>Є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29</w:t>
        <w:tab/>
        <w:t>29299</w:t>
        <w:tab/>
        <w:t>31.07.2007</w:t>
        <w:tab/>
        <w:t>ПЕРКАТИЙ</w:t>
        <w:tab/>
        <w:t>РМ</w:t>
        <w:tab/>
        <w:t>5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0</w:t>
        <w:tab/>
        <w:t>29310</w:t>
        <w:tab/>
        <w:t>31.07.2007</w:t>
        <w:tab/>
        <w:t>АНДРІЙ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31</w:t>
        <w:tab/>
        <w:t>29313</w:t>
        <w:tab/>
        <w:t>31.07.2007</w:t>
        <w:tab/>
        <w:t>КУЦ</w:t>
        <w:tab/>
        <w:t>ІЛ</w:t>
        <w:tab/>
        <w:t>3</w:t>
        <w:tab/>
        <w:t>Колишні пра-ки міліції</w:t>
        <w:tab/>
        <w:t>31.07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2</w:t>
        <w:tab/>
        <w:t>29316</w:t>
        <w:tab/>
        <w:t>31.07.2007</w:t>
        <w:tab/>
        <w:t>КОРНІЙЧУК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3</w:t>
        <w:tab/>
        <w:t>11590А</w:t>
        <w:tab/>
        <w:t>01.08.2007</w:t>
        <w:tab/>
        <w:t>БЕРШАКОВА</w:t>
        <w:tab/>
        <w:t>А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4</w:t>
        <w:tab/>
        <w:t>8108А</w:t>
        <w:tab/>
        <w:t>15.08.2007</w:t>
        <w:tab/>
        <w:t>НАГОРНА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35</w:t>
        <w:tab/>
        <w:t>28333</w:t>
        <w:tab/>
        <w:t>17.08.2007</w:t>
        <w:tab/>
        <w:t>НАКОНЕЧНА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36</w:t>
        <w:tab/>
        <w:t>29320А</w:t>
        <w:tab/>
        <w:t>17.08.2007</w:t>
        <w:tab/>
        <w:t>ЛАВРЕНЧУК</w:t>
        <w:tab/>
        <w:t>НІ</w:t>
        <w:tab/>
        <w:t>2</w:t>
        <w:tab/>
        <w:t>наук.-пед.працівн.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37</w:t>
        <w:tab/>
        <w:t>29324</w:t>
        <w:tab/>
        <w:t>17.08.2007</w:t>
        <w:tab/>
        <w:t>ГОДОВІКОВА</w:t>
        <w:tab/>
        <w:t>ТВ</w:t>
        <w:tab/>
        <w:t>7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38</w:t>
        <w:tab/>
        <w:t>29326</w:t>
        <w:tab/>
        <w:t>17.08.2007</w:t>
        <w:tab/>
        <w:t>КУДЕЛЯ</w:t>
        <w:tab/>
        <w:t>К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39</w:t>
        <w:tab/>
        <w:t>29327</w:t>
        <w:tab/>
        <w:t>17.08.2007</w:t>
        <w:tab/>
        <w:t>КУДЕЛЯ</w:t>
        <w:tab/>
        <w:t>СВ</w:t>
        <w:tab/>
        <w:t>4</w:t>
        <w:tab/>
        <w:t>Колишні пра-ки міліції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0</w:t>
        <w:tab/>
        <w:t>29328</w:t>
        <w:tab/>
        <w:t>17.08.2007</w:t>
        <w:tab/>
        <w:t>ГІРИЧ</w:t>
        <w:tab/>
        <w:t>ДД</w:t>
        <w:tab/>
        <w:t>3</w:t>
        <w:tab/>
        <w:t>наук.-пед.працівн.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1</w:t>
        <w:tab/>
        <w:t>29329</w:t>
        <w:tab/>
        <w:t>17.08.2007</w:t>
        <w:tab/>
        <w:t>МЕЛЬНИЧУК</w:t>
        <w:tab/>
        <w:t>НІ</w:t>
        <w:tab/>
        <w:t>4</w:t>
        <w:tab/>
        <w:t>ветер. сил. структур</w:t>
        <w:tab/>
        <w:t>17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2</w:t>
        <w:tab/>
        <w:t>29330</w:t>
        <w:tab/>
        <w:t>17.08.2007</w:t>
        <w:tab/>
        <w:t>АНДРІЙЧЕНКО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3</w:t>
        <w:tab/>
        <w:t>29338</w:t>
        <w:tab/>
        <w:t>29.08.2007</w:t>
        <w:tab/>
        <w:t>ТКАЧУК</w:t>
        <w:tab/>
        <w:t>ДБ</w:t>
        <w:tab/>
        <w:t>4</w:t>
        <w:tab/>
        <w:t>Колишні пра-ки міліці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4</w:t>
        <w:tab/>
        <w:t>29339</w:t>
        <w:tab/>
        <w:t>29.08.2007</w:t>
        <w:tab/>
        <w:t>ГОРДІЄНКО</w:t>
        <w:tab/>
        <w:t>Ю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5</w:t>
        <w:tab/>
        <w:t>29340</w:t>
        <w:tab/>
        <w:t>29.08.2007</w:t>
        <w:tab/>
        <w:t>ВАСИЛЬЄВА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6</w:t>
        <w:tab/>
        <w:t>29344</w:t>
        <w:tab/>
        <w:t>29.08.2007</w:t>
        <w:tab/>
        <w:t>ВЕДМІДЬ</w:t>
        <w:tab/>
        <w:t>АГ</w:t>
        <w:tab/>
        <w:t>1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7</w:t>
        <w:tab/>
        <w:t>29347</w:t>
        <w:tab/>
        <w:t>29.08.2007</w:t>
        <w:tab/>
        <w:t>МОРОЗ</w:t>
        <w:tab/>
        <w:t>ВІ</w:t>
        <w:tab/>
        <w:t>1</w:t>
        <w:tab/>
        <w:t>Колишні пра-ки міліці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48</w:t>
        <w:tab/>
        <w:t>29350</w:t>
        <w:tab/>
        <w:t>29.08.2007</w:t>
        <w:tab/>
        <w:t>ШЕВЧЕНКО</w:t>
        <w:tab/>
        <w:t>ЮА</w:t>
        <w:tab/>
        <w:t>1</w:t>
        <w:tab/>
        <w:t>ветер. сил. структур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49</w:t>
        <w:tab/>
        <w:t>29351</w:t>
        <w:tab/>
        <w:t>29.08.2007</w:t>
        <w:tab/>
        <w:t>ХАНАС</w:t>
        <w:tab/>
        <w:t>СВ</w:t>
        <w:tab/>
        <w:t>2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0</w:t>
        <w:tab/>
        <w:t>29352</w:t>
        <w:tab/>
        <w:t>29.08.2007</w:t>
        <w:tab/>
        <w:t>АНДРІЙЧЕНКО</w:t>
        <w:tab/>
        <w:t>Я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51</w:t>
        <w:tab/>
        <w:t>29353</w:t>
        <w:tab/>
        <w:t>29.08.2007</w:t>
        <w:tab/>
        <w:t>ЛИСНЕВСЬКА</w:t>
        <w:tab/>
        <w:t>ЛО</w:t>
        <w:tab/>
        <w:t>4</w:t>
        <w:tab/>
        <w:t>багатодітні сім’ї</w:t>
        <w:tab/>
        <w:t>29.08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2</w:t>
        <w:tab/>
        <w:t>29365</w:t>
        <w:tab/>
        <w:t>17.09.2007</w:t>
        <w:tab/>
        <w:t>СЛУПАЧИК</w:t>
        <w:tab/>
        <w:t>ОВ</w:t>
        <w:tab/>
        <w:t>4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3</w:t>
        <w:tab/>
        <w:t>29368</w:t>
        <w:tab/>
        <w:t>17.09.2007</w:t>
        <w:tab/>
        <w:t>КРИВОРУЧКО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54</w:t>
        <w:tab/>
        <w:t>29370</w:t>
        <w:tab/>
        <w:t>17.09.2007</w:t>
        <w:tab/>
        <w:t>КИЯНИЦЯ</w:t>
        <w:tab/>
        <w:t>СГ</w:t>
        <w:tab/>
        <w:t>1</w:t>
        <w:tab/>
        <w:t>наук.-пед.праців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5</w:t>
        <w:tab/>
        <w:t>29374</w:t>
        <w:tab/>
        <w:t>17.09.2007</w:t>
        <w:tab/>
        <w:t>ЗЕМЛЯНСЬ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6</w:t>
        <w:tab/>
        <w:t>29375</w:t>
        <w:tab/>
        <w:t>17.09.2007</w:t>
        <w:tab/>
        <w:t>ОПІЧ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7</w:t>
        <w:tab/>
        <w:t>29376</w:t>
        <w:tab/>
        <w:t>17.09.2007</w:t>
        <w:tab/>
        <w:t>СИДОРЕНКО</w:t>
        <w:tab/>
        <w:t>П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58</w:t>
        <w:tab/>
        <w:t>29379</w:t>
        <w:tab/>
        <w:t>17.09.2007</w:t>
        <w:tab/>
        <w:t>ФЕСЕНКО</w:t>
        <w:tab/>
        <w:t>СМ</w:t>
        <w:tab/>
        <w:t>3</w:t>
        <w:tab/>
        <w:t>Колишні пра-ки міліції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59</w:t>
        <w:tab/>
        <w:t>29381</w:t>
        <w:tab/>
        <w:t>17.09.2007</w:t>
        <w:tab/>
        <w:t>ШАХОВСЬКИЙ</w:t>
        <w:tab/>
        <w:t>СО</w:t>
        <w:tab/>
        <w:t>4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0</w:t>
        <w:tab/>
        <w:t>29384</w:t>
        <w:tab/>
        <w:t>17.09.2007</w:t>
        <w:tab/>
        <w:t>ЯКОВЛЕВ</w:t>
        <w:tab/>
        <w:t>ІП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1</w:t>
        <w:tab/>
        <w:t>29385</w:t>
        <w:tab/>
        <w:t>17.09.2007</w:t>
        <w:tab/>
        <w:t>ЛУГОВСЬКА</w:t>
        <w:tab/>
        <w:t>ОП</w:t>
        <w:tab/>
        <w:t>4</w:t>
        <w:tab/>
        <w:t>одинокі матері</w:t>
        <w:tab/>
        <w:t>17.09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2</w:t>
        <w:tab/>
        <w:t>29388</w:t>
        <w:tab/>
        <w:t>17.09.2007</w:t>
        <w:tab/>
        <w:t>ПАНЧЕНКО</w:t>
        <w:tab/>
        <w:t>МП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3</w:t>
        <w:tab/>
        <w:t>29389</w:t>
        <w:tab/>
        <w:t>17.09.2007</w:t>
        <w:tab/>
        <w:t>ІВАНОВ</w:t>
        <w:tab/>
        <w:t>ВБ</w:t>
        <w:tab/>
        <w:t>5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4</w:t>
        <w:tab/>
        <w:t>29398</w:t>
        <w:tab/>
        <w:t>17.09.2007</w:t>
        <w:tab/>
        <w:t>МЕЛКУМЯН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5</w:t>
        <w:tab/>
        <w:t>33017</w:t>
        <w:tab/>
        <w:t>21.09.2007</w:t>
        <w:tab/>
        <w:t>ПОЛІЩУК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6</w:t>
        <w:tab/>
        <w:t>30830</w:t>
        <w:tab/>
        <w:t>11.10.2007</w:t>
        <w:tab/>
        <w:t>МЕЛЬНІЧЕНКО</w:t>
        <w:tab/>
        <w:t>СП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7</w:t>
        <w:tab/>
        <w:t>32293</w:t>
        <w:tab/>
        <w:t>11.10.2007</w:t>
        <w:tab/>
        <w:t>ВНУЧКОВ</w:t>
        <w:tab/>
        <w:t>СМ</w:t>
        <w:tab/>
        <w:t>1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8</w:t>
        <w:tab/>
        <w:t>10075Б</w:t>
        <w:tab/>
        <w:t>12.10.2007</w:t>
        <w:tab/>
        <w:t>МАТВЄЄВ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69</w:t>
        <w:tab/>
        <w:t>24495</w:t>
        <w:tab/>
        <w:t>16.10.2007</w:t>
        <w:tab/>
        <w:t>КАЙГОРОДОВ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0</w:t>
        <w:tab/>
        <w:t>29413</w:t>
        <w:tab/>
        <w:t>22.10.2007</w:t>
        <w:tab/>
        <w:t>ТРИВОЛЕНКО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1</w:t>
        <w:tab/>
        <w:t>29414А</w:t>
        <w:tab/>
        <w:t>22.10.2007</w:t>
        <w:tab/>
        <w:t>КОРЧЕВСЬКИЙ</w:t>
        <w:tab/>
        <w:t>СЛ</w:t>
        <w:tab/>
        <w:t>1</w:t>
        <w:tab/>
        <w:t>К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2</w:t>
        <w:tab/>
        <w:t>29414Б</w:t>
        <w:tab/>
        <w:t>22.10.2007</w:t>
        <w:tab/>
        <w:t>ПОПОВА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3</w:t>
        <w:tab/>
        <w:t>29416</w:t>
        <w:tab/>
        <w:t>22.10.2007</w:t>
        <w:tab/>
        <w:t>ГЕЙКО</w:t>
        <w:tab/>
        <w:t>Р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4</w:t>
        <w:tab/>
        <w:t>29418</w:t>
        <w:tab/>
        <w:t>22.10.2007</w:t>
        <w:tab/>
        <w:t>ФОМЕНКО</w:t>
        <w:tab/>
        <w:t>СМ</w:t>
        <w:tab/>
        <w:t>3</w:t>
        <w:tab/>
        <w:t>К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5</w:t>
        <w:tab/>
        <w:t>29419</w:t>
        <w:tab/>
        <w:t>22.10.2007</w:t>
        <w:tab/>
        <w:t>ГАВРИЛИШИН</w:t>
        <w:tab/>
        <w:t>ПВ</w:t>
        <w:tab/>
        <w:t>4</w:t>
        <w:tab/>
        <w:t>УБД, поранен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6</w:t>
        <w:tab/>
        <w:t>29421</w:t>
        <w:tab/>
        <w:t>22.10.2007</w:t>
        <w:tab/>
        <w:t>ВАХНІНА</w:t>
        <w:tab/>
        <w:t>ГВ</w:t>
        <w:tab/>
        <w:t>3</w:t>
        <w:tab/>
        <w:t xml:space="preserve">ос.з інв.праці 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7</w:t>
        <w:tab/>
        <w:t>29425</w:t>
        <w:tab/>
        <w:t>22.10.2007</w:t>
        <w:tab/>
        <w:t>СПАССЬКИХ</w:t>
        <w:tab/>
        <w:t>ЮВ</w:t>
        <w:tab/>
        <w:t>5</w:t>
        <w:tab/>
        <w:t>УБД, залучені до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78</w:t>
        <w:tab/>
        <w:t>29428</w:t>
        <w:tab/>
        <w:t>22.10.2007</w:t>
        <w:tab/>
        <w:t>ЛАВРЕНЮК</w:t>
        <w:tab/>
        <w:t>АВ</w:t>
        <w:tab/>
        <w:t>3</w:t>
        <w:tab/>
        <w:t>К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79</w:t>
        <w:tab/>
        <w:t>29433</w:t>
        <w:tab/>
        <w:t>22.10.2007</w:t>
        <w:tab/>
        <w:t>ХАРІК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0</w:t>
        <w:tab/>
        <w:t>29434</w:t>
        <w:tab/>
        <w:t>22.10.2007</w:t>
        <w:tab/>
        <w:t>ОМЕЛЬЯНЕНКО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1</w:t>
        <w:tab/>
        <w:t>29436</w:t>
        <w:tab/>
        <w:t>22.10.2007</w:t>
        <w:tab/>
        <w:t>НАЗАРОВА</w:t>
        <w:tab/>
        <w:t>ТМ</w:t>
        <w:tab/>
        <w:t>4</w:t>
        <w:tab/>
        <w:t>хвор. кат. 39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2</w:t>
        <w:tab/>
        <w:t>29437</w:t>
        <w:tab/>
        <w:t>22.10.2007</w:t>
        <w:tab/>
        <w:t>КАЧАЛІНА</w:t>
        <w:tab/>
        <w:t>Л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83</w:t>
        <w:tab/>
        <w:t>29442</w:t>
        <w:tab/>
        <w:t>22.10.2007</w:t>
        <w:tab/>
        <w:t>БАРАНОВСЬКИЙ</w:t>
        <w:tab/>
        <w:t>ІМ</w:t>
        <w:tab/>
        <w:t>3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84</w:t>
        <w:tab/>
        <w:t>29449</w:t>
        <w:tab/>
        <w:t>22.10.2007</w:t>
        <w:tab/>
        <w:t>ГУНЬКО</w:t>
        <w:tab/>
        <w:t>АО</w:t>
        <w:tab/>
        <w:t>2</w:t>
        <w:tab/>
        <w:t>Колишні пра-ки міліції</w:t>
        <w:tab/>
        <w:t>22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5</w:t>
        <w:tab/>
        <w:t>29454</w:t>
        <w:tab/>
        <w:t>23.10.2007</w:t>
        <w:tab/>
        <w:t>ЄГОРОВА</w:t>
        <w:tab/>
        <w:t>ЯВ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6</w:t>
        <w:tab/>
        <w:t>29460</w:t>
        <w:tab/>
        <w:t>23.10.2007</w:t>
        <w:tab/>
        <w:t>ЧЕРКАСЬКА</w:t>
        <w:tab/>
        <w:t>Н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87</w:t>
        <w:tab/>
        <w:t>29462</w:t>
        <w:tab/>
        <w:t>23.10.2007</w:t>
        <w:tab/>
        <w:t>ТИЩЕНКО</w:t>
        <w:tab/>
        <w:t>ОМ</w:t>
        <w:tab/>
        <w:t>3</w:t>
        <w:tab/>
        <w:t>Колишні пра-ки міліції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88</w:t>
        <w:tab/>
        <w:t>29463</w:t>
        <w:tab/>
        <w:t>23.10.2007</w:t>
        <w:tab/>
        <w:t>ШАКОТЬКО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89</w:t>
        <w:tab/>
        <w:t>29464</w:t>
        <w:tab/>
        <w:t>23.10.2007</w:t>
        <w:tab/>
        <w:t>ГАВРИЛЮК</w:t>
        <w:tab/>
        <w:t>ОЮ</w:t>
        <w:tab/>
        <w:t>6</w:t>
        <w:tab/>
        <w:t>багатодітні сім’ї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0</w:t>
        <w:tab/>
        <w:t>29471</w:t>
        <w:tab/>
        <w:t>23.10.2007</w:t>
        <w:tab/>
        <w:t>ГЛУЩЕНКО</w:t>
        <w:tab/>
        <w:t>НВ</w:t>
        <w:tab/>
        <w:t>2</w:t>
        <w:tab/>
        <w:t>одинокі матері</w:t>
        <w:tab/>
        <w:t>23.10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91</w:t>
        <w:tab/>
        <w:t>24606</w:t>
        <w:tab/>
        <w:t>27.10.2007</w:t>
        <w:tab/>
        <w:t>БОГУЦЬКА</w:t>
        <w:tab/>
        <w:t>Д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2</w:t>
        <w:tab/>
        <w:t>33132</w:t>
        <w:tab/>
        <w:t>30.10.2007</w:t>
        <w:tab/>
        <w:t>БЄГУН</w:t>
        <w:tab/>
        <w:t>ОВ</w:t>
        <w:tab/>
        <w:t>4</w:t>
        <w:tab/>
        <w:t>поліцейські</w:t>
        <w:tab/>
        <w:t>02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3</w:t>
        <w:tab/>
        <w:t>24394</w:t>
        <w:tab/>
        <w:t>04.11.2007</w:t>
        <w:tab/>
        <w:t>БРАГІДА</w:t>
        <w:tab/>
        <w:t>А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4</w:t>
        <w:tab/>
        <w:t>32599</w:t>
        <w:tab/>
        <w:t>15.11.2007</w:t>
        <w:tab/>
        <w:t>ТОКАР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5</w:t>
        <w:tab/>
        <w:t>32662</w:t>
        <w:tab/>
        <w:t>15.11.2007</w:t>
        <w:tab/>
        <w:t>КУКЛ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96</w:t>
        <w:tab/>
        <w:t>32798</w:t>
        <w:tab/>
        <w:t>15.11.2007</w:t>
        <w:tab/>
        <w:t>ЧУРІКОВА</w:t>
        <w:tab/>
        <w:t>ІВ</w:t>
        <w:tab/>
        <w:t>1</w:t>
        <w:tab/>
        <w:t>наук.-пед.працівн.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7</w:t>
        <w:tab/>
        <w:t>34678</w:t>
        <w:tab/>
        <w:t>20.11.2007</w:t>
        <w:tab/>
        <w:t>ФЕДОРЧУК</w:t>
        <w:tab/>
        <w:t>СО</w:t>
        <w:tab/>
        <w:t>4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3998</w:t>
        <w:tab/>
        <w:t>29499</w:t>
        <w:tab/>
        <w:t>26.11.2007</w:t>
        <w:tab/>
        <w:t>НОВІКОВА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3999</w:t>
        <w:tab/>
        <w:t>29506</w:t>
        <w:tab/>
        <w:t>19.12.2007</w:t>
        <w:tab/>
        <w:t>СКРИПКА</w:t>
        <w:tab/>
        <w:t>АМ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00</w:t>
        <w:tab/>
        <w:t>35165</w:t>
        <w:tab/>
        <w:t>20.12.2007</w:t>
        <w:tab/>
        <w:t>РУБЕЦЬ</w:t>
        <w:tab/>
        <w:t>ОА</w:t>
        <w:tab/>
        <w:t>4</w:t>
        <w:tab/>
        <w:t>УБД, залучені до АТО</w:t>
        <w:tab/>
        <w:t>06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01</w:t>
        <w:tab/>
        <w:t>29514</w:t>
        <w:tab/>
        <w:t>25.12.2007</w:t>
        <w:tab/>
        <w:t>ГАВРИЛЮК</w:t>
        <w:tab/>
        <w:t>ІП</w:t>
        <w:tab/>
        <w:t>2</w:t>
        <w:tab/>
        <w:t>ветер. сил. структур</w:t>
        <w:tab/>
        <w:t>25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2</w:t>
        <w:tab/>
        <w:t>29515</w:t>
        <w:tab/>
        <w:t>25.12.2007</w:t>
        <w:tab/>
        <w:t>СМИРНОВА</w:t>
        <w:tab/>
        <w:t>ЛІ</w:t>
        <w:tab/>
        <w:t>5</w:t>
        <w:tab/>
        <w:t>хвор. кат. 40</w:t>
        <w:tab/>
        <w:t>25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3</w:t>
        <w:tab/>
        <w:t>29516</w:t>
        <w:tab/>
        <w:t>25.12.2007</w:t>
        <w:tab/>
        <w:t>КУРИЛ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4</w:t>
        <w:tab/>
        <w:t>22612А</w:t>
        <w:tab/>
        <w:t>26.12.2007</w:t>
        <w:tab/>
        <w:t>СВЯТЮ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05</w:t>
        <w:tab/>
        <w:t>29525</w:t>
        <w:tab/>
        <w:t>29.12.2007</w:t>
        <w:tab/>
        <w:t>ДОНІЙ</w:t>
        <w:tab/>
        <w:t>ОС</w:t>
        <w:tab/>
        <w:t>1</w:t>
        <w:tab/>
        <w:t>наук.-пед.працівн.</w:t>
        <w:tab/>
        <w:t>29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6</w:t>
        <w:tab/>
        <w:t>29526</w:t>
        <w:tab/>
        <w:t>29.12.2007</w:t>
        <w:tab/>
        <w:t>ФЕЛОНЮК</w:t>
        <w:tab/>
        <w:t>ОН</w:t>
        <w:tab/>
        <w:t>1</w:t>
        <w:tab/>
        <w:t>сім'ї загиблих</w:t>
        <w:tab/>
        <w:t>29.12.200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07</w:t>
        <w:tab/>
        <w:t>29529</w:t>
        <w:tab/>
        <w:t>31.01.2008</w:t>
        <w:tab/>
        <w:t>АВТОНІШЕН</w:t>
        <w:tab/>
        <w:t>ВМ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08</w:t>
        <w:tab/>
        <w:t>29530</w:t>
        <w:tab/>
        <w:t>31.01.2008</w:t>
        <w:tab/>
        <w:t>ІГНАТЕНКО</w:t>
        <w:tab/>
        <w:t>ЮМ</w:t>
        <w:tab/>
        <w:t>2</w:t>
        <w:tab/>
        <w:t>УБД,інтернац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09</w:t>
        <w:tab/>
        <w:t>29534</w:t>
        <w:tab/>
        <w:t>31.01.2008</w:t>
        <w:tab/>
        <w:t>ЛИТВИНЕНКО</w:t>
        <w:tab/>
        <w:t>ВГ</w:t>
        <w:tab/>
        <w:t>4</w:t>
        <w:tab/>
        <w:t>Колишні пра-ки міліції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10</w:t>
        <w:tab/>
        <w:t>29536</w:t>
        <w:tab/>
        <w:t>31.01.2008</w:t>
        <w:tab/>
        <w:t>ЧУМАЛЬЧУК</w:t>
        <w:tab/>
        <w:t>ЮВ</w:t>
        <w:tab/>
        <w:t>4</w:t>
        <w:tab/>
        <w:t>Колишні пра-ки міліції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1</w:t>
        <w:tab/>
        <w:t>29537</w:t>
        <w:tab/>
        <w:t>31.01.2008</w:t>
        <w:tab/>
        <w:t>ГОЛДИНСЬКИЙ</w:t>
        <w:tab/>
        <w:t>ЮС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2</w:t>
        <w:tab/>
        <w:t>29538</w:t>
        <w:tab/>
        <w:t>31.01.2008</w:t>
        <w:tab/>
        <w:t>ПРИС</w:t>
        <w:tab/>
        <w:t>ГВ</w:t>
        <w:tab/>
        <w:t>3</w:t>
        <w:tab/>
        <w:t>УБД,інтернац.</w:t>
        <w:tab/>
        <w:t>31.0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3</w:t>
        <w:tab/>
        <w:t>29540</w:t>
        <w:tab/>
        <w:t>31.01.2008</w:t>
        <w:tab/>
        <w:t>НАУМОВИЧ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14</w:t>
        <w:tab/>
        <w:t>29542</w:t>
        <w:tab/>
        <w:t>31.01.2008</w:t>
        <w:tab/>
        <w:t>РОМАНЕНКО</w:t>
        <w:tab/>
        <w:t>ВВ</w:t>
        <w:tab/>
        <w:t>5</w:t>
        <w:tab/>
        <w:t>багатодітні сім’ї</w:t>
        <w:tab/>
        <w:t>06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5</w:t>
        <w:tab/>
        <w:t>29545</w:t>
        <w:tab/>
        <w:t>31.01.2008</w:t>
        <w:tab/>
        <w:t>ДРОГОВОЗ</w:t>
        <w:tab/>
        <w:t>Н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6</w:t>
        <w:tab/>
        <w:t>28696Б</w:t>
        <w:tab/>
        <w:t>06.02.2008</w:t>
        <w:tab/>
        <w:t>КУЦ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7</w:t>
        <w:tab/>
        <w:t>29552</w:t>
        <w:tab/>
        <w:t>08.02.2008</w:t>
        <w:tab/>
        <w:t>БАБАДЖАНОВА</w:t>
        <w:tab/>
        <w:t>ОХ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18</w:t>
        <w:tab/>
        <w:t>29553</w:t>
        <w:tab/>
        <w:t>08.02.2008</w:t>
        <w:tab/>
        <w:t>ПОПАДЬКО</w:t>
        <w:tab/>
        <w:t>ТП</w:t>
        <w:tab/>
        <w:t>3</w:t>
        <w:tab/>
        <w:t>хвор. кат. 255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19</w:t>
        <w:tab/>
        <w:t>29556</w:t>
        <w:tab/>
        <w:t>08.02.2008</w:t>
        <w:tab/>
        <w:t>КОТОВА</w:t>
        <w:tab/>
        <w:t>НФ</w:t>
        <w:tab/>
        <w:t>3</w:t>
        <w:tab/>
        <w:t>наук.-пед.працівн.</w:t>
        <w:tab/>
        <w:t>08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0</w:t>
        <w:tab/>
        <w:t>29561</w:t>
        <w:tab/>
        <w:t>08.02.2008</w:t>
        <w:tab/>
        <w:t>ТРІЩУН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1</w:t>
        <w:tab/>
        <w:t>29563</w:t>
        <w:tab/>
        <w:t>08.02.2008</w:t>
        <w:tab/>
        <w:t>ЛЕЛЮШКІНА</w:t>
        <w:tab/>
        <w:t>В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22</w:t>
        <w:tab/>
        <w:t>29564</w:t>
        <w:tab/>
        <w:t>08.02.2008</w:t>
        <w:tab/>
        <w:t>ВАЩЕНКО</w:t>
        <w:tab/>
        <w:t>СО</w:t>
        <w:tab/>
        <w:t>5</w:t>
        <w:tab/>
        <w:t>багатодітні сім’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3</w:t>
        <w:tab/>
        <w:t>29572</w:t>
        <w:tab/>
        <w:t>15.02.2008</w:t>
        <w:tab/>
        <w:t>ДЯЧ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24</w:t>
        <w:tab/>
        <w:t>29575</w:t>
        <w:tab/>
        <w:t>15.02.2008</w:t>
        <w:tab/>
        <w:t>КРАСНООК</w:t>
        <w:tab/>
        <w:t>ОБ</w:t>
        <w:tab/>
        <w:t>4</w:t>
        <w:tab/>
        <w:t>УБД, залучені до АТ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25</w:t>
        <w:tab/>
        <w:t>29580</w:t>
        <w:tab/>
        <w:t>15.02.2008</w:t>
        <w:tab/>
        <w:t>МЕДВІДЬ</w:t>
        <w:tab/>
        <w:t>ІЛ</w:t>
        <w:tab/>
        <w:t>1</w:t>
        <w:tab/>
        <w:t>Колишні пра-ки міліції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26</w:t>
        <w:tab/>
        <w:t>29583</w:t>
        <w:tab/>
        <w:t>15.02.2008</w:t>
        <w:tab/>
        <w:t>ЮРЕЧКО</w:t>
        <w:tab/>
        <w:t>ОМ</w:t>
        <w:tab/>
        <w:t>4</w:t>
        <w:tab/>
        <w:t>постр.ЧАЕС 1 кат.</w:t>
        <w:tab/>
        <w:t>15.0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7</w:t>
        <w:tab/>
        <w:t>29587А</w:t>
        <w:tab/>
        <w:t>15.02.2008</w:t>
        <w:tab/>
        <w:t>ЛУКАШ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8</w:t>
        <w:tab/>
        <w:t>29587Б</w:t>
        <w:tab/>
        <w:t>15.02.2008</w:t>
        <w:tab/>
        <w:t>ЛУКАШ</w:t>
        <w:tab/>
        <w:t>ЄА</w:t>
        <w:tab/>
        <w:t>5</w:t>
        <w:tab/>
        <w:t>народж. близ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29</w:t>
        <w:tab/>
        <w:t>29590</w:t>
        <w:tab/>
        <w:t>15.02.2008</w:t>
        <w:tab/>
        <w:t>ВОЛОШИНА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0</w:t>
        <w:tab/>
        <w:t>29591</w:t>
        <w:tab/>
        <w:t>15.02.2008</w:t>
        <w:tab/>
        <w:t>ГОРЕЦЬКА</w:t>
        <w:tab/>
        <w:t>НО</w:t>
        <w:tab/>
        <w:t>1</w:t>
        <w:tab/>
        <w:t>хвор. кат. 255</w:t>
        <w:tab/>
        <w:t>3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1</w:t>
        <w:tab/>
        <w:t>29594</w:t>
        <w:tab/>
        <w:t>15.02.2008</w:t>
        <w:tab/>
        <w:t>БУХАРОВ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32</w:t>
        <w:tab/>
        <w:t>29599</w:t>
        <w:tab/>
        <w:t>15.02.2008</w:t>
        <w:tab/>
        <w:t>ЖАРАЯ</w:t>
        <w:tab/>
        <w:t>НВ</w:t>
        <w:tab/>
        <w:t>4</w:t>
        <w:tab/>
        <w:t>багатодітні сім’ї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33</w:t>
        <w:tab/>
        <w:t>29604</w:t>
        <w:tab/>
        <w:t>18.03.2008</w:t>
        <w:tab/>
        <w:t>ЖУК</w:t>
        <w:tab/>
        <w:t>АА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34</w:t>
        <w:tab/>
        <w:t>29607</w:t>
        <w:tab/>
        <w:t>18.03.2008</w:t>
        <w:tab/>
        <w:t>ЦЮПІЙ</w:t>
        <w:tab/>
        <w:t>ОІ</w:t>
        <w:tab/>
        <w:t>2</w:t>
        <w:tab/>
        <w:t>УБД, залучені до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5</w:t>
        <w:tab/>
        <w:t>29609</w:t>
        <w:tab/>
        <w:t>18.03.2008</w:t>
        <w:tab/>
        <w:t>ФЕЩЕНКО</w:t>
        <w:tab/>
        <w:t>Ю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6</w:t>
        <w:tab/>
        <w:t>32193</w:t>
        <w:tab/>
        <w:t>24.03.2008</w:t>
        <w:tab/>
        <w:t>ПІДГОРНИЙ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7</w:t>
        <w:tab/>
        <w:t>29610</w:t>
        <w:tab/>
        <w:t>27.03.2008</w:t>
        <w:tab/>
        <w:t>ІСТРАТОВ</w:t>
        <w:tab/>
        <w:t>ВО</w:t>
        <w:tab/>
        <w:t>6</w:t>
        <w:tab/>
        <w:t>хвор. кат. 42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38</w:t>
        <w:tab/>
        <w:t>29611</w:t>
        <w:tab/>
        <w:t>27.03.2008</w:t>
        <w:tab/>
        <w:t>ВИНОГРАДОВА</w:t>
        <w:tab/>
        <w:t>АІ</w:t>
        <w:tab/>
        <w:t>5</w:t>
        <w:tab/>
        <w:t>багатодітні сім’ї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39</w:t>
        <w:tab/>
        <w:t>29612</w:t>
        <w:tab/>
        <w:t>27.03.2008</w:t>
        <w:tab/>
        <w:t>МОЖАРОВА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0</w:t>
        <w:tab/>
        <w:t>29614</w:t>
        <w:tab/>
        <w:t>27.03.2008</w:t>
        <w:tab/>
        <w:t>КОСТИНЮК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41</w:t>
        <w:tab/>
        <w:t>29615</w:t>
        <w:tab/>
        <w:t>27.03.2008</w:t>
        <w:tab/>
        <w:t>ГОЛОВЧЕНКО</w:t>
        <w:tab/>
        <w:t>ГГ</w:t>
        <w:tab/>
        <w:t>11</w:t>
        <w:tab/>
        <w:t>постр.ЧАЕС 2 кат.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2</w:t>
        <w:tab/>
        <w:t>29616</w:t>
        <w:tab/>
        <w:t>27.03.2008</w:t>
        <w:tab/>
        <w:t>МАРЧУ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43</w:t>
        <w:tab/>
        <w:t>29618Б</w:t>
        <w:tab/>
        <w:t>27.03.2008</w:t>
        <w:tab/>
        <w:t>ШИНКАРЕНКО</w:t>
        <w:tab/>
        <w:t>ОО</w:t>
        <w:tab/>
        <w:t>4</w:t>
        <w:tab/>
        <w:t>багатодітні сім’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4</w:t>
        <w:tab/>
        <w:t>29619</w:t>
        <w:tab/>
        <w:t>27.03.2008</w:t>
        <w:tab/>
        <w:t>ЗЕЛЕНЮК</w:t>
        <w:tab/>
        <w:t>МІ</w:t>
        <w:tab/>
        <w:t>2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5</w:t>
        <w:tab/>
        <w:t>29620</w:t>
        <w:tab/>
        <w:t>27.03.2008</w:t>
        <w:tab/>
        <w:t>РОДЖАПОВ</w:t>
        <w:tab/>
        <w:t>С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6</w:t>
        <w:tab/>
        <w:t>29621</w:t>
        <w:tab/>
        <w:t>27.03.2008</w:t>
        <w:tab/>
        <w:t>ПОНОМАРЕНКО</w:t>
        <w:tab/>
        <w:t>ЛМ</w:t>
        <w:tab/>
        <w:t>3</w:t>
        <w:tab/>
        <w:t>одинокі матері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47</w:t>
        <w:tab/>
        <w:t>29622</w:t>
        <w:tab/>
        <w:t>27.03.2008</w:t>
        <w:tab/>
        <w:t>ФОМКІН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48</w:t>
        <w:tab/>
        <w:t>29625</w:t>
        <w:tab/>
        <w:t>27.03.2008</w:t>
        <w:tab/>
        <w:t>РОТАР</w:t>
        <w:tab/>
        <w:t>МВ</w:t>
        <w:tab/>
        <w:t>2</w:t>
        <w:tab/>
        <w:t>наук.-пед.працівн.</w:t>
        <w:tab/>
        <w:t>27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49</w:t>
        <w:tab/>
        <w:t>24222</w:t>
        <w:tab/>
        <w:t>28.03.2008</w:t>
        <w:tab/>
        <w:t>БАЛАЄВ</w:t>
        <w:tab/>
        <w:t>М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0</w:t>
        <w:tab/>
        <w:t>29626</w:t>
        <w:tab/>
        <w:t>28.03.2008</w:t>
        <w:tab/>
        <w:t>СУРАЙ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1</w:t>
        <w:tab/>
        <w:t>29627</w:t>
        <w:tab/>
        <w:t>28.03.2008</w:t>
        <w:tab/>
        <w:t>ГРИГОРАК</w:t>
        <w:tab/>
        <w:t>СП</w:t>
        <w:tab/>
        <w:t>4</w:t>
        <w:tab/>
        <w:t>народж. близн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2</w:t>
        <w:tab/>
        <w:t>29628</w:t>
        <w:tab/>
        <w:t>28.03.2008</w:t>
        <w:tab/>
        <w:t>ЛЮБКО</w:t>
        <w:tab/>
        <w:t>Д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3</w:t>
        <w:tab/>
        <w:t>29629</w:t>
        <w:tab/>
        <w:t>28.03.2008</w:t>
        <w:tab/>
        <w:t>УСОВА</w:t>
        <w:tab/>
        <w:t>АС</w:t>
        <w:tab/>
        <w:t>2</w:t>
        <w:tab/>
        <w:t>одинокі матері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54</w:t>
        <w:tab/>
        <w:t>29630</w:t>
        <w:tab/>
        <w:t>28.03.2008</w:t>
        <w:tab/>
        <w:t>ДИШКАНТ</w:t>
        <w:tab/>
        <w:t>ВМ</w:t>
        <w:tab/>
        <w:t>3</w:t>
        <w:tab/>
        <w:t>Колишні пра-ки міліції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5</w:t>
        <w:tab/>
        <w:t>29632</w:t>
        <w:tab/>
        <w:t>28.03.2008</w:t>
        <w:tab/>
        <w:t>ЗУБЧЕН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6</w:t>
        <w:tab/>
        <w:t>29633</w:t>
        <w:tab/>
        <w:t>28.03.2008</w:t>
        <w:tab/>
        <w:t>ШАМРАЙ</w:t>
        <w:tab/>
        <w:t>СМ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7</w:t>
        <w:tab/>
        <w:t>29634</w:t>
        <w:tab/>
        <w:t>28.03.2008</w:t>
        <w:tab/>
        <w:t>ОСИПЕНКО</w:t>
        <w:tab/>
        <w:t>ОА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8</w:t>
        <w:tab/>
        <w:t>29635</w:t>
        <w:tab/>
        <w:t>28.03.2008</w:t>
        <w:tab/>
        <w:t>ГЕЙКО</w:t>
        <w:tab/>
        <w:t>ОК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59</w:t>
        <w:tab/>
        <w:t>29636</w:t>
        <w:tab/>
        <w:t>28.03.2008</w:t>
        <w:tab/>
        <w:t>ІГНАТЧИК</w:t>
        <w:tab/>
        <w:t>Т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0</w:t>
        <w:tab/>
        <w:t>29637</w:t>
        <w:tab/>
        <w:t>28.03.2008</w:t>
        <w:tab/>
        <w:t>АБУДЬОННИЙ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61</w:t>
        <w:tab/>
        <w:t>29639</w:t>
        <w:tab/>
        <w:t>28.03.2008</w:t>
        <w:tab/>
        <w:t>ОНИЩЕНКО</w:t>
        <w:tab/>
        <w:t>ІО</w:t>
        <w:tab/>
        <w:t>2</w:t>
        <w:tab/>
        <w:t>постр.ЧАЕС 1 кат.</w:t>
        <w:tab/>
        <w:t>28.03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2</w:t>
        <w:tab/>
        <w:t>29679</w:t>
        <w:tab/>
        <w:t>03.04.2008</w:t>
        <w:tab/>
        <w:t>ШЕВЧУК</w:t>
        <w:tab/>
        <w:t>С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3</w:t>
        <w:tab/>
        <w:t>29680</w:t>
        <w:tab/>
        <w:t>03.04.2008</w:t>
        <w:tab/>
        <w:t>ІГНАТЕНКО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4</w:t>
        <w:tab/>
        <w:t>29682</w:t>
        <w:tab/>
        <w:t>03.04.2008</w:t>
        <w:tab/>
        <w:t>ЩЕРБИН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5</w:t>
        <w:tab/>
        <w:t>29687</w:t>
        <w:tab/>
        <w:t>03.04.2008</w:t>
        <w:tab/>
        <w:t>ІЛЬЧЕНКО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6</w:t>
        <w:tab/>
        <w:t>29689</w:t>
        <w:tab/>
        <w:t>03.04.2008</w:t>
        <w:tab/>
        <w:t>КАРАГОДІН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7</w:t>
        <w:tab/>
        <w:t>29695</w:t>
        <w:tab/>
        <w:t>03.04.2008</w:t>
        <w:tab/>
        <w:t>КУКС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8</w:t>
        <w:tab/>
        <w:t>29697</w:t>
        <w:tab/>
        <w:t>03.04.2008</w:t>
        <w:tab/>
        <w:t>ХАНІНА</w:t>
        <w:tab/>
        <w:t>СП</w:t>
        <w:tab/>
        <w:t>9</w:t>
        <w:tab/>
        <w:t>матері-героїн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69</w:t>
        <w:tab/>
        <w:t>29698</w:t>
        <w:tab/>
        <w:t>03.04.2008</w:t>
        <w:tab/>
        <w:t>ПИНДІК</w:t>
        <w:tab/>
        <w:t>С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0</w:t>
        <w:tab/>
        <w:t>34571</w:t>
        <w:tab/>
        <w:t>11.04.2008</w:t>
        <w:tab/>
        <w:t>БУДНИК</w:t>
        <w:tab/>
        <w:t>ВМ</w:t>
        <w:tab/>
        <w:t>4</w:t>
        <w:tab/>
        <w:t>поліцейські</w:t>
        <w:tab/>
        <w:t>21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1</w:t>
        <w:tab/>
        <w:t>29722</w:t>
        <w:tab/>
        <w:t>15.04.2008</w:t>
        <w:tab/>
        <w:t>ШИЛО</w:t>
        <w:tab/>
        <w:t>О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2</w:t>
        <w:tab/>
        <w:t>29726</w:t>
        <w:tab/>
        <w:t>15.04.2008</w:t>
        <w:tab/>
        <w:t>СТОРОЖЕНКО</w:t>
        <w:tab/>
        <w:t>ЄО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3</w:t>
        <w:tab/>
        <w:t>29727</w:t>
        <w:tab/>
        <w:t>15.04.2008</w:t>
        <w:tab/>
        <w:t>ГЕЙКО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4</w:t>
        <w:tab/>
        <w:t>29728</w:t>
        <w:tab/>
        <w:t>15.04.2008</w:t>
        <w:tab/>
        <w:t>ГОРБАЧ</w:t>
        <w:tab/>
        <w:t>РС</w:t>
        <w:tab/>
        <w:t>4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5</w:t>
        <w:tab/>
        <w:t>34662</w:t>
        <w:tab/>
        <w:t>15.04.2008</w:t>
        <w:tab/>
        <w:t>ДАНИЛЬЧУК</w:t>
        <w:tab/>
        <w:t>РВ</w:t>
        <w:tab/>
        <w:t>2</w:t>
        <w:tab/>
        <w:t>поліцейські</w:t>
        <w:tab/>
        <w:t>1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6</w:t>
        <w:tab/>
        <w:t>24457Б</w:t>
        <w:tab/>
        <w:t>25.04.2008</w:t>
        <w:tab/>
        <w:t>БУГАЄ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77</w:t>
        <w:tab/>
        <w:t>29733</w:t>
        <w:tab/>
        <w:t>25.04.2008</w:t>
        <w:tab/>
        <w:t>СКОМОРОХА</w:t>
        <w:tab/>
        <w:t>ГО</w:t>
        <w:tab/>
        <w:t>3</w:t>
        <w:tab/>
        <w:t>наук.-пед.працівн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78</w:t>
        <w:tab/>
        <w:t>29737</w:t>
        <w:tab/>
        <w:t>25.04.2008</w:t>
        <w:tab/>
        <w:t>ШУПИК</w:t>
        <w:tab/>
        <w:t>ОО</w:t>
        <w:tab/>
        <w:t>2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79</w:t>
        <w:tab/>
        <w:t>29739</w:t>
        <w:tab/>
        <w:t>25.04.2008</w:t>
        <w:tab/>
        <w:t>НЕМЛІЙ</w:t>
        <w:tab/>
        <w:t>ММ</w:t>
        <w:tab/>
        <w:t>5</w:t>
        <w:tab/>
        <w:t>багатодітні сім’ї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0</w:t>
        <w:tab/>
        <w:t>29741</w:t>
        <w:tab/>
        <w:t>25.04.2008</w:t>
        <w:tab/>
        <w:t>КОБЕРНЮК</w:t>
        <w:tab/>
        <w:t>АВ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1</w:t>
        <w:tab/>
        <w:t>29742</w:t>
        <w:tab/>
        <w:t>25.04.2008</w:t>
        <w:tab/>
        <w:t>РІДКОВЕЦ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2</w:t>
        <w:tab/>
        <w:t>29743</w:t>
        <w:tab/>
        <w:t>25.04.2008</w:t>
        <w:tab/>
        <w:t>ГАРКУША</w:t>
        <w:tab/>
        <w:t>НУ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3</w:t>
        <w:tab/>
        <w:t>29746</w:t>
        <w:tab/>
        <w:t>25.04.2008</w:t>
        <w:tab/>
        <w:t>ДИННИК</w:t>
        <w:tab/>
        <w:t>ГЛ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4</w:t>
        <w:tab/>
        <w:t>29755</w:t>
        <w:tab/>
        <w:t>25.04.2008</w:t>
        <w:tab/>
        <w:t>РОТАРЬ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5</w:t>
        <w:tab/>
        <w:t>29757</w:t>
        <w:tab/>
        <w:t>25.04.2008</w:t>
        <w:tab/>
        <w:t>АДАМЧУК</w:t>
        <w:tab/>
        <w:t>ББ</w:t>
        <w:tab/>
        <w:t>4</w:t>
        <w:tab/>
        <w:t>хвор. кат. 42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86</w:t>
        <w:tab/>
        <w:t>29759</w:t>
        <w:tab/>
        <w:t>25.04.2008</w:t>
        <w:tab/>
        <w:t>МУЗИЧЕНКО</w:t>
        <w:tab/>
        <w:t>ТВ</w:t>
        <w:tab/>
        <w:t>6</w:t>
        <w:tab/>
        <w:t>постр.ЧАЕС 1 кат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7</w:t>
        <w:tab/>
        <w:t>29761</w:t>
        <w:tab/>
        <w:t>25.04.2008</w:t>
        <w:tab/>
        <w:t>РОГОВ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8</w:t>
        <w:tab/>
        <w:t>29762</w:t>
        <w:tab/>
        <w:t>25.04.2008</w:t>
        <w:tab/>
        <w:t>МИХНИК</w:t>
        <w:tab/>
        <w:t>АО</w:t>
        <w:tab/>
        <w:t>4</w:t>
        <w:tab/>
        <w:t>народж. близн.</w:t>
        <w:tab/>
        <w:t>25.04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89</w:t>
        <w:tab/>
        <w:t>29908</w:t>
        <w:tab/>
        <w:t>07.05.2008</w:t>
        <w:tab/>
        <w:t>КРАСНИЙ</w:t>
        <w:tab/>
        <w:t>ЮВ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90</w:t>
        <w:tab/>
        <w:t>33067А</w:t>
        <w:tab/>
        <w:t>07.05.2008</w:t>
        <w:tab/>
        <w:t>ШИБІКО</w:t>
        <w:tab/>
        <w:t>СП</w:t>
        <w:tab/>
        <w:t>4</w:t>
        <w:tab/>
        <w:t>ветер. сил. структур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1</w:t>
        <w:tab/>
        <w:t>34465</w:t>
        <w:tab/>
        <w:t>07.05.2008</w:t>
        <w:tab/>
        <w:t>САКОВСЬКИЙ</w:t>
        <w:tab/>
        <w:t>АА</w:t>
        <w:tab/>
        <w:t>3</w:t>
        <w:tab/>
        <w:t>поліцейські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2</w:t>
        <w:tab/>
        <w:t>25489</w:t>
        <w:tab/>
        <w:t>12.05.2008</w:t>
        <w:tab/>
        <w:t>ТКАЧУК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93</w:t>
        <w:tab/>
        <w:t>29767</w:t>
        <w:tab/>
        <w:t>12.05.2008</w:t>
        <w:tab/>
        <w:t>КУВШИНОВА</w:t>
        <w:tab/>
        <w:t>ЮА</w:t>
        <w:tab/>
        <w:t>4</w:t>
        <w:tab/>
        <w:t>багатодітні сім’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4</w:t>
        <w:tab/>
        <w:t>29770</w:t>
        <w:tab/>
        <w:t>12.05.2008</w:t>
        <w:tab/>
        <w:t>ЗАВАДА</w:t>
        <w:tab/>
        <w:t>С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95</w:t>
        <w:tab/>
        <w:t>29772</w:t>
        <w:tab/>
        <w:t>12.05.2008</w:t>
        <w:tab/>
        <w:t>КОРОЛИШИН</w:t>
        <w:tab/>
        <w:t>МБ</w:t>
        <w:tab/>
        <w:t>4</w:t>
        <w:tab/>
        <w:t>багатодітні сім’ї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6</w:t>
        <w:tab/>
        <w:t>29773</w:t>
        <w:tab/>
        <w:t>12.05.2008</w:t>
        <w:tab/>
        <w:t>НЕСТЕРЧУК</w:t>
        <w:tab/>
        <w:t>АМ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097</w:t>
        <w:tab/>
        <w:t>29779</w:t>
        <w:tab/>
        <w:t>12.05.2008</w:t>
        <w:tab/>
        <w:t>КОРОЛИШИН</w:t>
        <w:tab/>
        <w:t>В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98</w:t>
        <w:tab/>
        <w:t>29780</w:t>
        <w:tab/>
        <w:t>12.05.2008</w:t>
        <w:tab/>
        <w:t>КОРОЛИШИНА</w:t>
        <w:tab/>
        <w:t>КБ</w:t>
        <w:tab/>
        <w:t>5</w:t>
        <w:tab/>
        <w:t>багатодітні сім’ї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099</w:t>
        <w:tab/>
        <w:t>29785</w:t>
        <w:tab/>
        <w:t>12.05.2008</w:t>
        <w:tab/>
        <w:t>СЕЛЕЦЬКИЙ</w:t>
        <w:tab/>
        <w:t>ПІ</w:t>
        <w:tab/>
        <w:t>4</w:t>
        <w:tab/>
        <w:t>постр.ЧАЕС 2 кат.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0</w:t>
        <w:tab/>
        <w:t>29786</w:t>
        <w:tab/>
        <w:t>12.05.2008</w:t>
        <w:tab/>
        <w:t>ВЕНГРІВСЬКИЙ</w:t>
        <w:tab/>
        <w:t>ВС</w:t>
        <w:tab/>
        <w:t>3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1</w:t>
        <w:tab/>
        <w:t>29788</w:t>
        <w:tab/>
        <w:t>12.05.2008</w:t>
        <w:tab/>
        <w:t>ГОЛОВАТЮК</w:t>
        <w:tab/>
        <w:t>СБ</w:t>
        <w:tab/>
        <w:t>5</w:t>
        <w:tab/>
        <w:t>учасники війни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02</w:t>
        <w:tab/>
        <w:t>29789</w:t>
        <w:tab/>
        <w:t>12.05.2008</w:t>
        <w:tab/>
        <w:t>ПЕРЕБОРА</w:t>
        <w:tab/>
        <w:t>АМ</w:t>
        <w:tab/>
        <w:t>1</w:t>
        <w:tab/>
        <w:t>Колишні пра-ки міліці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03</w:t>
        <w:tab/>
        <w:t>29790</w:t>
        <w:tab/>
        <w:t>12.05.2008</w:t>
        <w:tab/>
        <w:t>СОВА</w:t>
        <w:tab/>
        <w:t>АМ</w:t>
        <w:tab/>
        <w:t>6</w:t>
        <w:tab/>
        <w:t>ветер. сил. структур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4</w:t>
        <w:tab/>
        <w:t>29791</w:t>
        <w:tab/>
        <w:t>12.05.2008</w:t>
        <w:tab/>
        <w:t>РІЗУН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05</w:t>
        <w:tab/>
        <w:t>29792</w:t>
        <w:tab/>
        <w:t>12.05.2008</w:t>
        <w:tab/>
        <w:t>КОЗЯР</w:t>
        <w:tab/>
        <w:t>НВ</w:t>
        <w:tab/>
        <w:t>1</w:t>
        <w:tab/>
        <w:t>Колишні пра-ки міліції</w:t>
        <w:tab/>
        <w:t>12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6</w:t>
        <w:tab/>
        <w:t>29796</w:t>
        <w:tab/>
        <w:t>12.05.2008</w:t>
        <w:tab/>
        <w:t>КОБЕЦЬ</w:t>
        <w:tab/>
        <w:t>АМ</w:t>
        <w:tab/>
        <w:t>3</w:t>
        <w:tab/>
        <w:t>поліцейські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7</w:t>
        <w:tab/>
        <w:t>29801</w:t>
        <w:tab/>
        <w:t>15.05.2008</w:t>
        <w:tab/>
        <w:t>ІВАН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08</w:t>
        <w:tab/>
        <w:t>29805</w:t>
        <w:tab/>
        <w:t>15.05.2008</w:t>
        <w:tab/>
        <w:t>ПРЯДКО</w:t>
        <w:tab/>
        <w:t>А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09</w:t>
        <w:tab/>
        <w:t>29815</w:t>
        <w:tab/>
        <w:t>15.05.2008</w:t>
        <w:tab/>
        <w:t>БОНДАР</w:t>
        <w:tab/>
        <w:t>ОІ</w:t>
        <w:tab/>
        <w:t>4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0</w:t>
        <w:tab/>
        <w:t>29820</w:t>
        <w:tab/>
        <w:t>15.05.2008</w:t>
        <w:tab/>
        <w:t>КУДИМЕНКО</w:t>
        <w:tab/>
        <w:t>ТМ</w:t>
        <w:tab/>
        <w:t>2</w:t>
        <w:tab/>
        <w:t>одинокі матері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1</w:t>
        <w:tab/>
        <w:t>29825</w:t>
        <w:tab/>
        <w:t>15.05.2008</w:t>
        <w:tab/>
        <w:t>САЛАТА</w:t>
        <w:tab/>
        <w:t>ТВ</w:t>
        <w:tab/>
        <w:t>2</w:t>
        <w:tab/>
        <w:t>одинокі матері</w:t>
        <w:tab/>
        <w:t>15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2</w:t>
        <w:tab/>
        <w:t>29829</w:t>
        <w:tab/>
        <w:t>15.05.2008</w:t>
        <w:tab/>
        <w:t>СТРИЖАК</w:t>
        <w:tab/>
        <w:t>ВЄ</w:t>
        <w:tab/>
        <w:t>4</w:t>
        <w:tab/>
        <w:t>наук.-пед.працівн.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3</w:t>
        <w:tab/>
        <w:t>29834А</w:t>
        <w:tab/>
        <w:t>28.05.2008</w:t>
        <w:tab/>
        <w:t>РЕДЗЮК</w:t>
        <w:tab/>
        <w:t>Л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4</w:t>
        <w:tab/>
        <w:t>29835</w:t>
        <w:tab/>
        <w:t>28.05.2008</w:t>
        <w:tab/>
        <w:t>ЯКОВЕНКО</w:t>
        <w:tab/>
        <w:t>ОВ</w:t>
        <w:tab/>
        <w:t>1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5</w:t>
        <w:tab/>
        <w:t>29840</w:t>
        <w:tab/>
        <w:t>28.05.2008</w:t>
        <w:tab/>
        <w:t>НОВОДВОРЧУК</w:t>
        <w:tab/>
        <w:t>ВС</w:t>
        <w:tab/>
        <w:t>3</w:t>
        <w:tab/>
        <w:t>Колишні пра-ки міліції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16</w:t>
        <w:tab/>
        <w:t>29844</w:t>
        <w:tab/>
        <w:t>28.05.2008</w:t>
        <w:tab/>
        <w:t>ЮХИМЕНКО</w:t>
        <w:tab/>
        <w:t>АО</w:t>
        <w:tab/>
        <w:t>1</w:t>
        <w:tab/>
        <w:t>Колишні пра-ки міліції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7</w:t>
        <w:tab/>
        <w:t>29846</w:t>
        <w:tab/>
        <w:t>28.05.2008</w:t>
        <w:tab/>
        <w:t>ГЛУЩЕНКО</w:t>
        <w:tab/>
        <w:t>АМ</w:t>
        <w:tab/>
        <w:t>3</w:t>
        <w:tab/>
        <w:t>одинокі матері</w:t>
        <w:tab/>
        <w:t>28.05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8</w:t>
        <w:tab/>
        <w:t>29848</w:t>
        <w:tab/>
        <w:t>28.05.2008</w:t>
        <w:tab/>
        <w:t>ЛАГУТА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19</w:t>
        <w:tab/>
        <w:t>29849</w:t>
        <w:tab/>
        <w:t>28.05.2008</w:t>
        <w:tab/>
        <w:t>ГАВРИЛЕНКО</w:t>
        <w:tab/>
        <w:t>М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0</w:t>
        <w:tab/>
        <w:t>29851</w:t>
        <w:tab/>
        <w:t>28.05.2008</w:t>
        <w:tab/>
        <w:t>ОРВАТ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1</w:t>
        <w:tab/>
        <w:t>29853</w:t>
        <w:tab/>
        <w:t>28.05.2008</w:t>
        <w:tab/>
        <w:t>ДОВГОПІЛ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2</w:t>
        <w:tab/>
        <w:t>29854</w:t>
        <w:tab/>
        <w:t>28.05.2008</w:t>
        <w:tab/>
        <w:t>РИБАЛЬЧЕНКО</w:t>
        <w:tab/>
        <w:t>Д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3</w:t>
        <w:tab/>
        <w:t>29864</w:t>
        <w:tab/>
        <w:t>03.06.2008</w:t>
        <w:tab/>
        <w:t>СОЛОДКИЙ</w:t>
        <w:tab/>
        <w:t>Д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4</w:t>
        <w:tab/>
        <w:t>29858</w:t>
        <w:tab/>
        <w:t>06.06.2008</w:t>
        <w:tab/>
        <w:t>МОШКОВА</w:t>
        <w:tab/>
        <w:t>М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5</w:t>
        <w:tab/>
        <w:t>29861</w:t>
        <w:tab/>
        <w:t>06.06.2008</w:t>
        <w:tab/>
        <w:t>ВЕНДА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26</w:t>
        <w:tab/>
        <w:t>29862А</w:t>
        <w:tab/>
        <w:t>06.06.2008</w:t>
        <w:tab/>
        <w:t>СУДДЕНКО</w:t>
        <w:tab/>
        <w:t>ОІ</w:t>
        <w:tab/>
        <w:t>4</w:t>
        <w:tab/>
        <w:t>сім.вихов.дітей з інв.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7</w:t>
        <w:tab/>
        <w:t>29862Б</w:t>
        <w:tab/>
        <w:t>06.06.2008</w:t>
        <w:tab/>
        <w:t>СУДДЕНКО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8</w:t>
        <w:tab/>
        <w:t>29863</w:t>
        <w:tab/>
        <w:t>06.06.2008</w:t>
        <w:tab/>
        <w:t>МИХАЙЛОВ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29</w:t>
        <w:tab/>
        <w:t>29868</w:t>
        <w:tab/>
        <w:t>06.06.2008</w:t>
        <w:tab/>
        <w:t>ОРВАТ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30</w:t>
        <w:tab/>
        <w:t>33777</w:t>
        <w:tab/>
        <w:t>13.06.2008</w:t>
        <w:tab/>
        <w:t>КОНОНЕЦЬ</w:t>
        <w:tab/>
        <w:t>РМ</w:t>
        <w:tab/>
        <w:t>4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31</w:t>
        <w:tab/>
        <w:t>29873</w:t>
        <w:tab/>
        <w:t>17.06.2008</w:t>
        <w:tab/>
        <w:t>ВОЙЦЕХІВСЬКА</w:t>
        <w:tab/>
        <w:t>ББ</w:t>
        <w:tab/>
        <w:t>2</w:t>
        <w:tab/>
        <w:t>наук.-пед.працівн.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2</w:t>
        <w:tab/>
        <w:t>29874</w:t>
        <w:tab/>
        <w:t>17.06.2008</w:t>
        <w:tab/>
        <w:t>ПОЛІЩУК</w:t>
        <w:tab/>
        <w:t>ТР</w:t>
        <w:tab/>
        <w:t>2</w:t>
        <w:tab/>
        <w:t>одинокі матері</w:t>
        <w:tab/>
        <w:t>17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33</w:t>
        <w:tab/>
        <w:t>29877</w:t>
        <w:tab/>
        <w:t>17.06.2008</w:t>
        <w:tab/>
        <w:t>БІЛЕЦЬКИЙ</w:t>
        <w:tab/>
        <w:t>ГП</w:t>
        <w:tab/>
        <w:t>2</w:t>
        <w:tab/>
        <w:t>ос.з інв.в/с 1,2 гр.</w:t>
        <w:tab/>
        <w:t>31.0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4</w:t>
        <w:tab/>
        <w:t>29880</w:t>
        <w:tab/>
        <w:t>17.06.2008</w:t>
        <w:tab/>
        <w:t>ШКАРУП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5</w:t>
        <w:tab/>
        <w:t>29884</w:t>
        <w:tab/>
        <w:t>17.06.2008</w:t>
        <w:tab/>
        <w:t>ГУМИНСЬКИЙ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6</w:t>
        <w:tab/>
        <w:t>29890</w:t>
        <w:tab/>
        <w:t>24.06.2008</w:t>
        <w:tab/>
        <w:t>ІВАНЕНКО</w:t>
        <w:tab/>
        <w:t>СВ</w:t>
        <w:tab/>
        <w:t>2</w:t>
        <w:tab/>
        <w:t>хвор. кат. 42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7</w:t>
        <w:tab/>
        <w:t>29896</w:t>
        <w:tab/>
        <w:t>24.06.2008</w:t>
        <w:tab/>
        <w:t>КАРАЦЮБА</w:t>
        <w:tab/>
        <w:t>ВВ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8</w:t>
        <w:tab/>
        <w:t>29897</w:t>
        <w:tab/>
        <w:t>24.06.2008</w:t>
        <w:tab/>
        <w:t>ЛИСЮК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39</w:t>
        <w:tab/>
        <w:t>29900</w:t>
        <w:tab/>
        <w:t>24.06.2008</w:t>
        <w:tab/>
        <w:t>ДЬОГТЯР</w:t>
        <w:tab/>
        <w:t>М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0</w:t>
        <w:tab/>
        <w:t>29905Б</w:t>
        <w:tab/>
        <w:t>24.06.2008</w:t>
        <w:tab/>
        <w:t>АНДРУЩЕНКО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41</w:t>
        <w:tab/>
        <w:t>29906</w:t>
        <w:tab/>
        <w:t>24.06.2008</w:t>
        <w:tab/>
        <w:t>ВОВК</w:t>
        <w:tab/>
        <w:t>АВ</w:t>
        <w:tab/>
        <w:t>2</w:t>
        <w:tab/>
        <w:t>Колишні пра-ки міліції</w:t>
        <w:tab/>
        <w:t>24.06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2</w:t>
        <w:tab/>
        <w:t>29909</w:t>
        <w:tab/>
        <w:t>24.06.2008</w:t>
        <w:tab/>
        <w:t>КОНОНЕНКО</w:t>
        <w:tab/>
        <w:t>О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3</w:t>
        <w:tab/>
        <w:t>29911</w:t>
        <w:tab/>
        <w:t>01.07.2008</w:t>
        <w:tab/>
        <w:t>ТІТАР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4</w:t>
        <w:tab/>
        <w:t>29912</w:t>
        <w:tab/>
        <w:t>01.07.2008</w:t>
        <w:tab/>
        <w:t>ШІСТОПАЛ</w:t>
        <w:tab/>
        <w:t>Є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45</w:t>
        <w:tab/>
        <w:t>29915</w:t>
        <w:tab/>
        <w:t>01.07.2008</w:t>
        <w:tab/>
        <w:t>КУЩЕНКО</w:t>
        <w:tab/>
        <w:t>ІВ</w:t>
        <w:tab/>
        <w:t>1</w:t>
        <w:tab/>
        <w:t>наук.-пед.праців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46</w:t>
        <w:tab/>
        <w:t>29916</w:t>
        <w:tab/>
        <w:t>01.07.2008</w:t>
        <w:tab/>
        <w:t>МАРТИНЕНКО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47</w:t>
        <w:tab/>
        <w:t>29918</w:t>
        <w:tab/>
        <w:t>01.07.2008</w:t>
        <w:tab/>
        <w:t>МАКАРЕВИЧ</w:t>
        <w:tab/>
        <w:t>ЛІ</w:t>
        <w:tab/>
        <w:t>4</w:t>
        <w:tab/>
        <w:t>наук.-пед.працівн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48</w:t>
        <w:tab/>
        <w:t>29919</w:t>
        <w:tab/>
        <w:t>01.07.2008</w:t>
        <w:tab/>
        <w:t>ПОБІДАШ</w:t>
        <w:tab/>
        <w:t>ІЛ</w:t>
        <w:tab/>
        <w:t>4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49</w:t>
        <w:tab/>
        <w:t>29921</w:t>
        <w:tab/>
        <w:t>01.07.2008</w:t>
        <w:tab/>
        <w:t>ЩАПОВ</w:t>
        <w:tab/>
        <w:t>ЛЙ</w:t>
        <w:tab/>
        <w:t>4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0</w:t>
        <w:tab/>
        <w:t>29926</w:t>
        <w:tab/>
        <w:t>01.07.2008</w:t>
        <w:tab/>
        <w:t>ШЛЯМАР</w:t>
        <w:tab/>
        <w:t>ЄЮ</w:t>
        <w:tab/>
        <w:t>4</w:t>
        <w:tab/>
        <w:t>УБД,інтернац.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51</w:t>
        <w:tab/>
        <w:t>29927</w:t>
        <w:tab/>
        <w:t>01.07.2008</w:t>
        <w:tab/>
        <w:t>ТУКАНОВ</w:t>
        <w:tab/>
        <w:t>СВ</w:t>
        <w:tab/>
        <w:t>2</w:t>
        <w:tab/>
        <w:t>ос.з інв.в.(вик.в/сл.)</w:t>
        <w:tab/>
        <w:t>0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52</w:t>
        <w:tab/>
        <w:t>23595Б</w:t>
        <w:tab/>
        <w:t>05.07.2008</w:t>
        <w:tab/>
        <w:t>РОДІОНОВ</w:t>
        <w:tab/>
        <w:t>ОМ</w:t>
        <w:tab/>
        <w:t>3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3</w:t>
        <w:tab/>
        <w:t>34529</w:t>
        <w:tab/>
        <w:t>07.07.2008</w:t>
        <w:tab/>
        <w:t>ВОЙНАРОВСЬКИ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4</w:t>
        <w:tab/>
        <w:t>29504Б</w:t>
        <w:tab/>
        <w:t>10.07.2008</w:t>
        <w:tab/>
        <w:t>ШВЕЙГЕР</w:t>
        <w:tab/>
        <w:t>Ю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5</w:t>
        <w:tab/>
        <w:t>30334</w:t>
        <w:tab/>
        <w:t>10.07.2008</w:t>
        <w:tab/>
        <w:t>ДУК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6</w:t>
        <w:tab/>
        <w:t>30337</w:t>
        <w:tab/>
        <w:t>10.07.2008</w:t>
        <w:tab/>
        <w:t>ЛЕБІДЬ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7</w:t>
        <w:tab/>
        <w:t>30338</w:t>
        <w:tab/>
        <w:t>10.07.2008</w:t>
        <w:tab/>
        <w:t>ПРОХОР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58</w:t>
        <w:tab/>
        <w:t>29928</w:t>
        <w:tab/>
        <w:t>11.07.2008</w:t>
        <w:tab/>
        <w:t>МИНКО</w:t>
        <w:tab/>
        <w:t>СА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59</w:t>
        <w:tab/>
        <w:t>29929</w:t>
        <w:tab/>
        <w:t>11.07.2008</w:t>
        <w:tab/>
        <w:t>ШПИНЮК</w:t>
        <w:tab/>
        <w:t>ПВ</w:t>
        <w:tab/>
        <w:t>2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0</w:t>
        <w:tab/>
        <w:t>29931</w:t>
        <w:tab/>
        <w:t>11.07.2008</w:t>
        <w:tab/>
        <w:t>СОЛТИСЮК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1</w:t>
        <w:tab/>
        <w:t>29932</w:t>
        <w:tab/>
        <w:t>11.07.2008</w:t>
        <w:tab/>
        <w:t>ЖАБИНЕЦЬ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62</w:t>
        <w:tab/>
        <w:t>29936</w:t>
        <w:tab/>
        <w:t>11.07.2008</w:t>
        <w:tab/>
        <w:t>КУЦОВОЛ</w:t>
        <w:tab/>
        <w:t>ІМ</w:t>
        <w:tab/>
        <w:t>5</w:t>
        <w:tab/>
        <w:t>багатодітні сім’ї</w:t>
        <w:tab/>
        <w:t>1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3</w:t>
        <w:tab/>
        <w:t>29937</w:t>
        <w:tab/>
        <w:t>11.07.2008</w:t>
        <w:tab/>
        <w:t>ЗАРВА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4</w:t>
        <w:tab/>
        <w:t>29938</w:t>
        <w:tab/>
        <w:t>11.07.2008</w:t>
        <w:tab/>
        <w:t>ТУРОВСЬКИЙ</w:t>
        <w:tab/>
        <w:t>ВФ</w:t>
        <w:tab/>
        <w:t>5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5</w:t>
        <w:tab/>
        <w:t>29939</w:t>
        <w:tab/>
        <w:t>11.07.2008</w:t>
        <w:tab/>
        <w:t>ПРИДИБАЙЛО</w:t>
        <w:tab/>
        <w:t>В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6</w:t>
        <w:tab/>
        <w:t>29941</w:t>
        <w:tab/>
        <w:t>11.07.2008</w:t>
        <w:tab/>
        <w:t>КОВАЛ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7</w:t>
        <w:tab/>
        <w:t>29942</w:t>
        <w:tab/>
        <w:t>11.07.2008</w:t>
        <w:tab/>
        <w:t>КОЗАК</w:t>
        <w:tab/>
        <w:t>П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68</w:t>
        <w:tab/>
        <w:t>33042</w:t>
        <w:tab/>
        <w:t>16.07.2008</w:t>
        <w:tab/>
        <w:t>ЧЕРНЯК</w:t>
        <w:tab/>
        <w:t>ЄВ</w:t>
        <w:tab/>
        <w:t>3</w:t>
        <w:tab/>
        <w:t>наук.-пед.працівн.</w:t>
        <w:tab/>
        <w:t>16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69</w:t>
        <w:tab/>
        <w:t>29944А</w:t>
        <w:tab/>
        <w:t>21.07.2008</w:t>
        <w:tab/>
        <w:t>ТРУШ</w:t>
        <w:tab/>
        <w:t>ОП</w:t>
        <w:tab/>
        <w:t>3</w:t>
        <w:tab/>
        <w:t>поліцейські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0</w:t>
        <w:tab/>
        <w:t>29946</w:t>
        <w:tab/>
        <w:t>21.07.2008</w:t>
        <w:tab/>
        <w:t>СИДОРОВА</w:t>
        <w:tab/>
        <w:t>Т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71</w:t>
        <w:tab/>
        <w:t>29948</w:t>
        <w:tab/>
        <w:t>21.07.2008</w:t>
        <w:tab/>
        <w:t>БАГЛИК</w:t>
        <w:tab/>
        <w:t>ДВ</w:t>
        <w:tab/>
        <w:t>3</w:t>
        <w:tab/>
        <w:t>Колишні пра-ки міліції</w:t>
        <w:tab/>
        <w:t>21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2</w:t>
        <w:tab/>
        <w:t>29952</w:t>
        <w:tab/>
        <w:t>29.07.2008</w:t>
        <w:tab/>
        <w:t>ГЕДЗЮ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3</w:t>
        <w:tab/>
        <w:t>29955</w:t>
        <w:tab/>
        <w:t>29.07.2008</w:t>
        <w:tab/>
        <w:t>ДОБРІКОВА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4</w:t>
        <w:tab/>
        <w:t>29957</w:t>
        <w:tab/>
        <w:t>29.07.2008</w:t>
        <w:tab/>
        <w:t>РОЛЬТИРГІНА</w:t>
        <w:tab/>
        <w:t>МІ</w:t>
        <w:tab/>
        <w:t>2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5</w:t>
        <w:tab/>
        <w:t>29959</w:t>
        <w:tab/>
        <w:t>29.07.2008</w:t>
        <w:tab/>
        <w:t>ГОРОБЕЦЬ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6</w:t>
        <w:tab/>
        <w:t>29961</w:t>
        <w:tab/>
        <w:t>29.07.2008</w:t>
        <w:tab/>
        <w:t>ГОРОБЕЦ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7</w:t>
        <w:tab/>
        <w:t>29962</w:t>
        <w:tab/>
        <w:t>29.07.2008</w:t>
        <w:tab/>
        <w:t>ТИЧІНСЬК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8</w:t>
        <w:tab/>
        <w:t>29967</w:t>
        <w:tab/>
        <w:t>29.07.2008</w:t>
        <w:tab/>
        <w:t>ГУЗЕНКО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79</w:t>
        <w:tab/>
        <w:t>29968</w:t>
        <w:tab/>
        <w:t>29.07.2008</w:t>
        <w:tab/>
        <w:t>ПЕРЕПАДЯ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0</w:t>
        <w:tab/>
        <w:t>29969</w:t>
        <w:tab/>
        <w:t>29.07.2008</w:t>
        <w:tab/>
        <w:t>ШВЕЦЬ</w:t>
        <w:tab/>
        <w:t>ІВ</w:t>
        <w:tab/>
        <w:t>2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81</w:t>
        <w:tab/>
        <w:t>29970</w:t>
        <w:tab/>
        <w:t>29.07.2008</w:t>
        <w:tab/>
        <w:t>ПОНОМАРЬОВ</w:t>
        <w:tab/>
        <w:t>ОО</w:t>
        <w:tab/>
        <w:t>1</w:t>
        <w:tab/>
        <w:t>Колишні пра-ки міліції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2</w:t>
        <w:tab/>
        <w:t>29971</w:t>
        <w:tab/>
        <w:t>29.07.2008</w:t>
        <w:tab/>
        <w:t>ГАНДЗЮК</w:t>
        <w:tab/>
        <w:t>ЛМ</w:t>
        <w:tab/>
        <w:t>4</w:t>
        <w:tab/>
        <w:t>одинокі матері</w:t>
        <w:tab/>
        <w:t>29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3</w:t>
        <w:tab/>
        <w:t>29980</w:t>
        <w:tab/>
        <w:t>30.07.2008</w:t>
        <w:tab/>
        <w:t>МАЛІЦЬКИЙ</w:t>
        <w:tab/>
        <w:t>В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4</w:t>
        <w:tab/>
        <w:t>29982</w:t>
        <w:tab/>
        <w:t>30.07.2008</w:t>
        <w:tab/>
        <w:t>ГАРМАШ</w:t>
        <w:tab/>
        <w:t>С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85</w:t>
        <w:tab/>
        <w:t>29985</w:t>
        <w:tab/>
        <w:t>30.07.2008</w:t>
        <w:tab/>
        <w:t>АВРАМЧУК</w:t>
        <w:tab/>
        <w:t>ВД</w:t>
        <w:tab/>
        <w:t>1</w:t>
        <w:tab/>
        <w:t>Колишні пра-ки міліц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6</w:t>
        <w:tab/>
        <w:t>29986</w:t>
        <w:tab/>
        <w:t>30.07.2008</w:t>
        <w:tab/>
        <w:t>КОЛАВОЛЕ</w:t>
        <w:tab/>
        <w:t>ІГ</w:t>
        <w:tab/>
        <w:t>4</w:t>
        <w:tab/>
        <w:t>інші категор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7</w:t>
        <w:tab/>
        <w:t>29987</w:t>
        <w:tab/>
        <w:t>30.07.2008</w:t>
        <w:tab/>
        <w:t>ЛЯШЕНКО</w:t>
        <w:tab/>
        <w:t>ОВ</w:t>
        <w:tab/>
        <w:t>2</w:t>
        <w:tab/>
        <w:t>хвор. кат. 42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88</w:t>
        <w:tab/>
        <w:t>29988</w:t>
        <w:tab/>
        <w:t>30.07.2008</w:t>
        <w:tab/>
        <w:t>КЛИМЕНКО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89</w:t>
        <w:tab/>
        <w:t>29990</w:t>
        <w:tab/>
        <w:t>30.07.2008</w:t>
        <w:tab/>
        <w:t>САРКІСЯН</w:t>
        <w:tab/>
        <w:t>ОО</w:t>
        <w:tab/>
        <w:t>4</w:t>
        <w:tab/>
        <w:t>багатодітні сім’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90</w:t>
        <w:tab/>
        <w:t>29991</w:t>
        <w:tab/>
        <w:t>30.07.2008</w:t>
        <w:tab/>
        <w:t>СТІПОН</w:t>
        <w:tab/>
        <w:t>АІ</w:t>
        <w:tab/>
        <w:t>1</w:t>
        <w:tab/>
        <w:t>Колишні пра-ки міліц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91</w:t>
        <w:tab/>
        <w:t>29992</w:t>
        <w:tab/>
        <w:t>30.07.2008</w:t>
        <w:tab/>
        <w:t>ДУДУРИЧ</w:t>
        <w:tab/>
        <w:t>ВВ</w:t>
        <w:tab/>
        <w:t>1</w:t>
        <w:tab/>
        <w:t>Колишні пра-ки міліції</w:t>
        <w:tab/>
        <w:t>30.07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2</w:t>
        <w:tab/>
        <w:t>29979</w:t>
        <w:tab/>
        <w:t>31.07.2008</w:t>
        <w:tab/>
        <w:t>ПОСЛОВСЬКА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3</w:t>
        <w:tab/>
        <w:t>29994</w:t>
        <w:tab/>
        <w:t>13.08.2008</w:t>
        <w:tab/>
        <w:t>МИСЛИВЕЦЬ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4</w:t>
        <w:tab/>
        <w:t>29997</w:t>
        <w:tab/>
        <w:t>13.08.2008</w:t>
        <w:tab/>
        <w:t>ПУСТОВІТ</w:t>
        <w:tab/>
        <w:t>Я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5</w:t>
        <w:tab/>
        <w:t>29999</w:t>
        <w:tab/>
        <w:t>13.08.2008</w:t>
        <w:tab/>
        <w:t>СУКАЧ</w:t>
        <w:tab/>
        <w:t>ТЯ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6</w:t>
        <w:tab/>
        <w:t>33523</w:t>
        <w:tab/>
        <w:t>15.08.2008</w:t>
        <w:tab/>
        <w:t>ІВЧЕНКО</w:t>
        <w:tab/>
        <w:t>ЯВ</w:t>
        <w:tab/>
        <w:t>4</w:t>
        <w:tab/>
        <w:t>поліцейські</w:t>
        <w:tab/>
        <w:t>2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197</w:t>
        <w:tab/>
        <w:t>30004</w:t>
        <w:tab/>
        <w:t>21.08.2008</w:t>
        <w:tab/>
        <w:t>КУБРАК</w:t>
        <w:tab/>
        <w:t>РА</w:t>
        <w:tab/>
        <w:t>3</w:t>
        <w:tab/>
        <w:t>наук.-пед.працівн.</w:t>
        <w:tab/>
        <w:t>21.08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8</w:t>
        <w:tab/>
        <w:t>30011</w:t>
        <w:tab/>
        <w:t>21.08.2008</w:t>
        <w:tab/>
        <w:t>ШЕВЧУК</w:t>
        <w:tab/>
        <w:t>ВІ</w:t>
        <w:tab/>
        <w:t>3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199</w:t>
        <w:tab/>
        <w:t>30013</w:t>
        <w:tab/>
        <w:t>21.08.2008</w:t>
        <w:tab/>
        <w:t>КАБАНЕЦЬ</w:t>
        <w:tab/>
        <w:t>М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0</w:t>
        <w:tab/>
        <w:t>30014</w:t>
        <w:tab/>
        <w:t>21.08.2008</w:t>
        <w:tab/>
        <w:t>КОНДРАТ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1</w:t>
        <w:tab/>
        <w:t>30015</w:t>
        <w:tab/>
        <w:t>21.08.2008</w:t>
        <w:tab/>
        <w:t>КОНДРАТЕНК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2</w:t>
        <w:tab/>
        <w:t>30017</w:t>
        <w:tab/>
        <w:t>21.08.2008</w:t>
        <w:tab/>
        <w:t>ВИНОГРАДО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3</w:t>
        <w:tab/>
        <w:t>30019</w:t>
        <w:tab/>
        <w:t>21.08.2008</w:t>
        <w:tab/>
        <w:t>ДАНЧЕНКО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4</w:t>
        <w:tab/>
        <w:t>30020</w:t>
        <w:tab/>
        <w:t>21.08.2008</w:t>
        <w:tab/>
        <w:t>ЧУВАКОВ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5</w:t>
        <w:tab/>
        <w:t>30022</w:t>
        <w:tab/>
        <w:t>21.08.2008</w:t>
        <w:tab/>
        <w:t>СОТНИК</w:t>
        <w:tab/>
        <w:t>Н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6</w:t>
        <w:tab/>
        <w:t>30023</w:t>
        <w:tab/>
        <w:t>21.08.2008</w:t>
        <w:tab/>
        <w:t>ТАРНАВСЬКИЙ</w:t>
        <w:tab/>
        <w:t>ОД</w:t>
        <w:tab/>
        <w:t>3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7</w:t>
        <w:tab/>
        <w:t>30025</w:t>
        <w:tab/>
        <w:t>21.08.2008</w:t>
        <w:tab/>
        <w:t>РИБАК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8</w:t>
        <w:tab/>
        <w:t>30026</w:t>
        <w:tab/>
        <w:t>21.08.2008</w:t>
        <w:tab/>
        <w:t>ЖУК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09</w:t>
        <w:tab/>
        <w:t>30028</w:t>
        <w:tab/>
        <w:t>21.08.2008</w:t>
        <w:tab/>
        <w:t>ФРОЛОВА</w:t>
        <w:tab/>
        <w:t>Т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0</w:t>
        <w:tab/>
        <w:t>30029</w:t>
        <w:tab/>
        <w:t>05.09.2008</w:t>
        <w:tab/>
        <w:t>ДИЧКО</w:t>
        <w:tab/>
        <w:t>ЛК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11</w:t>
        <w:tab/>
        <w:t>30031</w:t>
        <w:tab/>
        <w:t>05.09.2008</w:t>
        <w:tab/>
        <w:t>ПРИДИБАЙЛО</w:t>
        <w:tab/>
        <w:t>БА</w:t>
        <w:tab/>
        <w:t>1</w:t>
        <w:tab/>
        <w:t>Колишні пра-ки міліції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12</w:t>
        <w:tab/>
        <w:t>30033</w:t>
        <w:tab/>
        <w:t>05.09.2008</w:t>
        <w:tab/>
        <w:t>МАКАРОВА</w:t>
        <w:tab/>
        <w:t>ТО</w:t>
        <w:tab/>
        <w:t>4</w:t>
        <w:tab/>
        <w:t>постр.ЧАЕС 1 кат.</w:t>
        <w:tab/>
        <w:t>0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3</w:t>
        <w:tab/>
        <w:t>30068</w:t>
        <w:tab/>
        <w:t>15.09.2008</w:t>
        <w:tab/>
        <w:t>РОГУЛЬСЬКИЙ</w:t>
        <w:tab/>
        <w:t>ІС</w:t>
        <w:tab/>
        <w:t>1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14</w:t>
        <w:tab/>
        <w:t>30069</w:t>
        <w:tab/>
        <w:t>15.09.2008</w:t>
        <w:tab/>
        <w:t>ЯНЕНКО</w:t>
        <w:tab/>
        <w:t>НА</w:t>
        <w:tab/>
        <w:t>3</w:t>
        <w:tab/>
        <w:t>наук.-пед.працівн.</w:t>
        <w:tab/>
        <w:t>15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15</w:t>
        <w:tab/>
        <w:t>33131</w:t>
        <w:tab/>
        <w:t>16.09.2008</w:t>
        <w:tab/>
        <w:t>СИДОРИШИНА</w:t>
        <w:tab/>
        <w:t>ЛІ</w:t>
        <w:tab/>
        <w:t>3</w:t>
        <w:tab/>
        <w:t>постр.ЧАЕС 1 кат.</w:t>
        <w:tab/>
        <w:t>16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6</w:t>
        <w:tab/>
        <w:t>30077</w:t>
        <w:tab/>
        <w:t>23.09.2008</w:t>
        <w:tab/>
        <w:t>ПОСТОВІТЮК</w:t>
        <w:tab/>
        <w:t>ОМ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7</w:t>
        <w:tab/>
        <w:t>30080</w:t>
        <w:tab/>
        <w:t>23.09.2008</w:t>
        <w:tab/>
        <w:t>СОЛОМІЧЕВ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18</w:t>
        <w:tab/>
        <w:t>30081</w:t>
        <w:tab/>
        <w:t>23.09.2008</w:t>
        <w:tab/>
        <w:t>ЗАХАРОВ</w:t>
        <w:tab/>
        <w:t>МО</w:t>
        <w:tab/>
        <w:t>6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19</w:t>
        <w:tab/>
        <w:t>30082</w:t>
        <w:tab/>
        <w:t>23.09.2008</w:t>
        <w:tab/>
        <w:t>ГАРКАВЕНКО</w:t>
        <w:tab/>
        <w:t>Ю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0</w:t>
        <w:tab/>
        <w:t>30083</w:t>
        <w:tab/>
        <w:t>23.09.2008</w:t>
        <w:tab/>
        <w:t>КОРОТКЕВИЧ</w:t>
        <w:tab/>
        <w:t>ЛМ</w:t>
        <w:tab/>
        <w:t>3</w:t>
        <w:tab/>
        <w:t>сім.вихов.дітей з інв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1</w:t>
        <w:tab/>
        <w:t>30084</w:t>
        <w:tab/>
        <w:t>23.09.2008</w:t>
        <w:tab/>
        <w:t>ДАВИДЮК</w:t>
        <w:tab/>
        <w:t>ТС</w:t>
        <w:tab/>
        <w:t>5</w:t>
        <w:tab/>
        <w:t>багатодітні сім’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2</w:t>
        <w:tab/>
        <w:t>30086</w:t>
        <w:tab/>
        <w:t>23.09.2008</w:t>
        <w:tab/>
        <w:t>КОРОЛЕНКО</w:t>
        <w:tab/>
        <w:t>ЛЛ</w:t>
        <w:tab/>
        <w:t>5</w:t>
        <w:tab/>
        <w:t>багатодітні сім’ї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3</w:t>
        <w:tab/>
        <w:t>30087</w:t>
        <w:tab/>
        <w:t>23.09.2008</w:t>
        <w:tab/>
        <w:t>СЛЬОТА</w:t>
        <w:tab/>
        <w:t>ІМ</w:t>
        <w:tab/>
        <w:t>3</w:t>
        <w:tab/>
        <w:t>ос.з інв.в.(вик.в/сл.)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4</w:t>
        <w:tab/>
        <w:t>30088</w:t>
        <w:tab/>
        <w:t>23.09.2008</w:t>
        <w:tab/>
        <w:t>ШАПОВАЛ</w:t>
        <w:tab/>
        <w:t>ГП</w:t>
        <w:tab/>
        <w:t>5</w:t>
        <w:tab/>
        <w:t>наук.-пед.праців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25</w:t>
        <w:tab/>
        <w:t>30089</w:t>
        <w:tab/>
        <w:t>23.09.2008</w:t>
        <w:tab/>
        <w:t>ДОРОШЕНКО</w:t>
        <w:tab/>
        <w:t>ІЗ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26</w:t>
        <w:tab/>
        <w:t>30090</w:t>
        <w:tab/>
        <w:t>23.09.2008</w:t>
        <w:tab/>
        <w:t>ЄЛЬЧИК</w:t>
        <w:tab/>
        <w:t>О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27</w:t>
        <w:tab/>
        <w:t>30093</w:t>
        <w:tab/>
        <w:t>23.09.2008</w:t>
        <w:tab/>
        <w:t>КРАСУЦЬК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8</w:t>
        <w:tab/>
        <w:t>30094</w:t>
        <w:tab/>
        <w:t>23.09.2008</w:t>
        <w:tab/>
        <w:t>МЮНТАЛЬ</w:t>
        <w:tab/>
        <w:t>МА</w:t>
        <w:tab/>
        <w:t>5</w:t>
        <w:tab/>
        <w:t>постр.ЧАЕС 2 кат.</w:t>
        <w:tab/>
        <w:t>23.09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29</w:t>
        <w:tab/>
        <w:t>30096</w:t>
        <w:tab/>
        <w:t>23.09.2008</w:t>
        <w:tab/>
        <w:t>ЧЕРНИШ</w:t>
        <w:tab/>
        <w:t>МО</w:t>
        <w:tab/>
        <w:t>5</w:t>
        <w:tab/>
        <w:t>ос.з інв.в/інтернац.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0</w:t>
        <w:tab/>
        <w:t>30097</w:t>
        <w:tab/>
        <w:t>23.09.2008</w:t>
        <w:tab/>
        <w:t>КОЗІЧЕВ</w:t>
        <w:tab/>
        <w:t>І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1</w:t>
        <w:tab/>
        <w:t>30102</w:t>
        <w:tab/>
        <w:t>07.10.2008</w:t>
        <w:tab/>
        <w:t>ТКАЧ</w:t>
        <w:tab/>
        <w:t>ІВ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2</w:t>
        <w:tab/>
        <w:t>30143</w:t>
        <w:tab/>
        <w:t>22.10.2008</w:t>
        <w:tab/>
        <w:t>ПАВЛЕНКО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33</w:t>
        <w:tab/>
        <w:t>30144</w:t>
        <w:tab/>
        <w:t>22.10.2008</w:t>
        <w:tab/>
        <w:t>КУЩ</w:t>
        <w:tab/>
        <w:t>ОМ</w:t>
        <w:tab/>
        <w:t>4</w:t>
        <w:tab/>
        <w:t>сім.вихов.дітей з інв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4</w:t>
        <w:tab/>
        <w:t>30146</w:t>
        <w:tab/>
        <w:t>22.10.2008</w:t>
        <w:tab/>
        <w:t>ЗАВІЛЕЙСЬК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5</w:t>
        <w:tab/>
        <w:t>31408</w:t>
        <w:tab/>
        <w:t>27.10.2008</w:t>
        <w:tab/>
        <w:t>РИЖУК</w:t>
        <w:tab/>
        <w:t>БВ</w:t>
        <w:tab/>
        <w:t>3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6</w:t>
        <w:tab/>
        <w:t>30169</w:t>
        <w:tab/>
        <w:t>29.10.2008</w:t>
        <w:tab/>
        <w:t>ЯКОВІНА</w:t>
        <w:tab/>
        <w:t>ВР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7</w:t>
        <w:tab/>
        <w:t>30171</w:t>
        <w:tab/>
        <w:t>29.10.2008</w:t>
        <w:tab/>
        <w:t>КОВГАНИЧ</w:t>
        <w:tab/>
        <w:t>ОВ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38</w:t>
        <w:tab/>
        <w:t>30173</w:t>
        <w:tab/>
        <w:t>29.10.2008</w:t>
        <w:tab/>
        <w:t>ПОМАЗАН</w:t>
        <w:tab/>
        <w:t>ОО</w:t>
        <w:tab/>
        <w:t>1</w:t>
        <w:tab/>
        <w:t>К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39</w:t>
        <w:tab/>
        <w:t>30175</w:t>
        <w:tab/>
        <w:t>29.10.2008</w:t>
        <w:tab/>
        <w:t>ПЕДЧЕНКО</w:t>
        <w:tab/>
        <w:t>О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0</w:t>
        <w:tab/>
        <w:t>30176</w:t>
        <w:tab/>
        <w:t>29.10.2008</w:t>
        <w:tab/>
        <w:t>ЗУДІНА</w:t>
        <w:tab/>
        <w:t>МВ</w:t>
        <w:tab/>
        <w:t>3</w:t>
        <w:tab/>
        <w:t>народж. близн.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1</w:t>
        <w:tab/>
        <w:t>30180</w:t>
        <w:tab/>
        <w:t>29.10.2008</w:t>
        <w:tab/>
        <w:t>СИРОТЕНКО</w:t>
        <w:tab/>
        <w:t>ІІ</w:t>
        <w:tab/>
        <w:t>3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42</w:t>
        <w:tab/>
        <w:t>30181</w:t>
        <w:tab/>
        <w:t>29.10.2008</w:t>
        <w:tab/>
        <w:t>ЧЕРНИШ</w:t>
        <w:tab/>
        <w:t>ОА</w:t>
        <w:tab/>
        <w:t>1</w:t>
        <w:tab/>
        <w:t>К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3</w:t>
        <w:tab/>
        <w:t>30182</w:t>
        <w:tab/>
        <w:t>29.10.2008</w:t>
        <w:tab/>
        <w:t>ЛУКАШЕНКО</w:t>
        <w:tab/>
        <w:t>Є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44</w:t>
        <w:tab/>
        <w:t>30184</w:t>
        <w:tab/>
        <w:t>29.10.2008</w:t>
        <w:tab/>
        <w:t>АДАМЕНКО</w:t>
        <w:tab/>
        <w:t>ІВ</w:t>
        <w:tab/>
        <w:t>3</w:t>
        <w:tab/>
        <w:t>К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45</w:t>
        <w:tab/>
        <w:t>30186</w:t>
        <w:tab/>
        <w:t>29.10.2008</w:t>
        <w:tab/>
        <w:t>САБАРНЄХ</w:t>
        <w:tab/>
        <w:t>ЛО</w:t>
        <w:tab/>
        <w:t>4</w:t>
        <w:tab/>
        <w:t>багатодітні сім’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6</w:t>
        <w:tab/>
        <w:t>30187</w:t>
        <w:tab/>
        <w:t>29.10.2008</w:t>
        <w:tab/>
        <w:t>ШАТОХІ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47</w:t>
        <w:tab/>
        <w:t>30190</w:t>
        <w:tab/>
        <w:t>29.10.2008</w:t>
        <w:tab/>
        <w:t>ПОДГАЙНИ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48</w:t>
        <w:tab/>
        <w:t>30192</w:t>
        <w:tab/>
        <w:t>29.10.2008</w:t>
        <w:tab/>
        <w:t>БОГОМОЛОВА</w:t>
        <w:tab/>
        <w:t>ВВ</w:t>
        <w:tab/>
        <w:t>3</w:t>
        <w:tab/>
        <w:t>СЗ учасників АТО</w:t>
        <w:tab/>
        <w:t>14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49</w:t>
        <w:tab/>
        <w:t>30193</w:t>
        <w:tab/>
        <w:t>29.10.2008</w:t>
        <w:tab/>
        <w:t>НАВРОЦЬКИЙ</w:t>
        <w:tab/>
        <w:t>ЮВ</w:t>
        <w:tab/>
        <w:t>4</w:t>
        <w:tab/>
        <w:t>Колишні пра-ки міліції</w:t>
        <w:tab/>
        <w:t>29.10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0</w:t>
        <w:tab/>
        <w:t>12929Б</w:t>
        <w:tab/>
        <w:t>05.11.2008</w:t>
        <w:tab/>
        <w:t>ПУХТІЙ</w:t>
        <w:tab/>
        <w:t>Д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51</w:t>
        <w:tab/>
        <w:t>30196</w:t>
        <w:tab/>
        <w:t>05.11.2008</w:t>
        <w:tab/>
        <w:t>АЛЕКСИК</w:t>
        <w:tab/>
        <w:t>ВВ</w:t>
        <w:tab/>
        <w:t>5</w:t>
        <w:tab/>
        <w:t>багатодітні сім’ї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2</w:t>
        <w:tab/>
        <w:t>30197</w:t>
        <w:tab/>
        <w:t>05.11.2008</w:t>
        <w:tab/>
        <w:t>ДОЦЕНКО</w:t>
        <w:tab/>
        <w:t>ЮВ</w:t>
        <w:tab/>
        <w:t>3</w:t>
        <w:tab/>
        <w:t>народж. близн.</w:t>
        <w:tab/>
        <w:t>0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3</w:t>
        <w:tab/>
        <w:t>30203</w:t>
        <w:tab/>
        <w:t>05.11.2008</w:t>
        <w:tab/>
        <w:t>ВОЛОШИН</w:t>
        <w:tab/>
        <w:t>СС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54</w:t>
        <w:tab/>
        <w:t>30205</w:t>
        <w:tab/>
        <w:t>05.11.2008</w:t>
        <w:tab/>
        <w:t>ПАРХОМЕНКО</w:t>
        <w:tab/>
        <w:t>ОМ</w:t>
        <w:tab/>
        <w:t>1</w:t>
        <w:tab/>
        <w:t>УБД, залучені до АТО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5</w:t>
        <w:tab/>
        <w:t>28161Б</w:t>
        <w:tab/>
        <w:t>07.11.2008</w:t>
        <w:tab/>
        <w:t>МЕЛЬНИК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6</w:t>
        <w:tab/>
        <w:t>30243</w:t>
        <w:tab/>
        <w:t>25.11.2008</w:t>
        <w:tab/>
        <w:t>СІРЕНКО</w:t>
        <w:tab/>
        <w:t>ЮІ</w:t>
        <w:tab/>
        <w:t>4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57</w:t>
        <w:tab/>
        <w:t>30246</w:t>
        <w:tab/>
        <w:t>25.11.2008</w:t>
        <w:tab/>
        <w:t>ОТРОШКО</w:t>
        <w:tab/>
        <w:t>ІО</w:t>
        <w:tab/>
        <w:t>3</w:t>
        <w:tab/>
        <w:t>постр.ЧАЕС 1 кат.</w:t>
        <w:tab/>
        <w:t>25.11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8</w:t>
        <w:tab/>
        <w:t>30248</w:t>
        <w:tab/>
        <w:t>25.11.2008</w:t>
        <w:tab/>
        <w:t>НАГОРНЮК</w:t>
        <w:tab/>
        <w:t>Н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59</w:t>
        <w:tab/>
        <w:t>30252</w:t>
        <w:tab/>
        <w:t>25.11.2008</w:t>
        <w:tab/>
        <w:t>ДИТИНА</w:t>
        <w:tab/>
        <w:t>П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0</w:t>
        <w:tab/>
        <w:t>30292</w:t>
        <w:tab/>
        <w:t>04.12.2008</w:t>
        <w:tab/>
        <w:t>ЯРЕМКО</w:t>
        <w:tab/>
        <w:t>Л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1</w:t>
        <w:tab/>
        <w:t>30293</w:t>
        <w:tab/>
        <w:t>04.12.2008</w:t>
        <w:tab/>
        <w:t>П'ЯТЕЦЬКА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62</w:t>
        <w:tab/>
        <w:t>30294</w:t>
        <w:tab/>
        <w:t>04.12.2008</w:t>
        <w:tab/>
        <w:t>КОЛІУШ</w:t>
        <w:tab/>
        <w:t>ЯО</w:t>
        <w:tab/>
        <w:t>4</w:t>
        <w:tab/>
        <w:t>наук.-пед.працівн.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63</w:t>
        <w:tab/>
        <w:t>30296</w:t>
        <w:tab/>
        <w:t>04.12.2008</w:t>
        <w:tab/>
        <w:t>ХІЛЬЧЕВСЬКА</w:t>
        <w:tab/>
        <w:t>ВМ</w:t>
        <w:tab/>
        <w:t>4</w:t>
        <w:tab/>
        <w:t>багатодітні сім’ї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64</w:t>
        <w:tab/>
        <w:t>30297</w:t>
        <w:tab/>
        <w:t>04.12.2008</w:t>
        <w:tab/>
        <w:t>САВЧУК</w:t>
        <w:tab/>
        <w:t>РМ</w:t>
        <w:tab/>
        <w:t>3</w:t>
        <w:tab/>
        <w:t>Колишні пра-ки міліці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5</w:t>
        <w:tab/>
        <w:t>30299</w:t>
        <w:tab/>
        <w:t>04.12.2008</w:t>
        <w:tab/>
        <w:t>ЛЮБИЙ</w:t>
        <w:tab/>
        <w:t>ЗС</w:t>
        <w:tab/>
        <w:t>1</w:t>
        <w:tab/>
        <w:t>поліцейські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66</w:t>
        <w:tab/>
        <w:t>30300</w:t>
        <w:tab/>
        <w:t>04.12.2008</w:t>
        <w:tab/>
        <w:t>СМІЛЯНСЬКА</w:t>
        <w:tab/>
        <w:t>ЮІ</w:t>
        <w:tab/>
        <w:t>4</w:t>
        <w:tab/>
        <w:t>багатодітні сім’ї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7</w:t>
        <w:tab/>
        <w:t>30301</w:t>
        <w:tab/>
        <w:t>04.12.2008</w:t>
        <w:tab/>
        <w:t>ЧЕРНЯХОВСЬКИЙ</w:t>
        <w:tab/>
        <w:t>ВО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68</w:t>
        <w:tab/>
        <w:t>30303</w:t>
        <w:tab/>
        <w:t>04.12.2008</w:t>
        <w:tab/>
        <w:t>ЗАДОЯ</w:t>
        <w:tab/>
        <w:t>ТІ</w:t>
        <w:tab/>
        <w:t>3</w:t>
        <w:tab/>
        <w:t>наук.-пед.працівн.</w:t>
        <w:tab/>
        <w:t>04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69</w:t>
        <w:tab/>
        <w:t>30304</w:t>
        <w:tab/>
        <w:t>04.12.2008</w:t>
        <w:tab/>
        <w:t>ЗОРІН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0</w:t>
        <w:tab/>
        <w:t>30305</w:t>
        <w:tab/>
        <w:t>04.12.2008</w:t>
        <w:tab/>
        <w:t>КОЛІУШ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1</w:t>
        <w:tab/>
        <w:t>34354</w:t>
        <w:tab/>
        <w:t>15.12.2008</w:t>
        <w:tab/>
        <w:t>СОКУР</w:t>
        <w:tab/>
        <w:t>ОВ</w:t>
        <w:tab/>
        <w:t>3</w:t>
        <w:tab/>
        <w:t>поліцейські</w:t>
        <w:tab/>
        <w:t>1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72</w:t>
        <w:tab/>
        <w:t>30342</w:t>
        <w:tab/>
        <w:t>17.12.2008</w:t>
        <w:tab/>
        <w:t>ПАРЧЕВСЬКА</w:t>
        <w:tab/>
        <w:t>ВС</w:t>
        <w:tab/>
        <w:t>6</w:t>
        <w:tab/>
        <w:t>багатодітні сім’ї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3</w:t>
        <w:tab/>
        <w:t>30344</w:t>
        <w:tab/>
        <w:t>17.12.2008</w:t>
        <w:tab/>
        <w:t>МЕЛЬНИЧ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4</w:t>
        <w:tab/>
        <w:t>30363</w:t>
        <w:tab/>
        <w:t>17.12.2008</w:t>
        <w:tab/>
        <w:t>ТКАЧЕНКО</w:t>
        <w:tab/>
        <w:t>СА</w:t>
        <w:tab/>
        <w:t>2</w:t>
        <w:tab/>
        <w:t>одинокі матері</w:t>
        <w:tab/>
        <w:t>17.12.200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5</w:t>
        <w:tab/>
        <w:t>30365</w:t>
        <w:tab/>
        <w:t>18.12.2008</w:t>
        <w:tab/>
        <w:t>КОСТЮК</w:t>
        <w:tab/>
        <w:t>Є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6</w:t>
        <w:tab/>
        <w:t>30380</w:t>
        <w:tab/>
        <w:t>26.12.2008</w:t>
        <w:tab/>
        <w:t>МАРЧЕНКО</w:t>
        <w:tab/>
        <w:t>Г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7</w:t>
        <w:tab/>
        <w:t>30395</w:t>
        <w:tab/>
        <w:t>26.12.2008</w:t>
        <w:tab/>
        <w:t>ДЯЧКОВА</w:t>
        <w:tab/>
        <w:t>В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78</w:t>
        <w:tab/>
        <w:t>32533</w:t>
        <w:tab/>
        <w:t>29.12.2008</w:t>
        <w:tab/>
        <w:t>МІТЛА</w:t>
        <w:tab/>
        <w:t>ОМ</w:t>
        <w:tab/>
        <w:t>5</w:t>
        <w:tab/>
        <w:t>багатодітні сім’ї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79</w:t>
        <w:tab/>
        <w:t>30587</w:t>
        <w:tab/>
        <w:t>30.12.2008</w:t>
        <w:tab/>
        <w:t>ЗОЛОТУХІН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0</w:t>
        <w:tab/>
        <w:t>30400</w:t>
        <w:tab/>
        <w:t>20.02.2009</w:t>
        <w:tab/>
        <w:t>ЯЦЕНКО</w:t>
        <w:tab/>
        <w:t>С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1</w:t>
        <w:tab/>
        <w:t>30402</w:t>
        <w:tab/>
        <w:t>20.02.2009</w:t>
        <w:tab/>
        <w:t>ШЕМІДЬКО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2</w:t>
        <w:tab/>
        <w:t>30404</w:t>
        <w:tab/>
        <w:t>20.02.2009</w:t>
        <w:tab/>
        <w:t>ЗОРБА</w:t>
        <w:tab/>
        <w:t>ВП</w:t>
        <w:tab/>
        <w:t>1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3</w:t>
        <w:tab/>
        <w:t>30405</w:t>
        <w:tab/>
        <w:t>20.02.2009</w:t>
        <w:tab/>
        <w:t>ХОМИЧ</w:t>
        <w:tab/>
        <w:t>ГП</w:t>
        <w:tab/>
        <w:t>1</w:t>
        <w:tab/>
        <w:t>учасники війни</w:t>
        <w:tab/>
        <w:t>20.02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84</w:t>
        <w:tab/>
        <w:t>17457А</w:t>
        <w:tab/>
        <w:t>25.02.2009</w:t>
        <w:tab/>
        <w:t>КУЦМУС</w:t>
        <w:tab/>
        <w:t>ГЛ</w:t>
        <w:tab/>
        <w:t>1</w:t>
        <w:tab/>
        <w:t>наук.-пед.працівн.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85</w:t>
        <w:tab/>
        <w:t>34829</w:t>
        <w:tab/>
        <w:t>27.02.2009</w:t>
        <w:tab/>
        <w:t>СУРМІЄВИЧ</w:t>
        <w:tab/>
        <w:t>АО</w:t>
        <w:tab/>
        <w:t>3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6</w:t>
        <w:tab/>
        <w:t>30406</w:t>
        <w:tab/>
        <w:t>03.03.2009</w:t>
        <w:tab/>
        <w:t>ЄВТОДІЙ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87</w:t>
        <w:tab/>
        <w:t>30407</w:t>
        <w:tab/>
        <w:t>03.03.2009</w:t>
        <w:tab/>
        <w:t>ЛИПОВИЙ</w:t>
        <w:tab/>
        <w:t>ВП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88</w:t>
        <w:tab/>
        <w:t>30409</w:t>
        <w:tab/>
        <w:t>03.03.2009</w:t>
        <w:tab/>
        <w:t>ЦЕКУНОВ</w:t>
        <w:tab/>
        <w:t>ОВ</w:t>
        <w:tab/>
        <w:t>6</w:t>
        <w:tab/>
        <w:t>постр.ЧАЕС 1 кат.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89</w:t>
        <w:tab/>
        <w:t>30410</w:t>
        <w:tab/>
        <w:t>03.03.2009</w:t>
        <w:tab/>
        <w:t>ПАВЛІК</w:t>
        <w:tab/>
        <w:t>СВ</w:t>
        <w:tab/>
        <w:t>1</w:t>
        <w:tab/>
        <w:t>Колишні пра-ки міліції</w:t>
        <w:tab/>
        <w:t>03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0</w:t>
        <w:tab/>
        <w:t>30411</w:t>
        <w:tab/>
        <w:t>03.03.2009</w:t>
        <w:tab/>
        <w:t>БОЙЧ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1</w:t>
        <w:tab/>
        <w:t>30413</w:t>
        <w:tab/>
        <w:t>03.03.2009</w:t>
        <w:tab/>
        <w:t>ШЛАГАН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2</w:t>
        <w:tab/>
        <w:t>30416</w:t>
        <w:tab/>
        <w:t>03.03.2009</w:t>
        <w:tab/>
        <w:t>МИХАЙЛІ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3</w:t>
        <w:tab/>
        <w:t>30417</w:t>
        <w:tab/>
        <w:t>03.03.2009</w:t>
        <w:tab/>
        <w:t>ПЕТРЕНКО</w:t>
        <w:tab/>
        <w:t>Л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4</w:t>
        <w:tab/>
        <w:t>30432</w:t>
        <w:tab/>
        <w:t>03.03.2009</w:t>
        <w:tab/>
        <w:t>ВЕРГУН</w:t>
        <w:tab/>
        <w:t>Р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5</w:t>
        <w:tab/>
        <w:t>9993Б</w:t>
        <w:tab/>
        <w:t>13.03.2009</w:t>
        <w:tab/>
        <w:t>РОЖЕНКО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96</w:t>
        <w:tab/>
        <w:t>30434</w:t>
        <w:tab/>
        <w:t>20.03.2009</w:t>
        <w:tab/>
        <w:t>БОНАДИК</w:t>
        <w:tab/>
        <w:t>СМ</w:t>
        <w:tab/>
        <w:t>3</w:t>
        <w:tab/>
        <w:t>наук.-пед.працівн.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97</w:t>
        <w:tab/>
        <w:t>30438</w:t>
        <w:tab/>
        <w:t>20.03.2009</w:t>
        <w:tab/>
        <w:t>ПРИМАЧЕНКО</w:t>
        <w:tab/>
        <w:t>ВП</w:t>
        <w:tab/>
        <w:t>1</w:t>
        <w:tab/>
        <w:t>Колишні пра-ки міліції</w:t>
        <w:tab/>
        <w:t>20.03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298</w:t>
        <w:tab/>
        <w:t>30440</w:t>
        <w:tab/>
        <w:t>20.03.2009</w:t>
        <w:tab/>
        <w:t>МИРОНЕНКО</w:t>
        <w:tab/>
        <w:t>В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299</w:t>
        <w:tab/>
        <w:t>30441</w:t>
        <w:tab/>
        <w:t>20.03.2009</w:t>
        <w:tab/>
        <w:t>НОВІКОВА-ПЛАТОН</w:t>
        <w:tab/>
        <w:t>ЮА</w:t>
        <w:tab/>
        <w:t>4</w:t>
        <w:tab/>
        <w:t>багатодітні сім’ї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0</w:t>
        <w:tab/>
        <w:t>30443</w:t>
        <w:tab/>
        <w:t>20.03.2009</w:t>
        <w:tab/>
        <w:t>ПИРКОВСЬКИЙ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1</w:t>
        <w:tab/>
        <w:t>30447</w:t>
        <w:tab/>
        <w:t>20.03.2009</w:t>
        <w:tab/>
        <w:t>САКВАРЕЛІДЗЕ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02</w:t>
        <w:tab/>
        <w:t>33457</w:t>
        <w:tab/>
        <w:t>20.03.2009</w:t>
        <w:tab/>
        <w:t>ШЕРШУН</w:t>
        <w:tab/>
        <w:t>АО</w:t>
        <w:tab/>
        <w:t>4</w:t>
        <w:tab/>
        <w:t>УБД, залучені до АТО</w:t>
        <w:tab/>
        <w:t>16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03</w:t>
        <w:tab/>
        <w:t>30450</w:t>
        <w:tab/>
        <w:t>03.04.2009</w:t>
        <w:tab/>
        <w:t>ТЕРНОВОЙ</w:t>
        <w:tab/>
        <w:t>МЮ</w:t>
        <w:tab/>
        <w:t>3</w:t>
        <w:tab/>
        <w:t>наук.-пед.працівн.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04</w:t>
        <w:tab/>
        <w:t>30452</w:t>
        <w:tab/>
        <w:t>03.04.2009</w:t>
        <w:tab/>
        <w:t>ХАРИТОНОВ</w:t>
        <w:tab/>
        <w:t>ЛА</w:t>
        <w:tab/>
        <w:t>3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5</w:t>
        <w:tab/>
        <w:t>30453</w:t>
        <w:tab/>
        <w:t>03.04.2009</w:t>
        <w:tab/>
        <w:t>ЛИТВИН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6</w:t>
        <w:tab/>
        <w:t>30454</w:t>
        <w:tab/>
        <w:t>03.04.2009</w:t>
        <w:tab/>
        <w:t>ЛЕЩ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7</w:t>
        <w:tab/>
        <w:t>30457А</w:t>
        <w:tab/>
        <w:t>03.04.2009</w:t>
        <w:tab/>
        <w:t>САЛЬКОВА</w:t>
        <w:tab/>
        <w:t>ОГ</w:t>
        <w:tab/>
        <w:t>4</w:t>
        <w:tab/>
        <w:t>одинокі матері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8</w:t>
        <w:tab/>
        <w:t>30457Б</w:t>
        <w:tab/>
        <w:t>03.04.2009</w:t>
        <w:tab/>
        <w:t>СЕРВАТИНСЬК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09</w:t>
        <w:tab/>
        <w:t>30458</w:t>
        <w:tab/>
        <w:t>03.04.2009</w:t>
        <w:tab/>
        <w:t>ЦИБУЛЯ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0</w:t>
        <w:tab/>
        <w:t>30460</w:t>
        <w:tab/>
        <w:t>03.04.2009</w:t>
        <w:tab/>
        <w:t>КИРПАЧ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1</w:t>
        <w:tab/>
        <w:t>30461</w:t>
        <w:tab/>
        <w:t>03.04.2009</w:t>
        <w:tab/>
        <w:t>ЄВТУХ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2</w:t>
        <w:tab/>
        <w:t>30464</w:t>
        <w:tab/>
        <w:t>03.04.2009</w:t>
        <w:tab/>
        <w:t>КОЛЧИН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13</w:t>
        <w:tab/>
        <w:t>30465</w:t>
        <w:tab/>
        <w:t>03.04.2009</w:t>
        <w:tab/>
        <w:t>ЛИСОГОР</w:t>
        <w:tab/>
        <w:t>ВМ</w:t>
        <w:tab/>
        <w:t>2</w:t>
        <w:tab/>
        <w:t>УБД, залучені до АТО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4</w:t>
        <w:tab/>
        <w:t>30466</w:t>
        <w:tab/>
        <w:t>03.04.2009</w:t>
        <w:tab/>
        <w:t>ГАРКАВ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5</w:t>
        <w:tab/>
        <w:t>30467</w:t>
        <w:tab/>
        <w:t>03.04.2009</w:t>
        <w:tab/>
        <w:t>МАНЗЮР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6</w:t>
        <w:tab/>
        <w:t>30468</w:t>
        <w:tab/>
        <w:t>03.04.2009</w:t>
        <w:tab/>
        <w:t>БАГЛА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7</w:t>
        <w:tab/>
        <w:t>30471</w:t>
        <w:tab/>
        <w:t>03.04.2009</w:t>
        <w:tab/>
        <w:t>ШИБУНЬ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18</w:t>
        <w:tab/>
        <w:t>30473</w:t>
        <w:tab/>
        <w:t>03.04.2009</w:t>
        <w:tab/>
        <w:t>КУШНІР</w:t>
        <w:tab/>
        <w:t>І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19</w:t>
        <w:tab/>
        <w:t>30480</w:t>
        <w:tab/>
        <w:t>03.04.2009</w:t>
        <w:tab/>
        <w:t>ЖИТОМИРСЬКИЙ</w:t>
        <w:tab/>
        <w:t>АП</w:t>
        <w:tab/>
        <w:t>3</w:t>
        <w:tab/>
        <w:t>Колишні пра-ки міліції</w:t>
        <w:tab/>
        <w:t>03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0</w:t>
        <w:tab/>
        <w:t>30481</w:t>
        <w:tab/>
        <w:t>03.04.2009</w:t>
        <w:tab/>
        <w:t>МИРОНЕНКО</w:t>
        <w:tab/>
        <w:t>ОЛ</w:t>
        <w:tab/>
        <w:t>6</w:t>
        <w:tab/>
        <w:t>багатодіт.5_та3</w:t>
        <w:tab/>
        <w:t>18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1</w:t>
        <w:tab/>
        <w:t>30484</w:t>
        <w:tab/>
        <w:t>03.04.2009</w:t>
        <w:tab/>
        <w:t>РОМАНЧЕНКО</w:t>
        <w:tab/>
        <w:t>ВА</w:t>
        <w:tab/>
        <w:t>2</w:t>
        <w:tab/>
        <w:t>ветер. сил. структур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2</w:t>
        <w:tab/>
        <w:t>30485</w:t>
        <w:tab/>
        <w:t>03.04.2009</w:t>
        <w:tab/>
        <w:t>КРИВОШЕЙ</w:t>
        <w:tab/>
        <w:t>ОВ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3</w:t>
        <w:tab/>
        <w:t>30486</w:t>
        <w:tab/>
        <w:t>03.04.2009</w:t>
        <w:tab/>
        <w:t>ЛИСЮК</w:t>
        <w:tab/>
        <w:t>І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4</w:t>
        <w:tab/>
        <w:t>30487</w:t>
        <w:tab/>
        <w:t>03.04.2009</w:t>
        <w:tab/>
        <w:t>КЛИМЕНКО</w:t>
        <w:tab/>
        <w:t>МК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25</w:t>
        <w:tab/>
        <w:t>30951</w:t>
        <w:tab/>
        <w:t>03.04.2009</w:t>
        <w:tab/>
        <w:t>КАНІБОЛОЦЬКА</w:t>
        <w:tab/>
        <w:t>ОВ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6</w:t>
        <w:tab/>
        <w:t>30497</w:t>
        <w:tab/>
        <w:t>09.04.2009</w:t>
        <w:tab/>
        <w:t>КУЗЬМЕНКОВ</w:t>
        <w:tab/>
        <w:t>ДА</w:t>
        <w:tab/>
        <w:t>4</w:t>
        <w:tab/>
        <w:t>сім.вихов.дітей з інв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7</w:t>
        <w:tab/>
        <w:t>30498</w:t>
        <w:tab/>
        <w:t>09.04.2009</w:t>
        <w:tab/>
        <w:t>МАРТИНЮК</w:t>
        <w:tab/>
        <w:t>ГМ</w:t>
        <w:tab/>
        <w:t>5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8</w:t>
        <w:tab/>
        <w:t>30499</w:t>
        <w:tab/>
        <w:t>09.04.2009</w:t>
        <w:tab/>
        <w:t>МАРУНІНА</w:t>
        <w:tab/>
        <w:t>ГГ</w:t>
        <w:tab/>
        <w:t>4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29</w:t>
        <w:tab/>
        <w:t>30500</w:t>
        <w:tab/>
        <w:t>09.04.2009</w:t>
        <w:tab/>
        <w:t>ПРОКОПЧУК</w:t>
        <w:tab/>
        <w:t>ГМ</w:t>
        <w:tab/>
        <w:t>4</w:t>
        <w:tab/>
        <w:t>наук.-пед.працівн.</w:t>
        <w:tab/>
        <w:t>09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0</w:t>
        <w:tab/>
        <w:t>33067Б</w:t>
        <w:tab/>
        <w:t>11.04.2009</w:t>
        <w:tab/>
        <w:t>ШИБІКО</w:t>
        <w:tab/>
        <w:t>АС</w:t>
        <w:tab/>
        <w:t>3</w:t>
        <w:tab/>
        <w:t>поліцейські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1</w:t>
        <w:tab/>
        <w:t>30503</w:t>
        <w:tab/>
        <w:t>21.04.2009</w:t>
        <w:tab/>
        <w:t>ХМЕЛЬНИЦЬКИЙ</w:t>
        <w:tab/>
        <w:t>ПВ</w:t>
        <w:tab/>
        <w:t>1</w:t>
        <w:tab/>
        <w:t>поліцейські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2</w:t>
        <w:tab/>
        <w:t>30504</w:t>
        <w:tab/>
        <w:t>21.04.2009</w:t>
        <w:tab/>
        <w:t>ДОНЧИК</w:t>
        <w:tab/>
        <w:t>РВ</w:t>
        <w:tab/>
        <w:t>4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3</w:t>
        <w:tab/>
        <w:t>30505</w:t>
        <w:tab/>
        <w:t>21.04.2009</w:t>
        <w:tab/>
        <w:t>ШЕВЧУК</w:t>
        <w:tab/>
        <w:t>С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4</w:t>
        <w:tab/>
        <w:t>30510</w:t>
        <w:tab/>
        <w:t>21.04.2009</w:t>
        <w:tab/>
        <w:t>ШУЛЬГ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5</w:t>
        <w:tab/>
        <w:t>30511</w:t>
        <w:tab/>
        <w:t>21.04.2009</w:t>
        <w:tab/>
        <w:t>КОСТ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36</w:t>
        <w:tab/>
        <w:t>30512</w:t>
        <w:tab/>
        <w:t>21.04.2009</w:t>
        <w:tab/>
        <w:t>ХРИСТЕВИЧ</w:t>
        <w:tab/>
        <w:t>ІЛ</w:t>
        <w:tab/>
        <w:t>1</w:t>
        <w:tab/>
        <w:t>Колишні пра-ки міліції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7</w:t>
        <w:tab/>
        <w:t>30513</w:t>
        <w:tab/>
        <w:t>21.04.2009</w:t>
        <w:tab/>
        <w:t>МЕРЗЛА</w:t>
        <w:tab/>
        <w:t>ЛВ</w:t>
        <w:tab/>
        <w:t>3</w:t>
        <w:tab/>
        <w:t>одинокі матері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38</w:t>
        <w:tab/>
        <w:t>30514</w:t>
        <w:tab/>
        <w:t>21.04.2009</w:t>
        <w:tab/>
        <w:t>ШЕВЦОВА</w:t>
        <w:tab/>
        <w:t>ОІ</w:t>
        <w:tab/>
        <w:t>2</w:t>
        <w:tab/>
        <w:t>одинокі матері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39</w:t>
        <w:tab/>
        <w:t>30517</w:t>
        <w:tab/>
        <w:t>21.04.2009</w:t>
        <w:tab/>
        <w:t>ШАПОВАЛОВ</w:t>
        <w:tab/>
        <w:t>ОО</w:t>
        <w:tab/>
        <w:t>4</w:t>
        <w:tab/>
        <w:t>УБД, залучені до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40</w:t>
        <w:tab/>
        <w:t>30518</w:t>
        <w:tab/>
        <w:t>21.04.2009</w:t>
        <w:tab/>
        <w:t>ВЕРЖБИЦЬКА</w:t>
        <w:tab/>
        <w:t>ІМ</w:t>
        <w:tab/>
        <w:t>4</w:t>
        <w:tab/>
        <w:t>сім.вихов.дітей з інв.</w:t>
        <w:tab/>
        <w:t>21.04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1</w:t>
        <w:tab/>
        <w:t>30521</w:t>
        <w:tab/>
        <w:t>08.05.2009</w:t>
        <w:tab/>
        <w:t>КОВАЛЕНКО</w:t>
        <w:tab/>
        <w:t>ЮМ</w:t>
        <w:tab/>
        <w:t>3</w:t>
        <w:tab/>
        <w:t>хвор. кат. 42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2</w:t>
        <w:tab/>
        <w:t>30522</w:t>
        <w:tab/>
        <w:t>08.05.2009</w:t>
        <w:tab/>
        <w:t>СУЛЬЖЕНКО</w:t>
        <w:tab/>
        <w:t>АВ</w:t>
        <w:tab/>
        <w:t>3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3</w:t>
        <w:tab/>
        <w:t>30526</w:t>
        <w:tab/>
        <w:t>08.05.2009</w:t>
        <w:tab/>
        <w:t>ГАПОН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4</w:t>
        <w:tab/>
        <w:t>30527</w:t>
        <w:tab/>
        <w:t>08.05.2009</w:t>
        <w:tab/>
        <w:t>ЧЕРЕВКО</w:t>
        <w:tab/>
        <w:t>ІБ</w:t>
        <w:tab/>
        <w:t>2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5</w:t>
        <w:tab/>
        <w:t>30530</w:t>
        <w:tab/>
        <w:t>08.05.2009</w:t>
        <w:tab/>
        <w:t>КАЛИТА</w:t>
        <w:tab/>
        <w:t>ОВ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6</w:t>
        <w:tab/>
        <w:t>30531</w:t>
        <w:tab/>
        <w:t>08.05.2009</w:t>
        <w:tab/>
        <w:t>ЛЬОВКІН</w:t>
        <w:tab/>
        <w:t>В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7</w:t>
        <w:tab/>
        <w:t>30532</w:t>
        <w:tab/>
        <w:t>08.05.2009</w:t>
        <w:tab/>
        <w:t>ШВАБ</w:t>
        <w:tab/>
        <w:t>СВ</w:t>
        <w:tab/>
        <w:t>4</w:t>
        <w:tab/>
        <w:t>УБД,інтернац.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48</w:t>
        <w:tab/>
        <w:t>30533</w:t>
        <w:tab/>
        <w:t>08.05.2009</w:t>
        <w:tab/>
        <w:t>ЩЕРБАК</w:t>
        <w:tab/>
        <w:t>С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49</w:t>
        <w:tab/>
        <w:t>30534</w:t>
        <w:tab/>
        <w:t>08.05.2009</w:t>
        <w:tab/>
        <w:t>БОРОДАЙ</w:t>
        <w:tab/>
        <w:t>ОС</w:t>
        <w:tab/>
        <w:t>5</w:t>
        <w:tab/>
        <w:t>ветер. сил. структур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50</w:t>
        <w:tab/>
        <w:t>30535</w:t>
        <w:tab/>
        <w:t>08.05.2009</w:t>
        <w:tab/>
        <w:t>САМОК</w:t>
        <w:tab/>
        <w:t>ОІ</w:t>
        <w:tab/>
        <w:t>1</w:t>
        <w:tab/>
        <w:t>Колишні пра-ки міліції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51</w:t>
        <w:tab/>
        <w:t>30536</w:t>
        <w:tab/>
        <w:t>08.05.2009</w:t>
        <w:tab/>
        <w:t>ШЕВЧУК</w:t>
        <w:tab/>
        <w:t>ВП</w:t>
        <w:tab/>
        <w:t>1</w:t>
        <w:tab/>
        <w:t>Колишні пра-ки міліції</w:t>
        <w:tab/>
        <w:t>08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2</w:t>
        <w:tab/>
        <w:t>30537</w:t>
        <w:tab/>
        <w:t>08.05.2009</w:t>
        <w:tab/>
        <w:t>МІСЮК</w:t>
        <w:tab/>
        <w:t>СК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53</w:t>
        <w:tab/>
        <w:t>30541</w:t>
        <w:tab/>
        <w:t>21.05.2009</w:t>
        <w:tab/>
        <w:t>ВОЛОШИНА</w:t>
        <w:tab/>
        <w:t>ЛЛ</w:t>
        <w:tab/>
        <w:t>2</w:t>
        <w:tab/>
        <w:t>наук.-пед.працівн.</w:t>
        <w:tab/>
        <w:t>21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54</w:t>
        <w:tab/>
        <w:t>30543</w:t>
        <w:tab/>
        <w:t>29.05.2009</w:t>
        <w:tab/>
        <w:t>КРИВЕНКО</w:t>
        <w:tab/>
        <w:t>РМ</w:t>
        <w:tab/>
        <w:t>3</w:t>
        <w:tab/>
        <w:t>К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5</w:t>
        <w:tab/>
        <w:t>30544</w:t>
        <w:tab/>
        <w:t>29.05.2009</w:t>
        <w:tab/>
        <w:t>ЯКОВЕНКО</w:t>
        <w:tab/>
        <w:t>ВМ</w:t>
        <w:tab/>
        <w:t>7</w:t>
        <w:tab/>
        <w:t>народж. близн.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6</w:t>
        <w:tab/>
        <w:t>30545</w:t>
        <w:tab/>
        <w:t>29.05.2009</w:t>
        <w:tab/>
        <w:t>КИКОТЬ</w:t>
        <w:tab/>
        <w:t>Н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7</w:t>
        <w:tab/>
        <w:t>30546</w:t>
        <w:tab/>
        <w:t>29.05.2009</w:t>
        <w:tab/>
        <w:t>ІНДРУСЬКИЙ</w:t>
        <w:tab/>
        <w:t>ВМ</w:t>
        <w:tab/>
        <w:t>4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58</w:t>
        <w:tab/>
        <w:t>30547</w:t>
        <w:tab/>
        <w:t>29.05.2009</w:t>
        <w:tab/>
        <w:t>СЕМ'ЯНКІВ</w:t>
        <w:tab/>
        <w:t>АМ</w:t>
        <w:tab/>
        <w:t>5</w:t>
        <w:tab/>
        <w:t>багатодітні сім’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59</w:t>
        <w:tab/>
        <w:t>30549</w:t>
        <w:tab/>
        <w:t>29.05.2009</w:t>
        <w:tab/>
        <w:t>КРИШТАЛЬ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60</w:t>
        <w:tab/>
        <w:t>30550</w:t>
        <w:tab/>
        <w:t>29.05.2009</w:t>
        <w:tab/>
        <w:t>ДАВИДЕНКО</w:t>
        <w:tab/>
        <w:t>МО</w:t>
        <w:tab/>
        <w:t>1</w:t>
        <w:tab/>
        <w:t>К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61</w:t>
        <w:tab/>
        <w:t>30552</w:t>
        <w:tab/>
        <w:t>29.05.2009</w:t>
        <w:tab/>
        <w:t>ЯМБАЄВ</w:t>
        <w:tab/>
        <w:t>ОО</w:t>
        <w:tab/>
        <w:t>3</w:t>
        <w:tab/>
        <w:t>К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62</w:t>
        <w:tab/>
        <w:t>30553</w:t>
        <w:tab/>
        <w:t>29.05.2009</w:t>
        <w:tab/>
        <w:t>БІЛОЦЬКИЙ</w:t>
        <w:tab/>
        <w:t>ММ</w:t>
        <w:tab/>
        <w:t>3</w:t>
        <w:tab/>
        <w:t>Колишні пра-ки міліції</w:t>
        <w:tab/>
        <w:t>29.05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63</w:t>
        <w:tab/>
        <w:t>30555</w:t>
        <w:tab/>
        <w:t>05.06.2009</w:t>
        <w:tab/>
        <w:t>ГАВРИЛЮК</w:t>
        <w:tab/>
        <w:t>ВС</w:t>
        <w:tab/>
        <w:t>1</w:t>
        <w:tab/>
        <w:t>ветеран виробн.</w:t>
        <w:tab/>
        <w:t>05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4</w:t>
        <w:tab/>
        <w:t>30556</w:t>
        <w:tab/>
        <w:t>05.06.2009</w:t>
        <w:tab/>
        <w:t>ХУДЕНКО</w:t>
        <w:tab/>
        <w:t>СМ</w:t>
        <w:tab/>
        <w:t>2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5</w:t>
        <w:tab/>
        <w:t>30557</w:t>
        <w:tab/>
        <w:t>05.06.2009</w:t>
        <w:tab/>
        <w:t>ГОРБАТОК</w:t>
        <w:tab/>
        <w:t>ОБ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6</w:t>
        <w:tab/>
        <w:t>30558</w:t>
        <w:tab/>
        <w:t>05.06.2009</w:t>
        <w:tab/>
        <w:t>БАКА</w:t>
        <w:tab/>
        <w:t>М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7</w:t>
        <w:tab/>
        <w:t>30559</w:t>
        <w:tab/>
        <w:t>05.06.2009</w:t>
        <w:tab/>
        <w:t>КАШПУРЕНКО</w:t>
        <w:tab/>
        <w:t>АВ</w:t>
        <w:tab/>
        <w:t>4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8</w:t>
        <w:tab/>
        <w:t>30560</w:t>
        <w:tab/>
        <w:t>05.06.2009</w:t>
        <w:tab/>
        <w:t>ЗАХАРЧЕНКО</w:t>
        <w:tab/>
        <w:t>Р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69</w:t>
        <w:tab/>
        <w:t>30563</w:t>
        <w:tab/>
        <w:t>05.06.2009</w:t>
        <w:tab/>
        <w:t>ТОМАЛЯ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0</w:t>
        <w:tab/>
        <w:t>30564</w:t>
        <w:tab/>
        <w:t>05.06.2009</w:t>
        <w:tab/>
        <w:t>СЕМЕНЮК</w:t>
        <w:tab/>
        <w:t>АВ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1</w:t>
        <w:tab/>
        <w:t>24779А</w:t>
        <w:tab/>
        <w:t>10.06.2009</w:t>
        <w:tab/>
        <w:t>БАСАРАБ</w:t>
        <w:tab/>
        <w:t>ВФ</w:t>
        <w:tab/>
        <w:t>1</w:t>
        <w:tab/>
        <w:t>ос.з інв.в/інтернац.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2</w:t>
        <w:tab/>
        <w:t>30565</w:t>
        <w:tab/>
        <w:t>10.06.2009</w:t>
        <w:tab/>
        <w:t>ДУБОВИК</w:t>
        <w:tab/>
        <w:t>ЮВ</w:t>
        <w:tab/>
        <w:t>1</w:t>
        <w:tab/>
        <w:t>Колишні пра-ки міліції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3</w:t>
        <w:tab/>
        <w:t>30568</w:t>
        <w:tab/>
        <w:t>10.06.2009</w:t>
        <w:tab/>
        <w:t>ТАРАСЕНКО</w:t>
        <w:tab/>
        <w:t>ЮО</w:t>
        <w:tab/>
        <w:t>1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4</w:t>
        <w:tab/>
        <w:t>30570</w:t>
        <w:tab/>
        <w:t>10.06.2009</w:t>
        <w:tab/>
        <w:t>КОСТЮК</w:t>
        <w:tab/>
        <w:t>ВВ</w:t>
        <w:tab/>
        <w:t>2</w:t>
        <w:tab/>
        <w:t>Колишні пра-ки міліції</w:t>
        <w:tab/>
        <w:t>10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5</w:t>
        <w:tab/>
        <w:t>30572</w:t>
        <w:tab/>
        <w:t>10.06.2009</w:t>
        <w:tab/>
        <w:t>ПЕЛЕШОК</w:t>
        <w:tab/>
        <w:t>Ю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6</w:t>
        <w:tab/>
        <w:t>30574</w:t>
        <w:tab/>
        <w:t>16.06.2009</w:t>
        <w:tab/>
        <w:t>МАЛИШКО</w:t>
        <w:tab/>
        <w:t>ДВ</w:t>
        <w:tab/>
        <w:t>1</w:t>
        <w:tab/>
        <w:t>Колишні пра-ки міліції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7</w:t>
        <w:tab/>
        <w:t>30575</w:t>
        <w:tab/>
        <w:t>16.06.2009</w:t>
        <w:tab/>
        <w:t>КАЗАКОВ</w:t>
        <w:tab/>
        <w:t>ГА</w:t>
        <w:tab/>
        <w:t>1</w:t>
        <w:tab/>
        <w:t>ветер. сил. структур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78</w:t>
        <w:tab/>
        <w:t>30576</w:t>
        <w:tab/>
        <w:t>16.06.2009</w:t>
        <w:tab/>
        <w:t>ЗАБУГ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79</w:t>
        <w:tab/>
        <w:t>30579</w:t>
        <w:tab/>
        <w:t>16.06.2009</w:t>
        <w:tab/>
        <w:t>ГРИЦАЄНКО</w:t>
        <w:tab/>
        <w:t>РВ</w:t>
        <w:tab/>
        <w:t>3</w:t>
        <w:tab/>
        <w:t>наук.-пед.працівн.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0</w:t>
        <w:tab/>
        <w:t>30583</w:t>
        <w:tab/>
        <w:t>16.06.2009</w:t>
        <w:tab/>
        <w:t>ЗАГОРОДНЮК</w:t>
        <w:tab/>
        <w:t>ОВ</w:t>
        <w:tab/>
        <w:t>2</w:t>
        <w:tab/>
        <w:t>хвор. кат. 42</w:t>
        <w:tab/>
        <w:t>16.06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1</w:t>
        <w:tab/>
        <w:t>34585</w:t>
        <w:tab/>
        <w:t>01.07.2009</w:t>
        <w:tab/>
        <w:t>ЧУБАТИЙ</w:t>
        <w:tab/>
        <w:t>ОМ</w:t>
        <w:tab/>
        <w:t>2</w:t>
        <w:tab/>
        <w:t>поліцейські</w:t>
        <w:tab/>
        <w:t>0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2</w:t>
        <w:tab/>
        <w:t>30588</w:t>
        <w:tab/>
        <w:t>07.07.2009</w:t>
        <w:tab/>
        <w:t>МАТВІЄ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3</w:t>
        <w:tab/>
        <w:t>30589</w:t>
        <w:tab/>
        <w:t>07.07.2009</w:t>
        <w:tab/>
        <w:t>ШЕРСТЮК</w:t>
        <w:tab/>
        <w:t>Р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4</w:t>
        <w:tab/>
        <w:t>30590</w:t>
        <w:tab/>
        <w:t>07.07.2009</w:t>
        <w:tab/>
        <w:t>СТРОІЛ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85</w:t>
        <w:tab/>
        <w:t>30592</w:t>
        <w:tab/>
        <w:t>07.07.2009</w:t>
        <w:tab/>
        <w:t>СМИРНОВА</w:t>
        <w:tab/>
        <w:t>ЛМ</w:t>
        <w:tab/>
        <w:t>3</w:t>
        <w:tab/>
        <w:t>наук.-пед.працівн.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6</w:t>
        <w:tab/>
        <w:t>30593</w:t>
        <w:tab/>
        <w:t>07.07.2009</w:t>
        <w:tab/>
        <w:t>БОНДАР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87</w:t>
        <w:tab/>
        <w:t>30598</w:t>
        <w:tab/>
        <w:t>07.07.2009</w:t>
        <w:tab/>
        <w:t>КОСТРУБСЬКИЙ</w:t>
        <w:tab/>
        <w:t>ОК</w:t>
        <w:tab/>
        <w:t>1</w:t>
        <w:tab/>
        <w:t>Колишні пра-ки міліції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8</w:t>
        <w:tab/>
        <w:t>30599</w:t>
        <w:tab/>
        <w:t>07.07.2009</w:t>
        <w:tab/>
        <w:t>МАТАШ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89</w:t>
        <w:tab/>
        <w:t>30600</w:t>
        <w:tab/>
        <w:t>07.07.2009</w:t>
        <w:tab/>
        <w:t>КАЛИТА</w:t>
        <w:tab/>
        <w:t>МІ</w:t>
        <w:tab/>
        <w:t>1</w:t>
        <w:tab/>
        <w:t>хвор. кат. 42</w:t>
        <w:tab/>
        <w:t>0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390</w:t>
        <w:tab/>
        <w:t>30604</w:t>
        <w:tab/>
        <w:t>07.07.2009</w:t>
        <w:tab/>
        <w:t>ЯКУБОВСЬКА</w:t>
        <w:tab/>
        <w:t>ЛВ</w:t>
        <w:tab/>
        <w:t>6</w:t>
        <w:tab/>
        <w:t>багатодітні сім’ї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1</w:t>
        <w:tab/>
        <w:t>17512Б</w:t>
        <w:tab/>
        <w:t>13.07.2009</w:t>
        <w:tab/>
        <w:t>МАЙСТРУК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2</w:t>
        <w:tab/>
        <w:t>17512Г</w:t>
        <w:tab/>
        <w:t>13.07.2009</w:t>
        <w:tab/>
        <w:t>МАЙСТРЕНКО</w:t>
        <w:tab/>
        <w:t>М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3</w:t>
        <w:tab/>
        <w:t>34896</w:t>
        <w:tab/>
        <w:t>14.07.2009</w:t>
        <w:tab/>
        <w:t>БЕРДИЧЕВСЬКИЙ</w:t>
        <w:tab/>
        <w:t>ВП</w:t>
        <w:tab/>
        <w:t>4</w:t>
        <w:tab/>
        <w:t>поліцейські</w:t>
        <w:tab/>
        <w:t>10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4</w:t>
        <w:tab/>
        <w:t>30606</w:t>
        <w:tab/>
        <w:t>16.07.2009</w:t>
        <w:tab/>
        <w:t>ДАНИЛ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5</w:t>
        <w:tab/>
        <w:t>30607</w:t>
        <w:tab/>
        <w:t>16.07.2009</w:t>
        <w:tab/>
        <w:t>МАРЧ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6</w:t>
        <w:tab/>
        <w:t>30610</w:t>
        <w:tab/>
        <w:t>16.07.2009</w:t>
        <w:tab/>
        <w:t>КРАВЕЦЬ</w:t>
        <w:tab/>
        <w:t>Р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7</w:t>
        <w:tab/>
        <w:t>30611</w:t>
        <w:tab/>
        <w:t>16.07.2009</w:t>
        <w:tab/>
        <w:t>САНЖАРОВСЬ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8</w:t>
        <w:tab/>
        <w:t>30612</w:t>
        <w:tab/>
        <w:t>17.07.2009</w:t>
        <w:tab/>
        <w:t>ПУЗАНОВА</w:t>
        <w:tab/>
        <w:t>ОВ</w:t>
        <w:tab/>
        <w:t>2</w:t>
        <w:tab/>
        <w:t>одинокі матері</w:t>
        <w:tab/>
        <w:t>1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399</w:t>
        <w:tab/>
        <w:t>30614</w:t>
        <w:tab/>
        <w:t>17.07.2009</w:t>
        <w:tab/>
        <w:t>ТИМОЩУК</w:t>
        <w:tab/>
        <w:t>ТВ</w:t>
        <w:tab/>
        <w:t>6</w:t>
        <w:tab/>
        <w:t>багатодіт.5_та3</w:t>
        <w:tab/>
        <w:t>01.01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0</w:t>
        <w:tab/>
        <w:t>30615</w:t>
        <w:tab/>
        <w:t>17.07.2009</w:t>
        <w:tab/>
        <w:t>ЮРЧЕНКО</w:t>
        <w:tab/>
        <w:t>ВП</w:t>
        <w:tab/>
        <w:t>1</w:t>
        <w:tab/>
        <w:t>поліцейські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1</w:t>
        <w:tab/>
        <w:t>30616</w:t>
        <w:tab/>
        <w:t>17.07.2009</w:t>
        <w:tab/>
        <w:t>КІРИК</w:t>
        <w:tab/>
        <w:t>Р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2</w:t>
        <w:tab/>
        <w:t>30617</w:t>
        <w:tab/>
        <w:t>17.07.2009</w:t>
        <w:tab/>
        <w:t>ГЛАВЕНКО</w:t>
        <w:tab/>
        <w:t>О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3</w:t>
        <w:tab/>
        <w:t>30619</w:t>
        <w:tab/>
        <w:t>17.07.2009</w:t>
        <w:tab/>
        <w:t>БІЛЕНЬК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04</w:t>
        <w:tab/>
        <w:t>34214</w:t>
        <w:tab/>
        <w:t>24.07.2009</w:t>
        <w:tab/>
        <w:t>ХМАРУК</w:t>
        <w:tab/>
        <w:t>ОМ</w:t>
        <w:tab/>
        <w:t>4</w:t>
        <w:tab/>
        <w:t>УБД, залучені до АТО</w:t>
        <w:tab/>
        <w:t>05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05</w:t>
        <w:tab/>
        <w:t>30624</w:t>
        <w:tab/>
        <w:t>27.07.2009</w:t>
        <w:tab/>
        <w:t>ЛІСОВСЬКИЙ</w:t>
        <w:tab/>
        <w:t>ВО</w:t>
        <w:tab/>
        <w:t>4</w:t>
        <w:tab/>
        <w:t>постр.ЧАЕС 1 кат.</w:t>
        <w:tab/>
        <w:t>27.07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6</w:t>
        <w:tab/>
        <w:t>30625</w:t>
        <w:tab/>
        <w:t>27.07.2009</w:t>
        <w:tab/>
        <w:t>БІЛ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7</w:t>
        <w:tab/>
        <w:t>19496Б</w:t>
        <w:tab/>
        <w:t>10.08.2009</w:t>
        <w:tab/>
        <w:t>ЦИМБАЛЮ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08</w:t>
        <w:tab/>
        <w:t>30631</w:t>
        <w:tab/>
        <w:t>14.08.2009</w:t>
        <w:tab/>
        <w:t>ШКОНДА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09</w:t>
        <w:tab/>
        <w:t>30633</w:t>
        <w:tab/>
        <w:t>14.08.2009</w:t>
        <w:tab/>
        <w:t>ПАСЄКА</w:t>
        <w:tab/>
        <w:t>ЯС</w:t>
        <w:tab/>
        <w:t>6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0</w:t>
        <w:tab/>
        <w:t>30637</w:t>
        <w:tab/>
        <w:t>14.08.2009</w:t>
        <w:tab/>
        <w:t>НОРК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1</w:t>
        <w:tab/>
        <w:t>30638</w:t>
        <w:tab/>
        <w:t>14.08.2009</w:t>
        <w:tab/>
        <w:t>ВОЛКОТРУБ</w:t>
        <w:tab/>
        <w:t>С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12</w:t>
        <w:tab/>
        <w:t>30639</w:t>
        <w:tab/>
        <w:t>14.08.2009</w:t>
        <w:tab/>
        <w:t>ВЛАСЕНКО</w:t>
        <w:tab/>
        <w:t>ЮВ</w:t>
        <w:tab/>
        <w:t>4</w:t>
        <w:tab/>
        <w:t>сім.вихов.дітей з інв.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3</w:t>
        <w:tab/>
        <w:t>30640</w:t>
        <w:tab/>
        <w:t>14.08.2009</w:t>
        <w:tab/>
        <w:t>ТРИГУБ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4</w:t>
        <w:tab/>
        <w:t>30643</w:t>
        <w:tab/>
        <w:t>14.08.2009</w:t>
        <w:tab/>
        <w:t>КОВАЛЕНКО</w:t>
        <w:tab/>
        <w:t>ВІ</w:t>
        <w:tab/>
        <w:t>3</w:t>
        <w:tab/>
        <w:t>одинокі матері</w:t>
        <w:tab/>
        <w:t>14.08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5</w:t>
        <w:tab/>
        <w:t>30650</w:t>
        <w:tab/>
        <w:t>28.08.2009</w:t>
        <w:tab/>
        <w:t>БАБІЙ</w:t>
        <w:tab/>
        <w:t>П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6</w:t>
        <w:tab/>
        <w:t>8792Б</w:t>
        <w:tab/>
        <w:t>30.08.2009</w:t>
        <w:tab/>
        <w:t>НІМ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17</w:t>
        <w:tab/>
        <w:t>30652</w:t>
        <w:tab/>
        <w:t>07.09.2009</w:t>
        <w:tab/>
        <w:t>ШЕВЧ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18</w:t>
        <w:tab/>
        <w:t>30655</w:t>
        <w:tab/>
        <w:t>07.09.2009</w:t>
        <w:tab/>
        <w:t>НЕМЦАНУ</w:t>
        <w:tab/>
        <w:t>ВА</w:t>
        <w:tab/>
        <w:t>3</w:t>
        <w:tab/>
        <w:t>УБД, залучені до АТО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19</w:t>
        <w:tab/>
        <w:t>22165Б</w:t>
        <w:tab/>
        <w:t>22.09.2009</w:t>
        <w:tab/>
        <w:t>ЯНКО</w:t>
        <w:tab/>
        <w:t>НФ</w:t>
        <w:tab/>
        <w:t>6</w:t>
        <w:tab/>
        <w:t>багатодітні сім’ї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0</w:t>
        <w:tab/>
        <w:t>30657</w:t>
        <w:tab/>
        <w:t>22.09.2009</w:t>
        <w:tab/>
        <w:t>БОНДАРЕНКО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21</w:t>
        <w:tab/>
        <w:t>30659</w:t>
        <w:tab/>
        <w:t>22.09.2009</w:t>
        <w:tab/>
        <w:t>МИКИТЮК</w:t>
        <w:tab/>
        <w:t>ГЙ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2</w:t>
        <w:tab/>
        <w:t>30660</w:t>
        <w:tab/>
        <w:t>22.09.2009</w:t>
        <w:tab/>
        <w:t>ПАНЧИ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23</w:t>
        <w:tab/>
        <w:t>30662</w:t>
        <w:tab/>
        <w:t>22.09.2009</w:t>
        <w:tab/>
        <w:t>ТКАЧ</w:t>
        <w:tab/>
        <w:t>МГ</w:t>
        <w:tab/>
        <w:t>3</w:t>
        <w:tab/>
        <w:t>наук.-пед.працівн.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24</w:t>
        <w:tab/>
        <w:t>30683</w:t>
        <w:tab/>
        <w:t>22.09.2009</w:t>
        <w:tab/>
        <w:t>АРТИШЕВСЬКА</w:t>
        <w:tab/>
        <w:t>ДВ</w:t>
        <w:tab/>
        <w:t>5</w:t>
        <w:tab/>
        <w:t>багатодітні сім’ї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5</w:t>
        <w:tab/>
        <w:t>30685</w:t>
        <w:tab/>
        <w:t>22.09.2009</w:t>
        <w:tab/>
        <w:t>ТАБЕНСЬКА</w:t>
        <w:tab/>
        <w:t>ОМ</w:t>
        <w:tab/>
        <w:t>1</w:t>
        <w:tab/>
        <w:t>Діти-сироти</w:t>
        <w:tab/>
        <w:t>22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6</w:t>
        <w:tab/>
        <w:t>30687</w:t>
        <w:tab/>
        <w:t>22.09.2009</w:t>
        <w:tab/>
        <w:t>ЄЛЬШИН</w:t>
        <w:tab/>
        <w:t>ВЮ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7</w:t>
        <w:tab/>
        <w:t>30688</w:t>
        <w:tab/>
        <w:t>22.09.2009</w:t>
        <w:tab/>
        <w:t>БАРЛАДИН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8</w:t>
        <w:tab/>
        <w:t>32394</w:t>
        <w:tab/>
        <w:t>28.09.2009</w:t>
        <w:tab/>
        <w:t>ГОРБАТОВСЬКА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29</w:t>
        <w:tab/>
        <w:t>27455</w:t>
        <w:tab/>
        <w:t>30.09.2009</w:t>
        <w:tab/>
        <w:t>ПАН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30</w:t>
        <w:tab/>
        <w:t>30665</w:t>
        <w:tab/>
        <w:t>30.09.2009</w:t>
        <w:tab/>
        <w:t>ДЖАБРАІЛОВ</w:t>
        <w:tab/>
        <w:t>АД</w:t>
        <w:tab/>
        <w:t>6</w:t>
        <w:tab/>
        <w:t>багатодітні сім’ї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1</w:t>
        <w:tab/>
        <w:t>30666</w:t>
        <w:tab/>
        <w:t>30.09.2009</w:t>
        <w:tab/>
        <w:t>САВЧ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2</w:t>
        <w:tab/>
        <w:t>30667</w:t>
        <w:tab/>
        <w:t>30.09.2009</w:t>
        <w:tab/>
        <w:t>ГРАХНІЧЕВ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3</w:t>
        <w:tab/>
        <w:t>30669</w:t>
        <w:tab/>
        <w:t>30.09.2009</w:t>
        <w:tab/>
        <w:t>ДОРОШЕНКО</w:t>
        <w:tab/>
        <w:t>ІО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34</w:t>
        <w:tab/>
        <w:t>30672</w:t>
        <w:tab/>
        <w:t>30.09.2009</w:t>
        <w:tab/>
        <w:t>ОДИНЕЦЬ</w:t>
        <w:tab/>
        <w:t>АВ</w:t>
        <w:tab/>
        <w:t>3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5</w:t>
        <w:tab/>
        <w:t>30673</w:t>
        <w:tab/>
        <w:t>30.09.2009</w:t>
        <w:tab/>
        <w:t>ІРФАН ПАША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6</w:t>
        <w:tab/>
        <w:t>30676</w:t>
        <w:tab/>
        <w:t>30.09.2009</w:t>
        <w:tab/>
        <w:t>ШУГАЙЛО</w:t>
        <w:tab/>
        <w:t>СА</w:t>
        <w:tab/>
        <w:t>2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37</w:t>
        <w:tab/>
        <w:t>30677</w:t>
        <w:tab/>
        <w:t>30.09.2009</w:t>
        <w:tab/>
        <w:t>ЮРЧЕНКО</w:t>
        <w:tab/>
        <w:t>ВМ</w:t>
        <w:tab/>
        <w:t>3</w:t>
        <w:tab/>
        <w:t>Колишні пра-ки міліції</w:t>
        <w:tab/>
        <w:t>30.09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8</w:t>
        <w:tab/>
        <w:t>30678</w:t>
        <w:tab/>
        <w:t>30.09.2009</w:t>
        <w:tab/>
        <w:t>ТИМОЩУК</w:t>
        <w:tab/>
        <w:t>ОА</w:t>
        <w:tab/>
        <w:t>2</w:t>
        <w:tab/>
        <w:t>поліцейські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39</w:t>
        <w:tab/>
        <w:t>30680</w:t>
        <w:tab/>
        <w:t>30.09.2009</w:t>
        <w:tab/>
        <w:t>ГОЛОВКО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40</w:t>
        <w:tab/>
        <w:t>30689</w:t>
        <w:tab/>
        <w:t>26.10.2009</w:t>
        <w:tab/>
        <w:t>ГАЙДАШУК</w:t>
        <w:tab/>
        <w:t>ІА</w:t>
        <w:tab/>
        <w:t>1</w:t>
        <w:tab/>
        <w:t>К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1</w:t>
        <w:tab/>
        <w:t>30691</w:t>
        <w:tab/>
        <w:t>26.10.2009</w:t>
        <w:tab/>
        <w:t>СЕРГЕЄВ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2</w:t>
        <w:tab/>
        <w:t>30693</w:t>
        <w:tab/>
        <w:t>26.10.2009</w:t>
        <w:tab/>
        <w:t>ЗЕЛЕНЕНКО</w:t>
        <w:tab/>
        <w:t>П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43</w:t>
        <w:tab/>
        <w:t>30694</w:t>
        <w:tab/>
        <w:t>26.10.2009</w:t>
        <w:tab/>
        <w:t>БЕВЗ</w:t>
        <w:tab/>
        <w:t>КМ</w:t>
        <w:tab/>
        <w:t>3</w:t>
        <w:tab/>
        <w:t>Колишні пра-ки міліції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4</w:t>
        <w:tab/>
        <w:t>30695</w:t>
        <w:tab/>
        <w:t>26.10.2009</w:t>
        <w:tab/>
        <w:t>ЯЩУК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5</w:t>
        <w:tab/>
        <w:t>30696</w:t>
        <w:tab/>
        <w:t>26.10.2009</w:t>
        <w:tab/>
        <w:t>ПРОТАСЕНКО</w:t>
        <w:tab/>
        <w:t>ІІ</w:t>
        <w:tab/>
        <w:t>2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6</w:t>
        <w:tab/>
        <w:t>30697</w:t>
        <w:tab/>
        <w:t>26.10.2009</w:t>
        <w:tab/>
        <w:t>ПОЛІЩУК</w:t>
        <w:tab/>
        <w:t>ОВ</w:t>
        <w:tab/>
        <w:t>3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7</w:t>
        <w:tab/>
        <w:t>30698</w:t>
        <w:tab/>
        <w:t>26.10.2009</w:t>
        <w:tab/>
        <w:t>ДОВГАЛЬ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8</w:t>
        <w:tab/>
        <w:t>30700</w:t>
        <w:tab/>
        <w:t>26.10.2009</w:t>
        <w:tab/>
        <w:t>ПЛЕТНЬ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49</w:t>
        <w:tab/>
        <w:t>30701</w:t>
        <w:tab/>
        <w:t>26.10.2009</w:t>
        <w:tab/>
        <w:t>ДЕМ'ЯНЧУК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50</w:t>
        <w:tab/>
        <w:t>30702</w:t>
        <w:tab/>
        <w:t>26.10.2009</w:t>
        <w:tab/>
        <w:t>ФАЛЬКОВСЬКА</w:t>
        <w:tab/>
        <w:t>ОВ</w:t>
        <w:tab/>
        <w:t>3</w:t>
        <w:tab/>
        <w:t>сім.вихов.дітей з інв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1</w:t>
        <w:tab/>
        <w:t>30705</w:t>
        <w:tab/>
        <w:t>26.10.2009</w:t>
        <w:tab/>
        <w:t>СЛІСАР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2</w:t>
        <w:tab/>
        <w:t>30706</w:t>
        <w:tab/>
        <w:t>26.10.2009</w:t>
        <w:tab/>
        <w:t>ГОРНОСТАЙ</w:t>
        <w:tab/>
        <w:t>МС</w:t>
        <w:tab/>
        <w:t>1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3</w:t>
        <w:tab/>
        <w:t>30707</w:t>
        <w:tab/>
        <w:t>26.10.2009</w:t>
        <w:tab/>
        <w:t>БИСТРИЦЬКИЙ</w:t>
        <w:tab/>
        <w:t>ПП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4</w:t>
        <w:tab/>
        <w:t>30708</w:t>
        <w:tab/>
        <w:t>26.10.2009</w:t>
        <w:tab/>
        <w:t>СЕРЕДЮК</w:t>
        <w:tab/>
        <w:t>Н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55</w:t>
        <w:tab/>
        <w:t>30709</w:t>
        <w:tab/>
        <w:t>26.10.2009</w:t>
        <w:tab/>
        <w:t>ПЛАКСИВИЙ</w:t>
        <w:tab/>
        <w:t>ВВ</w:t>
        <w:tab/>
        <w:t>3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56</w:t>
        <w:tab/>
        <w:t>30710</w:t>
        <w:tab/>
        <w:t>26.10.2009</w:t>
        <w:tab/>
        <w:t>МОРОЗ</w:t>
        <w:tab/>
        <w:t>ЛВ</w:t>
        <w:tab/>
        <w:t>2</w:t>
        <w:tab/>
        <w:t>сім.вихов.дітей з інв.</w:t>
        <w:tab/>
        <w:t>26.10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7</w:t>
        <w:tab/>
        <w:t>30711</w:t>
        <w:tab/>
        <w:t>26.10.2009</w:t>
        <w:tab/>
        <w:t>ВДОВИЧ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8</w:t>
        <w:tab/>
        <w:t>30713</w:t>
        <w:tab/>
        <w:t>26.10.2009</w:t>
        <w:tab/>
        <w:t>ЗИМА</w:t>
        <w:tab/>
        <w:t>І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59</w:t>
        <w:tab/>
        <w:t>30714</w:t>
        <w:tab/>
        <w:t>26.10.2009</w:t>
        <w:tab/>
        <w:t>УРБАНСЬКА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0</w:t>
        <w:tab/>
        <w:t>18801</w:t>
        <w:tab/>
        <w:t>19.11.2009</w:t>
        <w:tab/>
        <w:t>ТАРАНЧУК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1</w:t>
        <w:tab/>
        <w:t>25872</w:t>
        <w:tab/>
        <w:t>19.11.2009</w:t>
        <w:tab/>
        <w:t>ТОКМ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62</w:t>
        <w:tab/>
        <w:t>30716</w:t>
        <w:tab/>
        <w:t>19.11.2009</w:t>
        <w:tab/>
        <w:t>СЕРЕДЮК</w:t>
        <w:tab/>
        <w:t>ОВ</w:t>
        <w:tab/>
        <w:t>1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63</w:t>
        <w:tab/>
        <w:t>30717</w:t>
        <w:tab/>
        <w:t>19.11.2009</w:t>
        <w:tab/>
        <w:t>ПОЛІЩУК</w:t>
        <w:tab/>
        <w:t>ОВ</w:t>
        <w:tab/>
        <w:t>5</w:t>
        <w:tab/>
        <w:t>багатодітні сім’ї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4</w:t>
        <w:tab/>
        <w:t>30719</w:t>
        <w:tab/>
        <w:t>19.11.2009</w:t>
        <w:tab/>
        <w:t>КОСТИЛЄВА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5</w:t>
        <w:tab/>
        <w:t>30722</w:t>
        <w:tab/>
        <w:t>19.11.2009</w:t>
        <w:tab/>
        <w:t>САГАЧ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6</w:t>
        <w:tab/>
        <w:t>30723</w:t>
        <w:tab/>
        <w:t>19.11.2009</w:t>
        <w:tab/>
        <w:t>КОРОЛЬ</w:t>
        <w:tab/>
        <w:t>Ю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7</w:t>
        <w:tab/>
        <w:t>30726</w:t>
        <w:tab/>
        <w:t>19.11.2009</w:t>
        <w:tab/>
        <w:t>ЗУБЛЕНКО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68</w:t>
        <w:tab/>
        <w:t>30728</w:t>
        <w:tab/>
        <w:t>19.11.2009</w:t>
        <w:tab/>
        <w:t>ЛАВОРИ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69</w:t>
        <w:tab/>
        <w:t>30730</w:t>
        <w:tab/>
        <w:t>19.11.2009</w:t>
        <w:tab/>
        <w:t>СЕМИКІНА</w:t>
        <w:tab/>
        <w:t>ОВ</w:t>
        <w:tab/>
        <w:t>2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0</w:t>
        <w:tab/>
        <w:t>30732</w:t>
        <w:tab/>
        <w:t>19.11.2009</w:t>
        <w:tab/>
        <w:t>ЖАБКОВСЬКИЙ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1</w:t>
        <w:tab/>
        <w:t>30733</w:t>
        <w:tab/>
        <w:t>19.11.2009</w:t>
        <w:tab/>
        <w:t>ШЕЛЕСТ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2</w:t>
        <w:tab/>
        <w:t>30734</w:t>
        <w:tab/>
        <w:t>19.11.2009</w:t>
        <w:tab/>
        <w:t>КЛИМЕНТОВИЧ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3</w:t>
        <w:tab/>
        <w:t>30735</w:t>
        <w:tab/>
        <w:t>19.11.2009</w:t>
        <w:tab/>
        <w:t>СТЕПАН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74</w:t>
        <w:tab/>
        <w:t>30736</w:t>
        <w:tab/>
        <w:t>19.11.2009</w:t>
        <w:tab/>
        <w:t>МИХАЙЛОВСЬКИЙ</w:t>
        <w:tab/>
        <w:t>ДВ</w:t>
        <w:tab/>
        <w:t>3</w:t>
        <w:tab/>
        <w:t>наук.-пед.працівн.</w:t>
        <w:tab/>
        <w:t>19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5</w:t>
        <w:tab/>
        <w:t>30740</w:t>
        <w:tab/>
        <w:t>24.11.2009</w:t>
        <w:tab/>
        <w:t>ЛУЦЬКО</w:t>
        <w:tab/>
        <w:t>РМ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6</w:t>
        <w:tab/>
        <w:t>30741</w:t>
        <w:tab/>
        <w:t>24.11.2009</w:t>
        <w:tab/>
        <w:t>ПАЛАГНЮК</w:t>
        <w:tab/>
        <w:t>Д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77</w:t>
        <w:tab/>
        <w:t>30744</w:t>
        <w:tab/>
        <w:t>24.11.2009</w:t>
        <w:tab/>
        <w:t>НЕВГАД</w:t>
        <w:tab/>
        <w:t>АГ</w:t>
        <w:tab/>
        <w:t>3</w:t>
        <w:tab/>
        <w:t>народж. близн.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78</w:t>
        <w:tab/>
        <w:t>30745</w:t>
        <w:tab/>
        <w:t>24.11.2009</w:t>
        <w:tab/>
        <w:t>КОНДРАТЕНКО</w:t>
        <w:tab/>
        <w:t>ВІ</w:t>
        <w:tab/>
        <w:t>1</w:t>
        <w:tab/>
        <w:t>К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79</w:t>
        <w:tab/>
        <w:t>30746</w:t>
        <w:tab/>
        <w:t>24.11.2009</w:t>
        <w:tab/>
        <w:t>ПАЩЕНКО</w:t>
        <w:tab/>
        <w:t>ОО</w:t>
        <w:tab/>
        <w:t>1</w:t>
        <w:tab/>
        <w:t>Колишні пра-ки міліції</w:t>
        <w:tab/>
        <w:t>24.11.200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0</w:t>
        <w:tab/>
        <w:t>30747</w:t>
        <w:tab/>
        <w:t>24.11.2009</w:t>
        <w:tab/>
        <w:t>КИРИЛЮК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81</w:t>
        <w:tab/>
        <w:t>34565</w:t>
        <w:tab/>
        <w:t>02.12.2009</w:t>
        <w:tab/>
        <w:t>ЗЛИВКО</w:t>
        <w:tab/>
        <w:t>БЮ</w:t>
        <w:tab/>
        <w:t>3</w:t>
        <w:tab/>
        <w:t>УБД, залучені до АТО</w:t>
        <w:tab/>
        <w:t>01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2</w:t>
        <w:tab/>
        <w:t>30749</w:t>
        <w:tab/>
        <w:t>08.12.2009</w:t>
        <w:tab/>
        <w:t>ГОЛЬДМАН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3</w:t>
        <w:tab/>
        <w:t>32191</w:t>
        <w:tab/>
        <w:t>21.12.2009</w:t>
        <w:tab/>
        <w:t>САВЧЕНКО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4</w:t>
        <w:tab/>
        <w:t>34507</w:t>
        <w:tab/>
        <w:t>25.12.2009</w:t>
        <w:tab/>
        <w:t>МАЛЯНЧУК</w:t>
        <w:tab/>
        <w:t>ЮВ</w:t>
        <w:tab/>
        <w:t>1</w:t>
        <w:tab/>
        <w:t>поліцейські</w:t>
        <w:tab/>
        <w:t>12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5</w:t>
        <w:tab/>
        <w:t>22610Б</w:t>
        <w:tab/>
        <w:t>30.12.2009</w:t>
        <w:tab/>
        <w:t>ВОРОБЕЙ</w:t>
        <w:tab/>
        <w:t>Я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86</w:t>
        <w:tab/>
        <w:t>34536</w:t>
        <w:tab/>
        <w:t>30.12.2009</w:t>
        <w:tab/>
        <w:t>РОМАНЕНКО</w:t>
        <w:tab/>
        <w:t>ДВ</w:t>
        <w:tab/>
        <w:t>3</w:t>
        <w:tab/>
        <w:t>УБД, залучені до АТО</w:t>
        <w:tab/>
        <w:t>27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7</w:t>
        <w:tab/>
        <w:t>30751</w:t>
        <w:tab/>
        <w:t>31.12.2009</w:t>
        <w:tab/>
        <w:t>ГОНЧАР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8</w:t>
        <w:tab/>
        <w:t>30753</w:t>
        <w:tab/>
        <w:t>02.02.2010</w:t>
        <w:tab/>
        <w:t>БОНДАР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89</w:t>
        <w:tab/>
        <w:t>30757</w:t>
        <w:tab/>
        <w:t>02.02.2010</w:t>
        <w:tab/>
        <w:t>ЛУК'ЯНОВА</w:t>
        <w:tab/>
        <w:t>Л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0</w:t>
        <w:tab/>
        <w:t>30760</w:t>
        <w:tab/>
        <w:t>02.02.2010</w:t>
        <w:tab/>
        <w:t>ЗАГАРУК</w:t>
        <w:tab/>
        <w:t>НН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1</w:t>
        <w:tab/>
        <w:t>30761</w:t>
        <w:tab/>
        <w:t>02.02.2010</w:t>
        <w:tab/>
        <w:t>КРУШЕЛЬНИЦЬКА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92</w:t>
        <w:tab/>
        <w:t>30764</w:t>
        <w:tab/>
        <w:t>09.02.2010</w:t>
        <w:tab/>
        <w:t>АНДРІЇШИН</w:t>
        <w:tab/>
        <w:t>ОА</w:t>
        <w:tab/>
        <w:t>4</w:t>
        <w:tab/>
        <w:t>наук.-пед.працівн.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93</w:t>
        <w:tab/>
        <w:t>30767</w:t>
        <w:tab/>
        <w:t>09.02.2010</w:t>
        <w:tab/>
        <w:t>РЕМІЗОВА</w:t>
        <w:tab/>
        <w:t>НВ</w:t>
        <w:tab/>
        <w:t>1</w:t>
        <w:tab/>
        <w:t>Колишні пра-ки міліції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94</w:t>
        <w:tab/>
        <w:t>30768</w:t>
        <w:tab/>
        <w:t>09.02.2010</w:t>
        <w:tab/>
        <w:t>НІКІТІНА</w:t>
        <w:tab/>
        <w:t>ВЮ</w:t>
        <w:tab/>
        <w:t>6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95</w:t>
        <w:tab/>
        <w:t>30769</w:t>
        <w:tab/>
        <w:t>09.02.2010</w:t>
        <w:tab/>
        <w:t>АЛЕКСАНДРОВА</w:t>
        <w:tab/>
        <w:t>ОО</w:t>
        <w:tab/>
        <w:t>4</w:t>
        <w:tab/>
        <w:t>багатодітні сім’ї</w:t>
        <w:tab/>
        <w:t>09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496</w:t>
        <w:tab/>
        <w:t>30772</w:t>
        <w:tab/>
        <w:t>09.02.2010</w:t>
        <w:tab/>
        <w:t>ЗДОРЕНКО</w:t>
        <w:tab/>
        <w:t>РВ</w:t>
        <w:tab/>
        <w:t>4</w:t>
        <w:tab/>
        <w:t>сім.вихов.дітей з інв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7</w:t>
        <w:tab/>
        <w:t>30778</w:t>
        <w:tab/>
        <w:t>11.02.2010</w:t>
        <w:tab/>
        <w:t>СЕМЕНЧУК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8</w:t>
        <w:tab/>
        <w:t>30780</w:t>
        <w:tab/>
        <w:t>11.02.2010</w:t>
        <w:tab/>
        <w:t>ЛЕВІЩ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499</w:t>
        <w:tab/>
        <w:t>30781</w:t>
        <w:tab/>
        <w:t>11.02.2010</w:t>
        <w:tab/>
        <w:t>ПЕТРУК</w:t>
        <w:tab/>
        <w:t>КВ</w:t>
        <w:tab/>
        <w:t>2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0</w:t>
        <w:tab/>
        <w:t>30782</w:t>
        <w:tab/>
        <w:t>11.02.2010</w:t>
        <w:tab/>
        <w:t>ПРОЦЕНКО</w:t>
        <w:tab/>
        <w:t>ВМ</w:t>
        <w:tab/>
        <w:t>1</w:t>
        <w:tab/>
        <w:t>Колишні пра-ки міліції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1</w:t>
        <w:tab/>
        <w:t>30787</w:t>
        <w:tab/>
        <w:t>11.02.2010</w:t>
        <w:tab/>
        <w:t>СКОРОХОД</w:t>
        <w:tab/>
        <w:t>ВІ</w:t>
        <w:tab/>
        <w:t>6</w:t>
        <w:tab/>
        <w:t>ос.з інв.в/інтернац.</w:t>
        <w:tab/>
        <w:t>3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2</w:t>
        <w:tab/>
        <w:t>30788</w:t>
        <w:tab/>
        <w:t>11.02.2010</w:t>
        <w:tab/>
        <w:t>КУЗІН</w:t>
        <w:tab/>
        <w:t>РЛ</w:t>
        <w:tab/>
        <w:t>2</w:t>
        <w:tab/>
        <w:t>Колишні пра-ки міліції</w:t>
        <w:tab/>
        <w:t>11.0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3</w:t>
        <w:tab/>
        <w:t>33043</w:t>
        <w:tab/>
        <w:t>18.02.2010</w:t>
        <w:tab/>
        <w:t>РУСЕЦЬКИЙ</w:t>
        <w:tab/>
        <w:t>МЮ</w:t>
        <w:tab/>
        <w:t>4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4</w:t>
        <w:tab/>
        <w:t>33834</w:t>
        <w:tab/>
        <w:t>19.02.2010</w:t>
        <w:tab/>
        <w:t>КОНЮШЕНКО</w:t>
        <w:tab/>
        <w:t>ЯЮ</w:t>
        <w:tab/>
        <w:t>3</w:t>
        <w:tab/>
        <w:t>поліцейські</w:t>
        <w:tab/>
        <w:t>17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5</w:t>
        <w:tab/>
        <w:t>16088Б</w:t>
        <w:tab/>
        <w:t>25.02.2010</w:t>
        <w:tab/>
        <w:t>КОБЗАР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06</w:t>
        <w:tab/>
        <w:t>30790</w:t>
        <w:tab/>
        <w:t>02.03.2010</w:t>
        <w:tab/>
        <w:t>КАПАСОВИЧ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7</w:t>
        <w:tab/>
        <w:t>30791</w:t>
        <w:tab/>
        <w:t>02.03.2010</w:t>
        <w:tab/>
        <w:t>ЖИТНИК</w:t>
        <w:tab/>
        <w:t>АО</w:t>
        <w:tab/>
        <w:t>4</w:t>
        <w:tab/>
        <w:t>УБД, залучені до АТО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8</w:t>
        <w:tab/>
        <w:t>30792</w:t>
        <w:tab/>
        <w:t>02.03.2010</w:t>
        <w:tab/>
        <w:t>ЧУГАЙ</w:t>
        <w:tab/>
        <w:t>ДА</w:t>
        <w:tab/>
        <w:t>3</w:t>
        <w:tab/>
        <w:t>К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09</w:t>
        <w:tab/>
        <w:t>30793</w:t>
        <w:tab/>
        <w:t>02.03.2010</w:t>
        <w:tab/>
        <w:t>ОГУР</w:t>
        <w:tab/>
        <w:t>ЄО</w:t>
        <w:tab/>
        <w:t>1</w:t>
        <w:tab/>
        <w:t>К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0</w:t>
        <w:tab/>
        <w:t>30794</w:t>
        <w:tab/>
        <w:t>02.03.2010</w:t>
        <w:tab/>
        <w:t>НЕДАШКОВС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11</w:t>
        <w:tab/>
        <w:t>30795</w:t>
        <w:tab/>
        <w:t>02.03.2010</w:t>
        <w:tab/>
        <w:t>ОХРІМЕНКО</w:t>
        <w:tab/>
        <w:t>ОВ</w:t>
        <w:tab/>
        <w:t>1</w:t>
        <w:tab/>
        <w:t>Колишні пра-ки міліці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2</w:t>
        <w:tab/>
        <w:t>30797</w:t>
        <w:tab/>
        <w:t>02.03.2010</w:t>
        <w:tab/>
        <w:t>БІЛОКОНЬ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3</w:t>
        <w:tab/>
        <w:t>30798</w:t>
        <w:tab/>
        <w:t>02.03.2010</w:t>
        <w:tab/>
        <w:t>ДЕНИСЕНКО</w:t>
        <w:tab/>
        <w:t>Й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4</w:t>
        <w:tab/>
        <w:t>30799</w:t>
        <w:tab/>
        <w:t>02.03.2010</w:t>
        <w:tab/>
        <w:t>ІВАНЮХА</w:t>
        <w:tab/>
        <w:t>РМ</w:t>
        <w:tab/>
        <w:t>1</w:t>
        <w:tab/>
        <w:t>УБД,інтернац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5</w:t>
        <w:tab/>
        <w:t>30800</w:t>
        <w:tab/>
        <w:t>02.03.2010</w:t>
        <w:tab/>
        <w:t>ДАВИДОВ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6</w:t>
        <w:tab/>
        <w:t>30803</w:t>
        <w:tab/>
        <w:t>02.03.2010</w:t>
        <w:tab/>
        <w:t>НОСАЧ</w:t>
        <w:tab/>
        <w:t>В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17</w:t>
        <w:tab/>
        <w:t>30804</w:t>
        <w:tab/>
        <w:t>02.03.2010</w:t>
        <w:tab/>
        <w:t>ДМИТРЕНКО</w:t>
        <w:tab/>
        <w:t>АВ</w:t>
        <w:tab/>
        <w:t>5</w:t>
        <w:tab/>
        <w:t>багатодітні сім’ї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8</w:t>
        <w:tab/>
        <w:t>30805</w:t>
        <w:tab/>
        <w:t>02.03.2010</w:t>
        <w:tab/>
        <w:t>ОСИПЧУК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19</w:t>
        <w:tab/>
        <w:t>30806</w:t>
        <w:tab/>
        <w:t>02.03.2010</w:t>
        <w:tab/>
        <w:t>ЛУГОВИЙ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0</w:t>
        <w:tab/>
        <w:t>30807</w:t>
        <w:tab/>
        <w:t>02.03.2010</w:t>
        <w:tab/>
        <w:t>РОГОЗА</w:t>
        <w:tab/>
        <w:t>АС</w:t>
        <w:tab/>
        <w:t>3</w:t>
        <w:tab/>
        <w:t>сім.вихов.дітей з інв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1</w:t>
        <w:tab/>
        <w:t>30810</w:t>
        <w:tab/>
        <w:t>02.03.2010</w:t>
        <w:tab/>
        <w:t>МАЛЯР</w:t>
        <w:tab/>
        <w:t>АМ</w:t>
        <w:tab/>
        <w:t>4</w:t>
        <w:tab/>
        <w:t>наук.-пед.працівн.</w:t>
        <w:tab/>
        <w:t>02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2</w:t>
        <w:tab/>
        <w:t>30817</w:t>
        <w:tab/>
        <w:t>11.03.2010</w:t>
        <w:tab/>
        <w:t>РАДИЧУ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3</w:t>
        <w:tab/>
        <w:t>30819</w:t>
        <w:tab/>
        <w:t>11.03.2010</w:t>
        <w:tab/>
        <w:t>ТЕРОВЕЦЬ</w:t>
        <w:tab/>
        <w:t>Л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4</w:t>
        <w:tab/>
        <w:t>30821</w:t>
        <w:tab/>
        <w:t>11.03.2010</w:t>
        <w:tab/>
        <w:t>КОЛЄСНІКОВА</w:t>
        <w:tab/>
        <w:t>АС</w:t>
        <w:tab/>
        <w:t>2</w:t>
        <w:tab/>
        <w:t>одинокі матері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5</w:t>
        <w:tab/>
        <w:t>30822</w:t>
        <w:tab/>
        <w:t>11.03.2010</w:t>
        <w:tab/>
        <w:t>ДЕМЧЕНКО</w:t>
        <w:tab/>
        <w:t>ОО</w:t>
        <w:tab/>
        <w:t>3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6</w:t>
        <w:tab/>
        <w:t>30823</w:t>
        <w:tab/>
        <w:t>11.03.2010</w:t>
        <w:tab/>
        <w:t>ДУДУРИЧ</w:t>
        <w:tab/>
        <w:t>ОВ</w:t>
        <w:tab/>
        <w:t>1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7</w:t>
        <w:tab/>
        <w:t>30824</w:t>
        <w:tab/>
        <w:t>11.03.2010</w:t>
        <w:tab/>
        <w:t>ГАМАСЕНКО</w:t>
        <w:tab/>
        <w:t>ОЮ</w:t>
        <w:tab/>
        <w:t>1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28</w:t>
        <w:tab/>
        <w:t>30825</w:t>
        <w:tab/>
        <w:t>11.03.2010</w:t>
        <w:tab/>
        <w:t>ПАХАР</w:t>
        <w:tab/>
        <w:t>МІ</w:t>
        <w:tab/>
        <w:t>1</w:t>
        <w:tab/>
        <w:t>Колишні пра-ки міліції</w:t>
        <w:tab/>
        <w:t>11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29</w:t>
        <w:tab/>
        <w:t>30826</w:t>
        <w:tab/>
        <w:t>11.03.2010</w:t>
        <w:tab/>
        <w:t>ІЛЮХ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30</w:t>
        <w:tab/>
        <w:t>30827</w:t>
        <w:tab/>
        <w:t>11.03.2010</w:t>
        <w:tab/>
        <w:t>ГОРДІЙЧУК</w:t>
        <w:tab/>
        <w:t>ММ</w:t>
        <w:tab/>
        <w:t>3</w:t>
        <w:tab/>
        <w:t>УБД, залучені до АТО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31</w:t>
        <w:tab/>
        <w:t>30834</w:t>
        <w:tab/>
        <w:t>17.03.2010</w:t>
        <w:tab/>
        <w:t>КОВАЛЕНКО</w:t>
        <w:tab/>
        <w:t>ЮМ</w:t>
        <w:tab/>
        <w:t>3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2</w:t>
        <w:tab/>
        <w:t>30835</w:t>
        <w:tab/>
        <w:t>17.03.2010</w:t>
        <w:tab/>
        <w:t>ЖАРІКОВА</w:t>
        <w:tab/>
        <w:t>ГВ</w:t>
        <w:tab/>
        <w:t>2</w:t>
        <w:tab/>
        <w:t>одинокі матері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3</w:t>
        <w:tab/>
        <w:t>30836</w:t>
        <w:tab/>
        <w:t>17.03.2010</w:t>
        <w:tab/>
        <w:t>ВОЗНІЦЬКИЙ</w:t>
        <w:tab/>
        <w:t>ДВ</w:t>
        <w:tab/>
        <w:t>2</w:t>
        <w:tab/>
        <w:t>поліцейські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4</w:t>
        <w:tab/>
        <w:t>30837</w:t>
        <w:tab/>
        <w:t>17.03.2010</w:t>
        <w:tab/>
        <w:t>СЯБЕ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5</w:t>
        <w:tab/>
        <w:t>30838</w:t>
        <w:tab/>
        <w:t>17.03.2010</w:t>
        <w:tab/>
        <w:t>ТИЩЕНКО</w:t>
        <w:tab/>
        <w:t>Т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6</w:t>
        <w:tab/>
        <w:t>30840</w:t>
        <w:tab/>
        <w:t>17.03.2010</w:t>
        <w:tab/>
        <w:t>КАНІВЧ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37</w:t>
        <w:tab/>
        <w:t>30842</w:t>
        <w:tab/>
        <w:t>17.03.2010</w:t>
        <w:tab/>
        <w:t>ПАТРАТІЙ</w:t>
        <w:tab/>
        <w:t>РС</w:t>
        <w:tab/>
        <w:t>1</w:t>
        <w:tab/>
        <w:t>Колишні пра-ки міліції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8</w:t>
        <w:tab/>
        <w:t>30844</w:t>
        <w:tab/>
        <w:t>17.03.2010</w:t>
        <w:tab/>
        <w:t>РУСЕНКО</w:t>
        <w:tab/>
        <w:t>ОП</w:t>
        <w:tab/>
        <w:t>2</w:t>
        <w:tab/>
        <w:t>одинокі матері</w:t>
        <w:tab/>
        <w:t>17.03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39</w:t>
        <w:tab/>
        <w:t>30848</w:t>
        <w:tab/>
        <w:t>17.03.2010</w:t>
        <w:tab/>
        <w:t>НЕДАШКОВ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0</w:t>
        <w:tab/>
        <w:t>34520</w:t>
        <w:tab/>
        <w:t>17.03.2010</w:t>
        <w:tab/>
        <w:t>КРУГЛІЙ</w:t>
        <w:tab/>
        <w:t>ЄР</w:t>
        <w:tab/>
        <w:t>4</w:t>
        <w:tab/>
        <w:t>УБД, залучені до АТО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1</w:t>
        <w:tab/>
        <w:t>30849</w:t>
        <w:tab/>
        <w:t>02.04.2010</w:t>
        <w:tab/>
        <w:t>САВЧУК</w:t>
        <w:tab/>
        <w:t>СВ</w:t>
        <w:tab/>
        <w:t>1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2</w:t>
        <w:tab/>
        <w:t>30850</w:t>
        <w:tab/>
        <w:t>02.04.2010</w:t>
        <w:tab/>
        <w:t>МАШОВЕЦЬ</w:t>
        <w:tab/>
        <w:t>СМ</w:t>
        <w:tab/>
        <w:t>4</w:t>
        <w:tab/>
        <w:t>постр.ЧАЕС 1 кат.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3</w:t>
        <w:tab/>
        <w:t>30851</w:t>
        <w:tab/>
        <w:t>02.04.2010</w:t>
        <w:tab/>
        <w:t>ПРИХОДЬКО</w:t>
        <w:tab/>
        <w:t>ОФ</w:t>
        <w:tab/>
        <w:t>1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4</w:t>
        <w:tab/>
        <w:t>30853</w:t>
        <w:tab/>
        <w:t>02.04.2010</w:t>
        <w:tab/>
        <w:t>ПРИХОДЬКО</w:t>
        <w:tab/>
        <w:t>ВФ</w:t>
        <w:tab/>
        <w:t>1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5</w:t>
        <w:tab/>
        <w:t>30855</w:t>
        <w:tab/>
        <w:t>02.04.2010</w:t>
        <w:tab/>
        <w:t>КОЛІСНИК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6</w:t>
        <w:tab/>
        <w:t>30857</w:t>
        <w:tab/>
        <w:t>02.04.2010</w:t>
        <w:tab/>
        <w:t>ТКАЧЕНКО</w:t>
        <w:tab/>
        <w:t>Р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7</w:t>
        <w:tab/>
        <w:t>30858</w:t>
        <w:tab/>
        <w:t>02.04.2010</w:t>
        <w:tab/>
        <w:t>ГАЙДУЧИК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48</w:t>
        <w:tab/>
        <w:t>30859</w:t>
        <w:tab/>
        <w:t>02.04.2010</w:t>
        <w:tab/>
        <w:t>КОРУБ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49</w:t>
        <w:tab/>
        <w:t>30860</w:t>
        <w:tab/>
        <w:t>02.04.2010</w:t>
        <w:tab/>
        <w:t>ТАРАДАЙ</w:t>
        <w:tab/>
        <w:t>ЛО</w:t>
        <w:tab/>
        <w:t>2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0</w:t>
        <w:tab/>
        <w:t>30861</w:t>
        <w:tab/>
        <w:t>02.04.2010</w:t>
        <w:tab/>
        <w:t>ТИТАР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1</w:t>
        <w:tab/>
        <w:t>30862</w:t>
        <w:tab/>
        <w:t>02.04.2010</w:t>
        <w:tab/>
        <w:t>БУЛКА</w:t>
        <w:tab/>
        <w:t>ІС</w:t>
        <w:tab/>
        <w:t>3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2</w:t>
        <w:tab/>
        <w:t>30863</w:t>
        <w:tab/>
        <w:t>02.04.2010</w:t>
        <w:tab/>
        <w:t>МОСКОВКА</w:t>
        <w:tab/>
        <w:t>СВ</w:t>
        <w:tab/>
        <w:t>1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3</w:t>
        <w:tab/>
        <w:t>30864</w:t>
        <w:tab/>
        <w:t>02.04.2010</w:t>
        <w:tab/>
        <w:t>АЗАРОВА</w:t>
        <w:tab/>
        <w:t>ВИ</w:t>
        <w:tab/>
        <w:t>3</w:t>
        <w:tab/>
        <w:t>УБД, залучені до АТО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4</w:t>
        <w:tab/>
        <w:t>30869</w:t>
        <w:tab/>
        <w:t>02.04.2010</w:t>
        <w:tab/>
        <w:t>ПАНФІЛОВА</w:t>
        <w:tab/>
        <w:t>ЮЮ</w:t>
        <w:tab/>
        <w:t>2</w:t>
        <w:tab/>
        <w:t>одинокі матері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5</w:t>
        <w:tab/>
        <w:t>30870</w:t>
        <w:tab/>
        <w:t>02.04.2010</w:t>
        <w:tab/>
        <w:t>ЖДАНОВА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6</w:t>
        <w:tab/>
        <w:t>30871</w:t>
        <w:tab/>
        <w:t>02.04.2010</w:t>
        <w:tab/>
        <w:t>БУЛИГІН</w:t>
        <w:tab/>
        <w:t>ДО</w:t>
        <w:tab/>
        <w:t>3</w:t>
        <w:tab/>
        <w:t>Колишні пра-ки міліції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57</w:t>
        <w:tab/>
        <w:t>30872</w:t>
        <w:tab/>
        <w:t>02.04.2010</w:t>
        <w:tab/>
        <w:t>ЯКОВЕЦЬ</w:t>
        <w:tab/>
        <w:t>ОВ</w:t>
        <w:tab/>
        <w:t>3</w:t>
        <w:tab/>
        <w:t>поліцейські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8</w:t>
        <w:tab/>
        <w:t>30873</w:t>
        <w:tab/>
        <w:t>02.04.2010</w:t>
        <w:tab/>
        <w:t>ПАВЛИШЕН</w:t>
        <w:tab/>
        <w:t>ОВ</w:t>
        <w:tab/>
        <w:t>3</w:t>
        <w:tab/>
        <w:t>п/о митної служби</w:t>
        <w:tab/>
        <w:t>02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59</w:t>
        <w:tab/>
        <w:t>30880</w:t>
        <w:tab/>
        <w:t>08.04.2010</w:t>
        <w:tab/>
        <w:t>ПИЛИПОВИЧ</w:t>
        <w:tab/>
        <w:t>ОІ</w:t>
        <w:tab/>
        <w:t>1</w:t>
        <w:tab/>
        <w:t>К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0</w:t>
        <w:tab/>
        <w:t>30881</w:t>
        <w:tab/>
        <w:t>08.04.2010</w:t>
        <w:tab/>
        <w:t>ЗАМОСТЯНИК</w:t>
        <w:tab/>
        <w:t>РБ</w:t>
        <w:tab/>
        <w:t>2</w:t>
        <w:tab/>
        <w:t>К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1</w:t>
        <w:tab/>
        <w:t>30882</w:t>
        <w:tab/>
        <w:t>08.04.2010</w:t>
        <w:tab/>
        <w:t>КИРИНЧУК</w:t>
        <w:tab/>
        <w:t>СП</w:t>
        <w:tab/>
        <w:t>1</w:t>
        <w:tab/>
        <w:t>К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2</w:t>
        <w:tab/>
        <w:t>30883</w:t>
        <w:tab/>
        <w:t>08.04.2010</w:t>
        <w:tab/>
        <w:t>КИРИНЧУК</w:t>
        <w:tab/>
        <w:t>ОП</w:t>
        <w:tab/>
        <w:t>1</w:t>
        <w:tab/>
        <w:t>Колишні пра-ки міліції</w:t>
        <w:tab/>
        <w:t>08.04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3</w:t>
        <w:tab/>
        <w:t>30884</w:t>
        <w:tab/>
        <w:t>22.04.2010</w:t>
        <w:tab/>
        <w:t>НАЛАПКО</w:t>
        <w:tab/>
        <w:t>ВВ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4</w:t>
        <w:tab/>
        <w:t>30885</w:t>
        <w:tab/>
        <w:t>22.04.2010</w:t>
        <w:tab/>
        <w:t>ЗАГОРУЙКО</w:t>
        <w:tab/>
        <w:t>ДД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5</w:t>
        <w:tab/>
        <w:t>30886</w:t>
        <w:tab/>
        <w:t>22.04.2010</w:t>
        <w:tab/>
        <w:t>БУХАНЕЦЬ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6</w:t>
        <w:tab/>
        <w:t>30889</w:t>
        <w:tab/>
        <w:t>11.05.2010</w:t>
        <w:tab/>
        <w:t>КОСИНЮК</w:t>
        <w:tab/>
        <w:t>ТО</w:t>
        <w:tab/>
        <w:t>4</w:t>
        <w:tab/>
        <w:t>Колишні пра-ки міліції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67</w:t>
        <w:tab/>
        <w:t>30890</w:t>
        <w:tab/>
        <w:t>11.05.2010</w:t>
        <w:tab/>
        <w:t>МАКІВСЬКИЙ</w:t>
        <w:tab/>
        <w:t>ІС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8</w:t>
        <w:tab/>
        <w:t>30897</w:t>
        <w:tab/>
        <w:t>11.05.2010</w:t>
        <w:tab/>
        <w:t>БЄЛИЙ</w:t>
        <w:tab/>
        <w:t>ІА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69</w:t>
        <w:tab/>
        <w:t>30899</w:t>
        <w:tab/>
        <w:t>11.05.2010</w:t>
        <w:tab/>
        <w:t>КАРБОВСЬКИЙ</w:t>
        <w:tab/>
        <w:t>ОА</w:t>
        <w:tab/>
        <w:t>4</w:t>
        <w:tab/>
        <w:t>наук.-пед.працівн.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70</w:t>
        <w:tab/>
        <w:t>30900</w:t>
        <w:tab/>
        <w:t>11.05.2010</w:t>
        <w:tab/>
        <w:t>ЧЕРНЯВКА</w:t>
        <w:tab/>
        <w:t>ІО</w:t>
        <w:tab/>
        <w:t>2</w:t>
        <w:tab/>
        <w:t>Колишні пра-ки міліції</w:t>
        <w:tab/>
        <w:t>11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1</w:t>
        <w:tab/>
        <w:t>30901</w:t>
        <w:tab/>
        <w:t>11.05.2010</w:t>
        <w:tab/>
        <w:t>КУР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72</w:t>
        <w:tab/>
        <w:t>30902А</w:t>
        <w:tab/>
        <w:t>11.05.2010</w:t>
        <w:tab/>
        <w:t>БОРИСЕНКО</w:t>
        <w:tab/>
        <w:t>ОВ</w:t>
        <w:tab/>
        <w:t>2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3</w:t>
        <w:tab/>
        <w:t>30902Б</w:t>
        <w:tab/>
        <w:t>11.05.2010</w:t>
        <w:tab/>
        <w:t>БОРИС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4</w:t>
        <w:tab/>
        <w:t>30903</w:t>
        <w:tab/>
        <w:t>11.05.2010</w:t>
        <w:tab/>
        <w:t>КАБАЧО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5</w:t>
        <w:tab/>
        <w:t>30904А</w:t>
        <w:tab/>
        <w:t>11.05.2010</w:t>
        <w:tab/>
        <w:t>ПОЛІЩУК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6</w:t>
        <w:tab/>
        <w:t>30904Б</w:t>
        <w:tab/>
        <w:t>11.05.2010</w:t>
        <w:tab/>
        <w:t>ПОДОЛЯНКО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7</w:t>
        <w:tab/>
        <w:t>30906</w:t>
        <w:tab/>
        <w:t>18.05.2010</w:t>
        <w:tab/>
        <w:t>МАКСИМУК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8</w:t>
        <w:tab/>
        <w:t>30909</w:t>
        <w:tab/>
        <w:t>18.05.2010</w:t>
        <w:tab/>
        <w:t>ШЕВЧУК</w:t>
        <w:tab/>
        <w:t>ТІ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79</w:t>
        <w:tab/>
        <w:t>30910</w:t>
        <w:tab/>
        <w:t>18.05.2010</w:t>
        <w:tab/>
        <w:t>ГОЛОВКО</w:t>
        <w:tab/>
        <w:t>Н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80</w:t>
        <w:tab/>
        <w:t>30913</w:t>
        <w:tab/>
        <w:t>18.05.2010</w:t>
        <w:tab/>
        <w:t>ГРИЦЕНКО</w:t>
        <w:tab/>
        <w:t>ЛГ</w:t>
        <w:tab/>
        <w:t>6</w:t>
        <w:tab/>
        <w:t>сім.вихов.дітей з інв.</w:t>
        <w:tab/>
        <w:t>18.05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1</w:t>
        <w:tab/>
        <w:t>32027</w:t>
        <w:tab/>
        <w:t>19.05.2010</w:t>
        <w:tab/>
        <w:t>СТОЙЛОВ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2</w:t>
        <w:tab/>
        <w:t>32214</w:t>
        <w:tab/>
        <w:t>21.05.2010</w:t>
        <w:tab/>
        <w:t>САХНО</w:t>
        <w:tab/>
        <w:t>ВІ</w:t>
        <w:tab/>
        <w:t>4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3</w:t>
        <w:tab/>
        <w:t>25242</w:t>
        <w:tab/>
        <w:t>26.05.2010</w:t>
        <w:tab/>
        <w:t>ГАЧКОВСЬКИЙ</w:t>
        <w:tab/>
        <w:t>Є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4</w:t>
        <w:tab/>
        <w:t>30918</w:t>
        <w:tab/>
        <w:t>27.05.2010</w:t>
        <w:tab/>
        <w:t>МАКОВЕЦЬКИЙ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5</w:t>
        <w:tab/>
        <w:t>30919</w:t>
        <w:tab/>
        <w:t>27.05.2010</w:t>
        <w:tab/>
        <w:t>КРУГЛЯК</w:t>
        <w:tab/>
        <w:t>СО</w:t>
        <w:tab/>
        <w:t>1</w:t>
        <w:tab/>
        <w:t>поліцейські</w:t>
        <w:tab/>
        <w:t>27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6</w:t>
        <w:tab/>
        <w:t>30921</w:t>
        <w:tab/>
        <w:t>07.06.2010</w:t>
        <w:tab/>
        <w:t>ЛЕБЕДИНЕЦЬ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7</w:t>
        <w:tab/>
        <w:t>30926</w:t>
        <w:tab/>
        <w:t>07.06.2010</w:t>
        <w:tab/>
        <w:t>БОЙКО</w:t>
        <w:tab/>
        <w:t>ЯП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88</w:t>
        <w:tab/>
        <w:t>30928</w:t>
        <w:tab/>
        <w:t>07.06.2010</w:t>
        <w:tab/>
        <w:t>СТЕПАНОВА</w:t>
        <w:tab/>
        <w:t>ЛВ</w:t>
        <w:tab/>
        <w:t>4</w:t>
        <w:tab/>
        <w:t>багатодітні сім’ї</w:t>
        <w:tab/>
        <w:t>07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89</w:t>
        <w:tab/>
        <w:t>30931</w:t>
        <w:tab/>
        <w:t>15.06.2010</w:t>
        <w:tab/>
        <w:t>ДІДКІВСЬКИЙ</w:t>
        <w:tab/>
        <w:t>Б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0</w:t>
        <w:tab/>
        <w:t>30932</w:t>
        <w:tab/>
        <w:t>15.06.2010</w:t>
        <w:tab/>
        <w:t>ДЕНИСЮК</w:t>
        <w:tab/>
        <w:t>МВ</w:t>
        <w:tab/>
        <w:t>1</w:t>
        <w:tab/>
        <w:t>Колишні пра-ки міліції</w:t>
        <w:tab/>
        <w:t>15.06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1</w:t>
        <w:tab/>
        <w:t>30934</w:t>
        <w:tab/>
        <w:t>15.06.2010</w:t>
        <w:tab/>
        <w:t>КОВАЛЮК</w:t>
        <w:tab/>
        <w:t>Г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2</w:t>
        <w:tab/>
        <w:t>30935</w:t>
        <w:tab/>
        <w:t>15.06.2010</w:t>
        <w:tab/>
        <w:t>МАЛІЦЬКИЙ</w:t>
        <w:tab/>
        <w:t>РС</w:t>
        <w:tab/>
        <w:t>3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3</w:t>
        <w:tab/>
        <w:t>30937</w:t>
        <w:tab/>
        <w:t>23.06.2010</w:t>
        <w:tab/>
        <w:t>ПРОДАН</w:t>
        <w:tab/>
        <w:t>РМ</w:t>
        <w:tab/>
        <w:t>2</w:t>
        <w:tab/>
        <w:t>УБД, залучені до АТО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4</w:t>
        <w:tab/>
        <w:t>30938</w:t>
        <w:tab/>
        <w:t>23.06.2010</w:t>
        <w:tab/>
        <w:t>МАТЮША</w:t>
        <w:tab/>
        <w:t>Л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5</w:t>
        <w:tab/>
        <w:t>30940</w:t>
        <w:tab/>
        <w:t>23.06.2010</w:t>
        <w:tab/>
        <w:t>КРИЖАНІВСЬКА</w:t>
        <w:tab/>
        <w:t>ЛІ</w:t>
        <w:tab/>
        <w:t>3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6</w:t>
        <w:tab/>
        <w:t>30942</w:t>
        <w:tab/>
        <w:t>01.07.2010</w:t>
        <w:tab/>
        <w:t>ЗУБОВ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597</w:t>
        <w:tab/>
        <w:t>30943</w:t>
        <w:tab/>
        <w:t>01.07.2010</w:t>
        <w:tab/>
        <w:t>ВЕРТИПОРОХ</w:t>
        <w:tab/>
        <w:t>АВ</w:t>
        <w:tab/>
        <w:t>1</w:t>
        <w:tab/>
        <w:t>Колишні пра-ки міліці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8</w:t>
        <w:tab/>
        <w:t>30944</w:t>
        <w:tab/>
        <w:t>01.07.2010</w:t>
        <w:tab/>
        <w:t>ПАДАЛКА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599</w:t>
        <w:tab/>
        <w:t>30945</w:t>
        <w:tab/>
        <w:t>01.07.2010</w:t>
        <w:tab/>
        <w:t>ВЛАДІМІРОВ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0</w:t>
        <w:tab/>
        <w:t>30948</w:t>
        <w:tab/>
        <w:t>01.07.2010</w:t>
        <w:tab/>
        <w:t>ГУМЕН</w:t>
        <w:tab/>
        <w:t>СМ</w:t>
        <w:tab/>
        <w:t>1</w:t>
        <w:tab/>
        <w:t>наук.-пед.працівн.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1</w:t>
        <w:tab/>
        <w:t>30949</w:t>
        <w:tab/>
        <w:t>01.07.2010</w:t>
        <w:tab/>
        <w:t>БАЙЛУК</w:t>
        <w:tab/>
        <w:t>О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2</w:t>
        <w:tab/>
        <w:t>30950</w:t>
        <w:tab/>
        <w:t>01.07.2010</w:t>
        <w:tab/>
        <w:t>ДІХТІЄВСЬКИЙ</w:t>
        <w:tab/>
        <w:t>АО</w:t>
        <w:tab/>
        <w:t>1</w:t>
        <w:tab/>
        <w:t>Колишні пра-ки міліції</w:t>
        <w:tab/>
        <w:t>01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3</w:t>
        <w:tab/>
        <w:t>30952</w:t>
        <w:tab/>
        <w:t>01.07.2010</w:t>
        <w:tab/>
        <w:t>БЕЗИМЕНН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4</w:t>
        <w:tab/>
        <w:t>33761</w:t>
        <w:tab/>
        <w:t>12.07.2010</w:t>
        <w:tab/>
        <w:t>МАЗУР</w:t>
        <w:tab/>
        <w:t>ОС</w:t>
        <w:tab/>
        <w:t>4</w:t>
        <w:tab/>
        <w:t>УБД, залучені до АТО</w:t>
        <w:tab/>
        <w:t>3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5</w:t>
        <w:tab/>
        <w:t>30953</w:t>
        <w:tab/>
        <w:t>13.07.2010</w:t>
        <w:tab/>
        <w:t>СКИБА</w:t>
        <w:tab/>
        <w:t>ЛП</w:t>
        <w:tab/>
        <w:t>3</w:t>
        <w:tab/>
        <w:t>народж. близн.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6</w:t>
        <w:tab/>
        <w:t>30954</w:t>
        <w:tab/>
        <w:t>13.07.2010</w:t>
        <w:tab/>
        <w:t>ЛЯХУТА</w:t>
        <w:tab/>
        <w:t>ПА</w:t>
        <w:tab/>
        <w:t>1</w:t>
        <w:tab/>
        <w:t>Колишні пра-ки міліці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7</w:t>
        <w:tab/>
        <w:t>30956</w:t>
        <w:tab/>
        <w:t>13.07.2010</w:t>
        <w:tab/>
        <w:t>ПАНАСЕНКО</w:t>
        <w:tab/>
        <w:t>ВО</w:t>
        <w:tab/>
        <w:t>5</w:t>
        <w:tab/>
        <w:t>багатодітні сім’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08</w:t>
        <w:tab/>
        <w:t>30957</w:t>
        <w:tab/>
        <w:t>13.07.2010</w:t>
        <w:tab/>
        <w:t>САДОВСЬКА</w:t>
        <w:tab/>
        <w:t>НЮ</w:t>
        <w:tab/>
        <w:t>2</w:t>
        <w:tab/>
        <w:t>хвор. кат. 255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09</w:t>
        <w:tab/>
        <w:t>30960</w:t>
        <w:tab/>
        <w:t>13.07.2010</w:t>
        <w:tab/>
        <w:t>ТІТАРЕНКО</w:t>
        <w:tab/>
        <w:t>НВ</w:t>
        <w:tab/>
        <w:t>3</w:t>
        <w:tab/>
        <w:t>наук.-пед.працівн.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0</w:t>
        <w:tab/>
        <w:t>30962</w:t>
        <w:tab/>
        <w:t>13.07.2010</w:t>
        <w:tab/>
        <w:t>ЛЕСКОВСЬКА</w:t>
        <w:tab/>
        <w:t>К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1</w:t>
        <w:tab/>
        <w:t>30963</w:t>
        <w:tab/>
        <w:t>13.07.2010</w:t>
        <w:tab/>
        <w:t>ГЛУШЕНОК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2</w:t>
        <w:tab/>
        <w:t>30965</w:t>
        <w:tab/>
        <w:t>13.07.2010</w:t>
        <w:tab/>
        <w:t>САРАПУКА</w:t>
        <w:tab/>
        <w:t>Р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13</w:t>
        <w:tab/>
        <w:t>30966</w:t>
        <w:tab/>
        <w:t>13.07.2010</w:t>
        <w:tab/>
        <w:t>КУКЛИЧ</w:t>
        <w:tab/>
        <w:t>ОВ</w:t>
        <w:tab/>
        <w:t>4</w:t>
        <w:tab/>
        <w:t>багатодітні сім’ї</w:t>
        <w:tab/>
        <w:t>1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4</w:t>
        <w:tab/>
        <w:t>30968</w:t>
        <w:tab/>
        <w:t>13.07.2010</w:t>
        <w:tab/>
        <w:t>КОВАЛЬЧУК</w:t>
        <w:tab/>
        <w:t>Н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5</w:t>
        <w:tab/>
        <w:t>30972</w:t>
        <w:tab/>
        <w:t>23.07.2010</w:t>
        <w:tab/>
        <w:t>ХОМЕНКО</w:t>
        <w:tab/>
        <w:t>Л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16</w:t>
        <w:tab/>
        <w:t>30973</w:t>
        <w:tab/>
        <w:t>23.07.2010</w:t>
        <w:tab/>
        <w:t>САБАДАШ</w:t>
        <w:tab/>
        <w:t>ВМ</w:t>
        <w:tab/>
        <w:t>6</w:t>
        <w:tab/>
        <w:t>багатодітні сім’ї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7</w:t>
        <w:tab/>
        <w:t>30974</w:t>
        <w:tab/>
        <w:t>23.07.2010</w:t>
        <w:tab/>
        <w:t>БАНГУРА</w:t>
        <w:tab/>
        <w:t>ОР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8</w:t>
        <w:tab/>
        <w:t>30975</w:t>
        <w:tab/>
        <w:t>23.07.2010</w:t>
        <w:tab/>
        <w:t>ВОРОБЕЙ-ВИХІВСЬ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19</w:t>
        <w:tab/>
        <w:t>30976</w:t>
        <w:tab/>
        <w:t>23.07.2010</w:t>
        <w:tab/>
        <w:t>СТРЕМЕДЛОВСЬКА</w:t>
        <w:tab/>
        <w:t>С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0</w:t>
        <w:tab/>
        <w:t>30977</w:t>
        <w:tab/>
        <w:t>23.07.2010</w:t>
        <w:tab/>
        <w:t>ЧИКОЛЬБА</w:t>
        <w:tab/>
        <w:t>ОВ</w:t>
        <w:tab/>
        <w:t>4</w:t>
        <w:tab/>
        <w:t>багатодітні сім’ї</w:t>
        <w:tab/>
        <w:t>2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1</w:t>
        <w:tab/>
        <w:t>30979</w:t>
        <w:tab/>
        <w:t>23.07.2010</w:t>
        <w:tab/>
        <w:t>КУПРІЄНКО</w:t>
        <w:tab/>
        <w:t>ЮА</w:t>
        <w:tab/>
        <w:t>3</w:t>
        <w:tab/>
        <w:t>праців.служ ЦЗ, рятув.</w:t>
        <w:tab/>
        <w:t>23.07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2</w:t>
        <w:tab/>
        <w:t>34625</w:t>
        <w:tab/>
        <w:t>09.08.2010</w:t>
        <w:tab/>
        <w:t>КОНОНЕНКО</w:t>
        <w:tab/>
        <w:t>ДС</w:t>
        <w:tab/>
        <w:t>2</w:t>
        <w:tab/>
        <w:t>поліцейські</w:t>
        <w:tab/>
        <w:t>05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3</w:t>
        <w:tab/>
        <w:t>30982</w:t>
        <w:tab/>
        <w:t>18.08.2010</w:t>
        <w:tab/>
        <w:t>КУХАР</w:t>
        <w:tab/>
        <w:t>ІВ</w:t>
        <w:tab/>
        <w:t>4</w:t>
        <w:tab/>
        <w:t>багатодіт.5_та3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4</w:t>
        <w:tab/>
        <w:t>30983</w:t>
        <w:tab/>
        <w:t>18.08.2010</w:t>
        <w:tab/>
        <w:t>ШУТИЙ</w:t>
        <w:tab/>
        <w:t>ВВ</w:t>
        <w:tab/>
        <w:t>4</w:t>
        <w:tab/>
        <w:t>УБД, залучені до АТО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5</w:t>
        <w:tab/>
        <w:t>30984</w:t>
        <w:tab/>
        <w:t>18.08.2010</w:t>
        <w:tab/>
        <w:t>ДУБИК</w:t>
        <w:tab/>
        <w:t>ММ</w:t>
        <w:tab/>
        <w:t>1</w:t>
        <w:tab/>
        <w:t>К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6</w:t>
        <w:tab/>
        <w:t>30986</w:t>
        <w:tab/>
        <w:t>18.08.2010</w:t>
        <w:tab/>
        <w:t>ДРОВАЛЬ</w:t>
        <w:tab/>
        <w:t>РВ</w:t>
        <w:tab/>
        <w:t>3</w:t>
        <w:tab/>
        <w:t>К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27</w:t>
        <w:tab/>
        <w:t>30988</w:t>
        <w:tab/>
        <w:t>18.08.2010</w:t>
        <w:tab/>
        <w:t>ГЕРАСЬОВ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8</w:t>
        <w:tab/>
        <w:t>30991</w:t>
        <w:tab/>
        <w:t>18.08.2010</w:t>
        <w:tab/>
        <w:t>ГОЛОВЧЕНКО</w:t>
        <w:tab/>
        <w:t>ОВ</w:t>
        <w:tab/>
        <w:t>1</w:t>
        <w:tab/>
        <w:t>К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29</w:t>
        <w:tab/>
        <w:t>30993</w:t>
        <w:tab/>
        <w:t>18.08.2010</w:t>
        <w:tab/>
        <w:t>АНДРЄЄВА</w:t>
        <w:tab/>
        <w:t>НВ</w:t>
        <w:tab/>
        <w:t>1</w:t>
        <w:tab/>
        <w:t>Колишні пра-ки міліції</w:t>
        <w:tab/>
        <w:t>18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0</w:t>
        <w:tab/>
        <w:t>30994</w:t>
        <w:tab/>
        <w:t>18.08.2010</w:t>
        <w:tab/>
        <w:t>КОВАЛЕНКО</w:t>
        <w:tab/>
        <w:t>О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1</w:t>
        <w:tab/>
        <w:t>34765</w:t>
        <w:tab/>
        <w:t>19.08.2010</w:t>
        <w:tab/>
        <w:t>СКОПЕНКО</w:t>
        <w:tab/>
        <w:t>ОІ</w:t>
        <w:tab/>
        <w:t>3</w:t>
        <w:tab/>
        <w:t>поліцейські</w:t>
        <w:tab/>
        <w:t>0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2</w:t>
        <w:tab/>
        <w:t>24443Б</w:t>
        <w:tab/>
        <w:t>30.08.2010</w:t>
        <w:tab/>
        <w:t>ТУРУН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33</w:t>
        <w:tab/>
        <w:t>30996</w:t>
        <w:tab/>
        <w:t>30.08.2010</w:t>
        <w:tab/>
        <w:t>БОЙКО</w:t>
        <w:tab/>
        <w:t>АВ</w:t>
        <w:tab/>
        <w:t>2</w:t>
        <w:tab/>
        <w:t>Колишні пра-ки міліц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34</w:t>
        <w:tab/>
        <w:t>31001</w:t>
        <w:tab/>
        <w:t>30.08.2010</w:t>
        <w:tab/>
        <w:t>НІКОЛАЄВА</w:t>
        <w:tab/>
        <w:t>НС</w:t>
        <w:tab/>
        <w:t>4</w:t>
        <w:tab/>
        <w:t>багатодітні сім’ї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5</w:t>
        <w:tab/>
        <w:t>31002</w:t>
        <w:tab/>
        <w:t>30.08.2010</w:t>
        <w:tab/>
        <w:t>КОРІНЕЦЬ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36</w:t>
        <w:tab/>
        <w:t>31003</w:t>
        <w:tab/>
        <w:t>30.08.2010</w:t>
        <w:tab/>
        <w:t>ГАРАЩУК</w:t>
        <w:tab/>
        <w:t>ЛМ</w:t>
        <w:tab/>
        <w:t>3</w:t>
        <w:tab/>
        <w:t>наук.-пед.працівн.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7</w:t>
        <w:tab/>
        <w:t>31005</w:t>
        <w:tab/>
        <w:t>30.08.2010</w:t>
        <w:tab/>
        <w:t>ГАВРИЛ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38</w:t>
        <w:tab/>
        <w:t>31006</w:t>
        <w:tab/>
        <w:t>30.08.2010</w:t>
        <w:tab/>
        <w:t>БОЙКО</w:t>
        <w:tab/>
        <w:t>В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39</w:t>
        <w:tab/>
        <w:t>31007</w:t>
        <w:tab/>
        <w:t>30.08.2010</w:t>
        <w:tab/>
        <w:t>ШЕВЧУК</w:t>
        <w:tab/>
        <w:t>ВА</w:t>
        <w:tab/>
        <w:t>1</w:t>
        <w:tab/>
        <w:t>Колишні пра-ки міліц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0</w:t>
        <w:tab/>
        <w:t>31009</w:t>
        <w:tab/>
        <w:t>30.08.2010</w:t>
        <w:tab/>
        <w:t>АНДРОСОВИЧ</w:t>
        <w:tab/>
        <w:t>ВМ</w:t>
        <w:tab/>
        <w:t>4</w:t>
        <w:tab/>
        <w:t>інші категорії</w:t>
        <w:tab/>
        <w:t>30.08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1</w:t>
        <w:tab/>
        <w:t>31010</w:t>
        <w:tab/>
        <w:t>16.09.2010</w:t>
        <w:tab/>
        <w:t>КАЗНОЗІЙ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2</w:t>
        <w:tab/>
        <w:t>31015</w:t>
        <w:tab/>
        <w:t>16.09.2010</w:t>
        <w:tab/>
        <w:t>ГАРМАШ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43</w:t>
        <w:tab/>
        <w:t>31017А</w:t>
        <w:tab/>
        <w:t>16.09.2010</w:t>
        <w:tab/>
        <w:t>ВАРФОЛОМІЙЧУК</w:t>
        <w:tab/>
        <w:t>АВ</w:t>
        <w:tab/>
        <w:t>4</w:t>
        <w:tab/>
        <w:t>сім.вихов.дітей з інв.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4</w:t>
        <w:tab/>
        <w:t>31017Б</w:t>
        <w:tab/>
        <w:t>16.09.2010</w:t>
        <w:tab/>
        <w:t>ПАЛАМАРЧУК</w:t>
        <w:tab/>
        <w:t>Г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45</w:t>
        <w:tab/>
        <w:t>31018</w:t>
        <w:tab/>
        <w:t>16.09.2010</w:t>
        <w:tab/>
        <w:t>КОХАНЧИК</w:t>
        <w:tab/>
        <w:t>ВВ</w:t>
        <w:tab/>
        <w:t>4</w:t>
        <w:tab/>
        <w:t>багатодітні сім’ї</w:t>
        <w:tab/>
        <w:t>0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46</w:t>
        <w:tab/>
        <w:t>31019</w:t>
        <w:tab/>
        <w:t>16.09.2010</w:t>
        <w:tab/>
        <w:t>ШВЕЦЬ</w:t>
        <w:tab/>
        <w:t>ДВ</w:t>
        <w:tab/>
        <w:t>1</w:t>
        <w:tab/>
        <w:t>Колишні пра-ки міліції</w:t>
        <w:tab/>
        <w:t>16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7</w:t>
        <w:tab/>
        <w:t>30808Б</w:t>
        <w:tab/>
        <w:t>18.09.2010</w:t>
        <w:tab/>
        <w:t>ЗВІР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8</w:t>
        <w:tab/>
        <w:t>31020</w:t>
        <w:tab/>
        <w:t>20.09.2010</w:t>
        <w:tab/>
        <w:t>ЛІТВІНЕНКО</w:t>
        <w:tab/>
        <w:t>МП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49</w:t>
        <w:tab/>
        <w:t>31021</w:t>
        <w:tab/>
        <w:t>20.09.2010</w:t>
        <w:tab/>
        <w:t>КУШНІРУ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50</w:t>
        <w:tab/>
        <w:t>31022</w:t>
        <w:tab/>
        <w:t>20.09.2010</w:t>
        <w:tab/>
        <w:t>СМАКОУЗ</w:t>
        <w:tab/>
        <w:t>СП</w:t>
        <w:tab/>
        <w:t>3</w:t>
        <w:tab/>
        <w:t>Колишні пра-ки міліції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51</w:t>
        <w:tab/>
        <w:t>31026</w:t>
        <w:tab/>
        <w:t>20.09.2010</w:t>
        <w:tab/>
        <w:t>ХМІЛЬ</w:t>
        <w:tab/>
        <w:t>СВ</w:t>
        <w:tab/>
        <w:t>3</w:t>
        <w:tab/>
        <w:t>постр.ЧАЕС 2 кат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2</w:t>
        <w:tab/>
        <w:t>31030</w:t>
        <w:tab/>
        <w:t>20.09.2010</w:t>
        <w:tab/>
        <w:t>МЕЛЬНИ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3</w:t>
        <w:tab/>
        <w:t>31031</w:t>
        <w:tab/>
        <w:t>20.09.2010</w:t>
        <w:tab/>
        <w:t>ВЕРЕМЕНКО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4</w:t>
        <w:tab/>
        <w:t>31032</w:t>
        <w:tab/>
        <w:t>20.09.2010</w:t>
        <w:tab/>
        <w:t>КОЗІЙ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5</w:t>
        <w:tab/>
        <w:t>31034</w:t>
        <w:tab/>
        <w:t>20.09.2010</w:t>
        <w:tab/>
        <w:t>ІЗМАЙЛОВА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6</w:t>
        <w:tab/>
        <w:t>31035</w:t>
        <w:tab/>
        <w:t>20.09.2010</w:t>
        <w:tab/>
        <w:t>БРЯНИК</w:t>
        <w:tab/>
        <w:t>Л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57</w:t>
        <w:tab/>
        <w:t>31036</w:t>
        <w:tab/>
        <w:t>20.09.2010</w:t>
        <w:tab/>
        <w:t>КАРПОВЕЦЬ</w:t>
        <w:tab/>
        <w:t>ВС</w:t>
        <w:tab/>
        <w:t>1</w:t>
        <w:tab/>
        <w:t>Колишні пра-ки міліції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58</w:t>
        <w:tab/>
        <w:t>31037</w:t>
        <w:tab/>
        <w:t>20.09.2010</w:t>
        <w:tab/>
        <w:t>СОНЬКО</w:t>
        <w:tab/>
        <w:t>ТМ</w:t>
        <w:tab/>
        <w:t>4</w:t>
        <w:tab/>
        <w:t>сім.вихов.дітей з інв.</w:t>
        <w:tab/>
        <w:t>20.09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59</w:t>
        <w:tab/>
        <w:t>32111</w:t>
        <w:tab/>
        <w:t>22.09.2010</w:t>
        <w:tab/>
        <w:t>ГРИНЬОВ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0</w:t>
        <w:tab/>
        <w:t>34603</w:t>
        <w:tab/>
        <w:t>23.09.2010</w:t>
        <w:tab/>
        <w:t>ДРОФА</w:t>
        <w:tab/>
        <w:t>СА</w:t>
        <w:tab/>
        <w:t>2</w:t>
        <w:tab/>
        <w:t>УБД, залучені до АТО</w:t>
        <w:tab/>
        <w:t>3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1</w:t>
        <w:tab/>
        <w:t>31038</w:t>
        <w:tab/>
        <w:t>06.10.2010</w:t>
        <w:tab/>
        <w:t>ГРИШАЙ</w:t>
        <w:tab/>
        <w:t>С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2</w:t>
        <w:tab/>
        <w:t>31039</w:t>
        <w:tab/>
        <w:t>06.10.2010</w:t>
        <w:tab/>
        <w:t>ОНАЦЬКА</w:t>
        <w:tab/>
        <w:t>ЄЮ</w:t>
        <w:tab/>
        <w:t>4</w:t>
        <w:tab/>
        <w:t>багатодітні сім’ї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3</w:t>
        <w:tab/>
        <w:t>31040</w:t>
        <w:tab/>
        <w:t>06.10.2010</w:t>
        <w:tab/>
        <w:t>КРАВЧЕНКО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4</w:t>
        <w:tab/>
        <w:t>31041</w:t>
        <w:tab/>
        <w:t>06.10.2010</w:t>
        <w:tab/>
        <w:t>КРОСОНДОВИЧ</w:t>
        <w:tab/>
        <w:t>МЄ</w:t>
        <w:tab/>
        <w:t>1</w:t>
        <w:tab/>
        <w:t>К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5</w:t>
        <w:tab/>
        <w:t>31043</w:t>
        <w:tab/>
        <w:t>06.10.2010</w:t>
        <w:tab/>
        <w:t>ТОЛСТИХ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6</w:t>
        <w:tab/>
        <w:t>31044</w:t>
        <w:tab/>
        <w:t>06.10.2010</w:t>
        <w:tab/>
        <w:t>КОВАЛЬОВ</w:t>
        <w:tab/>
        <w:t>ВО</w:t>
        <w:tab/>
        <w:t>3</w:t>
        <w:tab/>
        <w:t>К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7</w:t>
        <w:tab/>
        <w:t>31045</w:t>
        <w:tab/>
        <w:t>06.10.2010</w:t>
        <w:tab/>
        <w:t>КОВАЛЕНКО</w:t>
        <w:tab/>
        <w:t>БМ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68</w:t>
        <w:tab/>
        <w:t>31046</w:t>
        <w:tab/>
        <w:t>06.10.2010</w:t>
        <w:tab/>
        <w:t>КІЯШКО</w:t>
        <w:tab/>
        <w:t>АО</w:t>
        <w:tab/>
        <w:t>1</w:t>
        <w:tab/>
        <w:t>К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69</w:t>
        <w:tab/>
        <w:t>31047</w:t>
        <w:tab/>
        <w:t>06.10.2010</w:t>
        <w:tab/>
        <w:t>ЧЕБОТАР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0</w:t>
        <w:tab/>
        <w:t>31050</w:t>
        <w:tab/>
        <w:t>06.10.2010</w:t>
        <w:tab/>
        <w:t>ШЕМЕТЮ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1</w:t>
        <w:tab/>
        <w:t>31052</w:t>
        <w:tab/>
        <w:t>06.10.2010</w:t>
        <w:tab/>
        <w:t>СВИРИДЮК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2</w:t>
        <w:tab/>
        <w:t>31054</w:t>
        <w:tab/>
        <w:t>06.10.2010</w:t>
        <w:tab/>
        <w:t>КУСС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3</w:t>
        <w:tab/>
        <w:t>31055</w:t>
        <w:tab/>
        <w:t>06.10.2010</w:t>
        <w:tab/>
        <w:t>КИРИЛЕНКО</w:t>
        <w:tab/>
        <w:t>ЮВ</w:t>
        <w:tab/>
        <w:t>4</w:t>
        <w:tab/>
        <w:t>поліцейські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74</w:t>
        <w:tab/>
        <w:t>31056</w:t>
        <w:tab/>
        <w:t>06.10.2010</w:t>
        <w:tab/>
        <w:t>ОРЛОВ</w:t>
        <w:tab/>
        <w:t>ЮЮ</w:t>
        <w:tab/>
        <w:t>1</w:t>
        <w:tab/>
        <w:t>Колишні пра-ки міліції</w:t>
        <w:tab/>
        <w:t>06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5</w:t>
        <w:tab/>
        <w:t>30578</w:t>
        <w:tab/>
        <w:t>18.10.2010</w:t>
        <w:tab/>
        <w:t>ОМЕЛЬЧ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6</w:t>
        <w:tab/>
        <w:t>31058</w:t>
        <w:tab/>
        <w:t>18.10.2010</w:t>
        <w:tab/>
        <w:t>ЛЯШ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77</w:t>
        <w:tab/>
        <w:t>31059</w:t>
        <w:tab/>
        <w:t>18.10.2010</w:t>
        <w:tab/>
        <w:t>ІЩЕНКО</w:t>
        <w:tab/>
        <w:t>ЮВ</w:t>
        <w:tab/>
        <w:t>4</w:t>
        <w:tab/>
        <w:t>багатодітні сім’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78</w:t>
        <w:tab/>
        <w:t>31062</w:t>
        <w:tab/>
        <w:t>18.10.2010</w:t>
        <w:tab/>
        <w:t>ШИЛО</w:t>
        <w:tab/>
        <w:t>ЄВ</w:t>
        <w:tab/>
        <w:t>1</w:t>
        <w:tab/>
        <w:t>К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79</w:t>
        <w:tab/>
        <w:t>31063</w:t>
        <w:tab/>
        <w:t>18.10.2010</w:t>
        <w:tab/>
        <w:t>СЕМЕНЧУК</w:t>
        <w:tab/>
        <w:t>СВ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0</w:t>
        <w:tab/>
        <w:t>31068</w:t>
        <w:tab/>
        <w:t>18.10.2010</w:t>
        <w:tab/>
        <w:t>ЛІСКОВСЬКА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1</w:t>
        <w:tab/>
        <w:t>31069</w:t>
        <w:tab/>
        <w:t>18.10.2010</w:t>
        <w:tab/>
        <w:t>ПРОКОПЕНКО</w:t>
        <w:tab/>
        <w:t>ТП</w:t>
        <w:tab/>
        <w:t>3</w:t>
        <w:tab/>
        <w:t>народж. близн.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82</w:t>
        <w:tab/>
        <w:t>31070</w:t>
        <w:tab/>
        <w:t>18.10.2010</w:t>
        <w:tab/>
        <w:t>ЗЕМЕЛЬКО</w:t>
        <w:tab/>
        <w:t>ВМ</w:t>
        <w:tab/>
        <w:t>3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83</w:t>
        <w:tab/>
        <w:t>31074</w:t>
        <w:tab/>
        <w:t>18.10.2010</w:t>
        <w:tab/>
        <w:t>ТУР</w:t>
        <w:tab/>
        <w:t>ЛО</w:t>
        <w:tab/>
        <w:t>1</w:t>
        <w:tab/>
        <w:t>К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84</w:t>
        <w:tab/>
        <w:t>31077</w:t>
        <w:tab/>
        <w:t>18.10.2010</w:t>
        <w:tab/>
        <w:t>ОЛІЙНИК</w:t>
        <w:tab/>
        <w:t>АО</w:t>
        <w:tab/>
        <w:t>1</w:t>
        <w:tab/>
        <w:t>Колишні пра-ки міліції</w:t>
        <w:tab/>
        <w:t>18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5</w:t>
        <w:tab/>
        <w:t>31080</w:t>
        <w:tab/>
        <w:t>18.10.2010</w:t>
        <w:tab/>
        <w:t>СИДОРЧУК</w:t>
        <w:tab/>
        <w:t>А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6</w:t>
        <w:tab/>
        <w:t>32630</w:t>
        <w:tab/>
        <w:t>19.10.2010</w:t>
        <w:tab/>
        <w:t>ЗАГОРОВСЬКА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7</w:t>
        <w:tab/>
        <w:t>31082</w:t>
        <w:tab/>
        <w:t>29.10.2010</w:t>
        <w:tab/>
        <w:t>ТОКАРЄВ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88</w:t>
        <w:tab/>
        <w:t>31083</w:t>
        <w:tab/>
        <w:t>29.10.2010</w:t>
        <w:tab/>
        <w:t>ДЕМ'ЯНЮК</w:t>
        <w:tab/>
        <w:t>РА</w:t>
        <w:tab/>
        <w:t>3</w:t>
        <w:tab/>
        <w:t>наук.-пед.працівн.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89</w:t>
        <w:tab/>
        <w:t>31085</w:t>
        <w:tab/>
        <w:t>29.10.2010</w:t>
        <w:tab/>
        <w:t>МОВЧА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0</w:t>
        <w:tab/>
        <w:t>31091</w:t>
        <w:tab/>
        <w:t>29.10.2010</w:t>
        <w:tab/>
        <w:t>ТКАЧЕНКО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1</w:t>
        <w:tab/>
        <w:t>31093</w:t>
        <w:tab/>
        <w:t>29.10.2010</w:t>
        <w:tab/>
        <w:t>ЯРЕМЧУ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2</w:t>
        <w:tab/>
        <w:t>31094</w:t>
        <w:tab/>
        <w:t>29.10.2010</w:t>
        <w:tab/>
        <w:t>ШУМСЬКИЙ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3</w:t>
        <w:tab/>
        <w:t>31095</w:t>
        <w:tab/>
        <w:t>29.10.2010</w:t>
        <w:tab/>
        <w:t>ЮХИМЕЦЬ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4</w:t>
        <w:tab/>
        <w:t>31097</w:t>
        <w:tab/>
        <w:t>29.10.2010</w:t>
        <w:tab/>
        <w:t>БАБІЙ</w:t>
        <w:tab/>
        <w:t>НМ</w:t>
        <w:tab/>
        <w:t>3</w:t>
        <w:tab/>
        <w:t>одинокі матері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695</w:t>
        <w:tab/>
        <w:t>31098</w:t>
        <w:tab/>
        <w:t>29.10.2010</w:t>
        <w:tab/>
        <w:t>ДОВГОБОРСЬКИЙ</w:t>
        <w:tab/>
        <w:t>ОВ</w:t>
        <w:tab/>
        <w:t>1</w:t>
        <w:tab/>
        <w:t>Колишні пра-ки міліції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6</w:t>
        <w:tab/>
        <w:t>31099</w:t>
        <w:tab/>
        <w:t>29.10.2010</w:t>
        <w:tab/>
        <w:t>КЛІЩ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7</w:t>
        <w:tab/>
        <w:t>31100</w:t>
        <w:tab/>
        <w:t>29.10.2010</w:t>
        <w:tab/>
        <w:t>ПОДШИВАЛОВ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8</w:t>
        <w:tab/>
        <w:t>31101</w:t>
        <w:tab/>
        <w:t>29.10.2010</w:t>
        <w:tab/>
        <w:t>КУТОВИЙ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699</w:t>
        <w:tab/>
        <w:t>31102</w:t>
        <w:tab/>
        <w:t>29.10.2010</w:t>
        <w:tab/>
        <w:t>ЖАРИК</w:t>
        <w:tab/>
        <w:t>БМ</w:t>
        <w:tab/>
        <w:t>2</w:t>
        <w:tab/>
        <w:t>хвор. кат. 46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0</w:t>
        <w:tab/>
        <w:t>31103</w:t>
        <w:tab/>
        <w:t>29.10.2010</w:t>
        <w:tab/>
        <w:t>ВАЩУК</w:t>
        <w:tab/>
        <w:t>ГМ</w:t>
        <w:tab/>
        <w:t>1</w:t>
        <w:tab/>
        <w:t>Колишні пра-ки міліції</w:t>
        <w:tab/>
        <w:t>29.10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1</w:t>
        <w:tab/>
        <w:t>31104</w:t>
        <w:tab/>
        <w:t>29.10.2010</w:t>
        <w:tab/>
        <w:t>САЛЬЧЕНКО</w:t>
        <w:tab/>
        <w:t>ОЮ</w:t>
        <w:tab/>
        <w:t>1</w:t>
        <w:tab/>
        <w:t>поліцейські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2</w:t>
        <w:tab/>
        <w:t>34312</w:t>
        <w:tab/>
        <w:t>03.12.2010</w:t>
        <w:tab/>
        <w:t>МАГДІЙ</w:t>
        <w:tab/>
        <w:t>СМ</w:t>
        <w:tab/>
        <w:t>2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3</w:t>
        <w:tab/>
        <w:t>31105</w:t>
        <w:tab/>
        <w:t>10.12.2010</w:t>
        <w:tab/>
        <w:t>ШУБІНА</w:t>
        <w:tab/>
        <w:t>ТЮ</w:t>
        <w:tab/>
        <w:t>4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4</w:t>
        <w:tab/>
        <w:t>31107</w:t>
        <w:tab/>
        <w:t>13.12.2010</w:t>
        <w:tab/>
        <w:t>БОЛЕБРУХ</w:t>
        <w:tab/>
        <w:t>ВА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5</w:t>
        <w:tab/>
        <w:t>31110</w:t>
        <w:tab/>
        <w:t>29.12.2010</w:t>
        <w:tab/>
        <w:t>КОСИХ</w:t>
        <w:tab/>
        <w:t>ОЮ</w:t>
        <w:tab/>
        <w:t>4</w:t>
        <w:tab/>
        <w:t>наук.-пед.працівн.</w:t>
        <w:tab/>
        <w:t>29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6</w:t>
        <w:tab/>
        <w:t>31352</w:t>
        <w:tab/>
        <w:t>31.12.2010</w:t>
        <w:tab/>
        <w:t>ГОЛОБИН</w:t>
        <w:tab/>
        <w:t>ММ</w:t>
        <w:tab/>
        <w:t>3</w:t>
        <w:tab/>
        <w:t>Колишні пра-ки міліції</w:t>
        <w:tab/>
        <w:t>31.12.201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07</w:t>
        <w:tab/>
        <w:t>32841</w:t>
        <w:tab/>
        <w:t>16.02.2011</w:t>
        <w:tab/>
        <w:t>АНАНЧЕНКО</w:t>
        <w:tab/>
        <w:t>ВВ</w:t>
        <w:tab/>
        <w:t>5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8</w:t>
        <w:tab/>
        <w:t>33454</w:t>
        <w:tab/>
        <w:t>16.02.2011</w:t>
        <w:tab/>
        <w:t>ПОГРЕБНОВ</w:t>
        <w:tab/>
        <w:t>МА</w:t>
        <w:tab/>
        <w:t>5</w:t>
        <w:tab/>
        <w:t>поліцейські</w:t>
        <w:tab/>
        <w:t>16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09</w:t>
        <w:tab/>
        <w:t>31113</w:t>
        <w:tab/>
        <w:t>21.02.2011</w:t>
        <w:tab/>
        <w:t>ГРАБАРЧУ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0</w:t>
        <w:tab/>
        <w:t>31114</w:t>
        <w:tab/>
        <w:t>21.02.2011</w:t>
        <w:tab/>
        <w:t>ГРАНАЦЬКА</w:t>
        <w:tab/>
        <w:t>СЛ</w:t>
        <w:tab/>
        <w:t>3</w:t>
        <w:tab/>
        <w:t>народж. близн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1</w:t>
        <w:tab/>
        <w:t>31115</w:t>
        <w:tab/>
        <w:t>21.02.2011</w:t>
        <w:tab/>
        <w:t>СЄЛЬСЬКИЙ</w:t>
        <w:tab/>
        <w:t>ЮМ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12</w:t>
        <w:tab/>
        <w:t>31116</w:t>
        <w:tab/>
        <w:t>21.02.2011</w:t>
        <w:tab/>
        <w:t>ТОКАР</w:t>
        <w:tab/>
        <w:t>ОА</w:t>
        <w:tab/>
        <w:t>1</w:t>
        <w:tab/>
        <w:t>наук.-пед.працівн.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3</w:t>
        <w:tab/>
        <w:t>31117</w:t>
        <w:tab/>
        <w:t>21.02.2011</w:t>
        <w:tab/>
        <w:t>ЛАВРЕНЮ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4</w:t>
        <w:tab/>
        <w:t>31120</w:t>
        <w:tab/>
        <w:t>21.02.2011</w:t>
        <w:tab/>
        <w:t>ЄВСЄЄВ</w:t>
        <w:tab/>
        <w:t>ВІ</w:t>
        <w:tab/>
        <w:t>1</w:t>
        <w:tab/>
        <w:t>поліцейські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5</w:t>
        <w:tab/>
        <w:t>31121</w:t>
        <w:tab/>
        <w:t>21.02.2011</w:t>
        <w:tab/>
        <w:t>ЄВТУХ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6</w:t>
        <w:tab/>
        <w:t>31123</w:t>
        <w:tab/>
        <w:t>21.02.2011</w:t>
        <w:tab/>
        <w:t>ЛУТЮК</w:t>
        <w:tab/>
        <w:t>ОО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7</w:t>
        <w:tab/>
        <w:t>31124</w:t>
        <w:tab/>
        <w:t>21.02.2011</w:t>
        <w:tab/>
        <w:t>ВОЛОШИНА</w:t>
        <w:tab/>
        <w:t>АП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8</w:t>
        <w:tab/>
        <w:t>31125</w:t>
        <w:tab/>
        <w:t>21.02.2011</w:t>
        <w:tab/>
        <w:t>САВЧ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19</w:t>
        <w:tab/>
        <w:t>31126</w:t>
        <w:tab/>
        <w:t>21.02.2011</w:t>
        <w:tab/>
        <w:t>БОНДАРЧУК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0</w:t>
        <w:tab/>
        <w:t>31128</w:t>
        <w:tab/>
        <w:t>21.02.2011</w:t>
        <w:tab/>
        <w:t>МАНЬКО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21</w:t>
        <w:tab/>
        <w:t>31129</w:t>
        <w:tab/>
        <w:t>21.02.2011</w:t>
        <w:tab/>
        <w:t>ГОЛУБ</w:t>
        <w:tab/>
        <w:t>ОВ</w:t>
        <w:tab/>
        <w:t>1</w:t>
        <w:tab/>
        <w:t>К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22</w:t>
        <w:tab/>
        <w:t>31131</w:t>
        <w:tab/>
        <w:t>21.02.2011</w:t>
        <w:tab/>
        <w:t>ХОМЕНКО</w:t>
        <w:tab/>
        <w:t>ІІ</w:t>
        <w:tab/>
        <w:t>4</w:t>
        <w:tab/>
        <w:t>К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23</w:t>
        <w:tab/>
        <w:t>31132</w:t>
        <w:tab/>
        <w:t>21.02.2011</w:t>
        <w:tab/>
        <w:t>ТКАЧОВА</w:t>
        <w:tab/>
        <w:t>ІО</w:t>
        <w:tab/>
        <w:t>4</w:t>
        <w:tab/>
        <w:t>багатодітні сім’ї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24</w:t>
        <w:tab/>
        <w:t>31136</w:t>
        <w:tab/>
        <w:t>21.02.2011</w:t>
        <w:tab/>
        <w:t>ПОДЧИНОК</w:t>
        <w:tab/>
        <w:t>ЯВ</w:t>
        <w:tab/>
        <w:t>1</w:t>
        <w:tab/>
        <w:t>Колишні пра-ки міліції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5</w:t>
        <w:tab/>
        <w:t>31137</w:t>
        <w:tab/>
        <w:t>21.02.2011</w:t>
        <w:tab/>
        <w:t>СЛЮСАР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6</w:t>
        <w:tab/>
        <w:t>31138</w:t>
        <w:tab/>
        <w:t>21.02.2011</w:t>
        <w:tab/>
        <w:t>ЛУКИШ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7</w:t>
        <w:tab/>
        <w:t>31140</w:t>
        <w:tab/>
        <w:t>21.02.2011</w:t>
        <w:tab/>
        <w:t>ЛОГВИН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8</w:t>
        <w:tab/>
        <w:t>31141</w:t>
        <w:tab/>
        <w:t>21.02.2011</w:t>
        <w:tab/>
        <w:t>ДЯДЮСЬ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29</w:t>
        <w:tab/>
        <w:t>31142</w:t>
        <w:tab/>
        <w:t>21.02.2011</w:t>
        <w:tab/>
        <w:t>БОРТНИЦЬКИЙ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0</w:t>
        <w:tab/>
        <w:t>31144</w:t>
        <w:tab/>
        <w:t>21.02.2011</w:t>
        <w:tab/>
        <w:t>ЧЕПІГА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1</w:t>
        <w:tab/>
        <w:t>31145</w:t>
        <w:tab/>
        <w:t>21.02.2011</w:t>
        <w:tab/>
        <w:t>БУДУЛАТІЙ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2</w:t>
        <w:tab/>
        <w:t>31146</w:t>
        <w:tab/>
        <w:t>21.02.2011</w:t>
        <w:tab/>
        <w:t>МЕДВЕДСЬКА</w:t>
        <w:tab/>
        <w:t>ГС</w:t>
        <w:tab/>
        <w:t>3</w:t>
        <w:tab/>
        <w:t>одинокі матері</w:t>
        <w:tab/>
        <w:t>21.0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3</w:t>
        <w:tab/>
        <w:t>31148</w:t>
        <w:tab/>
        <w:t>21.02.2011</w:t>
        <w:tab/>
        <w:t>КОМАРИНСЬКА</w:t>
        <w:tab/>
        <w:t>ЮБ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4</w:t>
        <w:tab/>
        <w:t>31150</w:t>
        <w:tab/>
        <w:t>21.02.2011</w:t>
        <w:tab/>
        <w:t>ДМИТРИК</w:t>
        <w:tab/>
        <w:t>М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5</w:t>
        <w:tab/>
        <w:t>31151</w:t>
        <w:tab/>
        <w:t>21.02.2011</w:t>
        <w:tab/>
        <w:t>ДЕРЕЗ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36</w:t>
        <w:tab/>
        <w:t>31152</w:t>
        <w:tab/>
        <w:t>21.02.2011</w:t>
        <w:tab/>
        <w:t>ПОЛІЩУК</w:t>
        <w:tab/>
        <w:t>ОО</w:t>
        <w:tab/>
        <w:t>3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7</w:t>
        <w:tab/>
        <w:t>29103Б</w:t>
        <w:tab/>
        <w:t>06.03.2011</w:t>
        <w:tab/>
        <w:t>ГРИГОРУК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38</w:t>
        <w:tab/>
        <w:t>31160</w:t>
        <w:tab/>
        <w:t>10.03.2011</w:t>
        <w:tab/>
        <w:t>ЦУЦКІРІДЗЕ</w:t>
        <w:tab/>
        <w:t>МС</w:t>
        <w:tab/>
        <w:t>1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39</w:t>
        <w:tab/>
        <w:t>31162</w:t>
        <w:tab/>
        <w:t>10.03.2011</w:t>
        <w:tab/>
        <w:t>КНОСАЛЬ</w:t>
        <w:tab/>
        <w:t>ТІ</w:t>
        <w:tab/>
        <w:t>2</w:t>
        <w:tab/>
        <w:t>наук.-пед.праців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40</w:t>
        <w:tab/>
        <w:t>31163</w:t>
        <w:tab/>
        <w:t>10.03.2011</w:t>
        <w:tab/>
        <w:t>ДВОРСЬКИЙ</w:t>
        <w:tab/>
        <w:t>ОА</w:t>
        <w:tab/>
        <w:t>4</w:t>
        <w:tab/>
        <w:t>багатодітні сім’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1</w:t>
        <w:tab/>
        <w:t>31165</w:t>
        <w:tab/>
        <w:t>10.03.2011</w:t>
        <w:tab/>
        <w:t>КОВАЛЬ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2</w:t>
        <w:tab/>
        <w:t>31166</w:t>
        <w:tab/>
        <w:t>10.03.2011</w:t>
        <w:tab/>
        <w:t>ПЕТРЕНКО</w:t>
        <w:tab/>
        <w:t>І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3</w:t>
        <w:tab/>
        <w:t>31167</w:t>
        <w:tab/>
        <w:t>10.03.2011</w:t>
        <w:tab/>
        <w:t>ДЕРЮГ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44</w:t>
        <w:tab/>
        <w:t>31169</w:t>
        <w:tab/>
        <w:t>10.03.2011</w:t>
        <w:tab/>
        <w:t>ТРИГУБ</w:t>
        <w:tab/>
        <w:t>ОМ</w:t>
        <w:tab/>
        <w:t>2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5</w:t>
        <w:tab/>
        <w:t>31170</w:t>
        <w:tab/>
        <w:t>10.03.2011</w:t>
        <w:tab/>
        <w:t>ВОРОНУХА</w:t>
        <w:tab/>
        <w:t>АГ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46</w:t>
        <w:tab/>
        <w:t>31172</w:t>
        <w:tab/>
        <w:t>10.03.2011</w:t>
        <w:tab/>
        <w:t>ЛЕРМОНТОВ</w:t>
        <w:tab/>
        <w:t>ЮМ</w:t>
        <w:tab/>
        <w:t>1</w:t>
        <w:tab/>
        <w:t>К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47</w:t>
        <w:tab/>
        <w:t>31173</w:t>
        <w:tab/>
        <w:t>10.03.2011</w:t>
        <w:tab/>
        <w:t>МУХА</w:t>
        <w:tab/>
        <w:t>ТВ</w:t>
        <w:tab/>
        <w:t>5</w:t>
        <w:tab/>
        <w:t>багатодітні сім’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8</w:t>
        <w:tab/>
        <w:t>31175</w:t>
        <w:tab/>
        <w:t>10.03.2011</w:t>
        <w:tab/>
        <w:t>ШЕВЕЛЮК</w:t>
        <w:tab/>
        <w:t>М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49</w:t>
        <w:tab/>
        <w:t>31176</w:t>
        <w:tab/>
        <w:t>10.03.2011</w:t>
        <w:tab/>
        <w:t>КАЧ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0</w:t>
        <w:tab/>
        <w:t>31177</w:t>
        <w:tab/>
        <w:t>10.03.2011</w:t>
        <w:tab/>
        <w:t>ТИЩУК</w:t>
        <w:tab/>
        <w:t>ІМ</w:t>
        <w:tab/>
        <w:t>1</w:t>
        <w:tab/>
        <w:t>К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1</w:t>
        <w:tab/>
        <w:t>31178</w:t>
        <w:tab/>
        <w:t>10.03.2011</w:t>
        <w:tab/>
        <w:t>ГОРДІЄНКО</w:t>
        <w:tab/>
        <w:t>ВЮ</w:t>
        <w:tab/>
        <w:t>3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2</w:t>
        <w:tab/>
        <w:t>31179А</w:t>
        <w:tab/>
        <w:t>10.03.2011</w:t>
        <w:tab/>
        <w:t>МИХАЙЛОВИН</w:t>
        <w:tab/>
        <w:t>ВП</w:t>
        <w:tab/>
        <w:t>4</w:t>
        <w:tab/>
        <w:t>багатодітні сім’ї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3</w:t>
        <w:tab/>
        <w:t>31182</w:t>
        <w:tab/>
        <w:t>10.03.2011</w:t>
        <w:tab/>
        <w:t>ГАЛАГАН</w:t>
        <w:tab/>
        <w:t>ІВ</w:t>
        <w:tab/>
        <w:t>3</w:t>
        <w:tab/>
        <w:t>наук.-пед.працівн.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4</w:t>
        <w:tab/>
        <w:t>31184</w:t>
        <w:tab/>
        <w:t>10.03.2011</w:t>
        <w:tab/>
        <w:t>СВИРИДЕНКО</w:t>
        <w:tab/>
        <w:t>ІО</w:t>
        <w:tab/>
        <w:t>4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55</w:t>
        <w:tab/>
        <w:t>31185</w:t>
        <w:tab/>
        <w:t>10.03.2011</w:t>
        <w:tab/>
        <w:t>ЯКОВЕНКО</w:t>
        <w:tab/>
        <w:t>ВМ</w:t>
        <w:tab/>
        <w:t>1</w:t>
        <w:tab/>
        <w:t>Колишні пра-ки міліції</w:t>
        <w:tab/>
        <w:t>10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6</w:t>
        <w:tab/>
        <w:t>31190</w:t>
        <w:tab/>
        <w:t>10.03.2011</w:t>
        <w:tab/>
        <w:t>ЮРІН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7</w:t>
        <w:tab/>
        <w:t>19701</w:t>
        <w:tab/>
        <w:t>14.03.2011</w:t>
        <w:tab/>
        <w:t>ІГНАТЬЄВ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8</w:t>
        <w:tab/>
        <w:t>31197</w:t>
        <w:tab/>
        <w:t>16.03.2011</w:t>
        <w:tab/>
        <w:t>ВАТАЩУК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59</w:t>
        <w:tab/>
        <w:t>31199</w:t>
        <w:tab/>
        <w:t>16.03.2011</w:t>
        <w:tab/>
        <w:t>БЕРНИК</w:t>
        <w:tab/>
        <w:t>АМ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0</w:t>
        <w:tab/>
        <w:t>31200</w:t>
        <w:tab/>
        <w:t>16.03.2011</w:t>
        <w:tab/>
        <w:t>ІВАЩУК</w:t>
        <w:tab/>
        <w:t>ВІ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61</w:t>
        <w:tab/>
        <w:t>31201</w:t>
        <w:tab/>
        <w:t>16.03.2011</w:t>
        <w:tab/>
        <w:t>МАЗУР</w:t>
        <w:tab/>
        <w:t>ОВ</w:t>
        <w:tab/>
        <w:t>2</w:t>
        <w:tab/>
        <w:t>К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2</w:t>
        <w:tab/>
        <w:t>31203</w:t>
        <w:tab/>
        <w:t>16.03.2011</w:t>
        <w:tab/>
        <w:t>ГУР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63</w:t>
        <w:tab/>
        <w:t>31206</w:t>
        <w:tab/>
        <w:t>16.03.2011</w:t>
        <w:tab/>
        <w:t>НІКІТІН</w:t>
        <w:tab/>
        <w:t>ОВ</w:t>
        <w:tab/>
        <w:t>1</w:t>
        <w:tab/>
        <w:t>Колишні пра-ки міліції</w:t>
        <w:tab/>
        <w:t>16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4</w:t>
        <w:tab/>
        <w:t>31207</w:t>
        <w:tab/>
        <w:t>16.03.2011</w:t>
        <w:tab/>
        <w:t>ШКУЛІП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65</w:t>
        <w:tab/>
        <w:t>31213</w:t>
        <w:tab/>
        <w:t>21.03.2011</w:t>
        <w:tab/>
        <w:t>ПОТИЛЬЧАК</w:t>
        <w:tab/>
        <w:t>ОВ</w:t>
        <w:tab/>
        <w:t>3</w:t>
        <w:tab/>
        <w:t>наук.-пед.працівн.</w:t>
        <w:tab/>
        <w:t>21.03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6</w:t>
        <w:tab/>
        <w:t>31216</w:t>
        <w:tab/>
        <w:t>21.03.2011</w:t>
        <w:tab/>
        <w:t>ПОЛІКАРЕНКО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7</w:t>
        <w:tab/>
        <w:t>17739Б</w:t>
        <w:tab/>
        <w:t>28.03.2011</w:t>
        <w:tab/>
        <w:t>ІШУТІНА</w:t>
        <w:tab/>
        <w:t>ОП</w:t>
        <w:tab/>
        <w:t>2</w:t>
        <w:tab/>
        <w:t>одинокі матері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8</w:t>
        <w:tab/>
        <w:t>32037</w:t>
        <w:tab/>
        <w:t>04.04.2011</w:t>
        <w:tab/>
        <w:t>СЕМЕЩУК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69</w:t>
        <w:tab/>
        <w:t>34576</w:t>
        <w:tab/>
        <w:t>04.04.2011</w:t>
        <w:tab/>
        <w:t>СІНЧАК</w:t>
        <w:tab/>
        <w:t>ОВ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0</w:t>
        <w:tab/>
        <w:t>31247</w:t>
        <w:tab/>
        <w:t>05.04.2011</w:t>
        <w:tab/>
        <w:t>ОВСІЄ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1</w:t>
        <w:tab/>
        <w:t>31249</w:t>
        <w:tab/>
        <w:t>05.04.2011</w:t>
        <w:tab/>
        <w:t>ТРИДІД</w:t>
        <w:tab/>
        <w:t>Н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72</w:t>
        <w:tab/>
        <w:t>31250</w:t>
        <w:tab/>
        <w:t>05.04.2011</w:t>
        <w:tab/>
        <w:t>ЮРИЧ</w:t>
        <w:tab/>
        <w:t>ПІ</w:t>
        <w:tab/>
        <w:t>3</w:t>
        <w:tab/>
        <w:t>Колишні пра-ки міліції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3</w:t>
        <w:tab/>
        <w:t>31251</w:t>
        <w:tab/>
        <w:t>05.04.2011</w:t>
        <w:tab/>
        <w:t>ТИШКЕВИЧ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4</w:t>
        <w:tab/>
        <w:t>31253</w:t>
        <w:tab/>
        <w:t>05.04.2011</w:t>
        <w:tab/>
        <w:t>РУДЕНКО</w:t>
        <w:tab/>
        <w:t>К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5</w:t>
        <w:tab/>
        <w:t>31254</w:t>
        <w:tab/>
        <w:t>05.04.2011</w:t>
        <w:tab/>
        <w:t>ГАМАНЮК</w:t>
        <w:tab/>
        <w:t>ІП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6</w:t>
        <w:tab/>
        <w:t>31255</w:t>
        <w:tab/>
        <w:t>05.04.2011</w:t>
        <w:tab/>
        <w:t>ЮДІНА</w:t>
        <w:tab/>
        <w:t>С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7</w:t>
        <w:tab/>
        <w:t>31256</w:t>
        <w:tab/>
        <w:t>05.04.2011</w:t>
        <w:tab/>
        <w:t>ШЛАПАК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8</w:t>
        <w:tab/>
        <w:t>31257</w:t>
        <w:tab/>
        <w:t>05.04.2011</w:t>
        <w:tab/>
        <w:t>МИШЕЙ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79</w:t>
        <w:tab/>
        <w:t>31258</w:t>
        <w:tab/>
        <w:t>05.04.2011</w:t>
        <w:tab/>
        <w:t>БОДА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0</w:t>
        <w:tab/>
        <w:t>31259</w:t>
        <w:tab/>
        <w:t>05.04.2011</w:t>
        <w:tab/>
        <w:t>ШЕВЧЕНКО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1</w:t>
        <w:tab/>
        <w:t>31260</w:t>
        <w:tab/>
        <w:t>05.04.2011</w:t>
        <w:tab/>
        <w:t>СВИСТУН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2</w:t>
        <w:tab/>
        <w:t>31261</w:t>
        <w:tab/>
        <w:t>05.04.2011</w:t>
        <w:tab/>
        <w:t>ПОНОМАРЬОВА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3</w:t>
        <w:tab/>
        <w:t>31263</w:t>
        <w:tab/>
        <w:t>05.04.2011</w:t>
        <w:tab/>
        <w:t>КУЛЕШ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4</w:t>
        <w:tab/>
        <w:t>31264</w:t>
        <w:tab/>
        <w:t>05.04.2011</w:t>
        <w:tab/>
        <w:t>ПЛАКСА</w:t>
        <w:tab/>
        <w:t>ММ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5</w:t>
        <w:tab/>
        <w:t>31265</w:t>
        <w:tab/>
        <w:t>05.04.2011</w:t>
        <w:tab/>
        <w:t>ВАЩ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6</w:t>
        <w:tab/>
        <w:t>31266</w:t>
        <w:tab/>
        <w:t>05.04.2011</w:t>
        <w:tab/>
        <w:t>КРИВОШЕЇНА</w:t>
        <w:tab/>
        <w:t>ОП</w:t>
        <w:tab/>
        <w:t>2</w:t>
        <w:tab/>
        <w:t>одинокі матері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7</w:t>
        <w:tab/>
        <w:t>31267</w:t>
        <w:tab/>
        <w:t>05.04.2011</w:t>
        <w:tab/>
        <w:t>КОВАЛЕНКО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8</w:t>
        <w:tab/>
        <w:t>31268</w:t>
        <w:tab/>
        <w:t>05.04.2011</w:t>
        <w:tab/>
        <w:t>ЛІМАЧОВА</w:t>
        <w:tab/>
        <w:t>ОІ</w:t>
        <w:tab/>
        <w:t>3</w:t>
        <w:tab/>
        <w:t>народж. близн.</w:t>
        <w:tab/>
        <w:t>05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89</w:t>
        <w:tab/>
        <w:t>31269</w:t>
        <w:tab/>
        <w:t>05.04.2011</w:t>
        <w:tab/>
        <w:t>ЮРКО</w:t>
        <w:tab/>
        <w:t>РВ</w:t>
        <w:tab/>
        <w:t>1</w:t>
        <w:tab/>
        <w:t>поліцейські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0</w:t>
        <w:tab/>
        <w:t>31270</w:t>
        <w:tab/>
        <w:t>05.04.2011</w:t>
        <w:tab/>
        <w:t>ПЕТУХОВА</w:t>
        <w:tab/>
        <w:t>ОА</w:t>
        <w:tab/>
        <w:t>3</w:t>
        <w:tab/>
        <w:t>поліцейські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1</w:t>
        <w:tab/>
        <w:t>31274</w:t>
        <w:tab/>
        <w:t>05.04.2011</w:t>
        <w:tab/>
        <w:t>ВАЩ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2</w:t>
        <w:tab/>
        <w:t>35087</w:t>
        <w:tab/>
        <w:t>11.04.2011</w:t>
        <w:tab/>
        <w:t>ОПУК</w:t>
        <w:tab/>
        <w:t>ОМ</w:t>
        <w:tab/>
        <w:t>4</w:t>
        <w:tab/>
        <w:t>поліцейські</w:t>
        <w:tab/>
        <w:t>23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93</w:t>
        <w:tab/>
        <w:t>31217</w:t>
        <w:tab/>
        <w:t>12.04.2011</w:t>
        <w:tab/>
        <w:t>ТРИГУБ</w:t>
        <w:tab/>
        <w:t>АМ</w:t>
        <w:tab/>
        <w:t>2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4</w:t>
        <w:tab/>
        <w:t>31218</w:t>
        <w:tab/>
        <w:t>12.04.2011</w:t>
        <w:tab/>
        <w:t>ХОМ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95</w:t>
        <w:tab/>
        <w:t>31219</w:t>
        <w:tab/>
        <w:t>12.04.2011</w:t>
        <w:tab/>
        <w:t>БАЛОНЬ</w:t>
        <w:tab/>
        <w:t>ЮБ</w:t>
        <w:tab/>
        <w:t>1</w:t>
        <w:tab/>
        <w:t>Колишні пра-ки міліці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6</w:t>
        <w:tab/>
        <w:t>31221</w:t>
        <w:tab/>
        <w:t>12.04.2011</w:t>
        <w:tab/>
        <w:t>ХОМ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797</w:t>
        <w:tab/>
        <w:t>31222</w:t>
        <w:tab/>
        <w:t>12.04.2011</w:t>
        <w:tab/>
        <w:t>КОРЕЦЬКА</w:t>
        <w:tab/>
        <w:t>ОЄ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98</w:t>
        <w:tab/>
        <w:t>31224</w:t>
        <w:tab/>
        <w:t>12.04.2011</w:t>
        <w:tab/>
        <w:t>МАЛЯРЧУК</w:t>
        <w:tab/>
        <w:t>ІС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799</w:t>
        <w:tab/>
        <w:t>31225</w:t>
        <w:tab/>
        <w:t>12.04.2011</w:t>
        <w:tab/>
        <w:t>БОВСУНІВСЬКИЙ</w:t>
        <w:tab/>
        <w:t>ВВ</w:t>
        <w:tab/>
        <w:t>3</w:t>
        <w:tab/>
        <w:t>Колишні пра-ки міліці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00</w:t>
        <w:tab/>
        <w:t>31226</w:t>
        <w:tab/>
        <w:t>12.04.2011</w:t>
        <w:tab/>
        <w:t>БЕРЕСТЕНЬ</w:t>
        <w:tab/>
        <w:t>ДГ</w:t>
        <w:tab/>
        <w:t>1</w:t>
        <w:tab/>
        <w:t>УБД, залучені до АТО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1</w:t>
        <w:tab/>
        <w:t>31227</w:t>
        <w:tab/>
        <w:t>12.04.2011</w:t>
        <w:tab/>
        <w:t>БІЛОДІД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2</w:t>
        <w:tab/>
        <w:t>31228</w:t>
        <w:tab/>
        <w:t>12.04.2011</w:t>
        <w:tab/>
        <w:t>СИМОНЕНК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3</w:t>
        <w:tab/>
        <w:t>31229</w:t>
        <w:tab/>
        <w:t>12.04.2011</w:t>
        <w:tab/>
        <w:t>КИРПАРЬОВА</w:t>
        <w:tab/>
        <w:t>ОМ</w:t>
        <w:tab/>
        <w:t>3</w:t>
        <w:tab/>
        <w:t>одинокі матері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4</w:t>
        <w:tab/>
        <w:t>31230</w:t>
        <w:tab/>
        <w:t>12.04.2011</w:t>
        <w:tab/>
        <w:t>БАКУТІН</w:t>
        <w:tab/>
        <w:t>ЄІ</w:t>
        <w:tab/>
        <w:t>4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5</w:t>
        <w:tab/>
        <w:t>31231</w:t>
        <w:tab/>
        <w:t>12.04.2011</w:t>
        <w:tab/>
        <w:t>РИСЬ</w:t>
        <w:tab/>
        <w:t>МВ</w:t>
        <w:tab/>
        <w:t>1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06</w:t>
        <w:tab/>
        <w:t>31232</w:t>
        <w:tab/>
        <w:t>12.04.2011</w:t>
        <w:tab/>
        <w:t>МАРЧЕНКО</w:t>
        <w:tab/>
        <w:t>СМ</w:t>
        <w:tab/>
        <w:t>2</w:t>
        <w:tab/>
        <w:t>постр.ЧАЕС 1 кат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7</w:t>
        <w:tab/>
        <w:t>31233</w:t>
        <w:tab/>
        <w:t>12.04.2011</w:t>
        <w:tab/>
        <w:t>СИМОН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08</w:t>
        <w:tab/>
        <w:t>31234</w:t>
        <w:tab/>
        <w:t>12.04.2011</w:t>
        <w:tab/>
        <w:t>ПАНФІЛОВА</w:t>
        <w:tab/>
        <w:t>КМ</w:t>
        <w:tab/>
        <w:t>1</w:t>
        <w:tab/>
        <w:t>наук.-пед.праців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09</w:t>
        <w:tab/>
        <w:t>31235</w:t>
        <w:tab/>
        <w:t>12.04.2011</w:t>
        <w:tab/>
        <w:t>ШАПОВАЛ</w:t>
        <w:tab/>
        <w:t>ОС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10</w:t>
        <w:tab/>
        <w:t>31236</w:t>
        <w:tab/>
        <w:t>12.04.2011</w:t>
        <w:tab/>
        <w:t>ЛИТВИНЮК</w:t>
        <w:tab/>
        <w:t>ГМ</w:t>
        <w:tab/>
        <w:t>4</w:t>
        <w:tab/>
        <w:t>багатодітні сім’ї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1</w:t>
        <w:tab/>
        <w:t>31238</w:t>
        <w:tab/>
        <w:t>12.04.2011</w:t>
        <w:tab/>
        <w:t>ВЛАСЮК</w:t>
        <w:tab/>
        <w:t>Л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12</w:t>
        <w:tab/>
        <w:t>31239</w:t>
        <w:tab/>
        <w:t>12.04.2011</w:t>
        <w:tab/>
        <w:t>КОНДРАШИНА</w:t>
        <w:tab/>
        <w:t>ОМ</w:t>
        <w:tab/>
        <w:t>1</w:t>
        <w:tab/>
        <w:t>наук.-пед.працівн.</w:t>
        <w:tab/>
        <w:t>12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3</w:t>
        <w:tab/>
        <w:t>31240</w:t>
        <w:tab/>
        <w:t>12.04.2011</w:t>
        <w:tab/>
        <w:t>ПРИТОЛЮ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4</w:t>
        <w:tab/>
        <w:t>31242</w:t>
        <w:tab/>
        <w:t>12.04.2011</w:t>
        <w:tab/>
        <w:t>ЛАВРІНЕЦЬ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15</w:t>
        <w:tab/>
        <w:t>31243</w:t>
        <w:tab/>
        <w:t>12.04.2011</w:t>
        <w:tab/>
        <w:t>ГРИЦЕНКО</w:t>
        <w:tab/>
        <w:t>ЮВ</w:t>
        <w:tab/>
        <w:t>3</w:t>
        <w:tab/>
        <w:t>УБД, залучені до АТО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6</w:t>
        <w:tab/>
        <w:t>31244</w:t>
        <w:tab/>
        <w:t>12.04.2011</w:t>
        <w:tab/>
        <w:t>ПРОХОР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7</w:t>
        <w:tab/>
        <w:t>32025</w:t>
        <w:tab/>
        <w:t>12.04.2011</w:t>
        <w:tab/>
        <w:t>ВОЛКОВ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18</w:t>
        <w:tab/>
        <w:t>31277</w:t>
        <w:tab/>
        <w:t>27.04.2011</w:t>
        <w:tab/>
        <w:t>ФЕДОСЄЄВ</w:t>
        <w:tab/>
        <w:t>МА</w:t>
        <w:tab/>
        <w:t>3</w:t>
        <w:tab/>
        <w:t>Колишні пра-ки міліці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19</w:t>
        <w:tab/>
        <w:t>31278</w:t>
        <w:tab/>
        <w:t>27.04.2011</w:t>
        <w:tab/>
        <w:t>ДМИТРЕНКО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20</w:t>
        <w:tab/>
        <w:t>31279</w:t>
        <w:tab/>
        <w:t>27.04.2011</w:t>
        <w:tab/>
        <w:t>ГРЕЧКО</w:t>
        <w:tab/>
        <w:t>ЮС</w:t>
        <w:tab/>
        <w:t>1</w:t>
        <w:tab/>
        <w:t>Колишні пра-ки міліції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21</w:t>
        <w:tab/>
        <w:t>31281</w:t>
        <w:tab/>
        <w:t>27.04.2011</w:t>
        <w:tab/>
        <w:t>БАСІЙ</w:t>
        <w:tab/>
        <w:t>ОЮ</w:t>
        <w:tab/>
        <w:t>2</w:t>
        <w:tab/>
        <w:t>постр.ЧАЕС 1 кат.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2</w:t>
        <w:tab/>
        <w:t>31282</w:t>
        <w:tab/>
        <w:t>27.04.2011</w:t>
        <w:tab/>
        <w:t>ОПАНАСЕНКО</w:t>
        <w:tab/>
        <w:t>СЄ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3</w:t>
        <w:tab/>
        <w:t>31286</w:t>
        <w:tab/>
        <w:t>27.04.2011</w:t>
        <w:tab/>
        <w:t>БІЛОУС</w:t>
        <w:tab/>
        <w:t>ОС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4</w:t>
        <w:tab/>
        <w:t>31287</w:t>
        <w:tab/>
        <w:t>27.04.2011</w:t>
        <w:tab/>
        <w:t>ЧУПАХІНА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25</w:t>
        <w:tab/>
        <w:t>31288</w:t>
        <w:tab/>
        <w:t>27.04.2011</w:t>
        <w:tab/>
        <w:t>МАНУЙЛОВ</w:t>
        <w:tab/>
        <w:t>ВА</w:t>
        <w:tab/>
        <w:t>4</w:t>
        <w:tab/>
        <w:t>УБД, залучені до АТО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6</w:t>
        <w:tab/>
        <w:t>31289</w:t>
        <w:tab/>
        <w:t>27.04.2011</w:t>
        <w:tab/>
        <w:t>ІВАНІЦЬК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7</w:t>
        <w:tab/>
        <w:t>31290</w:t>
        <w:tab/>
        <w:t>27.04.2011</w:t>
        <w:tab/>
        <w:t>АГАПОВА</w:t>
        <w:tab/>
        <w:t>ГВ</w:t>
        <w:tab/>
        <w:t>2</w:t>
        <w:tab/>
        <w:t>інші категорії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8</w:t>
        <w:tab/>
        <w:t>31291</w:t>
        <w:tab/>
        <w:t>27.04.2011</w:t>
        <w:tab/>
        <w:t>БАХТІН</w:t>
        <w:tab/>
        <w:t>ОМ</w:t>
        <w:tab/>
        <w:t>3</w:t>
        <w:tab/>
        <w:t>хвор. кат. 42</w:t>
        <w:tab/>
        <w:t>27.04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29</w:t>
        <w:tab/>
        <w:t>31293</w:t>
        <w:tab/>
        <w:t>28.04.2011</w:t>
        <w:tab/>
        <w:t>АЛЄКСЄЄНКО</w:t>
        <w:tab/>
        <w:t>К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0</w:t>
        <w:tab/>
        <w:t>31295</w:t>
        <w:tab/>
        <w:t>28.04.2011</w:t>
        <w:tab/>
        <w:t>КОПТЄВА</w:t>
        <w:tab/>
        <w:t>ЛМ</w:t>
        <w:tab/>
        <w:t>1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31</w:t>
        <w:tab/>
        <w:t>31297</w:t>
        <w:tab/>
        <w:t>28.04.2011</w:t>
        <w:tab/>
        <w:t>ШРУБКОВСЬКА</w:t>
        <w:tab/>
        <w:t>ЮЮ</w:t>
        <w:tab/>
        <w:t>4</w:t>
        <w:tab/>
        <w:t>багатодітні сім’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2</w:t>
        <w:tab/>
        <w:t>31299</w:t>
        <w:tab/>
        <w:t>28.04.2011</w:t>
        <w:tab/>
        <w:t>ВІКЛОВА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3</w:t>
        <w:tab/>
        <w:t>32069</w:t>
        <w:tab/>
        <w:t>04.05.2011</w:t>
        <w:tab/>
        <w:t>КОРОЛЬ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4</w:t>
        <w:tab/>
        <w:t>31301</w:t>
        <w:tab/>
        <w:t>13.05.2011</w:t>
        <w:tab/>
        <w:t>ОДАРЧУК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5</w:t>
        <w:tab/>
        <w:t>31303</w:t>
        <w:tab/>
        <w:t>13.05.2011</w:t>
        <w:tab/>
        <w:t>ЦИБУЛЬСЬКИЙ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6</w:t>
        <w:tab/>
        <w:t>31304</w:t>
        <w:tab/>
        <w:t>13.05.2011</w:t>
        <w:tab/>
        <w:t>ГУБАНЬ</w:t>
        <w:tab/>
        <w:t>Т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37</w:t>
        <w:tab/>
        <w:t>31305</w:t>
        <w:tab/>
        <w:t>13.05.2011</w:t>
        <w:tab/>
        <w:t>ДРОБНІЦА</w:t>
        <w:tab/>
        <w:t>ГА</w:t>
        <w:tab/>
        <w:t>2</w:t>
        <w:tab/>
        <w:t>сім.вихов.дітей з інв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8</w:t>
        <w:tab/>
        <w:t>31306</w:t>
        <w:tab/>
        <w:t>13.05.2011</w:t>
        <w:tab/>
        <w:t>БАРАБАШ</w:t>
        <w:tab/>
        <w:t>ІВ</w:t>
        <w:tab/>
        <w:t>1</w:t>
        <w:tab/>
        <w:t>Діти-сироти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39</w:t>
        <w:tab/>
        <w:t>31308</w:t>
        <w:tab/>
        <w:t>13.05.2011</w:t>
        <w:tab/>
        <w:t>КАПІНУС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0</w:t>
        <w:tab/>
        <w:t>31309А</w:t>
        <w:tab/>
        <w:t>13.05.2011</w:t>
        <w:tab/>
        <w:t>ПОБЕРЕЖЕЦЬ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1</w:t>
        <w:tab/>
        <w:t>31309Б</w:t>
        <w:tab/>
        <w:t>13.05.2011</w:t>
        <w:tab/>
        <w:t>ПОБЕРЕЖЕЦЬ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2</w:t>
        <w:tab/>
        <w:t>31310</w:t>
        <w:tab/>
        <w:t>13.05.2011</w:t>
        <w:tab/>
        <w:t>САЛЮК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43</w:t>
        <w:tab/>
        <w:t>31311</w:t>
        <w:tab/>
        <w:t>13.05.2011</w:t>
        <w:tab/>
        <w:t>БОЙКО</w:t>
        <w:tab/>
        <w:t>ІГ</w:t>
        <w:tab/>
        <w:t>4</w:t>
        <w:tab/>
        <w:t>постр.ЧАЕС 1 кат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44</w:t>
        <w:tab/>
        <w:t>31314</w:t>
        <w:tab/>
        <w:t>13.05.2011</w:t>
        <w:tab/>
        <w:t>КУЛИК</w:t>
        <w:tab/>
        <w:t>АС</w:t>
        <w:tab/>
        <w:t>2</w:t>
        <w:tab/>
        <w:t>Колишні пра-ки міліції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5</w:t>
        <w:tab/>
        <w:t>31315</w:t>
        <w:tab/>
        <w:t>13.05.2011</w:t>
        <w:tab/>
        <w:t>КИЯНИЦЯ</w:t>
        <w:tab/>
        <w:t>НА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6</w:t>
        <w:tab/>
        <w:t>31317</w:t>
        <w:tab/>
        <w:t>13.05.2011</w:t>
        <w:tab/>
        <w:t>ЖУРБА</w:t>
        <w:tab/>
        <w:t>ОО</w:t>
        <w:tab/>
        <w:t>4</w:t>
        <w:tab/>
        <w:t>народж. близн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47</w:t>
        <w:tab/>
        <w:t>31319</w:t>
        <w:tab/>
        <w:t>13.05.2011</w:t>
        <w:tab/>
        <w:t>ЗАДВОРНА</w:t>
        <w:tab/>
        <w:t>ОМ</w:t>
        <w:tab/>
        <w:t>4</w:t>
        <w:tab/>
        <w:t>сім.вихов.дітей з інв.</w:t>
        <w:tab/>
        <w:t>13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8</w:t>
        <w:tab/>
        <w:t>31320</w:t>
        <w:tab/>
        <w:t>13.05.2011</w:t>
        <w:tab/>
        <w:t>КОВАЛЬ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49</w:t>
        <w:tab/>
        <w:t>31321</w:t>
        <w:tab/>
        <w:t>13.05.2011</w:t>
        <w:tab/>
        <w:t>ДЕХТЯРЕНКО</w:t>
        <w:tab/>
        <w:t>В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0</w:t>
        <w:tab/>
        <w:t>31326</w:t>
        <w:tab/>
        <w:t>20.05.2011</w:t>
        <w:tab/>
        <w:t>РАБУЛЕЦЬ</w:t>
        <w:tab/>
        <w:t>Т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51</w:t>
        <w:tab/>
        <w:t>31327</w:t>
        <w:tab/>
        <w:t>20.05.2011</w:t>
        <w:tab/>
        <w:t>МИХАЛЬЧУК</w:t>
        <w:tab/>
        <w:t>СМ</w:t>
        <w:tab/>
        <w:t>2</w:t>
        <w:tab/>
        <w:t>К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2</w:t>
        <w:tab/>
        <w:t>31329</w:t>
        <w:tab/>
        <w:t>20.05.2011</w:t>
        <w:tab/>
        <w:t>ІВАНЕНКО</w:t>
        <w:tab/>
        <w:t>П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3</w:t>
        <w:tab/>
        <w:t>31330</w:t>
        <w:tab/>
        <w:t>20.05.2011</w:t>
        <w:tab/>
        <w:t>ГАВРИЛЕНКО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54</w:t>
        <w:tab/>
        <w:t>31331</w:t>
        <w:tab/>
        <w:t>20.05.2011</w:t>
        <w:tab/>
        <w:t>НАУЛКО</w:t>
        <w:tab/>
        <w:t>ІМ</w:t>
        <w:tab/>
        <w:t>3</w:t>
        <w:tab/>
        <w:t>сім.вихов.дітей з інв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55</w:t>
        <w:tab/>
        <w:t>31332А</w:t>
        <w:tab/>
        <w:t>20.05.2011</w:t>
        <w:tab/>
        <w:t>ОЛІЙНИК</w:t>
        <w:tab/>
        <w:t>ІІ</w:t>
        <w:tab/>
        <w:t>1</w:t>
        <w:tab/>
        <w:t>К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6</w:t>
        <w:tab/>
        <w:t>31334</w:t>
        <w:tab/>
        <w:t>20.05.2011</w:t>
        <w:tab/>
        <w:t>ВЛАСЮК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7</w:t>
        <w:tab/>
        <w:t>31336</w:t>
        <w:tab/>
        <w:t>20.05.2011</w:t>
        <w:tab/>
        <w:t>ІГНАТЧЕНКО</w:t>
        <w:tab/>
        <w:t>Т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58</w:t>
        <w:tab/>
        <w:t>31337</w:t>
        <w:tab/>
        <w:t>20.05.2011</w:t>
        <w:tab/>
        <w:t>СОКІЛ</w:t>
        <w:tab/>
        <w:t>ОВ</w:t>
        <w:tab/>
        <w:t>1</w:t>
        <w:tab/>
        <w:t>Колишні пра-ки міліції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59</w:t>
        <w:tab/>
        <w:t>31338</w:t>
        <w:tab/>
        <w:t>20.05.2011</w:t>
        <w:tab/>
        <w:t>АЛПАТОВА</w:t>
        <w:tab/>
        <w:t>Л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0</w:t>
        <w:tab/>
        <w:t>31339</w:t>
        <w:tab/>
        <w:t>20.05.2011</w:t>
        <w:tab/>
        <w:t>ПРОХОРЕНКО</w:t>
        <w:tab/>
        <w:t>ВВ</w:t>
        <w:tab/>
        <w:t>4</w:t>
        <w:tab/>
        <w:t>поліцейські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61</w:t>
        <w:tab/>
        <w:t>31340</w:t>
        <w:tab/>
        <w:t>20.05.2011</w:t>
        <w:tab/>
        <w:t>ПОПОВИЧ</w:t>
        <w:tab/>
        <w:t>ОВ</w:t>
        <w:tab/>
        <w:t>3</w:t>
        <w:tab/>
        <w:t>наук.-пед.працівн.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2</w:t>
        <w:tab/>
        <w:t>31341</w:t>
        <w:tab/>
        <w:t>20.05.2011</w:t>
        <w:tab/>
        <w:t>ОХОТА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3</w:t>
        <w:tab/>
        <w:t>31343</w:t>
        <w:tab/>
        <w:t>20.05.2011</w:t>
        <w:tab/>
        <w:t>ПРОКУРА</w:t>
        <w:tab/>
        <w:t>ВО</w:t>
        <w:tab/>
        <w:t>1</w:t>
        <w:tab/>
        <w:t>учасники БД</w:t>
        <w:tab/>
        <w:t>20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4</w:t>
        <w:tab/>
        <w:t>31344А</w:t>
        <w:tab/>
        <w:t>20.05.2011</w:t>
        <w:tab/>
        <w:t>МЕЛЬНИЧУК</w:t>
        <w:tab/>
        <w:t>Н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5</w:t>
        <w:tab/>
        <w:t>7246Б</w:t>
        <w:tab/>
        <w:t>21.05.2011</w:t>
        <w:tab/>
        <w:t>КОМИЗ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6</w:t>
        <w:tab/>
        <w:t>31346</w:t>
        <w:tab/>
        <w:t>31.05.2011</w:t>
        <w:tab/>
        <w:t>ЮЩЕНКО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67</w:t>
        <w:tab/>
        <w:t>31347</w:t>
        <w:tab/>
        <w:t>31.05.2011</w:t>
        <w:tab/>
        <w:t>ФАРТУХ</w:t>
        <w:tab/>
        <w:t>АВ</w:t>
        <w:tab/>
        <w:t>2</w:t>
        <w:tab/>
        <w:t>сім.вихов.дітей з інв.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8</w:t>
        <w:tab/>
        <w:t>31348</w:t>
        <w:tab/>
        <w:t>31.05.2011</w:t>
        <w:tab/>
        <w:t>ХІР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69</w:t>
        <w:tab/>
        <w:t>31349</w:t>
        <w:tab/>
        <w:t>31.05.2011</w:t>
        <w:tab/>
        <w:t>ЧАЙК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70</w:t>
        <w:tab/>
        <w:t>31351</w:t>
        <w:tab/>
        <w:t>31.05.2011</w:t>
        <w:tab/>
        <w:t>ПОСТОЛАТІЙ</w:t>
        <w:tab/>
        <w:t>РВ</w:t>
        <w:tab/>
        <w:t>4</w:t>
        <w:tab/>
        <w:t>багатодітні сім’ї</w:t>
        <w:tab/>
        <w:t>31.05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1</w:t>
        <w:tab/>
        <w:t>18044Б</w:t>
        <w:tab/>
        <w:t>07.06.2011</w:t>
        <w:tab/>
        <w:t>КУЛІБАБ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2</w:t>
        <w:tab/>
        <w:t>31356</w:t>
        <w:tab/>
        <w:t>07.06.2011</w:t>
        <w:tab/>
        <w:t>КЕБ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73</w:t>
        <w:tab/>
        <w:t>31357</w:t>
        <w:tab/>
        <w:t>07.06.2011</w:t>
        <w:tab/>
        <w:t>КВАРЦЯНИЙ</w:t>
        <w:tab/>
        <w:t>ВД</w:t>
        <w:tab/>
        <w:t>6</w:t>
        <w:tab/>
        <w:t>багатодітні сім’ї</w:t>
        <w:tab/>
        <w:t>07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4</w:t>
        <w:tab/>
        <w:t>31359</w:t>
        <w:tab/>
        <w:t>07.06.2011</w:t>
        <w:tab/>
        <w:t>КАРПЕНКО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5</w:t>
        <w:tab/>
        <w:t>31360</w:t>
        <w:tab/>
        <w:t>07.06.2011</w:t>
        <w:tab/>
        <w:t>ВАСИЛИК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6</w:t>
        <w:tab/>
        <w:t>31361</w:t>
        <w:tab/>
        <w:t>07.06.2011</w:t>
        <w:tab/>
        <w:t>ЯРИНОВСЬКИЙ</w:t>
        <w:tab/>
        <w:t>ВВ</w:t>
        <w:tab/>
        <w:t>3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77</w:t>
        <w:tab/>
        <w:t>31363</w:t>
        <w:tab/>
        <w:t>07.06.2011</w:t>
        <w:tab/>
        <w:t>ЛАШКІН</w:t>
        <w:tab/>
        <w:t>ВВ</w:t>
        <w:tab/>
        <w:t>2</w:t>
        <w:tab/>
        <w:t>Колишні пра-ки міліції</w:t>
        <w:tab/>
        <w:t>07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78</w:t>
        <w:tab/>
        <w:t>31365</w:t>
        <w:tab/>
        <w:t>07.06.2011</w:t>
        <w:tab/>
        <w:t>АТАМАНЧУК</w:t>
        <w:tab/>
        <w:t>ВВ</w:t>
        <w:tab/>
        <w:t>2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79</w:t>
        <w:tab/>
        <w:t>31366</w:t>
        <w:tab/>
        <w:t>07.06.2011</w:t>
        <w:tab/>
        <w:t>ШУЛІКА</w:t>
        <w:tab/>
        <w:t>Ю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80</w:t>
        <w:tab/>
        <w:t>31367</w:t>
        <w:tab/>
        <w:t>15.06.2011</w:t>
        <w:tab/>
        <w:t>БОСЕНКО</w:t>
        <w:tab/>
        <w:t>ОЮ</w:t>
        <w:tab/>
        <w:t>1</w:t>
        <w:tab/>
        <w:t>Колишні пра-ки міліці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1</w:t>
        <w:tab/>
        <w:t>31369</w:t>
        <w:tab/>
        <w:t>15.06.2011</w:t>
        <w:tab/>
        <w:t>ТІТОВА</w:t>
        <w:tab/>
        <w:t>МВ</w:t>
        <w:tab/>
        <w:t>2</w:t>
        <w:tab/>
        <w:t>одинокі матері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82</w:t>
        <w:tab/>
        <w:t>31371</w:t>
        <w:tab/>
        <w:t>15.06.2011</w:t>
        <w:tab/>
        <w:t>ГОВІЙКО</w:t>
        <w:tab/>
        <w:t>ЄА</w:t>
        <w:tab/>
        <w:t>2</w:t>
        <w:tab/>
        <w:t>Колишні пра-ки міліції</w:t>
        <w:tab/>
        <w:t>15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3</w:t>
        <w:tab/>
        <w:t>31373</w:t>
        <w:tab/>
        <w:t>24.06.2011</w:t>
        <w:tab/>
        <w:t>ПАЛЬОХА</w:t>
        <w:tab/>
        <w:t>ІВ</w:t>
        <w:tab/>
        <w:t>2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84</w:t>
        <w:tab/>
        <w:t>31374</w:t>
        <w:tab/>
        <w:t>24.06.2011</w:t>
        <w:tab/>
        <w:t>БОЙКО</w:t>
        <w:tab/>
        <w:t>ВМ</w:t>
        <w:tab/>
        <w:t>2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5</w:t>
        <w:tab/>
        <w:t>31375</w:t>
        <w:tab/>
        <w:t>24.06.2011</w:t>
        <w:tab/>
        <w:t>ПАЩЕНКО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6</w:t>
        <w:tab/>
        <w:t>31379</w:t>
        <w:tab/>
        <w:t>24.06.2011</w:t>
        <w:tab/>
        <w:t>ГОРБАТЮК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7</w:t>
        <w:tab/>
        <w:t>31380</w:t>
        <w:tab/>
        <w:t>24.06.2011</w:t>
        <w:tab/>
        <w:t>ЛОГВИН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8</w:t>
        <w:tab/>
        <w:t>31381</w:t>
        <w:tab/>
        <w:t>24.06.2011</w:t>
        <w:tab/>
        <w:t>КОТЮРГІНА</w:t>
        <w:tab/>
        <w:t>КВ</w:t>
        <w:tab/>
        <w:t>1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89</w:t>
        <w:tab/>
        <w:t>31382</w:t>
        <w:tab/>
        <w:t>24.06.2011</w:t>
        <w:tab/>
        <w:t>САВЧУ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0</w:t>
        <w:tab/>
        <w:t>31384</w:t>
        <w:tab/>
        <w:t>24.06.2011</w:t>
        <w:tab/>
        <w:t>ПЕТР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1</w:t>
        <w:tab/>
        <w:t>31385</w:t>
        <w:tab/>
        <w:t>24.06.2011</w:t>
        <w:tab/>
        <w:t>ШУТ</w:t>
        <w:tab/>
        <w:t>НД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92</w:t>
        <w:tab/>
        <w:t>31386</w:t>
        <w:tab/>
        <w:t>24.06.2011</w:t>
        <w:tab/>
        <w:t>ПАВЛЮЧЕНКО</w:t>
        <w:tab/>
        <w:t>ОВ</w:t>
        <w:tab/>
        <w:t>5</w:t>
        <w:tab/>
        <w:t>багатодітні сім’ї</w:t>
        <w:tab/>
        <w:t>24.06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3</w:t>
        <w:tab/>
        <w:t>31387</w:t>
        <w:tab/>
        <w:t>24.06.2011</w:t>
        <w:tab/>
        <w:t>ЗАРІЧНЮ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4</w:t>
        <w:tab/>
        <w:t>31388</w:t>
        <w:tab/>
        <w:t>24.06.2011</w:t>
        <w:tab/>
        <w:t>РОМАНЕНКО</w:t>
        <w:tab/>
        <w:t>Г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5</w:t>
        <w:tab/>
        <w:t>31389</w:t>
        <w:tab/>
        <w:t>24.06.2011</w:t>
        <w:tab/>
        <w:t>СКИБ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96</w:t>
        <w:tab/>
        <w:t>34537</w:t>
        <w:tab/>
        <w:t>29.06.2011</w:t>
        <w:tab/>
        <w:t>БОДЯН</w:t>
        <w:tab/>
        <w:t>ОВ</w:t>
        <w:tab/>
        <w:t>3</w:t>
        <w:tab/>
        <w:t>УБД, залучені до АТО</w:t>
        <w:tab/>
        <w:t>02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97</w:t>
        <w:tab/>
        <w:t>31392</w:t>
        <w:tab/>
        <w:t>13.07.2011</w:t>
        <w:tab/>
        <w:t>СМІТЮХ</w:t>
        <w:tab/>
        <w:t>ВЄ</w:t>
        <w:tab/>
        <w:t>6</w:t>
        <w:tab/>
        <w:t>багатодітні сім’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898</w:t>
        <w:tab/>
        <w:t>31394</w:t>
        <w:tab/>
        <w:t>13.07.2011</w:t>
        <w:tab/>
        <w:t>ЯЦЕВИЧ</w:t>
        <w:tab/>
        <w:t>ВА</w:t>
        <w:tab/>
        <w:t>3</w:t>
        <w:tab/>
        <w:t>Колишні пра-ки міліці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899</w:t>
        <w:tab/>
        <w:t>31396</w:t>
        <w:tab/>
        <w:t>13.07.2011</w:t>
        <w:tab/>
        <w:t>САВЧ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0</w:t>
        <w:tab/>
        <w:t>31397</w:t>
        <w:tab/>
        <w:t>13.07.2011</w:t>
        <w:tab/>
        <w:t>ТАРКОВСЬКИЙ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1</w:t>
        <w:tab/>
        <w:t>31398</w:t>
        <w:tab/>
        <w:t>13.07.2011</w:t>
        <w:tab/>
        <w:t>ПАВЛЮЧ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2</w:t>
        <w:tab/>
        <w:t>31399</w:t>
        <w:tab/>
        <w:t>13.07.2011</w:t>
        <w:tab/>
        <w:t>КУШНІР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3</w:t>
        <w:tab/>
        <w:t>31403</w:t>
        <w:tab/>
        <w:t>13.07.2011</w:t>
        <w:tab/>
        <w:t>ГОРБАЧ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04</w:t>
        <w:tab/>
        <w:t>31406</w:t>
        <w:tab/>
        <w:t>13.07.2011</w:t>
        <w:tab/>
        <w:t>ОПРИШКО</w:t>
        <w:tab/>
        <w:t>ВО</w:t>
        <w:tab/>
        <w:t>4</w:t>
        <w:tab/>
        <w:t>багатодітні сім’ї</w:t>
        <w:tab/>
        <w:t>13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5</w:t>
        <w:tab/>
        <w:t>31409</w:t>
        <w:tab/>
        <w:t>19.07.2011</w:t>
        <w:tab/>
        <w:t>ПЕРЕПЕЛИЦЯ</w:t>
        <w:tab/>
        <w:t>МІ</w:t>
        <w:tab/>
        <w:t>1</w:t>
        <w:tab/>
        <w:t>поліцейські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06</w:t>
        <w:tab/>
        <w:t>31412</w:t>
        <w:tab/>
        <w:t>19.07.2011</w:t>
        <w:tab/>
        <w:t>ГАРАЩЕНКО</w:t>
        <w:tab/>
        <w:t>РВ</w:t>
        <w:tab/>
        <w:t>4</w:t>
        <w:tab/>
        <w:t>К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07</w:t>
        <w:tab/>
        <w:t>31413</w:t>
        <w:tab/>
        <w:t>19.07.2011</w:t>
        <w:tab/>
        <w:t>МУХОПАД</w:t>
        <w:tab/>
        <w:t>АБ</w:t>
        <w:tab/>
        <w:t>3</w:t>
        <w:tab/>
        <w:t>К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08</w:t>
        <w:tab/>
        <w:t>31415</w:t>
        <w:tab/>
        <w:t>19.07.2011</w:t>
        <w:tab/>
        <w:t>БЕБКО</w:t>
        <w:tab/>
        <w:t>ВВ</w:t>
        <w:tab/>
        <w:t>1</w:t>
        <w:tab/>
        <w:t>Колишні пра-ки міліції</w:t>
        <w:tab/>
        <w:t>19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09</w:t>
        <w:tab/>
        <w:t>31416</w:t>
        <w:tab/>
        <w:t>19.07.2011</w:t>
        <w:tab/>
        <w:t>ДЕРЕНЬ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10</w:t>
        <w:tab/>
        <w:t>31419</w:t>
        <w:tab/>
        <w:t>19.07.2011</w:t>
        <w:tab/>
        <w:t>СТРУЦЬ</w:t>
        <w:tab/>
        <w:t>ОА</w:t>
        <w:tab/>
        <w:t>3</w:t>
        <w:tab/>
        <w:t>наук.-пед.працівн.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11</w:t>
        <w:tab/>
        <w:t>31425</w:t>
        <w:tab/>
        <w:t>25.07.2011</w:t>
        <w:tab/>
        <w:t>СКУЗ</w:t>
        <w:tab/>
        <w:t>АА</w:t>
        <w:tab/>
        <w:t>1</w:t>
        <w:tab/>
        <w:t>наук.-пед.працівн.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2</w:t>
        <w:tab/>
        <w:t>31426</w:t>
        <w:tab/>
        <w:t>25.07.2011</w:t>
        <w:tab/>
        <w:t>СКУЗ</w:t>
        <w:tab/>
        <w:t>МВ</w:t>
        <w:tab/>
        <w:t>3</w:t>
        <w:tab/>
        <w:t>народж. близн.</w:t>
        <w:tab/>
        <w:t>25.07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3</w:t>
        <w:tab/>
        <w:t>31427</w:t>
        <w:tab/>
        <w:t>25.07.2011</w:t>
        <w:tab/>
        <w:t>МАТЮШЕНКО</w:t>
        <w:tab/>
        <w:t>Н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4</w:t>
        <w:tab/>
        <w:t>31430</w:t>
        <w:tab/>
        <w:t>25.07.2011</w:t>
        <w:tab/>
        <w:t>ЄВТУШ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15</w:t>
        <w:tab/>
        <w:t>31432</w:t>
        <w:tab/>
        <w:t>01.08.2011</w:t>
        <w:tab/>
        <w:t>КРАВЦОВ</w:t>
        <w:tab/>
        <w:t>ОО</w:t>
        <w:tab/>
        <w:t>3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16</w:t>
        <w:tab/>
        <w:t>31434</w:t>
        <w:tab/>
        <w:t>01.08.2011</w:t>
        <w:tab/>
        <w:t>ПРОЦЕНКО</w:t>
        <w:tab/>
        <w:t>АЮ</w:t>
        <w:tab/>
        <w:t>1</w:t>
        <w:tab/>
        <w:t>праців.служ ЦЗ, ряту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17</w:t>
        <w:tab/>
        <w:t>31435</w:t>
        <w:tab/>
        <w:t>01.08.2011</w:t>
        <w:tab/>
        <w:t>ЧЕРСЬКИЙ</w:t>
        <w:tab/>
        <w:t>ВО</w:t>
        <w:tab/>
        <w:t>1</w:t>
        <w:tab/>
        <w:t>праців.служ ЦЗ, рятув.</w:t>
        <w:tab/>
        <w:t>01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8</w:t>
        <w:tab/>
        <w:t>31436</w:t>
        <w:tab/>
        <w:t>01.08.2011</w:t>
        <w:tab/>
        <w:t>СКАКУН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19</w:t>
        <w:tab/>
        <w:t>31437</w:t>
        <w:tab/>
        <w:t>01.08.2011</w:t>
        <w:tab/>
        <w:t>СІЛ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0</w:t>
        <w:tab/>
        <w:t>31441</w:t>
        <w:tab/>
        <w:t>09.08.2011</w:t>
        <w:tab/>
        <w:t>БОНДАРЕ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21</w:t>
        <w:tab/>
        <w:t>31442</w:t>
        <w:tab/>
        <w:t>09.08.2011</w:t>
        <w:tab/>
        <w:t>ДЯТЧЕНКО</w:t>
        <w:tab/>
        <w:t>ЮО</w:t>
        <w:tab/>
        <w:t>4</w:t>
        <w:tab/>
        <w:t>багатодітні сім’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22</w:t>
        <w:tab/>
        <w:t>31443</w:t>
        <w:tab/>
        <w:t>09.08.2011</w:t>
        <w:tab/>
        <w:t>ТЕМНІК</w:t>
        <w:tab/>
        <w:t>СП</w:t>
        <w:tab/>
        <w:t>7</w:t>
        <w:tab/>
        <w:t>багатодітні сім’ї</w:t>
        <w:tab/>
        <w:t>09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23</w:t>
        <w:tab/>
        <w:t>31444</w:t>
        <w:tab/>
        <w:t>09.08.2011</w:t>
        <w:tab/>
        <w:t>ЯРЕМЧУК</w:t>
        <w:tab/>
        <w:t>ЛВ</w:t>
        <w:tab/>
        <w:t>3</w:t>
        <w:tab/>
        <w:t>наук.-пед.працівн.</w:t>
        <w:tab/>
        <w:t>21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4</w:t>
        <w:tab/>
        <w:t>31445</w:t>
        <w:tab/>
        <w:t>22.08.2011</w:t>
        <w:tab/>
        <w:t>СТРЕТОВИЧ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5</w:t>
        <w:tab/>
        <w:t>31446</w:t>
        <w:tab/>
        <w:t>22.08.2011</w:t>
        <w:tab/>
        <w:t>КОЧИН</w:t>
        <w:tab/>
        <w:t>ВМ</w:t>
        <w:tab/>
        <w:t>4</w:t>
        <w:tab/>
        <w:t>народж. близн.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6</w:t>
        <w:tab/>
        <w:t>31447</w:t>
        <w:tab/>
        <w:t>22.08.2011</w:t>
        <w:tab/>
        <w:t>АТМОЖИТОВА</w:t>
        <w:tab/>
        <w:t>Л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7</w:t>
        <w:tab/>
        <w:t>31448</w:t>
        <w:tab/>
        <w:t>22.08.2011</w:t>
        <w:tab/>
        <w:t>НЕПРИЛЮК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8</w:t>
        <w:tab/>
        <w:t>31449</w:t>
        <w:tab/>
        <w:t>22.08.2011</w:t>
        <w:tab/>
        <w:t>ВАКУЛИК</w:t>
        <w:tab/>
        <w:t>ОО</w:t>
        <w:tab/>
        <w:t>1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29</w:t>
        <w:tab/>
        <w:t>31450</w:t>
        <w:tab/>
        <w:t>22.08.2011</w:t>
        <w:tab/>
        <w:t>ФРОЛОВА</w:t>
        <w:tab/>
        <w:t>Н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0</w:t>
        <w:tab/>
        <w:t>31451</w:t>
        <w:tab/>
        <w:t>22.08.2011</w:t>
        <w:tab/>
        <w:t>КИЯН</w:t>
        <w:tab/>
        <w:t>АО</w:t>
        <w:tab/>
        <w:t>1</w:t>
        <w:tab/>
        <w:t>Діти-сироти</w:t>
        <w:tab/>
        <w:t>22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1</w:t>
        <w:tab/>
        <w:t>31452</w:t>
        <w:tab/>
        <w:t>25.08.2011</w:t>
        <w:tab/>
        <w:t>ШИМКОВА</w:t>
        <w:tab/>
        <w:t>ГІ</w:t>
        <w:tab/>
        <w:t>1</w:t>
        <w:tab/>
        <w:t xml:space="preserve">ос.з інв.праці 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32</w:t>
        <w:tab/>
        <w:t>31453</w:t>
        <w:tab/>
        <w:t>25.08.2011</w:t>
        <w:tab/>
        <w:t>ХОМЕНЮК</w:t>
        <w:tab/>
        <w:t>МВ</w:t>
        <w:tab/>
        <w:t>5</w:t>
        <w:tab/>
        <w:t>багатодітні сім’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3</w:t>
        <w:tab/>
        <w:t>31454</w:t>
        <w:tab/>
        <w:t>25.08.2011</w:t>
        <w:tab/>
        <w:t>ПРИТУЛ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4</w:t>
        <w:tab/>
        <w:t>31456</w:t>
        <w:tab/>
        <w:t>25.08.2011</w:t>
        <w:tab/>
        <w:t>КОВАЛ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5</w:t>
        <w:tab/>
        <w:t>31459</w:t>
        <w:tab/>
        <w:t>25.08.2011</w:t>
        <w:tab/>
        <w:t>КОВАЛ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6</w:t>
        <w:tab/>
        <w:t>31460</w:t>
        <w:tab/>
        <w:t>25.08.2011</w:t>
        <w:tab/>
        <w:t>ЗАВГОРОДНІЙ</w:t>
        <w:tab/>
        <w:t>ОВ</w:t>
        <w:tab/>
        <w:t>3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37</w:t>
        <w:tab/>
        <w:t>31461</w:t>
        <w:tab/>
        <w:t>25.08.2011</w:t>
        <w:tab/>
        <w:t>ЧЕРНИК</w:t>
        <w:tab/>
        <w:t>ОП</w:t>
        <w:tab/>
        <w:t>1</w:t>
        <w:tab/>
        <w:t>К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8</w:t>
        <w:tab/>
        <w:t>31462</w:t>
        <w:tab/>
        <w:t>25.08.2011</w:t>
        <w:tab/>
        <w:t>ШКОВИРА</w:t>
        <w:tab/>
        <w:t>ВФ</w:t>
        <w:tab/>
        <w:t>1</w:t>
        <w:tab/>
        <w:t>поліцейські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39</w:t>
        <w:tab/>
        <w:t>31463</w:t>
        <w:tab/>
        <w:t>25.08.2011</w:t>
        <w:tab/>
        <w:t>ОХОТА-МАСОХ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40</w:t>
        <w:tab/>
        <w:t>31465</w:t>
        <w:tab/>
        <w:t>25.08.2011</w:t>
        <w:tab/>
        <w:t>КОШОВСЬКИЙ</w:t>
        <w:tab/>
        <w:t>ІА</w:t>
        <w:tab/>
        <w:t>2</w:t>
        <w:tab/>
        <w:t>Колишні пра-ки міліції</w:t>
        <w:tab/>
        <w:t>25.08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1</w:t>
        <w:tab/>
        <w:t>32211</w:t>
        <w:tab/>
        <w:t>01.09.2011</w:t>
        <w:tab/>
        <w:t>ТКАЧ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2</w:t>
        <w:tab/>
        <w:t>31477</w:t>
        <w:tab/>
        <w:t>16.09.2011</w:t>
        <w:tab/>
        <w:t>КУРИЛЕНКО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43</w:t>
        <w:tab/>
        <w:t>31478</w:t>
        <w:tab/>
        <w:t>16.09.2011</w:t>
        <w:tab/>
        <w:t>СУДІЛОВСЬКИЙ</w:t>
        <w:tab/>
        <w:t>ЯО</w:t>
        <w:tab/>
        <w:t>3</w:t>
        <w:tab/>
        <w:t>Колишні пра-ки міліції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4</w:t>
        <w:tab/>
        <w:t>31479</w:t>
        <w:tab/>
        <w:t>16.09.2011</w:t>
        <w:tab/>
        <w:t>МЕЛЬНИЧЕНКО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45</w:t>
        <w:tab/>
        <w:t>31480</w:t>
        <w:tab/>
        <w:t>16.09.2011</w:t>
        <w:tab/>
        <w:t>ЗАЛІЗНА</w:t>
        <w:tab/>
        <w:t>ОБ</w:t>
        <w:tab/>
        <w:t>4</w:t>
        <w:tab/>
        <w:t>багатодітні сім’ї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6</w:t>
        <w:tab/>
        <w:t>31481</w:t>
        <w:tab/>
        <w:t>16.09.2011</w:t>
        <w:tab/>
        <w:t>КУКСА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7</w:t>
        <w:tab/>
        <w:t>31482</w:t>
        <w:tab/>
        <w:t>16.09.2011</w:t>
        <w:tab/>
        <w:t>СИДОРІНА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8</w:t>
        <w:tab/>
        <w:t>31483А</w:t>
        <w:tab/>
        <w:t>16.09.2011</w:t>
        <w:tab/>
        <w:t>МИРОНЕНКО</w:t>
        <w:tab/>
        <w:t>ЛБ</w:t>
        <w:tab/>
        <w:t>3</w:t>
        <w:tab/>
        <w:t>одинокі матері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49</w:t>
        <w:tab/>
        <w:t>31483Б</w:t>
        <w:tab/>
        <w:t>16.09.2011</w:t>
        <w:tab/>
        <w:t>МИРОНЕНКО</w:t>
        <w:tab/>
        <w:t>С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0</w:t>
        <w:tab/>
        <w:t>31484</w:t>
        <w:tab/>
        <w:t>16.09.2011</w:t>
        <w:tab/>
        <w:t>ЧЕПИС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1</w:t>
        <w:tab/>
        <w:t>31485</w:t>
        <w:tab/>
        <w:t>16.09.2011</w:t>
        <w:tab/>
        <w:t>БІЛ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52</w:t>
        <w:tab/>
        <w:t>31486</w:t>
        <w:tab/>
        <w:t>16.09.2011</w:t>
        <w:tab/>
        <w:t>КОРОТЕНКО</w:t>
        <w:tab/>
        <w:t>ІП</w:t>
        <w:tab/>
        <w:t>2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3</w:t>
        <w:tab/>
        <w:t>32168</w:t>
        <w:tab/>
        <w:t>16.09.2011</w:t>
        <w:tab/>
        <w:t>ТРУСОВА</w:t>
        <w:tab/>
        <w:t>ІА</w:t>
        <w:tab/>
        <w:t>2</w:t>
        <w:tab/>
        <w:t>одинокі матері</w:t>
        <w:tab/>
        <w:t>16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4</w:t>
        <w:tab/>
        <w:t>30892Б</w:t>
        <w:tab/>
        <w:t>23.09.2011</w:t>
        <w:tab/>
        <w:t>АТОРІН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5</w:t>
        <w:tab/>
        <w:t>31467</w:t>
        <w:tab/>
        <w:t>23.09.2011</w:t>
        <w:tab/>
        <w:t>МУШКА</w:t>
        <w:tab/>
        <w:t>ІІ</w:t>
        <w:tab/>
        <w:t>1</w:t>
        <w:tab/>
        <w:t>сім'ї загиблих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56</w:t>
        <w:tab/>
        <w:t>31468</w:t>
        <w:tab/>
        <w:t>23.09.2011</w:t>
        <w:tab/>
        <w:t>ІГНАТЬЄВ</w:t>
        <w:tab/>
        <w:t>ОВ</w:t>
        <w:tab/>
        <w:t>1</w:t>
        <w:tab/>
        <w:t>наук.-пед.працівн.</w:t>
        <w:tab/>
        <w:t>23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7</w:t>
        <w:tab/>
        <w:t>31469</w:t>
        <w:tab/>
        <w:t>23.09.2011</w:t>
        <w:tab/>
        <w:t>ІГНАТЬЄ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58</w:t>
        <w:tab/>
        <w:t>31470</w:t>
        <w:tab/>
        <w:t>23.09.2011</w:t>
        <w:tab/>
        <w:t>ШВЕЦЬ</w:t>
        <w:tab/>
        <w:t>ВВ</w:t>
        <w:tab/>
        <w:t>3</w:t>
        <w:tab/>
        <w:t>УБД, залучені до АТО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59</w:t>
        <w:tab/>
        <w:t>31471</w:t>
        <w:tab/>
        <w:t>23.09.2011</w:t>
        <w:tab/>
        <w:t>ДАВИДОВ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0</w:t>
        <w:tab/>
        <w:t>31473</w:t>
        <w:tab/>
        <w:t>23.09.2011</w:t>
        <w:tab/>
        <w:t>ЧЕПІГ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1</w:t>
        <w:tab/>
        <w:t>31474</w:t>
        <w:tab/>
        <w:t>23.09.2011</w:t>
        <w:tab/>
        <w:t>РАДОМИСЕЛЬ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2</w:t>
        <w:tab/>
        <w:t>31475</w:t>
        <w:tab/>
        <w:t>23.09.2011</w:t>
        <w:tab/>
        <w:t>САЛІМОВА</w:t>
        <w:tab/>
        <w:t>Р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3</w:t>
        <w:tab/>
        <w:t>31476</w:t>
        <w:tab/>
        <w:t>23.09.2011</w:t>
        <w:tab/>
        <w:t>МУЖАНОВА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4</w:t>
        <w:tab/>
        <w:t>31487</w:t>
        <w:tab/>
        <w:t>30.09.2011</w:t>
        <w:tab/>
        <w:t>ГОРОБЕЦЬ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5</w:t>
        <w:tab/>
        <w:t>31489</w:t>
        <w:tab/>
        <w:t>30.09.2011</w:t>
        <w:tab/>
        <w:t>ГОМОНАЙ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6</w:t>
        <w:tab/>
        <w:t>31490</w:t>
        <w:tab/>
        <w:t>30.09.2011</w:t>
        <w:tab/>
        <w:t>ЗДОРЕНКО</w:t>
        <w:tab/>
        <w:t>СВ</w:t>
        <w:tab/>
        <w:t>3</w:t>
        <w:tab/>
        <w:t>народж. близн.</w:t>
        <w:tab/>
        <w:t>30.09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7</w:t>
        <w:tab/>
        <w:t>31491</w:t>
        <w:tab/>
        <w:t>30.09.2011</w:t>
        <w:tab/>
        <w:t>БОЙКО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8</w:t>
        <w:tab/>
        <w:t>31492</w:t>
        <w:tab/>
        <w:t>30.09.2011</w:t>
        <w:tab/>
        <w:t>ПОПОВ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69</w:t>
        <w:tab/>
        <w:t>31496</w:t>
        <w:tab/>
        <w:t>30.09.2011</w:t>
        <w:tab/>
        <w:t>СБІТНЄВ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0</w:t>
        <w:tab/>
        <w:t>31502</w:t>
        <w:tab/>
        <w:t>30.09.2011</w:t>
        <w:tab/>
        <w:t>ЩЕРБІНІНА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1</w:t>
        <w:tab/>
        <w:t>31503</w:t>
        <w:tab/>
        <w:t>30.09.2011</w:t>
        <w:tab/>
        <w:t>ХОЛОД</w:t>
        <w:tab/>
        <w:t>Р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2</w:t>
        <w:tab/>
        <w:t>33966</w:t>
        <w:tab/>
        <w:t>10.10.2011</w:t>
        <w:tab/>
        <w:t>БЕРДИЧЕНКО</w:t>
        <w:tab/>
        <w:t>ІО</w:t>
        <w:tab/>
        <w:t>1</w:t>
        <w:tab/>
        <w:t>поліцейські</w:t>
        <w:tab/>
        <w:t>28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3</w:t>
        <w:tab/>
        <w:t>32714</w:t>
        <w:tab/>
        <w:t>17.10.2011</w:t>
        <w:tab/>
        <w:t>БОСАК</w:t>
        <w:tab/>
        <w:t>І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4</w:t>
        <w:tab/>
        <w:t>12695</w:t>
        <w:tab/>
        <w:t>26.10.2011</w:t>
        <w:tab/>
        <w:t>ФЕДОСЕНКО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5</w:t>
        <w:tab/>
        <w:t>31506</w:t>
        <w:tab/>
        <w:t>26.10.2011</w:t>
        <w:tab/>
        <w:t>БЕСПАЛО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6</w:t>
        <w:tab/>
        <w:t>31507</w:t>
        <w:tab/>
        <w:t>26.10.2011</w:t>
        <w:tab/>
        <w:t>КОЛЕСН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7</w:t>
        <w:tab/>
        <w:t>31509</w:t>
        <w:tab/>
        <w:t>26.10.2011</w:t>
        <w:tab/>
        <w:t>ШЕВЧЕНКО</w:t>
        <w:tab/>
        <w:t>ІС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78</w:t>
        <w:tab/>
        <w:t>31510</w:t>
        <w:tab/>
        <w:t>26.10.2011</w:t>
        <w:tab/>
        <w:t>КУЛИК</w:t>
        <w:tab/>
        <w:t>ВЙ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79</w:t>
        <w:tab/>
        <w:t>31511</w:t>
        <w:tab/>
        <w:t>26.10.2011</w:t>
        <w:tab/>
        <w:t>ГАРБАР</w:t>
        <w:tab/>
        <w:t>ВВ</w:t>
        <w:tab/>
        <w:t>3</w:t>
        <w:tab/>
        <w:t>сім.вихов.дітей з інв.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80</w:t>
        <w:tab/>
        <w:t>31512</w:t>
        <w:tab/>
        <w:t>26.10.2011</w:t>
        <w:tab/>
        <w:t>ЖУТНИК</w:t>
        <w:tab/>
        <w:t>ВВ</w:t>
        <w:tab/>
        <w:t>4</w:t>
        <w:tab/>
        <w:t>наук.-пед.працівн.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1</w:t>
        <w:tab/>
        <w:t>31513</w:t>
        <w:tab/>
        <w:t>26.10.2011</w:t>
        <w:tab/>
        <w:t>АФТЕНІЙ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2</w:t>
        <w:tab/>
        <w:t>31514</w:t>
        <w:tab/>
        <w:t>26.10.2011</w:t>
        <w:tab/>
        <w:t>ПРИЙМАК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3</w:t>
        <w:tab/>
        <w:t>31515А</w:t>
        <w:tab/>
        <w:t>26.10.2011</w:t>
        <w:tab/>
        <w:t>ОНІЩЕНКО</w:t>
        <w:tab/>
        <w:t>НВ</w:t>
        <w:tab/>
        <w:t>6</w:t>
        <w:tab/>
        <w:t>багатодіт.5_та3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4</w:t>
        <w:tab/>
        <w:t>31515Б</w:t>
        <w:tab/>
        <w:t>26.10.2011</w:t>
        <w:tab/>
        <w:t>ОНІЩ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5</w:t>
        <w:tab/>
        <w:t>31516</w:t>
        <w:tab/>
        <w:t>26.10.2011</w:t>
        <w:tab/>
        <w:t>КОРОЇД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86</w:t>
        <w:tab/>
        <w:t>31518</w:t>
        <w:tab/>
        <w:t>26.10.2011</w:t>
        <w:tab/>
        <w:t>СТРЕЛЮК</w:t>
        <w:tab/>
        <w:t>ВВ</w:t>
        <w:tab/>
        <w:t>2</w:t>
        <w:tab/>
        <w:t>УБД, залучені до АТО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7</w:t>
        <w:tab/>
        <w:t>31520</w:t>
        <w:tab/>
        <w:t>26.10.2011</w:t>
        <w:tab/>
        <w:t>ФУРСА</w:t>
        <w:tab/>
        <w:t>ММ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88</w:t>
        <w:tab/>
        <w:t>31521</w:t>
        <w:tab/>
        <w:t>26.10.2011</w:t>
        <w:tab/>
        <w:t>МЕЛЬНИК</w:t>
        <w:tab/>
        <w:t>СД</w:t>
        <w:tab/>
        <w:t>6</w:t>
        <w:tab/>
        <w:t>ос.з інв.в.(вик.в/сл.)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89</w:t>
        <w:tab/>
        <w:t>31522</w:t>
        <w:tab/>
        <w:t>26.10.2011</w:t>
        <w:tab/>
        <w:t>ГИЛ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0</w:t>
        <w:tab/>
        <w:t>31523</w:t>
        <w:tab/>
        <w:t>26.10.2011</w:t>
        <w:tab/>
        <w:t>СОЛОМКО</w:t>
        <w:tab/>
        <w:t>ВО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1</w:t>
        <w:tab/>
        <w:t>31524</w:t>
        <w:tab/>
        <w:t>26.10.2011</w:t>
        <w:tab/>
        <w:t>ТРИБОЙ</w:t>
        <w:tab/>
        <w:t>СВ</w:t>
        <w:tab/>
        <w:t>3</w:t>
        <w:tab/>
        <w:t>К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2</w:t>
        <w:tab/>
        <w:t>31525</w:t>
        <w:tab/>
        <w:t>26.10.2011</w:t>
        <w:tab/>
        <w:t>ЛУК'ЯНЕНКО</w:t>
        <w:tab/>
        <w:t>ЮМ</w:t>
        <w:tab/>
        <w:t>2</w:t>
        <w:tab/>
        <w:t>УБД, залучені до АТ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3</w:t>
        <w:tab/>
        <w:t>31526</w:t>
        <w:tab/>
        <w:t>26.10.2011</w:t>
        <w:tab/>
        <w:t>ШУТЕНКО</w:t>
        <w:tab/>
        <w:t>СВ</w:t>
        <w:tab/>
        <w:t>3</w:t>
        <w:tab/>
        <w:t>К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4</w:t>
        <w:tab/>
        <w:t>31528</w:t>
        <w:tab/>
        <w:t>26.10.2011</w:t>
        <w:tab/>
        <w:t>ПРОКОПЧУК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4995</w:t>
        <w:tab/>
        <w:t>31529</w:t>
        <w:tab/>
        <w:t>26.10.2011</w:t>
        <w:tab/>
        <w:t>ПОПАЧ</w:t>
        <w:tab/>
        <w:t>ІМ</w:t>
        <w:tab/>
        <w:t>1</w:t>
        <w:tab/>
        <w:t>Колишні пра-ки міліції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6</w:t>
        <w:tab/>
        <w:t>31530</w:t>
        <w:tab/>
        <w:t>26.10.2011</w:t>
        <w:tab/>
        <w:t>РАЧИПА</w:t>
        <w:tab/>
        <w:t>ВМ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7</w:t>
        <w:tab/>
        <w:t>31531</w:t>
        <w:tab/>
        <w:t>26.10.2011</w:t>
        <w:tab/>
        <w:t>ПАЗЮРА</w:t>
        <w:tab/>
        <w:t>Т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8</w:t>
        <w:tab/>
        <w:t>31533</w:t>
        <w:tab/>
        <w:t>26.10.2011</w:t>
        <w:tab/>
        <w:t>ОМЕЛЬЧУК</w:t>
        <w:tab/>
        <w:t>ТВ</w:t>
        <w:tab/>
        <w:t>3</w:t>
        <w:tab/>
        <w:t>одинокі матері</w:t>
        <w:tab/>
        <w:t>26.10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4999</w:t>
        <w:tab/>
        <w:t>31534</w:t>
        <w:tab/>
        <w:t>26.10.2011</w:t>
        <w:tab/>
        <w:t>БАРСУК</w:t>
        <w:tab/>
        <w:t>К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0</w:t>
        <w:tab/>
        <w:t>34384</w:t>
        <w:tab/>
        <w:t>01.11.2011</w:t>
        <w:tab/>
        <w:t>БАБКО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1</w:t>
        <w:tab/>
        <w:t>24396Б</w:t>
        <w:tab/>
        <w:t>14.11.2011</w:t>
        <w:tab/>
        <w:t>ЯКИМЕНКО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02</w:t>
        <w:tab/>
        <w:t>31535</w:t>
        <w:tab/>
        <w:t>17.11.2011</w:t>
        <w:tab/>
        <w:t>ЛАВРЕНТЬЄВА</w:t>
        <w:tab/>
        <w:t>КО</w:t>
        <w:tab/>
        <w:t>3</w:t>
        <w:tab/>
        <w:t>ос.з інв.в.(вик.в/сл.)</w:t>
        <w:tab/>
        <w:t>17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03</w:t>
        <w:tab/>
        <w:t>31536</w:t>
        <w:tab/>
        <w:t>17.11.2011</w:t>
        <w:tab/>
        <w:t>КРАВЧУК</w:t>
        <w:tab/>
        <w:t>СГ</w:t>
        <w:tab/>
        <w:t>3</w:t>
        <w:tab/>
        <w:t>постр.ЧАЕС 2 кат.</w:t>
        <w:tab/>
        <w:t>17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4</w:t>
        <w:tab/>
        <w:t>31537</w:t>
        <w:tab/>
        <w:t>17.11.2011</w:t>
        <w:tab/>
        <w:t>ЧУБАР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5</w:t>
        <w:tab/>
        <w:t>31540</w:t>
        <w:tab/>
        <w:t>18.11.2011</w:t>
        <w:tab/>
        <w:t>СКОМОРОХА</w:t>
        <w:tab/>
        <w:t>ІВ</w:t>
        <w:tab/>
        <w:t>4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06</w:t>
        <w:tab/>
        <w:t>31542</w:t>
        <w:tab/>
        <w:t>18.11.2011</w:t>
        <w:tab/>
        <w:t>ТОДОРОВ</w:t>
        <w:tab/>
        <w:t>ВП</w:t>
        <w:tab/>
        <w:t>1</w:t>
        <w:tab/>
        <w:t>Колишні пра-ки міліції</w:t>
        <w:tab/>
        <w:t>18.11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7</w:t>
        <w:tab/>
        <w:t>31543</w:t>
        <w:tab/>
        <w:t>02.12.2011</w:t>
        <w:tab/>
        <w:t>БУЧАН</w:t>
        <w:tab/>
        <w:t>ОП</w:t>
        <w:tab/>
        <w:t>1</w:t>
        <w:tab/>
        <w:t>Діти-сироти</w:t>
        <w:tab/>
        <w:t>02.12.201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8</w:t>
        <w:tab/>
        <w:t>31545</w:t>
        <w:tab/>
        <w:t>02.12.2011</w:t>
        <w:tab/>
        <w:t>РУДЕНКО</w:t>
        <w:tab/>
        <w:t>К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09</w:t>
        <w:tab/>
        <w:t>12969А</w:t>
        <w:tab/>
        <w:t>24.01.2012</w:t>
        <w:tab/>
        <w:t>БУР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10</w:t>
        <w:tab/>
        <w:t>31553</w:t>
        <w:tab/>
        <w:t>07.02.2012</w:t>
        <w:tab/>
        <w:t>СОКИРКО</w:t>
        <w:tab/>
        <w:t>ВВ</w:t>
        <w:tab/>
        <w:t>1</w:t>
        <w:tab/>
        <w:t>праців.служ ЦЗ, рятув.</w:t>
        <w:tab/>
        <w:t>07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11</w:t>
        <w:tab/>
        <w:t>31555</w:t>
        <w:tab/>
        <w:t>07.02.2012</w:t>
        <w:tab/>
        <w:t>НАЗАРЕНКО</w:t>
        <w:tab/>
        <w:t>ВС</w:t>
        <w:tab/>
        <w:t>1</w:t>
        <w:tab/>
        <w:t>праців.служ ЦЗ, рятув.</w:t>
        <w:tab/>
        <w:t>07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2</w:t>
        <w:tab/>
        <w:t>31559</w:t>
        <w:tab/>
        <w:t>07.02.2012</w:t>
        <w:tab/>
        <w:t>ДЕРЕВ'ЯНКО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3</w:t>
        <w:tab/>
        <w:t>31560</w:t>
        <w:tab/>
        <w:t>07.02.2012</w:t>
        <w:tab/>
        <w:t>ПОДГОРОДЕЦЬКИ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4</w:t>
        <w:tab/>
        <w:t>31567</w:t>
        <w:tab/>
        <w:t>09.02.2012</w:t>
        <w:tab/>
        <w:t>ПАВЛОВСЬКИЙ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5</w:t>
        <w:tab/>
        <w:t>31568</w:t>
        <w:tab/>
        <w:t>09.02.2012</w:t>
        <w:tab/>
        <w:t>ДОМАНСЬКА</w:t>
        <w:tab/>
        <w:t>Н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6</w:t>
        <w:tab/>
        <w:t>31570</w:t>
        <w:tab/>
        <w:t>09.02.2012</w:t>
        <w:tab/>
        <w:t>ЦИМБАЛЮК</w:t>
        <w:tab/>
        <w:t>ІМ</w:t>
        <w:tab/>
        <w:t>3</w:t>
        <w:tab/>
        <w:t>одинокі матері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7</w:t>
        <w:tab/>
        <w:t>31571</w:t>
        <w:tab/>
        <w:t>09.02.2012</w:t>
        <w:tab/>
        <w:t>ШИКАЛ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18</w:t>
        <w:tab/>
        <w:t>31572</w:t>
        <w:tab/>
        <w:t>09.02.2012</w:t>
        <w:tab/>
        <w:t>МАТЮШКО</w:t>
        <w:tab/>
        <w:t>МО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19</w:t>
        <w:tab/>
        <w:t>31573</w:t>
        <w:tab/>
        <w:t>09.02.2012</w:t>
        <w:tab/>
        <w:t>РУДНИЦЬКИЙ</w:t>
        <w:tab/>
        <w:t>ВЄ</w:t>
        <w:tab/>
        <w:t>6</w:t>
        <w:tab/>
        <w:t>багатодітні сім’ї</w:t>
        <w:tab/>
        <w:t>09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0</w:t>
        <w:tab/>
        <w:t>31574</w:t>
        <w:tab/>
        <w:t>09.02.2012</w:t>
        <w:tab/>
        <w:t>КУЛІШ</w:t>
        <w:tab/>
        <w:t>А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21</w:t>
        <w:tab/>
        <w:t>31575</w:t>
        <w:tab/>
        <w:t>20.02.2012</w:t>
        <w:tab/>
        <w:t>КОНОНЧУК</w:t>
        <w:tab/>
        <w:t>ВО</w:t>
        <w:tab/>
        <w:t>1</w:t>
        <w:tab/>
        <w:t>ос.з інв.в.(вик.в/сл.)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2</w:t>
        <w:tab/>
        <w:t>31576</w:t>
        <w:tab/>
        <w:t>20.02.2012</w:t>
        <w:tab/>
        <w:t>ПЛЕШКО</w:t>
        <w:tab/>
        <w:t>М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3</w:t>
        <w:tab/>
        <w:t>31577</w:t>
        <w:tab/>
        <w:t>20.02.2012</w:t>
        <w:tab/>
        <w:t>КОВАЛ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4</w:t>
        <w:tab/>
        <w:t>31579</w:t>
        <w:tab/>
        <w:t>20.02.2012</w:t>
        <w:tab/>
        <w:t>БЕРЕБЕН</w:t>
        <w:tab/>
        <w:t>ІБ</w:t>
        <w:tab/>
        <w:t>3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5</w:t>
        <w:tab/>
        <w:t>31581</w:t>
        <w:tab/>
        <w:t>20.02.2012</w:t>
        <w:tab/>
        <w:t>КАШУБІН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6</w:t>
        <w:tab/>
        <w:t>31582</w:t>
        <w:tab/>
        <w:t>20.02.2012</w:t>
        <w:tab/>
        <w:t>ЦЕХАНОВИЧ</w:t>
        <w:tab/>
        <w:t>М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7</w:t>
        <w:tab/>
        <w:t>31583</w:t>
        <w:tab/>
        <w:t>20.02.2012</w:t>
        <w:tab/>
        <w:t>КОШОВЧ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8</w:t>
        <w:tab/>
        <w:t>31584</w:t>
        <w:tab/>
        <w:t>20.02.2012</w:t>
        <w:tab/>
        <w:t>КАЛІНІЧ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29</w:t>
        <w:tab/>
        <w:t>31585</w:t>
        <w:tab/>
        <w:t>20.02.2012</w:t>
        <w:tab/>
        <w:t>СЛІЗОВСЬК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0</w:t>
        <w:tab/>
        <w:t>31586</w:t>
        <w:tab/>
        <w:t>20.02.2012</w:t>
        <w:tab/>
        <w:t>БУБЛИК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1</w:t>
        <w:tab/>
        <w:t>31587</w:t>
        <w:tab/>
        <w:t>20.02.2012</w:t>
        <w:tab/>
        <w:t>ГУРІНЕНКО</w:t>
        <w:tab/>
        <w:t>РІ</w:t>
        <w:tab/>
        <w:t>3</w:t>
        <w:tab/>
        <w:t>хвор. кат. 42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2</w:t>
        <w:tab/>
        <w:t>31590</w:t>
        <w:tab/>
        <w:t>20.02.2012</w:t>
        <w:tab/>
        <w:t>ТРОШКОВ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3</w:t>
        <w:tab/>
        <w:t>31591</w:t>
        <w:tab/>
        <w:t>20.02.2012</w:t>
        <w:tab/>
        <w:t>СКІБІЦЬК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4</w:t>
        <w:tab/>
        <w:t>31592</w:t>
        <w:tab/>
        <w:t>20.02.2012</w:t>
        <w:tab/>
        <w:t>САПОЖНІКОВА</w:t>
        <w:tab/>
        <w:t>ЮЕ</w:t>
        <w:tab/>
        <w:t>5</w:t>
        <w:tab/>
        <w:t>багатодітні сім’ї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5</w:t>
        <w:tab/>
        <w:t>31594</w:t>
        <w:tab/>
        <w:t>20.02.2012</w:t>
        <w:tab/>
        <w:t>РЕККОНЕН</w:t>
        <w:tab/>
        <w:t>ІО</w:t>
        <w:tab/>
        <w:t>4</w:t>
        <w:tab/>
        <w:t>хвор. кат. 255</w:t>
        <w:tab/>
        <w:t>20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6</w:t>
        <w:tab/>
        <w:t>31595</w:t>
        <w:tab/>
        <w:t>24.02.2012</w:t>
        <w:tab/>
        <w:t>КАЛІНІ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37</w:t>
        <w:tab/>
        <w:t>31597</w:t>
        <w:tab/>
        <w:t>24.02.2012</w:t>
        <w:tab/>
        <w:t>ГАЙДАРЖИЙСЬКА</w:t>
        <w:tab/>
        <w:t>ОМ</w:t>
        <w:tab/>
        <w:t>3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8</w:t>
        <w:tab/>
        <w:t>31598</w:t>
        <w:tab/>
        <w:t>24.02.2012</w:t>
        <w:tab/>
        <w:t>ЧУНАРЬОВА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39</w:t>
        <w:tab/>
        <w:t>31600</w:t>
        <w:tab/>
        <w:t>24.02.2012</w:t>
        <w:tab/>
        <w:t>САЛАТ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0</w:t>
        <w:tab/>
        <w:t>31601</w:t>
        <w:tab/>
        <w:t>24.02.2012</w:t>
        <w:tab/>
        <w:t>ОЛІЙНИК</w:t>
        <w:tab/>
        <w:t>ГІ</w:t>
        <w:tab/>
        <w:t>6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1</w:t>
        <w:tab/>
        <w:t>31602</w:t>
        <w:tab/>
        <w:t>24.02.2012</w:t>
        <w:tab/>
        <w:t>ЛАРІОНЕНКО</w:t>
        <w:tab/>
        <w:t>ПФ</w:t>
        <w:tab/>
        <w:t>7</w:t>
        <w:tab/>
        <w:t xml:space="preserve">ос.з інв.праці 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2</w:t>
        <w:tab/>
        <w:t>31603</w:t>
        <w:tab/>
        <w:t>24.02.2012</w:t>
        <w:tab/>
        <w:t>КОВАЛЕНКО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3</w:t>
        <w:tab/>
        <w:t>31604</w:t>
        <w:tab/>
        <w:t>24.02.2012</w:t>
        <w:tab/>
        <w:t>ГРИЩУК</w:t>
        <w:tab/>
        <w:t>НВ</w:t>
        <w:tab/>
        <w:t>1</w:t>
        <w:tab/>
        <w:t>наук.-пед.працівн.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4</w:t>
        <w:tab/>
        <w:t>31605</w:t>
        <w:tab/>
        <w:t>24.02.2012</w:t>
        <w:tab/>
        <w:t>ЖУРАВЛЬОВА</w:t>
        <w:tab/>
        <w:t>НМ</w:t>
        <w:tab/>
        <w:t>4</w:t>
        <w:tab/>
        <w:t>наук.-пед.працівн.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5</w:t>
        <w:tab/>
        <w:t>31606</w:t>
        <w:tab/>
        <w:t>24.02.2012</w:t>
        <w:tab/>
        <w:t>ПУЗИРЬОВА</w:t>
        <w:tab/>
        <w:t>О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6</w:t>
        <w:tab/>
        <w:t>31610А</w:t>
        <w:tab/>
        <w:t>24.02.2012</w:t>
        <w:tab/>
        <w:t>ЗЕМЛЯК</w:t>
        <w:tab/>
        <w:t>ОГ</w:t>
        <w:tab/>
        <w:t>4</w:t>
        <w:tab/>
        <w:t>УБД, залучені до АТО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47</w:t>
        <w:tab/>
        <w:t>31611</w:t>
        <w:tab/>
        <w:t>24.02.2012</w:t>
        <w:tab/>
        <w:t>НЕСТЕРУК</w:t>
        <w:tab/>
        <w:t>АМ</w:t>
        <w:tab/>
        <w:t>1</w:t>
        <w:tab/>
        <w:t>Колишні пра-ки міліції</w:t>
        <w:tab/>
        <w:t>24.0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8</w:t>
        <w:tab/>
        <w:t>31613</w:t>
        <w:tab/>
        <w:t>24.02.2012</w:t>
        <w:tab/>
        <w:t>ЗУБАЧУК</w:t>
        <w:tab/>
        <w:t>МП</w:t>
        <w:tab/>
        <w:t>1</w:t>
        <w:tab/>
        <w:t>поліцейські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49</w:t>
        <w:tab/>
        <w:t>31615</w:t>
        <w:tab/>
        <w:t>24.02.2012</w:t>
        <w:tab/>
        <w:t>ПОЛЬЩЕНКО</w:t>
        <w:tab/>
        <w:t>Ю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50</w:t>
        <w:tab/>
        <w:t>31617</w:t>
        <w:tab/>
        <w:t>24.02.2012</w:t>
        <w:tab/>
        <w:t>КОВАЛЬОВ</w:t>
        <w:tab/>
        <w:t>РЮ</w:t>
        <w:tab/>
        <w:t>1</w:t>
        <w:tab/>
        <w:t>УБД, залучені до АТО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1</w:t>
        <w:tab/>
        <w:t>31620</w:t>
        <w:tab/>
        <w:t>12.03.2012</w:t>
        <w:tab/>
        <w:t>ХОМИШЕН</w:t>
        <w:tab/>
        <w:t>АА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52</w:t>
        <w:tab/>
        <w:t>31621</w:t>
        <w:tab/>
        <w:t>12.03.2012</w:t>
        <w:tab/>
        <w:t>ЧЕРНЮК</w:t>
        <w:tab/>
        <w:t>СМ</w:t>
        <w:tab/>
        <w:t>4</w:t>
        <w:tab/>
        <w:t>Колишні пра-ки міліці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3</w:t>
        <w:tab/>
        <w:t>31622</w:t>
        <w:tab/>
        <w:t>12.03.2012</w:t>
        <w:tab/>
        <w:t>ЛЕВЧЕНКО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54</w:t>
        <w:tab/>
        <w:t>31623</w:t>
        <w:tab/>
        <w:t>12.03.2012</w:t>
        <w:tab/>
        <w:t>СТЕПУРА</w:t>
        <w:tab/>
        <w:t>СА</w:t>
        <w:tab/>
        <w:t>3</w:t>
        <w:tab/>
        <w:t>Колишні пра-ки міліці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5</w:t>
        <w:tab/>
        <w:t>31625</w:t>
        <w:tab/>
        <w:t>12.03.2012</w:t>
        <w:tab/>
        <w:t>ЗІНЮК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6</w:t>
        <w:tab/>
        <w:t>31626</w:t>
        <w:tab/>
        <w:t>12.03.2012</w:t>
        <w:tab/>
        <w:t>ПРОТАКОВ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7</w:t>
        <w:tab/>
        <w:t>31627</w:t>
        <w:tab/>
        <w:t>12.03.2012</w:t>
        <w:tab/>
        <w:t>БЕРЕЗЕНКО</w:t>
        <w:tab/>
        <w:t>Я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58</w:t>
        <w:tab/>
        <w:t>31628</w:t>
        <w:tab/>
        <w:t>12.03.2012</w:t>
        <w:tab/>
        <w:t>ПЕТРЕНКО</w:t>
        <w:tab/>
        <w:t>Ю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59</w:t>
        <w:tab/>
        <w:t>31629</w:t>
        <w:tab/>
        <w:t>12.03.2012</w:t>
        <w:tab/>
        <w:t>СИБІРКО</w:t>
        <w:tab/>
        <w:t>ОМ</w:t>
        <w:tab/>
        <w:t>4</w:t>
        <w:tab/>
        <w:t>багатодітні сім’ї</w:t>
        <w:tab/>
        <w:t>12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0</w:t>
        <w:tab/>
        <w:t>31630</w:t>
        <w:tab/>
        <w:t>12.03.2012</w:t>
        <w:tab/>
        <w:t>КУЛЕШЕ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1</w:t>
        <w:tab/>
        <w:t>34551</w:t>
        <w:tab/>
        <w:t>16.03.2012</w:t>
        <w:tab/>
        <w:t>ХОДОРОВСЬКИЙ</w:t>
        <w:tab/>
        <w:t>ВЛ</w:t>
        <w:tab/>
        <w:t>4</w:t>
        <w:tab/>
        <w:t>поліцейські</w:t>
        <w:tab/>
        <w:t>12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2</w:t>
        <w:tab/>
        <w:t>34604</w:t>
        <w:tab/>
        <w:t>16.03.2012</w:t>
        <w:tab/>
        <w:t>МАКАРЕНКО</w:t>
        <w:tab/>
        <w:t>ОМ</w:t>
        <w:tab/>
        <w:t>4</w:t>
        <w:tab/>
        <w:t>поліцейські</w:t>
        <w:tab/>
        <w:t>07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3</w:t>
        <w:tab/>
        <w:t>31632</w:t>
        <w:tab/>
        <w:t>23.03.2012</w:t>
        <w:tab/>
        <w:t>СМІЛЯНСЬКА</w:t>
        <w:tab/>
        <w:t>ОІ</w:t>
        <w:tab/>
        <w:t>2</w:t>
        <w:tab/>
        <w:t>одинокі матері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4</w:t>
        <w:tab/>
        <w:t>31633</w:t>
        <w:tab/>
        <w:t>23.03.2012</w:t>
        <w:tab/>
        <w:t>НОЖЕНКО</w:t>
        <w:tab/>
        <w:t>СМ</w:t>
        <w:tab/>
        <w:t>2</w:t>
        <w:tab/>
        <w:t>одинокі матері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5</w:t>
        <w:tab/>
        <w:t>31634</w:t>
        <w:tab/>
        <w:t>23.03.2012</w:t>
        <w:tab/>
        <w:t>ЗУБ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6</w:t>
        <w:tab/>
        <w:t>31635</w:t>
        <w:tab/>
        <w:t>23.03.2012</w:t>
        <w:tab/>
        <w:t>ДОВГАНЬ</w:t>
        <w:tab/>
        <w:t>ОА</w:t>
        <w:tab/>
        <w:t>4</w:t>
        <w:tab/>
        <w:t>поліцейські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7</w:t>
        <w:tab/>
        <w:t>31636</w:t>
        <w:tab/>
        <w:t>23.03.2012</w:t>
        <w:tab/>
        <w:t>НОВІТНЯ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8</w:t>
        <w:tab/>
        <w:t>31638</w:t>
        <w:tab/>
        <w:t>23.03.2012</w:t>
        <w:tab/>
        <w:t>ГРИЦЕНКО</w:t>
        <w:tab/>
        <w:t>ЛА</w:t>
        <w:tab/>
        <w:t>2</w:t>
        <w:tab/>
        <w:t>пенсіонери МО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69</w:t>
        <w:tab/>
        <w:t>31640</w:t>
        <w:tab/>
        <w:t>23.03.2012</w:t>
        <w:tab/>
        <w:t>ЖУКОВСЬКА</w:t>
        <w:tab/>
        <w:t>К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0</w:t>
        <w:tab/>
        <w:t>31642</w:t>
        <w:tab/>
        <w:t>23.03.2012</w:t>
        <w:tab/>
        <w:t>РОЗБОРСЬКА</w:t>
        <w:tab/>
        <w:t>СВ</w:t>
        <w:tab/>
        <w:t>3</w:t>
        <w:tab/>
        <w:t>одинокі матер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1</w:t>
        <w:tab/>
        <w:t>31643</w:t>
        <w:tab/>
        <w:t>23.03.2012</w:t>
        <w:tab/>
        <w:t>АМІРІ</w:t>
        <w:tab/>
        <w:t>ОВ</w:t>
        <w:tab/>
        <w:t>7</w:t>
        <w:tab/>
        <w:t>багатодіт.5_та3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2</w:t>
        <w:tab/>
        <w:t>31644</w:t>
        <w:tab/>
        <w:t>23.03.2012</w:t>
        <w:tab/>
        <w:t>КОЗИЦЬКА</w:t>
        <w:tab/>
        <w:t>К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3</w:t>
        <w:tab/>
        <w:t>31645</w:t>
        <w:tab/>
        <w:t>23.03.2012</w:t>
        <w:tab/>
        <w:t>ЗЛЕН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74</w:t>
        <w:tab/>
        <w:t>31647</w:t>
        <w:tab/>
        <w:t>23.03.2012</w:t>
        <w:tab/>
        <w:t>ДУБИЦЬКИЙ</w:t>
        <w:tab/>
        <w:t>ІІ</w:t>
        <w:tab/>
        <w:t>3</w:t>
        <w:tab/>
        <w:t>К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5</w:t>
        <w:tab/>
        <w:t>31650</w:t>
        <w:tab/>
        <w:t>23.03.2012</w:t>
        <w:tab/>
        <w:t>РУЛЕНКО</w:t>
        <w:tab/>
        <w:t>ЮВ</w:t>
        <w:tab/>
        <w:t>2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6</w:t>
        <w:tab/>
        <w:t>31652</w:t>
        <w:tab/>
        <w:t>23.03.2012</w:t>
        <w:tab/>
        <w:t>ШВЕЦЬ</w:t>
        <w:tab/>
        <w:t>СМ</w:t>
        <w:tab/>
        <w:t>3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7</w:t>
        <w:tab/>
        <w:t>31654</w:t>
        <w:tab/>
        <w:t>23.03.2012</w:t>
        <w:tab/>
        <w:t>СПИЧАК</w:t>
        <w:tab/>
        <w:t>В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78</w:t>
        <w:tab/>
        <w:t>31655</w:t>
        <w:tab/>
        <w:t>23.03.2012</w:t>
        <w:tab/>
        <w:t>ДОДУХ</w:t>
        <w:tab/>
        <w:t>ОМ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79</w:t>
        <w:tab/>
        <w:t>31656</w:t>
        <w:tab/>
        <w:t>23.03.2012</w:t>
        <w:tab/>
        <w:t>ПОЛІЩУК</w:t>
        <w:tab/>
        <w:t>РЮ</w:t>
        <w:tab/>
        <w:t>1</w:t>
        <w:tab/>
        <w:t>Колишні пра-ки міліції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80</w:t>
        <w:tab/>
        <w:t>31657</w:t>
        <w:tab/>
        <w:t>23.03.2012</w:t>
        <w:tab/>
        <w:t>ГУЛА</w:t>
        <w:tab/>
        <w:t>ОВ</w:t>
        <w:tab/>
        <w:t>3</w:t>
        <w:tab/>
        <w:t>УБД, залучені до АТ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81</w:t>
        <w:tab/>
        <w:t>31658</w:t>
        <w:tab/>
        <w:t>23.03.2012</w:t>
        <w:tab/>
        <w:t>ФУЛА</w:t>
        <w:tab/>
        <w:t>ВА</w:t>
        <w:tab/>
        <w:t>3</w:t>
        <w:tab/>
        <w:t>наук.-пед.працівн.</w:t>
        <w:tab/>
        <w:t>23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2</w:t>
        <w:tab/>
        <w:t>31659</w:t>
        <w:tab/>
        <w:t>23.03.2012</w:t>
        <w:tab/>
        <w:t>РАЧИНСЬК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83</w:t>
        <w:tab/>
        <w:t>31662</w:t>
        <w:tab/>
        <w:t>27.03.2012</w:t>
        <w:tab/>
        <w:t>ЦУРКАН</w:t>
        <w:tab/>
        <w:t>ОЯ</w:t>
        <w:tab/>
        <w:t>1</w:t>
        <w:tab/>
        <w:t>К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4</w:t>
        <w:tab/>
        <w:t>31663</w:t>
        <w:tab/>
        <w:t>27.03.2012</w:t>
        <w:tab/>
        <w:t>ТОКАРЄВ</w:t>
        <w:tab/>
        <w:t>С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85</w:t>
        <w:tab/>
        <w:t>31664</w:t>
        <w:tab/>
        <w:t>27.03.2012</w:t>
        <w:tab/>
        <w:t>МАРУСИЧ</w:t>
        <w:tab/>
        <w:t>СГ</w:t>
        <w:tab/>
        <w:t>2</w:t>
        <w:tab/>
        <w:t>К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86</w:t>
        <w:tab/>
        <w:t>31665</w:t>
        <w:tab/>
        <w:t>27.03.2012</w:t>
        <w:tab/>
        <w:t>БОНДЮК</w:t>
        <w:tab/>
        <w:t>БВ</w:t>
        <w:tab/>
        <w:t>1</w:t>
        <w:tab/>
        <w:t>К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87</w:t>
        <w:tab/>
        <w:t>31666</w:t>
        <w:tab/>
        <w:t>27.03.2012</w:t>
        <w:tab/>
        <w:t>АДАМЯН</w:t>
        <w:tab/>
        <w:t>ЯС</w:t>
        <w:tab/>
        <w:t>1</w:t>
        <w:tab/>
        <w:t>Колишні пра-ки міліції</w:t>
        <w:tab/>
        <w:t>27.03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8</w:t>
        <w:tab/>
        <w:t>31667</w:t>
        <w:tab/>
        <w:t>27.03.2012</w:t>
        <w:tab/>
        <w:t>ПАСТУХ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89</w:t>
        <w:tab/>
        <w:t>31668</w:t>
        <w:tab/>
        <w:t>27.03.2012</w:t>
        <w:tab/>
        <w:t>МАРТИНЧУК</w:t>
        <w:tab/>
        <w:t>ПІ</w:t>
        <w:tab/>
        <w:t>4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0</w:t>
        <w:tab/>
        <w:t>31669</w:t>
        <w:tab/>
        <w:t>27.03.2012</w:t>
        <w:tab/>
        <w:t>ГРУШЕЦЬКИЙ</w:t>
        <w:tab/>
        <w:t>ОГ</w:t>
        <w:tab/>
        <w:t>4</w:t>
        <w:tab/>
        <w:t>наук.-пед.працівн.</w:t>
        <w:tab/>
        <w:t>20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1</w:t>
        <w:tab/>
        <w:t>15087</w:t>
        <w:tab/>
        <w:t>04.04.2012</w:t>
        <w:tab/>
        <w:t>ТКА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2</w:t>
        <w:tab/>
        <w:t>31672</w:t>
        <w:tab/>
        <w:t>04.04.2012</w:t>
        <w:tab/>
        <w:t>ДМИТРИК</w:t>
        <w:tab/>
        <w:t>АВ</w:t>
        <w:tab/>
        <w:t>1</w:t>
        <w:tab/>
        <w:t>Колишні пра-ки міліції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3</w:t>
        <w:tab/>
        <w:t>31673</w:t>
        <w:tab/>
        <w:t>04.04.2012</w:t>
        <w:tab/>
        <w:t>БЛАЖКО</w:t>
        <w:tab/>
        <w:t>ОА</w:t>
        <w:tab/>
        <w:t>3</w:t>
        <w:tab/>
        <w:t>сім.вихов.дітей з інв.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4</w:t>
        <w:tab/>
        <w:t>31674</w:t>
        <w:tab/>
        <w:t>04.04.2012</w:t>
        <w:tab/>
        <w:t>СЕВЕРІН</w:t>
        <w:tab/>
        <w:t>ДВ</w:t>
        <w:tab/>
        <w:t>3</w:t>
        <w:tab/>
        <w:t>Колишні пра-ки міліції</w:t>
        <w:tab/>
        <w:t>04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5</w:t>
        <w:tab/>
        <w:t>31675</w:t>
        <w:tab/>
        <w:t>04.04.2012</w:t>
        <w:tab/>
        <w:t>МИЖГОРОДСЬКИЙ</w:t>
        <w:tab/>
        <w:t>СМ</w:t>
        <w:tab/>
        <w:t>1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6</w:t>
        <w:tab/>
        <w:t>31676</w:t>
        <w:tab/>
        <w:t>04.04.2012</w:t>
        <w:tab/>
        <w:t>ЩЕРБІНІН</w:t>
        <w:tab/>
        <w:t>С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7</w:t>
        <w:tab/>
        <w:t>31677</w:t>
        <w:tab/>
        <w:t>13.04.2012</w:t>
        <w:tab/>
        <w:t>КУЧЕР</w:t>
        <w:tab/>
        <w:t>ТІ</w:t>
        <w:tab/>
        <w:t>8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098</w:t>
        <w:tab/>
        <w:t>31679</w:t>
        <w:tab/>
        <w:t>13.04.2012</w:t>
        <w:tab/>
        <w:t>ТОПОРІВСЬКИЙ</w:t>
        <w:tab/>
        <w:t>РМ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099</w:t>
        <w:tab/>
        <w:t>31680</w:t>
        <w:tab/>
        <w:t>13.04.2012</w:t>
        <w:tab/>
        <w:t>ПАВЛОВИЧ</w:t>
        <w:tab/>
        <w:t>ГА</w:t>
        <w:tab/>
        <w:t>4</w:t>
        <w:tab/>
        <w:t>одинокі матері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00</w:t>
        <w:tab/>
        <w:t>31684</w:t>
        <w:tab/>
        <w:t>13.04.2012</w:t>
        <w:tab/>
        <w:t>ГАРБУЛЬ</w:t>
        <w:tab/>
        <w:t>РВ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1</w:t>
        <w:tab/>
        <w:t>31687</w:t>
        <w:tab/>
        <w:t>13.04.2012</w:t>
        <w:tab/>
        <w:t>КАПЛУН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2</w:t>
        <w:tab/>
        <w:t>31688</w:t>
        <w:tab/>
        <w:t>13.04.2012</w:t>
        <w:tab/>
        <w:t>МАРКОВСЬКИЙ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3</w:t>
        <w:tab/>
        <w:t>31690</w:t>
        <w:tab/>
        <w:t>13.04.2012</w:t>
        <w:tab/>
        <w:t>КАТАРГІН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4</w:t>
        <w:tab/>
        <w:t>31691</w:t>
        <w:tab/>
        <w:t>13.04.2012</w:t>
        <w:tab/>
        <w:t>АЛ-ДАБАБСЕХ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05</w:t>
        <w:tab/>
        <w:t>31693</w:t>
        <w:tab/>
        <w:t>13.04.2012</w:t>
        <w:tab/>
        <w:t>КРИСЯК</w:t>
        <w:tab/>
        <w:t>ІА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06</w:t>
        <w:tab/>
        <w:t>31694</w:t>
        <w:tab/>
        <w:t>13.04.2012</w:t>
        <w:tab/>
        <w:t>ГЛІБІЧУК</w:t>
        <w:tab/>
        <w:t>ВВ</w:t>
        <w:tab/>
        <w:t>1</w:t>
        <w:tab/>
        <w:t>УБД, залучені до АТО</w:t>
        <w:tab/>
        <w:t>16.06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7</w:t>
        <w:tab/>
        <w:t>31695</w:t>
        <w:tab/>
        <w:t>13.04.2012</w:t>
        <w:tab/>
        <w:t>ПІДЛІСНИЙ</w:t>
        <w:tab/>
        <w:t>Ю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8</w:t>
        <w:tab/>
        <w:t>31696</w:t>
        <w:tab/>
        <w:t>13.04.2012</w:t>
        <w:tab/>
        <w:t>СТРЮКОВ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09</w:t>
        <w:tab/>
        <w:t>31697</w:t>
        <w:tab/>
        <w:t>13.04.2012</w:t>
        <w:tab/>
        <w:t>ЖЕЖЕРА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0</w:t>
        <w:tab/>
        <w:t>31698</w:t>
        <w:tab/>
        <w:t>13.04.2012</w:t>
        <w:tab/>
        <w:t>КАТРАН</w:t>
        <w:tab/>
        <w:t>І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1</w:t>
        <w:tab/>
        <w:t>31700</w:t>
        <w:tab/>
        <w:t>13.04.2012</w:t>
        <w:tab/>
        <w:t>ОПАНАС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2</w:t>
        <w:tab/>
        <w:t>31701</w:t>
        <w:tab/>
        <w:t>13.04.2012</w:t>
        <w:tab/>
        <w:t>КОЛОДІЙ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3</w:t>
        <w:tab/>
        <w:t>31702</w:t>
        <w:tab/>
        <w:t>13.04.2012</w:t>
        <w:tab/>
        <w:t>ГНАТЮК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14</w:t>
        <w:tab/>
        <w:t>31703</w:t>
        <w:tab/>
        <w:t>13.04.2012</w:t>
        <w:tab/>
        <w:t>ШАТАЙЛО</w:t>
        <w:tab/>
        <w:t>ЮМ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5</w:t>
        <w:tab/>
        <w:t>31704</w:t>
        <w:tab/>
        <w:t>13.04.2012</w:t>
        <w:tab/>
        <w:t>ЯКОВ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6</w:t>
        <w:tab/>
        <w:t>31706</w:t>
        <w:tab/>
        <w:t>13.04.2012</w:t>
        <w:tab/>
        <w:t>КРОЛЕВЕЦ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7</w:t>
        <w:tab/>
        <w:t>31707</w:t>
        <w:tab/>
        <w:t>13.04.2012</w:t>
        <w:tab/>
        <w:t>АНДРІЙЧЕНКО</w:t>
        <w:tab/>
        <w:t>ЯБ</w:t>
        <w:tab/>
        <w:t>1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18</w:t>
        <w:tab/>
        <w:t>31708</w:t>
        <w:tab/>
        <w:t>13.04.2012</w:t>
        <w:tab/>
        <w:t>СЕЗОНОВА</w:t>
        <w:tab/>
        <w:t>ОС</w:t>
        <w:tab/>
        <w:t>4</w:t>
        <w:tab/>
        <w:t xml:space="preserve">ос.з інв.праці 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19</w:t>
        <w:tab/>
        <w:t>31709</w:t>
        <w:tab/>
        <w:t>13.04.2012</w:t>
        <w:tab/>
        <w:t>ЗАГОРІЙ</w:t>
        <w:tab/>
        <w:t>ЮЮ</w:t>
        <w:tab/>
        <w:t>5</w:t>
        <w:tab/>
        <w:t>багатодітні сім’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20</w:t>
        <w:tab/>
        <w:t>31710</w:t>
        <w:tab/>
        <w:t>13.04.2012</w:t>
        <w:tab/>
        <w:t>НЕДОБЕЙКО</w:t>
        <w:tab/>
        <w:t>ВВ</w:t>
        <w:tab/>
        <w:t>1</w:t>
        <w:tab/>
        <w:t>Колишні пра-ки міліції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1</w:t>
        <w:tab/>
        <w:t>31711</w:t>
        <w:tab/>
        <w:t>13.04.2012</w:t>
        <w:tab/>
        <w:t>КОЛЕСНИК</w:t>
        <w:tab/>
        <w:t>ОІ</w:t>
        <w:tab/>
        <w:t>1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22</w:t>
        <w:tab/>
        <w:t>31713</w:t>
        <w:tab/>
        <w:t>13.04.2012</w:t>
        <w:tab/>
        <w:t>ПОПЛАВСЬКИЙ</w:t>
        <w:tab/>
        <w:t>ОА</w:t>
        <w:tab/>
        <w:t>1</w:t>
        <w:tab/>
        <w:t>наук.-пед.працівн.</w:t>
        <w:tab/>
        <w:t>13.04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3</w:t>
        <w:tab/>
        <w:t>31715</w:t>
        <w:tab/>
        <w:t>13.04.2012</w:t>
        <w:tab/>
        <w:t>СТРІЛЬЧ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4</w:t>
        <w:tab/>
        <w:t>31716</w:t>
        <w:tab/>
        <w:t>13.04.2012</w:t>
        <w:tab/>
        <w:t>КРОЛЕВЕЦЬ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5</w:t>
        <w:tab/>
        <w:t>31717</w:t>
        <w:tab/>
        <w:t>13.04.2012</w:t>
        <w:tab/>
        <w:t>БУДУШЕВС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6</w:t>
        <w:tab/>
        <w:t>31719</w:t>
        <w:tab/>
        <w:t>13.04.2012</w:t>
        <w:tab/>
        <w:t>ДВОРНИК</w:t>
        <w:tab/>
        <w:t>В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27</w:t>
        <w:tab/>
        <w:t>31720</w:t>
        <w:tab/>
        <w:t>13.04.2012</w:t>
        <w:tab/>
        <w:t>КОБЗАР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28</w:t>
        <w:tab/>
        <w:t>34289</w:t>
        <w:tab/>
        <w:t>28.04.2012</w:t>
        <w:tab/>
        <w:t>АНТОЩУК</w:t>
        <w:tab/>
        <w:t>АО</w:t>
        <w:tab/>
        <w:t>3</w:t>
        <w:tab/>
        <w:t>наук.-пед.працівн.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29</w:t>
        <w:tab/>
        <w:t>31723</w:t>
        <w:tab/>
        <w:t>15.05.2012</w:t>
        <w:tab/>
        <w:t>ХИЛІМОНЮК</w:t>
        <w:tab/>
        <w:t>ВВ</w:t>
        <w:tab/>
        <w:t>1</w:t>
        <w:tab/>
        <w:t>К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0</w:t>
        <w:tab/>
        <w:t>31724</w:t>
        <w:tab/>
        <w:t>15.05.2012</w:t>
        <w:tab/>
        <w:t>САВЧУК</w:t>
        <w:tab/>
        <w:t>ВА</w:t>
        <w:tab/>
        <w:t>4</w:t>
        <w:tab/>
        <w:t>поліцейські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1</w:t>
        <w:tab/>
        <w:t>31725</w:t>
        <w:tab/>
        <w:t>15.05.2012</w:t>
        <w:tab/>
        <w:t>ПАРХОМЕНКО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2</w:t>
        <w:tab/>
        <w:t>31728</w:t>
        <w:tab/>
        <w:t>15.05.2012</w:t>
        <w:tab/>
        <w:t>ПОКОРМЯХО</w:t>
        <w:tab/>
        <w:t>ДМ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3</w:t>
        <w:tab/>
        <w:t>31729</w:t>
        <w:tab/>
        <w:t>15.05.2012</w:t>
        <w:tab/>
        <w:t>СТОРОЖЕНКО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4</w:t>
        <w:tab/>
        <w:t>31730</w:t>
        <w:tab/>
        <w:t>15.05.2012</w:t>
        <w:tab/>
        <w:t>КОЛОМІЙ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5</w:t>
        <w:tab/>
        <w:t>31731</w:t>
        <w:tab/>
        <w:t>15.05.2012</w:t>
        <w:tab/>
        <w:t>ЮРШЕВСЬКА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6</w:t>
        <w:tab/>
        <w:t>31733</w:t>
        <w:tab/>
        <w:t>15.05.2012</w:t>
        <w:tab/>
        <w:t>ПОСТОВІТЮК</w:t>
        <w:tab/>
        <w:t>МВ</w:t>
        <w:tab/>
        <w:t>3</w:t>
        <w:tab/>
        <w:t>поліцейські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7</w:t>
        <w:tab/>
        <w:t>31735</w:t>
        <w:tab/>
        <w:t>15.05.2012</w:t>
        <w:tab/>
        <w:t>ІВУШКІН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38</w:t>
        <w:tab/>
        <w:t>31736</w:t>
        <w:tab/>
        <w:t>15.05.2012</w:t>
        <w:tab/>
        <w:t>ПУШКАР</w:t>
        <w:tab/>
        <w:t>ВВ</w:t>
        <w:tab/>
        <w:t>1</w:t>
        <w:tab/>
        <w:t>Колишні пра-ки міліції</w:t>
        <w:tab/>
        <w:t>1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39</w:t>
        <w:tab/>
        <w:t>31737</w:t>
        <w:tab/>
        <w:t>15.05.2012</w:t>
        <w:tab/>
        <w:t>КУЗНЄЦОВА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0</w:t>
        <w:tab/>
        <w:t>32701</w:t>
        <w:tab/>
        <w:t>18.05.2012</w:t>
        <w:tab/>
        <w:t>ГЕРАСИМЕНКО</w:t>
        <w:tab/>
        <w:t>РА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1</w:t>
        <w:tab/>
        <w:t>33146</w:t>
        <w:tab/>
        <w:t>25.05.2012</w:t>
        <w:tab/>
        <w:t>ЄРОХІН</w:t>
        <w:tab/>
        <w:t>ОГ</w:t>
        <w:tab/>
        <w:t>1</w:t>
        <w:tab/>
        <w:t>УБД,інтернац.</w:t>
        <w:tab/>
        <w:t>25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2</w:t>
        <w:tab/>
        <w:t>31740</w:t>
        <w:tab/>
        <w:t>30.05.2012</w:t>
        <w:tab/>
        <w:t>КОБЕЦЬ</w:t>
        <w:tab/>
        <w:t>УВ</w:t>
        <w:tab/>
        <w:t>2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3</w:t>
        <w:tab/>
        <w:t>31741</w:t>
        <w:tab/>
        <w:t>30.05.2012</w:t>
        <w:tab/>
        <w:t>САЛІЙ</w:t>
        <w:tab/>
        <w:t>ОО</w:t>
        <w:tab/>
        <w:t>1</w:t>
        <w:tab/>
        <w:t>Колишні пра-ки міліці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4</w:t>
        <w:tab/>
        <w:t>31742</w:t>
        <w:tab/>
        <w:t>30.05.2012</w:t>
        <w:tab/>
        <w:t>ПОЛІЩУК</w:t>
        <w:tab/>
        <w:t>ГО</w:t>
        <w:tab/>
        <w:t>4</w:t>
        <w:tab/>
        <w:t>багатодітні сім’ї</w:t>
        <w:tab/>
        <w:t>30.05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5</w:t>
        <w:tab/>
        <w:t>31743</w:t>
        <w:tab/>
        <w:t>30.05.2012</w:t>
        <w:tab/>
        <w:t>ДАРМОРОС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6</w:t>
        <w:tab/>
        <w:t>31747</w:t>
        <w:tab/>
        <w:t>05.06.2012</w:t>
        <w:tab/>
        <w:t>ПАНПУРА</w:t>
        <w:tab/>
        <w:t>ОС</w:t>
        <w:tab/>
        <w:t>1</w:t>
        <w:tab/>
        <w:t>Колишні пра-ки міліції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7</w:t>
        <w:tab/>
        <w:t>31748</w:t>
        <w:tab/>
        <w:t>05.06.2012</w:t>
        <w:tab/>
        <w:t>ЯРЕМЕНКО</w:t>
        <w:tab/>
        <w:t>ІА</w:t>
        <w:tab/>
        <w:t>1</w:t>
        <w:tab/>
        <w:t>Колишні пра-ки міліції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48</w:t>
        <w:tab/>
        <w:t>31749</w:t>
        <w:tab/>
        <w:t>05.06.2012</w:t>
        <w:tab/>
        <w:t>ЯЦИН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49</w:t>
        <w:tab/>
        <w:t>31750</w:t>
        <w:tab/>
        <w:t>05.06.2012</w:t>
        <w:tab/>
        <w:t>БЄЛОЗОР</w:t>
        <w:tab/>
        <w:t>ЕВ</w:t>
        <w:tab/>
        <w:t>1</w:t>
        <w:tab/>
        <w:t>праців.служ ЦЗ, рятув.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0</w:t>
        <w:tab/>
        <w:t>31752А</w:t>
        <w:tab/>
        <w:t>05.06.2012</w:t>
        <w:tab/>
        <w:t>МЕЛЬКУМ'ЯНЦ</w:t>
        <w:tab/>
        <w:t>Д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1</w:t>
        <w:tab/>
        <w:t>31753</w:t>
        <w:tab/>
        <w:t>05.06.2012</w:t>
        <w:tab/>
        <w:t>РЯБЧУН</w:t>
        <w:tab/>
        <w:t>СА</w:t>
        <w:tab/>
        <w:t>2</w:t>
        <w:tab/>
        <w:t>одинокі матері</w:t>
        <w:tab/>
        <w:t>0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2</w:t>
        <w:tab/>
        <w:t>31754</w:t>
        <w:tab/>
        <w:t>05.06.2012</w:t>
        <w:tab/>
        <w:t>ОНИЩЕНКО</w:t>
        <w:tab/>
        <w:t>ВВ</w:t>
        <w:tab/>
        <w:t>2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53</w:t>
        <w:tab/>
        <w:t>31756</w:t>
        <w:tab/>
        <w:t>05.06.2012</w:t>
        <w:tab/>
        <w:t>ПОМІНЧУК</w:t>
        <w:tab/>
        <w:t>ВМ</w:t>
        <w:tab/>
        <w:t>4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4</w:t>
        <w:tab/>
        <w:t>31757</w:t>
        <w:tab/>
        <w:t>05.06.2012</w:t>
        <w:tab/>
        <w:t>ПЛЮШКО</w:t>
        <w:tab/>
        <w:t>Т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5</w:t>
        <w:tab/>
        <w:t>31758</w:t>
        <w:tab/>
        <w:t>05.06.2012</w:t>
        <w:tab/>
        <w:t>МЕЛЬНИКОВ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6</w:t>
        <w:tab/>
        <w:t>31760</w:t>
        <w:tab/>
        <w:t>06.06.2012</w:t>
        <w:tab/>
        <w:t>КОЛДІНА</w:t>
        <w:tab/>
        <w:t>НБ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7</w:t>
        <w:tab/>
        <w:t>31762</w:t>
        <w:tab/>
        <w:t>06.06.2012</w:t>
        <w:tab/>
        <w:t>ТРИТ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8</w:t>
        <w:tab/>
        <w:t>31763</w:t>
        <w:tab/>
        <w:t>06.06.2012</w:t>
        <w:tab/>
        <w:t>МАЛІНСЬКИЙ</w:t>
        <w:tab/>
        <w:t>АЄ</w:t>
        <w:tab/>
        <w:t>1</w:t>
        <w:tab/>
        <w:t xml:space="preserve">ос.з інв.праці 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59</w:t>
        <w:tab/>
        <w:t>31764</w:t>
        <w:tab/>
        <w:t>06.06.2012</w:t>
        <w:tab/>
        <w:t>ДЕЙНЕКО</w:t>
        <w:tab/>
        <w:t>Г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0</w:t>
        <w:tab/>
        <w:t>31765</w:t>
        <w:tab/>
        <w:t>06.06.2012</w:t>
        <w:tab/>
        <w:t>НЕДІЛЬ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1</w:t>
        <w:tab/>
        <w:t>31766</w:t>
        <w:tab/>
        <w:t>06.06.2012</w:t>
        <w:tab/>
        <w:t>ЛЕТУТА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62</w:t>
        <w:tab/>
        <w:t>31767</w:t>
        <w:tab/>
        <w:t>06.06.2012</w:t>
        <w:tab/>
        <w:t>КАЛІНА</w:t>
        <w:tab/>
        <w:t>ІІ</w:t>
        <w:tab/>
        <w:t>2</w:t>
        <w:tab/>
        <w:t>наук.-пед.працівн.</w:t>
        <w:tab/>
        <w:t>06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3</w:t>
        <w:tab/>
        <w:t>31769</w:t>
        <w:tab/>
        <w:t>06.06.2012</w:t>
        <w:tab/>
        <w:t>ДІМОВА</w:t>
        <w:tab/>
        <w:t>МЄ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4</w:t>
        <w:tab/>
        <w:t>30104</w:t>
        <w:tab/>
        <w:t>19.06.2012</w:t>
        <w:tab/>
        <w:t>ГОЛУБОЦЬКА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5</w:t>
        <w:tab/>
        <w:t>31770А</w:t>
        <w:tab/>
        <w:t>25.06.2012</w:t>
        <w:tab/>
        <w:t>БУЗУН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6</w:t>
        <w:tab/>
        <w:t>31771</w:t>
        <w:tab/>
        <w:t>25.06.2012</w:t>
        <w:tab/>
        <w:t>ХОДОСА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7</w:t>
        <w:tab/>
        <w:t>31772</w:t>
        <w:tab/>
        <w:t>25.06.2012</w:t>
        <w:tab/>
        <w:t>ГОЛОДИНЕЦ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68</w:t>
        <w:tab/>
        <w:t>31774</w:t>
        <w:tab/>
        <w:t>25.06.2012</w:t>
        <w:tab/>
        <w:t>КАБИШ</w:t>
        <w:tab/>
        <w:t>ТІ</w:t>
        <w:tab/>
        <w:t>5</w:t>
        <w:tab/>
        <w:t>багатодітні сім’ї</w:t>
        <w:tab/>
        <w:t>25.06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69</w:t>
        <w:tab/>
        <w:t>31775</w:t>
        <w:tab/>
        <w:t>25.06.2012</w:t>
        <w:tab/>
        <w:t>МІЛОВАНОВ</w:t>
        <w:tab/>
        <w:t>О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0</w:t>
        <w:tab/>
        <w:t>31776</w:t>
        <w:tab/>
        <w:t>25.06.2012</w:t>
        <w:tab/>
        <w:t>ЛЕВАДНІЙ</w:t>
        <w:tab/>
        <w:t>М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1</w:t>
        <w:tab/>
        <w:t>31777</w:t>
        <w:tab/>
        <w:t>25.06.2012</w:t>
        <w:tab/>
        <w:t>ГУСА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2</w:t>
        <w:tab/>
        <w:t>31779</w:t>
        <w:tab/>
        <w:t>25.06.2012</w:t>
        <w:tab/>
        <w:t>ПАВУК</w:t>
        <w:tab/>
        <w:t>П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3</w:t>
        <w:tab/>
        <w:t>31780</w:t>
        <w:tab/>
        <w:t>25.06.2012</w:t>
        <w:tab/>
        <w:t>ГРОМОВ</w:t>
        <w:tab/>
        <w:t>АВ</w:t>
        <w:tab/>
        <w:t>4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74</w:t>
        <w:tab/>
        <w:t>31781</w:t>
        <w:tab/>
        <w:t>25.06.2012</w:t>
        <w:tab/>
        <w:t>ЄФІМОВА</w:t>
        <w:tab/>
        <w:t>ТМ</w:t>
        <w:tab/>
        <w:t>2</w:t>
        <w:tab/>
        <w:t>постр.ЧАЕС 2 кат.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5</w:t>
        <w:tab/>
        <w:t>31782</w:t>
        <w:tab/>
        <w:t>25.06.2012</w:t>
        <w:tab/>
        <w:t>ЯКИМЕНКО</w:t>
        <w:tab/>
        <w:t>М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6</w:t>
        <w:tab/>
        <w:t>31784</w:t>
        <w:tab/>
        <w:t>25.06.2012</w:t>
        <w:tab/>
        <w:t>ГРИГОРОВИЧ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77</w:t>
        <w:tab/>
        <w:t>31786</w:t>
        <w:tab/>
        <w:t>25.06.2012</w:t>
        <w:tab/>
        <w:t>ПОПОВИЧ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78</w:t>
        <w:tab/>
        <w:t>31788</w:t>
        <w:tab/>
        <w:t>07.07.2012</w:t>
        <w:tab/>
        <w:t>КАПЛУН</w:t>
        <w:tab/>
        <w:t>СІ</w:t>
        <w:tab/>
        <w:t>1</w:t>
        <w:tab/>
        <w:t>Колишні пра-ки міліції</w:t>
        <w:tab/>
        <w:t>07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79</w:t>
        <w:tab/>
        <w:t>31789</w:t>
        <w:tab/>
        <w:t>07.07.2012</w:t>
        <w:tab/>
        <w:t>ЦИБА</w:t>
        <w:tab/>
        <w:t>РВ</w:t>
        <w:tab/>
        <w:t>3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0</w:t>
        <w:tab/>
        <w:t>31792</w:t>
        <w:tab/>
        <w:t>07.07.2012</w:t>
        <w:tab/>
        <w:t>ШЕРЕМЕТ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1</w:t>
        <w:tab/>
        <w:t>31793</w:t>
        <w:tab/>
        <w:t>11.07.2012</w:t>
        <w:tab/>
        <w:t>ЧАЛАП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82</w:t>
        <w:tab/>
        <w:t>31794</w:t>
        <w:tab/>
        <w:t>11.07.2012</w:t>
        <w:tab/>
        <w:t>ДМИТРІЄВА</w:t>
        <w:tab/>
        <w:t>ІЙ</w:t>
        <w:tab/>
        <w:t>3</w:t>
        <w:tab/>
        <w:t>сім.вихов.дітей з інв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3</w:t>
        <w:tab/>
        <w:t>31795</w:t>
        <w:tab/>
        <w:t>11.07.2012</w:t>
        <w:tab/>
        <w:t>АРЗАМАЗОВ</w:t>
        <w:tab/>
        <w:t>М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4</w:t>
        <w:tab/>
        <w:t>31796</w:t>
        <w:tab/>
        <w:t>11.07.2012</w:t>
        <w:tab/>
        <w:t>ДМИТРИШИН</w:t>
        <w:tab/>
        <w:t>АІ</w:t>
        <w:tab/>
        <w:t>1</w:t>
        <w:tab/>
        <w:t>поліцейські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5</w:t>
        <w:tab/>
        <w:t>31797</w:t>
        <w:tab/>
        <w:t>11.07.2012</w:t>
        <w:tab/>
        <w:t>ЄГОРОВ</w:t>
        <w:tab/>
        <w:t>В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6</w:t>
        <w:tab/>
        <w:t>31799</w:t>
        <w:tab/>
        <w:t>11.07.2012</w:t>
        <w:tab/>
        <w:t>БУХОНЯ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87</w:t>
        <w:tab/>
        <w:t>31803</w:t>
        <w:tab/>
        <w:t>11.07.2012</w:t>
        <w:tab/>
        <w:t>ХОЛКІН</w:t>
        <w:tab/>
        <w:t>ВО</w:t>
        <w:tab/>
        <w:t>5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8</w:t>
        <w:tab/>
        <w:t>31805</w:t>
        <w:tab/>
        <w:t>11.07.2012</w:t>
        <w:tab/>
        <w:t>ТКАЧЕНКО</w:t>
        <w:tab/>
        <w:t>К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89</w:t>
        <w:tab/>
        <w:t>31806</w:t>
        <w:tab/>
        <w:t>11.07.2012</w:t>
        <w:tab/>
        <w:t>ЛЕЩЕНКО</w:t>
        <w:tab/>
        <w:t>О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90</w:t>
        <w:tab/>
        <w:t>31807</w:t>
        <w:tab/>
        <w:t>11.07.2012</w:t>
        <w:tab/>
        <w:t>РУБЕЦЬ</w:t>
        <w:tab/>
        <w:t>КВ</w:t>
        <w:tab/>
        <w:t>2</w:t>
        <w:tab/>
        <w:t>наук.-пед.працівн.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1</w:t>
        <w:tab/>
        <w:t>31808</w:t>
        <w:tab/>
        <w:t>11.07.2012</w:t>
        <w:tab/>
        <w:t>РОЖ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92</w:t>
        <w:tab/>
        <w:t>31810</w:t>
        <w:tab/>
        <w:t>11.07.2012</w:t>
        <w:tab/>
        <w:t>ТРУХАНОВ</w:t>
        <w:tab/>
        <w:t>ЮП</w:t>
        <w:tab/>
        <w:t>4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3</w:t>
        <w:tab/>
        <w:t>31811</w:t>
        <w:tab/>
        <w:t>11.07.2012</w:t>
        <w:tab/>
        <w:t>ДРОЗДОВ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94</w:t>
        <w:tab/>
        <w:t>31812</w:t>
        <w:tab/>
        <w:t>11.07.2012</w:t>
        <w:tab/>
        <w:t>РАЖАБОВ</w:t>
        <w:tab/>
        <w:t>ТТ</w:t>
        <w:tab/>
        <w:t>1</w:t>
        <w:tab/>
        <w:t>УБД, залучені до АТО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95</w:t>
        <w:tab/>
        <w:t>31813</w:t>
        <w:tab/>
        <w:t>11.07.2012</w:t>
        <w:tab/>
        <w:t>ВОЛОШКЕВИЧ</w:t>
        <w:tab/>
        <w:t>ОМ</w:t>
        <w:tab/>
        <w:t>1</w:t>
        <w:tab/>
        <w:t>Колишні пра-ки міліці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6</w:t>
        <w:tab/>
        <w:t>31815</w:t>
        <w:tab/>
        <w:t>11.07.2012</w:t>
        <w:tab/>
        <w:t>ІВАНОВ</w:t>
        <w:tab/>
        <w:t>В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197</w:t>
        <w:tab/>
        <w:t>31816</w:t>
        <w:tab/>
        <w:t>11.07.2012</w:t>
        <w:tab/>
        <w:t>РУДІК</w:t>
        <w:tab/>
        <w:t>ТС</w:t>
        <w:tab/>
        <w:t>4</w:t>
        <w:tab/>
        <w:t>багатодітні сім’ї</w:t>
        <w:tab/>
        <w:t>11.07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8</w:t>
        <w:tab/>
        <w:t>31818</w:t>
        <w:tab/>
        <w:t>03.08.2012</w:t>
        <w:tab/>
        <w:t>КУЛИК</w:t>
        <w:tab/>
        <w:t>І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199</w:t>
        <w:tab/>
        <w:t>31820</w:t>
        <w:tab/>
        <w:t>03.08.2012</w:t>
        <w:tab/>
        <w:t>ДУБЕНЮК</w:t>
        <w:tab/>
        <w:t>А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0</w:t>
        <w:tab/>
        <w:t>31821</w:t>
        <w:tab/>
        <w:t>03.08.2012</w:t>
        <w:tab/>
        <w:t>ГРИЦАЙ</w:t>
        <w:tab/>
        <w:t>ДЮ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1</w:t>
        <w:tab/>
        <w:t>31822</w:t>
        <w:tab/>
        <w:t>03.08.2012</w:t>
        <w:tab/>
        <w:t>СУДОМА</w:t>
        <w:tab/>
        <w:t>АО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2</w:t>
        <w:tab/>
        <w:t>31823</w:t>
        <w:tab/>
        <w:t>03.08.2012</w:t>
        <w:tab/>
        <w:t>КОСТЮ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3</w:t>
        <w:tab/>
        <w:t>31824</w:t>
        <w:tab/>
        <w:t>03.08.2012</w:t>
        <w:tab/>
        <w:t>ШКУРКО</w:t>
        <w:tab/>
        <w:t>СО</w:t>
        <w:tab/>
        <w:t>3</w:t>
        <w:tab/>
        <w:t>поліцейські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04</w:t>
        <w:tab/>
        <w:t>31826</w:t>
        <w:tab/>
        <w:t>03.08.2012</w:t>
        <w:tab/>
        <w:t>КЛОЧУРЯК</w:t>
        <w:tab/>
        <w:t>ІВ</w:t>
        <w:tab/>
        <w:t>3</w:t>
        <w:tab/>
        <w:t>УБД, залучені до АТО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05</w:t>
        <w:tab/>
        <w:t>31827</w:t>
        <w:tab/>
        <w:t>03.08.2012</w:t>
        <w:tab/>
        <w:t>КАРАЛАШ</w:t>
        <w:tab/>
        <w:t>ЕО</w:t>
        <w:tab/>
        <w:t>1</w:t>
        <w:tab/>
        <w:t>Колишні пра-ки міліції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06</w:t>
        <w:tab/>
        <w:t>31828</w:t>
        <w:tab/>
        <w:t>03.08.2012</w:t>
        <w:tab/>
        <w:t>ГРИНЧЕНКО</w:t>
        <w:tab/>
        <w:t>ТГ</w:t>
        <w:tab/>
        <w:t>3</w:t>
        <w:tab/>
        <w:t>сім.вихов.дітей з інв.</w:t>
        <w:tab/>
        <w:t>03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7</w:t>
        <w:tab/>
        <w:t>31830</w:t>
        <w:tab/>
        <w:t>03.08.2012</w:t>
        <w:tab/>
        <w:t>ІСАКОВА</w:t>
        <w:tab/>
        <w:t>Г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8</w:t>
        <w:tab/>
        <w:t>21586А</w:t>
        <w:tab/>
        <w:t>10.08.2012</w:t>
        <w:tab/>
        <w:t>ПЕТРЕЧЕНКО</w:t>
        <w:tab/>
        <w:t>ГС</w:t>
        <w:tab/>
        <w:t>2</w:t>
        <w:tab/>
        <w:t>сім'ї загиблих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09</w:t>
        <w:tab/>
        <w:t>31833</w:t>
        <w:tab/>
        <w:t>16.08.2012</w:t>
        <w:tab/>
        <w:t>ЖАЙВОРОНОК</w:t>
        <w:tab/>
        <w:t>ОД</w:t>
        <w:tab/>
        <w:t>4</w:t>
        <w:tab/>
        <w:t>поліцейські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0</w:t>
        <w:tab/>
        <w:t>31834</w:t>
        <w:tab/>
        <w:t>16.08.2012</w:t>
        <w:tab/>
        <w:t>НОСУЛЬ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1</w:t>
        <w:tab/>
        <w:t>31835</w:t>
        <w:tab/>
        <w:t>16.08.2012</w:t>
        <w:tab/>
        <w:t>ПІКІНЕР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2</w:t>
        <w:tab/>
        <w:t>31836</w:t>
        <w:tab/>
        <w:t>16.08.2012</w:t>
        <w:tab/>
        <w:t>ШВЕД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3</w:t>
        <w:tab/>
        <w:t>31838</w:t>
        <w:tab/>
        <w:t>16.08.2012</w:t>
        <w:tab/>
        <w:t>ПОПСУЙ</w:t>
        <w:tab/>
        <w:t>ЛГ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4</w:t>
        <w:tab/>
        <w:t>31839</w:t>
        <w:tab/>
        <w:t>16.08.2012</w:t>
        <w:tab/>
        <w:t>СМИКОВСЬКА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5</w:t>
        <w:tab/>
        <w:t>31841</w:t>
        <w:tab/>
        <w:t>16.08.2012</w:t>
        <w:tab/>
        <w:t>КОНФЄТКІН</w:t>
        <w:tab/>
        <w:t>МЄ</w:t>
        <w:tab/>
        <w:t>3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6</w:t>
        <w:tab/>
        <w:t>31842</w:t>
        <w:tab/>
        <w:t>16.08.2012</w:t>
        <w:tab/>
        <w:t>АРЗАМАЗОВ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7</w:t>
        <w:tab/>
        <w:t>31843</w:t>
        <w:tab/>
        <w:t>16.08.2012</w:t>
        <w:tab/>
        <w:t>МІХЄЄВ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8</w:t>
        <w:tab/>
        <w:t>31845</w:t>
        <w:tab/>
        <w:t>16.08.2012</w:t>
        <w:tab/>
        <w:t>ПІНЬКОВСЬКА</w:t>
        <w:tab/>
        <w:t>ЛА</w:t>
        <w:tab/>
        <w:t>3</w:t>
        <w:tab/>
        <w:t>одинокі матері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19</w:t>
        <w:tab/>
        <w:t>31846</w:t>
        <w:tab/>
        <w:t>16.08.2012</w:t>
        <w:tab/>
        <w:t>МАКСИМЕНКО</w:t>
        <w:tab/>
        <w:t>О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0</w:t>
        <w:tab/>
        <w:t>31848</w:t>
        <w:tab/>
        <w:t>16.08.2012</w:t>
        <w:tab/>
        <w:t>ТРОХІНА</w:t>
        <w:tab/>
        <w:t>ЛВ</w:t>
        <w:tab/>
        <w:t>4</w:t>
        <w:tab/>
        <w:t>народж. близн.</w:t>
        <w:tab/>
        <w:t>16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1</w:t>
        <w:tab/>
        <w:t>31851</w:t>
        <w:tab/>
        <w:t>22.08.2012</w:t>
        <w:tab/>
        <w:t>РЯБЕНКО</w:t>
        <w:tab/>
        <w:t>АВ</w:t>
        <w:tab/>
        <w:t>1</w:t>
        <w:tab/>
        <w:t>сім'ї загиблих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2</w:t>
        <w:tab/>
        <w:t>31852</w:t>
        <w:tab/>
        <w:t>22.08.2012</w:t>
        <w:tab/>
        <w:t>СОЛОШ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3</w:t>
        <w:tab/>
        <w:t>31854</w:t>
        <w:tab/>
        <w:t>22.08.2012</w:t>
        <w:tab/>
        <w:t>ДАНИЛЕНКО</w:t>
        <w:tab/>
        <w:t>С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4</w:t>
        <w:tab/>
        <w:t>31855</w:t>
        <w:tab/>
        <w:t>22.08.2012</w:t>
        <w:tab/>
        <w:t>ДЕМЯНЧЕНКО</w:t>
        <w:tab/>
        <w:t>Я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5</w:t>
        <w:tab/>
        <w:t>31857А</w:t>
        <w:tab/>
        <w:t>22.08.2012</w:t>
        <w:tab/>
        <w:t>ШТОДЛЕР</w:t>
        <w:tab/>
        <w:t>Ж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26</w:t>
        <w:tab/>
        <w:t>31857Б</w:t>
        <w:tab/>
        <w:t>22.08.2012</w:t>
        <w:tab/>
        <w:t>ШТОДЛЕР</w:t>
        <w:tab/>
        <w:t>АВ</w:t>
        <w:tab/>
        <w:t>1</w:t>
        <w:tab/>
        <w:t>УБД, залучені до АТ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7</w:t>
        <w:tab/>
        <w:t>31858</w:t>
        <w:tab/>
        <w:t>22.08.2012</w:t>
        <w:tab/>
        <w:t>ПАРХОМЕНКО</w:t>
        <w:tab/>
        <w:t>ТВ</w:t>
        <w:tab/>
        <w:t>3</w:t>
        <w:tab/>
        <w:t>одинокі матері</w:t>
        <w:tab/>
        <w:t>22.08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8</w:t>
        <w:tab/>
        <w:t>31861</w:t>
        <w:tab/>
        <w:t>22.08.2012</w:t>
        <w:tab/>
        <w:t>ТИМОШЕНКО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29</w:t>
        <w:tab/>
        <w:t>31862</w:t>
        <w:tab/>
        <w:t>22.08.2012</w:t>
        <w:tab/>
        <w:t>ПРОКОПИШИНА</w:t>
        <w:tab/>
        <w:t>Л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0</w:t>
        <w:tab/>
        <w:t>25541</w:t>
        <w:tab/>
        <w:t>23.08.2012</w:t>
        <w:tab/>
        <w:t>БУТОМО</w:t>
        <w:tab/>
        <w:t>А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1</w:t>
        <w:tab/>
        <w:t>31864</w:t>
        <w:tab/>
        <w:t>03.09.2012</w:t>
        <w:tab/>
        <w:t>ГОЛУБЕНКО</w:t>
        <w:tab/>
        <w:t>ІГ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2</w:t>
        <w:tab/>
        <w:t>31866</w:t>
        <w:tab/>
        <w:t>03.09.2012</w:t>
        <w:tab/>
        <w:t>ХІВРИЧ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3</w:t>
        <w:tab/>
        <w:t>31869</w:t>
        <w:tab/>
        <w:t>03.09.2012</w:t>
        <w:tab/>
        <w:t>КУЧЕРА-СОРОКА</w:t>
        <w:tab/>
        <w:t>ВА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4</w:t>
        <w:tab/>
        <w:t>31870</w:t>
        <w:tab/>
        <w:t>03.09.2012</w:t>
        <w:tab/>
        <w:t>АДАМ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5</w:t>
        <w:tab/>
        <w:t>31871</w:t>
        <w:tab/>
        <w:t>03.09.2012</w:t>
        <w:tab/>
        <w:t>КРИЛАЧ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6</w:t>
        <w:tab/>
        <w:t>31872</w:t>
        <w:tab/>
        <w:t>03.09.2012</w:t>
        <w:tab/>
        <w:t>ХМІЛЬОВСЬКА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7</w:t>
        <w:tab/>
        <w:t>31875</w:t>
        <w:tab/>
        <w:t>03.09.2012</w:t>
        <w:tab/>
        <w:t>КОВАЛЬЧУК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38</w:t>
        <w:tab/>
        <w:t>31877</w:t>
        <w:tab/>
        <w:t>03.09.2012</w:t>
        <w:tab/>
        <w:t>ВЛАСЕНКО</w:t>
        <w:tab/>
        <w:t>ОГ</w:t>
        <w:tab/>
        <w:t>1</w:t>
        <w:tab/>
        <w:t>Колишні пра-ки міліції</w:t>
        <w:tab/>
        <w:t>03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39</w:t>
        <w:tab/>
        <w:t>31879</w:t>
        <w:tab/>
        <w:t>03.09.2012</w:t>
        <w:tab/>
        <w:t>ЧЕРЕВКО</w:t>
        <w:tab/>
        <w:t>ЯМ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0</w:t>
        <w:tab/>
        <w:t>31885</w:t>
        <w:tab/>
        <w:t>11.09.2012</w:t>
        <w:tab/>
        <w:t>КОСТЮЧЕНКО</w:t>
        <w:tab/>
        <w:t>І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1</w:t>
        <w:tab/>
        <w:t>31886</w:t>
        <w:tab/>
        <w:t>11.09.2012</w:t>
        <w:tab/>
        <w:t>ПОЛІНО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42</w:t>
        <w:tab/>
        <w:t>31887</w:t>
        <w:tab/>
        <w:t>11.09.2012</w:t>
        <w:tab/>
        <w:t>АБАКАНОВИЧ</w:t>
        <w:tab/>
        <w:t>ЮВ</w:t>
        <w:tab/>
        <w:t>3</w:t>
        <w:tab/>
        <w:t>наук.-пед.працівн.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3</w:t>
        <w:tab/>
        <w:t>31888</w:t>
        <w:tab/>
        <w:t>11.09.2012</w:t>
        <w:tab/>
        <w:t>КОЛЕСНИКОВА</w:t>
        <w:tab/>
        <w:t>П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4</w:t>
        <w:tab/>
        <w:t>31890</w:t>
        <w:tab/>
        <w:t>11.09.2012</w:t>
        <w:tab/>
        <w:t>РУСАЛИМ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45</w:t>
        <w:tab/>
        <w:t>31892</w:t>
        <w:tab/>
        <w:t>11.09.2012</w:t>
        <w:tab/>
        <w:t>ЛИТОВЧЕНКО</w:t>
        <w:tab/>
        <w:t>АА</w:t>
        <w:tab/>
        <w:t>1</w:t>
        <w:tab/>
        <w:t>Колишні пра-ки міліції</w:t>
        <w:tab/>
        <w:t>1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6</w:t>
        <w:tab/>
        <w:t>33145</w:t>
        <w:tab/>
        <w:t>19.09.2012</w:t>
        <w:tab/>
        <w:t>СКОБ'ЯК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7</w:t>
        <w:tab/>
        <w:t>31895</w:t>
        <w:tab/>
        <w:t>20.09.2012</w:t>
        <w:tab/>
        <w:t>ЛУЦ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8</w:t>
        <w:tab/>
        <w:t>31896</w:t>
        <w:tab/>
        <w:t>20.09.2012</w:t>
        <w:tab/>
        <w:t>КІРЕЄ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49</w:t>
        <w:tab/>
        <w:t>31898</w:t>
        <w:tab/>
        <w:t>20.09.2012</w:t>
        <w:tab/>
        <w:t>МАМИКІН</w:t>
        <w:tab/>
        <w:t>А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0</w:t>
        <w:tab/>
        <w:t>31899</w:t>
        <w:tab/>
        <w:t>20.09.2012</w:t>
        <w:tab/>
        <w:t>КРАСАВІНА</w:t>
        <w:tab/>
        <w:t>О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51</w:t>
        <w:tab/>
        <w:t>31900</w:t>
        <w:tab/>
        <w:t>20.09.2012</w:t>
        <w:tab/>
        <w:t>СКЛЯР</w:t>
        <w:tab/>
        <w:t>ЛА</w:t>
        <w:tab/>
        <w:t>3</w:t>
        <w:tab/>
        <w:t>наук.-пед.працівн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2</w:t>
        <w:tab/>
        <w:t>31901</w:t>
        <w:tab/>
        <w:t>20.09.2012</w:t>
        <w:tab/>
        <w:t>БІЛЕЦЬК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3</w:t>
        <w:tab/>
        <w:t>31902</w:t>
        <w:tab/>
        <w:t>20.09.2012</w:t>
        <w:tab/>
        <w:t>ШЕВЦОВА</w:t>
        <w:tab/>
        <w:t>Л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4</w:t>
        <w:tab/>
        <w:t>31903</w:t>
        <w:tab/>
        <w:t>20.09.2012</w:t>
        <w:tab/>
        <w:t>ПІСКУН</w:t>
        <w:tab/>
        <w:t>ОВ</w:t>
        <w:tab/>
        <w:t>4</w:t>
        <w:tab/>
        <w:t>народж. близн.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55</w:t>
        <w:tab/>
        <w:t>31904</w:t>
        <w:tab/>
        <w:t>20.09.2012</w:t>
        <w:tab/>
        <w:t>ПЛАХОТНЮК</w:t>
        <w:tab/>
        <w:t>ОД</w:t>
        <w:tab/>
        <w:t>4</w:t>
        <w:tab/>
        <w:t>багатодітні сім’ї</w:t>
        <w:tab/>
        <w:t>20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6</w:t>
        <w:tab/>
        <w:t>31905</w:t>
        <w:tab/>
        <w:t>21.09.2012</w:t>
        <w:tab/>
        <w:t>САВЧЕНКО</w:t>
        <w:tab/>
        <w:t>ОП</w:t>
        <w:tab/>
        <w:t>2</w:t>
        <w:tab/>
        <w:t>одинокі матері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7</w:t>
        <w:tab/>
        <w:t>31907</w:t>
        <w:tab/>
        <w:t>21.09.2012</w:t>
        <w:tab/>
        <w:t>ДОВГАНЬ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8</w:t>
        <w:tab/>
        <w:t>31908</w:t>
        <w:tab/>
        <w:t>21.09.2012</w:t>
        <w:tab/>
        <w:t>СТОПІН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59</w:t>
        <w:tab/>
        <w:t>31911</w:t>
        <w:tab/>
        <w:t>21.09.2012</w:t>
        <w:tab/>
        <w:t>ТОВКАЧ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60</w:t>
        <w:tab/>
        <w:t>31912</w:t>
        <w:tab/>
        <w:t>21.09.2012</w:t>
        <w:tab/>
        <w:t>ХАШИМОВ</w:t>
        <w:tab/>
        <w:t>ДН</w:t>
        <w:tab/>
        <w:t>3</w:t>
        <w:tab/>
        <w:t>Колишні пра-ки міліції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61</w:t>
        <w:tab/>
        <w:t>31913</w:t>
        <w:tab/>
        <w:t>21.09.2012</w:t>
        <w:tab/>
        <w:t>ІВАНОВА</w:t>
        <w:tab/>
        <w:t>НС</w:t>
        <w:tab/>
        <w:t>1</w:t>
        <w:tab/>
        <w:t>наук.-пед.працівн.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2</w:t>
        <w:tab/>
        <w:t>31914</w:t>
        <w:tab/>
        <w:t>21.09.2012</w:t>
        <w:tab/>
        <w:t>СВІЦА</w:t>
        <w:tab/>
        <w:t>Ж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3</w:t>
        <w:tab/>
        <w:t>31916</w:t>
        <w:tab/>
        <w:t>21.09.2012</w:t>
        <w:tab/>
        <w:t>МИХАЙЛЕНКО</w:t>
        <w:tab/>
        <w:t>ОГ</w:t>
        <w:tab/>
        <w:t>3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4</w:t>
        <w:tab/>
        <w:t>31917</w:t>
        <w:tab/>
        <w:t>21.09.2012</w:t>
        <w:tab/>
        <w:t>ЛІ</w:t>
        <w:tab/>
        <w:t>ІБ</w:t>
        <w:tab/>
        <w:t>7</w:t>
        <w:tab/>
        <w:t>багатодіт.5_та3</w:t>
        <w:tab/>
        <w:t>21.09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5</w:t>
        <w:tab/>
        <w:t>31918</w:t>
        <w:tab/>
        <w:t>21.09.2012</w:t>
        <w:tab/>
        <w:t>ЛЕВЧЕНКО</w:t>
        <w:tab/>
        <w:t>ВВ</w:t>
        <w:tab/>
        <w:t>2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6</w:t>
        <w:tab/>
        <w:t>31919</w:t>
        <w:tab/>
        <w:t>21.09.2012</w:t>
        <w:tab/>
        <w:t>ІВІЦЬКИЙ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7</w:t>
        <w:tab/>
        <w:t>31923</w:t>
        <w:tab/>
        <w:t>21.09.2012</w:t>
        <w:tab/>
        <w:t>КОТ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8</w:t>
        <w:tab/>
        <w:t>31924</w:t>
        <w:tab/>
        <w:t>21.09.2012</w:t>
        <w:tab/>
        <w:t>ГОЛУЩЕНКО</w:t>
        <w:tab/>
        <w:t>Р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69</w:t>
        <w:tab/>
        <w:t>33638</w:t>
        <w:tab/>
        <w:t>21.09.2012</w:t>
        <w:tab/>
        <w:t>НЕМИРЯ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0</w:t>
        <w:tab/>
        <w:t>34157</w:t>
        <w:tab/>
        <w:t>24.09.2012</w:t>
        <w:tab/>
        <w:t>МЄДВЄДЄВ</w:t>
        <w:tab/>
        <w:t>ОО</w:t>
        <w:tab/>
        <w:t>2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1</w:t>
        <w:tab/>
        <w:t>31566</w:t>
        <w:tab/>
        <w:t>07.10.2012</w:t>
        <w:tab/>
        <w:t>ЗАВАДСЬКИЙ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2</w:t>
        <w:tab/>
        <w:t>31926</w:t>
        <w:tab/>
        <w:t>16.10.2012</w:t>
        <w:tab/>
        <w:t>МИХАЙЛЕНКО</w:t>
        <w:tab/>
        <w:t>ДП</w:t>
        <w:tab/>
        <w:t>1</w:t>
        <w:tab/>
        <w:t>Колишні пра-ки міліції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3</w:t>
        <w:tab/>
        <w:t>31927</w:t>
        <w:tab/>
        <w:t>16.10.2012</w:t>
        <w:tab/>
        <w:t>ЖАЛДАК</w:t>
        <w:tab/>
        <w:t>СВ</w:t>
        <w:tab/>
        <w:t>8</w:t>
        <w:tab/>
        <w:t>матері-героїні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4</w:t>
        <w:tab/>
        <w:t>31929</w:t>
        <w:tab/>
        <w:t>16.10.2012</w:t>
        <w:tab/>
        <w:t>ЖОМЕР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5</w:t>
        <w:tab/>
        <w:t>31930</w:t>
        <w:tab/>
        <w:t>16.10.2012</w:t>
        <w:tab/>
        <w:t>КРИВОЛАП</w:t>
        <w:tab/>
        <w:t>З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6</w:t>
        <w:tab/>
        <w:t>31931</w:t>
        <w:tab/>
        <w:t>16.10.2012</w:t>
        <w:tab/>
        <w:t>КОЛ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77</w:t>
        <w:tab/>
        <w:t>31933</w:t>
        <w:tab/>
        <w:t>16.10.2012</w:t>
        <w:tab/>
        <w:t>ТРУФЕН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8</w:t>
        <w:tab/>
        <w:t>31945</w:t>
        <w:tab/>
        <w:t>16.10.2012</w:t>
        <w:tab/>
        <w:t>КОРЗУН</w:t>
        <w:tab/>
        <w:t>МО</w:t>
        <w:tab/>
        <w:t>4</w:t>
        <w:tab/>
        <w:t>багатодітні сім’ї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79</w:t>
        <w:tab/>
        <w:t>31948</w:t>
        <w:tab/>
        <w:t>16.10.2012</w:t>
        <w:tab/>
        <w:t>СТОРОЖУК</w:t>
        <w:tab/>
        <w:t>ГВ</w:t>
        <w:tab/>
        <w:t>2</w:t>
        <w:tab/>
        <w:t>наук.-пед.працівн.</w:t>
        <w:tab/>
        <w:t>16.10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0</w:t>
        <w:tab/>
        <w:t>31954</w:t>
        <w:tab/>
        <w:t>26.10.2012</w:t>
        <w:tab/>
        <w:t>ДІД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1</w:t>
        <w:tab/>
        <w:t>31963</w:t>
        <w:tab/>
        <w:t>26.10.2012</w:t>
        <w:tab/>
        <w:t>КОРЧЕМНИЙ</w:t>
        <w:tab/>
        <w:t>С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2</w:t>
        <w:tab/>
        <w:t>31964</w:t>
        <w:tab/>
        <w:t>26.10.2012</w:t>
        <w:tab/>
        <w:t>ТРУШ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3</w:t>
        <w:tab/>
        <w:t>31965</w:t>
        <w:tab/>
        <w:t>26.10.2012</w:t>
        <w:tab/>
        <w:t>ТОДЕРЯН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4</w:t>
        <w:tab/>
        <w:t>31967</w:t>
        <w:tab/>
        <w:t>02.11.2012</w:t>
        <w:tab/>
        <w:t>ЛОШКАРЬОВА</w:t>
        <w:tab/>
        <w:t>М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5</w:t>
        <w:tab/>
        <w:t>31969</w:t>
        <w:tab/>
        <w:t>02.11.2012</w:t>
        <w:tab/>
        <w:t>ЛИСЕНКО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6</w:t>
        <w:tab/>
        <w:t>31972</w:t>
        <w:tab/>
        <w:t>02.11.2012</w:t>
        <w:tab/>
        <w:t>КОВАЛЕНКО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87</w:t>
        <w:tab/>
        <w:t>31975</w:t>
        <w:tab/>
        <w:t>02.11.2012</w:t>
        <w:tab/>
        <w:t>КУРОЧКА</w:t>
        <w:tab/>
        <w:t>ЛІ</w:t>
        <w:tab/>
        <w:t>5</w:t>
        <w:tab/>
        <w:t>багатодітні сім’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88</w:t>
        <w:tab/>
        <w:t>31977</w:t>
        <w:tab/>
        <w:t>02.11.2012</w:t>
        <w:tab/>
        <w:t>ОПАНАСЕН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89</w:t>
        <w:tab/>
        <w:t>31978</w:t>
        <w:tab/>
        <w:t>02.11.2012</w:t>
        <w:tab/>
        <w:t>НІКОЛЕНКО</w:t>
        <w:tab/>
        <w:t>СВ</w:t>
        <w:tab/>
        <w:t>2</w:t>
        <w:tab/>
        <w:t>Колишні пра-ки міліції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0</w:t>
        <w:tab/>
        <w:t>31980</w:t>
        <w:tab/>
        <w:t>02.11.2012</w:t>
        <w:tab/>
        <w:t>ВАЛЕНТІЙ-ГЕЗУН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91</w:t>
        <w:tab/>
        <w:t>31981</w:t>
        <w:tab/>
        <w:t>02.11.2012</w:t>
        <w:tab/>
        <w:t>МЕЛЬНИЧУК</w:t>
        <w:tab/>
        <w:t>ОП</w:t>
        <w:tab/>
        <w:t>4</w:t>
        <w:tab/>
        <w:t>багатодітні сім’ї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2</w:t>
        <w:tab/>
        <w:t>31982</w:t>
        <w:tab/>
        <w:t>02.11.2012</w:t>
        <w:tab/>
        <w:t>РІЗДВ'ЯНЕЦЬК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3</w:t>
        <w:tab/>
        <w:t>31987</w:t>
        <w:tab/>
        <w:t>02.11.2012</w:t>
        <w:tab/>
        <w:t>ПІЧУГІНА</w:t>
        <w:tab/>
        <w:t>ОН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294</w:t>
        <w:tab/>
        <w:t>31999</w:t>
        <w:tab/>
        <w:t>02.11.2012</w:t>
        <w:tab/>
        <w:t>МЕЛЬНИЧЕНКО</w:t>
        <w:tab/>
        <w:t>АА</w:t>
        <w:tab/>
        <w:t>3</w:t>
        <w:tab/>
        <w:t>наук.-пед.працівн.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5</w:t>
        <w:tab/>
        <w:t>32820</w:t>
        <w:tab/>
        <w:t>02.11.2012</w:t>
        <w:tab/>
        <w:t>ГРАДИЖНА</w:t>
        <w:tab/>
        <w:t>КО</w:t>
        <w:tab/>
        <w:t>3</w:t>
        <w:tab/>
        <w:t>одинокі матері</w:t>
        <w:tab/>
        <w:t>02.11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6</w:t>
        <w:tab/>
        <w:t>32004</w:t>
        <w:tab/>
        <w:t>14.11.2012</w:t>
        <w:tab/>
        <w:t>ЗІНОВ'Є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7</w:t>
        <w:tab/>
        <w:t>32005</w:t>
        <w:tab/>
        <w:t>14.11.2012</w:t>
        <w:tab/>
        <w:t>СИЧ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8</w:t>
        <w:tab/>
        <w:t>32006</w:t>
        <w:tab/>
        <w:t>14.11.2012</w:t>
        <w:tab/>
        <w:t>ПЕДАШ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299</w:t>
        <w:tab/>
        <w:t>32007</w:t>
        <w:tab/>
        <w:t>14.11.2012</w:t>
        <w:tab/>
        <w:t>ЦИБА</w:t>
        <w:tab/>
        <w:t>Т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0</w:t>
        <w:tab/>
        <w:t>32008</w:t>
        <w:tab/>
        <w:t>14.11.2012</w:t>
        <w:tab/>
        <w:t>ЧЕХУН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1</w:t>
        <w:tab/>
        <w:t>32009</w:t>
        <w:tab/>
        <w:t>14.11.2012</w:t>
        <w:tab/>
        <w:t>КОЗАРЧУК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2</w:t>
        <w:tab/>
        <w:t>32010</w:t>
        <w:tab/>
        <w:t>14.11.2012</w:t>
        <w:tab/>
        <w:t>МЕЛЬНИК</w:t>
        <w:tab/>
        <w:t>ЛП</w:t>
        <w:tab/>
        <w:t>2</w:t>
        <w:tab/>
        <w:t>одинокі матері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3</w:t>
        <w:tab/>
        <w:t>32011</w:t>
        <w:tab/>
        <w:t>14.11.2012</w:t>
        <w:tab/>
        <w:t>МЕЛЬНИК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4</w:t>
        <w:tab/>
        <w:t>32012</w:t>
        <w:tab/>
        <w:t>14.11.2012</w:t>
        <w:tab/>
        <w:t>ВЕЛИЧ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5</w:t>
        <w:tab/>
        <w:t>32014</w:t>
        <w:tab/>
        <w:t>14.11.2012</w:t>
        <w:tab/>
        <w:t>ПРИСЄВОК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6</w:t>
        <w:tab/>
        <w:t>32015</w:t>
        <w:tab/>
        <w:t>14.11.2012</w:t>
        <w:tab/>
        <w:t>ТИДІР</w:t>
        <w:tab/>
        <w:t>ВМ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7</w:t>
        <w:tab/>
        <w:t>32016</w:t>
        <w:tab/>
        <w:t>14.11.2012</w:t>
        <w:tab/>
        <w:t>ДВОРСЬК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8</w:t>
        <w:tab/>
        <w:t>32019</w:t>
        <w:tab/>
        <w:t>14.11.2012</w:t>
        <w:tab/>
        <w:t>МИХАЛЕВИЧ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09</w:t>
        <w:tab/>
        <w:t>32020</w:t>
        <w:tab/>
        <w:t>14.11.2012</w:t>
        <w:tab/>
        <w:t>БАБИЧ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0</w:t>
        <w:tab/>
        <w:t>32021</w:t>
        <w:tab/>
        <w:t>14.11.2012</w:t>
        <w:tab/>
        <w:t>ПУСЄ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11</w:t>
        <w:tab/>
        <w:t>32022</w:t>
        <w:tab/>
        <w:t>14.11.2012</w:t>
        <w:tab/>
        <w:t>ГЛУШКО</w:t>
        <w:tab/>
        <w:t>ОС</w:t>
        <w:tab/>
        <w:t>3</w:t>
        <w:tab/>
        <w:t>постр.ЧАЕС 1 кат.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2</w:t>
        <w:tab/>
        <w:t>32023</w:t>
        <w:tab/>
        <w:t>14.11.2012</w:t>
        <w:tab/>
        <w:t>РЕЗВІН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3</w:t>
        <w:tab/>
        <w:t>25104</w:t>
        <w:tab/>
        <w:t>20.11.2012</w:t>
        <w:tab/>
        <w:t>КУЧЕР</w:t>
        <w:tab/>
        <w:t>М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4</w:t>
        <w:tab/>
        <w:t>32024</w:t>
        <w:tab/>
        <w:t>04.12.2012</w:t>
        <w:tab/>
        <w:t>ГІЗАТУЛІН</w:t>
        <w:tab/>
        <w:t>БХ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15</w:t>
        <w:tab/>
        <w:t>32026</w:t>
        <w:tab/>
        <w:t>04.12.2012</w:t>
        <w:tab/>
        <w:t>РАВВА</w:t>
        <w:tab/>
        <w:t>СМ</w:t>
        <w:tab/>
        <w:t>2</w:t>
        <w:tab/>
        <w:t>Колишні пра-ки міліції</w:t>
        <w:tab/>
        <w:t>04.1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16</w:t>
        <w:tab/>
        <w:t>32882</w:t>
        <w:tab/>
        <w:t>14.12.2012</w:t>
        <w:tab/>
        <w:t>ЄРМОЛЕНКО</w:t>
        <w:tab/>
        <w:t>МІ</w:t>
        <w:tab/>
        <w:t>2</w:t>
        <w:tab/>
        <w:t>Колишні пра-ки міліції</w:t>
        <w:tab/>
        <w:t>14.12.201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7</w:t>
        <w:tab/>
        <w:t>32532</w:t>
        <w:tab/>
        <w:t>21.12.2012</w:t>
        <w:tab/>
        <w:t>КУЗЬМІНА</w:t>
        <w:tab/>
        <w:t>ОВ</w:t>
        <w:tab/>
        <w:t>2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8</w:t>
        <w:tab/>
        <w:t>24795</w:t>
        <w:tab/>
        <w:t>25.12.2012</w:t>
        <w:tab/>
        <w:t>ПИЛИПЕНКО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19</w:t>
        <w:tab/>
        <w:t>32028</w:t>
        <w:tab/>
        <w:t>25.12.2012</w:t>
        <w:tab/>
        <w:t>МОРОЗОВСЬКИЙ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0</w:t>
        <w:tab/>
        <w:t>19964Б</w:t>
        <w:tab/>
        <w:t>27.12.2012</w:t>
        <w:tab/>
        <w:t>ПОЛИЦЯК</w:t>
        <w:tab/>
        <w:t>ВВ</w:t>
        <w:tab/>
        <w:t>1</w:t>
        <w:tab/>
        <w:t>УБД, залучені до АТ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1</w:t>
        <w:tab/>
        <w:t>24779Б</w:t>
        <w:tab/>
        <w:t>01.01.2013</w:t>
        <w:tab/>
        <w:t>БІДН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2</w:t>
        <w:tab/>
        <w:t>22288</w:t>
        <w:tab/>
        <w:t>17.01.2013</w:t>
        <w:tab/>
        <w:t>ПАНЬКОВА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3</w:t>
        <w:tab/>
        <w:t>32033</w:t>
        <w:tab/>
        <w:t>24.01.2013</w:t>
        <w:tab/>
        <w:t>КОВБАСА</w:t>
        <w:tab/>
        <w:t>ЮВ</w:t>
        <w:tab/>
        <w:t>1</w:t>
        <w:tab/>
        <w:t>Колишні пра-ки міліції</w:t>
        <w:tab/>
        <w:t>24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4</w:t>
        <w:tab/>
        <w:t>32036</w:t>
        <w:tab/>
        <w:t>24.01.2013</w:t>
        <w:tab/>
        <w:t>БІЛОУСОВА</w:t>
        <w:tab/>
        <w:t>ОВ</w:t>
        <w:tab/>
        <w:t>2</w:t>
        <w:tab/>
        <w:t>одинокі матері</w:t>
        <w:tab/>
        <w:t>24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5</w:t>
        <w:tab/>
        <w:t>32038</w:t>
        <w:tab/>
        <w:t>30.01.2013</w:t>
        <w:tab/>
        <w:t>БІЛЕНКО</w:t>
        <w:tab/>
        <w:t>ЛВ</w:t>
        <w:tab/>
        <w:t>4</w:t>
        <w:tab/>
        <w:t>багатодітні сім’ї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26</w:t>
        <w:tab/>
        <w:t>32040</w:t>
        <w:tab/>
        <w:t>30.01.2013</w:t>
        <w:tab/>
        <w:t>ВОЗНЮК</w:t>
        <w:tab/>
        <w:t>АА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7</w:t>
        <w:tab/>
        <w:t>32041</w:t>
        <w:tab/>
        <w:t>30.01.2013</w:t>
        <w:tab/>
        <w:t>КАСЯН</w:t>
        <w:tab/>
        <w:t>МС</w:t>
        <w:tab/>
        <w:t>8</w:t>
        <w:tab/>
        <w:t>ветер. сил. структур</w:t>
        <w:tab/>
        <w:t>30.01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8</w:t>
        <w:tab/>
        <w:t>32042</w:t>
        <w:tab/>
        <w:t>30.01.2013</w:t>
        <w:tab/>
        <w:t>ЗОТОВА</w:t>
        <w:tab/>
        <w:t>СА</w:t>
        <w:tab/>
        <w:t>3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29</w:t>
        <w:tab/>
        <w:t>32044</w:t>
        <w:tab/>
        <w:t>30.01.2013</w:t>
        <w:tab/>
        <w:t>КИРИЛЛОВА</w:t>
        <w:tab/>
        <w:t>ОС</w:t>
        <w:tab/>
        <w:t>3</w:t>
        <w:tab/>
        <w:t>сім.вихов.дітей з інв.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0</w:t>
        <w:tab/>
        <w:t>32045</w:t>
        <w:tab/>
        <w:t>30.01.2013</w:t>
        <w:tab/>
        <w:t>ПИЛИП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1</w:t>
        <w:tab/>
        <w:t>32046</w:t>
        <w:tab/>
        <w:t>30.01.2013</w:t>
        <w:tab/>
        <w:t>МЕЛЬНИК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2</w:t>
        <w:tab/>
        <w:t>32047</w:t>
        <w:tab/>
        <w:t>30.01.2013</w:t>
        <w:tab/>
        <w:t>ХОМЕНКО</w:t>
        <w:tab/>
        <w:t>Л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3</w:t>
        <w:tab/>
        <w:t>32049</w:t>
        <w:tab/>
        <w:t>30.01.2013</w:t>
        <w:tab/>
        <w:t>КЛИМЮК</w:t>
        <w:tab/>
        <w:t>ОС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34</w:t>
        <w:tab/>
        <w:t>16486Б</w:t>
        <w:tab/>
        <w:t>03.02.2013</w:t>
        <w:tab/>
        <w:t>БОРИСЕВИЧ</w:t>
        <w:tab/>
        <w:t>ВО</w:t>
        <w:tab/>
        <w:t>3</w:t>
        <w:tab/>
        <w:t>УБД, залучені до АТО</w:t>
        <w:tab/>
        <w:t>27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5</w:t>
        <w:tab/>
        <w:t>24720</w:t>
        <w:tab/>
        <w:t>08.02.2013</w:t>
        <w:tab/>
        <w:t>ГОРДІЄНКО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6</w:t>
        <w:tab/>
        <w:t>32050</w:t>
        <w:tab/>
        <w:t>08.02.2013</w:t>
        <w:tab/>
        <w:t>АНДРУХ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7</w:t>
        <w:tab/>
        <w:t>32051</w:t>
        <w:tab/>
        <w:t>08.02.2013</w:t>
        <w:tab/>
        <w:t>ЧМИР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8</w:t>
        <w:tab/>
        <w:t>32052</w:t>
        <w:tab/>
        <w:t>08.02.2013</w:t>
        <w:tab/>
        <w:t>ПЯТЕНКО</w:t>
        <w:tab/>
        <w:t>ВА</w:t>
        <w:tab/>
        <w:t>4</w:t>
        <w:tab/>
        <w:t>поліцейські</w:t>
        <w:tab/>
        <w:t>17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39</w:t>
        <w:tab/>
        <w:t>32053</w:t>
        <w:tab/>
        <w:t>08.02.2013</w:t>
        <w:tab/>
        <w:t>СКИБА</w:t>
        <w:tab/>
        <w:t>І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40</w:t>
        <w:tab/>
        <w:t>32055</w:t>
        <w:tab/>
        <w:t>08.02.2013</w:t>
        <w:tab/>
        <w:t>СКЛЯР</w:t>
        <w:tab/>
        <w:t>ІО</w:t>
        <w:tab/>
        <w:t>2</w:t>
        <w:tab/>
        <w:t>К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1</w:t>
        <w:tab/>
        <w:t>32056</w:t>
        <w:tab/>
        <w:t>08.02.2013</w:t>
        <w:tab/>
        <w:t>КОРОБЕЙНІКОВА</w:t>
        <w:tab/>
        <w:t>ЄМ</w:t>
        <w:tab/>
        <w:t>3</w:t>
        <w:tab/>
        <w:t>народж. близн.</w:t>
        <w:tab/>
        <w:t>21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2</w:t>
        <w:tab/>
        <w:t>32057</w:t>
        <w:tab/>
        <w:t>08.02.2013</w:t>
        <w:tab/>
        <w:t>ПАВЛУШКО</w:t>
        <w:tab/>
        <w:t>НА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3</w:t>
        <w:tab/>
        <w:t>32059</w:t>
        <w:tab/>
        <w:t>08.02.2013</w:t>
        <w:tab/>
        <w:t>ГРИЦЮК</w:t>
        <w:tab/>
        <w:t>А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44</w:t>
        <w:tab/>
        <w:t>32060</w:t>
        <w:tab/>
        <w:t>08.02.2013</w:t>
        <w:tab/>
        <w:t>СІТАЛО</w:t>
        <w:tab/>
        <w:t>ТМ</w:t>
        <w:tab/>
        <w:t>4</w:t>
        <w:tab/>
        <w:t>Колишні пра-ки міліції</w:t>
        <w:tab/>
        <w:t>08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5</w:t>
        <w:tab/>
        <w:t>32062</w:t>
        <w:tab/>
        <w:t>08.02.2013</w:t>
        <w:tab/>
        <w:t>ШЕМШУР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46</w:t>
        <w:tab/>
        <w:t>32063</w:t>
        <w:tab/>
        <w:t>08.02.2013</w:t>
        <w:tab/>
        <w:t>ПОЛОЗУН</w:t>
        <w:tab/>
        <w:t>АЛ</w:t>
        <w:tab/>
        <w:t>4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7</w:t>
        <w:tab/>
        <w:t>32067</w:t>
        <w:tab/>
        <w:t>08.02.2013</w:t>
        <w:tab/>
        <w:t>СМЕРЕКА</w:t>
        <w:tab/>
        <w:t>Л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8</w:t>
        <w:tab/>
        <w:t>32068</w:t>
        <w:tab/>
        <w:t>08.02.2013</w:t>
        <w:tab/>
        <w:t>ДЕНЕКА</w:t>
        <w:tab/>
        <w:t>А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49</w:t>
        <w:tab/>
        <w:t>32084</w:t>
        <w:tab/>
        <w:t>13.02.2013</w:t>
        <w:tab/>
        <w:t>ЛУЦ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0</w:t>
        <w:tab/>
        <w:t>32085</w:t>
        <w:tab/>
        <w:t>14.02.2013</w:t>
        <w:tab/>
        <w:t>ЯРОВА</w:t>
        <w:tab/>
        <w:t>Н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1</w:t>
        <w:tab/>
        <w:t>32086</w:t>
        <w:tab/>
        <w:t>14.02.2013</w:t>
        <w:tab/>
        <w:t>ВАЩУК</w:t>
        <w:tab/>
        <w:t>ОС</w:t>
        <w:tab/>
        <w:t>4</w:t>
        <w:tab/>
        <w:t>УБД, залучені до АТО</w:t>
        <w:tab/>
        <w:t>15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2</w:t>
        <w:tab/>
        <w:t>32087</w:t>
        <w:tab/>
        <w:t>14.02.2013</w:t>
        <w:tab/>
        <w:t>МАЛАШТА</w:t>
        <w:tab/>
        <w:t>СА</w:t>
        <w:tab/>
        <w:t>1</w:t>
        <w:tab/>
        <w:t>Колишні пра-ки міліції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3</w:t>
        <w:tab/>
        <w:t>32088</w:t>
        <w:tab/>
        <w:t>14.02.2013</w:t>
        <w:tab/>
        <w:t>ЄРОШОВА</w:t>
        <w:tab/>
        <w:t>Г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4</w:t>
        <w:tab/>
        <w:t>32089</w:t>
        <w:tab/>
        <w:t>14.02.2013</w:t>
        <w:tab/>
        <w:t>ЧАЙКОВСЬКА</w:t>
        <w:tab/>
        <w:t>О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5</w:t>
        <w:tab/>
        <w:t>32090</w:t>
        <w:tab/>
        <w:t>14.02.2013</w:t>
        <w:tab/>
        <w:t>ХОДАКІВСЬКИЙ</w:t>
        <w:tab/>
        <w:t>ЮП</w:t>
        <w:tab/>
        <w:t>1</w:t>
        <w:tab/>
        <w:t>ос.з інв.в.(вик.в/сл.)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6</w:t>
        <w:tab/>
        <w:t>32091</w:t>
        <w:tab/>
        <w:t>14.02.2013</w:t>
        <w:tab/>
        <w:t>РАЗУМОВ</w:t>
        <w:tab/>
        <w:t>ЮС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57</w:t>
        <w:tab/>
        <w:t>32093</w:t>
        <w:tab/>
        <w:t>14.02.2013</w:t>
        <w:tab/>
        <w:t>ХОМІЦЬКИЙ</w:t>
        <w:tab/>
        <w:t>АП</w:t>
        <w:tab/>
        <w:t>1</w:t>
        <w:tab/>
        <w:t>праців.служ ЦЗ, рятув.</w:t>
        <w:tab/>
        <w:t>14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8</w:t>
        <w:tab/>
        <w:t>32095</w:t>
        <w:tab/>
        <w:t>14.02.2013</w:t>
        <w:tab/>
        <w:t>ПАНЧЕНКО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59</w:t>
        <w:tab/>
        <w:t>32097</w:t>
        <w:tab/>
        <w:t>14.02.2013</w:t>
        <w:tab/>
        <w:t>ВІНИЦЬКА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0</w:t>
        <w:tab/>
        <w:t>32098</w:t>
        <w:tab/>
        <w:t>14.02.2013</w:t>
        <w:tab/>
        <w:t>РЯБУХА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1</w:t>
        <w:tab/>
        <w:t>32099</w:t>
        <w:tab/>
        <w:t>14.02.2013</w:t>
        <w:tab/>
        <w:t>ВІСЛОБОДОВ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2</w:t>
        <w:tab/>
        <w:t>32100</w:t>
        <w:tab/>
        <w:t>22.02.2013</w:t>
        <w:tab/>
        <w:t>НІКОЛАЄВСЬКИЙ</w:t>
        <w:tab/>
        <w:t>МВ</w:t>
        <w:tab/>
        <w:t>2</w:t>
        <w:tab/>
        <w:t>сім'ї загиблих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3</w:t>
        <w:tab/>
        <w:t>32101</w:t>
        <w:tab/>
        <w:t>22.02.2013</w:t>
        <w:tab/>
        <w:t>ГОНЧАРУК</w:t>
        <w:tab/>
        <w:t>ІВ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4</w:t>
        <w:tab/>
        <w:t>32102</w:t>
        <w:tab/>
        <w:t>22.02.2013</w:t>
        <w:tab/>
        <w:t>ЛИСАК</w:t>
        <w:tab/>
        <w:t>ОА</w:t>
        <w:tab/>
        <w:t>4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65</w:t>
        <w:tab/>
        <w:t>32104</w:t>
        <w:tab/>
        <w:t>22.02.2013</w:t>
        <w:tab/>
        <w:t>НАГІРНИЙ</w:t>
        <w:tab/>
        <w:t>РЮ</w:t>
        <w:tab/>
        <w:t>1</w:t>
        <w:tab/>
        <w:t>Колишні пра-ки міліції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6</w:t>
        <w:tab/>
        <w:t>32105</w:t>
        <w:tab/>
        <w:t>22.02.2013</w:t>
        <w:tab/>
        <w:t>СЛІЖЕВСЬКА</w:t>
        <w:tab/>
        <w:t>АМ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7</w:t>
        <w:tab/>
        <w:t>32108</w:t>
        <w:tab/>
        <w:t>22.02.2013</w:t>
        <w:tab/>
        <w:t>ЦИМБАЛЮК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8</w:t>
        <w:tab/>
        <w:t>32109</w:t>
        <w:tab/>
        <w:t>22.02.2013</w:t>
        <w:tab/>
        <w:t>ТІТОВА</w:t>
        <w:tab/>
        <w:t>Л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69</w:t>
        <w:tab/>
        <w:t>32110</w:t>
        <w:tab/>
        <w:t>22.02.2013</w:t>
        <w:tab/>
        <w:t>ЛЕДА</w:t>
        <w:tab/>
        <w:t>ВВ</w:t>
        <w:tab/>
        <w:t>3</w:t>
        <w:tab/>
        <w:t xml:space="preserve">ос.з інв.праці </w:t>
        <w:tab/>
        <w:t>22.0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0</w:t>
        <w:tab/>
        <w:t>32112</w:t>
        <w:tab/>
        <w:t>04.03.2013</w:t>
        <w:tab/>
        <w:t>ДАНИЛЬЧУК</w:t>
        <w:tab/>
        <w:t>ЮА</w:t>
        <w:tab/>
        <w:t>3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1</w:t>
        <w:tab/>
        <w:t>32113</w:t>
        <w:tab/>
        <w:t>04.03.2013</w:t>
        <w:tab/>
        <w:t>ВОВК</w:t>
        <w:tab/>
        <w:t>В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72</w:t>
        <w:tab/>
        <w:t>32115</w:t>
        <w:tab/>
        <w:t>04.03.2013</w:t>
        <w:tab/>
        <w:t>МАР'ЄНКОВА</w:t>
        <w:tab/>
        <w:t>НІ</w:t>
        <w:tab/>
        <w:t>4</w:t>
        <w:tab/>
        <w:t>багатодітні сім’ї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3</w:t>
        <w:tab/>
        <w:t>32116</w:t>
        <w:tab/>
        <w:t>04.03.2013</w:t>
        <w:tab/>
        <w:t>ВОРОБЕЙ</w:t>
        <w:tab/>
        <w:t>РВ</w:t>
        <w:tab/>
        <w:t>2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74</w:t>
        <w:tab/>
        <w:t>32117</w:t>
        <w:tab/>
        <w:t>04.03.2013</w:t>
        <w:tab/>
        <w:t>ТЕЛЕГА</w:t>
        <w:tab/>
        <w:t>ВМ</w:t>
        <w:tab/>
        <w:t>6</w:t>
        <w:tab/>
        <w:t>наук.-пед.працівн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5</w:t>
        <w:tab/>
        <w:t>32118</w:t>
        <w:tab/>
        <w:t>04.03.2013</w:t>
        <w:tab/>
        <w:t>БОГОВИ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6</w:t>
        <w:tab/>
        <w:t>32119</w:t>
        <w:tab/>
        <w:t>04.03.2013</w:t>
        <w:tab/>
        <w:t>КОЧУРА</w:t>
        <w:tab/>
        <w:t>АВ</w:t>
        <w:tab/>
        <w:t>4</w:t>
        <w:tab/>
        <w:t>народж. близн.</w:t>
        <w:tab/>
        <w:t>04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7</w:t>
        <w:tab/>
        <w:t>32120</w:t>
        <w:tab/>
        <w:t>04.03.2013</w:t>
        <w:tab/>
        <w:t>ХАРЬКОВА</w:t>
        <w:tab/>
        <w:t>Ю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8</w:t>
        <w:tab/>
        <w:t>32122</w:t>
        <w:tab/>
        <w:t>04.03.2013</w:t>
        <w:tab/>
        <w:t>МИХАЛЬОВА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79</w:t>
        <w:tab/>
        <w:t>32123</w:t>
        <w:tab/>
        <w:t>04.03.2013</w:t>
        <w:tab/>
        <w:t>ДАВИД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0</w:t>
        <w:tab/>
        <w:t>32125</w:t>
        <w:tab/>
        <w:t>04.03.2013</w:t>
        <w:tab/>
        <w:t>ПОЛОВЕЦЬ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1</w:t>
        <w:tab/>
        <w:t>32127</w:t>
        <w:tab/>
        <w:t>04.03.2013</w:t>
        <w:tab/>
        <w:t>МОРОЧЕНКО</w:t>
        <w:tab/>
        <w:t>К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2</w:t>
        <w:tab/>
        <w:t>32133</w:t>
        <w:tab/>
        <w:t>20.03.2013</w:t>
        <w:tab/>
        <w:t>КОРНІЯЧЕНКО</w:t>
        <w:tab/>
        <w:t>ОВ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3</w:t>
        <w:tab/>
        <w:t>32137</w:t>
        <w:tab/>
        <w:t>20.03.2013</w:t>
        <w:tab/>
        <w:t>ОВЧАРУК</w:t>
        <w:tab/>
        <w:t>Ж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84</w:t>
        <w:tab/>
        <w:t>32138</w:t>
        <w:tab/>
        <w:t>20.03.2013</w:t>
        <w:tab/>
        <w:t>БЕРЕЗАНЕЦЬ</w:t>
        <w:tab/>
        <w:t>ВГ</w:t>
        <w:tab/>
        <w:t>1</w:t>
        <w:tab/>
        <w:t>К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5</w:t>
        <w:tab/>
        <w:t>32139</w:t>
        <w:tab/>
        <w:t>20.03.2013</w:t>
        <w:tab/>
        <w:t>ІВАНІЦЬКА</w:t>
        <w:tab/>
        <w:t>О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86</w:t>
        <w:tab/>
        <w:t>32140</w:t>
        <w:tab/>
        <w:t>20.03.2013</w:t>
        <w:tab/>
        <w:t>РАРОГА</w:t>
        <w:tab/>
        <w:t>ЄЮ</w:t>
        <w:tab/>
        <w:t>5</w:t>
        <w:tab/>
        <w:t>багатодітні сім’ї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87</w:t>
        <w:tab/>
        <w:t>32141</w:t>
        <w:tab/>
        <w:t>20.03.2013</w:t>
        <w:tab/>
        <w:t>КАГАДІЙ</w:t>
        <w:tab/>
        <w:t>СВ</w:t>
        <w:tab/>
        <w:t>1</w:t>
        <w:tab/>
        <w:t>Колишні пра-ки міліці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8</w:t>
        <w:tab/>
        <w:t>32142</w:t>
        <w:tab/>
        <w:t>20.03.2013</w:t>
        <w:tab/>
        <w:t>ТАБОР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89</w:t>
        <w:tab/>
        <w:t>32143</w:t>
        <w:tab/>
        <w:t>20.03.2013</w:t>
        <w:tab/>
        <w:t>ОЖУВЕНКО</w:t>
        <w:tab/>
        <w:t>ММ</w:t>
        <w:tab/>
        <w:t>3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0</w:t>
        <w:tab/>
        <w:t>32144</w:t>
        <w:tab/>
        <w:t>20.03.2013</w:t>
        <w:tab/>
        <w:t>ЗІАТДІНОВ</w:t>
        <w:tab/>
        <w:t>Д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1</w:t>
        <w:tab/>
        <w:t>32145</w:t>
        <w:tab/>
        <w:t>20.03.2013</w:t>
        <w:tab/>
        <w:t>ГРИЩЕНКО</w:t>
        <w:tab/>
        <w:t>ОА</w:t>
        <w:tab/>
        <w:t>3</w:t>
        <w:tab/>
        <w:t>народж. близн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2</w:t>
        <w:tab/>
        <w:t>32146</w:t>
        <w:tab/>
        <w:t>20.03.2013</w:t>
        <w:tab/>
        <w:t>НАСТЕНКО</w:t>
        <w:tab/>
        <w:t>МВ</w:t>
        <w:tab/>
        <w:t>4</w:t>
        <w:tab/>
        <w:t>поліцейські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93</w:t>
        <w:tab/>
        <w:t>32147</w:t>
        <w:tab/>
        <w:t>20.03.2013</w:t>
        <w:tab/>
        <w:t>ПАНОВ</w:t>
        <w:tab/>
        <w:t>ВО</w:t>
        <w:tab/>
        <w:t>3</w:t>
        <w:tab/>
        <w:t>ветер. сил. структур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4</w:t>
        <w:tab/>
        <w:t>32148</w:t>
        <w:tab/>
        <w:t>20.03.2013</w:t>
        <w:tab/>
        <w:t>КАРЕЛОВ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5</w:t>
        <w:tab/>
        <w:t>32149</w:t>
        <w:tab/>
        <w:t>20.03.2013</w:t>
        <w:tab/>
        <w:t>СЛОВЕНКО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96</w:t>
        <w:tab/>
        <w:t>32150</w:t>
        <w:tab/>
        <w:t>20.03.2013</w:t>
        <w:tab/>
        <w:t>КАПЛУН</w:t>
        <w:tab/>
        <w:t>ОВ</w:t>
        <w:tab/>
        <w:t>1</w:t>
        <w:tab/>
        <w:t>УБД, залучені до АТО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397</w:t>
        <w:tab/>
        <w:t>32151</w:t>
        <w:tab/>
        <w:t>20.03.2013</w:t>
        <w:tab/>
        <w:t>КОЛЬЧЕНКО</w:t>
        <w:tab/>
        <w:t>СП</w:t>
        <w:tab/>
        <w:t>1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8</w:t>
        <w:tab/>
        <w:t>32153</w:t>
        <w:tab/>
        <w:t>20.03.2013</w:t>
        <w:tab/>
        <w:t>ПШЕГАРНИЦЬКА</w:t>
        <w:tab/>
        <w:t>І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399</w:t>
        <w:tab/>
        <w:t>32154</w:t>
        <w:tab/>
        <w:t>20.03.2013</w:t>
        <w:tab/>
        <w:t>СІТНІКОВ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00</w:t>
        <w:tab/>
        <w:t>32155</w:t>
        <w:tab/>
        <w:t>20.03.2013</w:t>
        <w:tab/>
        <w:t>КРЮКОВА</w:t>
        <w:tab/>
        <w:t>ЄС</w:t>
        <w:tab/>
        <w:t>3</w:t>
        <w:tab/>
        <w:t>наук.-пед.працівн.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01</w:t>
        <w:tab/>
        <w:t>32156</w:t>
        <w:tab/>
        <w:t>20.03.2013</w:t>
        <w:tab/>
        <w:t>ЗАГАЗЕЙ</w:t>
        <w:tab/>
        <w:t>ВІ</w:t>
        <w:tab/>
        <w:t>6</w:t>
        <w:tab/>
        <w:t>багатодітні сім’ї</w:t>
        <w:tab/>
        <w:t>20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2</w:t>
        <w:tab/>
        <w:t>32157</w:t>
        <w:tab/>
        <w:t>20.03.2013</w:t>
        <w:tab/>
        <w:t>ВЕРШИГОРА</w:t>
        <w:tab/>
        <w:t>НА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3</w:t>
        <w:tab/>
        <w:t>32158</w:t>
        <w:tab/>
        <w:t>20.03.2013</w:t>
        <w:tab/>
        <w:t>ДЕМЧУК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4</w:t>
        <w:tab/>
        <w:t>32159</w:t>
        <w:tab/>
        <w:t>20.03.2013</w:t>
        <w:tab/>
        <w:t>ШУТЕ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05</w:t>
        <w:tab/>
        <w:t>32160</w:t>
        <w:tab/>
        <w:t>20.03.2013</w:t>
        <w:tab/>
        <w:t>ЯРЬОМЕНКО</w:t>
        <w:tab/>
        <w:t>ОС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06</w:t>
        <w:tab/>
        <w:t>32169</w:t>
        <w:tab/>
        <w:t>28.03.2013</w:t>
        <w:tab/>
        <w:t>ШАТНЮК</w:t>
        <w:tab/>
        <w:t>ВВ</w:t>
        <w:tab/>
        <w:t>1</w:t>
        <w:tab/>
        <w:t>Колишні пра-ки міліці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7</w:t>
        <w:tab/>
        <w:t>32170</w:t>
        <w:tab/>
        <w:t>28.03.2013</w:t>
        <w:tab/>
        <w:t>ЯМКОВИЙ</w:t>
        <w:tab/>
        <w:t>ОП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08</w:t>
        <w:tab/>
        <w:t>32171</w:t>
        <w:tab/>
        <w:t>28.03.2013</w:t>
        <w:tab/>
        <w:t>КАНІСТЯП</w:t>
        <w:tab/>
        <w:t>ЮМ</w:t>
        <w:tab/>
        <w:t>2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09</w:t>
        <w:tab/>
        <w:t>32172</w:t>
        <w:tab/>
        <w:t>28.03.2013</w:t>
        <w:tab/>
        <w:t>КРИВОНОС</w:t>
        <w:tab/>
        <w:t>ВО</w:t>
        <w:tab/>
        <w:t>3</w:t>
        <w:tab/>
        <w:t>ос.з інв.в.(вик.в/сл.)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0</w:t>
        <w:tab/>
        <w:t>32174А</w:t>
        <w:tab/>
        <w:t>28.03.2013</w:t>
        <w:tab/>
        <w:t>ГОНЗА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11</w:t>
        <w:tab/>
        <w:t>32174Б</w:t>
        <w:tab/>
        <w:t>28.03.2013</w:t>
        <w:tab/>
        <w:t>ГОНЗА</w:t>
        <w:tab/>
        <w:t>ВМ</w:t>
        <w:tab/>
        <w:t>3</w:t>
        <w:tab/>
        <w:t>УБД, залучені до АТО</w:t>
        <w:tab/>
        <w:t>01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12</w:t>
        <w:tab/>
        <w:t>32175</w:t>
        <w:tab/>
        <w:t>28.03.2013</w:t>
        <w:tab/>
        <w:t>КУРТА</w:t>
        <w:tab/>
        <w:t>АМ</w:t>
        <w:tab/>
        <w:t>1</w:t>
        <w:tab/>
        <w:t>Колишні пра-ки міліції</w:t>
        <w:tab/>
        <w:t>28.03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3</w:t>
        <w:tab/>
        <w:t>32177</w:t>
        <w:tab/>
        <w:t>16.04.2013</w:t>
        <w:tab/>
        <w:t>РАКІЦЬКА</w:t>
        <w:tab/>
        <w:t>І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14</w:t>
        <w:tab/>
        <w:t>32178</w:t>
        <w:tab/>
        <w:t>16.04.2013</w:t>
        <w:tab/>
        <w:t>ФРАНЦУЗОВА</w:t>
        <w:tab/>
        <w:t>КС</w:t>
        <w:tab/>
        <w:t>1</w:t>
        <w:tab/>
        <w:t>Колишні пра-ки міліці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15</w:t>
        <w:tab/>
        <w:t>32179</w:t>
        <w:tab/>
        <w:t>16.04.2013</w:t>
        <w:tab/>
        <w:t>ПАПУША</w:t>
        <w:tab/>
        <w:t>ОМ</w:t>
        <w:tab/>
        <w:t>4</w:t>
        <w:tab/>
        <w:t>багатодітні сім’ї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6</w:t>
        <w:tab/>
        <w:t>32181</w:t>
        <w:tab/>
        <w:t>16.04.2013</w:t>
        <w:tab/>
        <w:t>ТКАЧЕНКО</w:t>
        <w:tab/>
        <w:t>ПВ</w:t>
        <w:tab/>
        <w:t>3</w:t>
        <w:tab/>
        <w:t>поліцейські</w:t>
        <w:tab/>
        <w:t>1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7</w:t>
        <w:tab/>
        <w:t>32182</w:t>
        <w:tab/>
        <w:t>16.04.2013</w:t>
        <w:tab/>
        <w:t>КАРПОВЕЦЬ</w:t>
        <w:tab/>
        <w:t>ОІ</w:t>
        <w:tab/>
        <w:t>9</w:t>
        <w:tab/>
        <w:t>багатодіт.5_та3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8</w:t>
        <w:tab/>
        <w:t>32184</w:t>
        <w:tab/>
        <w:t>16.04.2013</w:t>
        <w:tab/>
        <w:t>МАН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19</w:t>
        <w:tab/>
        <w:t>32185</w:t>
        <w:tab/>
        <w:t>16.04.2013</w:t>
        <w:tab/>
        <w:t>ВОЛОШКО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0</w:t>
        <w:tab/>
        <w:t>32186</w:t>
        <w:tab/>
        <w:t>16.04.2013</w:t>
        <w:tab/>
        <w:t>НАЗАР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1</w:t>
        <w:tab/>
        <w:t>32187</w:t>
        <w:tab/>
        <w:t>16.04.2013</w:t>
        <w:tab/>
        <w:t>НОСАНЧУК</w:t>
        <w:tab/>
        <w:t>Л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2</w:t>
        <w:tab/>
        <w:t>32188</w:t>
        <w:tab/>
        <w:t>16.04.2013</w:t>
        <w:tab/>
        <w:t>ГЕРАСІМОВА</w:t>
        <w:tab/>
        <w:t>АГ</w:t>
        <w:tab/>
        <w:t>3</w:t>
        <w:tab/>
        <w:t>одинокі матері</w:t>
        <w:tab/>
        <w:t>16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23</w:t>
        <w:tab/>
        <w:t>32189</w:t>
        <w:tab/>
        <w:t>16.04.2013</w:t>
        <w:tab/>
        <w:t>КОСЯК</w:t>
        <w:tab/>
        <w:t>ЮВ</w:t>
        <w:tab/>
        <w:t>4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4</w:t>
        <w:tab/>
        <w:t>32190</w:t>
        <w:tab/>
        <w:t>16.04.2013</w:t>
        <w:tab/>
        <w:t>НОВІКОВА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25</w:t>
        <w:tab/>
        <w:t>32194</w:t>
        <w:tab/>
        <w:t>18.04.2013</w:t>
        <w:tab/>
        <w:t>ТЕЛІШЕВСЬКА</w:t>
        <w:tab/>
        <w:t>РМ</w:t>
        <w:tab/>
        <w:t>4</w:t>
        <w:tab/>
        <w:t>наук.-пед.працівн.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6</w:t>
        <w:tab/>
        <w:t>32195</w:t>
        <w:tab/>
        <w:t>18.04.2013</w:t>
        <w:tab/>
        <w:t>ЩАВА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7</w:t>
        <w:tab/>
        <w:t>32196</w:t>
        <w:tab/>
        <w:t>18.04.2013</w:t>
        <w:tab/>
        <w:t>ПРОГОЖУК</w:t>
        <w:tab/>
        <w:t>Н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28</w:t>
        <w:tab/>
        <w:t>32198</w:t>
        <w:tab/>
        <w:t>18.04.2013</w:t>
        <w:tab/>
        <w:t>ДЕРЖАНІВСЬКИЙ</w:t>
        <w:tab/>
        <w:t>АЛ</w:t>
        <w:tab/>
        <w:t>1</w:t>
        <w:tab/>
        <w:t>Колишні пра-ки міліції</w:t>
        <w:tab/>
        <w:t>18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29</w:t>
        <w:tab/>
        <w:t>32202</w:t>
        <w:tab/>
        <w:t>25.04.2013</w:t>
        <w:tab/>
        <w:t>ДЗЮБ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0</w:t>
        <w:tab/>
        <w:t>32203</w:t>
        <w:tab/>
        <w:t>25.04.2013</w:t>
        <w:tab/>
        <w:t>ГРОМАДСЬКИЙ</w:t>
        <w:tab/>
        <w:t>ВГ</w:t>
        <w:tab/>
        <w:t>3</w:t>
        <w:tab/>
        <w:t>поліцейські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31</w:t>
        <w:tab/>
        <w:t>32205</w:t>
        <w:tab/>
        <w:t>25.04.2013</w:t>
        <w:tab/>
        <w:t>СЛЮСАР</w:t>
        <w:tab/>
        <w:t>ВО</w:t>
        <w:tab/>
        <w:t>4</w:t>
        <w:tab/>
        <w:t>Колишні пра-ки міліції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32</w:t>
        <w:tab/>
        <w:t>32206</w:t>
        <w:tab/>
        <w:t>25.04.2013</w:t>
        <w:tab/>
        <w:t>ІВАНІЩИН</w:t>
        <w:tab/>
        <w:t>ОВ</w:t>
        <w:tab/>
        <w:t>4</w:t>
        <w:tab/>
        <w:t>сім.вихов.дітей з інв.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3</w:t>
        <w:tab/>
        <w:t>32207</w:t>
        <w:tab/>
        <w:t>25.04.2013</w:t>
        <w:tab/>
        <w:t>ТИМЧУК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34</w:t>
        <w:tab/>
        <w:t>32208</w:t>
        <w:tab/>
        <w:t>25.04.2013</w:t>
        <w:tab/>
        <w:t>ВІХОТЬ</w:t>
        <w:tab/>
        <w:t>ЗІ</w:t>
        <w:tab/>
        <w:t>2</w:t>
        <w:tab/>
        <w:t>Колишні пра-ки міліції</w:t>
        <w:tab/>
        <w:t>25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5</w:t>
        <w:tab/>
        <w:t>32209</w:t>
        <w:tab/>
        <w:t>25.04.2013</w:t>
        <w:tab/>
        <w:t>КУЦЕНЬКА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6</w:t>
        <w:tab/>
        <w:t>32219</w:t>
        <w:tab/>
        <w:t>30.04.2013</w:t>
        <w:tab/>
        <w:t>ДЬОРДІЙ</w:t>
        <w:tab/>
        <w:t>ОО</w:t>
        <w:tab/>
        <w:t>3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7</w:t>
        <w:tab/>
        <w:t>32220</w:t>
        <w:tab/>
        <w:t>30.04.2013</w:t>
        <w:tab/>
        <w:t>ВЕРЕМЕЄ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8</w:t>
        <w:tab/>
        <w:t>32221</w:t>
        <w:tab/>
        <w:t>30.04.2013</w:t>
        <w:tab/>
        <w:t>ЛЕВЧЕНКО</w:t>
        <w:tab/>
        <w:t>ІС</w:t>
        <w:tab/>
        <w:t>4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39</w:t>
        <w:tab/>
        <w:t>32222</w:t>
        <w:tab/>
        <w:t>30.04.2013</w:t>
        <w:tab/>
        <w:t>ТУПІЧЕНКОВ</w:t>
        <w:tab/>
        <w:t>ОА</w:t>
        <w:tab/>
        <w:t>5</w:t>
        <w:tab/>
        <w:t>пенсіонери МО</w:t>
        <w:tab/>
        <w:t>30.04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0</w:t>
        <w:tab/>
        <w:t>32223</w:t>
        <w:tab/>
        <w:t>30.04.2013</w:t>
        <w:tab/>
        <w:t>ЗУЄНКО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1</w:t>
        <w:tab/>
        <w:t>32224</w:t>
        <w:tab/>
        <w:t>30.04.2013</w:t>
        <w:tab/>
        <w:t>ВЕЛЬГУС</w:t>
        <w:tab/>
        <w:t>Д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2</w:t>
        <w:tab/>
        <w:t>32227</w:t>
        <w:tab/>
        <w:t>30.04.2013</w:t>
        <w:tab/>
        <w:t>ДЯЧ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3</w:t>
        <w:tab/>
        <w:t>32228</w:t>
        <w:tab/>
        <w:t>30.04.2013</w:t>
        <w:tab/>
        <w:t>ЄВГЕНЬЄ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4</w:t>
        <w:tab/>
        <w:t>26796Б</w:t>
        <w:tab/>
        <w:t>03.05.2013</w:t>
        <w:tab/>
        <w:t>СИЧИНСЬКИЙ</w:t>
        <w:tab/>
        <w:t>В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5</w:t>
        <w:tab/>
        <w:t>34190</w:t>
        <w:tab/>
        <w:t>23.05.2013</w:t>
        <w:tab/>
        <w:t>НЕСТЕРЕНКО</w:t>
        <w:tab/>
        <w:t>С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6</w:t>
        <w:tab/>
        <w:t>32230</w:t>
        <w:tab/>
        <w:t>24.05.2013</w:t>
        <w:tab/>
        <w:t>ТОКАРЕВА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47</w:t>
        <w:tab/>
        <w:t>32231</w:t>
        <w:tab/>
        <w:t>24.05.2013</w:t>
        <w:tab/>
        <w:t>АЛЄКСЄЄВА</w:t>
        <w:tab/>
        <w:t>ОП</w:t>
        <w:tab/>
        <w:t>2</w:t>
        <w:tab/>
        <w:t>сім.вихов.дітей з інв.</w:t>
        <w:tab/>
        <w:t>24.05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8</w:t>
        <w:tab/>
        <w:t>32233</w:t>
        <w:tab/>
        <w:t>24.05.2013</w:t>
        <w:tab/>
        <w:t>ЗАТХЕЙ</w:t>
        <w:tab/>
        <w:t>ІЯ</w:t>
        <w:tab/>
        <w:t>1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49</w:t>
        <w:tab/>
        <w:t>32235</w:t>
        <w:tab/>
        <w:t>24.05.2013</w:t>
        <w:tab/>
        <w:t>ХУТОРНИЙ</w:t>
        <w:tab/>
        <w:t>Б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0</w:t>
        <w:tab/>
        <w:t>32238</w:t>
        <w:tab/>
        <w:t>24.05.2013</w:t>
        <w:tab/>
        <w:t>ГУЛІД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1</w:t>
        <w:tab/>
        <w:t>32239</w:t>
        <w:tab/>
        <w:t>24.05.2013</w:t>
        <w:tab/>
        <w:t>ДУДАРЕВА</w:t>
        <w:tab/>
        <w:t>В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2</w:t>
        <w:tab/>
        <w:t>32240</w:t>
        <w:tab/>
        <w:t>24.05.2013</w:t>
        <w:tab/>
        <w:t>ЗАДЕРЯКА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3</w:t>
        <w:tab/>
        <w:t>32241</w:t>
        <w:tab/>
        <w:t>24.05.2013</w:t>
        <w:tab/>
        <w:t>ВЕРШИНІНА</w:t>
        <w:tab/>
        <w:t>АМ</w:t>
        <w:tab/>
        <w:t>1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4</w:t>
        <w:tab/>
        <w:t>32242</w:t>
        <w:tab/>
        <w:t>11.06.2013</w:t>
        <w:tab/>
        <w:t>ЗДОРЕНКО</w:t>
        <w:tab/>
        <w:t>Т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55</w:t>
        <w:tab/>
        <w:t>32243</w:t>
        <w:tab/>
        <w:t>11.06.2013</w:t>
        <w:tab/>
        <w:t>КВЄТКО</w:t>
        <w:tab/>
        <w:t>ДВ</w:t>
        <w:tab/>
        <w:t>1</w:t>
        <w:tab/>
        <w:t>Колишні пра-ки міліці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56</w:t>
        <w:tab/>
        <w:t>32244</w:t>
        <w:tab/>
        <w:t>11.06.2013</w:t>
        <w:tab/>
        <w:t>ПАНТЮХІН</w:t>
        <w:tab/>
        <w:t>ВВ</w:t>
        <w:tab/>
        <w:t>3</w:t>
        <w:tab/>
        <w:t>Колишні пра-ки міліці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57</w:t>
        <w:tab/>
        <w:t>32245</w:t>
        <w:tab/>
        <w:t>11.06.2013</w:t>
        <w:tab/>
        <w:t>РИМАР</w:t>
        <w:tab/>
        <w:t>МВ</w:t>
        <w:tab/>
        <w:t>1</w:t>
        <w:tab/>
        <w:t>Колишні пра-ки міліції</w:t>
        <w:tab/>
        <w:t>11.06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8</w:t>
        <w:tab/>
        <w:t>32247</w:t>
        <w:tab/>
        <w:t>11.06.2013</w:t>
        <w:tab/>
        <w:t>ВРУБЛЬОВСЬКИЙ</w:t>
        <w:tab/>
        <w:t>А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59</w:t>
        <w:tab/>
        <w:t>32248</w:t>
        <w:tab/>
        <w:t>11.06.2013</w:t>
        <w:tab/>
        <w:t>СТЕПАНЮК</w:t>
        <w:tab/>
        <w:t>ОВ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0</w:t>
        <w:tab/>
        <w:t>32249</w:t>
        <w:tab/>
        <w:t>11.06.2013</w:t>
        <w:tab/>
        <w:t>СМОВЖ</w:t>
        <w:tab/>
        <w:t>Г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1</w:t>
        <w:tab/>
        <w:t>32250</w:t>
        <w:tab/>
        <w:t>11.06.2013</w:t>
        <w:tab/>
        <w:t>ЗАДОРОЖНІЙ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2</w:t>
        <w:tab/>
        <w:t>32251</w:t>
        <w:tab/>
        <w:t>11.06.2013</w:t>
        <w:tab/>
        <w:t>КОНДРАТЬЄВ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3</w:t>
        <w:tab/>
        <w:t>32252</w:t>
        <w:tab/>
        <w:t>11.06.2013</w:t>
        <w:tab/>
        <w:t>БОДЮЛ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4</w:t>
        <w:tab/>
        <w:t>31770Б</w:t>
        <w:tab/>
        <w:t>20.06.2013</w:t>
        <w:tab/>
        <w:t>БУЗУНОВА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65</w:t>
        <w:tab/>
        <w:t>32258</w:t>
        <w:tab/>
        <w:t>20.06.2013</w:t>
        <w:tab/>
        <w:t>КОТ</w:t>
        <w:tab/>
        <w:t>ВА</w:t>
        <w:tab/>
        <w:t>5</w:t>
        <w:tab/>
        <w:t>багатодітні сім’ї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6</w:t>
        <w:tab/>
        <w:t>32259</w:t>
        <w:tab/>
        <w:t>20.06.2013</w:t>
        <w:tab/>
        <w:t>КОПИЛ</w:t>
        <w:tab/>
        <w:t>ЮВ</w:t>
        <w:tab/>
        <w:t>3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7</w:t>
        <w:tab/>
        <w:t>32260</w:t>
        <w:tab/>
        <w:t>20.06.2013</w:t>
        <w:tab/>
        <w:t>ХУДОЯР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68</w:t>
        <w:tab/>
        <w:t>32262</w:t>
        <w:tab/>
        <w:t>20.06.2013</w:t>
        <w:tab/>
        <w:t>ГОВОРУХА</w:t>
        <w:tab/>
        <w:t>ОМ</w:t>
        <w:tab/>
        <w:t>3</w:t>
        <w:tab/>
        <w:t>наук.-пед.працівн.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69</w:t>
        <w:tab/>
        <w:t>32263</w:t>
        <w:tab/>
        <w:t>20.06.2013</w:t>
        <w:tab/>
        <w:t>ОСЕТРОВА</w:t>
        <w:tab/>
        <w:t>ОС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0</w:t>
        <w:tab/>
        <w:t>32264</w:t>
        <w:tab/>
        <w:t>20.06.2013</w:t>
        <w:tab/>
        <w:t>КУТИШЕ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1</w:t>
        <w:tab/>
        <w:t>32265</w:t>
        <w:tab/>
        <w:t>20.06.2013</w:t>
        <w:tab/>
        <w:t>ШЕВЧЕНКО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2</w:t>
        <w:tab/>
        <w:t>32266</w:t>
        <w:tab/>
        <w:t>20.06.2013</w:t>
        <w:tab/>
        <w:t>РЯБОКОНЬ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3</w:t>
        <w:tab/>
        <w:t>32267</w:t>
        <w:tab/>
        <w:t>20.06.2013</w:t>
        <w:tab/>
        <w:t>ШПИЛЬОВА</w:t>
        <w:tab/>
        <w:t>Н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4</w:t>
        <w:tab/>
        <w:t>32268</w:t>
        <w:tab/>
        <w:t>20.06.2013</w:t>
        <w:tab/>
        <w:t>ГЕРАСИМОВ</w:t>
        <w:tab/>
        <w:t>МД</w:t>
        <w:tab/>
        <w:t>3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5</w:t>
        <w:tab/>
        <w:t>32269</w:t>
        <w:tab/>
        <w:t>20.06.2013</w:t>
        <w:tab/>
        <w:t>БІЛИК</w:t>
        <w:tab/>
        <w:t>С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6</w:t>
        <w:tab/>
        <w:t>32270</w:t>
        <w:tab/>
        <w:t>20.06.2013</w:t>
        <w:tab/>
        <w:t>ФІЛАТОВА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7</w:t>
        <w:tab/>
        <w:t>32271</w:t>
        <w:tab/>
        <w:t>20.06.2013</w:t>
        <w:tab/>
        <w:t>КМИТЮК</w:t>
        <w:tab/>
        <w:t>А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8</w:t>
        <w:tab/>
        <w:t>32272</w:t>
        <w:tab/>
        <w:t>02.07.2013</w:t>
        <w:tab/>
        <w:t>ЛЮБИМОВА</w:t>
        <w:tab/>
        <w:t>А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79</w:t>
        <w:tab/>
        <w:t>32273</w:t>
        <w:tab/>
        <w:t>02.07.2013</w:t>
        <w:tab/>
        <w:t>БОНДАРЧУК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80</w:t>
        <w:tab/>
        <w:t>32274</w:t>
        <w:tab/>
        <w:t>02.07.2013</w:t>
        <w:tab/>
        <w:t>ЄПИФАНОВИЧ</w:t>
        <w:tab/>
        <w:t>ОП</w:t>
        <w:tab/>
        <w:t>1</w:t>
        <w:tab/>
        <w:t>Колишні пра-ки міліції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1</w:t>
        <w:tab/>
        <w:t>32275</w:t>
        <w:tab/>
        <w:t>02.07.2013</w:t>
        <w:tab/>
        <w:t>ПАВЛІЧЕНКО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2</w:t>
        <w:tab/>
        <w:t>32276</w:t>
        <w:tab/>
        <w:t>02.07.2013</w:t>
        <w:tab/>
        <w:t>РАДКЕВИЧ</w:t>
        <w:tab/>
        <w:t>ЕІ</w:t>
        <w:tab/>
        <w:t>1</w:t>
        <w:tab/>
        <w:t>поліцейські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3</w:t>
        <w:tab/>
        <w:t>32278А</w:t>
        <w:tab/>
        <w:t>02.07.2013</w:t>
        <w:tab/>
        <w:t>ЗОЛОТАР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84</w:t>
        <w:tab/>
        <w:t>32279</w:t>
        <w:tab/>
        <w:t>02.07.2013</w:t>
        <w:tab/>
        <w:t>БАНДУРКА</w:t>
        <w:tab/>
        <w:t>ОІ</w:t>
        <w:tab/>
        <w:t>5</w:t>
        <w:tab/>
        <w:t>багатодітні сім’ї</w:t>
        <w:tab/>
        <w:t>02.07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5</w:t>
        <w:tab/>
        <w:t>32280</w:t>
        <w:tab/>
        <w:t>02.07.2013</w:t>
        <w:tab/>
        <w:t>ПОНОМАР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6</w:t>
        <w:tab/>
        <w:t>32281</w:t>
        <w:tab/>
        <w:t>02.07.2013</w:t>
        <w:tab/>
        <w:t>БУРЛАКІНА</w:t>
        <w:tab/>
        <w:t>ЄР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7</w:t>
        <w:tab/>
        <w:t>32282</w:t>
        <w:tab/>
        <w:t>02.07.2013</w:t>
        <w:tab/>
        <w:t>МАЧУЛЬСЬКА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8</w:t>
        <w:tab/>
        <w:t>32285</w:t>
        <w:tab/>
        <w:t>08.07.2013</w:t>
        <w:tab/>
        <w:t>КОВТУН</w:t>
        <w:tab/>
        <w:t>МП</w:t>
        <w:tab/>
        <w:t>3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89</w:t>
        <w:tab/>
        <w:t>32286</w:t>
        <w:tab/>
        <w:t>08.07.2013</w:t>
        <w:tab/>
        <w:t>НЕСТЕРЕНКО</w:t>
        <w:tab/>
        <w:t>Л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490</w:t>
        <w:tab/>
        <w:t>32287</w:t>
        <w:tab/>
        <w:t>08.07.2013</w:t>
        <w:tab/>
        <w:t>АНДРЄЄВА</w:t>
        <w:tab/>
        <w:t>МА</w:t>
        <w:tab/>
        <w:t>4</w:t>
        <w:tab/>
        <w:t>багатодітні сім’ї</w:t>
        <w:tab/>
        <w:t>17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1</w:t>
        <w:tab/>
        <w:t>32290</w:t>
        <w:tab/>
        <w:t>02.08.2013</w:t>
        <w:tab/>
        <w:t>КУЗЬМЕНКО</w:t>
        <w:tab/>
        <w:t>Л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2</w:t>
        <w:tab/>
        <w:t>32291</w:t>
        <w:tab/>
        <w:t>02.08.2013</w:t>
        <w:tab/>
        <w:t>ДОНЕЦЬ</w:t>
        <w:tab/>
        <w:t>ОМ</w:t>
        <w:tab/>
        <w:t>2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3</w:t>
        <w:tab/>
        <w:t>32292</w:t>
        <w:tab/>
        <w:t>02.08.2013</w:t>
        <w:tab/>
        <w:t>НАТАЛЬЧУК</w:t>
        <w:tab/>
        <w:t>В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4</w:t>
        <w:tab/>
        <w:t>32294</w:t>
        <w:tab/>
        <w:t>02.08.2013</w:t>
        <w:tab/>
        <w:t>КЛІКУН</w:t>
        <w:tab/>
        <w:t>Ю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5</w:t>
        <w:tab/>
        <w:t>32295</w:t>
        <w:tab/>
        <w:t>02.08.2013</w:t>
        <w:tab/>
        <w:t>ЛИГОМИНА</w:t>
        <w:tab/>
        <w:t>С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6</w:t>
        <w:tab/>
        <w:t>32296</w:t>
        <w:tab/>
        <w:t>02.08.2013</w:t>
        <w:tab/>
        <w:t>БОРЩ</w:t>
        <w:tab/>
        <w:t>О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7</w:t>
        <w:tab/>
        <w:t>32298</w:t>
        <w:tab/>
        <w:t>02.08.2013</w:t>
        <w:tab/>
        <w:t>ДУДАРКО</w:t>
        <w:tab/>
        <w:t>АМ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8</w:t>
        <w:tab/>
        <w:t>32300</w:t>
        <w:tab/>
        <w:t>02.08.2013</w:t>
        <w:tab/>
        <w:t>СЕВЕРИН</w:t>
        <w:tab/>
        <w:t>К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499</w:t>
        <w:tab/>
        <w:t>32301</w:t>
        <w:tab/>
        <w:t>02.08.2013</w:t>
        <w:tab/>
        <w:t>КУТЄПОВ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0</w:t>
        <w:tab/>
        <w:t>32302</w:t>
        <w:tab/>
        <w:t>02.08.2013</w:t>
        <w:tab/>
        <w:t>МУСІЄ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1</w:t>
        <w:tab/>
        <w:t>32304</w:t>
        <w:tab/>
        <w:t>02.08.2013</w:t>
        <w:tab/>
        <w:t>ПОЛІЩУК</w:t>
        <w:tab/>
        <w:t>ОЮ</w:t>
        <w:tab/>
        <w:t>2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2</w:t>
        <w:tab/>
        <w:t>32306</w:t>
        <w:tab/>
        <w:t>02.08.2013</w:t>
        <w:tab/>
        <w:t>КОТНЄВА-ПРОСВІР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3</w:t>
        <w:tab/>
        <w:t>32307</w:t>
        <w:tab/>
        <w:t>02.08.2013</w:t>
        <w:tab/>
        <w:t>КОТНЄВ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04</w:t>
        <w:tab/>
        <w:t>32309</w:t>
        <w:tab/>
        <w:t>02.08.2013</w:t>
        <w:tab/>
        <w:t>НЯНЧЕНКО</w:t>
        <w:tab/>
        <w:t>НА</w:t>
        <w:tab/>
        <w:t>4</w:t>
        <w:tab/>
        <w:t>багатодітні сім’ї</w:t>
        <w:tab/>
        <w:t>02.08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5</w:t>
        <w:tab/>
        <w:t>32311</w:t>
        <w:tab/>
        <w:t>02.08.2013</w:t>
        <w:tab/>
        <w:t>ІВАНОВА</w:t>
        <w:tab/>
        <w:t>Є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6</w:t>
        <w:tab/>
        <w:t>29701Б</w:t>
        <w:tab/>
        <w:t>21.08.2013</w:t>
        <w:tab/>
        <w:t>ПАВЛІВСЬКИЙ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7</w:t>
        <w:tab/>
        <w:t>32312</w:t>
        <w:tab/>
        <w:t>02.09.2013</w:t>
        <w:tab/>
        <w:t>ЧИЖОВА</w:t>
        <w:tab/>
        <w:t>Т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08</w:t>
        <w:tab/>
        <w:t>32313</w:t>
        <w:tab/>
        <w:t>02.09.2013</w:t>
        <w:tab/>
        <w:t>ТКАЧ</w:t>
        <w:tab/>
        <w:t>ГО</w:t>
        <w:tab/>
        <w:t>3</w:t>
        <w:tab/>
        <w:t>поліцейські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09</w:t>
        <w:tab/>
        <w:t>32315</w:t>
        <w:tab/>
        <w:t>02.09.2013</w:t>
        <w:tab/>
        <w:t>МИХАЙЛЕНКО</w:t>
        <w:tab/>
        <w:t>НІ</w:t>
        <w:tab/>
        <w:t>4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10</w:t>
        <w:tab/>
        <w:t>32316</w:t>
        <w:tab/>
        <w:t>02.09.2013</w:t>
        <w:tab/>
        <w:t>ОНИЩЕНКО</w:t>
        <w:tab/>
        <w:t>ІВ</w:t>
        <w:tab/>
        <w:t>5</w:t>
        <w:tab/>
        <w:t>багатодітні сім’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1</w:t>
        <w:tab/>
        <w:t>32317</w:t>
        <w:tab/>
        <w:t>02.09.2013</w:t>
        <w:tab/>
        <w:t>СТЕПАНОВА</w:t>
        <w:tab/>
        <w:t>НВ</w:t>
        <w:tab/>
        <w:t>2</w:t>
        <w:tab/>
        <w:t>одинокі матері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12</w:t>
        <w:tab/>
        <w:t>32319</w:t>
        <w:tab/>
        <w:t>02.09.2013</w:t>
        <w:tab/>
        <w:t>РОСТОПІРКО</w:t>
        <w:tab/>
        <w:t>ВЮ</w:t>
        <w:tab/>
        <w:t>1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3</w:t>
        <w:tab/>
        <w:t>32321</w:t>
        <w:tab/>
        <w:t>02.09.2013</w:t>
        <w:tab/>
        <w:t>ТИТАРЕНКО</w:t>
        <w:tab/>
        <w:t>ТО</w:t>
        <w:tab/>
        <w:t>5</w:t>
        <w:tab/>
        <w:t xml:space="preserve">ос.з інв.праці 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4</w:t>
        <w:tab/>
        <w:t>32322</w:t>
        <w:tab/>
        <w:t>02.09.2013</w:t>
        <w:tab/>
        <w:t>МУРАШОВА</w:t>
        <w:tab/>
        <w:t>О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5</w:t>
        <w:tab/>
        <w:t>32323</w:t>
        <w:tab/>
        <w:t>02.09.2013</w:t>
        <w:tab/>
        <w:t>ФЕДОРЧУК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6</w:t>
        <w:tab/>
        <w:t>32324</w:t>
        <w:tab/>
        <w:t>02.09.2013</w:t>
        <w:tab/>
        <w:t>ОГОРОДНІК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7</w:t>
        <w:tab/>
        <w:t>32325</w:t>
        <w:tab/>
        <w:t>02.09.2013</w:t>
        <w:tab/>
        <w:t>ГАНДЗЮК</w:t>
        <w:tab/>
        <w:t>АВ</w:t>
        <w:tab/>
        <w:t>3</w:t>
        <w:tab/>
        <w:t>поліцейські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18</w:t>
        <w:tab/>
        <w:t>32327</w:t>
        <w:tab/>
        <w:t>02.09.2013</w:t>
        <w:tab/>
        <w:t>БОРОДАВКА</w:t>
        <w:tab/>
        <w:t>ЮВ</w:t>
        <w:tab/>
        <w:t>2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19</w:t>
        <w:tab/>
        <w:t>32328</w:t>
        <w:tab/>
        <w:t>02.09.2013</w:t>
        <w:tab/>
        <w:t>ЛИСЕНКО</w:t>
        <w:tab/>
        <w:t>М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20</w:t>
        <w:tab/>
        <w:t>32329</w:t>
        <w:tab/>
        <w:t>02.09.2013</w:t>
        <w:tab/>
        <w:t>ГУСЄВА</w:t>
        <w:tab/>
        <w:t>ВП</w:t>
        <w:tab/>
        <w:t>1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1</w:t>
        <w:tab/>
        <w:t>32330</w:t>
        <w:tab/>
        <w:t>02.09.2013</w:t>
        <w:tab/>
        <w:t>КОМІСАРЕНКО</w:t>
        <w:tab/>
        <w:t>НВ</w:t>
        <w:tab/>
        <w:t>3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2</w:t>
        <w:tab/>
        <w:t>32331</w:t>
        <w:tab/>
        <w:t>02.09.2013</w:t>
        <w:tab/>
        <w:t>ШЕЙКО</w:t>
        <w:tab/>
        <w:t>НО</w:t>
        <w:tab/>
        <w:t>3</w:t>
        <w:tab/>
        <w:t>одинокі матері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23</w:t>
        <w:tab/>
        <w:t>32333</w:t>
        <w:tab/>
        <w:t>02.09.2013</w:t>
        <w:tab/>
        <w:t>ПАРХОМЕНКО</w:t>
        <w:tab/>
        <w:t>ОО</w:t>
        <w:tab/>
        <w:t>1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4</w:t>
        <w:tab/>
        <w:t>32334</w:t>
        <w:tab/>
        <w:t>02.09.2013</w:t>
        <w:tab/>
        <w:t>БАЖАНОВ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5</w:t>
        <w:tab/>
        <w:t>32335</w:t>
        <w:tab/>
        <w:t>02.09.2013</w:t>
        <w:tab/>
        <w:t>МАРМАЛЮК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26</w:t>
        <w:tab/>
        <w:t>32337</w:t>
        <w:tab/>
        <w:t>02.09.2013</w:t>
        <w:tab/>
        <w:t>ГОНЧАРОВ</w:t>
        <w:tab/>
        <w:t>АС</w:t>
        <w:tab/>
        <w:t>1</w:t>
        <w:tab/>
        <w:t>Колишні пра-ки міліції</w:t>
        <w:tab/>
        <w:t>02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7</w:t>
        <w:tab/>
        <w:t>29834Б</w:t>
        <w:tab/>
        <w:t>03.09.2013</w:t>
        <w:tab/>
        <w:t>ЦИГАНЕНКО</w:t>
        <w:tab/>
        <w:t>А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8</w:t>
        <w:tab/>
        <w:t>32338</w:t>
        <w:tab/>
        <w:t>18.09.2013</w:t>
        <w:tab/>
        <w:t>ЛІЩЕНКО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29</w:t>
        <w:tab/>
        <w:t>32339</w:t>
        <w:tab/>
        <w:t>18.09.2013</w:t>
        <w:tab/>
        <w:t>ГЛАДУН</w:t>
        <w:tab/>
        <w:t>МІ</w:t>
        <w:tab/>
        <w:t>2</w:t>
        <w:tab/>
        <w:t>УБД,інтернац.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0</w:t>
        <w:tab/>
        <w:t>32340</w:t>
        <w:tab/>
        <w:t>18.09.2013</w:t>
        <w:tab/>
        <w:t>СОЛОДОВНИК</w:t>
        <w:tab/>
        <w:t>ВВ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1</w:t>
        <w:tab/>
        <w:t>32341</w:t>
        <w:tab/>
        <w:t>18.09.2013</w:t>
        <w:tab/>
        <w:t>КОЗУБЕНКО</w:t>
        <w:tab/>
        <w:t>ОГ</w:t>
        <w:tab/>
        <w:t>1</w:t>
        <w:tab/>
        <w:t>хвор. кат. 255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2</w:t>
        <w:tab/>
        <w:t>32342</w:t>
        <w:tab/>
        <w:t>18.09.2013</w:t>
        <w:tab/>
        <w:t>КРИЛОВ</w:t>
        <w:tab/>
        <w:t>Д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3</w:t>
        <w:tab/>
        <w:t>32343</w:t>
        <w:tab/>
        <w:t>18.09.2013</w:t>
        <w:tab/>
        <w:t>МУДРИЦЬКА</w:t>
        <w:tab/>
        <w:t>ОА</w:t>
        <w:tab/>
        <w:t>5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4</w:t>
        <w:tab/>
        <w:t>32344</w:t>
        <w:tab/>
        <w:t>18.09.2013</w:t>
        <w:tab/>
        <w:t>ПАП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5</w:t>
        <w:tab/>
        <w:t>32345</w:t>
        <w:tab/>
        <w:t>18.09.2013</w:t>
        <w:tab/>
        <w:t>ПАВЛОВС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6</w:t>
        <w:tab/>
        <w:t>32347</w:t>
        <w:tab/>
        <w:t>18.09.2013</w:t>
        <w:tab/>
        <w:t>НІКОЛІНА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7</w:t>
        <w:tab/>
        <w:t>32348</w:t>
        <w:tab/>
        <w:t>18.09.2013</w:t>
        <w:tab/>
        <w:t>КРАВЧУК</w:t>
        <w:tab/>
        <w:t>ДК</w:t>
        <w:tab/>
        <w:t>1</w:t>
        <w:tab/>
        <w:t>Колишні пра-ки міліці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38</w:t>
        <w:tab/>
        <w:t>32349</w:t>
        <w:tab/>
        <w:t>18.09.2013</w:t>
        <w:tab/>
        <w:t>ПАНЧОШНА</w:t>
        <w:tab/>
        <w:t>К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39</w:t>
        <w:tab/>
        <w:t>32350</w:t>
        <w:tab/>
        <w:t>18.09.2013</w:t>
        <w:tab/>
        <w:t>ОСТРОВСЬКА</w:t>
        <w:tab/>
        <w:t>ТО</w:t>
        <w:tab/>
        <w:t>6</w:t>
        <w:tab/>
        <w:t>багатодітні сім’ї</w:t>
        <w:tab/>
        <w:t>18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0</w:t>
        <w:tab/>
        <w:t>32351</w:t>
        <w:tab/>
        <w:t>18.09.2013</w:t>
        <w:tab/>
        <w:t>ТАБАЧУК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1</w:t>
        <w:tab/>
        <w:t>32352</w:t>
        <w:tab/>
        <w:t>18.09.2013</w:t>
        <w:tab/>
        <w:t>ДЯТЕЛ</w:t>
        <w:tab/>
        <w:t>В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2</w:t>
        <w:tab/>
        <w:t>32353</w:t>
        <w:tab/>
        <w:t>19.09.2013</w:t>
        <w:tab/>
        <w:t>ПЕРЕГУД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3</w:t>
        <w:tab/>
        <w:t>32354</w:t>
        <w:tab/>
        <w:t>19.09.2013</w:t>
        <w:tab/>
        <w:t>ЧЕРНЯКОВИЧ</w:t>
        <w:tab/>
        <w:t>ВЮ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44</w:t>
        <w:tab/>
        <w:t>32355</w:t>
        <w:tab/>
        <w:t>19.09.2013</w:t>
        <w:tab/>
        <w:t>ВОЙТОВА</w:t>
        <w:tab/>
        <w:t>СІ</w:t>
        <w:tab/>
        <w:t>4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5</w:t>
        <w:tab/>
        <w:t>32357</w:t>
        <w:tab/>
        <w:t>19.09.2013</w:t>
        <w:tab/>
        <w:t>ПАВЛЕНКО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6</w:t>
        <w:tab/>
        <w:t>32358</w:t>
        <w:tab/>
        <w:t>19.09.2013</w:t>
        <w:tab/>
        <w:t>НАДУДА</w:t>
        <w:tab/>
        <w:t>СВ</w:t>
        <w:tab/>
        <w:t>9</w:t>
        <w:tab/>
        <w:t>матері-героїні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7</w:t>
        <w:tab/>
        <w:t>34000</w:t>
        <w:tab/>
        <w:t>27.09.2013</w:t>
        <w:tab/>
        <w:t>МАКАРСЬКА</w:t>
        <w:tab/>
        <w:t>Л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8</w:t>
        <w:tab/>
        <w:t>32362</w:t>
        <w:tab/>
        <w:t>30.09.2013</w:t>
        <w:tab/>
        <w:t>БУГАЙ</w:t>
        <w:tab/>
        <w:t>АВ</w:t>
        <w:tab/>
        <w:t>1</w:t>
        <w:tab/>
        <w:t>поліцейські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49</w:t>
        <w:tab/>
        <w:t>32363</w:t>
        <w:tab/>
        <w:t>30.09.2013</w:t>
        <w:tab/>
        <w:t>ЧАПАЛА</w:t>
        <w:tab/>
        <w:t>О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0</w:t>
        <w:tab/>
        <w:t>32364</w:t>
        <w:tab/>
        <w:t>30.09.2013</w:t>
        <w:tab/>
        <w:t>МАРТИН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1</w:t>
        <w:tab/>
        <w:t>32365</w:t>
        <w:tab/>
        <w:t>30.09.2013</w:t>
        <w:tab/>
        <w:t>МАРТИНЕНКО</w:t>
        <w:tab/>
        <w:t>ЛМ</w:t>
        <w:tab/>
        <w:t>2</w:t>
        <w:tab/>
        <w:t>одинокі матері</w:t>
        <w:tab/>
        <w:t>30.09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2</w:t>
        <w:tab/>
        <w:t>32366</w:t>
        <w:tab/>
        <w:t>30.09.2013</w:t>
        <w:tab/>
        <w:t>ЯМПОЛЬСЬКИЙ</w:t>
        <w:tab/>
        <w:t>ВЛ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3</w:t>
        <w:tab/>
        <w:t>32367</w:t>
        <w:tab/>
        <w:t>30.09.2013</w:t>
        <w:tab/>
        <w:t>СОПРОНЮК</w:t>
        <w:tab/>
        <w:t>Ю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4</w:t>
        <w:tab/>
        <w:t>32368</w:t>
        <w:tab/>
        <w:t>30.09.2013</w:t>
        <w:tab/>
        <w:t>ЗАХАРЧУК</w:t>
        <w:tab/>
        <w:t>А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5</w:t>
        <w:tab/>
        <w:t>32370</w:t>
        <w:tab/>
        <w:t>30.09.2013</w:t>
        <w:tab/>
        <w:t>ЗІБЕРОВ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6</w:t>
        <w:tab/>
        <w:t>32371</w:t>
        <w:tab/>
        <w:t>02.10.2013</w:t>
        <w:tab/>
        <w:t>ФЕДОРОВА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7</w:t>
        <w:tab/>
        <w:t>32374</w:t>
        <w:tab/>
        <w:t>02.10.2013</w:t>
        <w:tab/>
        <w:t>ОХРІМЕНКО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8</w:t>
        <w:tab/>
        <w:t>32375</w:t>
        <w:tab/>
        <w:t>02.10.2013</w:t>
        <w:tab/>
        <w:t>ЧЕПОВСЬКИЙ</w:t>
        <w:tab/>
        <w:t>РС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59</w:t>
        <w:tab/>
        <w:t>32377</w:t>
        <w:tab/>
        <w:t>02.10.2013</w:t>
        <w:tab/>
        <w:t>ВАСИЛЬЄВ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60</w:t>
        <w:tab/>
        <w:t>32378</w:t>
        <w:tab/>
        <w:t>02.10.2013</w:t>
        <w:tab/>
        <w:t>КОЧМАР</w:t>
        <w:tab/>
        <w:t>ВС</w:t>
        <w:tab/>
        <w:t>3</w:t>
        <w:tab/>
        <w:t>Колишні пра-ки міліці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1</w:t>
        <w:tab/>
        <w:t>32379</w:t>
        <w:tab/>
        <w:t>02.10.2013</w:t>
        <w:tab/>
        <w:t>КУЦЕНКО</w:t>
        <w:tab/>
        <w:t>ДВ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62</w:t>
        <w:tab/>
        <w:t>32380</w:t>
        <w:tab/>
        <w:t>02.10.2013</w:t>
        <w:tab/>
        <w:t>СИТНИК</w:t>
        <w:tab/>
        <w:t>ВВ</w:t>
        <w:tab/>
        <w:t>3</w:t>
        <w:tab/>
        <w:t>ос.з інв.в.(вик.в/сл.)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63</w:t>
        <w:tab/>
        <w:t>32381</w:t>
        <w:tab/>
        <w:t>02.10.2013</w:t>
        <w:tab/>
        <w:t>ВАЛІНЧУК</w:t>
        <w:tab/>
        <w:t>СЮ</w:t>
        <w:tab/>
        <w:t>4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4</w:t>
        <w:tab/>
        <w:t>32382</w:t>
        <w:tab/>
        <w:t>02.10.2013</w:t>
        <w:tab/>
        <w:t>СЕМЕНЮК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5</w:t>
        <w:tab/>
        <w:t>32383</w:t>
        <w:tab/>
        <w:t>02.10.2013</w:t>
        <w:tab/>
        <w:t>БАКАЛІНСЬКИЙ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6</w:t>
        <w:tab/>
        <w:t>32384</w:t>
        <w:tab/>
        <w:t>02.10.2013</w:t>
        <w:tab/>
        <w:t>САЛТАНОВА</w:t>
        <w:tab/>
        <w:t>НВ</w:t>
        <w:tab/>
        <w:t>2</w:t>
        <w:tab/>
        <w:t>сім'ї загиблих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67</w:t>
        <w:tab/>
        <w:t>32385</w:t>
        <w:tab/>
        <w:t>02.10.2013</w:t>
        <w:tab/>
        <w:t>СТАВНЮК</w:t>
        <w:tab/>
        <w:t>ОА</w:t>
        <w:tab/>
        <w:t>4</w:t>
        <w:tab/>
        <w:t>багатодітні сім’ї</w:t>
        <w:tab/>
        <w:t>02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68</w:t>
        <w:tab/>
        <w:t>32388</w:t>
        <w:tab/>
        <w:t>09.10.2013</w:t>
        <w:tab/>
        <w:t>ЗЕЛІНСЬКИЙ</w:t>
        <w:tab/>
        <w:t>ОІ</w:t>
        <w:tab/>
        <w:t>1</w:t>
        <w:tab/>
        <w:t>Колишні пра-ки міліції</w:t>
        <w:tab/>
        <w:t>09.10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69</w:t>
        <w:tab/>
        <w:t>32389</w:t>
        <w:tab/>
        <w:t>25.10.2013</w:t>
        <w:tab/>
        <w:t>КУШНІР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0</w:t>
        <w:tab/>
        <w:t>32392</w:t>
        <w:tab/>
        <w:t>29.10.2013</w:t>
        <w:tab/>
        <w:t>БОНДАРЕНКО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71</w:t>
        <w:tab/>
        <w:t>34561</w:t>
        <w:tab/>
        <w:t>29.10.2013</w:t>
        <w:tab/>
        <w:t>ГРАБАРЧУК</w:t>
        <w:tab/>
        <w:t>ІМ</w:t>
        <w:tab/>
        <w:t>4</w:t>
        <w:tab/>
        <w:t>УБД, залучені до АТО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2</w:t>
        <w:tab/>
        <w:t>32396</w:t>
        <w:tab/>
        <w:t>12.11.2013</w:t>
        <w:tab/>
        <w:t>ГОЛУБ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3</w:t>
        <w:tab/>
        <w:t>32278Б</w:t>
        <w:tab/>
        <w:t>04.12.2013</w:t>
        <w:tab/>
        <w:t>ЗОЛОТАР</w:t>
        <w:tab/>
        <w:t>Є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4</w:t>
        <w:tab/>
        <w:t>32400</w:t>
        <w:tab/>
        <w:t>04.12.2013</w:t>
        <w:tab/>
        <w:t>ЮРИКОВ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5</w:t>
        <w:tab/>
        <w:t>32402</w:t>
        <w:tab/>
        <w:t>04.12.2013</w:t>
        <w:tab/>
        <w:t>ВАСИЛ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76</w:t>
        <w:tab/>
        <w:t>32403</w:t>
        <w:tab/>
        <w:t>04.12.2013</w:t>
        <w:tab/>
        <w:t>АЗЯБІНА</w:t>
        <w:tab/>
        <w:t>ОО</w:t>
        <w:tab/>
        <w:t>4</w:t>
        <w:tab/>
        <w:t>наук.-пед.працівн.</w:t>
        <w:tab/>
        <w:t>04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77</w:t>
        <w:tab/>
        <w:t>32404</w:t>
        <w:tab/>
        <w:t>13.12.2013</w:t>
        <w:tab/>
        <w:t>КОМАР</w:t>
        <w:tab/>
        <w:t>ОМ</w:t>
        <w:tab/>
        <w:t>3</w:t>
        <w:tab/>
        <w:t>Колишні пра-ки міліції</w:t>
        <w:tab/>
        <w:t>13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8</w:t>
        <w:tab/>
        <w:t>32406</w:t>
        <w:tab/>
        <w:t>18.12.2013</w:t>
        <w:tab/>
        <w:t>ВОВЧ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79</w:t>
        <w:tab/>
        <w:t>32407</w:t>
        <w:tab/>
        <w:t>18.12.2013</w:t>
        <w:tab/>
        <w:t>ТОЛМАЧОВА</w:t>
        <w:tab/>
        <w:t>І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0</w:t>
        <w:tab/>
        <w:t>31844</w:t>
        <w:tab/>
        <w:t>25.12.2013</w:t>
        <w:tab/>
        <w:t>БАЛЬЧОС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1</w:t>
        <w:tab/>
        <w:t>32408</w:t>
        <w:tab/>
        <w:t>25.12.2013</w:t>
        <w:tab/>
        <w:t>СІНЬКЕВИЧ</w:t>
        <w:tab/>
        <w:t>О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2</w:t>
        <w:tab/>
        <w:t>32409</w:t>
        <w:tab/>
        <w:t>27.12.2013</w:t>
        <w:tab/>
        <w:t>БАБІЙЧУК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3</w:t>
        <w:tab/>
        <w:t>32410</w:t>
        <w:tab/>
        <w:t>27.12.2013</w:t>
        <w:tab/>
        <w:t>БИСТРОВ</w:t>
        <w:tab/>
        <w:t>ВА</w:t>
        <w:tab/>
        <w:t>1</w:t>
        <w:tab/>
        <w:t>Діти-сироти</w:t>
        <w:tab/>
        <w:t>27.12.201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4</w:t>
        <w:tab/>
        <w:t>32413</w:t>
        <w:tab/>
        <w:t>30.12.2013</w:t>
        <w:tab/>
        <w:t>АКОПЯН</w:t>
        <w:tab/>
        <w:t>ТО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85</w:t>
        <w:tab/>
        <w:t>32414</w:t>
        <w:tab/>
        <w:t>20.01.2014</w:t>
        <w:tab/>
        <w:t>БОЙПРАВ</w:t>
        <w:tab/>
        <w:t>ПФ</w:t>
        <w:tab/>
        <w:t>1</w:t>
        <w:tab/>
        <w:t>Колишні пра-ки міліці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86</w:t>
        <w:tab/>
        <w:t>32415</w:t>
        <w:tab/>
        <w:t>20.01.2014</w:t>
        <w:tab/>
        <w:t>БЕРЕЖНЯК</w:t>
        <w:tab/>
        <w:t>ОМ</w:t>
        <w:tab/>
        <w:t>1</w:t>
        <w:tab/>
        <w:t>Колишні пра-ки міліці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7</w:t>
        <w:tab/>
        <w:t>32416</w:t>
        <w:tab/>
        <w:t>20.01.2014</w:t>
        <w:tab/>
        <w:t>СИЛЕНКО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88</w:t>
        <w:tab/>
        <w:t>32417</w:t>
        <w:tab/>
        <w:t>20.01.2014</w:t>
        <w:tab/>
        <w:t>КОВАЛЬ</w:t>
        <w:tab/>
        <w:t>ОС</w:t>
        <w:tab/>
        <w:t>4</w:t>
        <w:tab/>
        <w:t>багатодітні сім’ї</w:t>
        <w:tab/>
        <w:t>20.0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89</w:t>
        <w:tab/>
        <w:t>32418</w:t>
        <w:tab/>
        <w:t>05.02.2014</w:t>
        <w:tab/>
        <w:t>АГАДЖАНЯН</w:t>
        <w:tab/>
        <w:t>А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0</w:t>
        <w:tab/>
        <w:t>32420</w:t>
        <w:tab/>
        <w:t>05.02.2014</w:t>
        <w:tab/>
        <w:t>СМАЛЬ</w:t>
        <w:tab/>
        <w:t>Н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591</w:t>
        <w:tab/>
        <w:t>32421</w:t>
        <w:tab/>
        <w:t>05.02.2014</w:t>
        <w:tab/>
        <w:t>НАУМЕНКО</w:t>
        <w:tab/>
        <w:t>ММ</w:t>
        <w:tab/>
        <w:t>1</w:t>
        <w:tab/>
        <w:t>Колишні пра-ки міліції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2</w:t>
        <w:tab/>
        <w:t>32422</w:t>
        <w:tab/>
        <w:t>05.02.2014</w:t>
        <w:tab/>
        <w:t>КОВПА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3</w:t>
        <w:tab/>
        <w:t>32423</w:t>
        <w:tab/>
        <w:t>05.02.2014</w:t>
        <w:tab/>
        <w:t>КУЧЕРЯВЕНКО</w:t>
        <w:tab/>
        <w:t>О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4</w:t>
        <w:tab/>
        <w:t>32424</w:t>
        <w:tab/>
        <w:t>05.02.2014</w:t>
        <w:tab/>
        <w:t>СОБОЛЬ</w:t>
        <w:tab/>
        <w:t>ПМ</w:t>
        <w:tab/>
        <w:t>6</w:t>
        <w:tab/>
        <w:t>УБД,інтернац.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5</w:t>
        <w:tab/>
        <w:t>32425</w:t>
        <w:tab/>
        <w:t>05.02.2014</w:t>
        <w:tab/>
        <w:t>ПИЛЮТА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6</w:t>
        <w:tab/>
        <w:t>32426</w:t>
        <w:tab/>
        <w:t>05.02.2014</w:t>
        <w:tab/>
        <w:t>ЯКОВЕНКО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7</w:t>
        <w:tab/>
        <w:t>32427</w:t>
        <w:tab/>
        <w:t>05.02.2014</w:t>
        <w:tab/>
        <w:t>БУТЕНКО</w:t>
        <w:tab/>
        <w:t>Т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8</w:t>
        <w:tab/>
        <w:t>32428</w:t>
        <w:tab/>
        <w:t>05.02.2014</w:t>
        <w:tab/>
        <w:t>НИЧИПОРЕНКО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599</w:t>
        <w:tab/>
        <w:t>32429</w:t>
        <w:tab/>
        <w:t>05.02.2014</w:t>
        <w:tab/>
        <w:t>РОТАНЬ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0</w:t>
        <w:tab/>
        <w:t>32430</w:t>
        <w:tab/>
        <w:t>05.02.2014</w:t>
        <w:tab/>
        <w:t>ШЕРШУН</w:t>
        <w:tab/>
        <w:t>Л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1</w:t>
        <w:tab/>
        <w:t>32431</w:t>
        <w:tab/>
        <w:t>05.02.2014</w:t>
        <w:tab/>
        <w:t>КРИЖАНІВСЬКА</w:t>
        <w:tab/>
        <w:t>С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2</w:t>
        <w:tab/>
        <w:t>32433</w:t>
        <w:tab/>
        <w:t>05.02.2014</w:t>
        <w:tab/>
        <w:t>ДАНИЛЬЧУК</w:t>
        <w:tab/>
        <w:t>ЛП</w:t>
        <w:tab/>
        <w:t>2</w:t>
        <w:tab/>
        <w:t>одинокі матері</w:t>
        <w:tab/>
        <w:t>05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3</w:t>
        <w:tab/>
        <w:t>32434</w:t>
        <w:tab/>
        <w:t>05.02.2014</w:t>
        <w:tab/>
        <w:t>ТАРАСЕНКО</w:t>
        <w:tab/>
        <w:t>Н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4</w:t>
        <w:tab/>
        <w:t>32438</w:t>
        <w:tab/>
        <w:t>05.02.2014</w:t>
        <w:tab/>
        <w:t>КРАМАР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5</w:t>
        <w:tab/>
        <w:t>32439</w:t>
        <w:tab/>
        <w:t>05.02.2014</w:t>
        <w:tab/>
        <w:t>ЩЕРБАНЬ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6</w:t>
        <w:tab/>
        <w:t>32442</w:t>
        <w:tab/>
        <w:t>05.02.2014</w:t>
        <w:tab/>
        <w:t>СЬОМІНА</w:t>
        <w:tab/>
        <w:t>НА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7</w:t>
        <w:tab/>
        <w:t>32443</w:t>
        <w:tab/>
        <w:t>08.02.2014</w:t>
        <w:tab/>
        <w:t>ЯРЕМЕНКО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08</w:t>
        <w:tab/>
        <w:t>32444</w:t>
        <w:tab/>
        <w:t>08.02.2014</w:t>
        <w:tab/>
        <w:t>СІМОНОВА</w:t>
        <w:tab/>
        <w:t>ОМ</w:t>
        <w:tab/>
        <w:t>2</w:t>
        <w:tab/>
        <w:t>постр.ЧАЕС 2 кат.</w:t>
        <w:tab/>
        <w:t>08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09</w:t>
        <w:tab/>
        <w:t>32446</w:t>
        <w:tab/>
        <w:t>08.02.2014</w:t>
        <w:tab/>
        <w:t>РІЗНИК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0</w:t>
        <w:tab/>
        <w:t>32447</w:t>
        <w:tab/>
        <w:t>08.02.2014</w:t>
        <w:tab/>
        <w:t>ЗАДОРОЖНЯ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1</w:t>
        <w:tab/>
        <w:t>32448</w:t>
        <w:tab/>
        <w:t>08.02.2014</w:t>
        <w:tab/>
        <w:t>КРАВЧ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2</w:t>
        <w:tab/>
        <w:t>32449</w:t>
        <w:tab/>
        <w:t>08.02.2014</w:t>
        <w:tab/>
        <w:t>ЄРЕМЯН</w:t>
        <w:tab/>
        <w:t>Е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3</w:t>
        <w:tab/>
        <w:t>32450</w:t>
        <w:tab/>
        <w:t>08.02.2014</w:t>
        <w:tab/>
        <w:t>КУЧЕРЕНКО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4</w:t>
        <w:tab/>
        <w:t>32452</w:t>
        <w:tab/>
        <w:t>08.02.2014</w:t>
        <w:tab/>
        <w:t>ГРУДЗУР</w:t>
        <w:tab/>
        <w:t>ОМ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5</w:t>
        <w:tab/>
        <w:t>32453</w:t>
        <w:tab/>
        <w:t>08.02.2014</w:t>
        <w:tab/>
        <w:t>КРАВЧЕНКО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16</w:t>
        <w:tab/>
        <w:t>32454</w:t>
        <w:tab/>
        <w:t>08.02.2014</w:t>
        <w:tab/>
        <w:t>ЛАЗАРУК</w:t>
        <w:tab/>
        <w:t>НМ</w:t>
        <w:tab/>
        <w:t>2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7</w:t>
        <w:tab/>
        <w:t>32455</w:t>
        <w:tab/>
        <w:t>08.02.2014</w:t>
        <w:tab/>
        <w:t>КОВАЛ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8</w:t>
        <w:tab/>
        <w:t>32457</w:t>
        <w:tab/>
        <w:t>08.02.2014</w:t>
        <w:tab/>
        <w:t>ЛІГАЙ</w:t>
        <w:tab/>
        <w:t>ДД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19</w:t>
        <w:tab/>
        <w:t>32458</w:t>
        <w:tab/>
        <w:t>08.02.2014</w:t>
        <w:tab/>
        <w:t>ПЕТРОВСЬКА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0</w:t>
        <w:tab/>
        <w:t>32459</w:t>
        <w:tab/>
        <w:t>08.02.2014</w:t>
        <w:tab/>
        <w:t>ДАВИД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1</w:t>
        <w:tab/>
        <w:t>32461</w:t>
        <w:tab/>
        <w:t>21.02.2014</w:t>
        <w:tab/>
        <w:t>КУВАРЗІН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2</w:t>
        <w:tab/>
        <w:t>32462</w:t>
        <w:tab/>
        <w:t>21.02.2014</w:t>
        <w:tab/>
        <w:t>КИСІЛЬ</w:t>
        <w:tab/>
        <w:t>В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3</w:t>
        <w:tab/>
        <w:t>32463</w:t>
        <w:tab/>
        <w:t>21.02.2014</w:t>
        <w:tab/>
        <w:t>СУЩЕНКО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24</w:t>
        <w:tab/>
        <w:t>32464</w:t>
        <w:tab/>
        <w:t>21.02.2014</w:t>
        <w:tab/>
        <w:t>ЖАБІНСЬКИЙ</w:t>
        <w:tab/>
        <w:t>РС</w:t>
        <w:tab/>
        <w:t>1</w:t>
        <w:tab/>
        <w:t>УБД, залучені до АТ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5</w:t>
        <w:tab/>
        <w:t>32465</w:t>
        <w:tab/>
        <w:t>21.02.2014</w:t>
        <w:tab/>
        <w:t>КОВАЛЕНКО</w:t>
        <w:tab/>
        <w:t>Л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6</w:t>
        <w:tab/>
        <w:t>32466</w:t>
        <w:tab/>
        <w:t>21.02.2014</w:t>
        <w:tab/>
        <w:t>БЛАГОПОЛУЧНА</w:t>
        <w:tab/>
        <w:t>М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7</w:t>
        <w:tab/>
        <w:t>32467</w:t>
        <w:tab/>
        <w:t>21.02.2014</w:t>
        <w:tab/>
        <w:t>ПОЛІЩУК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28</w:t>
        <w:tab/>
        <w:t>32468</w:t>
        <w:tab/>
        <w:t>21.02.2014</w:t>
        <w:tab/>
        <w:t>СТЕФАНЧУК</w:t>
        <w:tab/>
        <w:t>ВА</w:t>
        <w:tab/>
        <w:t>1</w:t>
        <w:tab/>
        <w:t>поліцейські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29</w:t>
        <w:tab/>
        <w:t>32469</w:t>
        <w:tab/>
        <w:t>21.02.2014</w:t>
        <w:tab/>
        <w:t>БАРДАСЬ</w:t>
        <w:tab/>
        <w:t>ВО</w:t>
        <w:tab/>
        <w:t>1</w:t>
        <w:tab/>
        <w:t>Колишні пра-ки міліції</w:t>
        <w:tab/>
        <w:t>21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0</w:t>
        <w:tab/>
        <w:t>32471</w:t>
        <w:tab/>
        <w:t>21.02.2014</w:t>
        <w:tab/>
        <w:t>МАЛЬКО</w:t>
        <w:tab/>
        <w:t>ТК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1</w:t>
        <w:tab/>
        <w:t>32472</w:t>
        <w:tab/>
        <w:t>21.02.2014</w:t>
        <w:tab/>
        <w:t>КРАВЧЕНКО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2</w:t>
        <w:tab/>
        <w:t>32473</w:t>
        <w:tab/>
        <w:t>27.02.2014</w:t>
        <w:tab/>
        <w:t>КОНОТОП</w:t>
        <w:tab/>
        <w:t>Л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33</w:t>
        <w:tab/>
        <w:t>32474</w:t>
        <w:tab/>
        <w:t>27.02.2014</w:t>
        <w:tab/>
        <w:t>ПЕЛЕХ</w:t>
        <w:tab/>
        <w:t>ОЛ</w:t>
        <w:tab/>
        <w:t>3</w:t>
        <w:tab/>
        <w:t>Колишні пра-ки міліції</w:t>
        <w:tab/>
        <w:t>27.0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4</w:t>
        <w:tab/>
        <w:t>32475</w:t>
        <w:tab/>
        <w:t>27.02.2014</w:t>
        <w:tab/>
        <w:t>ПЛАВА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5</w:t>
        <w:tab/>
        <w:t>32476</w:t>
        <w:tab/>
        <w:t>27.02.2014</w:t>
        <w:tab/>
        <w:t>ПОСУХОВСЬКА</w:t>
        <w:tab/>
        <w:t>Ю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6</w:t>
        <w:tab/>
        <w:t>32478</w:t>
        <w:tab/>
        <w:t>27.02.2014</w:t>
        <w:tab/>
        <w:t>ЖУПАН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7</w:t>
        <w:tab/>
        <w:t>32480</w:t>
        <w:tab/>
        <w:t>27.02.2014</w:t>
        <w:tab/>
        <w:t>МАСЛО</w:t>
        <w:tab/>
        <w:t>А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8</w:t>
        <w:tab/>
        <w:t>32481</w:t>
        <w:tab/>
        <w:t>27.02.2014</w:t>
        <w:tab/>
        <w:t>ЧОРН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39</w:t>
        <w:tab/>
        <w:t>32482</w:t>
        <w:tab/>
        <w:t>27.02.2014</w:t>
        <w:tab/>
        <w:t>ТІТОВА</w:t>
        <w:tab/>
        <w:t>Р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40</w:t>
        <w:tab/>
        <w:t>34281</w:t>
        <w:tab/>
        <w:t>04.03.2014</w:t>
        <w:tab/>
        <w:t>ШУЛЯРЕНКО</w:t>
        <w:tab/>
        <w:t>ВП</w:t>
        <w:tab/>
        <w:t>4</w:t>
        <w:tab/>
        <w:t>багатодітні сім’ї</w:t>
        <w:tab/>
        <w:t>2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1</w:t>
        <w:tab/>
        <w:t>32483</w:t>
        <w:tab/>
        <w:t>11.03.2014</w:t>
        <w:tab/>
        <w:t>ВЕРТЮХ</w:t>
        <w:tab/>
        <w:t>В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2</w:t>
        <w:tab/>
        <w:t>32484</w:t>
        <w:tab/>
        <w:t>11.03.2014</w:t>
        <w:tab/>
        <w:t>МАРКІТАНТОВА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3</w:t>
        <w:tab/>
        <w:t>32487</w:t>
        <w:tab/>
        <w:t>11.03.2014</w:t>
        <w:tab/>
        <w:t>ТЕРЕШКЕВИЧ</w:t>
        <w:tab/>
        <w:t>ДІ</w:t>
        <w:tab/>
        <w:t>3</w:t>
        <w:tab/>
        <w:t>поліцейські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4</w:t>
        <w:tab/>
        <w:t>32488</w:t>
        <w:tab/>
        <w:t>11.03.2014</w:t>
        <w:tab/>
        <w:t>КОВАЛЕВСЬКИЙ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5</w:t>
        <w:tab/>
        <w:t>32489А</w:t>
        <w:tab/>
        <w:t>11.03.2014</w:t>
        <w:tab/>
        <w:t>МУЗИКА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46</w:t>
        <w:tab/>
        <w:t>32490</w:t>
        <w:tab/>
        <w:t>11.03.2014</w:t>
        <w:tab/>
        <w:t>ШЕВЧЕНКО</w:t>
        <w:tab/>
        <w:t>ЮВ</w:t>
        <w:tab/>
        <w:t>1</w:t>
        <w:tab/>
        <w:t>наук.-пед.працівн.</w:t>
        <w:tab/>
        <w:t>1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7</w:t>
        <w:tab/>
        <w:t>32491</w:t>
        <w:tab/>
        <w:t>11.03.2014</w:t>
        <w:tab/>
        <w:t>ІВАЩЕНКО</w:t>
        <w:tab/>
        <w:t>Т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8</w:t>
        <w:tab/>
        <w:t>32492</w:t>
        <w:tab/>
        <w:t>11.03.2014</w:t>
        <w:tab/>
        <w:t>СІРУК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49</w:t>
        <w:tab/>
        <w:t>32493</w:t>
        <w:tab/>
        <w:t>11.03.2014</w:t>
        <w:tab/>
        <w:t>КОНОВАЛ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0</w:t>
        <w:tab/>
        <w:t>32494</w:t>
        <w:tab/>
        <w:t>11.03.2014</w:t>
        <w:tab/>
        <w:t>ХОМЕНКО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51</w:t>
        <w:tab/>
        <w:t>32495</w:t>
        <w:tab/>
        <w:t>11.03.2014</w:t>
        <w:tab/>
        <w:t>МАКСИМЕНКО</w:t>
        <w:tab/>
        <w:t>АВ</w:t>
        <w:tab/>
        <w:t>5</w:t>
        <w:tab/>
        <w:t>багатодітні сім’ї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2</w:t>
        <w:tab/>
        <w:t>32496</w:t>
        <w:tab/>
        <w:t>11.03.2014</w:t>
        <w:tab/>
        <w:t>ФЕДОРЕНКО</w:t>
        <w:tab/>
        <w:t>Ж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3</w:t>
        <w:tab/>
        <w:t>32497</w:t>
        <w:tab/>
        <w:t>11.03.2014</w:t>
        <w:tab/>
        <w:t>ГОПАНЧУК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4</w:t>
        <w:tab/>
        <w:t>32499</w:t>
        <w:tab/>
        <w:t>11.03.2014</w:t>
        <w:tab/>
        <w:t>МОШКО</w:t>
        <w:tab/>
        <w:t>С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5</w:t>
        <w:tab/>
        <w:t>32500</w:t>
        <w:tab/>
        <w:t>11.03.2014</w:t>
        <w:tab/>
        <w:t>РУДЕНКО</w:t>
        <w:tab/>
        <w:t>М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56</w:t>
        <w:tab/>
        <w:t>32501</w:t>
        <w:tab/>
        <w:t>14.03.2014</w:t>
        <w:tab/>
        <w:t>ЧИСТИК</w:t>
        <w:tab/>
        <w:t>НІ</w:t>
        <w:tab/>
        <w:t>4</w:t>
        <w:tab/>
        <w:t>УБД, залучені до АТО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7</w:t>
        <w:tab/>
        <w:t>32502</w:t>
        <w:tab/>
        <w:t>14.03.2014</w:t>
        <w:tab/>
        <w:t>КУЧМА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58</w:t>
        <w:tab/>
        <w:t>32503А</w:t>
        <w:tab/>
        <w:t>14.03.2014</w:t>
        <w:tab/>
        <w:t>ПИСАРЧУК</w:t>
        <w:tab/>
        <w:t>ВВ</w:t>
        <w:tab/>
        <w:t>2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59</w:t>
        <w:tab/>
        <w:t>32503Б</w:t>
        <w:tab/>
        <w:t>14.03.2014</w:t>
        <w:tab/>
        <w:t>ПИСАРЧУК</w:t>
        <w:tab/>
        <w:t>ВВ</w:t>
        <w:tab/>
        <w:t>3</w:t>
        <w:tab/>
        <w:t>УБД, залучені до АТ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0</w:t>
        <w:tab/>
        <w:t>32504</w:t>
        <w:tab/>
        <w:t>14.03.2014</w:t>
        <w:tab/>
        <w:t>ШУЛЬГІНА</w:t>
        <w:tab/>
        <w:t>О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1</w:t>
        <w:tab/>
        <w:t>32505</w:t>
        <w:tab/>
        <w:t>14.03.2014</w:t>
        <w:tab/>
        <w:t>ГУЛІЧ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2</w:t>
        <w:tab/>
        <w:t>32507</w:t>
        <w:tab/>
        <w:t>14.03.2014</w:t>
        <w:tab/>
        <w:t>ХОДАКІВСЬКА</w:t>
        <w:tab/>
        <w:t>НТ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3</w:t>
        <w:tab/>
        <w:t>32508</w:t>
        <w:tab/>
        <w:t>14.03.2014</w:t>
        <w:tab/>
        <w:t>СІЛЬМАН</w:t>
        <w:tab/>
        <w:t>Г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4</w:t>
        <w:tab/>
        <w:t>32509</w:t>
        <w:tab/>
        <w:t>14.03.2014</w:t>
        <w:tab/>
        <w:t>ДИННИК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65</w:t>
        <w:tab/>
        <w:t>32510</w:t>
        <w:tab/>
        <w:t>14.03.2014</w:t>
        <w:tab/>
        <w:t>ГУДЗЬ</w:t>
        <w:tab/>
        <w:t>ІС</w:t>
        <w:tab/>
        <w:t>5</w:t>
        <w:tab/>
        <w:t>багатодітні сім’ї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6</w:t>
        <w:tab/>
        <w:t>32511</w:t>
        <w:tab/>
        <w:t>14.03.2014</w:t>
        <w:tab/>
        <w:t>ГРИЦАЙ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7</w:t>
        <w:tab/>
        <w:t>32513</w:t>
        <w:tab/>
        <w:t>21.03.2014</w:t>
        <w:tab/>
        <w:t>ГРИШКО</w:t>
        <w:tab/>
        <w:t>ОП</w:t>
        <w:tab/>
        <w:t>4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8</w:t>
        <w:tab/>
        <w:t>32514</w:t>
        <w:tab/>
        <w:t>21.03.2014</w:t>
        <w:tab/>
        <w:t>СОКУР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69</w:t>
        <w:tab/>
        <w:t>32515</w:t>
        <w:tab/>
        <w:t>21.03.2014</w:t>
        <w:tab/>
        <w:t>ПАЩЕНКО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0</w:t>
        <w:tab/>
        <w:t>32516</w:t>
        <w:tab/>
        <w:t>21.03.2014</w:t>
        <w:tab/>
        <w:t>ЯРЕМЕНКО</w:t>
        <w:tab/>
        <w:t>Ю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71</w:t>
        <w:tab/>
        <w:t>32517</w:t>
        <w:tab/>
        <w:t>21.03.2014</w:t>
        <w:tab/>
        <w:t>КОТЕНКО</w:t>
        <w:tab/>
        <w:t>АГ</w:t>
        <w:tab/>
        <w:t>1</w:t>
        <w:tab/>
        <w:t>Колишні пра-ки міліції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2</w:t>
        <w:tab/>
        <w:t>32518</w:t>
        <w:tab/>
        <w:t>21.03.2014</w:t>
        <w:tab/>
        <w:t>БІЛЕНЬКА</w:t>
        <w:tab/>
        <w:t>І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3</w:t>
        <w:tab/>
        <w:t>32519</w:t>
        <w:tab/>
        <w:t>21.03.2014</w:t>
        <w:tab/>
        <w:t>ЛУК'ЯНЕНКО</w:t>
        <w:tab/>
        <w:t>І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4</w:t>
        <w:tab/>
        <w:t>32520</w:t>
        <w:tab/>
        <w:t>21.03.2014</w:t>
        <w:tab/>
        <w:t>ПАРХОМ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75</w:t>
        <w:tab/>
        <w:t>32522</w:t>
        <w:tab/>
        <w:t>21.03.2014</w:t>
        <w:tab/>
        <w:t>КАБАН</w:t>
        <w:tab/>
        <w:t>ОВ</w:t>
        <w:tab/>
        <w:t>3</w:t>
        <w:tab/>
        <w:t>сім.вихов.дітей з інв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6</w:t>
        <w:tab/>
        <w:t>32523</w:t>
        <w:tab/>
        <w:t>21.03.2014</w:t>
        <w:tab/>
        <w:t>ПОЛІЩУ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7</w:t>
        <w:tab/>
        <w:t>32525</w:t>
        <w:tab/>
        <w:t>21.03.2014</w:t>
        <w:tab/>
        <w:t>МІРІЄВА</w:t>
        <w:tab/>
        <w:t>С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8</w:t>
        <w:tab/>
        <w:t>32526</w:t>
        <w:tab/>
        <w:t>21.03.2014</w:t>
        <w:tab/>
        <w:t>ОХРІМ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79</w:t>
        <w:tab/>
        <w:t>32527</w:t>
        <w:tab/>
        <w:t>21.03.2014</w:t>
        <w:tab/>
        <w:t>ВОЛОДІНА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80</w:t>
        <w:tab/>
        <w:t>32528</w:t>
        <w:tab/>
        <w:t>21.03.2014</w:t>
        <w:tab/>
        <w:t>ВАСИЛЕНКО</w:t>
        <w:tab/>
        <w:t>ЄД</w:t>
        <w:tab/>
        <w:t>3</w:t>
        <w:tab/>
        <w:t>Колишні пра-ки міліції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1</w:t>
        <w:tab/>
        <w:t>32529</w:t>
        <w:tab/>
        <w:t>21.03.2014</w:t>
        <w:tab/>
        <w:t>ВОРОПАЙ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82</w:t>
        <w:tab/>
        <w:t>32530</w:t>
        <w:tab/>
        <w:t>21.03.2014</w:t>
        <w:tab/>
        <w:t>ГАЛЬКО</w:t>
        <w:tab/>
        <w:t>ПМ</w:t>
        <w:tab/>
        <w:t>2</w:t>
        <w:tab/>
        <w:t>сім.вихов.дітей з інв.</w:t>
        <w:tab/>
        <w:t>2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3</w:t>
        <w:tab/>
        <w:t>32535</w:t>
        <w:tab/>
        <w:t>21.03.2014</w:t>
        <w:tab/>
        <w:t>ЖДАНОВ</w:t>
        <w:tab/>
        <w:t>К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4</w:t>
        <w:tab/>
        <w:t>32536</w:t>
        <w:tab/>
        <w:t>31.03.2014</w:t>
        <w:tab/>
        <w:t>НЕЧИПОРЕНКО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5</w:t>
        <w:tab/>
        <w:t>32537</w:t>
        <w:tab/>
        <w:t>31.03.2014</w:t>
        <w:tab/>
        <w:t>МАРКОВСЬКИЙ</w:t>
        <w:tab/>
        <w:t>ІФ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86</w:t>
        <w:tab/>
        <w:t>32538</w:t>
        <w:tab/>
        <w:t>31.03.2014</w:t>
        <w:tab/>
        <w:t>СТАШКЕВИЧ</w:t>
        <w:tab/>
        <w:t>ОО</w:t>
        <w:tab/>
        <w:t>1</w:t>
        <w:tab/>
        <w:t>Колишні пра-ки міліції</w:t>
        <w:tab/>
        <w:t>31.03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7</w:t>
        <w:tab/>
        <w:t>32539</w:t>
        <w:tab/>
        <w:t>31.03.2014</w:t>
        <w:tab/>
        <w:t>РАЗГОН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88</w:t>
        <w:tab/>
        <w:t>15555Б</w:t>
        <w:tab/>
        <w:t>07.04.2014</w:t>
        <w:tab/>
        <w:t>АНТОНЕНКО</w:t>
        <w:tab/>
        <w:t>ВП</w:t>
        <w:tab/>
        <w:t>1</w:t>
        <w:tab/>
        <w:t>УБД, залучені до АТ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89</w:t>
        <w:tab/>
        <w:t>32542</w:t>
        <w:tab/>
        <w:t>16.04.2014</w:t>
        <w:tab/>
        <w:t>ГРОЗОВСЬКА</w:t>
        <w:tab/>
        <w:t>ОА</w:t>
        <w:tab/>
        <w:t>6</w:t>
        <w:tab/>
        <w:t>одинокі матері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0</w:t>
        <w:tab/>
        <w:t>32543</w:t>
        <w:tab/>
        <w:t>16.04.2014</w:t>
        <w:tab/>
        <w:t>БЕЛЕНЯ</w:t>
        <w:tab/>
        <w:t>Н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91</w:t>
        <w:tab/>
        <w:t>32546</w:t>
        <w:tab/>
        <w:t>16.04.2014</w:t>
        <w:tab/>
        <w:t>ЯХНЕВИЧ</w:t>
        <w:tab/>
        <w:t>ДІ</w:t>
        <w:tab/>
        <w:t>1</w:t>
        <w:tab/>
        <w:t>Колишні пра-ки міліції</w:t>
        <w:tab/>
        <w:t>16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2</w:t>
        <w:tab/>
        <w:t>32547</w:t>
        <w:tab/>
        <w:t>16.04.2014</w:t>
        <w:tab/>
        <w:t>КВАСКОВА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3</w:t>
        <w:tab/>
        <w:t>32548</w:t>
        <w:tab/>
        <w:t>16.04.2014</w:t>
        <w:tab/>
        <w:t>ДЯЧЕНКО</w:t>
        <w:tab/>
        <w:t>О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94</w:t>
        <w:tab/>
        <w:t>32549</w:t>
        <w:tab/>
        <w:t>16.04.2014</w:t>
        <w:tab/>
        <w:t>ЧЕРЕДНІЧЕНКО</w:t>
        <w:tab/>
        <w:t>БЮ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695</w:t>
        <w:tab/>
        <w:t>32550</w:t>
        <w:tab/>
        <w:t>16.04.2014</w:t>
        <w:tab/>
        <w:t>МАЛАМУЖ</w:t>
        <w:tab/>
        <w:t>ОА</w:t>
        <w:tab/>
        <w:t>2</w:t>
        <w:tab/>
        <w:t>УБД, залучені до АТ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6</w:t>
        <w:tab/>
        <w:t>32551</w:t>
        <w:tab/>
        <w:t>16.04.2014</w:t>
        <w:tab/>
        <w:t>ЗАГОРУЙКО</w:t>
        <w:tab/>
        <w:t>ЛВ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7</w:t>
        <w:tab/>
        <w:t>32552</w:t>
        <w:tab/>
        <w:t>16.04.2014</w:t>
        <w:tab/>
        <w:t>ВАСИЛ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8</w:t>
        <w:tab/>
        <w:t>32553</w:t>
        <w:tab/>
        <w:t>23.04.2014</w:t>
        <w:tab/>
        <w:t>САВЧЕНКО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699</w:t>
        <w:tab/>
        <w:t>32554</w:t>
        <w:tab/>
        <w:t>23.04.2014</w:t>
        <w:tab/>
        <w:t>КИРИЧЕНКО</w:t>
        <w:tab/>
        <w:t>ТГ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00</w:t>
        <w:tab/>
        <w:t>32555</w:t>
        <w:tab/>
        <w:t>23.04.2014</w:t>
        <w:tab/>
        <w:t>ДАВИДЕНКО</w:t>
        <w:tab/>
        <w:t>ВЄ</w:t>
        <w:tab/>
        <w:t>1</w:t>
        <w:tab/>
        <w:t>Колишні пра-ки міліції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1</w:t>
        <w:tab/>
        <w:t>32556</w:t>
        <w:tab/>
        <w:t>23.04.2014</w:t>
        <w:tab/>
        <w:t>ДІДУР</w:t>
        <w:tab/>
        <w:t>ДВ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2</w:t>
        <w:tab/>
        <w:t>32557</w:t>
        <w:tab/>
        <w:t>23.04.2014</w:t>
        <w:tab/>
        <w:t>ТЕРЕННІКОВ</w:t>
        <w:tab/>
        <w:t>М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3</w:t>
        <w:tab/>
        <w:t>32558</w:t>
        <w:tab/>
        <w:t>23.04.2014</w:t>
        <w:tab/>
        <w:t>ЗУБЧЕНКО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04</w:t>
        <w:tab/>
        <w:t>32559</w:t>
        <w:tab/>
        <w:t>23.04.2014</w:t>
        <w:tab/>
        <w:t>СТЕЦЮК</w:t>
        <w:tab/>
        <w:t>ОВ</w:t>
        <w:tab/>
        <w:t>4</w:t>
        <w:tab/>
        <w:t>багатодітні сім’ї</w:t>
        <w:tab/>
        <w:t>23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5</w:t>
        <w:tab/>
        <w:t>32560</w:t>
        <w:tab/>
        <w:t>23.04.2014</w:t>
        <w:tab/>
        <w:t>КОВА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6</w:t>
        <w:tab/>
        <w:t>32561</w:t>
        <w:tab/>
        <w:t>23.04.2014</w:t>
        <w:tab/>
        <w:t>БИХНО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07</w:t>
        <w:tab/>
        <w:t>32562</w:t>
        <w:tab/>
        <w:t>23.04.2014</w:t>
        <w:tab/>
        <w:t>КАПІТАН</w:t>
        <w:tab/>
        <w:t>ІМ</w:t>
        <w:tab/>
        <w:t>4</w:t>
        <w:tab/>
        <w:t>багатодітні сім’ї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8</w:t>
        <w:tab/>
        <w:t>32563</w:t>
        <w:tab/>
        <w:t>23.04.2014</w:t>
        <w:tab/>
        <w:t>ГАВРИШ</w:t>
        <w:tab/>
        <w:t>ОП</w:t>
        <w:tab/>
        <w:t>1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09</w:t>
        <w:tab/>
        <w:t>32564</w:t>
        <w:tab/>
        <w:t>23.04.2014</w:t>
        <w:tab/>
        <w:t>ГОМОЛЯКО</w:t>
        <w:tab/>
        <w:t>ОД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10</w:t>
        <w:tab/>
        <w:t>32565</w:t>
        <w:tab/>
        <w:t>30.04.2014</w:t>
        <w:tab/>
        <w:t>КОСТОЧКА</w:t>
        <w:tab/>
        <w:t>МВ</w:t>
        <w:tab/>
        <w:t>5</w:t>
        <w:tab/>
        <w:t>сім.вихов.дітей з інв.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1</w:t>
        <w:tab/>
        <w:t>32566</w:t>
        <w:tab/>
        <w:t>30.04.2014</w:t>
        <w:tab/>
        <w:t>ІГНАТОВИЧ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2</w:t>
        <w:tab/>
        <w:t>32567</w:t>
        <w:tab/>
        <w:t>30.04.2014</w:t>
        <w:tab/>
        <w:t>САЗОНОВА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3</w:t>
        <w:tab/>
        <w:t>32568</w:t>
        <w:tab/>
        <w:t>30.04.2014</w:t>
        <w:tab/>
        <w:t>МЕХ</w:t>
        <w:tab/>
        <w:t>І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4</w:t>
        <w:tab/>
        <w:t>32569</w:t>
        <w:tab/>
        <w:t>30.04.2014</w:t>
        <w:tab/>
        <w:t>БЛИЩИК</w:t>
        <w:tab/>
        <w:t>А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15</w:t>
        <w:tab/>
        <w:t>32571</w:t>
        <w:tab/>
        <w:t>30.04.2014</w:t>
        <w:tab/>
        <w:t>ЛЕБЕДЬ</w:t>
        <w:tab/>
        <w:t>ЯП</w:t>
        <w:tab/>
        <w:t>1</w:t>
        <w:tab/>
        <w:t>Колишні пра-ки міліції</w:t>
        <w:tab/>
        <w:t>30.04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16</w:t>
        <w:tab/>
        <w:t>32572</w:t>
        <w:tab/>
        <w:t>30.04.2014</w:t>
        <w:tab/>
        <w:t>КОВАЛЕНКО</w:t>
        <w:tab/>
        <w:t>ЮО</w:t>
        <w:tab/>
        <w:t>1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17</w:t>
        <w:tab/>
        <w:t>33098</w:t>
        <w:tab/>
        <w:t>12.05.2014</w:t>
        <w:tab/>
        <w:t>ІЗАРОВА</w:t>
        <w:tab/>
        <w:t>ІО</w:t>
        <w:tab/>
        <w:t>3</w:t>
        <w:tab/>
        <w:t>наук.-пед.працівн.</w:t>
        <w:tab/>
        <w:t>12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8</w:t>
        <w:tab/>
        <w:t>32573</w:t>
        <w:tab/>
        <w:t>19.05.2014</w:t>
        <w:tab/>
        <w:t>ПИРОГОВА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19</w:t>
        <w:tab/>
        <w:t>32574</w:t>
        <w:tab/>
        <w:t>19.05.2014</w:t>
        <w:tab/>
        <w:t>БІЛУН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20</w:t>
        <w:tab/>
        <w:t>32575</w:t>
        <w:tab/>
        <w:t>19.05.2014</w:t>
        <w:tab/>
        <w:t>СЛОБОДА</w:t>
        <w:tab/>
        <w:t>АО</w:t>
        <w:tab/>
        <w:t>2</w:t>
        <w:tab/>
        <w:t>ветер. сил. структур</w:t>
        <w:tab/>
        <w:t>19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1</w:t>
        <w:tab/>
        <w:t>32576</w:t>
        <w:tab/>
        <w:t>19.05.2014</w:t>
        <w:tab/>
        <w:t>ЯДЧИШИ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2</w:t>
        <w:tab/>
        <w:t>32578</w:t>
        <w:tab/>
        <w:t>19.05.2014</w:t>
        <w:tab/>
        <w:t>ЩІТЧ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23</w:t>
        <w:tab/>
        <w:t>32579</w:t>
        <w:tab/>
        <w:t>19.05.2014</w:t>
        <w:tab/>
        <w:t>БУГАЙОВ</w:t>
        <w:tab/>
        <w:t>РВ</w:t>
        <w:tab/>
        <w:t>2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4</w:t>
        <w:tab/>
        <w:t>32580</w:t>
        <w:tab/>
        <w:t>19.05.2014</w:t>
        <w:tab/>
        <w:t>ЧАЙКОВСЬКА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5</w:t>
        <w:tab/>
        <w:t>32581</w:t>
        <w:tab/>
        <w:t>19.05.2014</w:t>
        <w:tab/>
        <w:t>ПРОКОПОВИЧ</w:t>
        <w:tab/>
        <w:t>Т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6</w:t>
        <w:tab/>
        <w:t>32582</w:t>
        <w:tab/>
        <w:t>19.05.2014</w:t>
        <w:tab/>
        <w:t>БОРТНИК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7</w:t>
        <w:tab/>
        <w:t>32584</w:t>
        <w:tab/>
        <w:t>19.05.2014</w:t>
        <w:tab/>
        <w:t>НІЦКЕВИЧ</w:t>
        <w:tab/>
        <w:t>Ю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8</w:t>
        <w:tab/>
        <w:t>32585</w:t>
        <w:tab/>
        <w:t>23.05.2014</w:t>
        <w:tab/>
        <w:t>КИСЕЛИЦЯ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29</w:t>
        <w:tab/>
        <w:t>32587</w:t>
        <w:tab/>
        <w:t>23.05.2014</w:t>
        <w:tab/>
        <w:t>ВАВРІНЧУК</w:t>
        <w:tab/>
        <w:t>СВ</w:t>
        <w:tab/>
        <w:t>4</w:t>
        <w:tab/>
        <w:t>поліцейські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0</w:t>
        <w:tab/>
        <w:t>32680</w:t>
        <w:tab/>
        <w:t>24.05.2014</w:t>
        <w:tab/>
        <w:t>ДУБАН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31</w:t>
        <w:tab/>
        <w:t>32589</w:t>
        <w:tab/>
        <w:t>30.05.2014</w:t>
        <w:tab/>
        <w:t>СВІДЕРСЬКИЙ</w:t>
        <w:tab/>
        <w:t>ІВ</w:t>
        <w:tab/>
        <w:t>6</w:t>
        <w:tab/>
        <w:t>багатодітні сім’ї</w:t>
        <w:tab/>
        <w:t>30.05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2</w:t>
        <w:tab/>
        <w:t>32590</w:t>
        <w:tab/>
        <w:t>30.05.2014</w:t>
        <w:tab/>
        <w:t>ДЕМЧЕНКО</w:t>
        <w:tab/>
        <w:t>Г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3</w:t>
        <w:tab/>
        <w:t>32591</w:t>
        <w:tab/>
        <w:t>30.05.2014</w:t>
        <w:tab/>
        <w:t>СВІНЦІЦЬКА</w:t>
        <w:tab/>
        <w:t>АК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4</w:t>
        <w:tab/>
        <w:t>32593</w:t>
        <w:tab/>
        <w:t>30.05.2014</w:t>
        <w:tab/>
        <w:t>БАРУНІН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5</w:t>
        <w:tab/>
        <w:t>32594</w:t>
        <w:tab/>
        <w:t>30.05.2014</w:t>
        <w:tab/>
        <w:t>ЛОЗИНСЬКА</w:t>
        <w:tab/>
        <w:t>М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6</w:t>
        <w:tab/>
        <w:t>32596</w:t>
        <w:tab/>
        <w:t>13.06.2014</w:t>
        <w:tab/>
        <w:t>КОВАЛЕНКО</w:t>
        <w:tab/>
        <w:t>Ю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37</w:t>
        <w:tab/>
        <w:t>32597</w:t>
        <w:tab/>
        <w:t>13.06.2014</w:t>
        <w:tab/>
        <w:t>ПОСТОЮК</w:t>
        <w:tab/>
        <w:t>НВ</w:t>
        <w:tab/>
        <w:t>3</w:t>
        <w:tab/>
        <w:t>наук.-пед.працівн.</w:t>
        <w:tab/>
        <w:t>13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38</w:t>
        <w:tab/>
        <w:t>32598</w:t>
        <w:tab/>
        <w:t>13.06.2014</w:t>
        <w:tab/>
        <w:t>РЗАЄВА</w:t>
        <w:tab/>
        <w:t>І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39</w:t>
        <w:tab/>
        <w:t>32600</w:t>
        <w:tab/>
        <w:t>24.06.2014</w:t>
        <w:tab/>
        <w:t>ДОВГУН</w:t>
        <w:tab/>
        <w:t>ВВ</w:t>
        <w:tab/>
        <w:t>1</w:t>
        <w:tab/>
        <w:t>Колишні пра-ки міліції</w:t>
        <w:tab/>
        <w:t>24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0</w:t>
        <w:tab/>
        <w:t>32601</w:t>
        <w:tab/>
        <w:t>24.06.2014</w:t>
        <w:tab/>
        <w:t>ДОВГОБОР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41</w:t>
        <w:tab/>
        <w:t>32602</w:t>
        <w:tab/>
        <w:t>24.06.2014</w:t>
        <w:tab/>
        <w:t>МЕЛЬНИК</w:t>
        <w:tab/>
        <w:t>СП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2</w:t>
        <w:tab/>
        <w:t>32605</w:t>
        <w:tab/>
        <w:t>24.06.2014</w:t>
        <w:tab/>
        <w:t>СУДДЯ</w:t>
        <w:tab/>
        <w:t>І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3</w:t>
        <w:tab/>
        <w:t>32606</w:t>
        <w:tab/>
        <w:t>24.06.2014</w:t>
        <w:tab/>
        <w:t>ЗОРІН</w:t>
        <w:tab/>
        <w:t>І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4</w:t>
        <w:tab/>
        <w:t>32608</w:t>
        <w:tab/>
        <w:t>24.06.2014</w:t>
        <w:tab/>
        <w:t>ПАНАСЮК</w:t>
        <w:tab/>
        <w:t>Л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45</w:t>
        <w:tab/>
        <w:t>32609</w:t>
        <w:tab/>
        <w:t>24.06.2014</w:t>
        <w:tab/>
        <w:t>ВОЙЦЯХ</w:t>
        <w:tab/>
        <w:t>ЄА</w:t>
        <w:tab/>
        <w:t>2</w:t>
        <w:tab/>
        <w:t>Колишні пра-ки міліції</w:t>
        <w:tab/>
        <w:t>24.06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6</w:t>
        <w:tab/>
        <w:t>32610</w:t>
        <w:tab/>
        <w:t>24.06.2014</w:t>
        <w:tab/>
        <w:t>ТРОМСА</w:t>
        <w:tab/>
        <w:t>С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47</w:t>
        <w:tab/>
        <w:t>33804</w:t>
        <w:tab/>
        <w:t>27.06.2014</w:t>
        <w:tab/>
        <w:t>ТАРАСЕНКО</w:t>
        <w:tab/>
        <w:t>ОС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48</w:t>
        <w:tab/>
        <w:t>32611</w:t>
        <w:tab/>
        <w:t>04.07.2014</w:t>
        <w:tab/>
        <w:t>ПРЕОБРАЖЕНСЬКА</w:t>
        <w:tab/>
        <w:t>ТД</w:t>
        <w:tab/>
        <w:t>2</w:t>
        <w:tab/>
        <w:t>наук.-пед.працівн.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49</w:t>
        <w:tab/>
        <w:t>32612</w:t>
        <w:tab/>
        <w:t>04.07.2014</w:t>
        <w:tab/>
        <w:t>ГРАБАР</w:t>
        <w:tab/>
        <w:t>МВ</w:t>
        <w:tab/>
        <w:t>1</w:t>
        <w:tab/>
        <w:t>Колишні пра-ки міліції</w:t>
        <w:tab/>
        <w:t>04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0</w:t>
        <w:tab/>
        <w:t>32613</w:t>
        <w:tab/>
        <w:t>04.07.2014</w:t>
        <w:tab/>
        <w:t>ПІДГОРНА</w:t>
        <w:tab/>
        <w:t>О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1</w:t>
        <w:tab/>
        <w:t>32614</w:t>
        <w:tab/>
        <w:t>04.07.2014</w:t>
        <w:tab/>
        <w:t>ШЕНГЕЛЬ</w:t>
        <w:tab/>
        <w:t>Л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2</w:t>
        <w:tab/>
        <w:t>32616</w:t>
        <w:tab/>
        <w:t>04.07.2014</w:t>
        <w:tab/>
        <w:t>СОКОЛЕНКО</w:t>
        <w:tab/>
        <w:t>Т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3</w:t>
        <w:tab/>
        <w:t>32617</w:t>
        <w:tab/>
        <w:t>23.07.2014</w:t>
        <w:tab/>
        <w:t>НЕЧЕГЛОД</w:t>
        <w:tab/>
        <w:t>ТМ</w:t>
        <w:tab/>
        <w:t>2</w:t>
        <w:tab/>
        <w:t>одинокі матері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4</w:t>
        <w:tab/>
        <w:t>32618</w:t>
        <w:tab/>
        <w:t>23.07.2014</w:t>
        <w:tab/>
        <w:t>ТРОФИМЧУК</w:t>
        <w:tab/>
        <w:t>В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5</w:t>
        <w:tab/>
        <w:t>32620</w:t>
        <w:tab/>
        <w:t>23.07.2014</w:t>
        <w:tab/>
        <w:t>БОГАЧ</w:t>
        <w:tab/>
        <w:t>Б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6</w:t>
        <w:tab/>
        <w:t>32621</w:t>
        <w:tab/>
        <w:t>23.07.2014</w:t>
        <w:tab/>
        <w:t>ГОЛОВІНА</w:t>
        <w:tab/>
        <w:t>Т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7</w:t>
        <w:tab/>
        <w:t>32622</w:t>
        <w:tab/>
        <w:t>23.07.2014</w:t>
        <w:tab/>
        <w:t>ШУЛЬГА</w:t>
        <w:tab/>
        <w:t>Є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58</w:t>
        <w:tab/>
        <w:t>32624</w:t>
        <w:tab/>
        <w:t>23.07.2014</w:t>
        <w:tab/>
        <w:t>СЕРВЕТНІ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59</w:t>
        <w:tab/>
        <w:t>32625</w:t>
        <w:tab/>
        <w:t>23.07.2014</w:t>
        <w:tab/>
        <w:t>ВОЄНЧУК</w:t>
        <w:tab/>
        <w:t>АЮ</w:t>
        <w:tab/>
        <w:t>1</w:t>
        <w:tab/>
        <w:t>УБД, залучені до АТ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60</w:t>
        <w:tab/>
        <w:t>32627</w:t>
        <w:tab/>
        <w:t>23.07.2014</w:t>
        <w:tab/>
        <w:t>СІРИЙ</w:t>
        <w:tab/>
        <w:t>ВМ</w:t>
        <w:tab/>
        <w:t>2</w:t>
        <w:tab/>
        <w:t>Колишні пра-ки міліції</w:t>
        <w:tab/>
        <w:t>23.07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1</w:t>
        <w:tab/>
        <w:t>32629</w:t>
        <w:tab/>
        <w:t>23.07.2014</w:t>
        <w:tab/>
        <w:t>МУСІЙЧЕНКО</w:t>
        <w:tab/>
        <w:t>В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2</w:t>
        <w:tab/>
        <w:t>32631</w:t>
        <w:tab/>
        <w:t>23.07.2014</w:t>
        <w:tab/>
        <w:t>ОСПІЩЕВА</w:t>
        <w:tab/>
        <w:t>І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3</w:t>
        <w:tab/>
        <w:t>32632</w:t>
        <w:tab/>
        <w:t>23.07.2014</w:t>
        <w:tab/>
        <w:t>БУГАЙОВА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4</w:t>
        <w:tab/>
        <w:t>32633</w:t>
        <w:tab/>
        <w:t>30.07.2014</w:t>
        <w:tab/>
        <w:t>ПОПЕЛЬНУХ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5</w:t>
        <w:tab/>
        <w:t>32637</w:t>
        <w:tab/>
        <w:t>07.08.2014</w:t>
        <w:tab/>
        <w:t>ПУСТОВИЙ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6</w:t>
        <w:tab/>
        <w:t>32638</w:t>
        <w:tab/>
        <w:t>07.08.2014</w:t>
        <w:tab/>
        <w:t>ВІЛЬНІКОВА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7</w:t>
        <w:tab/>
        <w:t>32640</w:t>
        <w:tab/>
        <w:t>07.08.2014</w:t>
        <w:tab/>
        <w:t>ГАЛИЧ-ГРАЧОВА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68</w:t>
        <w:tab/>
        <w:t>32641</w:t>
        <w:tab/>
        <w:t>07.08.2014</w:t>
        <w:tab/>
        <w:t>МЕЛЬНИК</w:t>
        <w:tab/>
        <w:t>АВ</w:t>
        <w:tab/>
        <w:t>2</w:t>
        <w:tab/>
        <w:t>ос.з інв.в.(вик.в/сл.)</w:t>
        <w:tab/>
        <w:t>0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69</w:t>
        <w:tab/>
        <w:t>32642</w:t>
        <w:tab/>
        <w:t>07.08.2014</w:t>
        <w:tab/>
        <w:t>ТЕЛІГА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0</w:t>
        <w:tab/>
        <w:t>32644</w:t>
        <w:tab/>
        <w:t>07.08.2014</w:t>
        <w:tab/>
        <w:t>ФЕРЕНЕЦЬ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1</w:t>
        <w:tab/>
        <w:t>32645</w:t>
        <w:tab/>
        <w:t>07.08.2014</w:t>
        <w:tab/>
        <w:t>ЦИМБАЛЮК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2</w:t>
        <w:tab/>
        <w:t>32647</w:t>
        <w:tab/>
        <w:t>07.08.2014</w:t>
        <w:tab/>
        <w:t>МОЗГОВА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3</w:t>
        <w:tab/>
        <w:t>32648</w:t>
        <w:tab/>
        <w:t>27.08.2014</w:t>
        <w:tab/>
        <w:t>ЛЮБЕНКО</w:t>
        <w:tab/>
        <w:t>В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4</w:t>
        <w:tab/>
        <w:t>32649</w:t>
        <w:tab/>
        <w:t>27.08.2014</w:t>
        <w:tab/>
        <w:t>ДОВГОПОЛ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5</w:t>
        <w:tab/>
        <w:t>32650</w:t>
        <w:tab/>
        <w:t>27.08.2014</w:t>
        <w:tab/>
        <w:t>БУЗІВСЬ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76</w:t>
        <w:tab/>
        <w:t>32651</w:t>
        <w:tab/>
        <w:t>27.08.2014</w:t>
        <w:tab/>
        <w:t>ЯГОЛЬНИК</w:t>
        <w:tab/>
        <w:t>ОВ</w:t>
        <w:tab/>
        <w:t>3</w:t>
        <w:tab/>
        <w:t>Колишні пра-ки міліції</w:t>
        <w:tab/>
        <w:t>27.08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7</w:t>
        <w:tab/>
        <w:t>32652</w:t>
        <w:tab/>
        <w:t>27.08.2014</w:t>
        <w:tab/>
        <w:t>БРЕУС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78</w:t>
        <w:tab/>
        <w:t>32656</w:t>
        <w:tab/>
        <w:t>12.09.2014</w:t>
        <w:tab/>
        <w:t>ДУРДИНЕЦЬ</w:t>
        <w:tab/>
        <w:t>МЮ</w:t>
        <w:tab/>
        <w:t>1</w:t>
        <w:tab/>
        <w:t>Колишні пра-ки міліції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79</w:t>
        <w:tab/>
        <w:t>32658</w:t>
        <w:tab/>
        <w:t>12.09.2014</w:t>
        <w:tab/>
        <w:t>БОХЕНКО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0</w:t>
        <w:tab/>
        <w:t>32659</w:t>
        <w:tab/>
        <w:t>12.09.2014</w:t>
        <w:tab/>
        <w:t>БАШУРЯН</w:t>
        <w:tab/>
        <w:t>ВЛ</w:t>
        <w:tab/>
        <w:t>10</w:t>
        <w:tab/>
        <w:t>багатодіт.5_та3</w:t>
        <w:tab/>
        <w:t>12.09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1</w:t>
        <w:tab/>
        <w:t>32660</w:t>
        <w:tab/>
        <w:t>12.09.2014</w:t>
        <w:tab/>
        <w:t>ГЕТЬМАН</w:t>
        <w:tab/>
        <w:t>ЛМ</w:t>
        <w:tab/>
        <w:t>4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2</w:t>
        <w:tab/>
        <w:t>32643Б</w:t>
        <w:tab/>
        <w:t>22.09.2014</w:t>
        <w:tab/>
        <w:t>РУДКОВСЬКА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83</w:t>
        <w:tab/>
        <w:t>32664</w:t>
        <w:tab/>
        <w:t>01.10.2014</w:t>
        <w:tab/>
        <w:t>МЕЛЬНИК</w:t>
        <w:tab/>
        <w:t>НВ</w:t>
        <w:tab/>
        <w:t>2</w:t>
        <w:tab/>
        <w:t>постр.ЧАЕС 2 кат.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4</w:t>
        <w:tab/>
        <w:t>32665</w:t>
        <w:tab/>
        <w:t>01.10.2014</w:t>
        <w:tab/>
        <w:t>ФОРМУСЯК</w:t>
        <w:tab/>
        <w:t>ОР</w:t>
        <w:tab/>
        <w:t>2</w:t>
        <w:tab/>
        <w:t>одинокі матері</w:t>
        <w:tab/>
        <w:t>01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5</w:t>
        <w:tab/>
        <w:t>32668</w:t>
        <w:tab/>
        <w:t>01.10.2014</w:t>
        <w:tab/>
        <w:t>АХМЕТОВ</w:t>
        <w:tab/>
        <w:t>І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6</w:t>
        <w:tab/>
        <w:t>32669</w:t>
        <w:tab/>
        <w:t>16.10.2014</w:t>
        <w:tab/>
        <w:t>БАРКОВА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7</w:t>
        <w:tab/>
        <w:t>32670</w:t>
        <w:tab/>
        <w:t>16.10.2014</w:t>
        <w:tab/>
        <w:t>ЧЕРНОВ</w:t>
        <w:tab/>
        <w:t>Д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88</w:t>
        <w:tab/>
        <w:t>32672</w:t>
        <w:tab/>
        <w:t>16.10.2014</w:t>
        <w:tab/>
        <w:t>ОЛІЙНИК</w:t>
        <w:tab/>
        <w:t>ЮВ</w:t>
        <w:tab/>
        <w:t>4</w:t>
        <w:tab/>
        <w:t>ветер. сил. структур</w:t>
        <w:tab/>
        <w:t>16.10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89</w:t>
        <w:tab/>
        <w:t>32674</w:t>
        <w:tab/>
        <w:t>24.10.2014</w:t>
        <w:tab/>
        <w:t>ЛАЗАР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0</w:t>
        <w:tab/>
        <w:t>32675</w:t>
        <w:tab/>
        <w:t>24.10.2014</w:t>
        <w:tab/>
        <w:t>КАРАСЕНКО</w:t>
        <w:tab/>
        <w:t>Ю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1</w:t>
        <w:tab/>
        <w:t>32676</w:t>
        <w:tab/>
        <w:t>24.10.2014</w:t>
        <w:tab/>
        <w:t>ОЛІЙНИК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92</w:t>
        <w:tab/>
        <w:t>32677</w:t>
        <w:tab/>
        <w:t>24.10.2014</w:t>
        <w:tab/>
        <w:t>ТЕРЕЩЕНКО</w:t>
        <w:tab/>
        <w:t>ОЮ</w:t>
        <w:tab/>
        <w:t>4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3</w:t>
        <w:tab/>
        <w:t>32678</w:t>
        <w:tab/>
        <w:t>24.10.2014</w:t>
        <w:tab/>
        <w:t>СЕВАСТЬЯНОВА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4</w:t>
        <w:tab/>
        <w:t>32679А</w:t>
        <w:tab/>
        <w:t>24.10.2014</w:t>
        <w:tab/>
        <w:t>ЛЕВЧУК</w:t>
        <w:tab/>
        <w:t>ПВ</w:t>
        <w:tab/>
        <w:t>1</w:t>
        <w:tab/>
        <w:t>хвор. кат. 255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795</w:t>
        <w:tab/>
        <w:t>32682</w:t>
        <w:tab/>
        <w:t>04.11.2014</w:t>
        <w:tab/>
        <w:t>ДЗЕЦІНА</w:t>
        <w:tab/>
        <w:t>ВА</w:t>
        <w:tab/>
        <w:t>4</w:t>
        <w:tab/>
        <w:t>УБД, залучені до АТО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6</w:t>
        <w:tab/>
        <w:t>32683</w:t>
        <w:tab/>
        <w:t>04.11.2014</w:t>
        <w:tab/>
        <w:t>КОЗИНЧУ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7</w:t>
        <w:tab/>
        <w:t>32684</w:t>
        <w:tab/>
        <w:t>14.11.2014</w:t>
        <w:tab/>
        <w:t>ЯЩУК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8</w:t>
        <w:tab/>
        <w:t>32685</w:t>
        <w:tab/>
        <w:t>14.11.2014</w:t>
        <w:tab/>
        <w:t>ВЛАСЮ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799</w:t>
        <w:tab/>
        <w:t>32686</w:t>
        <w:tab/>
        <w:t>14.11.2014</w:t>
        <w:tab/>
        <w:t>ОХРІМ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0</w:t>
        <w:tab/>
        <w:t>32689</w:t>
        <w:tab/>
        <w:t>14.11.2014</w:t>
        <w:tab/>
        <w:t>СИДОРЕНКО</w:t>
        <w:tab/>
        <w:t>Т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1</w:t>
        <w:tab/>
        <w:t>32690</w:t>
        <w:tab/>
        <w:t>14.11.2014</w:t>
        <w:tab/>
        <w:t>АВРАМЕНКО</w:t>
        <w:tab/>
        <w:t>В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2</w:t>
        <w:tab/>
        <w:t>32691</w:t>
        <w:tab/>
        <w:t>14.11.2014</w:t>
        <w:tab/>
        <w:t>КУЧЕРЕНКО</w:t>
        <w:tab/>
        <w:t>О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03</w:t>
        <w:tab/>
        <w:t>32695</w:t>
        <w:tab/>
        <w:t>17.11.2014</w:t>
        <w:tab/>
        <w:t>КАНЮКА</w:t>
        <w:tab/>
        <w:t>ММ</w:t>
        <w:tab/>
        <w:t>1</w:t>
        <w:tab/>
        <w:t>Колишні пра-ки міліції</w:t>
        <w:tab/>
        <w:t>17.11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04</w:t>
        <w:tab/>
        <w:t>32696</w:t>
        <w:tab/>
        <w:t>01.12.2014</w:t>
        <w:tab/>
        <w:t>МИРГОРОДСЬКИЙ</w:t>
        <w:tab/>
        <w:t>ЯІ</w:t>
        <w:tab/>
        <w:t>1</w:t>
        <w:tab/>
        <w:t>наук.-пед.працівн.</w:t>
        <w:tab/>
        <w:t>01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5</w:t>
        <w:tab/>
        <w:t>32697А</w:t>
        <w:tab/>
        <w:t>01.12.2014</w:t>
        <w:tab/>
        <w:t>КИРИЛЮК</w:t>
        <w:tab/>
        <w:t>ВС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6</w:t>
        <w:tab/>
        <w:t>32698</w:t>
        <w:tab/>
        <w:t>01.12.2014</w:t>
        <w:tab/>
        <w:t>ЛУЖЕЦЬКА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7</w:t>
        <w:tab/>
        <w:t>32702</w:t>
        <w:tab/>
        <w:t>01.12.2014</w:t>
        <w:tab/>
        <w:t>МАТИЦИНА</w:t>
        <w:tab/>
        <w:t>ІВ</w:t>
        <w:tab/>
        <w:t>2</w:t>
        <w:tab/>
        <w:t>сім'ї загиблих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8</w:t>
        <w:tab/>
        <w:t>32703</w:t>
        <w:tab/>
        <w:t>01.12.2014</w:t>
        <w:tab/>
        <w:t>АРСОН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09</w:t>
        <w:tab/>
        <w:t>33651</w:t>
        <w:tab/>
        <w:t>12.12.2014</w:t>
        <w:tab/>
        <w:t>ПЕТРЕНКО</w:t>
        <w:tab/>
        <w:t>ІВ</w:t>
        <w:tab/>
        <w:t>3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0</w:t>
        <w:tab/>
        <w:t>32705</w:t>
        <w:tab/>
        <w:t>16.12.2014</w:t>
        <w:tab/>
        <w:t>КАЧАН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11</w:t>
        <w:tab/>
        <w:t>32706</w:t>
        <w:tab/>
        <w:t>16.12.2014</w:t>
        <w:tab/>
        <w:t>ПАРХОМЕЦЬ</w:t>
        <w:tab/>
        <w:t>НС</w:t>
        <w:tab/>
        <w:t>4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2</w:t>
        <w:tab/>
        <w:t>32709</w:t>
        <w:tab/>
        <w:t>19.12.2014</w:t>
        <w:tab/>
        <w:t>КОНЕЧНИЙ</w:t>
        <w:tab/>
        <w:t>ВЯ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13</w:t>
        <w:tab/>
        <w:t>32710</w:t>
        <w:tab/>
        <w:t>19.12.2014</w:t>
        <w:tab/>
        <w:t>РИБАКОВ</w:t>
        <w:tab/>
        <w:t>МО</w:t>
        <w:tab/>
        <w:t>5</w:t>
        <w:tab/>
        <w:t>багатодітні сім’ї</w:t>
        <w:tab/>
        <w:t>19.12.201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4</w:t>
        <w:tab/>
        <w:t>32711</w:t>
        <w:tab/>
        <w:t>19.12.2014</w:t>
        <w:tab/>
        <w:t>ГАВРИЛЕНКО</w:t>
        <w:tab/>
        <w:t>ВЯ</w:t>
        <w:tab/>
        <w:t>3</w:t>
        <w:tab/>
        <w:t>хвор. кат. 255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5</w:t>
        <w:tab/>
        <w:t>32713</w:t>
        <w:tab/>
        <w:t>19.12.2014</w:t>
        <w:tab/>
        <w:t>ТЕЛЕЦЬКА</w:t>
        <w:tab/>
        <w:t>ЯП</w:t>
        <w:tab/>
        <w:t>2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6</w:t>
        <w:tab/>
        <w:t>32715А</w:t>
        <w:tab/>
        <w:t>19.12.2014</w:t>
        <w:tab/>
        <w:t>СТАРОЖУК</w:t>
        <w:tab/>
        <w:t>Л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7</w:t>
        <w:tab/>
        <w:t>32717</w:t>
        <w:tab/>
        <w:t>19.12.2014</w:t>
        <w:tab/>
        <w:t>ЯЩЕНКО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8</w:t>
        <w:tab/>
        <w:t>33614</w:t>
        <w:tab/>
        <w:t>25.12.2014</w:t>
        <w:tab/>
        <w:t>ПОДГОРОДНИЙ</w:t>
        <w:tab/>
        <w:t>СД</w:t>
        <w:tab/>
        <w:t>2</w:t>
        <w:tab/>
        <w:t>поліцейські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19</w:t>
        <w:tab/>
        <w:t>32718</w:t>
        <w:tab/>
        <w:t>06.01.2015</w:t>
        <w:tab/>
        <w:t>ПАШИЄВА</w:t>
        <w:tab/>
        <w:t>АС</w:t>
        <w:tab/>
        <w:t>1</w:t>
        <w:tab/>
        <w:t>поліцейські</w:t>
        <w:tab/>
        <w:t>27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20</w:t>
        <w:tab/>
        <w:t>32720</w:t>
        <w:tab/>
        <w:t>06.01.2015</w:t>
        <w:tab/>
        <w:t>ОМЕЛЬЧЕНКО</w:t>
        <w:tab/>
        <w:t>ОС</w:t>
        <w:tab/>
        <w:t>5</w:t>
        <w:tab/>
        <w:t>багатодітні сім’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1</w:t>
        <w:tab/>
        <w:t>32721</w:t>
        <w:tab/>
        <w:t>06.01.2015</w:t>
        <w:tab/>
        <w:t>ХРАПОВА</w:t>
        <w:tab/>
        <w:t>Н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22</w:t>
        <w:tab/>
        <w:t>32722</w:t>
        <w:tab/>
        <w:t>06.01.2015</w:t>
        <w:tab/>
        <w:t>ТАНАСІЄНКО</w:t>
        <w:tab/>
        <w:t>ГО</w:t>
        <w:tab/>
        <w:t>1</w:t>
        <w:tab/>
        <w:t>Колишні пра-ки міліці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3</w:t>
        <w:tab/>
        <w:t>32723</w:t>
        <w:tab/>
        <w:t>06.01.2015</w:t>
        <w:tab/>
        <w:t>МАЛІНОВСЬКА</w:t>
        <w:tab/>
        <w:t>ВМ</w:t>
        <w:tab/>
        <w:t>2</w:t>
        <w:tab/>
        <w:t>одинокі матері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24</w:t>
        <w:tab/>
        <w:t>32724</w:t>
        <w:tab/>
        <w:t>06.01.2015</w:t>
        <w:tab/>
        <w:t>КИРИЧЕНКО</w:t>
        <w:tab/>
        <w:t>ОЮ</w:t>
        <w:tab/>
        <w:t>5</w:t>
        <w:tab/>
        <w:t>багатодітні сім’ї</w:t>
        <w:tab/>
        <w:t>06.0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5</w:t>
        <w:tab/>
        <w:t>32727</w:t>
        <w:tab/>
        <w:t>06.01.2015</w:t>
        <w:tab/>
        <w:t>МАРТИРОСЯН</w:t>
        <w:tab/>
        <w:t>М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6</w:t>
        <w:tab/>
        <w:t>32728</w:t>
        <w:tab/>
        <w:t>26.01.2015</w:t>
        <w:tab/>
        <w:t>САВЧУК</w:t>
        <w:tab/>
        <w:t>С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7</w:t>
        <w:tab/>
        <w:t>32729</w:t>
        <w:tab/>
        <w:t>26.01.2015</w:t>
        <w:tab/>
        <w:t>ПОБЕРЕЖНИЙ</w:t>
        <w:tab/>
        <w:t>Д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8</w:t>
        <w:tab/>
        <w:t>32731</w:t>
        <w:tab/>
        <w:t>09.02.2015</w:t>
        <w:tab/>
        <w:t>НЕЧИПОРУК</w:t>
        <w:tab/>
        <w:t>Т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29</w:t>
        <w:tab/>
        <w:t>32732</w:t>
        <w:tab/>
        <w:t>09.02.2015</w:t>
        <w:tab/>
        <w:t>АХМАДОВА</w:t>
        <w:tab/>
        <w:t>БД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0</w:t>
        <w:tab/>
        <w:t>32733</w:t>
        <w:tab/>
        <w:t>09.02.2015</w:t>
        <w:tab/>
        <w:t>ЗУБ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1</w:t>
        <w:tab/>
        <w:t>32734</w:t>
        <w:tab/>
        <w:t>09.02.2015</w:t>
        <w:tab/>
        <w:t>АНТОНЕЦ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32</w:t>
        <w:tab/>
        <w:t>32735</w:t>
        <w:tab/>
        <w:t>09.02.2015</w:t>
        <w:tab/>
        <w:t>ШОЛОМИЦЬКИЙ</w:t>
        <w:tab/>
        <w:t>ВВ</w:t>
        <w:tab/>
        <w:t>4</w:t>
        <w:tab/>
        <w:t>багатодітні сім’ї</w:t>
        <w:tab/>
        <w:t>09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33</w:t>
        <w:tab/>
        <w:t>32736</w:t>
        <w:tab/>
        <w:t>23.02.2015</w:t>
        <w:tab/>
        <w:t>ХІМІЧ</w:t>
        <w:tab/>
        <w:t>АМ</w:t>
        <w:tab/>
        <w:t>2</w:t>
        <w:tab/>
        <w:t>наук.-пед.працівн.</w:t>
        <w:tab/>
        <w:t>23.0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4</w:t>
        <w:tab/>
        <w:t>32737</w:t>
        <w:tab/>
        <w:t>23.02.2015</w:t>
        <w:tab/>
        <w:t>ВАЩЕНКО</w:t>
        <w:tab/>
        <w:t>ВО</w:t>
        <w:tab/>
        <w:t>9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5</w:t>
        <w:tab/>
        <w:t>32738</w:t>
        <w:tab/>
        <w:t>23.02.2015</w:t>
        <w:tab/>
        <w:t>ПОПОВИЧ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6</w:t>
        <w:tab/>
        <w:t>32715Б</w:t>
        <w:tab/>
        <w:t>27.02.2015</w:t>
        <w:tab/>
        <w:t>ТКАЧЕНКО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37</w:t>
        <w:tab/>
        <w:t>25441Б</w:t>
        <w:tab/>
        <w:t>03.03.2015</w:t>
        <w:tab/>
        <w:t>КУЗІВ</w:t>
        <w:tab/>
        <w:t>ЄО</w:t>
        <w:tab/>
        <w:t>1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38</w:t>
        <w:tab/>
        <w:t>32740</w:t>
        <w:tab/>
        <w:t>12.03.2015</w:t>
        <w:tab/>
        <w:t>ЛИМАРЕНКО</w:t>
        <w:tab/>
        <w:t>ІІ</w:t>
        <w:tab/>
        <w:t>1</w:t>
        <w:tab/>
        <w:t>Колишні пра-ки міліції</w:t>
        <w:tab/>
        <w:t>12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39</w:t>
        <w:tab/>
        <w:t>32741</w:t>
        <w:tab/>
        <w:t>12.03.2015</w:t>
        <w:tab/>
        <w:t>ПОЛІЩУК</w:t>
        <w:tab/>
        <w:t>К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0</w:t>
        <w:tab/>
        <w:t>32742</w:t>
        <w:tab/>
        <w:t>12.03.2015</w:t>
        <w:tab/>
        <w:t>ПАСІЧНИ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1</w:t>
        <w:tab/>
        <w:t>32743</w:t>
        <w:tab/>
        <w:t>12.03.2015</w:t>
        <w:tab/>
        <w:t>КУЧЕР</w:t>
        <w:tab/>
        <w:t>Г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2</w:t>
        <w:tab/>
        <w:t>32744</w:t>
        <w:tab/>
        <w:t>12.03.2015</w:t>
        <w:tab/>
        <w:t>ХИМИЧУК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3</w:t>
        <w:tab/>
        <w:t>32746</w:t>
        <w:tab/>
        <w:t>12.03.2015</w:t>
        <w:tab/>
        <w:t>ЯНУШЕВСЬКА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44</w:t>
        <w:tab/>
        <w:t>32750</w:t>
        <w:tab/>
        <w:t>19.03.2015</w:t>
        <w:tab/>
        <w:t>РОМАНЕНКО</w:t>
        <w:tab/>
        <w:t>ВО</w:t>
        <w:tab/>
        <w:t>3</w:t>
        <w:tab/>
        <w:t>постр.ЧАЕС 2 кат.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45</w:t>
        <w:tab/>
        <w:t>32751</w:t>
        <w:tab/>
        <w:t>19.03.2015</w:t>
        <w:tab/>
        <w:t>СІМАКІНА</w:t>
        <w:tab/>
        <w:t>НМ</w:t>
        <w:tab/>
        <w:t>7</w:t>
        <w:tab/>
        <w:t>багатодітні сім’ї</w:t>
        <w:tab/>
        <w:t>19.03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6</w:t>
        <w:tab/>
        <w:t>32752</w:t>
        <w:tab/>
        <w:t>19.03.2015</w:t>
        <w:tab/>
        <w:t>РАБИКІН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7</w:t>
        <w:tab/>
        <w:t>32753</w:t>
        <w:tab/>
        <w:t>19.03.2015</w:t>
        <w:tab/>
        <w:t>СОКОЛ</w:t>
        <w:tab/>
        <w:t>І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8</w:t>
        <w:tab/>
        <w:t>32754</w:t>
        <w:tab/>
        <w:t>19.03.2015</w:t>
        <w:tab/>
        <w:t>ХОРОШЕВ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49</w:t>
        <w:tab/>
        <w:t>32755</w:t>
        <w:tab/>
        <w:t>01.04.2015</w:t>
        <w:tab/>
        <w:t>РИМАР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0</w:t>
        <w:tab/>
        <w:t>32756</w:t>
        <w:tab/>
        <w:t>01.04.2015</w:t>
        <w:tab/>
        <w:t>РИМАР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1</w:t>
        <w:tab/>
        <w:t>32757</w:t>
        <w:tab/>
        <w:t>01.04.2015</w:t>
        <w:tab/>
        <w:t>МЕЛЬНИЧЕНКО</w:t>
        <w:tab/>
        <w:t>АВ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2</w:t>
        <w:tab/>
        <w:t>32758</w:t>
        <w:tab/>
        <w:t>01.04.2015</w:t>
        <w:tab/>
        <w:t>БУРГОНСЬКА</w:t>
        <w:tab/>
        <w:t>ЗМ</w:t>
        <w:tab/>
        <w:t>6</w:t>
        <w:tab/>
        <w:t>багатодіт.5_та3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3</w:t>
        <w:tab/>
        <w:t>32759</w:t>
        <w:tab/>
        <w:t>01.04.2015</w:t>
        <w:tab/>
        <w:t>СТРЕВАЛЮК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54</w:t>
        <w:tab/>
        <w:t>32761</w:t>
        <w:tab/>
        <w:t>01.04.2015</w:t>
        <w:tab/>
        <w:t>ШКОЛЯРЕНКО</w:t>
        <w:tab/>
        <w:t>ЖО</w:t>
        <w:tab/>
        <w:t>5</w:t>
        <w:tab/>
        <w:t>багатодітні сім’ї</w:t>
        <w:tab/>
        <w:t>01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5</w:t>
        <w:tab/>
        <w:t>32762</w:t>
        <w:tab/>
        <w:t>01.04.2015</w:t>
        <w:tab/>
        <w:t>ЦИНДРИЧ</w:t>
        <w:tab/>
        <w:t>АБ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56</w:t>
        <w:tab/>
        <w:t>34602</w:t>
        <w:tab/>
        <w:t>09.04.2015</w:t>
        <w:tab/>
        <w:t>БАЛЮК</w:t>
        <w:tab/>
        <w:t>ОА</w:t>
        <w:tab/>
        <w:t>2</w:t>
        <w:tab/>
        <w:t>УБД, залучені до АТО</w:t>
        <w:tab/>
        <w:t>30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7</w:t>
        <w:tab/>
        <w:t>32763</w:t>
        <w:tab/>
        <w:t>20.04.2015</w:t>
        <w:tab/>
        <w:t>ЧЕРНЕНЬКИЙ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58</w:t>
        <w:tab/>
        <w:t>32764</w:t>
        <w:tab/>
        <w:t>20.04.2015</w:t>
        <w:tab/>
        <w:t>КРИВОНОС</w:t>
        <w:tab/>
        <w:t>ВВ</w:t>
        <w:tab/>
        <w:t>4</w:t>
        <w:tab/>
        <w:t>УБД, залучені до АТ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59</w:t>
        <w:tab/>
        <w:t>32765</w:t>
        <w:tab/>
        <w:t>20.04.2015</w:t>
        <w:tab/>
        <w:t>БАЙЦИМ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60</w:t>
        <w:tab/>
        <w:t>32766</w:t>
        <w:tab/>
        <w:t>20.04.2015</w:t>
        <w:tab/>
        <w:t>КАРПЕНКО</w:t>
        <w:tab/>
        <w:t>ВЄ</w:t>
        <w:tab/>
        <w:t>5</w:t>
        <w:tab/>
        <w:t>багатодітні сім’ї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1</w:t>
        <w:tab/>
        <w:t>32767</w:t>
        <w:tab/>
        <w:t>20.04.2015</w:t>
        <w:tab/>
        <w:t>ВОЙЦІХ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2</w:t>
        <w:tab/>
        <w:t>32768</w:t>
        <w:tab/>
        <w:t>20.04.2015</w:t>
        <w:tab/>
        <w:t>РОЗДАЙБІДА</w:t>
        <w:tab/>
        <w:t>М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3</w:t>
        <w:tab/>
        <w:t>32769</w:t>
        <w:tab/>
        <w:t>20.04.2015</w:t>
        <w:tab/>
        <w:t>ОМЕЛЬЧ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4</w:t>
        <w:tab/>
        <w:t>32770</w:t>
        <w:tab/>
        <w:t>20.04.2015</w:t>
        <w:tab/>
        <w:t>СЕРГЄЄВА</w:t>
        <w:tab/>
        <w:t>МВ</w:t>
        <w:tab/>
        <w:t>3</w:t>
        <w:tab/>
        <w:t>інші категорії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65</w:t>
        <w:tab/>
        <w:t>32771</w:t>
        <w:tab/>
        <w:t>20.04.2015</w:t>
        <w:tab/>
        <w:t>КИРИЧОК</w:t>
        <w:tab/>
        <w:t>ПО</w:t>
        <w:tab/>
        <w:t>3</w:t>
        <w:tab/>
        <w:t>наук.-пед.працівн.</w:t>
        <w:tab/>
        <w:t>20.04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6</w:t>
        <w:tab/>
        <w:t>32772</w:t>
        <w:tab/>
        <w:t>13.05.2015</w:t>
        <w:tab/>
        <w:t>ОРДИНСЬКА</w:t>
        <w:tab/>
        <w:t>М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7</w:t>
        <w:tab/>
        <w:t>32773</w:t>
        <w:tab/>
        <w:t>13.05.2015</w:t>
        <w:tab/>
        <w:t>БОНДАРЕНКО</w:t>
        <w:tab/>
        <w:t>ВВ</w:t>
        <w:tab/>
        <w:t>2</w:t>
        <w:tab/>
        <w:t>поліцейські</w:t>
        <w:tab/>
        <w:t>27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8</w:t>
        <w:tab/>
        <w:t>32774</w:t>
        <w:tab/>
        <w:t>13.05.2015</w:t>
        <w:tab/>
        <w:t>РАДЗІЄВСЬКИЙ</w:t>
        <w:tab/>
        <w:t>О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69</w:t>
        <w:tab/>
        <w:t>32776</w:t>
        <w:tab/>
        <w:t>13.05.2015</w:t>
        <w:tab/>
        <w:t>ШМІГІРІЛОВА</w:t>
        <w:tab/>
        <w:t>ЛВ</w:t>
        <w:tab/>
        <w:t>4</w:t>
        <w:tab/>
        <w:t>інші категорії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70</w:t>
        <w:tab/>
        <w:t>32777</w:t>
        <w:tab/>
        <w:t>13.05.2015</w:t>
        <w:tab/>
        <w:t>ПШИЧЕНКО</w:t>
        <w:tab/>
        <w:t>ЮО</w:t>
        <w:tab/>
        <w:t>2</w:t>
        <w:tab/>
        <w:t>сім.вихов.дітей з інв.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1</w:t>
        <w:tab/>
        <w:t>32778</w:t>
        <w:tab/>
        <w:t>13.05.2015</w:t>
        <w:tab/>
        <w:t>ГУСА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2</w:t>
        <w:tab/>
        <w:t>32779</w:t>
        <w:tab/>
        <w:t>13.05.2015</w:t>
        <w:tab/>
        <w:t>МІСЯЦЬ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3</w:t>
        <w:tab/>
        <w:t>32780</w:t>
        <w:tab/>
        <w:t>13.05.2015</w:t>
        <w:tab/>
        <w:t>БОЛТЕНКО</w:t>
        <w:tab/>
        <w:t>АВ</w:t>
        <w:tab/>
        <w:t>2</w:t>
        <w:tab/>
        <w:t>Діти-сироти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4</w:t>
        <w:tab/>
        <w:t>32784</w:t>
        <w:tab/>
        <w:t>13.05.2015</w:t>
        <w:tab/>
        <w:t>КОВАЛЬ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5</w:t>
        <w:tab/>
        <w:t>32785</w:t>
        <w:tab/>
        <w:t>13.05.2015</w:t>
        <w:tab/>
        <w:t>САВЧЕНКО</w:t>
        <w:tab/>
        <w:t>А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6</w:t>
        <w:tab/>
        <w:t>32786</w:t>
        <w:tab/>
        <w:t>13.05.2015</w:t>
        <w:tab/>
        <w:t>ТАРНАВСЬКИЙ</w:t>
        <w:tab/>
        <w:t>ВВ</w:t>
        <w:tab/>
        <w:t>5</w:t>
        <w:tab/>
        <w:t>багатодіт.5_та3</w:t>
        <w:tab/>
        <w:t>13.05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7</w:t>
        <w:tab/>
        <w:t>32787</w:t>
        <w:tab/>
        <w:t>13.05.2015</w:t>
        <w:tab/>
        <w:t>ЗУБАРСЬКА</w:t>
        <w:tab/>
        <w:t>Н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8</w:t>
        <w:tab/>
        <w:t>32789</w:t>
        <w:tab/>
        <w:t>15.05.2015</w:t>
        <w:tab/>
        <w:t>ТИЩЕНКО</w:t>
        <w:tab/>
        <w:t>С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79</w:t>
        <w:tab/>
        <w:t>32790</w:t>
        <w:tab/>
        <w:t>28.05.2015</w:t>
        <w:tab/>
        <w:t>МОСЮРА</w:t>
        <w:tab/>
        <w:t>МВ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0</w:t>
        <w:tab/>
        <w:t>32791</w:t>
        <w:tab/>
        <w:t>28.05.2015</w:t>
        <w:tab/>
        <w:t>ЯРЕМИЧ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1</w:t>
        <w:tab/>
        <w:t>32792</w:t>
        <w:tab/>
        <w:t>28.05.2015</w:t>
        <w:tab/>
        <w:t>АНДРУШЕНКО</w:t>
        <w:tab/>
        <w:t>І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2</w:t>
        <w:tab/>
        <w:t>32794</w:t>
        <w:tab/>
        <w:t>28.05.2015</w:t>
        <w:tab/>
        <w:t>СОРОКА</w:t>
        <w:tab/>
        <w:t>П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3</w:t>
        <w:tab/>
        <w:t>32795</w:t>
        <w:tab/>
        <w:t>28.05.2015</w:t>
        <w:tab/>
        <w:t>ПЕТРУК</w:t>
        <w:tab/>
        <w:t>О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4</w:t>
        <w:tab/>
        <w:t>32796</w:t>
        <w:tab/>
        <w:t>28.05.2015</w:t>
        <w:tab/>
        <w:t>ПОЛІЩУК</w:t>
        <w:tab/>
        <w:t>Н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5</w:t>
        <w:tab/>
        <w:t>32797</w:t>
        <w:tab/>
        <w:t>28.05.2015</w:t>
        <w:tab/>
        <w:t>РАДЕЦЬК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6</w:t>
        <w:tab/>
        <w:t>32799</w:t>
        <w:tab/>
        <w:t>10.06.2015</w:t>
        <w:tab/>
        <w:t>БОРДЮГ</w:t>
        <w:tab/>
        <w:t>В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7</w:t>
        <w:tab/>
        <w:t>32800</w:t>
        <w:tab/>
        <w:t>10.06.2015</w:t>
        <w:tab/>
        <w:t>ЛИСАК</w:t>
        <w:tab/>
        <w:t>РБ</w:t>
        <w:tab/>
        <w:t>1</w:t>
        <w:tab/>
        <w:t>поліцейські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8</w:t>
        <w:tab/>
        <w:t>32801</w:t>
        <w:tab/>
        <w:t>10.06.2015</w:t>
        <w:tab/>
        <w:t>БАХМАЧ</w:t>
        <w:tab/>
        <w:t>РО</w:t>
        <w:tab/>
        <w:t>2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89</w:t>
        <w:tab/>
        <w:t>32802</w:t>
        <w:tab/>
        <w:t>10.06.2015</w:t>
        <w:tab/>
        <w:t>ХАРЧЕНКО</w:t>
        <w:tab/>
        <w:t>РВ</w:t>
        <w:tab/>
        <w:t>4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0</w:t>
        <w:tab/>
        <w:t>32803</w:t>
        <w:tab/>
        <w:t>10.06.2015</w:t>
        <w:tab/>
        <w:t>РЕДЬКА</w:t>
        <w:tab/>
        <w:t>ВВ</w:t>
        <w:tab/>
        <w:t>1</w:t>
        <w:tab/>
        <w:t>поліцейські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1</w:t>
        <w:tab/>
        <w:t>32804</w:t>
        <w:tab/>
        <w:t>10.06.2015</w:t>
        <w:tab/>
        <w:t>ОХРІМЕНКО</w:t>
        <w:tab/>
        <w:t>О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92</w:t>
        <w:tab/>
        <w:t>32806</w:t>
        <w:tab/>
        <w:t>10.06.2015</w:t>
        <w:tab/>
        <w:t>КОВАЛЬЧУК</w:t>
        <w:tab/>
        <w:t>ЛІ</w:t>
        <w:tab/>
        <w:t>4</w:t>
        <w:tab/>
        <w:t>багатодітні сім’ї</w:t>
        <w:tab/>
        <w:t>10.06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3</w:t>
        <w:tab/>
        <w:t>32808</w:t>
        <w:tab/>
        <w:t>30.06.2015</w:t>
        <w:tab/>
        <w:t>ГРИНЧЕНКО</w:t>
        <w:tab/>
        <w:t>ВО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894</w:t>
        <w:tab/>
        <w:t>32809</w:t>
        <w:tab/>
        <w:t>30.06.2015</w:t>
        <w:tab/>
        <w:t>КОБЕЦЬ</w:t>
        <w:tab/>
        <w:t>СВ</w:t>
        <w:tab/>
        <w:t>3</w:t>
        <w:tab/>
        <w:t>УБД, залучені до АТО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5</w:t>
        <w:tab/>
        <w:t>32810</w:t>
        <w:tab/>
        <w:t>30.06.2015</w:t>
        <w:tab/>
        <w:t>МАМАЙ</w:t>
        <w:tab/>
        <w:t>КВ</w:t>
        <w:tab/>
        <w:t>3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6</w:t>
        <w:tab/>
        <w:t>32812</w:t>
        <w:tab/>
        <w:t>30.06.2015</w:t>
        <w:tab/>
        <w:t>БЕРЕГОВ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7</w:t>
        <w:tab/>
        <w:t>34569</w:t>
        <w:tab/>
        <w:t>30.06.2015</w:t>
        <w:tab/>
        <w:t>НІКОНОВ</w:t>
        <w:tab/>
        <w:t>ММ</w:t>
        <w:tab/>
        <w:t>2</w:t>
        <w:tab/>
        <w:t>поліцейські</w:t>
        <w:tab/>
        <w:t>14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8</w:t>
        <w:tab/>
        <w:t>32815</w:t>
        <w:tab/>
        <w:t>03.07.2015</w:t>
        <w:tab/>
        <w:t>ПАВЛЮ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899</w:t>
        <w:tab/>
        <w:t>32816</w:t>
        <w:tab/>
        <w:t>03.07.2015</w:t>
        <w:tab/>
        <w:t>БАЙДАЛЮК</w:t>
        <w:tab/>
        <w:t>ДВ</w:t>
        <w:tab/>
        <w:t>4</w:t>
        <w:tab/>
        <w:t>поліцейські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0</w:t>
        <w:tab/>
        <w:t>32817</w:t>
        <w:tab/>
        <w:t>03.07.2015</w:t>
        <w:tab/>
        <w:t>ТУРКОВСЬКИЙ</w:t>
        <w:tab/>
        <w:t>ОЯ</w:t>
        <w:tab/>
        <w:t>8</w:t>
        <w:tab/>
        <w:t>багатодіт.5_та3</w:t>
        <w:tab/>
        <w:t>03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1</w:t>
        <w:tab/>
        <w:t>32819</w:t>
        <w:tab/>
        <w:t>03.07.2015</w:t>
        <w:tab/>
        <w:t>МЕЛАНІЧ</w:t>
        <w:tab/>
        <w:t>Л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2</w:t>
        <w:tab/>
        <w:t>32821</w:t>
        <w:tab/>
        <w:t>10.07.2015</w:t>
        <w:tab/>
        <w:t>ОХРІМЕНКО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3</w:t>
        <w:tab/>
        <w:t>32823</w:t>
        <w:tab/>
        <w:t>10.07.2015</w:t>
        <w:tab/>
        <w:t>ЛИТВИНЕНКО</w:t>
        <w:tab/>
        <w:t>Ю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04</w:t>
        <w:tab/>
        <w:t>32824</w:t>
        <w:tab/>
        <w:t>28.07.2015</w:t>
        <w:tab/>
        <w:t>КУЗЬМИЧ</w:t>
        <w:tab/>
        <w:t>ЛК</w:t>
        <w:tab/>
        <w:t>3</w:t>
        <w:tab/>
        <w:t>сім.вихов.дітей з інв.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05</w:t>
        <w:tab/>
        <w:t>32825</w:t>
        <w:tab/>
        <w:t>28.07.2015</w:t>
        <w:tab/>
        <w:t>КОВАЛЕНКОВА</w:t>
        <w:tab/>
        <w:t>ОВ</w:t>
        <w:tab/>
        <w:t>2</w:t>
        <w:tab/>
        <w:t>УБД, залучені до АТО</w:t>
        <w:tab/>
        <w:t>10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6</w:t>
        <w:tab/>
        <w:t>32826</w:t>
        <w:tab/>
        <w:t>28.07.2015</w:t>
        <w:tab/>
        <w:t>ШАПОВАЛЕНКО</w:t>
        <w:tab/>
        <w:t>ЄВ</w:t>
        <w:tab/>
        <w:t>3</w:t>
        <w:tab/>
        <w:t>поліцейські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7</w:t>
        <w:tab/>
        <w:t>32827</w:t>
        <w:tab/>
        <w:t>28.07.2015</w:t>
        <w:tab/>
        <w:t>ЛЕЙЧ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08</w:t>
        <w:tab/>
        <w:t>32829</w:t>
        <w:tab/>
        <w:t>28.07.2015</w:t>
        <w:tab/>
        <w:t>ПОГОРЄЛОВ</w:t>
        <w:tab/>
        <w:t>ЯП</w:t>
        <w:tab/>
        <w:t>1</w:t>
        <w:tab/>
        <w:t>УБД, залучені до АТО</w:t>
        <w:tab/>
        <w:t>28.07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09</w:t>
        <w:tab/>
        <w:t>32830</w:t>
        <w:tab/>
        <w:t>20.08.2015</w:t>
        <w:tab/>
        <w:t>ПЕТРОВСЬКА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0</w:t>
        <w:tab/>
        <w:t>32831</w:t>
        <w:tab/>
        <w:t>20.08.2015</w:t>
        <w:tab/>
        <w:t>ВОСТРІКОВ</w:t>
        <w:tab/>
        <w:t>Р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11</w:t>
        <w:tab/>
        <w:t>32834</w:t>
        <w:tab/>
        <w:t>20.08.2015</w:t>
        <w:tab/>
        <w:t>КОВАЛЬЧУК</w:t>
        <w:tab/>
        <w:t>ДВ</w:t>
        <w:tab/>
        <w:t>3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2</w:t>
        <w:tab/>
        <w:t>32835</w:t>
        <w:tab/>
        <w:t>20.08.2015</w:t>
        <w:tab/>
        <w:t>ЛЕВЧЕНКО</w:t>
        <w:tab/>
        <w:t>ІВ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3</w:t>
        <w:tab/>
        <w:t>32836</w:t>
        <w:tab/>
        <w:t>20.08.2015</w:t>
        <w:tab/>
        <w:t>ДУБРОВІН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14</w:t>
        <w:tab/>
        <w:t>32837</w:t>
        <w:tab/>
        <w:t>20.08.2015</w:t>
        <w:tab/>
        <w:t>КІРІЧУК</w:t>
        <w:tab/>
        <w:t>ІВ</w:t>
        <w:tab/>
        <w:t>2</w:t>
        <w:tab/>
        <w:t>УБД, залучені до АТО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5</w:t>
        <w:tab/>
        <w:t>32838</w:t>
        <w:tab/>
        <w:t>20.08.2015</w:t>
        <w:tab/>
        <w:t>КУЗЬ</w:t>
        <w:tab/>
        <w:t>ОО</w:t>
        <w:tab/>
        <w:t>1</w:t>
        <w:tab/>
        <w:t>поліцейські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6</w:t>
        <w:tab/>
        <w:t>32839</w:t>
        <w:tab/>
        <w:t>20.08.2015</w:t>
        <w:tab/>
        <w:t>ЦЕРКОВНИЙ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17</w:t>
        <w:tab/>
        <w:t>32840</w:t>
        <w:tab/>
        <w:t>20.08.2015</w:t>
        <w:tab/>
        <w:t>МАРТИНЕНКО</w:t>
        <w:tab/>
        <w:t>ВМ</w:t>
        <w:tab/>
        <w:t>2</w:t>
        <w:tab/>
        <w:t>наук.-пед.працівн.</w:t>
        <w:tab/>
        <w:t>20.08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8</w:t>
        <w:tab/>
        <w:t>32842</w:t>
        <w:tab/>
        <w:t>20.08.2015</w:t>
        <w:tab/>
        <w:t>МЕЛЬНИК</w:t>
        <w:tab/>
        <w:t>У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19</w:t>
        <w:tab/>
        <w:t>32845</w:t>
        <w:tab/>
        <w:t>11.09.2015</w:t>
        <w:tab/>
        <w:t>МОСКАЛЬ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20</w:t>
        <w:tab/>
        <w:t>32846</w:t>
        <w:tab/>
        <w:t>11.09.2015</w:t>
        <w:tab/>
        <w:t>БЕРЕЗА</w:t>
        <w:tab/>
        <w:t>СМ</w:t>
        <w:tab/>
        <w:t>1</w:t>
        <w:tab/>
        <w:t>УБД, залучені до АТО</w:t>
        <w:tab/>
        <w:t>04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1</w:t>
        <w:tab/>
        <w:t>32847</w:t>
        <w:tab/>
        <w:t>11.09.2015</w:t>
        <w:tab/>
        <w:t>ВЄСІЧ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2</w:t>
        <w:tab/>
        <w:t>32848</w:t>
        <w:tab/>
        <w:t>11.09.2015</w:t>
        <w:tab/>
        <w:t>КАРПЕНКО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3</w:t>
        <w:tab/>
        <w:t>32850</w:t>
        <w:tab/>
        <w:t>11.09.2015</w:t>
        <w:tab/>
        <w:t>МЕЛЬНИЧУК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4</w:t>
        <w:tab/>
        <w:t>32851</w:t>
        <w:tab/>
        <w:t>11.09.2015</w:t>
        <w:tab/>
        <w:t>ЗАХАРЕНКО</w:t>
        <w:tab/>
        <w:t>ЛМ</w:t>
        <w:tab/>
        <w:t>2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5</w:t>
        <w:tab/>
        <w:t>32853</w:t>
        <w:tab/>
        <w:t>11.09.2015</w:t>
        <w:tab/>
        <w:t>МОРОЗ</w:t>
        <w:tab/>
        <w:t>МЗ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26</w:t>
        <w:tab/>
        <w:t>32854</w:t>
        <w:tab/>
        <w:t>11.09.2015</w:t>
        <w:tab/>
        <w:t>ІВАЩЕНКО</w:t>
        <w:tab/>
        <w:t>ММ</w:t>
        <w:tab/>
        <w:t>1</w:t>
        <w:tab/>
        <w:t>УБД, залучені до АТ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7</w:t>
        <w:tab/>
        <w:t>32855</w:t>
        <w:tab/>
        <w:t>11.09.2015</w:t>
        <w:tab/>
        <w:t>ПОЛІНКЕВИЧ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8</w:t>
        <w:tab/>
        <w:t>32856</w:t>
        <w:tab/>
        <w:t>11.09.2015</w:t>
        <w:tab/>
        <w:t>НОВАК</w:t>
        <w:tab/>
        <w:t>Я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29</w:t>
        <w:tab/>
        <w:t>32857</w:t>
        <w:tab/>
        <w:t>24.09.2015</w:t>
        <w:tab/>
        <w:t>ОСТАПЧУК</w:t>
        <w:tab/>
        <w:t>К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0</w:t>
        <w:tab/>
        <w:t>32858</w:t>
        <w:tab/>
        <w:t>24.09.2015</w:t>
        <w:tab/>
        <w:t>РОТОНОС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1</w:t>
        <w:tab/>
        <w:t>32859</w:t>
        <w:tab/>
        <w:t>24.09.2015</w:t>
        <w:tab/>
        <w:t>НЕЧЕПОРЕНКО</w:t>
        <w:tab/>
        <w:t>ІІ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2</w:t>
        <w:tab/>
        <w:t>32861</w:t>
        <w:tab/>
        <w:t>01.10.2015</w:t>
        <w:tab/>
        <w:t>ДОНЦОВА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3</w:t>
        <w:tab/>
        <w:t>32862</w:t>
        <w:tab/>
        <w:t>01.10.2015</w:t>
        <w:tab/>
        <w:t>ПАВЛЕНКО</w:t>
        <w:tab/>
        <w:t>СО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4</w:t>
        <w:tab/>
        <w:t>32863</w:t>
        <w:tab/>
        <w:t>01.10.2015</w:t>
        <w:tab/>
        <w:t>СЕВРУК</w:t>
        <w:tab/>
        <w:t>ВГ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5</w:t>
        <w:tab/>
        <w:t>32864</w:t>
        <w:tab/>
        <w:t>19.10.2015</w:t>
        <w:tab/>
        <w:t>КУЗЬМЕНКО</w:t>
        <w:tab/>
        <w:t>А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6</w:t>
        <w:tab/>
        <w:t>32865</w:t>
        <w:tab/>
        <w:t>19.10.2015</w:t>
        <w:tab/>
        <w:t>ДЕМИДЕНКО</w:t>
        <w:tab/>
        <w:t>ТФ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7</w:t>
        <w:tab/>
        <w:t>32867</w:t>
        <w:tab/>
        <w:t>19.10.2015</w:t>
        <w:tab/>
        <w:t>ДАДОНОВА</w:t>
        <w:tab/>
        <w:t>І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8</w:t>
        <w:tab/>
        <w:t>32869</w:t>
        <w:tab/>
        <w:t>19.10.2015</w:t>
        <w:tab/>
        <w:t>БАЛІЦЬКИЙ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39</w:t>
        <w:tab/>
        <w:t>32871</w:t>
        <w:tab/>
        <w:t>22.10.2015</w:t>
        <w:tab/>
        <w:t>ЄВТУШЕНКО</w:t>
        <w:tab/>
        <w:t>НФ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0</w:t>
        <w:tab/>
        <w:t>32872</w:t>
        <w:tab/>
        <w:t>22.10.2015</w:t>
        <w:tab/>
        <w:t>СУПРУН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41</w:t>
        <w:tab/>
        <w:t>32873</w:t>
        <w:tab/>
        <w:t>28.10.2015</w:t>
        <w:tab/>
        <w:t>САБИБІНА</w:t>
        <w:tab/>
        <w:t>НО</w:t>
        <w:tab/>
        <w:t>5</w:t>
        <w:tab/>
        <w:t>сім.вихов.дітей з інв.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2</w:t>
        <w:tab/>
        <w:t>32874</w:t>
        <w:tab/>
        <w:t>28.10.2015</w:t>
        <w:tab/>
        <w:t>ДРОЗД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3</w:t>
        <w:tab/>
        <w:t>32875</w:t>
        <w:tab/>
        <w:t>28.10.2015</w:t>
        <w:tab/>
        <w:t>БЕЗРУЧЕНКО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4</w:t>
        <w:tab/>
        <w:t>32876</w:t>
        <w:tab/>
        <w:t>28.10.2015</w:t>
        <w:tab/>
        <w:t>КОВАЛЬЧУК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5</w:t>
        <w:tab/>
        <w:t>32877</w:t>
        <w:tab/>
        <w:t>28.10.2015</w:t>
        <w:tab/>
        <w:t>КАРПЕНКО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46</w:t>
        <w:tab/>
        <w:t>32878</w:t>
        <w:tab/>
        <w:t>28.10.2015</w:t>
        <w:tab/>
        <w:t>КАХИЧКА</w:t>
        <w:tab/>
        <w:t>АМ</w:t>
        <w:tab/>
        <w:t>2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7</w:t>
        <w:tab/>
        <w:t>32879</w:t>
        <w:tab/>
        <w:t>28.10.2015</w:t>
        <w:tab/>
        <w:t>КИРИЛЕНКО</w:t>
        <w:tab/>
        <w:t>АЮ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48</w:t>
        <w:tab/>
        <w:t>32880</w:t>
        <w:tab/>
        <w:t>28.10.2015</w:t>
        <w:tab/>
        <w:t>БЕРЕЗИНЕЦЬ</w:t>
        <w:tab/>
        <w:t>ЮВ</w:t>
        <w:tab/>
        <w:t>4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49</w:t>
        <w:tab/>
        <w:t>32881</w:t>
        <w:tab/>
        <w:t>28.10.2015</w:t>
        <w:tab/>
        <w:t>АВТАЄВА</w:t>
        <w:tab/>
        <w:t>О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50</w:t>
        <w:tab/>
        <w:t>32884</w:t>
        <w:tab/>
        <w:t>28.10.2015</w:t>
        <w:tab/>
        <w:t>БОГДАН</w:t>
        <w:tab/>
        <w:t>ЄВ</w:t>
        <w:tab/>
        <w:t>1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51</w:t>
        <w:tab/>
        <w:t>32885</w:t>
        <w:tab/>
        <w:t>28.10.2015</w:t>
        <w:tab/>
        <w:t>КАРПЕНКО</w:t>
        <w:tab/>
        <w:t>СМ</w:t>
        <w:tab/>
        <w:t>2</w:t>
        <w:tab/>
        <w:t>УБД, залучені до АТО</w:t>
        <w:tab/>
        <w:t>28.10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52</w:t>
        <w:tab/>
        <w:t>32886</w:t>
        <w:tab/>
        <w:t>13.11.2015</w:t>
        <w:tab/>
        <w:t>ЯКОВЕНКО</w:t>
        <w:tab/>
        <w:t>ДВ</w:t>
        <w:tab/>
        <w:t>5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3</w:t>
        <w:tab/>
        <w:t>32889</w:t>
        <w:tab/>
        <w:t>13.11.2015</w:t>
        <w:tab/>
        <w:t>ГЕЛЕМЕЙ</w:t>
        <w:tab/>
        <w:t>МО</w:t>
        <w:tab/>
        <w:t>1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54</w:t>
        <w:tab/>
        <w:t>32890</w:t>
        <w:tab/>
        <w:t>13.11.2015</w:t>
        <w:tab/>
        <w:t>БОЦУЛА</w:t>
        <w:tab/>
        <w:t>ІМ</w:t>
        <w:tab/>
        <w:t>2</w:t>
        <w:tab/>
        <w:t>сім.вихов.дітей з інв.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5</w:t>
        <w:tab/>
        <w:t>32891</w:t>
        <w:tab/>
        <w:t>13.11.2015</w:t>
        <w:tab/>
        <w:t>ФІКАНЮК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6</w:t>
        <w:tab/>
        <w:t>32893</w:t>
        <w:tab/>
        <w:t>13.11.2015</w:t>
        <w:tab/>
        <w:t>БЕРЕСТОВА</w:t>
        <w:tab/>
        <w:t>ІЕ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57</w:t>
        <w:tab/>
        <w:t>32894</w:t>
        <w:tab/>
        <w:t>13.11.2015</w:t>
        <w:tab/>
        <w:t>СОКОЛ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58</w:t>
        <w:tab/>
        <w:t>32895</w:t>
        <w:tab/>
        <w:t>13.11.2015</w:t>
        <w:tab/>
        <w:t>ГАВРИКОВ</w:t>
        <w:tab/>
        <w:t>МО</w:t>
        <w:tab/>
        <w:t>4</w:t>
        <w:tab/>
        <w:t>УБД, залучені до АТО</w:t>
        <w:tab/>
        <w:t>13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59</w:t>
        <w:tab/>
        <w:t>32896</w:t>
        <w:tab/>
        <w:t>16.11.2015</w:t>
        <w:tab/>
        <w:t>ЗАХАРОВА</w:t>
        <w:tab/>
        <w:t>ОІ</w:t>
        <w:tab/>
        <w:t>5</w:t>
        <w:tab/>
        <w:t>багатодітні сім’ї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0</w:t>
        <w:tab/>
        <w:t>32897</w:t>
        <w:tab/>
        <w:t>16.11.2015</w:t>
        <w:tab/>
        <w:t>ШАСТУН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1</w:t>
        <w:tab/>
        <w:t>32898</w:t>
        <w:tab/>
        <w:t>16.11.2015</w:t>
        <w:tab/>
        <w:t>ОГОРОДНИК</w:t>
        <w:tab/>
        <w:t>ВО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2</w:t>
        <w:tab/>
        <w:t>32899</w:t>
        <w:tab/>
        <w:t>16.11.2015</w:t>
        <w:tab/>
        <w:t>ФЕОКТІСТОВА</w:t>
        <w:tab/>
        <w:t>НВ</w:t>
        <w:tab/>
        <w:t>1</w:t>
        <w:tab/>
        <w:t xml:space="preserve">ос.з інв.праці 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3</w:t>
        <w:tab/>
        <w:t>32900</w:t>
        <w:tab/>
        <w:t>16.11.2015</w:t>
        <w:tab/>
        <w:t>БУЮ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4</w:t>
        <w:tab/>
        <w:t>32901</w:t>
        <w:tab/>
        <w:t>16.11.2015</w:t>
        <w:tab/>
        <w:t>АШОМОК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65</w:t>
        <w:tab/>
        <w:t>32902</w:t>
        <w:tab/>
        <w:t>16.11.2015</w:t>
        <w:tab/>
        <w:t>ВОРОБЕЙ</w:t>
        <w:tab/>
        <w:t>ОВ</w:t>
        <w:tab/>
        <w:t>4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66</w:t>
        <w:tab/>
        <w:t>32903</w:t>
        <w:tab/>
        <w:t>16.11.2015</w:t>
        <w:tab/>
        <w:t>ШТЕПЕНКО</w:t>
        <w:tab/>
        <w:t>МО</w:t>
        <w:tab/>
        <w:t>1</w:t>
        <w:tab/>
        <w:t>УБД, залучені до АТО</w:t>
        <w:tab/>
        <w:t>16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67</w:t>
        <w:tab/>
        <w:t>35150</w:t>
        <w:tab/>
        <w:t>30.11.2015</w:t>
        <w:tab/>
        <w:t>ЧАЛИЙ</w:t>
        <w:tab/>
        <w:t>ПМ</w:t>
        <w:tab/>
        <w:t>1</w:t>
        <w:tab/>
        <w:t>УБД, залучені до АТО</w:t>
        <w:tab/>
        <w:t>30.11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8</w:t>
        <w:tab/>
        <w:t>32904</w:t>
        <w:tab/>
        <w:t>02.12.2015</w:t>
        <w:tab/>
        <w:t>БУРЛАК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69</w:t>
        <w:tab/>
        <w:t>32905</w:t>
        <w:tab/>
        <w:t>02.12.2015</w:t>
        <w:tab/>
        <w:t>ДАВИД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0</w:t>
        <w:tab/>
        <w:t>32906</w:t>
        <w:tab/>
        <w:t>02.12.2015</w:t>
        <w:tab/>
        <w:t>ТРЕТЯК</w:t>
        <w:tab/>
        <w:t>СО</w:t>
        <w:tab/>
        <w:t>4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1</w:t>
        <w:tab/>
        <w:t>32907</w:t>
        <w:tab/>
        <w:t>02.12.2015</w:t>
        <w:tab/>
        <w:t>ЖЕЛЕЗНА-КАРПЕНК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2</w:t>
        <w:tab/>
        <w:t>32908</w:t>
        <w:tab/>
        <w:t>02.12.2015</w:t>
        <w:tab/>
        <w:t>ПАНФІЛОВА</w:t>
        <w:tab/>
        <w:t>І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3</w:t>
        <w:tab/>
        <w:t>32909</w:t>
        <w:tab/>
        <w:t>02.12.2015</w:t>
        <w:tab/>
        <w:t>МІРОШНИЧЕНКО</w:t>
        <w:tab/>
        <w:t>ДЄ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4</w:t>
        <w:tab/>
        <w:t>32910</w:t>
        <w:tab/>
        <w:t>02.12.2015</w:t>
        <w:tab/>
        <w:t>СОБЧЕНКО</w:t>
        <w:tab/>
        <w:t>КА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5</w:t>
        <w:tab/>
        <w:t>32911</w:t>
        <w:tab/>
        <w:t>02.12.2015</w:t>
        <w:tab/>
        <w:t>ЖУТНИК</w:t>
        <w:tab/>
        <w:t>ЮВ</w:t>
        <w:tab/>
        <w:t>8</w:t>
        <w:tab/>
        <w:t>багатодітні сім’ї</w:t>
        <w:tab/>
        <w:t>02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6</w:t>
        <w:tab/>
        <w:t>32912</w:t>
        <w:tab/>
        <w:t>02.12.2015</w:t>
        <w:tab/>
        <w:t>ОРЛОВА</w:t>
        <w:tab/>
        <w:t>Т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7</w:t>
        <w:tab/>
        <w:t>34624</w:t>
        <w:tab/>
        <w:t>24.12.2015</w:t>
        <w:tab/>
        <w:t>БЛАЖЧУК</w:t>
        <w:tab/>
        <w:t>ВА</w:t>
        <w:tab/>
        <w:t>3</w:t>
        <w:tab/>
        <w:t>УБД, залучені до АТО</w:t>
        <w:tab/>
        <w:t>24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78</w:t>
        <w:tab/>
        <w:t>32913</w:t>
        <w:tab/>
        <w:t>29.12.2015</w:t>
        <w:tab/>
        <w:t>ВАСИЛЬЄВ</w:t>
        <w:tab/>
        <w:t>Д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79</w:t>
        <w:tab/>
        <w:t>32914</w:t>
        <w:tab/>
        <w:t>29.12.2015</w:t>
        <w:tab/>
        <w:t>БОЙКО</w:t>
        <w:tab/>
        <w:t>ВГ</w:t>
        <w:tab/>
        <w:t>1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0</w:t>
        <w:tab/>
        <w:t>32915</w:t>
        <w:tab/>
        <w:t>29.12.2015</w:t>
        <w:tab/>
        <w:t>ГУЗУН</w:t>
        <w:tab/>
        <w:t>С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81</w:t>
        <w:tab/>
        <w:t>32916</w:t>
        <w:tab/>
        <w:t>29.12.2015</w:t>
        <w:tab/>
        <w:t>СКОПНЕНКО</w:t>
        <w:tab/>
        <w:t>ІМ</w:t>
        <w:tab/>
        <w:t>5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2</w:t>
        <w:tab/>
        <w:t>32917</w:t>
        <w:tab/>
        <w:t>29.12.2015</w:t>
        <w:tab/>
        <w:t>КОЧУБЕЙ</w:t>
        <w:tab/>
        <w:t>К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3</w:t>
        <w:tab/>
        <w:t>32919</w:t>
        <w:tab/>
        <w:t>29.12.2015</w:t>
        <w:tab/>
        <w:t>НОВАК</w:t>
        <w:tab/>
        <w:t>О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4</w:t>
        <w:tab/>
        <w:t>32920</w:t>
        <w:tab/>
        <w:t>29.12.2015</w:t>
        <w:tab/>
        <w:t>КУЗЬМЕ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5</w:t>
        <w:tab/>
        <w:t>32922</w:t>
        <w:tab/>
        <w:t>29.12.2015</w:t>
        <w:tab/>
        <w:t>ДВОРОВЕНКО</w:t>
        <w:tab/>
        <w:t>І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6</w:t>
        <w:tab/>
        <w:t>32923</w:t>
        <w:tab/>
        <w:t>29.12.2015</w:t>
        <w:tab/>
        <w:t>ШУРДА</w:t>
        <w:tab/>
        <w:t>ВВ</w:t>
        <w:tab/>
        <w:t>3</w:t>
        <w:tab/>
        <w:t>поліцейські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87</w:t>
        <w:tab/>
        <w:t>32924</w:t>
        <w:tab/>
        <w:t>29.12.2015</w:t>
        <w:tab/>
        <w:t>УСТИМЕНКО</w:t>
        <w:tab/>
        <w:t>ВО</w:t>
        <w:tab/>
        <w:t>2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88</w:t>
        <w:tab/>
        <w:t>32925</w:t>
        <w:tab/>
        <w:t>29.12.2015</w:t>
        <w:tab/>
        <w:t>МАРАСІН</w:t>
        <w:tab/>
        <w:t>РЮ</w:t>
        <w:tab/>
        <w:t>4</w:t>
        <w:tab/>
        <w:t>УБД, залучені до АТО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89</w:t>
        <w:tab/>
        <w:t>32930</w:t>
        <w:tab/>
        <w:t>29.12.2015</w:t>
        <w:tab/>
        <w:t>ХИЖНЯК</w:t>
        <w:tab/>
        <w:t>С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0</w:t>
        <w:tab/>
        <w:t>32931</w:t>
        <w:tab/>
        <w:t>29.12.2015</w:t>
        <w:tab/>
        <w:t>БАЙРАК</w:t>
        <w:tab/>
        <w:t>ЛВ</w:t>
        <w:tab/>
        <w:t>2</w:t>
        <w:tab/>
        <w:t>наук.-пед.працівн.</w:t>
        <w:tab/>
        <w:t>29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1</w:t>
        <w:tab/>
        <w:t>32932</w:t>
        <w:tab/>
        <w:t>29.12.2015</w:t>
        <w:tab/>
        <w:t>КОСНІЦЬКИЙ</w:t>
        <w:tab/>
        <w:t>МА</w:t>
        <w:tab/>
        <w:t>1</w:t>
        <w:tab/>
        <w:t>ос.з інв,учасники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2</w:t>
        <w:tab/>
        <w:t>32933</w:t>
        <w:tab/>
        <w:t>31.12.2015</w:t>
        <w:tab/>
        <w:t>НАХАНЬК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3</w:t>
        <w:tab/>
        <w:t>32934</w:t>
        <w:tab/>
        <w:t>31.12.2015</w:t>
        <w:tab/>
        <w:t>ДОРОШЕНКО</w:t>
        <w:tab/>
        <w:t>ЮВ</w:t>
        <w:tab/>
        <w:t>1</w:t>
        <w:tab/>
        <w:t>постр.ЧАЕС 2 кат.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4</w:t>
        <w:tab/>
        <w:t>32936</w:t>
        <w:tab/>
        <w:t>31.12.2015</w:t>
        <w:tab/>
        <w:t>МИРОНОВИЧ</w:t>
        <w:tab/>
        <w:t>Н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5</w:t>
        <w:tab/>
        <w:t>32937</w:t>
        <w:tab/>
        <w:t>31.12.2015</w:t>
        <w:tab/>
        <w:t>ГОРДІЄНКО</w:t>
        <w:tab/>
        <w:t>ВП</w:t>
        <w:tab/>
        <w:t>5</w:t>
        <w:tab/>
        <w:t>багатодітні сім’ї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6</w:t>
        <w:tab/>
        <w:t>32938</w:t>
        <w:tab/>
        <w:t>31.12.2015</w:t>
        <w:tab/>
        <w:t>НАУМЕЦЬ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7</w:t>
        <w:tab/>
        <w:t>32939</w:t>
        <w:tab/>
        <w:t>31.12.2015</w:t>
        <w:tab/>
        <w:t>ЯРОШ</w:t>
        <w:tab/>
        <w:t>ОМ</w:t>
        <w:tab/>
        <w:t>4</w:t>
        <w:tab/>
        <w:t>УБД, залучені до АТО</w:t>
        <w:tab/>
        <w:t>31.12.2015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5998</w:t>
        <w:tab/>
        <w:t>29944Б</w:t>
        <w:tab/>
        <w:t>20.01.2016</w:t>
        <w:tab/>
        <w:t>ТРУШ</w:t>
        <w:tab/>
        <w:t>Г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5999</w:t>
        <w:tab/>
        <w:t>32940</w:t>
        <w:tab/>
        <w:t>20.01.2016</w:t>
        <w:tab/>
        <w:t>КОТЕНКО</w:t>
        <w:tab/>
        <w:t>МВ</w:t>
        <w:tab/>
        <w:t>5</w:t>
        <w:tab/>
        <w:t>наук.-пед.працівн.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00</w:t>
        <w:tab/>
        <w:t>32941</w:t>
        <w:tab/>
        <w:t>20.01.2016</w:t>
        <w:tab/>
        <w:t>НОСОВ</w:t>
        <w:tab/>
        <w:t>АГ</w:t>
        <w:tab/>
        <w:t>3</w:t>
        <w:tab/>
        <w:t>УБД, залучені до АТО</w:t>
        <w:tab/>
        <w:t>20.0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1</w:t>
        <w:tab/>
        <w:t>32943</w:t>
        <w:tab/>
        <w:t>03.02.2016</w:t>
        <w:tab/>
        <w:t>ЛЕБЕДЄВА</w:t>
        <w:tab/>
        <w:t>Г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2</w:t>
        <w:tab/>
        <w:t>32944</w:t>
        <w:tab/>
        <w:t>03.02.2016</w:t>
        <w:tab/>
        <w:t>СОКОЛОВСЬКА</w:t>
        <w:tab/>
        <w:t>Н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3</w:t>
        <w:tab/>
        <w:t>32945</w:t>
        <w:tab/>
        <w:t>03.02.2016</w:t>
        <w:tab/>
        <w:t>ЦУРКАН</w:t>
        <w:tab/>
        <w:t>М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4</w:t>
        <w:tab/>
        <w:t>32948</w:t>
        <w:tab/>
        <w:t>03.02.2016</w:t>
        <w:tab/>
        <w:t>ЮЩЕНКО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5</w:t>
        <w:tab/>
        <w:t>32949</w:t>
        <w:tab/>
        <w:t>03.02.2016</w:t>
        <w:tab/>
        <w:t>РУДНИЦЬКИЙ</w:t>
        <w:tab/>
        <w:t>Б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6</w:t>
        <w:tab/>
        <w:t>32950</w:t>
        <w:tab/>
        <w:t>03.02.2016</w:t>
        <w:tab/>
        <w:t>ЗУБАШОВА</w:t>
        <w:tab/>
        <w:t>ДІ</w:t>
        <w:tab/>
        <w:t>2</w:t>
        <w:tab/>
        <w:t>Діти-сироти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7</w:t>
        <w:tab/>
        <w:t>32951</w:t>
        <w:tab/>
        <w:t>03.02.2016</w:t>
        <w:tab/>
        <w:t>КОБЕЦЬ</w:t>
        <w:tab/>
        <w:t>ММ</w:t>
        <w:tab/>
        <w:t>1</w:t>
        <w:tab/>
        <w:t>поліцейські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8</w:t>
        <w:tab/>
        <w:t>32952</w:t>
        <w:tab/>
        <w:t>03.02.2016</w:t>
        <w:tab/>
        <w:t>ДАЦЮК</w:t>
        <w:tab/>
        <w:t>ММ</w:t>
        <w:tab/>
        <w:t>7</w:t>
        <w:tab/>
        <w:t>багатодіт.5_та3</w:t>
        <w:tab/>
        <w:t>03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09</w:t>
        <w:tab/>
        <w:t>26478</w:t>
        <w:tab/>
        <w:t>05.02.2016</w:t>
        <w:tab/>
        <w:t>ЗЕРАІЯ</w:t>
        <w:tab/>
        <w:t>ІВ</w:t>
        <w:tab/>
        <w:t>1</w:t>
        <w:tab/>
        <w:t>поліцейські</w:t>
        <w:tab/>
        <w:t>19.08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10</w:t>
        <w:tab/>
        <w:t>32953</w:t>
        <w:tab/>
        <w:t>19.02.2016</w:t>
        <w:tab/>
        <w:t>КОНЮХ</w:t>
        <w:tab/>
        <w:t>ОО</w:t>
        <w:tab/>
        <w:t>3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1</w:t>
        <w:tab/>
        <w:t>32954</w:t>
        <w:tab/>
        <w:t>19.02.2016</w:t>
        <w:tab/>
        <w:t>МОСКОВЧЕНКО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12</w:t>
        <w:tab/>
        <w:t>32955</w:t>
        <w:tab/>
        <w:t>19.02.2016</w:t>
        <w:tab/>
        <w:t>БОЙКО</w:t>
        <w:tab/>
        <w:t>ЗА</w:t>
        <w:tab/>
        <w:t>7</w:t>
        <w:tab/>
        <w:t>багатодітні сім’ї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13</w:t>
        <w:tab/>
        <w:t>32956</w:t>
        <w:tab/>
        <w:t>19.02.2016</w:t>
        <w:tab/>
        <w:t>ЯРОВИЙ</w:t>
        <w:tab/>
        <w:t>ГВ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14</w:t>
        <w:tab/>
        <w:t>32957</w:t>
        <w:tab/>
        <w:t>19.02.2016</w:t>
        <w:tab/>
        <w:t>КЕРІМОВ</w:t>
        <w:tab/>
        <w:t>АА</w:t>
        <w:tab/>
        <w:t>4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5</w:t>
        <w:tab/>
        <w:t>32958</w:t>
        <w:tab/>
        <w:t>19.02.2016</w:t>
        <w:tab/>
        <w:t>ЛУКІНА</w:t>
        <w:tab/>
        <w:t>Л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6</w:t>
        <w:tab/>
        <w:t>32959</w:t>
        <w:tab/>
        <w:t>19.02.2016</w:t>
        <w:tab/>
        <w:t>ДУБЕНЕЦЬ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17</w:t>
        <w:tab/>
        <w:t>32960</w:t>
        <w:tab/>
        <w:t>19.02.2016</w:t>
        <w:tab/>
        <w:t>ДАВИДЕНКО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18</w:t>
        <w:tab/>
        <w:t>32961</w:t>
        <w:tab/>
        <w:t>19.02.2016</w:t>
        <w:tab/>
        <w:t>МОРОЗ</w:t>
        <w:tab/>
        <w:t>ОЙ</w:t>
        <w:tab/>
        <w:t>1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19</w:t>
        <w:tab/>
        <w:t>32962</w:t>
        <w:tab/>
        <w:t>19.02.2016</w:t>
        <w:tab/>
        <w:t>ГУДЗЬ</w:t>
        <w:tab/>
        <w:t>СВ</w:t>
        <w:tab/>
        <w:t>3</w:t>
        <w:tab/>
        <w:t>УБД, залучені до АТО</w:t>
        <w:tab/>
        <w:t>19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0</w:t>
        <w:tab/>
        <w:t>32964</w:t>
        <w:tab/>
        <w:t>26.02.2016</w:t>
        <w:tab/>
        <w:t>МЕГЕДЬ</w:t>
        <w:tab/>
        <w:t>А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21</w:t>
        <w:tab/>
        <w:t>32965</w:t>
        <w:tab/>
        <w:t>26.02.2016</w:t>
        <w:tab/>
        <w:t>ПІДБОРСЬКА</w:t>
        <w:tab/>
        <w:t>ІВ</w:t>
        <w:tab/>
        <w:t>1</w:t>
        <w:tab/>
        <w:t>наук.-пед.працівн.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2</w:t>
        <w:tab/>
        <w:t>32968</w:t>
        <w:tab/>
        <w:t>26.02.2016</w:t>
        <w:tab/>
        <w:t>ПАСТОЩУК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3</w:t>
        <w:tab/>
        <w:t>32969</w:t>
        <w:tab/>
        <w:t>26.02.2016</w:t>
        <w:tab/>
        <w:t>КОВАЛЬЧУК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4</w:t>
        <w:tab/>
        <w:t>32970</w:t>
        <w:tab/>
        <w:t>26.02.2016</w:t>
        <w:tab/>
        <w:t>ШЕСТОПАЛ</w:t>
        <w:tab/>
        <w:t>ТІ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25</w:t>
        <w:tab/>
        <w:t>32971</w:t>
        <w:tab/>
        <w:t>26.02.2016</w:t>
        <w:tab/>
        <w:t>ПЕНЧАК</w:t>
        <w:tab/>
        <w:t>ВА</w:t>
        <w:tab/>
        <w:t>1</w:t>
        <w:tab/>
        <w:t>УБД, залучені до АТО</w:t>
        <w:tab/>
        <w:t>26.0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26</w:t>
        <w:tab/>
        <w:t>32972</w:t>
        <w:tab/>
        <w:t>11.03.2016</w:t>
        <w:tab/>
        <w:t>ВЕСЕЛКОВА</w:t>
        <w:tab/>
        <w:t>ТМ</w:t>
        <w:tab/>
        <w:t>4</w:t>
        <w:tab/>
        <w:t>багатодітні сім’ї</w:t>
        <w:tab/>
        <w:t>11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7</w:t>
        <w:tab/>
        <w:t>32973</w:t>
        <w:tab/>
        <w:t>11.03.2016</w:t>
        <w:tab/>
        <w:t>ЛОГВИНЕНКО</w:t>
        <w:tab/>
        <w:t>І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28</w:t>
        <w:tab/>
        <w:t>32976</w:t>
        <w:tab/>
        <w:t>25.03.2016</w:t>
        <w:tab/>
        <w:t>ШАФРАЙ</w:t>
        <w:tab/>
        <w:t>ОВ</w:t>
        <w:tab/>
        <w:t>1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29</w:t>
        <w:tab/>
        <w:t>32977</w:t>
        <w:tab/>
        <w:t>25.03.2016</w:t>
        <w:tab/>
        <w:t>ЗОЗУЛЯ</w:t>
        <w:tab/>
        <w:t>Н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0</w:t>
        <w:tab/>
        <w:t>32979</w:t>
        <w:tab/>
        <w:t>25.03.2016</w:t>
        <w:tab/>
        <w:t>ПАЛАЖЕВИЧ</w:t>
        <w:tab/>
        <w:t>ММ</w:t>
        <w:tab/>
        <w:t>6</w:t>
        <w:tab/>
        <w:t>багатодітні сім’ї</w:t>
        <w:tab/>
        <w:t>25.03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1</w:t>
        <w:tab/>
        <w:t>32980</w:t>
        <w:tab/>
        <w:t>25.03.2016</w:t>
        <w:tab/>
        <w:t>УСАЧ</w:t>
        <w:tab/>
        <w:t>С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2</w:t>
        <w:tab/>
        <w:t>32982</w:t>
        <w:tab/>
        <w:t>25.03.2016</w:t>
        <w:tab/>
        <w:t>ІЛЬНІЦЬКА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3</w:t>
        <w:tab/>
        <w:t>33188</w:t>
        <w:tab/>
        <w:t>25.03.2016</w:t>
        <w:tab/>
        <w:t>ТКАЧУК</w:t>
        <w:tab/>
        <w:t>ВП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4</w:t>
        <w:tab/>
        <w:t>32983</w:t>
        <w:tab/>
        <w:t>12.04.2016</w:t>
        <w:tab/>
        <w:t>ТКАЧЕНКО</w:t>
        <w:tab/>
        <w:t>ЛВ</w:t>
        <w:tab/>
        <w:t>2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5</w:t>
        <w:tab/>
        <w:t>32984</w:t>
        <w:tab/>
        <w:t>12.04.2016</w:t>
        <w:tab/>
        <w:t>ПРИТУЛЬСЬКИЙ</w:t>
        <w:tab/>
        <w:t>ОІ</w:t>
        <w:tab/>
        <w:t>1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6</w:t>
        <w:tab/>
        <w:t>32985</w:t>
        <w:tab/>
        <w:t>12.04.2016</w:t>
        <w:tab/>
        <w:t>БОНДАРЕНКО</w:t>
        <w:tab/>
        <w:t>РА</w:t>
        <w:tab/>
        <w:t>3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37</w:t>
        <w:tab/>
        <w:t>32986</w:t>
        <w:tab/>
        <w:t>12.04.2016</w:t>
        <w:tab/>
        <w:t>ДУХНИЧ</w:t>
        <w:tab/>
        <w:t>ОВ</w:t>
        <w:tab/>
        <w:t>1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8</w:t>
        <w:tab/>
        <w:t>32987</w:t>
        <w:tab/>
        <w:t>12.04.2016</w:t>
        <w:tab/>
        <w:t>ВОРОБЙОВА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39</w:t>
        <w:tab/>
        <w:t>32989</w:t>
        <w:tab/>
        <w:t>12.04.2016</w:t>
        <w:tab/>
        <w:t>ГОРОБЕЦЬ</w:t>
        <w:tab/>
        <w:t>ІВ</w:t>
        <w:tab/>
        <w:t>1</w:t>
        <w:tab/>
        <w:t>поліцейські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0</w:t>
        <w:tab/>
        <w:t>32990</w:t>
        <w:tab/>
        <w:t>12.04.2016</w:t>
        <w:tab/>
        <w:t>ХОРОШКОВ</w:t>
        <w:tab/>
        <w:t>ВЮ</w:t>
        <w:tab/>
        <w:t>6</w:t>
        <w:tab/>
        <w:t>УБД, залучені до АТО</w:t>
        <w:tab/>
        <w:t>12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1</w:t>
        <w:tab/>
        <w:t>32991</w:t>
        <w:tab/>
        <w:t>12.04.2016</w:t>
        <w:tab/>
        <w:t>ГЛАДКІХ</w:t>
        <w:tab/>
        <w:t>М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2</w:t>
        <w:tab/>
        <w:t>32992</w:t>
        <w:tab/>
        <w:t>12.04.2016</w:t>
        <w:tab/>
        <w:t>ПОПРОЦЬК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3</w:t>
        <w:tab/>
        <w:t>32994</w:t>
        <w:tab/>
        <w:t>29.04.2016</w:t>
        <w:tab/>
        <w:t>ПАЛАМАРЧУК</w:t>
        <w:tab/>
        <w:t>ВІ</w:t>
        <w:tab/>
        <w:t>2</w:t>
        <w:tab/>
        <w:t>постр.ЧАЕС 1 кат.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4</w:t>
        <w:tab/>
        <w:t>32995</w:t>
        <w:tab/>
        <w:t>29.04.2016</w:t>
        <w:tab/>
        <w:t>КРАВЧЕНКО</w:t>
        <w:tab/>
        <w:t>ОВ</w:t>
        <w:tab/>
        <w:t>2</w:t>
        <w:tab/>
        <w:t>ос.з інв.в.(вик.в/сл.)</w:t>
        <w:tab/>
        <w:t>29.04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5</w:t>
        <w:tab/>
        <w:t>32996</w:t>
        <w:tab/>
        <w:t>29.04.2016</w:t>
        <w:tab/>
        <w:t>НИКИФОРУК</w:t>
        <w:tab/>
        <w:t>І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6</w:t>
        <w:tab/>
        <w:t>32997</w:t>
        <w:tab/>
        <w:t>29.04.2016</w:t>
        <w:tab/>
        <w:t>ДЖАВАЛЮК</w:t>
        <w:tab/>
        <w:t>Н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7</w:t>
        <w:tab/>
        <w:t>32998</w:t>
        <w:tab/>
        <w:t>29.04.2016</w:t>
        <w:tab/>
        <w:t>РЕЗВІН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48</w:t>
        <w:tab/>
        <w:t>32999</w:t>
        <w:tab/>
        <w:t>29.04.2016</w:t>
        <w:tab/>
        <w:t>НЕЧИПОРУК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49</w:t>
        <w:tab/>
        <w:t>33001</w:t>
        <w:tab/>
        <w:t>13.05.2016</w:t>
        <w:tab/>
        <w:t>М'ЯГКИЙ</w:t>
        <w:tab/>
        <w:t>ДМ</w:t>
        <w:tab/>
        <w:t>1</w:t>
        <w:tab/>
        <w:t>УБД, залучені до АТО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0</w:t>
        <w:tab/>
        <w:t>33002</w:t>
        <w:tab/>
        <w:t>13.05.2016</w:t>
        <w:tab/>
        <w:t>БОРМАТОВ</w:t>
        <w:tab/>
        <w:t>ВВ</w:t>
        <w:tab/>
        <w:t>1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1</w:t>
        <w:tab/>
        <w:t>33004</w:t>
        <w:tab/>
        <w:t>13.05.2016</w:t>
        <w:tab/>
        <w:t>МАТЄВА</w:t>
        <w:tab/>
        <w:t>ВР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2</w:t>
        <w:tab/>
        <w:t>33005</w:t>
        <w:tab/>
        <w:t>13.05.2016</w:t>
        <w:tab/>
        <w:t>ГУЦАЛО</w:t>
        <w:tab/>
        <w:t>ВВ</w:t>
        <w:tab/>
        <w:t>3</w:t>
        <w:tab/>
        <w:t>поліцейські</w:t>
        <w:tab/>
        <w:t>13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3</w:t>
        <w:tab/>
        <w:t>33522</w:t>
        <w:tab/>
        <w:t>17.05.2016</w:t>
        <w:tab/>
        <w:t>КОЛЕСНИК</w:t>
        <w:tab/>
        <w:t>ЄІ</w:t>
        <w:tab/>
        <w:t>1</w:t>
        <w:tab/>
        <w:t>поліцейські</w:t>
        <w:tab/>
        <w:t>17.05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4</w:t>
        <w:tab/>
        <w:t>33007</w:t>
        <w:tab/>
        <w:t>02.06.2016</w:t>
        <w:tab/>
        <w:t>ГОРЯНСЬКИЙ</w:t>
        <w:tab/>
        <w:t>А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5</w:t>
        <w:tab/>
        <w:t>33008</w:t>
        <w:tab/>
        <w:t>02.06.2016</w:t>
        <w:tab/>
        <w:t>ТИМЧЕНКО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6</w:t>
        <w:tab/>
        <w:t>33009</w:t>
        <w:tab/>
        <w:t>02.06.2016</w:t>
        <w:tab/>
        <w:t>БАРЗАК</w:t>
        <w:tab/>
        <w:t>МО</w:t>
        <w:tab/>
        <w:t>3</w:t>
        <w:tab/>
        <w:t>поліцейські</w:t>
        <w:tab/>
        <w:t>02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57</w:t>
        <w:tab/>
        <w:t>24477</w:t>
        <w:tab/>
        <w:t>03.06.2016</w:t>
        <w:tab/>
        <w:t>БАСІК</w:t>
        <w:tab/>
        <w:t>МВ</w:t>
        <w:tab/>
        <w:t>3</w:t>
        <w:tab/>
        <w:t>СЗ учасників АТО</w:t>
        <w:tab/>
        <w:t>24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58</w:t>
        <w:tab/>
        <w:t>33010</w:t>
        <w:tab/>
        <w:t>03.06.2016</w:t>
        <w:tab/>
        <w:t>МАРКОВИЧ</w:t>
        <w:tab/>
        <w:t>ДД</w:t>
        <w:tab/>
        <w:t>1</w:t>
        <w:tab/>
        <w:t>поліцейські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59</w:t>
        <w:tab/>
        <w:t>33011</w:t>
        <w:tab/>
        <w:t>03.06.2016</w:t>
        <w:tab/>
        <w:t>ХРАМЦОВ</w:t>
        <w:tab/>
        <w:t>РВ</w:t>
        <w:tab/>
        <w:t>1</w:t>
        <w:tab/>
        <w:t>УБД, залучені до АТО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60</w:t>
        <w:tab/>
        <w:t>33012</w:t>
        <w:tab/>
        <w:t>03.06.2016</w:t>
        <w:tab/>
        <w:t>КОНДОР</w:t>
        <w:tab/>
        <w:t>МС</w:t>
        <w:tab/>
        <w:t>1</w:t>
        <w:tab/>
        <w:t>УБД, залучені до АТО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1</w:t>
        <w:tab/>
        <w:t>33015</w:t>
        <w:tab/>
        <w:t>03.06.2016</w:t>
        <w:tab/>
        <w:t>СИДОРУК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62</w:t>
        <w:tab/>
        <w:t>33016</w:t>
        <w:tab/>
        <w:t>03.06.2016</w:t>
        <w:tab/>
        <w:t>ВОЛКОВА</w:t>
        <w:tab/>
        <w:t>АМ</w:t>
        <w:tab/>
        <w:t>2</w:t>
        <w:tab/>
        <w:t>наук.-пед.працівн.</w:t>
        <w:tab/>
        <w:t>03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63</w:t>
        <w:tab/>
        <w:t>33018</w:t>
        <w:tab/>
        <w:t>15.06.2016</w:t>
        <w:tab/>
        <w:t>МЕЛЬНИК</w:t>
        <w:tab/>
        <w:t>АЯ</w:t>
        <w:tab/>
        <w:t>1</w:t>
        <w:tab/>
        <w:t>УБД, залучені до АТО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64</w:t>
        <w:tab/>
        <w:t>33020</w:t>
        <w:tab/>
        <w:t>15.06.2016</w:t>
        <w:tab/>
        <w:t>ВЕРЖИКІВСЬКА</w:t>
        <w:tab/>
        <w:t>ОБ</w:t>
        <w:tab/>
        <w:t>1</w:t>
        <w:tab/>
        <w:t>наук.-пед.працівн.</w:t>
        <w:tab/>
        <w:t>15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5</w:t>
        <w:tab/>
        <w:t>33022</w:t>
        <w:tab/>
        <w:t>30.06.2016</w:t>
        <w:tab/>
        <w:t>БАБИК</w:t>
        <w:tab/>
        <w:t>ВМ</w:t>
        <w:tab/>
        <w:t>1</w:t>
        <w:tab/>
        <w:t>поліцейські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66</w:t>
        <w:tab/>
        <w:t>33023</w:t>
        <w:tab/>
        <w:t>30.06.2016</w:t>
        <w:tab/>
        <w:t>КАРПІНСЬКИЙ</w:t>
        <w:tab/>
        <w:t>ЛВ</w:t>
        <w:tab/>
        <w:t>1</w:t>
        <w:tab/>
        <w:t>УБД, залучені до АТО</w:t>
        <w:tab/>
        <w:t>30.06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7</w:t>
        <w:tab/>
        <w:t>33024</w:t>
        <w:tab/>
        <w:t>30.06.2016</w:t>
        <w:tab/>
        <w:t>ГРИНЬКІВ</w:t>
        <w:tab/>
        <w:t>П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8</w:t>
        <w:tab/>
        <w:t>33025</w:t>
        <w:tab/>
        <w:t>30.06.2016</w:t>
        <w:tab/>
        <w:t>ЗАІКА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69</w:t>
        <w:tab/>
        <w:t>33026</w:t>
        <w:tab/>
        <w:t>30.06.2016</w:t>
        <w:tab/>
        <w:t>ЛЕМІШ</w:t>
        <w:tab/>
        <w:t>НЛ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0</w:t>
        <w:tab/>
        <w:t>33027</w:t>
        <w:tab/>
        <w:t>08.07.2016</w:t>
        <w:tab/>
        <w:t>ГАЛА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1</w:t>
        <w:tab/>
        <w:t>33028</w:t>
        <w:tab/>
        <w:t>08.07.2016</w:t>
        <w:tab/>
        <w:t>КОЛІСНІЧЕНКО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2</w:t>
        <w:tab/>
        <w:t>33029</w:t>
        <w:tab/>
        <w:t>08.07.2016</w:t>
        <w:tab/>
        <w:t>СИНИЦЯ</w:t>
        <w:tab/>
        <w:t>І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3</w:t>
        <w:tab/>
        <w:t>33030</w:t>
        <w:tab/>
        <w:t>08.07.2016</w:t>
        <w:tab/>
        <w:t>ТЕРЕЩЕНКО</w:t>
        <w:tab/>
        <w:t>Т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74</w:t>
        <w:tab/>
        <w:t>33031</w:t>
        <w:tab/>
        <w:t>08.07.2016</w:t>
        <w:tab/>
        <w:t>БОРОВІК</w:t>
        <w:tab/>
        <w:t>ІВ</w:t>
        <w:tab/>
        <w:t>4</w:t>
        <w:tab/>
        <w:t>наук.-пед.працівн.</w:t>
        <w:tab/>
        <w:t>08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5</w:t>
        <w:tab/>
        <w:t>33033</w:t>
        <w:tab/>
        <w:t>08.07.2016</w:t>
        <w:tab/>
        <w:t>ТАРАНЕНКО</w:t>
        <w:tab/>
        <w:t>А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6</w:t>
        <w:tab/>
        <w:t>33034</w:t>
        <w:tab/>
        <w:t>08.07.2016</w:t>
        <w:tab/>
        <w:t>САРАХМАН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7</w:t>
        <w:tab/>
        <w:t>33035</w:t>
        <w:tab/>
        <w:t>14.07.2016</w:t>
        <w:tab/>
        <w:t>УНЯТОВИЧ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78</w:t>
        <w:tab/>
        <w:t>33036</w:t>
        <w:tab/>
        <w:t>14.07.2016</w:t>
        <w:tab/>
        <w:t>КРАВЧЕНКО</w:t>
        <w:tab/>
        <w:t>С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79</w:t>
        <w:tab/>
        <w:t>33037</w:t>
        <w:tab/>
        <w:t>14.07.2016</w:t>
        <w:tab/>
        <w:t>КОЗЕЛ</w:t>
        <w:tab/>
        <w:t>АП</w:t>
        <w:tab/>
        <w:t>3</w:t>
        <w:tab/>
        <w:t>наук.-пед.працівн.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80</w:t>
        <w:tab/>
        <w:t>33038</w:t>
        <w:tab/>
        <w:t>14.07.2016</w:t>
        <w:tab/>
        <w:t>ЗАХАРЧЕНКО</w:t>
        <w:tab/>
        <w:t>СГ</w:t>
        <w:tab/>
        <w:t>1</w:t>
        <w:tab/>
        <w:t>УБД, залучені до АТО</w:t>
        <w:tab/>
        <w:t>14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1</w:t>
        <w:tab/>
        <w:t>33039</w:t>
        <w:tab/>
        <w:t>14.07.2016</w:t>
        <w:tab/>
        <w:t>НІКОЛАЄВА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2</w:t>
        <w:tab/>
        <w:t>33040</w:t>
        <w:tab/>
        <w:t>14.07.2016</w:t>
        <w:tab/>
        <w:t>СОКУР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3</w:t>
        <w:tab/>
        <w:t>33041</w:t>
        <w:tab/>
        <w:t>14.07.2016</w:t>
        <w:tab/>
        <w:t>БУРЯК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4</w:t>
        <w:tab/>
        <w:t>33044</w:t>
        <w:tab/>
        <w:t>25.07.2016</w:t>
        <w:tab/>
        <w:t>ОБМАНЕЦЬ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5</w:t>
        <w:tab/>
        <w:t>33045</w:t>
        <w:tab/>
        <w:t>25.07.2016</w:t>
        <w:tab/>
        <w:t>ХОДАНЬ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6</w:t>
        <w:tab/>
        <w:t>33046</w:t>
        <w:tab/>
        <w:t>25.07.2016</w:t>
        <w:tab/>
        <w:t>КОРОЛЬ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7</w:t>
        <w:tab/>
        <w:t>33047</w:t>
        <w:tab/>
        <w:t>25.07.2016</w:t>
        <w:tab/>
        <w:t>ГУЛІЧ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88</w:t>
        <w:tab/>
        <w:t>33048</w:t>
        <w:tab/>
        <w:t>25.07.2016</w:t>
        <w:tab/>
        <w:t>ЧОВПІНЬ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89</w:t>
        <w:tab/>
        <w:t>33049</w:t>
        <w:tab/>
        <w:t>25.07.2016</w:t>
        <w:tab/>
        <w:t>ЛУЦЕНКО</w:t>
        <w:tab/>
        <w:t>СГ</w:t>
        <w:tab/>
        <w:t>2</w:t>
        <w:tab/>
        <w:t>ос.з інв.в.(вик.в/сл.)</w:t>
        <w:tab/>
        <w:t>25.07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0</w:t>
        <w:tab/>
        <w:t>33050</w:t>
        <w:tab/>
        <w:t>25.07.2016</w:t>
        <w:tab/>
        <w:t>СТЕПАНОВ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91</w:t>
        <w:tab/>
        <w:t>35014</w:t>
        <w:tab/>
        <w:t>02.08.2016</w:t>
        <w:tab/>
        <w:t>БУЙВОЛЕНКО</w:t>
        <w:tab/>
        <w:t>ОЄ</w:t>
        <w:tab/>
        <w:t>3</w:t>
        <w:tab/>
        <w:t>УБД, залучені до АТО</w:t>
        <w:tab/>
        <w:t>02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2</w:t>
        <w:tab/>
        <w:t>33051</w:t>
        <w:tab/>
        <w:t>09.08.2016</w:t>
        <w:tab/>
        <w:t>ЦИГАНОК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3</w:t>
        <w:tab/>
        <w:t>33052</w:t>
        <w:tab/>
        <w:t>09.08.2016</w:t>
        <w:tab/>
        <w:t>АНІСІЧКІН</w:t>
        <w:tab/>
        <w:t>ЯА</w:t>
        <w:tab/>
        <w:t>2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4</w:t>
        <w:tab/>
        <w:t>33053</w:t>
        <w:tab/>
        <w:t>09.08.2016</w:t>
        <w:tab/>
        <w:t>ВОЙТОВИЧ</w:t>
        <w:tab/>
        <w:t>Ю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5</w:t>
        <w:tab/>
        <w:t>33054</w:t>
        <w:tab/>
        <w:t>09.08.2016</w:t>
        <w:tab/>
        <w:t>СОБЧУК</w:t>
        <w:tab/>
        <w:t>ЮІ</w:t>
        <w:tab/>
        <w:t>1</w:t>
        <w:tab/>
        <w:t>поліцейські</w:t>
        <w:tab/>
        <w:t>09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96</w:t>
        <w:tab/>
        <w:t>31179Б</w:t>
        <w:tab/>
        <w:t>23.08.2016</w:t>
        <w:tab/>
        <w:t>МИХАЙЛОВИН</w:t>
        <w:tab/>
        <w:t>РІ</w:t>
        <w:tab/>
        <w:t>1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7</w:t>
        <w:tab/>
        <w:t>33056</w:t>
        <w:tab/>
        <w:t>23.08.2016</w:t>
        <w:tab/>
        <w:t>БОНДАРЧУК</w:t>
        <w:tab/>
        <w:t>АС</w:t>
        <w:tab/>
        <w:t>3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098</w:t>
        <w:tab/>
        <w:t>33057</w:t>
        <w:tab/>
        <w:t>23.08.2016</w:t>
        <w:tab/>
        <w:t>ЛОПАТИНА-АРМАСА</w:t>
        <w:tab/>
        <w:t>О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099</w:t>
        <w:tab/>
        <w:t>33058</w:t>
        <w:tab/>
        <w:t>23.08.2016</w:t>
        <w:tab/>
        <w:t>МИХАЙЛОВСЬКИЙ</w:t>
        <w:tab/>
        <w:t>АВ</w:t>
        <w:tab/>
        <w:t>3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0</w:t>
        <w:tab/>
        <w:t>33059</w:t>
        <w:tab/>
        <w:t>23.08.2016</w:t>
        <w:tab/>
        <w:t>ЛИСОКОБИЛКА</w:t>
        <w:tab/>
        <w:t>ОО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01</w:t>
        <w:tab/>
        <w:t>33060</w:t>
        <w:tab/>
        <w:t>23.08.2016</w:t>
        <w:tab/>
        <w:t>БОРИСЕНКО</w:t>
        <w:tab/>
        <w:t>ЛВ</w:t>
        <w:tab/>
        <w:t>1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2</w:t>
        <w:tab/>
        <w:t>33063</w:t>
        <w:tab/>
        <w:t>23.08.2016</w:t>
        <w:tab/>
        <w:t>КОВТУН</w:t>
        <w:tab/>
        <w:t>В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3</w:t>
        <w:tab/>
        <w:t>33065</w:t>
        <w:tab/>
        <w:t>23.08.2016</w:t>
        <w:tab/>
        <w:t>ГРЕЧАНИК</w:t>
        <w:tab/>
        <w:t>ОВ</w:t>
        <w:tab/>
        <w:t>1</w:t>
        <w:tab/>
        <w:t>поліцейські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4</w:t>
        <w:tab/>
        <w:t>33068</w:t>
        <w:tab/>
        <w:t>23.08.2016</w:t>
        <w:tab/>
        <w:t>МОТРІНА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05</w:t>
        <w:tab/>
        <w:t>34688</w:t>
        <w:tab/>
        <w:t>23.08.2016</w:t>
        <w:tab/>
        <w:t>ЛИТВИШКО</w:t>
        <w:tab/>
        <w:t>ОВ</w:t>
        <w:tab/>
        <w:t>3</w:t>
        <w:tab/>
        <w:t>УБД, залучені до АТО</w:t>
        <w:tab/>
        <w:t>23.08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6</w:t>
        <w:tab/>
        <w:t>33069</w:t>
        <w:tab/>
        <w:t>15.09.2016</w:t>
        <w:tab/>
        <w:t>АНДРІЄНКО</w:t>
        <w:tab/>
        <w:t>Г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07</w:t>
        <w:tab/>
        <w:t>33071</w:t>
        <w:tab/>
        <w:t>15.09.2016</w:t>
        <w:tab/>
        <w:t>ПАСІКА</w:t>
        <w:tab/>
        <w:t>ЮП</w:t>
        <w:tab/>
        <w:t>3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08</w:t>
        <w:tab/>
        <w:t>33072</w:t>
        <w:tab/>
        <w:t>15.09.2016</w:t>
        <w:tab/>
        <w:t>БОНДАРЕНКО</w:t>
        <w:tab/>
        <w:t>ОВ</w:t>
        <w:tab/>
        <w:t>4</w:t>
        <w:tab/>
        <w:t>поліцейські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09</w:t>
        <w:tab/>
        <w:t>33073</w:t>
        <w:tab/>
        <w:t>15.09.2016</w:t>
        <w:tab/>
        <w:t>ВОЛОЩЕНКО</w:t>
        <w:tab/>
        <w:t>ЄЮ</w:t>
        <w:tab/>
        <w:t>3</w:t>
        <w:tab/>
        <w:t>УБД, залучені до АТО</w:t>
        <w:tab/>
        <w:t>15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0</w:t>
        <w:tab/>
        <w:t>33074</w:t>
        <w:tab/>
        <w:t>15.09.2016</w:t>
        <w:tab/>
        <w:t>ЯЦ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11</w:t>
        <w:tab/>
        <w:t>16996Б</w:t>
        <w:tab/>
        <w:t>18.09.2016</w:t>
        <w:tab/>
        <w:t>СЕМЕНЮК</w:t>
        <w:tab/>
        <w:t>ОВ</w:t>
        <w:tab/>
        <w:t>1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12</w:t>
        <w:tab/>
        <w:t>33076</w:t>
        <w:tab/>
        <w:t>28.09.2016</w:t>
        <w:tab/>
        <w:t>ХАРЧЕНКО</w:t>
        <w:tab/>
        <w:t>ВМ</w:t>
        <w:tab/>
        <w:t>4</w:t>
        <w:tab/>
        <w:t>постр.ЧАЕС 2 кат.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3</w:t>
        <w:tab/>
        <w:t>33080</w:t>
        <w:tab/>
        <w:t>28.09.2016</w:t>
        <w:tab/>
        <w:t>МАРЧУКОВ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14</w:t>
        <w:tab/>
        <w:t>33082</w:t>
        <w:tab/>
        <w:t>28.09.2016</w:t>
        <w:tab/>
        <w:t>КОСОВАН</w:t>
        <w:tab/>
        <w:t>ЮС</w:t>
        <w:tab/>
        <w:t>1</w:t>
        <w:tab/>
        <w:t>УБД, залучені до АТО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5</w:t>
        <w:tab/>
        <w:t>33083</w:t>
        <w:tab/>
        <w:t>28.09.2016</w:t>
        <w:tab/>
        <w:t>САВЧЕНКО</w:t>
        <w:tab/>
        <w:t>НІ</w:t>
        <w:tab/>
        <w:t>1</w:t>
        <w:tab/>
        <w:t>поліцейські</w:t>
        <w:tab/>
        <w:t>28.09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6</w:t>
        <w:tab/>
        <w:t>33084</w:t>
        <w:tab/>
        <w:t>28.09.2016</w:t>
        <w:tab/>
        <w:t>ЛИТВИНЕНКО</w:t>
        <w:tab/>
        <w:t>В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17</w:t>
        <w:tab/>
        <w:t>33085</w:t>
        <w:tab/>
        <w:t>17.10.2016</w:t>
        <w:tab/>
        <w:t>УЛЯНІЦЬКИЙ</w:t>
        <w:tab/>
        <w:t>АІ</w:t>
        <w:tab/>
        <w:t>3</w:t>
        <w:tab/>
        <w:t>УБД, залучені до АТО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8</w:t>
        <w:tab/>
        <w:t>33086</w:t>
        <w:tab/>
        <w:t>17.10.2016</w:t>
        <w:tab/>
        <w:t>ШЕВЧУК</w:t>
        <w:tab/>
        <w:t>СВ</w:t>
        <w:tab/>
        <w:t>1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19</w:t>
        <w:tab/>
        <w:t>33087</w:t>
        <w:tab/>
        <w:t>17.10.2016</w:t>
        <w:tab/>
        <w:t>ПОЛЕЖАКА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20</w:t>
        <w:tab/>
        <w:t>33088</w:t>
        <w:tab/>
        <w:t>17.10.2016</w:t>
        <w:tab/>
        <w:t>АНДРЮХІН</w:t>
        <w:tab/>
        <w:t>ВМ</w:t>
        <w:tab/>
        <w:t>4</w:t>
        <w:tab/>
        <w:t>ос.з інв.в.(вик.в/сл.)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1</w:t>
        <w:tab/>
        <w:t>33090</w:t>
        <w:tab/>
        <w:t>17.10.2016</w:t>
        <w:tab/>
        <w:t>ТРОСЮК</w:t>
        <w:tab/>
        <w:t>ОВ</w:t>
        <w:tab/>
        <w:t>3</w:t>
        <w:tab/>
        <w:t>поліцейські</w:t>
        <w:tab/>
        <w:t>17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22</w:t>
        <w:tab/>
        <w:t>33091</w:t>
        <w:tab/>
        <w:t>26.10.2016</w:t>
        <w:tab/>
        <w:t>АНДРЮХІН</w:t>
        <w:tab/>
        <w:t>СВ</w:t>
        <w:tab/>
        <w:t>3</w:t>
        <w:tab/>
        <w:t>УБД, залучені до АТО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3</w:t>
        <w:tab/>
        <w:t>33092</w:t>
        <w:tab/>
        <w:t>26.10.2016</w:t>
        <w:tab/>
        <w:t>БЕЗКРОВНИЙ</w:t>
        <w:tab/>
        <w:t>В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4</w:t>
        <w:tab/>
        <w:t>33093</w:t>
        <w:tab/>
        <w:t>26.10.2016</w:t>
        <w:tab/>
        <w:t>БОЙКО</w:t>
        <w:tab/>
        <w:t>Б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25</w:t>
        <w:tab/>
        <w:t>33094</w:t>
        <w:tab/>
        <w:t>26.10.2016</w:t>
        <w:tab/>
        <w:t>КОХНО</w:t>
        <w:tab/>
        <w:t>ЛВ</w:t>
        <w:tab/>
        <w:t>1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6</w:t>
        <w:tab/>
        <w:t>33095</w:t>
        <w:tab/>
        <w:t>26.10.2016</w:t>
        <w:tab/>
        <w:t>РОМАНОВСЬКА</w:t>
        <w:tab/>
        <w:t>Н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27</w:t>
        <w:tab/>
        <w:t>33096</w:t>
        <w:tab/>
        <w:t>26.10.2016</w:t>
        <w:tab/>
        <w:t>ДУДКА</w:t>
        <w:tab/>
        <w:t>ТІ</w:t>
        <w:tab/>
        <w:t>5</w:t>
        <w:tab/>
        <w:t>багатодітні сім’ї</w:t>
        <w:tab/>
        <w:t>26.10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8</w:t>
        <w:tab/>
        <w:t>33101</w:t>
        <w:tab/>
        <w:t>08.11.2016</w:t>
        <w:tab/>
        <w:t>БІРКУН</w:t>
        <w:tab/>
        <w:t>Я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29</w:t>
        <w:tab/>
        <w:t>33102</w:t>
        <w:tab/>
        <w:t>08.11.2016</w:t>
        <w:tab/>
        <w:t>КОЗЮРА</w:t>
        <w:tab/>
        <w:t>С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0</w:t>
        <w:tab/>
        <w:t>33103</w:t>
        <w:tab/>
        <w:t>08.11.2016</w:t>
        <w:tab/>
        <w:t>БУГРИМ</w:t>
        <w:tab/>
        <w:t>Д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1</w:t>
        <w:tab/>
        <w:t>33104</w:t>
        <w:tab/>
        <w:t>08.11.2016</w:t>
        <w:tab/>
        <w:t>ПАНЧУК</w:t>
        <w:tab/>
        <w:t>АВ</w:t>
        <w:tab/>
        <w:t>1</w:t>
        <w:tab/>
        <w:t>поліцейські</w:t>
        <w:tab/>
        <w:t>08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2</w:t>
        <w:tab/>
        <w:t>33106</w:t>
        <w:tab/>
        <w:t>08.11.2016</w:t>
        <w:tab/>
        <w:t>ЗЕЛЕНЮК</w:t>
        <w:tab/>
        <w:t>О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3</w:t>
        <w:tab/>
        <w:t>33107</w:t>
        <w:tab/>
        <w:t>08.11.2016</w:t>
        <w:tab/>
        <w:t>ДЬОМІН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4</w:t>
        <w:tab/>
        <w:t>33108</w:t>
        <w:tab/>
        <w:t>08.11.2016</w:t>
        <w:tab/>
        <w:t>ГАНДЖУК</w:t>
        <w:tab/>
        <w:t>Я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5</w:t>
        <w:tab/>
        <w:t>33109</w:t>
        <w:tab/>
        <w:t>08.11.2016</w:t>
        <w:tab/>
        <w:t>ЩЕРБА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36</w:t>
        <w:tab/>
        <w:t>33112</w:t>
        <w:tab/>
        <w:t>21.11.2016</w:t>
        <w:tab/>
        <w:t>БУЗИЛЬ</w:t>
        <w:tab/>
        <w:t>МВ</w:t>
        <w:tab/>
        <w:t>3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7</w:t>
        <w:tab/>
        <w:t>33113</w:t>
        <w:tab/>
        <w:t>21.11.2016</w:t>
        <w:tab/>
        <w:t>КАРПЕНКО</w:t>
        <w:tab/>
        <w:t>Р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8</w:t>
        <w:tab/>
        <w:t>33114</w:t>
        <w:tab/>
        <w:t>21.11.2016</w:t>
        <w:tab/>
        <w:t>МИКИТЮК</w:t>
        <w:tab/>
        <w:t>ОМ</w:t>
        <w:tab/>
        <w:t>1</w:t>
        <w:tab/>
        <w:t>поліцейські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39</w:t>
        <w:tab/>
        <w:t>33115</w:t>
        <w:tab/>
        <w:t>21.11.2016</w:t>
        <w:tab/>
        <w:t>СИПАЛО</w:t>
        <w:tab/>
        <w:t>А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0</w:t>
        <w:tab/>
        <w:t>33116</w:t>
        <w:tab/>
        <w:t>21.11.2016</w:t>
        <w:tab/>
        <w:t>ТВЕРДИЙ</w:t>
        <w:tab/>
        <w:t>Д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1</w:t>
        <w:tab/>
        <w:t>33117</w:t>
        <w:tab/>
        <w:t>21.11.2016</w:t>
        <w:tab/>
        <w:t>ЛАВР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42</w:t>
        <w:tab/>
        <w:t>33118</w:t>
        <w:tab/>
        <w:t>21.11.2016</w:t>
        <w:tab/>
        <w:t>ПЧЕЛА</w:t>
        <w:tab/>
        <w:t>НМ</w:t>
        <w:tab/>
        <w:t>5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43</w:t>
        <w:tab/>
        <w:t>33119</w:t>
        <w:tab/>
        <w:t>21.11.2016</w:t>
        <w:tab/>
        <w:t>ДЕДЕНЬОВ</w:t>
        <w:tab/>
        <w:t>ЄО</w:t>
        <w:tab/>
        <w:t>1</w:t>
        <w:tab/>
        <w:t>УБД, залучені до АТО</w:t>
        <w:tab/>
        <w:t>21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4</w:t>
        <w:tab/>
        <w:t>33120</w:t>
        <w:tab/>
        <w:t>21.11.2016</w:t>
        <w:tab/>
        <w:t>КОРНІЄНКО</w:t>
        <w:tab/>
        <w:t>Н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5</w:t>
        <w:tab/>
        <w:t>33121</w:t>
        <w:tab/>
        <w:t>21.11.2016</w:t>
        <w:tab/>
        <w:t>НАЗАРЧУК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6</w:t>
        <w:tab/>
        <w:t>33123</w:t>
        <w:tab/>
        <w:t>30.11.2016</w:t>
        <w:tab/>
        <w:t>ДОМБРОВСЬКИЙ</w:t>
        <w:tab/>
        <w:t>В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7</w:t>
        <w:tab/>
        <w:t>33125</w:t>
        <w:tab/>
        <w:t>30.11.2016</w:t>
        <w:tab/>
        <w:t>МЕЛЬНИК</w:t>
        <w:tab/>
        <w:t>ВІ</w:t>
        <w:tab/>
        <w:t>12</w:t>
        <w:tab/>
        <w:t>багатодіт.5_та3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48</w:t>
        <w:tab/>
        <w:t>33126</w:t>
        <w:tab/>
        <w:t>30.11.2016</w:t>
        <w:tab/>
        <w:t>БІЛИК</w:t>
        <w:tab/>
        <w:t>ОС</w:t>
        <w:tab/>
        <w:t>1</w:t>
        <w:tab/>
        <w:t>УБД, залучені до АТО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49</w:t>
        <w:tab/>
        <w:t>33127</w:t>
        <w:tab/>
        <w:t>30.11.2016</w:t>
        <w:tab/>
        <w:t>ЄВСТРАТЕНКО</w:t>
        <w:tab/>
        <w:t>П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0</w:t>
        <w:tab/>
        <w:t>33128</w:t>
        <w:tab/>
        <w:t>30.11.2016</w:t>
        <w:tab/>
        <w:t>ДЗЮБАК</w:t>
        <w:tab/>
        <w:t>СО</w:t>
        <w:tab/>
        <w:t>4</w:t>
        <w:tab/>
        <w:t>наук.-пед.працівн.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1</w:t>
        <w:tab/>
        <w:t>33129</w:t>
        <w:tab/>
        <w:t>30.11.2016</w:t>
        <w:tab/>
        <w:t>АВСЄЄВИЧ</w:t>
        <w:tab/>
        <w:t>АК</w:t>
        <w:tab/>
        <w:t>1</w:t>
        <w:tab/>
        <w:t>наук.-пед.працівн.</w:t>
        <w:tab/>
        <w:t>30.11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2</w:t>
        <w:tab/>
        <w:t>34895</w:t>
        <w:tab/>
        <w:t>19.12.2016</w:t>
        <w:tab/>
        <w:t>КОСТИК</w:t>
        <w:tab/>
        <w:t>ОВ</w:t>
        <w:tab/>
        <w:t>1</w:t>
        <w:tab/>
        <w:t>УБД, залучені до АТО</w:t>
        <w:tab/>
        <w:t>19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3</w:t>
        <w:tab/>
        <w:t>33133А</w:t>
        <w:tab/>
        <w:t>21.12.2016</w:t>
        <w:tab/>
        <w:t>ДОНЦОВ</w:t>
        <w:tab/>
        <w:t>І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4</w:t>
        <w:tab/>
        <w:t>33133Б</w:t>
        <w:tab/>
        <w:t>21.12.2016</w:t>
        <w:tab/>
        <w:t>МАЙСТРУК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55</w:t>
        <w:tab/>
        <w:t>33135</w:t>
        <w:tab/>
        <w:t>21.12.2016</w:t>
        <w:tab/>
        <w:t>СТЕПАНЮК</w:t>
        <w:tab/>
        <w:t>ЮА</w:t>
        <w:tab/>
        <w:t>1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6</w:t>
        <w:tab/>
        <w:t>33136</w:t>
        <w:tab/>
        <w:t>21.12.2016</w:t>
        <w:tab/>
        <w:t>КАТРИЧ</w:t>
        <w:tab/>
        <w:t>ІО</w:t>
        <w:tab/>
        <w:t>4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7</w:t>
        <w:tab/>
        <w:t>33138</w:t>
        <w:tab/>
        <w:t>21.12.2016</w:t>
        <w:tab/>
        <w:t>НОСЕНКО</w:t>
        <w:tab/>
        <w:t>ДО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8</w:t>
        <w:tab/>
        <w:t>33140</w:t>
        <w:tab/>
        <w:t>21.12.2016</w:t>
        <w:tab/>
        <w:t>КОНДРАТЮК</w:t>
        <w:tab/>
        <w:t>ВМ</w:t>
        <w:tab/>
        <w:t>3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59</w:t>
        <w:tab/>
        <w:t>33142</w:t>
        <w:tab/>
        <w:t>21.12.2016</w:t>
        <w:tab/>
        <w:t>ГРИЦЕНКО</w:t>
        <w:tab/>
        <w:t>Н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0</w:t>
        <w:tab/>
        <w:t>33143</w:t>
        <w:tab/>
        <w:t>21.12.2016</w:t>
        <w:tab/>
        <w:t>ПАВЛУША</w:t>
        <w:tab/>
        <w:t>АІ</w:t>
        <w:tab/>
        <w:t>1</w:t>
        <w:tab/>
        <w:t>УБД, залучені до АТО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1</w:t>
        <w:tab/>
        <w:t>33144</w:t>
        <w:tab/>
        <w:t>21.12.2016</w:t>
        <w:tab/>
        <w:t>КРАВЧЕНКО</w:t>
        <w:tab/>
        <w:t>НС</w:t>
        <w:tab/>
        <w:t>1</w:t>
        <w:tab/>
        <w:t>поліцейські</w:t>
        <w:tab/>
        <w:t>21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2</w:t>
        <w:tab/>
        <w:t>34562</w:t>
        <w:tab/>
        <w:t>27.12.2016</w:t>
        <w:tab/>
        <w:t>МИРОНОВ</w:t>
        <w:tab/>
        <w:t>СВ</w:t>
        <w:tab/>
        <w:t>4</w:t>
        <w:tab/>
        <w:t>учасники війни,</w:t>
        <w:tab/>
        <w:t>17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3</w:t>
        <w:tab/>
        <w:t>33147</w:t>
        <w:tab/>
        <w:t>30.12.2016</w:t>
        <w:tab/>
        <w:t>БІЛОУС</w:t>
        <w:tab/>
        <w:t>НВ</w:t>
        <w:tab/>
        <w:t>2</w:t>
        <w:tab/>
        <w:t>сім.вихов.дітей з інв.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4</w:t>
        <w:tab/>
        <w:t>33148</w:t>
        <w:tab/>
        <w:t>30.12.2016</w:t>
        <w:tab/>
        <w:t>РЯБУХА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5</w:t>
        <w:tab/>
        <w:t>33149</w:t>
        <w:tab/>
        <w:t>30.12.2016</w:t>
        <w:tab/>
        <w:t>МАНЮК</w:t>
        <w:tab/>
        <w:t>ЯВ</w:t>
        <w:tab/>
        <w:t>4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6</w:t>
        <w:tab/>
        <w:t>33150</w:t>
        <w:tab/>
        <w:t>30.12.2016</w:t>
        <w:tab/>
        <w:t>ВОРОБЙОВ</w:t>
        <w:tab/>
        <w:t>ЕЮ</w:t>
        <w:tab/>
        <w:t>1</w:t>
        <w:tab/>
        <w:t>поліцейські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67</w:t>
        <w:tab/>
        <w:t>33151</w:t>
        <w:tab/>
        <w:t>30.12.2016</w:t>
        <w:tab/>
        <w:t>СВИРИДЮК</w:t>
        <w:tab/>
        <w:t>ВВ</w:t>
        <w:tab/>
        <w:t>2</w:t>
        <w:tab/>
        <w:t>УБД, залучені до АТО</w:t>
        <w:tab/>
        <w:t>30.12.2016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8</w:t>
        <w:tab/>
        <w:t>33152</w:t>
        <w:tab/>
        <w:t>30.12.2016</w:t>
        <w:tab/>
        <w:t>МАТВЄЄВ</w:t>
        <w:tab/>
        <w:t>О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69</w:t>
        <w:tab/>
        <w:t>33153</w:t>
        <w:tab/>
        <w:t>30.12.2016</w:t>
        <w:tab/>
        <w:t>ГРЕБЕНЮК</w:t>
        <w:tab/>
        <w:t>ВС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0</w:t>
        <w:tab/>
        <w:t>33154</w:t>
        <w:tab/>
        <w:t>30.12.2016</w:t>
        <w:tab/>
        <w:t>ДАВИДЧУК</w:t>
        <w:tab/>
        <w:t>ВГ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1</w:t>
        <w:tab/>
        <w:t>33155</w:t>
        <w:tab/>
        <w:t>30.12.2016</w:t>
        <w:tab/>
        <w:t>МОВЧА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2</w:t>
        <w:tab/>
        <w:t>33156</w:t>
        <w:tab/>
        <w:t>30.12.2016</w:t>
        <w:tab/>
        <w:t>ШОВКУН</w:t>
        <w:tab/>
        <w:t>Т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3</w:t>
        <w:tab/>
        <w:t>33158</w:t>
        <w:tab/>
        <w:t>30.12.2016</w:t>
        <w:tab/>
        <w:t>КРАВЧЕНКО</w:t>
        <w:tab/>
        <w:t>С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4</w:t>
        <w:tab/>
        <w:t>33159</w:t>
        <w:tab/>
        <w:t>12.01.2017</w:t>
        <w:tab/>
        <w:t>ШІДЛОВСЬК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5</w:t>
        <w:tab/>
        <w:t>33161</w:t>
        <w:tab/>
        <w:t>12.01.2017</w:t>
        <w:tab/>
        <w:t>ХИЖНЯ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6</w:t>
        <w:tab/>
        <w:t>33162</w:t>
        <w:tab/>
        <w:t>12.01.2017</w:t>
        <w:tab/>
        <w:t>ХИЖНЯК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7</w:t>
        <w:tab/>
        <w:t>33163</w:t>
        <w:tab/>
        <w:t>12.01.2017</w:t>
        <w:tab/>
        <w:t>ГНИЛИЦ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8</w:t>
        <w:tab/>
        <w:t>33164</w:t>
        <w:tab/>
        <w:t>12.01.2017</w:t>
        <w:tab/>
        <w:t>ШЕВЧУК</w:t>
        <w:tab/>
        <w:t>ВВ</w:t>
        <w:tab/>
        <w:t>1</w:t>
        <w:tab/>
        <w:t>Діти-сироти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79</w:t>
        <w:tab/>
        <w:t>33165</w:t>
        <w:tab/>
        <w:t>12.01.2017</w:t>
        <w:tab/>
        <w:t>ІВАНОВА</w:t>
        <w:tab/>
        <w:t>НІ</w:t>
        <w:tab/>
        <w:t>3</w:t>
        <w:tab/>
        <w:t xml:space="preserve">ос.з інв.праці </w:t>
        <w:tab/>
        <w:t>12.0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0</w:t>
        <w:tab/>
        <w:t>33167</w:t>
        <w:tab/>
        <w:t>12.01.2017</w:t>
        <w:tab/>
        <w:t>ШЕВЧУК</w:t>
        <w:tab/>
        <w:t>ОТ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1</w:t>
        <w:tab/>
        <w:t>33168</w:t>
        <w:tab/>
        <w:t>09.02.2017</w:t>
        <w:tab/>
        <w:t>ІГОЛЬНІКОВ</w:t>
        <w:tab/>
        <w:t>СВ</w:t>
        <w:tab/>
        <w:t>3</w:t>
        <w:tab/>
        <w:t>поліцейські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82</w:t>
        <w:tab/>
        <w:t>33170</w:t>
        <w:tab/>
        <w:t>09.02.2017</w:t>
        <w:tab/>
        <w:t>КИЦЮК</w:t>
        <w:tab/>
        <w:t>ГА</w:t>
        <w:tab/>
        <w:t>2</w:t>
        <w:tab/>
        <w:t>наук.-пед.працівн.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83</w:t>
        <w:tab/>
        <w:t>33171</w:t>
        <w:tab/>
        <w:t>09.02.2017</w:t>
        <w:tab/>
        <w:t>БОЙКО</w:t>
        <w:tab/>
        <w:t>ОІ</w:t>
        <w:tab/>
        <w:t>2</w:t>
        <w:tab/>
        <w:t>УБД, залучені до АТО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4</w:t>
        <w:tab/>
        <w:t>33173</w:t>
        <w:tab/>
        <w:t>09.02.2017</w:t>
        <w:tab/>
        <w:t>МОЛЯВКА</w:t>
        <w:tab/>
        <w:t>Є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5</w:t>
        <w:tab/>
        <w:t>33174</w:t>
        <w:tab/>
        <w:t>09.02.2017</w:t>
        <w:tab/>
        <w:t>ЛЯПКІНА</w:t>
        <w:tab/>
        <w:t>О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6</w:t>
        <w:tab/>
        <w:t>33175</w:t>
        <w:tab/>
        <w:t>09.02.2017</w:t>
        <w:tab/>
        <w:t>СІМАШКО</w:t>
        <w:tab/>
        <w:t>О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87</w:t>
        <w:tab/>
        <w:t>33176</w:t>
        <w:tab/>
        <w:t>09.02.2017</w:t>
        <w:tab/>
        <w:t>РАКІТА</w:t>
        <w:tab/>
        <w:t>ММ</w:t>
        <w:tab/>
        <w:t>2</w:t>
        <w:tab/>
        <w:t>УБД, залучені до АТО</w:t>
        <w:tab/>
        <w:t>09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88</w:t>
        <w:tab/>
        <w:t>33177</w:t>
        <w:tab/>
        <w:t>10.02.2017</w:t>
        <w:tab/>
        <w:t>САПІГА</w:t>
        <w:tab/>
        <w:t>О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189</w:t>
        <w:tab/>
        <w:t>33179</w:t>
        <w:tab/>
        <w:t>10.02.2017</w:t>
        <w:tab/>
        <w:t>ІВАНИСЬКО</w:t>
        <w:tab/>
        <w:t>ОП</w:t>
        <w:tab/>
        <w:t>4</w:t>
        <w:tab/>
        <w:t>багатодітні сім’ї</w:t>
        <w:tab/>
        <w:t>10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0</w:t>
        <w:tab/>
        <w:t>33180</w:t>
        <w:tab/>
        <w:t>10.02.2017</w:t>
        <w:tab/>
        <w:t>ШОСТА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1</w:t>
        <w:tab/>
        <w:t>33181</w:t>
        <w:tab/>
        <w:t>10.02.2017</w:t>
        <w:tab/>
        <w:t>ПИЛИПЧУК</w:t>
        <w:tab/>
        <w:t>РК</w:t>
        <w:tab/>
        <w:t>6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2</w:t>
        <w:tab/>
        <w:t>33182</w:t>
        <w:tab/>
        <w:t>10.02.2017</w:t>
        <w:tab/>
        <w:t>БОГДАНЮК</w:t>
        <w:tab/>
        <w:t>Н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3</w:t>
        <w:tab/>
        <w:t>33183</w:t>
        <w:tab/>
        <w:t>10.02.2017</w:t>
        <w:tab/>
        <w:t>АЛЬОХІНА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4</w:t>
        <w:tab/>
        <w:t>28473</w:t>
        <w:tab/>
        <w:t>17.02.2017</w:t>
        <w:tab/>
        <w:t>ЛИСУЧЕВСЬКА</w:t>
        <w:tab/>
        <w:t>В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5</w:t>
        <w:tab/>
        <w:t>33184</w:t>
        <w:tab/>
        <w:t>17.02.2017</w:t>
        <w:tab/>
        <w:t>КУШНІРЕНКО</w:t>
        <w:tab/>
        <w:t>А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6</w:t>
        <w:tab/>
        <w:t>33185</w:t>
        <w:tab/>
        <w:t>17.02.2017</w:t>
        <w:tab/>
        <w:t>СОКИРКО</w:t>
        <w:tab/>
        <w:t>АМ</w:t>
        <w:tab/>
        <w:t>4</w:t>
        <w:tab/>
        <w:t>поліцейські</w:t>
        <w:tab/>
        <w:t>17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7</w:t>
        <w:tab/>
        <w:t>33190</w:t>
        <w:tab/>
        <w:t>28.02.2017</w:t>
        <w:tab/>
        <w:t>РОМАНЕНКО</w:t>
        <w:tab/>
        <w:t>ЯА</w:t>
        <w:tab/>
        <w:t>4</w:t>
        <w:tab/>
        <w:t>хвор. кат. 255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8</w:t>
        <w:tab/>
        <w:t>33191</w:t>
        <w:tab/>
        <w:t>28.02.2017</w:t>
        <w:tab/>
        <w:t>УСТИМЕНКО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199</w:t>
        <w:tab/>
        <w:t>33192</w:t>
        <w:tab/>
        <w:t>28.02.2017</w:t>
        <w:tab/>
        <w:t>ПРУТЬКО</w:t>
        <w:tab/>
        <w:t>Є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00</w:t>
        <w:tab/>
        <w:t>33193</w:t>
        <w:tab/>
        <w:t>28.02.2017</w:t>
        <w:tab/>
        <w:t>КЛОКУН</w:t>
        <w:tab/>
        <w:t>РМ</w:t>
        <w:tab/>
        <w:t>8</w:t>
        <w:tab/>
        <w:t>багатодітні сім’ї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1</w:t>
        <w:tab/>
        <w:t>33194</w:t>
        <w:tab/>
        <w:t>28.02.2017</w:t>
        <w:tab/>
        <w:t>ФІГОРНЮК</w:t>
        <w:tab/>
        <w:t>ВВ</w:t>
        <w:tab/>
        <w:t>5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2</w:t>
        <w:tab/>
        <w:t>33195</w:t>
        <w:tab/>
        <w:t>28.02.2017</w:t>
        <w:tab/>
        <w:t>КОВАЛЬОВА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3</w:t>
        <w:tab/>
        <w:t>33196</w:t>
        <w:tab/>
        <w:t>28.02.2017</w:t>
        <w:tab/>
        <w:t>ОСІРНИЙ</w:t>
        <w:tab/>
        <w:t>ІМ</w:t>
        <w:tab/>
        <w:t>3</w:t>
        <w:tab/>
        <w:t>поліцейські</w:t>
        <w:tab/>
        <w:t>28.0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4</w:t>
        <w:tab/>
        <w:t>33197</w:t>
        <w:tab/>
        <w:t>28.02.2017</w:t>
        <w:tab/>
        <w:t>ЮЩ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05</w:t>
        <w:tab/>
        <w:t>33198</w:t>
        <w:tab/>
        <w:t>09.03.2017</w:t>
        <w:tab/>
        <w:t>РОМАНОВА</w:t>
        <w:tab/>
        <w:t>ВА</w:t>
        <w:tab/>
        <w:t>1</w:t>
        <w:tab/>
        <w:t>ветер. сил. структур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6</w:t>
        <w:tab/>
        <w:t>33199</w:t>
        <w:tab/>
        <w:t>09.03.2017</w:t>
        <w:tab/>
        <w:t>ФУРМАНЧУК</w:t>
        <w:tab/>
        <w:t>М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7</w:t>
        <w:tab/>
        <w:t>33200</w:t>
        <w:tab/>
        <w:t>09.03.2017</w:t>
        <w:tab/>
        <w:t>КРАВЦОВ</w:t>
        <w:tab/>
        <w:t>ВМ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08</w:t>
        <w:tab/>
        <w:t>33201</w:t>
        <w:tab/>
        <w:t>09.03.2017</w:t>
        <w:tab/>
        <w:t>ПОПОВА</w:t>
        <w:tab/>
        <w:t>ЛІ</w:t>
        <w:tab/>
        <w:t>4</w:t>
        <w:tab/>
        <w:t>багатодітні сім’ї</w:t>
        <w:tab/>
        <w:t>09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09</w:t>
        <w:tab/>
        <w:t>33202</w:t>
        <w:tab/>
        <w:t>09.03.2017</w:t>
        <w:tab/>
        <w:t>ПЛАХОТНЮК</w:t>
        <w:tab/>
        <w:t>СЯ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0</w:t>
        <w:tab/>
        <w:t>33203</w:t>
        <w:tab/>
        <w:t>21.03.2017</w:t>
        <w:tab/>
        <w:t>ЧЕПУР</w:t>
        <w:tab/>
        <w:t>ОВ</w:t>
        <w:tab/>
        <w:t>2</w:t>
        <w:tab/>
        <w:t>поліцейські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1</w:t>
        <w:tab/>
        <w:t>33205</w:t>
        <w:tab/>
        <w:t>21.03.2017</w:t>
        <w:tab/>
        <w:t>ТИХОНОВА</w:t>
        <w:tab/>
        <w:t>Т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12</w:t>
        <w:tab/>
        <w:t>33206</w:t>
        <w:tab/>
        <w:t>21.03.2017</w:t>
        <w:tab/>
        <w:t>КУДАС</w:t>
        <w:tab/>
        <w:t>ДІ</w:t>
        <w:tab/>
        <w:t>3</w:t>
        <w:tab/>
        <w:t>УБД, залучені до АТО</w:t>
        <w:tab/>
        <w:t>21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3</w:t>
        <w:tab/>
        <w:t>33207</w:t>
        <w:tab/>
        <w:t>21.03.2017</w:t>
        <w:tab/>
        <w:t>РАДЧЕНКО</w:t>
        <w:tab/>
        <w:t>І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4</w:t>
        <w:tab/>
        <w:t>33208</w:t>
        <w:tab/>
        <w:t>21.03.2017</w:t>
        <w:tab/>
        <w:t>СТРІХА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5</w:t>
        <w:tab/>
        <w:t>33428</w:t>
        <w:tab/>
        <w:t>27.03.2017</w:t>
        <w:tab/>
        <w:t>КАПША</w:t>
        <w:tab/>
        <w:t>ІВ</w:t>
        <w:tab/>
        <w:t>3</w:t>
        <w:tab/>
        <w:t>поліцейські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16</w:t>
        <w:tab/>
        <w:t>33211</w:t>
        <w:tab/>
        <w:t>28.03.2017</w:t>
        <w:tab/>
        <w:t>МИХАЙЛИШИН</w:t>
        <w:tab/>
        <w:t>АВ</w:t>
        <w:tab/>
        <w:t>1</w:t>
        <w:tab/>
        <w:t>ос.з інв.в.(вик.в/сл.)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7</w:t>
        <w:tab/>
        <w:t>33212</w:t>
        <w:tab/>
        <w:t>28.03.2017</w:t>
        <w:tab/>
        <w:t>ГНІДЕНКО</w:t>
        <w:tab/>
        <w:t>ОО</w:t>
        <w:tab/>
        <w:t>1</w:t>
        <w:tab/>
        <w:t>поліцейські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8</w:t>
        <w:tab/>
        <w:t>33213</w:t>
        <w:tab/>
        <w:t>28.03.2017</w:t>
        <w:tab/>
        <w:t>ХОМЕНКО</w:t>
        <w:tab/>
        <w:t>І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19</w:t>
        <w:tab/>
        <w:t>33214</w:t>
        <w:tab/>
        <w:t>28.03.2017</w:t>
        <w:tab/>
        <w:t>ПОКРАСА</w:t>
        <w:tab/>
        <w:t>ВА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0</w:t>
        <w:tab/>
        <w:t>33215</w:t>
        <w:tab/>
        <w:t>28.03.2017</w:t>
        <w:tab/>
        <w:t>ЮЩЕНКО</w:t>
        <w:tab/>
        <w:t>ДО</w:t>
        <w:tab/>
        <w:t>2</w:t>
        <w:tab/>
        <w:t>поліцейські</w:t>
        <w:tab/>
        <w:t>21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1</w:t>
        <w:tab/>
        <w:t>33216</w:t>
        <w:tab/>
        <w:t>28.03.2017</w:t>
        <w:tab/>
        <w:t>ЛЕВИЦЬКИЙ</w:t>
        <w:tab/>
        <w:t>ДВ</w:t>
        <w:tab/>
        <w:t>1</w:t>
        <w:tab/>
        <w:t>поліцейські</w:t>
        <w:tab/>
        <w:t>28.03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2</w:t>
        <w:tab/>
        <w:t>33219</w:t>
        <w:tab/>
        <w:t>18.04.2017</w:t>
        <w:tab/>
        <w:t>КУСОВ</w:t>
        <w:tab/>
        <w:t>АО</w:t>
        <w:tab/>
        <w:t>3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3</w:t>
        <w:tab/>
        <w:t>33220</w:t>
        <w:tab/>
        <w:t>18.04.2017</w:t>
        <w:tab/>
        <w:t>ГЕВКО</w:t>
        <w:tab/>
        <w:t>ІМ</w:t>
        <w:tab/>
        <w:t>1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4</w:t>
        <w:tab/>
        <w:t>33221</w:t>
        <w:tab/>
        <w:t>18.04.2017</w:t>
        <w:tab/>
        <w:t>РОЗУМЕНКО</w:t>
        <w:tab/>
        <w:t>ДВ</w:t>
        <w:tab/>
        <w:t>1</w:t>
        <w:tab/>
        <w:t>поліцейські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5</w:t>
        <w:tab/>
        <w:t>33222</w:t>
        <w:tab/>
        <w:t>18.04.2017</w:t>
        <w:tab/>
        <w:t>ОСТАНКУЛОВ</w:t>
        <w:tab/>
        <w:t>ЮЮ</w:t>
        <w:tab/>
        <w:t>1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6</w:t>
        <w:tab/>
        <w:t>33223</w:t>
        <w:tab/>
        <w:t>18.04.2017</w:t>
        <w:tab/>
        <w:t>ЯКОВЕНКО</w:t>
        <w:tab/>
        <w:t>СП</w:t>
        <w:tab/>
        <w:t>1</w:t>
        <w:tab/>
        <w:t>УБД, залучені до АТО</w:t>
        <w:tab/>
        <w:t>18.04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27</w:t>
        <w:tab/>
        <w:t>33224</w:t>
        <w:tab/>
        <w:t>18.04.2017</w:t>
        <w:tab/>
        <w:t>САБЛУК</w:t>
        <w:tab/>
        <w:t>ОМ</w:t>
        <w:tab/>
        <w:t>5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8</w:t>
        <w:tab/>
        <w:t>33225</w:t>
        <w:tab/>
        <w:t>18.04.2017</w:t>
        <w:tab/>
        <w:t>ДРАГІЄВ</w:t>
        <w:tab/>
        <w:t>Г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29</w:t>
        <w:tab/>
        <w:t>33226</w:t>
        <w:tab/>
        <w:t>18.04.2017</w:t>
        <w:tab/>
        <w:t>ПОКРАСА</w:t>
        <w:tab/>
        <w:t>Ф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0</w:t>
        <w:tab/>
        <w:t>33227</w:t>
        <w:tab/>
        <w:t>18.04.2017</w:t>
        <w:tab/>
        <w:t>РУДЕНКО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31</w:t>
        <w:tab/>
        <w:t>34838</w:t>
        <w:tab/>
        <w:t>03.05.2017</w:t>
        <w:tab/>
        <w:t>ШЕВЧЕНКО</w:t>
        <w:tab/>
        <w:t>ВВ</w:t>
        <w:tab/>
        <w:t>3</w:t>
        <w:tab/>
        <w:t>УБД, залучені до АТО</w:t>
        <w:tab/>
        <w:t>03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32</w:t>
        <w:tab/>
        <w:t>33229</w:t>
        <w:tab/>
        <w:t>05.05.2017</w:t>
        <w:tab/>
        <w:t>ВАРНЯГА</w:t>
        <w:tab/>
        <w:t>ОБ</w:t>
        <w:tab/>
        <w:t>5</w:t>
        <w:tab/>
        <w:t>багатодітні сім’ї</w:t>
        <w:tab/>
        <w:t>05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3</w:t>
        <w:tab/>
        <w:t>33232</w:t>
        <w:tab/>
        <w:t>05.05.2017</w:t>
        <w:tab/>
        <w:t>ШУЛЯК</w:t>
        <w:tab/>
        <w:t>Л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4</w:t>
        <w:tab/>
        <w:t>33233</w:t>
        <w:tab/>
        <w:t>05.05.2017</w:t>
        <w:tab/>
        <w:t>ЛЬОВІН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35</w:t>
        <w:tab/>
        <w:t>33235</w:t>
        <w:tab/>
        <w:t>05.05.2017</w:t>
        <w:tab/>
        <w:t>ПЛАТОНОВ</w:t>
        <w:tab/>
        <w:t>ВК</w:t>
        <w:tab/>
        <w:t>1</w:t>
        <w:tab/>
        <w:t>УБД, уч.АТО, ВПО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36</w:t>
        <w:tab/>
        <w:t>33238</w:t>
        <w:tab/>
        <w:t>18.05.2017</w:t>
        <w:tab/>
        <w:t>ВАСИЛЬЄВ</w:t>
        <w:tab/>
        <w:t>СА</w:t>
        <w:tab/>
        <w:t>1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37</w:t>
        <w:tab/>
        <w:t>33241</w:t>
        <w:tab/>
        <w:t>18.05.2017</w:t>
        <w:tab/>
        <w:t>ПОЛІЩУК</w:t>
        <w:tab/>
        <w:t>В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38</w:t>
        <w:tab/>
        <w:t>33243</w:t>
        <w:tab/>
        <w:t>18.05.2017</w:t>
        <w:tab/>
        <w:t>МЕЩЕРЯК</w:t>
        <w:tab/>
        <w:t>ВВ</w:t>
        <w:tab/>
        <w:t>4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39</w:t>
        <w:tab/>
        <w:t>33244</w:t>
        <w:tab/>
        <w:t>18.05.2017</w:t>
        <w:tab/>
        <w:t>ХОЛОДНІЦЬКИЙ</w:t>
        <w:tab/>
        <w:t>ФА</w:t>
        <w:tab/>
        <w:t>1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40</w:t>
        <w:tab/>
        <w:t>33245</w:t>
        <w:tab/>
        <w:t>18.05.2017</w:t>
        <w:tab/>
        <w:t>БЕДЕЙ</w:t>
        <w:tab/>
        <w:t>ІМ</w:t>
        <w:tab/>
        <w:t>3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41</w:t>
        <w:tab/>
        <w:t>33246</w:t>
        <w:tab/>
        <w:t>18.05.2017</w:t>
        <w:tab/>
        <w:t>БИЧОВИЙ</w:t>
        <w:tab/>
        <w:t>СО</w:t>
        <w:tab/>
        <w:t>3</w:t>
        <w:tab/>
        <w:t>УБД, залучені до АТО</w:t>
        <w:tab/>
        <w:t>18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2</w:t>
        <w:tab/>
        <w:t>33247</w:t>
        <w:tab/>
        <w:t>30.05.2017</w:t>
        <w:tab/>
        <w:t>ОРОБІНСЬКА</w:t>
        <w:tab/>
        <w:t>ОБ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3</w:t>
        <w:tab/>
        <w:t>33248</w:t>
        <w:tab/>
        <w:t>30.05.2017</w:t>
        <w:tab/>
        <w:t>КИРИЛЕНКО</w:t>
        <w:tab/>
        <w:t>С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44</w:t>
        <w:tab/>
        <w:t>33249</w:t>
        <w:tab/>
        <w:t>30.05.2017</w:t>
        <w:tab/>
        <w:t>ПОЧАТОВСЬКИЙ</w:t>
        <w:tab/>
        <w:t>ВГ</w:t>
        <w:tab/>
        <w:t>1</w:t>
        <w:tab/>
        <w:t>ос.з інв,учасники АТ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45</w:t>
        <w:tab/>
        <w:t>33253</w:t>
        <w:tab/>
        <w:t>30.05.2017</w:t>
        <w:tab/>
        <w:t>БІЛОУС</w:t>
        <w:tab/>
        <w:t>СЮ</w:t>
        <w:tab/>
        <w:t>1</w:t>
        <w:tab/>
        <w:t>УБД, залучені до АТО</w:t>
        <w:tab/>
        <w:t>30.05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6</w:t>
        <w:tab/>
        <w:t>33254</w:t>
        <w:tab/>
        <w:t>30.05.2017</w:t>
        <w:tab/>
        <w:t>ГЛИБОВЕЦЬ</w:t>
        <w:tab/>
        <w:t>А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7</w:t>
        <w:tab/>
        <w:t>22129</w:t>
        <w:tab/>
        <w:t>19.06.2017</w:t>
        <w:tab/>
        <w:t>ПЯНТКОВСЬКИЙ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48</w:t>
        <w:tab/>
        <w:t>33256</w:t>
        <w:tab/>
        <w:t>19.06.2017</w:t>
        <w:tab/>
        <w:t>НИЖНІК</w:t>
        <w:tab/>
        <w:t>ОА</w:t>
        <w:tab/>
        <w:t>2</w:t>
        <w:tab/>
        <w:t>поліцейські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49</w:t>
        <w:tab/>
        <w:t>33257</w:t>
        <w:tab/>
        <w:t>19.06.2017</w:t>
        <w:tab/>
        <w:t>ПОПОВ</w:t>
        <w:tab/>
        <w:t>ІВ</w:t>
        <w:tab/>
        <w:t>1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0</w:t>
        <w:tab/>
        <w:t>33261</w:t>
        <w:tab/>
        <w:t>19.06.2017</w:t>
        <w:tab/>
        <w:t>КОЛЯДА</w:t>
        <w:tab/>
        <w:t>НП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51</w:t>
        <w:tab/>
        <w:t>33262</w:t>
        <w:tab/>
        <w:t>19.06.2017</w:t>
        <w:tab/>
        <w:t>КОЛЕСНІКОВ</w:t>
        <w:tab/>
        <w:t>ВВ</w:t>
        <w:tab/>
        <w:t>1</w:t>
        <w:tab/>
        <w:t>УБД, залучені до АТО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2</w:t>
        <w:tab/>
        <w:t>33263</w:t>
        <w:tab/>
        <w:t>19.06.2017</w:t>
        <w:tab/>
        <w:t>ДАНИЛЕНКО</w:t>
        <w:tab/>
        <w:t>ТМ</w:t>
        <w:tab/>
        <w:t>3</w:t>
        <w:tab/>
        <w:t>поліцейські</w:t>
        <w:tab/>
        <w:t>19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3</w:t>
        <w:tab/>
        <w:t>33264</w:t>
        <w:tab/>
        <w:t>19.06.2017</w:t>
        <w:tab/>
        <w:t>КОЛОМІЄЦЬ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4</w:t>
        <w:tab/>
        <w:t>33265</w:t>
        <w:tab/>
        <w:t>19.06.2017</w:t>
        <w:tab/>
        <w:t>СУХАНОВ</w:t>
        <w:tab/>
        <w:t>П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5</w:t>
        <w:tab/>
        <w:t>33266</w:t>
        <w:tab/>
        <w:t>23.06.2017</w:t>
        <w:tab/>
        <w:t>ЗЕЛЕНЮК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6</w:t>
        <w:tab/>
        <w:t>33267</w:t>
        <w:tab/>
        <w:t>23.06.2017</w:t>
        <w:tab/>
        <w:t>БАСАНЕЦЬ</w:t>
        <w:tab/>
        <w:t>МВ</w:t>
        <w:tab/>
        <w:t>2</w:t>
        <w:tab/>
        <w:t>поліцейські</w:t>
        <w:tab/>
        <w:t>23.06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7</w:t>
        <w:tab/>
        <w:t>33269</w:t>
        <w:tab/>
        <w:t>03.07.2017</w:t>
        <w:tab/>
        <w:t>ЯЛОВИК</w:t>
        <w:tab/>
        <w:t>ВВ</w:t>
        <w:tab/>
        <w:t>4</w:t>
        <w:tab/>
        <w:t>учасники БД</w:t>
        <w:tab/>
        <w:t>03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8</w:t>
        <w:tab/>
        <w:t>33270</w:t>
        <w:tab/>
        <w:t>11.07.2017</w:t>
        <w:tab/>
        <w:t>КАЛИНА</w:t>
        <w:tab/>
        <w:t>Т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59</w:t>
        <w:tab/>
        <w:t>33271</w:t>
        <w:tab/>
        <w:t>11.07.2017</w:t>
        <w:tab/>
        <w:t>СЕМЧЕНКО</w:t>
        <w:tab/>
        <w:t>ОО</w:t>
        <w:tab/>
        <w:t>1</w:t>
        <w:tab/>
        <w:t>поліцейські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0</w:t>
        <w:tab/>
        <w:t>33273</w:t>
        <w:tab/>
        <w:t>11.07.2017</w:t>
        <w:tab/>
        <w:t>СУХОВ</w:t>
        <w:tab/>
        <w:t>ІО</w:t>
        <w:tab/>
        <w:t>1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1</w:t>
        <w:tab/>
        <w:t>33274</w:t>
        <w:tab/>
        <w:t>11.07.2017</w:t>
        <w:tab/>
        <w:t>ЯЦИК</w:t>
        <w:tab/>
        <w:t>ВС</w:t>
        <w:tab/>
        <w:t>1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2</w:t>
        <w:tab/>
        <w:t>33276</w:t>
        <w:tab/>
        <w:t>11.07.2017</w:t>
        <w:tab/>
        <w:t>ІНАСАРІДЗЕ</w:t>
        <w:tab/>
        <w:t>ЗР</w:t>
        <w:tab/>
        <w:t>1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3</w:t>
        <w:tab/>
        <w:t>33277</w:t>
        <w:tab/>
        <w:t>11.07.2017</w:t>
        <w:tab/>
        <w:t>ХАРЧЕНКО</w:t>
        <w:tab/>
        <w:t>ВО</w:t>
        <w:tab/>
        <w:t>3</w:t>
        <w:tab/>
        <w:t>УБД, залучені до АТО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4</w:t>
        <w:tab/>
        <w:t>33278</w:t>
        <w:tab/>
        <w:t>11.07.2017</w:t>
        <w:tab/>
        <w:t>БОЯРИН</w:t>
        <w:tab/>
        <w:t>ДО</w:t>
        <w:tab/>
        <w:t>4</w:t>
        <w:tab/>
        <w:t>УБД, залучені до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5</w:t>
        <w:tab/>
        <w:t>33279</w:t>
        <w:tab/>
        <w:t>11.07.2017</w:t>
        <w:tab/>
        <w:t>КОВАЛЬЧУК</w:t>
        <w:tab/>
        <w:t>ДВ</w:t>
        <w:tab/>
        <w:t>1</w:t>
        <w:tab/>
        <w:t>поліцейські</w:t>
        <w:tab/>
        <w:t>11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6</w:t>
        <w:tab/>
        <w:t>33538</w:t>
        <w:tab/>
        <w:t>17.07.2017</w:t>
        <w:tab/>
        <w:t>ПАЛАГІН</w:t>
        <w:tab/>
        <w:t>ВВ</w:t>
        <w:tab/>
        <w:t>1</w:t>
        <w:tab/>
        <w:t>поліцейські</w:t>
        <w:tab/>
        <w:t>17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67</w:t>
        <w:tab/>
        <w:t>33280</w:t>
        <w:tab/>
        <w:t>26.07.2017</w:t>
        <w:tab/>
        <w:t>САМІЙЛЕНКО</w:t>
        <w:tab/>
        <w:t>ОВ</w:t>
        <w:tab/>
        <w:t>3</w:t>
        <w:tab/>
        <w:t>поліцейські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8</w:t>
        <w:tab/>
        <w:t>33281</w:t>
        <w:tab/>
        <w:t>26.07.2017</w:t>
        <w:tab/>
        <w:t>ПАНЕНКО</w:t>
        <w:tab/>
        <w:t>ІФ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69</w:t>
        <w:tab/>
        <w:t>33283</w:t>
        <w:tab/>
        <w:t>26.07.2017</w:t>
        <w:tab/>
        <w:t>ЖУРАВЕЛЬ</w:t>
        <w:tab/>
        <w:t>ОА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0</w:t>
        <w:tab/>
        <w:t>33285</w:t>
        <w:tab/>
        <w:t>26.07.2017</w:t>
        <w:tab/>
        <w:t>ЖУРБА</w:t>
        <w:tab/>
        <w:t>АЮ</w:t>
        <w:tab/>
        <w:t>1</w:t>
        <w:tab/>
        <w:t>Діти-сироти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71</w:t>
        <w:tab/>
        <w:t>33286</w:t>
        <w:tab/>
        <w:t>26.07.2017</w:t>
        <w:tab/>
        <w:t>ДОЛОБАН</w:t>
        <w:tab/>
        <w:t>БВ</w:t>
        <w:tab/>
        <w:t>2</w:t>
        <w:tab/>
        <w:t>постр.ЧАЕС 2 кат.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72</w:t>
        <w:tab/>
        <w:t>33288</w:t>
        <w:tab/>
        <w:t>26.07.2017</w:t>
        <w:tab/>
        <w:t>РАЙКОВ</w:t>
        <w:tab/>
        <w:t>ІВ</w:t>
        <w:tab/>
        <w:t>1</w:t>
        <w:tab/>
        <w:t>УБД, залучені до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73</w:t>
        <w:tab/>
        <w:t>33290</w:t>
        <w:tab/>
        <w:t>26.07.2017</w:t>
        <w:tab/>
        <w:t>ГОЛОВЧИЦЬ</w:t>
        <w:tab/>
        <w:t>ВГ</w:t>
        <w:tab/>
        <w:t>1</w:t>
        <w:tab/>
        <w:t>УБД, залучені до АТО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4</w:t>
        <w:tab/>
        <w:t>33291</w:t>
        <w:tab/>
        <w:t>26.07.2017</w:t>
        <w:tab/>
        <w:t>ЖАРОВ</w:t>
        <w:tab/>
        <w:t>ВЮ</w:t>
        <w:tab/>
        <w:t>1</w:t>
        <w:tab/>
        <w:t>поліцейські</w:t>
        <w:tab/>
        <w:t>26.07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5</w:t>
        <w:tab/>
        <w:t>33292</w:t>
        <w:tab/>
        <w:t>02.08.2017</w:t>
        <w:tab/>
        <w:t>ЗАЗИМКО</w:t>
        <w:tab/>
        <w:t>ЮП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6</w:t>
        <w:tab/>
        <w:t>33293</w:t>
        <w:tab/>
        <w:t>02.08.2017</w:t>
        <w:tab/>
        <w:t>ФЕДОРОВ</w:t>
        <w:tab/>
        <w:t>ЯЯ</w:t>
        <w:tab/>
        <w:t>1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7</w:t>
        <w:tab/>
        <w:t>33294</w:t>
        <w:tab/>
        <w:t>02.08.2017</w:t>
        <w:tab/>
        <w:t>ЮРЧЕНКО-ШЕХОВЦО</w:t>
        <w:tab/>
        <w:t>ТІ</w:t>
        <w:tab/>
        <w:t>2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78</w:t>
        <w:tab/>
        <w:t>33295</w:t>
        <w:tab/>
        <w:t>02.08.2017</w:t>
        <w:tab/>
        <w:t>РУДОМЙОТОВ</w:t>
        <w:tab/>
        <w:t>ДВ</w:t>
        <w:tab/>
        <w:t>1</w:t>
        <w:tab/>
        <w:t>УБД, залучені до АТО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79</w:t>
        <w:tab/>
        <w:t>33296</w:t>
        <w:tab/>
        <w:t>02.08.2017</w:t>
        <w:tab/>
        <w:t>КИФОРУ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0</w:t>
        <w:tab/>
        <w:t>33297</w:t>
        <w:tab/>
        <w:t>02.08.2017</w:t>
        <w:tab/>
        <w:t>ЛЕВИЦЬКИЙ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81</w:t>
        <w:tab/>
        <w:t>33298</w:t>
        <w:tab/>
        <w:t>02.08.2017</w:t>
        <w:tab/>
        <w:t>ДЕМЧУК</w:t>
        <w:tab/>
        <w:t>АА</w:t>
        <w:tab/>
        <w:t>1</w:t>
        <w:tab/>
        <w:t>УБД, залучені до АТО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2</w:t>
        <w:tab/>
        <w:t>33299</w:t>
        <w:tab/>
        <w:t>02.08.2017</w:t>
        <w:tab/>
        <w:t>ХАРКЕВИЧ</w:t>
        <w:tab/>
        <w:t>ОО</w:t>
        <w:tab/>
        <w:t>4</w:t>
        <w:tab/>
        <w:t>поліцейські</w:t>
        <w:tab/>
        <w:t>0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83</w:t>
        <w:tab/>
        <w:t>33300</w:t>
        <w:tab/>
        <w:t>22.08.2017</w:t>
        <w:tab/>
        <w:t>ІЩЕНКО</w:t>
        <w:tab/>
        <w:t>ОА</w:t>
        <w:tab/>
        <w:t>1</w:t>
        <w:tab/>
        <w:t>УБД, залучені до АТО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4</w:t>
        <w:tab/>
        <w:t>33302</w:t>
        <w:tab/>
        <w:t>22.08.2017</w:t>
        <w:tab/>
        <w:t>КАРЕТІН</w:t>
        <w:tab/>
        <w:t>ГЮ</w:t>
        <w:tab/>
        <w:t>1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5</w:t>
        <w:tab/>
        <w:t>33303</w:t>
        <w:tab/>
        <w:t>22.08.2017</w:t>
        <w:tab/>
        <w:t>СЕРГІЄНКО</w:t>
        <w:tab/>
        <w:t>ММ</w:t>
        <w:tab/>
        <w:t>1</w:t>
        <w:tab/>
        <w:t>поліцейські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86</w:t>
        <w:tab/>
        <w:t>33304</w:t>
        <w:tab/>
        <w:t>22.08.2017</w:t>
        <w:tab/>
        <w:t>КУЛЯБІН</w:t>
        <w:tab/>
        <w:t>ЄВ</w:t>
        <w:tab/>
        <w:t>1</w:t>
        <w:tab/>
        <w:t>УБД, залучені до АТО</w:t>
        <w:tab/>
        <w:t>22.08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7</w:t>
        <w:tab/>
        <w:t>33305</w:t>
        <w:tab/>
        <w:t>22.08.2017</w:t>
        <w:tab/>
        <w:t>КОРОТЧ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88</w:t>
        <w:tab/>
        <w:t>33306</w:t>
        <w:tab/>
        <w:t>22.08.2017</w:t>
        <w:tab/>
        <w:t>КАНЕВСЬКИЙ</w:t>
        <w:tab/>
        <w:t>В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89</w:t>
        <w:tab/>
        <w:t>33308</w:t>
        <w:tab/>
        <w:t>22.08.2017</w:t>
        <w:tab/>
        <w:t>КАЛАШНИК</w:t>
        <w:tab/>
        <w:t>КО</w:t>
        <w:tab/>
        <w:t>4</w:t>
        <w:tab/>
        <w:t>УБД, залучені до АТ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0</w:t>
        <w:tab/>
        <w:t>33309</w:t>
        <w:tab/>
        <w:t>22.08.2017</w:t>
        <w:tab/>
        <w:t>СИТНИК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1</w:t>
        <w:tab/>
        <w:t>33310</w:t>
        <w:tab/>
        <w:t>08.09.2017</w:t>
        <w:tab/>
        <w:t>КЕРЛІЦ</w:t>
        <w:tab/>
        <w:t>КВ</w:t>
        <w:tab/>
        <w:t>1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2</w:t>
        <w:tab/>
        <w:t>33311</w:t>
        <w:tab/>
        <w:t>08.09.2017</w:t>
        <w:tab/>
        <w:t>ТОМЧУК</w:t>
        <w:tab/>
        <w:t>ІМ</w:t>
        <w:tab/>
        <w:t>1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93</w:t>
        <w:tab/>
        <w:t>33313</w:t>
        <w:tab/>
        <w:t>08.09.2017</w:t>
        <w:tab/>
        <w:t>СЬОХ</w:t>
        <w:tab/>
        <w:t>КЯ</w:t>
        <w:tab/>
        <w:t>1</w:t>
        <w:tab/>
        <w:t>наук.-пед.працівн.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4</w:t>
        <w:tab/>
        <w:t>33314</w:t>
        <w:tab/>
        <w:t>08.09.2017</w:t>
        <w:tab/>
        <w:t>ОГОРОДНІК</w:t>
        <w:tab/>
        <w:t>МА</w:t>
        <w:tab/>
        <w:t>1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95</w:t>
        <w:tab/>
        <w:t>33315</w:t>
        <w:tab/>
        <w:t>08.09.2017</w:t>
        <w:tab/>
        <w:t>КУЦЕНКО</w:t>
        <w:tab/>
        <w:t>АІ</w:t>
        <w:tab/>
        <w:t>1</w:t>
        <w:tab/>
        <w:t>УБД, залучені до АТО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296</w:t>
        <w:tab/>
        <w:t>33316</w:t>
        <w:tab/>
        <w:t>08.09.2017</w:t>
        <w:tab/>
        <w:t>КОРЖ</w:t>
        <w:tab/>
        <w:t>АВ</w:t>
        <w:tab/>
        <w:t>4</w:t>
        <w:tab/>
        <w:t>багатодітні сім’ї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7</w:t>
        <w:tab/>
        <w:t>33317</w:t>
        <w:tab/>
        <w:t>08.09.2017</w:t>
        <w:tab/>
        <w:t>ПИЛИПЕНКО</w:t>
        <w:tab/>
        <w:t>СД</w:t>
        <w:tab/>
        <w:t>3</w:t>
        <w:tab/>
        <w:t>поліцейські</w:t>
        <w:tab/>
        <w:t>08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8</w:t>
        <w:tab/>
        <w:t>33318</w:t>
        <w:tab/>
        <w:t>19.09.2017</w:t>
        <w:tab/>
        <w:t>БУРЛАЧЕНКО</w:t>
        <w:tab/>
        <w:t>СВ</w:t>
        <w:tab/>
        <w:t>1</w:t>
        <w:tab/>
        <w:t>поліцейські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299</w:t>
        <w:tab/>
        <w:t>33319</w:t>
        <w:tab/>
        <w:t>19.09.2017</w:t>
        <w:tab/>
        <w:t>ТАРАСОВА</w:t>
        <w:tab/>
        <w:t>НВ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00</w:t>
        <w:tab/>
        <w:t>33320</w:t>
        <w:tab/>
        <w:t>19.09.2017</w:t>
        <w:tab/>
        <w:t>МАРЧЕНКО</w:t>
        <w:tab/>
        <w:t>АЛ</w:t>
        <w:tab/>
        <w:t>1</w:t>
        <w:tab/>
        <w:t>УБД, залучені до АТО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01</w:t>
        <w:tab/>
        <w:t>33321</w:t>
        <w:tab/>
        <w:t>19.09.2017</w:t>
        <w:tab/>
        <w:t>ПИЛИПЕНКО</w:t>
        <w:tab/>
        <w:t>ВМ</w:t>
        <w:tab/>
        <w:t>1</w:t>
        <w:tab/>
        <w:t>УБД, залучені до АТО</w:t>
        <w:tab/>
        <w:t>19.09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2</w:t>
        <w:tab/>
        <w:t>33324</w:t>
        <w:tab/>
        <w:t>19.09.2017</w:t>
        <w:tab/>
        <w:t>РОМАНЮК</w:t>
        <w:tab/>
        <w:t>Л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3</w:t>
        <w:tab/>
        <w:t>33325</w:t>
        <w:tab/>
        <w:t>19.09.2017</w:t>
        <w:tab/>
        <w:t>ФЕДАС</w:t>
        <w:tab/>
        <w:t>М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4</w:t>
        <w:tab/>
        <w:t>33326</w:t>
        <w:tab/>
        <w:t>19.09.2017</w:t>
        <w:tab/>
        <w:t>ДАДОНОВ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5</w:t>
        <w:tab/>
        <w:t>33327</w:t>
        <w:tab/>
        <w:t>27.09.2017</w:t>
        <w:tab/>
        <w:t>КУЧЕРЕНКО</w:t>
        <w:tab/>
        <w:t>М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6</w:t>
        <w:tab/>
        <w:t>33328</w:t>
        <w:tab/>
        <w:t>27.09.2017</w:t>
        <w:tab/>
        <w:t>ПОТУШИНСЬКА</w:t>
        <w:tab/>
        <w:t>Н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7</w:t>
        <w:tab/>
        <w:t>33329</w:t>
        <w:tab/>
        <w:t>27.09.2017</w:t>
        <w:tab/>
        <w:t>ПОГОР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08</w:t>
        <w:tab/>
        <w:t>33331</w:t>
        <w:tab/>
        <w:t>03.10.2017</w:t>
        <w:tab/>
        <w:t>ШКІБТАН</w:t>
        <w:tab/>
        <w:t>Т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09</w:t>
        <w:tab/>
        <w:t>33332</w:t>
        <w:tab/>
        <w:t>03.10.2017</w:t>
        <w:tab/>
        <w:t>ЯРЕМЕНКО</w:t>
        <w:tab/>
        <w:t>ОС</w:t>
        <w:tab/>
        <w:t>1</w:t>
        <w:tab/>
        <w:t>УБД, залучені до АТО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0</w:t>
        <w:tab/>
        <w:t>33333</w:t>
        <w:tab/>
        <w:t>03.10.2017</w:t>
        <w:tab/>
        <w:t>ЗАТВОРНИЦЬКИЙ</w:t>
        <w:tab/>
        <w:t>ЮІ</w:t>
        <w:tab/>
        <w:t>1</w:t>
        <w:tab/>
        <w:t>поліцейські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1</w:t>
        <w:tab/>
        <w:t>33334</w:t>
        <w:tab/>
        <w:t>03.10.2017</w:t>
        <w:tab/>
        <w:t>ПЛАХОТНЮК</w:t>
        <w:tab/>
        <w:t>ВВ</w:t>
        <w:tab/>
        <w:t>1</w:t>
        <w:tab/>
        <w:t>поліцейські</w:t>
        <w:tab/>
        <w:t>03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2</w:t>
        <w:tab/>
        <w:t>33335</w:t>
        <w:tab/>
        <w:t>03.10.2017</w:t>
        <w:tab/>
        <w:t>САДОВСЬКА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3</w:t>
        <w:tab/>
        <w:t>33336</w:t>
        <w:tab/>
        <w:t>19.10.2017</w:t>
        <w:tab/>
        <w:t>ПЕТЛЬОВАНА</w:t>
        <w:tab/>
        <w:t>СЮ</w:t>
        <w:tab/>
        <w:t>1</w:t>
        <w:tab/>
        <w:t>поліцейські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4</w:t>
        <w:tab/>
        <w:t>33337</w:t>
        <w:tab/>
        <w:t>19.10.2017</w:t>
        <w:tab/>
        <w:t>МАЛИНА</w:t>
        <w:tab/>
        <w:t>Л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5</w:t>
        <w:tab/>
        <w:t>33338</w:t>
        <w:tab/>
        <w:t>19.10.2017</w:t>
        <w:tab/>
        <w:t>АВРАМЕНКО</w:t>
        <w:tab/>
        <w:t>К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16</w:t>
        <w:tab/>
        <w:t>33339</w:t>
        <w:tab/>
        <w:t>19.10.2017</w:t>
        <w:tab/>
        <w:t>АНТОНОВА</w:t>
        <w:tab/>
        <w:t>ОА</w:t>
        <w:tab/>
        <w:t>2</w:t>
        <w:tab/>
        <w:t>СЗ учасників АТО</w:t>
        <w:tab/>
        <w:t>19.08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7</w:t>
        <w:tab/>
        <w:t>33340</w:t>
        <w:tab/>
        <w:t>19.10.2017</w:t>
        <w:tab/>
        <w:t>БАЛАЦЬКА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18</w:t>
        <w:tab/>
        <w:t>33341</w:t>
        <w:tab/>
        <w:t>19.10.2017</w:t>
        <w:tab/>
        <w:t>СЕМЕНЯК</w:t>
        <w:tab/>
        <w:t>ВВ</w:t>
        <w:tab/>
        <w:t>4</w:t>
        <w:tab/>
        <w:t>поліцейські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19</w:t>
        <w:tab/>
        <w:t>33342</w:t>
        <w:tab/>
        <w:t>19.10.2017</w:t>
        <w:tab/>
        <w:t>ДЕМЕРЧЯН</w:t>
        <w:tab/>
        <w:t>ІС</w:t>
        <w:tab/>
        <w:t>3</w:t>
        <w:tab/>
        <w:t>сім.вихов.дітей з інв.</w:t>
        <w:tab/>
        <w:t>19.10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20</w:t>
        <w:tab/>
        <w:t>33345</w:t>
        <w:tab/>
        <w:t>07.11.2017</w:t>
        <w:tab/>
        <w:t>КУЛІНСЬКИЙ</w:t>
        <w:tab/>
        <w:t>ІГ</w:t>
        <w:tab/>
        <w:t>5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1</w:t>
        <w:tab/>
        <w:t>33346</w:t>
        <w:tab/>
        <w:t>07.11.2017</w:t>
        <w:tab/>
        <w:t>РУДИК</w:t>
        <w:tab/>
        <w:t>НЮ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2</w:t>
        <w:tab/>
        <w:t>33347</w:t>
        <w:tab/>
        <w:t>07.11.2017</w:t>
        <w:tab/>
        <w:t>НАЗАРЕНКО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3</w:t>
        <w:tab/>
        <w:t>33348</w:t>
        <w:tab/>
        <w:t>07.11.2017</w:t>
        <w:tab/>
        <w:t>МАРУШЕВСЬКА</w:t>
        <w:tab/>
        <w:t>Г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4</w:t>
        <w:tab/>
        <w:t>33349</w:t>
        <w:tab/>
        <w:t>07.11.2017</w:t>
        <w:tab/>
        <w:t>ЧЕПУРНИЙ</w:t>
        <w:tab/>
        <w:t>ВВ</w:t>
        <w:tab/>
        <w:t>3</w:t>
        <w:tab/>
        <w:t>поліцейські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5</w:t>
        <w:tab/>
        <w:t>33351</w:t>
        <w:tab/>
        <w:t>07.11.2017</w:t>
        <w:tab/>
        <w:t>ФІЛЬЧАК</w:t>
        <w:tab/>
        <w:t>ОМ</w:t>
        <w:tab/>
        <w:t>1</w:t>
        <w:tab/>
        <w:t>Діти-сироти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6</w:t>
        <w:tab/>
        <w:t>33352</w:t>
        <w:tab/>
        <w:t>07.11.2017</w:t>
        <w:tab/>
        <w:t>СУНКА</w:t>
        <w:tab/>
        <w:t>С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7</w:t>
        <w:tab/>
        <w:t>33355</w:t>
        <w:tab/>
        <w:t>07.11.2017</w:t>
        <w:tab/>
        <w:t>ВІТЮК</w:t>
        <w:tab/>
        <w:t>Г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28</w:t>
        <w:tab/>
        <w:t>33357</w:t>
        <w:tab/>
        <w:t>07.11.2017</w:t>
        <w:tab/>
        <w:t>КОШЕЛЄВА</w:t>
        <w:tab/>
        <w:t>ОГ</w:t>
        <w:tab/>
        <w:t>1</w:t>
        <w:tab/>
        <w:t>УБД, залучені до АТО</w:t>
        <w:tab/>
        <w:t>07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29</w:t>
        <w:tab/>
        <w:t>33359</w:t>
        <w:tab/>
        <w:t>22.11.2017</w:t>
        <w:tab/>
        <w:t>ПОЛЮХОВИЧ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30</w:t>
        <w:tab/>
        <w:t>33360</w:t>
        <w:tab/>
        <w:t>22.11.2017</w:t>
        <w:tab/>
        <w:t>ШЕВЧУК</w:t>
        <w:tab/>
        <w:t>ЮА</w:t>
        <w:tab/>
        <w:t>1</w:t>
        <w:tab/>
        <w:t>Постр.уч.Рев.Гідн.</w:t>
        <w:tab/>
        <w:t>10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1</w:t>
        <w:tab/>
        <w:t>33362</w:t>
        <w:tab/>
        <w:t>22.11.2017</w:t>
        <w:tab/>
        <w:t>ВОЗНЮК</w:t>
        <w:tab/>
        <w:t>Н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2</w:t>
        <w:tab/>
        <w:t>33363</w:t>
        <w:tab/>
        <w:t>22.11.2017</w:t>
        <w:tab/>
        <w:t>КОСС</w:t>
        <w:tab/>
        <w:t>С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33</w:t>
        <w:tab/>
        <w:t>33364</w:t>
        <w:tab/>
        <w:t>22.11.2017</w:t>
        <w:tab/>
        <w:t>ВЛАСЮК</w:t>
        <w:tab/>
        <w:t>ДП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4</w:t>
        <w:tab/>
        <w:t>33366</w:t>
        <w:tab/>
        <w:t>22.11.2017</w:t>
        <w:tab/>
        <w:t>БУРЛЯ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5</w:t>
        <w:tab/>
        <w:t>33367</w:t>
        <w:tab/>
        <w:t>22.11.2017</w:t>
        <w:tab/>
        <w:t>КРИВУН</w:t>
        <w:tab/>
        <w:t>СІ</w:t>
        <w:tab/>
        <w:t>2</w:t>
        <w:tab/>
        <w:t>поліцейські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6</w:t>
        <w:tab/>
        <w:t>33369</w:t>
        <w:tab/>
        <w:t>22.11.2017</w:t>
        <w:tab/>
        <w:t>СУРА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37</w:t>
        <w:tab/>
        <w:t>33370</w:t>
        <w:tab/>
        <w:t>22.11.2017</w:t>
        <w:tab/>
        <w:t>КАСЬКО</w:t>
        <w:tab/>
        <w:t>ВП</w:t>
        <w:tab/>
        <w:t>4</w:t>
        <w:tab/>
        <w:t>багатодітні сім’ї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38</w:t>
        <w:tab/>
        <w:t>33372</w:t>
        <w:tab/>
        <w:t>22.11.2017</w:t>
        <w:tab/>
        <w:t>ПЕНЬКОВ</w:t>
        <w:tab/>
        <w:t>ЄЮ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39</w:t>
        <w:tab/>
        <w:t>33373</w:t>
        <w:tab/>
        <w:t>22.11.2017</w:t>
        <w:tab/>
        <w:t>ТУРОВИЧ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40</w:t>
        <w:tab/>
        <w:t>33375</w:t>
        <w:tab/>
        <w:t>22.11.2017</w:t>
        <w:tab/>
        <w:t>ШКІДЧЕНКО</w:t>
        <w:tab/>
        <w:t>СЛ</w:t>
        <w:tab/>
        <w:t>4</w:t>
        <w:tab/>
        <w:t>сім.вихов.дітей з інв.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41</w:t>
        <w:tab/>
        <w:t>33376</w:t>
        <w:tab/>
        <w:t>22.11.2017</w:t>
        <w:tab/>
        <w:t>КОТЛЯРОВ</w:t>
        <w:tab/>
        <w:t>ЄВ</w:t>
        <w:tab/>
        <w:t>1</w:t>
        <w:tab/>
        <w:t>УБД, залучені до АТО</w:t>
        <w:tab/>
        <w:t>22.11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2</w:t>
        <w:tab/>
        <w:t>33378</w:t>
        <w:tab/>
        <w:t>06.12.2017</w:t>
        <w:tab/>
        <w:t>БУГАЄНКО</w:t>
        <w:tab/>
        <w:t>БІ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3</w:t>
        <w:tab/>
        <w:t>33380</w:t>
        <w:tab/>
        <w:t>06.12.2017</w:t>
        <w:tab/>
        <w:t>ГОРОБЕЦЬ</w:t>
        <w:tab/>
        <w:t>ДВ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4</w:t>
        <w:tab/>
        <w:t>33382</w:t>
        <w:tab/>
        <w:t>06.12.2017</w:t>
        <w:tab/>
        <w:t>СЕРДЕГА</w:t>
        <w:tab/>
        <w:t>РО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5</w:t>
        <w:tab/>
        <w:t>33383</w:t>
        <w:tab/>
        <w:t>06.12.2017</w:t>
        <w:tab/>
        <w:t>ЛЕЛЕТ</w:t>
        <w:tab/>
        <w:t>АВ</w:t>
        <w:tab/>
        <w:t>1</w:t>
        <w:tab/>
        <w:t>поліцейські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6</w:t>
        <w:tab/>
        <w:t>33384</w:t>
        <w:tab/>
        <w:t>06.12.2017</w:t>
        <w:tab/>
        <w:t>КЛІМАЧОВ</w:t>
        <w:tab/>
        <w:t>МВ</w:t>
        <w:tab/>
        <w:t>4</w:t>
        <w:tab/>
        <w:t>народж. близн.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7</w:t>
        <w:tab/>
        <w:t>33386</w:t>
        <w:tab/>
        <w:t>06.12.2017</w:t>
        <w:tab/>
        <w:t>ТИМОЩУК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48</w:t>
        <w:tab/>
        <w:t>33388</w:t>
        <w:tab/>
        <w:t>06.12.2017</w:t>
        <w:tab/>
        <w:t>ЛОСЬ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49</w:t>
        <w:tab/>
        <w:t>33389</w:t>
        <w:tab/>
        <w:t>06.12.2017</w:t>
        <w:tab/>
        <w:t>ШАПОВАЛ</w:t>
        <w:tab/>
        <w:t>ІВ</w:t>
        <w:tab/>
        <w:t>1</w:t>
        <w:tab/>
        <w:t>УБД, залучені до АТО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0</w:t>
        <w:tab/>
        <w:t>33390</w:t>
        <w:tab/>
        <w:t>06.12.2017</w:t>
        <w:tab/>
        <w:t>ГУРІНА</w:t>
        <w:tab/>
        <w:t>В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51</w:t>
        <w:tab/>
        <w:t>33391</w:t>
        <w:tab/>
        <w:t>06.12.2017</w:t>
        <w:tab/>
        <w:t>МАРЦЕНЮК</w:t>
        <w:tab/>
        <w:t>ВР</w:t>
        <w:tab/>
        <w:t>5</w:t>
        <w:tab/>
        <w:t>багатодітні сім’ї</w:t>
        <w:tab/>
        <w:t>06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52</w:t>
        <w:tab/>
        <w:t>33393</w:t>
        <w:tab/>
        <w:t>20.12.2017</w:t>
        <w:tab/>
        <w:t>СИДОРЕНКО</w:t>
        <w:tab/>
        <w:t>ОО</w:t>
        <w:tab/>
        <w:t>1</w:t>
        <w:tab/>
        <w:t>УБД, залучені до АТ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3</w:t>
        <w:tab/>
        <w:t>33394</w:t>
        <w:tab/>
        <w:t>20.12.2017</w:t>
        <w:tab/>
        <w:t>БИЧОВИЙ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4</w:t>
        <w:tab/>
        <w:t>33395</w:t>
        <w:tab/>
        <w:t>20.12.2017</w:t>
        <w:tab/>
        <w:t>РЕМЕЗ</w:t>
        <w:tab/>
        <w:t>ОЛ</w:t>
        <w:tab/>
        <w:t>1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5</w:t>
        <w:tab/>
        <w:t>33396</w:t>
        <w:tab/>
        <w:t>20.12.2017</w:t>
        <w:tab/>
        <w:t>ЗУБАШОВА</w:t>
        <w:tab/>
        <w:t>НО</w:t>
        <w:tab/>
        <w:t>2</w:t>
        <w:tab/>
        <w:t>Діти-сироти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6</w:t>
        <w:tab/>
        <w:t>33399</w:t>
        <w:tab/>
        <w:t>20.12.2017</w:t>
        <w:tab/>
        <w:t>ТКАЧУК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7</w:t>
        <w:tab/>
        <w:t>33400</w:t>
        <w:tab/>
        <w:t>20.12.2017</w:t>
        <w:tab/>
        <w:t>РАВРИШ</w:t>
        <w:tab/>
        <w:t>СВ</w:t>
        <w:tab/>
        <w:t>1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58</w:t>
        <w:tab/>
        <w:t>33401</w:t>
        <w:tab/>
        <w:t>20.12.2017</w:t>
        <w:tab/>
        <w:t>ОСИПЕНКО</w:t>
        <w:tab/>
        <w:t>ЄА</w:t>
        <w:tab/>
        <w:t>1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59</w:t>
        <w:tab/>
        <w:t>33403</w:t>
        <w:tab/>
        <w:t>20.12.2017</w:t>
        <w:tab/>
        <w:t>ТЕРТИЧНИЙ</w:t>
        <w:tab/>
        <w:t>ЮМ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0</w:t>
        <w:tab/>
        <w:t>33404</w:t>
        <w:tab/>
        <w:t>20.12.2017</w:t>
        <w:tab/>
        <w:t>ЛЕГЕТА</w:t>
        <w:tab/>
        <w:t>ВМ</w:t>
        <w:tab/>
        <w:t>1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1</w:t>
        <w:tab/>
        <w:t>33406</w:t>
        <w:tab/>
        <w:t>20.12.2017</w:t>
        <w:tab/>
        <w:t>КОНДРАТЕНКО</w:t>
        <w:tab/>
        <w:t>ОП</w:t>
        <w:tab/>
        <w:t>1</w:t>
        <w:tab/>
        <w:t>ос.з інв,учасники АТО</w:t>
        <w:tab/>
        <w:t>14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2</w:t>
        <w:tab/>
        <w:t>33407</w:t>
        <w:tab/>
        <w:t>20.12.2017</w:t>
        <w:tab/>
        <w:t>МЕЛЬНІЧЕНКО</w:t>
        <w:tab/>
        <w:t>ВА</w:t>
        <w:tab/>
        <w:t>3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3</w:t>
        <w:tab/>
        <w:t>33408</w:t>
        <w:tab/>
        <w:t>20.12.2017</w:t>
        <w:tab/>
        <w:t>БЕРЕЗКІН</w:t>
        <w:tab/>
        <w:t>АЛ</w:t>
        <w:tab/>
        <w:t>1</w:t>
        <w:tab/>
        <w:t>УБД, залучені до АТО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4</w:t>
        <w:tab/>
        <w:t>33409</w:t>
        <w:tab/>
        <w:t>20.12.2017</w:t>
        <w:tab/>
        <w:t>ЮСЬКЕВИЧ</w:t>
        <w:tab/>
        <w:t>ОС</w:t>
        <w:tab/>
        <w:t>2</w:t>
        <w:tab/>
        <w:t>поліцейські</w:t>
        <w:tab/>
        <w:t>20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5</w:t>
        <w:tab/>
        <w:t>11793</w:t>
        <w:tab/>
        <w:t>27.12.2017</w:t>
        <w:tab/>
        <w:t>ТАРГОНСЬКА</w:t>
        <w:tab/>
        <w:t>АБ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6</w:t>
        <w:tab/>
        <w:t>33592</w:t>
        <w:tab/>
        <w:t>28.12.2017</w:t>
        <w:tab/>
        <w:t>ВАЦЮК</w:t>
        <w:tab/>
        <w:t>ВП</w:t>
        <w:tab/>
        <w:t>3</w:t>
        <w:tab/>
        <w:t>поліцейські</w:t>
        <w:tab/>
        <w:t>28.12.2017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67</w:t>
        <w:tab/>
        <w:t>33411</w:t>
        <w:tab/>
        <w:t>09.01.2018</w:t>
        <w:tab/>
        <w:t>МАРУДА</w:t>
        <w:tab/>
        <w:t>ЄМ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8</w:t>
        <w:tab/>
        <w:t>33412</w:t>
        <w:tab/>
        <w:t>09.01.2018</w:t>
        <w:tab/>
        <w:t>ГОРЯНИЙ</w:t>
        <w:tab/>
        <w:t>АЯ</w:t>
        <w:tab/>
        <w:t>1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69</w:t>
        <w:tab/>
        <w:t>33413</w:t>
        <w:tab/>
        <w:t>09.01.2018</w:t>
        <w:tab/>
        <w:t>ЗДАНЕВИЧ</w:t>
        <w:tab/>
        <w:t>ВВ</w:t>
        <w:tab/>
        <w:t>1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0</w:t>
        <w:tab/>
        <w:t>33414</w:t>
        <w:tab/>
        <w:t>09.01.2018</w:t>
        <w:tab/>
        <w:t>ДІДОВЕЦЬ</w:t>
        <w:tab/>
        <w:t>ВІ</w:t>
        <w:tab/>
        <w:t>1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1</w:t>
        <w:tab/>
        <w:t>33415</w:t>
        <w:tab/>
        <w:t>09.01.2018</w:t>
        <w:tab/>
        <w:t>ОМЕЛЬЧЕНКО</w:t>
        <w:tab/>
        <w:t>АО</w:t>
        <w:tab/>
        <w:t>3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2</w:t>
        <w:tab/>
        <w:t>33416</w:t>
        <w:tab/>
        <w:t>09.01.2018</w:t>
        <w:tab/>
        <w:t>СОЛОДОВНИК</w:t>
        <w:tab/>
        <w:t>С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3</w:t>
        <w:tab/>
        <w:t>33417</w:t>
        <w:tab/>
        <w:t>09.01.2018</w:t>
        <w:tab/>
        <w:t>ЗАХАРЧУК</w:t>
        <w:tab/>
        <w:t>ІМ</w:t>
        <w:tab/>
        <w:t>2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4</w:t>
        <w:tab/>
        <w:t>33418</w:t>
        <w:tab/>
        <w:t>09.01.2018</w:t>
        <w:tab/>
        <w:t>ЛОМЕЙКО</w:t>
        <w:tab/>
        <w:t>ОО</w:t>
        <w:tab/>
        <w:t>5</w:t>
        <w:tab/>
        <w:t>УБД, залучені до АТО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5</w:t>
        <w:tab/>
        <w:t>33419</w:t>
        <w:tab/>
        <w:t>09.01.2018</w:t>
        <w:tab/>
        <w:t>ХАБЛО</w:t>
        <w:tab/>
        <w:t>ОЮ</w:t>
        <w:tab/>
        <w:t>1</w:t>
        <w:tab/>
        <w:t>поліцейські</w:t>
        <w:tab/>
        <w:t>0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6</w:t>
        <w:tab/>
        <w:t>33421</w:t>
        <w:tab/>
        <w:t>19.01.2018</w:t>
        <w:tab/>
        <w:t>ДЯТЛЕНКО</w:t>
        <w:tab/>
        <w:t>ОА</w:t>
        <w:tab/>
        <w:t>4</w:t>
        <w:tab/>
        <w:t>поліцейські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7</w:t>
        <w:tab/>
        <w:t>33422</w:t>
        <w:tab/>
        <w:t>19.01.2018</w:t>
        <w:tab/>
        <w:t>КОЛЕСНІКОВ</w:t>
        <w:tab/>
        <w:t>ВВ</w:t>
        <w:tab/>
        <w:t>4</w:t>
        <w:tab/>
        <w:t>поліцейські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78</w:t>
        <w:tab/>
        <w:t>33424</w:t>
        <w:tab/>
        <w:t>19.01.2018</w:t>
        <w:tab/>
        <w:t>ЛУГОВЕНКО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79</w:t>
        <w:tab/>
        <w:t>33427</w:t>
        <w:tab/>
        <w:t>19.01.2018</w:t>
        <w:tab/>
        <w:t>СУДАК</w:t>
        <w:tab/>
        <w:t>СВ</w:t>
        <w:tab/>
        <w:t>1</w:t>
        <w:tab/>
        <w:t>УБД, залучені до АТО</w:t>
        <w:tab/>
        <w:t>19.0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80</w:t>
        <w:tab/>
        <w:t>33429</w:t>
        <w:tab/>
        <w:t>12.02.2018</w:t>
        <w:tab/>
        <w:t>ОТРУДЬКО</w:t>
        <w:tab/>
        <w:t>ВІ</w:t>
        <w:tab/>
        <w:t>1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81</w:t>
        <w:tab/>
        <w:t>33430</w:t>
        <w:tab/>
        <w:t>12.02.2018</w:t>
        <w:tab/>
        <w:t>ШКОЛЬНІКОВ</w:t>
        <w:tab/>
        <w:t>ДГ</w:t>
        <w:tab/>
        <w:t>1</w:t>
        <w:tab/>
        <w:t>УБД, залучені до АТО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2</w:t>
        <w:tab/>
        <w:t>33431</w:t>
        <w:tab/>
        <w:t>12.02.2018</w:t>
        <w:tab/>
        <w:t>КУПРИНЕНКО</w:t>
        <w:tab/>
        <w:t>ШШ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3</w:t>
        <w:tab/>
        <w:t>33432</w:t>
        <w:tab/>
        <w:t>12.02.2018</w:t>
        <w:tab/>
        <w:t>ТКАЧУК</w:t>
        <w:tab/>
        <w:t>АВ</w:t>
        <w:tab/>
        <w:t>1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4</w:t>
        <w:tab/>
        <w:t>33433</w:t>
        <w:tab/>
        <w:t>12.02.2018</w:t>
        <w:tab/>
        <w:t>ЛУК'ЯНЧУК</w:t>
        <w:tab/>
        <w:t>ВЛ</w:t>
        <w:tab/>
        <w:t>1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5</w:t>
        <w:tab/>
        <w:t>33434</w:t>
        <w:tab/>
        <w:t>12.02.2018</w:t>
        <w:tab/>
        <w:t>ФАЛАТЮК</w:t>
        <w:tab/>
        <w:t>ОС</w:t>
        <w:tab/>
        <w:t>3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6</w:t>
        <w:tab/>
        <w:t>33437</w:t>
        <w:tab/>
        <w:t>12.02.2018</w:t>
        <w:tab/>
        <w:t>ГОРДІЄНКО</w:t>
        <w:tab/>
        <w:t>ДО</w:t>
        <w:tab/>
        <w:t>1</w:t>
        <w:tab/>
        <w:t>поліцейські</w:t>
        <w:tab/>
        <w:t>12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87</w:t>
        <w:tab/>
        <w:t>33438</w:t>
        <w:tab/>
        <w:t>12.02.2018</w:t>
        <w:tab/>
        <w:t>ҐАЛЬЧАНСЬКИЙ</w:t>
        <w:tab/>
        <w:t>ФВ</w:t>
        <w:tab/>
        <w:t>7</w:t>
        <w:tab/>
        <w:t>багатодітні сім’ї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8</w:t>
        <w:tab/>
        <w:t>33439</w:t>
        <w:tab/>
        <w:t>12.02.2018</w:t>
        <w:tab/>
        <w:t>ОНІЩЕНКО</w:t>
        <w:tab/>
        <w:t>Д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89</w:t>
        <w:tab/>
        <w:t>33440</w:t>
        <w:tab/>
        <w:t>23.02.2018</w:t>
        <w:tab/>
        <w:t>ГУЛЬТЯЄВА</w:t>
        <w:tab/>
        <w:t>М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0</w:t>
        <w:tab/>
        <w:t>33441</w:t>
        <w:tab/>
        <w:t>23.02.2018</w:t>
        <w:tab/>
        <w:t>КОНОНЕНКО</w:t>
        <w:tab/>
        <w:t>НО</w:t>
        <w:tab/>
        <w:t>2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91</w:t>
        <w:tab/>
        <w:t>33442</w:t>
        <w:tab/>
        <w:t>23.02.2018</w:t>
        <w:tab/>
        <w:t>КОВАЛЕНКО</w:t>
        <w:tab/>
        <w:t>ІМ</w:t>
        <w:tab/>
        <w:t>1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92</w:t>
        <w:tab/>
        <w:t>33443</w:t>
        <w:tab/>
        <w:t>23.02.2018</w:t>
        <w:tab/>
        <w:t>ТОВСТЕНКО</w:t>
        <w:tab/>
        <w:t>ЛО</w:t>
        <w:tab/>
        <w:t>5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3</w:t>
        <w:tab/>
        <w:t>33444</w:t>
        <w:tab/>
        <w:t>23.02.2018</w:t>
        <w:tab/>
        <w:t>ДУДАРЕЦЬ</w:t>
        <w:tab/>
        <w:t>РМ</w:t>
        <w:tab/>
        <w:t>1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94</w:t>
        <w:tab/>
        <w:t>33445</w:t>
        <w:tab/>
        <w:t>23.02.2018</w:t>
        <w:tab/>
        <w:t>МОТИЛЬОВ</w:t>
        <w:tab/>
        <w:t>ВГ</w:t>
        <w:tab/>
        <w:t>1</w:t>
        <w:tab/>
        <w:t>УБД, залучені до АТО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5</w:t>
        <w:tab/>
        <w:t>35050</w:t>
        <w:tab/>
        <w:t>23.02.2018</w:t>
        <w:tab/>
        <w:t>ШИДЛОВСЬКА</w:t>
        <w:tab/>
        <w:t>АО</w:t>
        <w:tab/>
        <w:t>2</w:t>
        <w:tab/>
        <w:t>поліцейські</w:t>
        <w:tab/>
        <w:t>23.0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6</w:t>
        <w:tab/>
        <w:t>33446</w:t>
        <w:tab/>
        <w:t>03.03.2018</w:t>
        <w:tab/>
        <w:t>ЛИННИК</w:t>
        <w:tab/>
        <w:t>Ю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7</w:t>
        <w:tab/>
        <w:t>33448</w:t>
        <w:tab/>
        <w:t>03.03.2018</w:t>
        <w:tab/>
        <w:t>МАЛАШКІНА</w:t>
        <w:tab/>
        <w:t>КЄ</w:t>
        <w:tab/>
        <w:t>1</w:t>
        <w:tab/>
        <w:t>Діти-сироти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398</w:t>
        <w:tab/>
        <w:t>33451</w:t>
        <w:tab/>
        <w:t>03.03.2018</w:t>
        <w:tab/>
        <w:t>ЛАХТАДИР</w:t>
        <w:tab/>
        <w:t>ЄЄ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399</w:t>
        <w:tab/>
        <w:t>33452</w:t>
        <w:tab/>
        <w:t>03.03.2018</w:t>
        <w:tab/>
        <w:t>ГРИШКО</w:t>
        <w:tab/>
        <w:t>ІА</w:t>
        <w:tab/>
        <w:t>3</w:t>
        <w:tab/>
        <w:t>наук.-пед.працівн.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0</w:t>
        <w:tab/>
        <w:t>33453</w:t>
        <w:tab/>
        <w:t>03.03.2018</w:t>
        <w:tab/>
        <w:t>ЯЩУК</w:t>
        <w:tab/>
        <w:t>ОВ</w:t>
        <w:tab/>
        <w:t>2</w:t>
        <w:tab/>
        <w:t>поліцейські</w:t>
        <w:tab/>
        <w:t>03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01</w:t>
        <w:tab/>
        <w:t>33458</w:t>
        <w:tab/>
        <w:t>21.03.2018</w:t>
        <w:tab/>
        <w:t>КРАВЧУК</w:t>
        <w:tab/>
        <w:t>РВ</w:t>
        <w:tab/>
        <w:t>1</w:t>
        <w:tab/>
        <w:t>УБД, залучені до АТО</w:t>
        <w:tab/>
        <w:t>21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2</w:t>
        <w:tab/>
        <w:t>33460</w:t>
        <w:tab/>
        <w:t>21.03.2018</w:t>
        <w:tab/>
        <w:t>ЗУБЛЕН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3</w:t>
        <w:tab/>
        <w:t>33461</w:t>
        <w:tab/>
        <w:t>21.03.2018</w:t>
        <w:tab/>
        <w:t>ДРЬОМОВ</w:t>
        <w:tab/>
        <w:t>ДА</w:t>
        <w:tab/>
        <w:t>1</w:t>
        <w:tab/>
        <w:t>Діти-сироти</w:t>
        <w:tab/>
        <w:t>21.03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4</w:t>
        <w:tab/>
        <w:t>33569</w:t>
        <w:tab/>
        <w:t>04.04.2018</w:t>
        <w:tab/>
        <w:t>КІПЕР</w:t>
        <w:tab/>
        <w:t>ВО</w:t>
        <w:tab/>
        <w:t>1</w:t>
        <w:tab/>
        <w:t>поліцейські</w:t>
        <w:tab/>
        <w:t>04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5</w:t>
        <w:tab/>
        <w:t>33464</w:t>
        <w:tab/>
        <w:t>05.04.2018</w:t>
        <w:tab/>
        <w:t>СОЛОВЙОВА</w:t>
        <w:tab/>
        <w:t>ОМ</w:t>
        <w:tab/>
        <w:t>1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6</w:t>
        <w:tab/>
        <w:t>33467</w:t>
        <w:tab/>
        <w:t>05.04.2018</w:t>
        <w:tab/>
        <w:t>ХУТОРЯНСЬКИЙ</w:t>
        <w:tab/>
        <w:t>ОВ</w:t>
        <w:tab/>
        <w:t>1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7</w:t>
        <w:tab/>
        <w:t>33469</w:t>
        <w:tab/>
        <w:t>05.04.2018</w:t>
        <w:tab/>
        <w:t>СТЕЦЕНКО</w:t>
        <w:tab/>
        <w:t>ОК</w:t>
        <w:tab/>
        <w:t>1</w:t>
        <w:tab/>
        <w:t>поліцейські</w:t>
        <w:tab/>
        <w:t>0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08</w:t>
        <w:tab/>
        <w:t>33472</w:t>
        <w:tab/>
        <w:t>11.04.2018</w:t>
        <w:tab/>
        <w:t>ІВАНОВ</w:t>
        <w:tab/>
        <w:t>ЮО</w:t>
        <w:tab/>
        <w:t>4</w:t>
        <w:tab/>
        <w:t>ос.з інв,учасники АТ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09</w:t>
        <w:tab/>
        <w:t>33473</w:t>
        <w:tab/>
        <w:t>11.04.2018</w:t>
        <w:tab/>
        <w:t>КОРНІЄНКО-ХОЖАЙ</w:t>
        <w:tab/>
        <w:t>Л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0</w:t>
        <w:tab/>
        <w:t>33474</w:t>
        <w:tab/>
        <w:t>11.04.2018</w:t>
        <w:tab/>
        <w:t>ДОМРАЧЕВА</w:t>
        <w:tab/>
        <w:t>АС</w:t>
        <w:tab/>
        <w:t>3</w:t>
        <w:tab/>
        <w:t>поліцейські</w:t>
        <w:tab/>
        <w:t>11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1</w:t>
        <w:tab/>
        <w:t>33475</w:t>
        <w:tab/>
        <w:t>11.04.2018</w:t>
        <w:tab/>
        <w:t>ЯЦЕНКО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12</w:t>
        <w:tab/>
        <w:t>33476</w:t>
        <w:tab/>
        <w:t>25.04.2018</w:t>
        <w:tab/>
        <w:t>КОЛІНЧЕНКО</w:t>
        <w:tab/>
        <w:t>ОГ</w:t>
        <w:tab/>
        <w:t>1</w:t>
        <w:tab/>
        <w:t>Постр.уч.Рев.Гідн.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13</w:t>
        <w:tab/>
        <w:t>33477</w:t>
        <w:tab/>
        <w:t>25.04.2018</w:t>
        <w:tab/>
        <w:t>КОРЗУН</w:t>
        <w:tab/>
        <w:t>АС</w:t>
        <w:tab/>
        <w:t>3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4</w:t>
        <w:tab/>
        <w:t>33478</w:t>
        <w:tab/>
        <w:t>25.04.2018</w:t>
        <w:tab/>
        <w:t>ЛУБЧЕНКО</w:t>
        <w:tab/>
        <w:t>ВІ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5</w:t>
        <w:tab/>
        <w:t>33479</w:t>
        <w:tab/>
        <w:t>25.04.2018</w:t>
        <w:tab/>
        <w:t>КОВАЛЬЧУК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16</w:t>
        <w:tab/>
        <w:t>33480</w:t>
        <w:tab/>
        <w:t>25.04.2018</w:t>
        <w:tab/>
        <w:t>ГОМОН</w:t>
        <w:tab/>
        <w:t>ВО</w:t>
        <w:tab/>
        <w:t>3</w:t>
        <w:tab/>
        <w:t>УБД, залучені до АТО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7</w:t>
        <w:tab/>
        <w:t>33481</w:t>
        <w:tab/>
        <w:t>25.04.2018</w:t>
        <w:tab/>
        <w:t>ЛУЦАКА</w:t>
        <w:tab/>
        <w:t>ДО</w:t>
        <w:tab/>
        <w:t>3</w:t>
        <w:tab/>
        <w:t>поліцейські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8</w:t>
        <w:tab/>
        <w:t>33483</w:t>
        <w:tab/>
        <w:t>25.04.2018</w:t>
        <w:tab/>
        <w:t>ДУБИНСЬКИЙ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19</w:t>
        <w:tab/>
        <w:t>33484</w:t>
        <w:tab/>
        <w:t>25.04.2018</w:t>
        <w:tab/>
        <w:t>ЦЕГЕЛЬНИЙ</w:t>
        <w:tab/>
        <w:t>БМ</w:t>
        <w:tab/>
        <w:t>1</w:t>
        <w:tab/>
        <w:t>поліцейські</w:t>
        <w:tab/>
        <w:t>25.04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0</w:t>
        <w:tab/>
        <w:t>33498</w:t>
        <w:tab/>
        <w:t>23.05.2018</w:t>
        <w:tab/>
        <w:t>ЗАХАРЧЕНКО</w:t>
        <w:tab/>
        <w:t>ОА</w:t>
        <w:tab/>
        <w:t>3</w:t>
        <w:tab/>
        <w:t>одинокі матері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1</w:t>
        <w:tab/>
        <w:t>33499</w:t>
        <w:tab/>
        <w:t>23.05.2018</w:t>
        <w:tab/>
        <w:t>ЛІЩУК</w:t>
        <w:tab/>
        <w:t>БВ</w:t>
        <w:tab/>
        <w:t>1</w:t>
        <w:tab/>
        <w:t>поліцейські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2</w:t>
        <w:tab/>
        <w:t>33500</w:t>
        <w:tab/>
        <w:t>23.05.2018</w:t>
        <w:tab/>
        <w:t>КОВАЛЕНКО</w:t>
        <w:tab/>
        <w:t>ЮВ</w:t>
        <w:tab/>
        <w:t>2</w:t>
        <w:tab/>
        <w:t>поліцейські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23</w:t>
        <w:tab/>
        <w:t>33504</w:t>
        <w:tab/>
        <w:t>23.05.2018</w:t>
        <w:tab/>
        <w:t>ЛЕГКА</w:t>
        <w:tab/>
        <w:t>ЮС</w:t>
        <w:tab/>
        <w:t>4</w:t>
        <w:tab/>
        <w:t>багатодітні сім’ї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24</w:t>
        <w:tab/>
        <w:t>33507</w:t>
        <w:tab/>
        <w:t>23.05.2018</w:t>
        <w:tab/>
        <w:t>ГОРБАТЕНКО</w:t>
        <w:tab/>
        <w:t>ВВ</w:t>
        <w:tab/>
        <w:t>4</w:t>
        <w:tab/>
        <w:t>УБД, залучені до АТО</w:t>
        <w:tab/>
        <w:t>23.05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25</w:t>
        <w:tab/>
        <w:t>33509</w:t>
        <w:tab/>
        <w:t>12.06.2018</w:t>
        <w:tab/>
        <w:t>КУШКА</w:t>
        <w:tab/>
        <w:t>СГ</w:t>
        <w:tab/>
        <w:t>4</w:t>
        <w:tab/>
        <w:t>багатодітні сім’ї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6</w:t>
        <w:tab/>
        <w:t>33512</w:t>
        <w:tab/>
        <w:t>12.06.2018</w:t>
        <w:tab/>
        <w:t>КОВБАСА</w:t>
        <w:tab/>
        <w:t>ОП</w:t>
        <w:tab/>
        <w:t>2</w:t>
        <w:tab/>
        <w:t>поліцейські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7</w:t>
        <w:tab/>
        <w:t>33513</w:t>
        <w:tab/>
        <w:t>12.06.2018</w:t>
        <w:tab/>
        <w:t>АБАКУМОВА</w:t>
        <w:tab/>
        <w:t>Л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8</w:t>
        <w:tab/>
        <w:t>33514</w:t>
        <w:tab/>
        <w:t>12.06.2018</w:t>
        <w:tab/>
        <w:t>ВОЛОШИНА</w:t>
        <w:tab/>
        <w:t>ВС</w:t>
        <w:tab/>
        <w:t>1</w:t>
        <w:tab/>
        <w:t>Діти-сироти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29</w:t>
        <w:tab/>
        <w:t>33515</w:t>
        <w:tab/>
        <w:t>12.06.2018</w:t>
        <w:tab/>
        <w:t>ГАВРИЛЮК</w:t>
        <w:tab/>
        <w:t>ОМ</w:t>
        <w:tab/>
        <w:t>3</w:t>
        <w:tab/>
        <w:t>поліцейські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30</w:t>
        <w:tab/>
        <w:t>33517</w:t>
        <w:tab/>
        <w:t>12.06.2018</w:t>
        <w:tab/>
        <w:t>КОНОВАЛЕНКО</w:t>
        <w:tab/>
        <w:t>ОЮ</w:t>
        <w:tab/>
        <w:t>1</w:t>
        <w:tab/>
        <w:t>наук.-пед.працівн.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1</w:t>
        <w:tab/>
        <w:t>33518</w:t>
        <w:tab/>
        <w:t>12.06.2018</w:t>
        <w:tab/>
        <w:t>СТОЛЄТНІЙ</w:t>
        <w:tab/>
        <w:t>СМ</w:t>
        <w:tab/>
        <w:t>3</w:t>
        <w:tab/>
        <w:t>поліцейські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2</w:t>
        <w:tab/>
        <w:t>33519</w:t>
        <w:tab/>
        <w:t>12.06.2018</w:t>
        <w:tab/>
        <w:t>ЗАРГАРЯН</w:t>
        <w:tab/>
        <w:t>АД</w:t>
        <w:tab/>
        <w:t>2</w:t>
        <w:tab/>
        <w:t>Діти-сироти</w:t>
        <w:tab/>
        <w:t>12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3</w:t>
        <w:tab/>
        <w:t>33520</w:t>
        <w:tab/>
        <w:t>12.06.2018</w:t>
        <w:tab/>
        <w:t>ТИЩЕНКО</w:t>
        <w:tab/>
        <w:t>ВД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4</w:t>
        <w:tab/>
        <w:t>33527</w:t>
        <w:tab/>
        <w:t>23.06.2018</w:t>
        <w:tab/>
        <w:t>ПОЛКОВНИК</w:t>
        <w:tab/>
        <w:t>ОО</w:t>
        <w:tab/>
        <w:t>2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5</w:t>
        <w:tab/>
        <w:t>33528</w:t>
        <w:tab/>
        <w:t>23.06.2018</w:t>
        <w:tab/>
        <w:t>БОНДАРЕНКО</w:t>
        <w:tab/>
        <w:t>ЯВ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36</w:t>
        <w:tab/>
        <w:t>33529</w:t>
        <w:tab/>
        <w:t>23.06.2018</w:t>
        <w:tab/>
        <w:t>ЛУЦИК</w:t>
        <w:tab/>
        <w:t>АМ</w:t>
        <w:tab/>
        <w:t>1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37</w:t>
        <w:tab/>
        <w:t>33531</w:t>
        <w:tab/>
        <w:t>23.06.2018</w:t>
        <w:tab/>
        <w:t>МАРЕМУХА</w:t>
        <w:tab/>
        <w:t>ДО</w:t>
        <w:tab/>
        <w:t>3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38</w:t>
        <w:tab/>
        <w:t>33533</w:t>
        <w:tab/>
        <w:t>23.06.2018</w:t>
        <w:tab/>
        <w:t>МАРТИН</w:t>
        <w:tab/>
        <w:t>ЯІ</w:t>
        <w:tab/>
        <w:t>3</w:t>
        <w:tab/>
        <w:t>УБД, залучені до АТ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39</w:t>
        <w:tab/>
        <w:t>33534</w:t>
        <w:tab/>
        <w:t>23.06.2018</w:t>
        <w:tab/>
        <w:t>СЛІНЬКО</w:t>
        <w:tab/>
        <w:t>ВМ</w:t>
        <w:tab/>
        <w:t>1</w:t>
        <w:tab/>
        <w:t>УБД, уч.АТО, ВПО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0</w:t>
        <w:tab/>
        <w:t>33536</w:t>
        <w:tab/>
        <w:t>23.06.2018</w:t>
        <w:tab/>
        <w:t>ОВЧАРЕНКО</w:t>
        <w:tab/>
        <w:t>Р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1</w:t>
        <w:tab/>
        <w:t>33537</w:t>
        <w:tab/>
        <w:t>23.06.2018</w:t>
        <w:tab/>
        <w:t>ЄФІМЕНКО</w:t>
        <w:tab/>
        <w:t>ІМ</w:t>
        <w:tab/>
        <w:t>1</w:t>
        <w:tab/>
        <w:t>поліцейські</w:t>
        <w:tab/>
        <w:t>23.06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42</w:t>
        <w:tab/>
        <w:t>33540</w:t>
        <w:tab/>
        <w:t>27.07.2018</w:t>
        <w:tab/>
        <w:t>ШИНКАРУК</w:t>
        <w:tab/>
        <w:t>ЮВ</w:t>
        <w:tab/>
        <w:t>1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43</w:t>
        <w:tab/>
        <w:t>33541</w:t>
        <w:tab/>
        <w:t>27.07.2018</w:t>
        <w:tab/>
        <w:t>БАНИК</w:t>
        <w:tab/>
        <w:t>ЮЮ</w:t>
        <w:tab/>
        <w:t>1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44</w:t>
        <w:tab/>
        <w:t>33544</w:t>
        <w:tab/>
        <w:t>27.07.2018</w:t>
        <w:tab/>
        <w:t>ЩЕРБАКОВ</w:t>
        <w:tab/>
        <w:t>РВ</w:t>
        <w:tab/>
        <w:t>1</w:t>
        <w:tab/>
        <w:t>ос.з інв.в.(вик.в/сл.)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45</w:t>
        <w:tab/>
        <w:t>33546</w:t>
        <w:tab/>
        <w:t>27.07.2018</w:t>
        <w:tab/>
        <w:t>БАЛАКА</w:t>
        <w:tab/>
        <w:t>ВС</w:t>
        <w:tab/>
        <w:t>3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6</w:t>
        <w:tab/>
        <w:t>33547</w:t>
        <w:tab/>
        <w:t>27.07.2018</w:t>
        <w:tab/>
        <w:t>БОЙКО</w:t>
        <w:tab/>
        <w:t>РВ</w:t>
        <w:tab/>
        <w:t>1</w:t>
        <w:tab/>
        <w:t>поліцейські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7</w:t>
        <w:tab/>
        <w:t>33549</w:t>
        <w:tab/>
        <w:t>27.07.2018</w:t>
        <w:tab/>
        <w:t>ФЕРАПОНТОВ</w:t>
        <w:tab/>
        <w:t>ТВ</w:t>
        <w:tab/>
        <w:t>4</w:t>
        <w:tab/>
        <w:t>поліцейські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8</w:t>
        <w:tab/>
        <w:t>33554</w:t>
        <w:tab/>
        <w:t>27.07.2018</w:t>
        <w:tab/>
        <w:t>ГАБЕР</w:t>
        <w:tab/>
        <w:t>І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49</w:t>
        <w:tab/>
        <w:t>33555</w:t>
        <w:tab/>
        <w:t>27.07.2018</w:t>
        <w:tab/>
        <w:t>ОДИНЕЦЬ</w:t>
        <w:tab/>
        <w:t>АС</w:t>
        <w:tab/>
        <w:t>4</w:t>
        <w:tab/>
        <w:t>поліцейські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50</w:t>
        <w:tab/>
        <w:t>33558</w:t>
        <w:tab/>
        <w:t>27.07.2018</w:t>
        <w:tab/>
        <w:t>ХРУСТОВСЬКА</w:t>
        <w:tab/>
        <w:t>НВ</w:t>
        <w:tab/>
        <w:t>4</w:t>
        <w:tab/>
        <w:t>УБД, залучені до АТО</w:t>
        <w:tab/>
        <w:t>27.07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1</w:t>
        <w:tab/>
        <w:t>33560</w:t>
        <w:tab/>
        <w:t>15.08.2018</w:t>
        <w:tab/>
        <w:t>МАЛІВСЬКА</w:t>
        <w:tab/>
        <w:t>АП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52</w:t>
        <w:tab/>
        <w:t>33561</w:t>
        <w:tab/>
        <w:t>15.08.2018</w:t>
        <w:tab/>
        <w:t>БУГАЙ</w:t>
        <w:tab/>
        <w:t>АВ</w:t>
        <w:tab/>
        <w:t>1</w:t>
        <w:tab/>
        <w:t>Постр.уч.Рев.Гідн.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3</w:t>
        <w:tab/>
        <w:t>33562</w:t>
        <w:tab/>
        <w:t>15.08.2018</w:t>
        <w:tab/>
        <w:t>ШАШКОВА</w:t>
        <w:tab/>
        <w:t>ІС</w:t>
        <w:tab/>
        <w:t>2</w:t>
        <w:tab/>
        <w:t>Діти-сироти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4</w:t>
        <w:tab/>
        <w:t>33563</w:t>
        <w:tab/>
        <w:t>15.08.2018</w:t>
        <w:tab/>
        <w:t>ХАРЧЕНКО</w:t>
        <w:tab/>
        <w:t>ОЮ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5</w:t>
        <w:tab/>
        <w:t>33564</w:t>
        <w:tab/>
        <w:t>15.08.2018</w:t>
        <w:tab/>
        <w:t>ТИТКО</w:t>
        <w:tab/>
        <w:t>АВ</w:t>
        <w:tab/>
        <w:t>1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56</w:t>
        <w:tab/>
        <w:t>33566</w:t>
        <w:tab/>
        <w:t>15.08.2018</w:t>
        <w:tab/>
        <w:t>КУЧЕРЕНКО</w:t>
        <w:tab/>
        <w:t>ПМ</w:t>
        <w:tab/>
        <w:t>1</w:t>
        <w:tab/>
        <w:t>поліцейські</w:t>
        <w:tab/>
        <w:t>15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57</w:t>
        <w:tab/>
        <w:t>33567</w:t>
        <w:tab/>
        <w:t>15.08.2018</w:t>
        <w:tab/>
        <w:t>ОДЕРОВ</w:t>
        <w:tab/>
        <w:t>ВМ</w:t>
        <w:tab/>
        <w:t>1</w:t>
        <w:tab/>
        <w:t>УБД, залучені до АТО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58</w:t>
        <w:tab/>
        <w:t>33570</w:t>
        <w:tab/>
        <w:t>29.08.2018</w:t>
        <w:tab/>
        <w:t>ТАМОДЛІН</w:t>
        <w:tab/>
        <w:t>ОЮ</w:t>
        <w:tab/>
        <w:t>1</w:t>
        <w:tab/>
        <w:t>УБД, залучені до АТО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59</w:t>
        <w:tab/>
        <w:t>33571</w:t>
        <w:tab/>
        <w:t>29.08.2018</w:t>
        <w:tab/>
        <w:t>ЗАРОДНЮК</w:t>
        <w:tab/>
        <w:t>СО</w:t>
        <w:tab/>
        <w:t>5</w:t>
        <w:tab/>
        <w:t>ос.з інв.в.(вик.в/сл.)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0</w:t>
        <w:tab/>
        <w:t>33572</w:t>
        <w:tab/>
        <w:t>29.08.2018</w:t>
        <w:tab/>
        <w:t>ОЛИФІРЕНКО</w:t>
        <w:tab/>
        <w:t>М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1</w:t>
        <w:tab/>
        <w:t>33574</w:t>
        <w:tab/>
        <w:t>29.08.2018</w:t>
        <w:tab/>
        <w:t>ЗАБЛОЦЬКИЙ</w:t>
        <w:tab/>
        <w:t>МВ</w:t>
        <w:tab/>
        <w:t>2</w:t>
        <w:tab/>
        <w:t>поліцейські</w:t>
        <w:tab/>
        <w:t>29.08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2</w:t>
        <w:tab/>
        <w:t>33575</w:t>
        <w:tab/>
        <w:t>29.08.2018</w:t>
        <w:tab/>
        <w:t>САДОВА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63</w:t>
        <w:tab/>
        <w:t>33581</w:t>
        <w:tab/>
        <w:t>20.09.2018</w:t>
        <w:tab/>
        <w:t>ЧАЙКА</w:t>
        <w:tab/>
        <w:t>ФВ</w:t>
        <w:tab/>
        <w:t>4</w:t>
        <w:tab/>
        <w:t>УБД, залучені до АТ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4</w:t>
        <w:tab/>
        <w:t>33583</w:t>
        <w:tab/>
        <w:t>20.09.2018</w:t>
        <w:tab/>
        <w:t>ПРОХОРОВ</w:t>
        <w:tab/>
        <w:t>РВ</w:t>
        <w:tab/>
        <w:t>1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65</w:t>
        <w:tab/>
        <w:t>33584</w:t>
        <w:tab/>
        <w:t>20.09.2018</w:t>
        <w:tab/>
        <w:t>ЛИСЕНКО</w:t>
        <w:tab/>
        <w:t>ММ</w:t>
        <w:tab/>
        <w:t>1</w:t>
        <w:tab/>
        <w:t>УБД, уч.АТО, ВПО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66</w:t>
        <w:tab/>
        <w:t>33586</w:t>
        <w:tab/>
        <w:t>20.09.2018</w:t>
        <w:tab/>
        <w:t>ШПЕРКОВИЧ</w:t>
        <w:tab/>
        <w:t>ЛЗ</w:t>
        <w:tab/>
        <w:t>2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7</w:t>
        <w:tab/>
        <w:t>33587</w:t>
        <w:tab/>
        <w:t>20.09.2018</w:t>
        <w:tab/>
        <w:t>ЛОЗІНСЬКА</w:t>
        <w:tab/>
        <w:t>С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68</w:t>
        <w:tab/>
        <w:t>33588</w:t>
        <w:tab/>
        <w:t>20.09.2018</w:t>
        <w:tab/>
        <w:t>КРИШЕВИЧ</w:t>
        <w:tab/>
        <w:t>ОВ</w:t>
        <w:tab/>
        <w:t>4</w:t>
        <w:tab/>
        <w:t>наук.-пед.працівн.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69</w:t>
        <w:tab/>
        <w:t>33590</w:t>
        <w:tab/>
        <w:t>20.09.2018</w:t>
        <w:tab/>
        <w:t>ШКОЛЕНКО</w:t>
        <w:tab/>
        <w:t>ЄВ</w:t>
        <w:tab/>
        <w:t>4</w:t>
        <w:tab/>
        <w:t>поліцейські</w:t>
        <w:tab/>
        <w:t>20.09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0</w:t>
        <w:tab/>
        <w:t>33593</w:t>
        <w:tab/>
        <w:t>01.10.2018</w:t>
        <w:tab/>
        <w:t>ФЕСЕНКО</w:t>
        <w:tab/>
        <w:t>ТВ</w:t>
        <w:tab/>
        <w:t>2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1</w:t>
        <w:tab/>
        <w:t>33596</w:t>
        <w:tab/>
        <w:t>01.10.2018</w:t>
        <w:tab/>
        <w:t>ФЕЩУК</w:t>
        <w:tab/>
        <w:t>ВО</w:t>
        <w:tab/>
        <w:t>2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2</w:t>
        <w:tab/>
        <w:t>33597</w:t>
        <w:tab/>
        <w:t>01.10.2018</w:t>
        <w:tab/>
        <w:t>ТКАЧУК</w:t>
        <w:tab/>
        <w:t>АВ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3</w:t>
        <w:tab/>
        <w:t>33598</w:t>
        <w:tab/>
        <w:t>01.10.2018</w:t>
        <w:tab/>
        <w:t>ЖОРОВ</w:t>
        <w:tab/>
        <w:t>ВВ</w:t>
        <w:tab/>
        <w:t>3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4</w:t>
        <w:tab/>
        <w:t>33599</w:t>
        <w:tab/>
        <w:t>01.10.2018</w:t>
        <w:tab/>
        <w:t>ПАРАМОНОВ</w:t>
        <w:tab/>
        <w:t>ОО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5</w:t>
        <w:tab/>
        <w:t>33601</w:t>
        <w:tab/>
        <w:t>01.10.2018</w:t>
        <w:tab/>
        <w:t>ДЕНДЕБЕРА</w:t>
        <w:tab/>
        <w:t>МЄ</w:t>
        <w:tab/>
        <w:t>1</w:t>
        <w:tab/>
        <w:t>поліцейські</w:t>
        <w:tab/>
        <w:t>01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76</w:t>
        <w:tab/>
        <w:t>33602</w:t>
        <w:tab/>
        <w:t>18.10.2018</w:t>
        <w:tab/>
        <w:t>ГОЛОВЕЙ</w:t>
        <w:tab/>
        <w:t>ВГ</w:t>
        <w:tab/>
        <w:t>1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77</w:t>
        <w:tab/>
        <w:t>33603</w:t>
        <w:tab/>
        <w:t>18.10.2018</w:t>
        <w:tab/>
        <w:t>ГАБАКУНОВ</w:t>
        <w:tab/>
        <w:t>ОІ</w:t>
        <w:tab/>
        <w:t>3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78</w:t>
        <w:tab/>
        <w:t>33604</w:t>
        <w:tab/>
        <w:t>18.10.2018</w:t>
        <w:tab/>
        <w:t>ТУРКОТА</w:t>
        <w:tab/>
        <w:t>ВВ</w:t>
        <w:tab/>
        <w:t>1</w:t>
        <w:tab/>
        <w:t>поліцейські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79</w:t>
        <w:tab/>
        <w:t>33606</w:t>
        <w:tab/>
        <w:t>18.10.2018</w:t>
        <w:tab/>
        <w:t>ДЕНИСЕНКО</w:t>
        <w:tab/>
        <w:t>ММ</w:t>
        <w:tab/>
        <w:t>4</w:t>
        <w:tab/>
        <w:t>УБД, залучені до АТО</w:t>
        <w:tab/>
        <w:t>18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0</w:t>
        <w:tab/>
        <w:t>33607</w:t>
        <w:tab/>
        <w:t>18.10.2018</w:t>
        <w:tab/>
        <w:t>ПАРАСЮН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1</w:t>
        <w:tab/>
        <w:t>33608</w:t>
        <w:tab/>
        <w:t>18.10.2018</w:t>
        <w:tab/>
        <w:t>РОМАНОВА</w:t>
        <w:tab/>
        <w:t>М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82</w:t>
        <w:tab/>
        <w:t>34568</w:t>
        <w:tab/>
        <w:t>24.10.2018</w:t>
        <w:tab/>
        <w:t>ЛУК'ЯНЕНКО</w:t>
        <w:tab/>
        <w:t>ВС</w:t>
        <w:tab/>
        <w:t>3</w:t>
        <w:tab/>
        <w:t>УБД, залучені до АТО</w:t>
        <w:tab/>
        <w:t>24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3</w:t>
        <w:tab/>
        <w:t>34564</w:t>
        <w:tab/>
        <w:t>26.10.2018</w:t>
        <w:tab/>
        <w:t>СЕМЕНОГ</w:t>
        <w:tab/>
        <w:t>РВ</w:t>
        <w:tab/>
        <w:t>3</w:t>
        <w:tab/>
        <w:t>поліцейські</w:t>
        <w:tab/>
        <w:t>26.10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4</w:t>
        <w:tab/>
        <w:t>33609А</w:t>
        <w:tab/>
        <w:t>01.11.2018</w:t>
        <w:tab/>
        <w:t>КОВАЛЬОВА</w:t>
        <w:tab/>
        <w:t>Л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5</w:t>
        <w:tab/>
        <w:t>33609Б</w:t>
        <w:tab/>
        <w:t>01.11.2018</w:t>
        <w:tab/>
        <w:t>КОВАЛЬОВА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6</w:t>
        <w:tab/>
        <w:t>33611</w:t>
        <w:tab/>
        <w:t>01.11.2018</w:t>
        <w:tab/>
        <w:t>ПАВЛОВСЬКИЙ</w:t>
        <w:tab/>
        <w:t>Б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7</w:t>
        <w:tab/>
        <w:t>33612</w:t>
        <w:tab/>
        <w:t>01.11.2018</w:t>
        <w:tab/>
        <w:t>ЧУМАЧЕНКО</w:t>
        <w:tab/>
        <w:t>ІС</w:t>
        <w:tab/>
        <w:t>1</w:t>
        <w:tab/>
        <w:t>поліцейські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88</w:t>
        <w:tab/>
        <w:t>33613</w:t>
        <w:tab/>
        <w:t>01.11.2018</w:t>
        <w:tab/>
        <w:t>ПОСТУПНИЙ</w:t>
        <w:tab/>
        <w:t>ЄВ</w:t>
        <w:tab/>
        <w:t>4</w:t>
        <w:tab/>
        <w:t>поліцейські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89</w:t>
        <w:tab/>
        <w:t>33615</w:t>
        <w:tab/>
        <w:t>01.11.2018</w:t>
        <w:tab/>
        <w:t>ДИБОВ</w:t>
        <w:tab/>
        <w:t>ОМ</w:t>
        <w:tab/>
        <w:t>4</w:t>
        <w:tab/>
        <w:t>УБД, уч.АТО, ВПО</w:t>
        <w:tab/>
        <w:t>01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0</w:t>
        <w:tab/>
        <w:t>33616</w:t>
        <w:tab/>
        <w:t>14.11.2018</w:t>
        <w:tab/>
        <w:t>МУЛЯР</w:t>
        <w:tab/>
        <w:t>АВ</w:t>
        <w:tab/>
        <w:t>1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1</w:t>
        <w:tab/>
        <w:t>33617</w:t>
        <w:tab/>
        <w:t>14.11.2018</w:t>
        <w:tab/>
        <w:t>ЗАЛІЩУК</w:t>
        <w:tab/>
        <w:t>С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92</w:t>
        <w:tab/>
        <w:t>33618</w:t>
        <w:tab/>
        <w:t>14.11.2018</w:t>
        <w:tab/>
        <w:t>ТХОРЕВСЬКИЙ</w:t>
        <w:tab/>
        <w:t>ОВ</w:t>
        <w:tab/>
        <w:t>3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493</w:t>
        <w:tab/>
        <w:t>33619</w:t>
        <w:tab/>
        <w:t>14.11.2018</w:t>
        <w:tab/>
        <w:t>САМАРЕЦЬ</w:t>
        <w:tab/>
        <w:t>РЮ</w:t>
        <w:tab/>
        <w:t>1</w:t>
        <w:tab/>
        <w:t>УБД, залучені до АТО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4</w:t>
        <w:tab/>
        <w:t>33622</w:t>
        <w:tab/>
        <w:t>14.11.2018</w:t>
        <w:tab/>
        <w:t>ГАРНИЙ</w:t>
        <w:tab/>
        <w:t>СО</w:t>
        <w:tab/>
        <w:t>2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5</w:t>
        <w:tab/>
        <w:t>33624</w:t>
        <w:tab/>
        <w:t>14.11.2018</w:t>
        <w:tab/>
        <w:t>ТОЛСТОВ</w:t>
        <w:tab/>
        <w:t>ВВ</w:t>
        <w:tab/>
        <w:t>1</w:t>
        <w:tab/>
        <w:t>поліцейські</w:t>
        <w:tab/>
        <w:t>14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6</w:t>
        <w:tab/>
        <w:t>34563</w:t>
        <w:tab/>
        <w:t>27.11.2018</w:t>
        <w:tab/>
        <w:t>НОВІКОВА</w:t>
        <w:tab/>
        <w:t>ОВ</w:t>
        <w:tab/>
        <w:t>3</w:t>
        <w:tab/>
        <w:t>поліцейські</w:t>
        <w:tab/>
        <w:t>27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7</w:t>
        <w:tab/>
        <w:t>33625</w:t>
        <w:tab/>
        <w:t>29.11.2018</w:t>
        <w:tab/>
        <w:t>КОЛОДІЙ</w:t>
        <w:tab/>
        <w:t>Ю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8</w:t>
        <w:tab/>
        <w:t>33627</w:t>
        <w:tab/>
        <w:t>29.11.2018</w:t>
        <w:tab/>
        <w:t>МИКИТЮК</w:t>
        <w:tab/>
        <w:t>СЮ</w:t>
        <w:tab/>
        <w:t>2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499</w:t>
        <w:tab/>
        <w:t>33629</w:t>
        <w:tab/>
        <w:t>29.11.2018</w:t>
        <w:tab/>
        <w:t>ГОНЧАРЕНКО</w:t>
        <w:tab/>
        <w:t>ІС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0</w:t>
        <w:tab/>
        <w:t>33631</w:t>
        <w:tab/>
        <w:t>29.11.2018</w:t>
        <w:tab/>
        <w:t>ПАВЛЮК</w:t>
        <w:tab/>
        <w:t>РВ</w:t>
        <w:tab/>
        <w:t>3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1</w:t>
        <w:tab/>
        <w:t>33632</w:t>
        <w:tab/>
        <w:t>29.11.2018</w:t>
        <w:tab/>
        <w:t>ВОРОНЦОВ</w:t>
        <w:tab/>
        <w:t>АА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2</w:t>
        <w:tab/>
        <w:t>33633</w:t>
        <w:tab/>
        <w:t>29.11.2018</w:t>
        <w:tab/>
        <w:t>КОРОЛЬ</w:t>
        <w:tab/>
        <w:t>МЮ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3</w:t>
        <w:tab/>
        <w:t>33634</w:t>
        <w:tab/>
        <w:t>29.11.2018</w:t>
        <w:tab/>
        <w:t>КОЛЯДЕНКО</w:t>
        <w:tab/>
        <w:t>ІВ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4</w:t>
        <w:tab/>
        <w:t>33635</w:t>
        <w:tab/>
        <w:t>29.11.2018</w:t>
        <w:tab/>
        <w:t>ШЕЛЕСТИНСЬКИЙ</w:t>
        <w:tab/>
        <w:t>ВА</w:t>
        <w:tab/>
        <w:t>1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5</w:t>
        <w:tab/>
        <w:t>33636</w:t>
        <w:tab/>
        <w:t>29.11.2018</w:t>
        <w:tab/>
        <w:t>ГЄВОРКЯН</w:t>
        <w:tab/>
        <w:t>АА</w:t>
        <w:tab/>
        <w:t>3</w:t>
        <w:tab/>
        <w:t>поліцейські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06</w:t>
        <w:tab/>
        <w:t>33637</w:t>
        <w:tab/>
        <w:t>29.11.2018</w:t>
        <w:tab/>
        <w:t>ШТЕФАН-АНТОНЮК</w:t>
        <w:tab/>
        <w:t>СВ</w:t>
        <w:tab/>
        <w:t>2</w:t>
        <w:tab/>
        <w:t>наук.-пед.працівн.</w:t>
        <w:tab/>
        <w:t>29.11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7</w:t>
        <w:tab/>
        <w:t>33639</w:t>
        <w:tab/>
        <w:t>14.12.2018</w:t>
        <w:tab/>
        <w:t>ВОРОНІНА</w:t>
        <w:tab/>
        <w:t>К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8</w:t>
        <w:tab/>
        <w:t>33640</w:t>
        <w:tab/>
        <w:t>14.12.2018</w:t>
        <w:tab/>
        <w:t>ЯКУШЕНКО</w:t>
        <w:tab/>
        <w:t>АВ</w:t>
        <w:tab/>
        <w:t>3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09</w:t>
        <w:tab/>
        <w:t>33641</w:t>
        <w:tab/>
        <w:t>14.12.2018</w:t>
        <w:tab/>
        <w:t>КОРОЛЬ</w:t>
        <w:tab/>
        <w:t>ЕЕ</w:t>
        <w:tab/>
        <w:t>3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0</w:t>
        <w:tab/>
        <w:t>33643</w:t>
        <w:tab/>
        <w:t>14.12.2018</w:t>
        <w:tab/>
        <w:t>БЕЗРУКИЙ</w:t>
        <w:tab/>
        <w:t>ОА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1</w:t>
        <w:tab/>
        <w:t>33644</w:t>
        <w:tab/>
        <w:t>14.12.2018</w:t>
        <w:tab/>
        <w:t>КОПАЧ</w:t>
        <w:tab/>
        <w:t>ОЛ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2</w:t>
        <w:tab/>
        <w:t>33645</w:t>
        <w:tab/>
        <w:t>14.12.2018</w:t>
        <w:tab/>
        <w:t>АГАПІ</w:t>
        <w:tab/>
        <w:t>ОЄ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3</w:t>
        <w:tab/>
        <w:t>33646</w:t>
        <w:tab/>
        <w:t>14.12.2018</w:t>
        <w:tab/>
        <w:t>СКЛЯРЕНКО</w:t>
        <w:tab/>
        <w:t>ОМ</w:t>
        <w:tab/>
        <w:t>2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4</w:t>
        <w:tab/>
        <w:t>33648</w:t>
        <w:tab/>
        <w:t>14.12.2018</w:t>
        <w:tab/>
        <w:t>КОВАЛЬ</w:t>
        <w:tab/>
        <w:t>АО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5</w:t>
        <w:tab/>
        <w:t>33649</w:t>
        <w:tab/>
        <w:t>14.12.2018</w:t>
        <w:tab/>
        <w:t>КРИВЕНКО</w:t>
        <w:tab/>
        <w:t>ОС</w:t>
        <w:tab/>
        <w:t>1</w:t>
        <w:tab/>
        <w:t>поліцейські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16</w:t>
        <w:tab/>
        <w:t>33650</w:t>
        <w:tab/>
        <w:t>14.12.2018</w:t>
        <w:tab/>
        <w:t>СОЛОНУХА</w:t>
        <w:tab/>
        <w:t>ВМ</w:t>
        <w:tab/>
        <w:t>3</w:t>
        <w:tab/>
        <w:t>наук.-пед.працівн.</w:t>
        <w:tab/>
        <w:t>14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7</w:t>
        <w:tab/>
        <w:t>33652</w:t>
        <w:tab/>
        <w:t>27.12.2018</w:t>
        <w:tab/>
        <w:t>ГОРАЛЬ</w:t>
        <w:tab/>
        <w:t>І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8</w:t>
        <w:tab/>
        <w:t>33653</w:t>
        <w:tab/>
        <w:t>27.12.2018</w:t>
        <w:tab/>
        <w:t>НЕЗГОДА</w:t>
        <w:tab/>
        <w:t>О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19</w:t>
        <w:tab/>
        <w:t>33654</w:t>
        <w:tab/>
        <w:t>27.12.2018</w:t>
        <w:tab/>
        <w:t>ЯРОШЕНКО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0</w:t>
        <w:tab/>
        <w:t>33655</w:t>
        <w:tab/>
        <w:t>27.12.2018</w:t>
        <w:tab/>
        <w:t>КИСЛЕНКО</w:t>
        <w:tab/>
        <w:t>АС</w:t>
        <w:tab/>
        <w:t>3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1</w:t>
        <w:tab/>
        <w:t>33657</w:t>
        <w:tab/>
        <w:t>27.12.2018</w:t>
        <w:tab/>
        <w:t>ОСТАНІН</w:t>
        <w:tab/>
        <w:t>ВВ</w:t>
        <w:tab/>
        <w:t>4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2</w:t>
        <w:tab/>
        <w:t>33658</w:t>
        <w:tab/>
        <w:t>27.12.2018</w:t>
        <w:tab/>
        <w:t>ПАРХАНОВ</w:t>
        <w:tab/>
        <w:t>ГР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3</w:t>
        <w:tab/>
        <w:t>33660</w:t>
        <w:tab/>
        <w:t>27.12.2018</w:t>
        <w:tab/>
        <w:t>МАКАРЕНКО</w:t>
        <w:tab/>
        <w:t>О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4</w:t>
        <w:tab/>
        <w:t>33661</w:t>
        <w:tab/>
        <w:t>27.12.2018</w:t>
        <w:tab/>
        <w:t>ПОТІХА</w:t>
        <w:tab/>
        <w:t>С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5</w:t>
        <w:tab/>
        <w:t>33662</w:t>
        <w:tab/>
        <w:t>27.12.2018</w:t>
        <w:tab/>
        <w:t>БУЙМІСТР</w:t>
        <w:tab/>
        <w:t>ГВ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6</w:t>
        <w:tab/>
        <w:t>33664</w:t>
        <w:tab/>
        <w:t>27.12.2018</w:t>
        <w:tab/>
        <w:t>КАПЛУН</w:t>
        <w:tab/>
        <w:t>РМ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7</w:t>
        <w:tab/>
        <w:t>33665</w:t>
        <w:tab/>
        <w:t>27.12.2018</w:t>
        <w:tab/>
        <w:t>КОТОВА</w:t>
        <w:tab/>
        <w:t>ВВ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8</w:t>
        <w:tab/>
        <w:t>33669</w:t>
        <w:tab/>
        <w:t>27.12.2018</w:t>
        <w:tab/>
        <w:t>ДОНЕЦЬ</w:t>
        <w:tab/>
        <w:t>ГІ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29</w:t>
        <w:tab/>
        <w:t>33670</w:t>
        <w:tab/>
        <w:t>27.12.2018</w:t>
        <w:tab/>
        <w:t>БАРДАСЬ</w:t>
        <w:tab/>
        <w:t>ІО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0</w:t>
        <w:tab/>
        <w:t>33671</w:t>
        <w:tab/>
        <w:t>27.12.2018</w:t>
        <w:tab/>
        <w:t>ЛОБКО</w:t>
        <w:tab/>
        <w:t>ОП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1</w:t>
        <w:tab/>
        <w:t>33672</w:t>
        <w:tab/>
        <w:t>27.12.2018</w:t>
        <w:tab/>
        <w:t>РЕДЬКО</w:t>
        <w:tab/>
        <w:t>ЮВ</w:t>
        <w:tab/>
        <w:t>3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2</w:t>
        <w:tab/>
        <w:t>33673</w:t>
        <w:tab/>
        <w:t>27.12.2018</w:t>
        <w:tab/>
        <w:t>МИКИТЕНКО</w:t>
        <w:tab/>
        <w:t>ІП</w:t>
        <w:tab/>
        <w:t>4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3</w:t>
        <w:tab/>
        <w:t>33674</w:t>
        <w:tab/>
        <w:t>27.12.2018</w:t>
        <w:tab/>
        <w:t>БАРАБАШ</w:t>
        <w:tab/>
        <w:t>ДС</w:t>
        <w:tab/>
        <w:t>1</w:t>
        <w:tab/>
        <w:t>поліцейські</w:t>
        <w:tab/>
        <w:t>27.12.2018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34</w:t>
        <w:tab/>
        <w:t>34689</w:t>
        <w:tab/>
        <w:t>27.12.2018</w:t>
        <w:tab/>
        <w:t>ЧАБАНЮК</w:t>
        <w:tab/>
        <w:t>ОА</w:t>
        <w:tab/>
        <w:t>3</w:t>
        <w:tab/>
        <w:t>УБД, залучені до АТО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5</w:t>
        <w:tab/>
        <w:t>33675</w:t>
        <w:tab/>
        <w:t>17.01.2019</w:t>
        <w:tab/>
        <w:t>МОМОТ</w:t>
        <w:tab/>
        <w:t>ОО</w:t>
        <w:tab/>
        <w:t>2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6</w:t>
        <w:tab/>
        <w:t>33678</w:t>
        <w:tab/>
        <w:t>17.01.2019</w:t>
        <w:tab/>
        <w:t>БУРЛАЧЕНКО</w:t>
        <w:tab/>
        <w:t>ІМ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7</w:t>
        <w:tab/>
        <w:t>33680</w:t>
        <w:tab/>
        <w:t>17.01.2019</w:t>
        <w:tab/>
        <w:t>ШЕВЧУК</w:t>
        <w:tab/>
        <w:t>ВП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38</w:t>
        <w:tab/>
        <w:t>33681</w:t>
        <w:tab/>
        <w:t>17.01.2019</w:t>
        <w:tab/>
        <w:t>КОЖАНОВ</w:t>
        <w:tab/>
        <w:t>ЮО</w:t>
        <w:tab/>
        <w:t>1</w:t>
        <w:tab/>
        <w:t>УБД, залучені до АТО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39</w:t>
        <w:tab/>
        <w:t>33682</w:t>
        <w:tab/>
        <w:t>17.01.2019</w:t>
        <w:tab/>
        <w:t>РОГУЛЬОВ</w:t>
        <w:tab/>
        <w:t>ВВ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0</w:t>
        <w:tab/>
        <w:t>33683</w:t>
        <w:tab/>
        <w:t>17.01.2019</w:t>
        <w:tab/>
        <w:t>ЗАЄЦ</w:t>
        <w:tab/>
        <w:t>ОЮ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1</w:t>
        <w:tab/>
        <w:t>33684</w:t>
        <w:tab/>
        <w:t>17.01.2019</w:t>
        <w:tab/>
        <w:t>ШЛЯХОВ</w:t>
        <w:tab/>
        <w:t>ОА</w:t>
        <w:tab/>
        <w:t>1</w:t>
        <w:tab/>
        <w:t>Діти-сироти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2</w:t>
        <w:tab/>
        <w:t>33686</w:t>
        <w:tab/>
        <w:t>17.01.2019</w:t>
        <w:tab/>
        <w:t>СІТЧЕНКО</w:t>
        <w:tab/>
        <w:t>ВВ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43</w:t>
        <w:tab/>
        <w:t>33687</w:t>
        <w:tab/>
        <w:t>17.01.2019</w:t>
        <w:tab/>
        <w:t>ХИЛЕНКО</w:t>
        <w:tab/>
        <w:t>ЄМ</w:t>
        <w:tab/>
        <w:t>4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4</w:t>
        <w:tab/>
        <w:t>33688</w:t>
        <w:tab/>
        <w:t>17.01.2019</w:t>
        <w:tab/>
        <w:t>ВОРОН</w:t>
        <w:tab/>
        <w:t>ВВ</w:t>
        <w:tab/>
        <w:t>2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5</w:t>
        <w:tab/>
        <w:t>33689</w:t>
        <w:tab/>
        <w:t>17.01.2019</w:t>
        <w:tab/>
        <w:t>ШАТРОВ</w:t>
        <w:tab/>
        <w:t>ВЄ</w:t>
        <w:tab/>
        <w:t>4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6</w:t>
        <w:tab/>
        <w:t>33690</w:t>
        <w:tab/>
        <w:t>17.01.2019</w:t>
        <w:tab/>
        <w:t>КОРЖЕВСЬКИЙ</w:t>
        <w:tab/>
        <w:t>ДС</w:t>
        <w:tab/>
        <w:t>3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47</w:t>
        <w:tab/>
        <w:t>33691</w:t>
        <w:tab/>
        <w:t>17.01.2019</w:t>
        <w:tab/>
        <w:t>ДВУЛЯТ</w:t>
        <w:tab/>
        <w:t>ВС</w:t>
        <w:tab/>
        <w:t>2</w:t>
        <w:tab/>
        <w:t>УБД, залучені до АТО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8</w:t>
        <w:tab/>
        <w:t>33692</w:t>
        <w:tab/>
        <w:t>17.01.2019</w:t>
        <w:tab/>
        <w:t>ПОРУЧНИК</w:t>
        <w:tab/>
        <w:t>ПМ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49</w:t>
        <w:tab/>
        <w:t>33693</w:t>
        <w:tab/>
        <w:t>17.01.2019</w:t>
        <w:tab/>
        <w:t>КОВАЛЕНКО</w:t>
        <w:tab/>
        <w:t>ЄС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0</w:t>
        <w:tab/>
        <w:t>33694</w:t>
        <w:tab/>
        <w:t>17.01.2019</w:t>
        <w:tab/>
        <w:t>РЕНКАС</w:t>
        <w:tab/>
        <w:t>РВ</w:t>
        <w:tab/>
        <w:t>1</w:t>
        <w:tab/>
        <w:t>поліцейські</w:t>
        <w:tab/>
        <w:t>17.0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1</w:t>
        <w:tab/>
        <w:t>33698</w:t>
        <w:tab/>
        <w:t>04.02.2019</w:t>
        <w:tab/>
        <w:t>РОСЬ</w:t>
        <w:tab/>
        <w:t>ВА</w:t>
        <w:tab/>
        <w:t>4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2</w:t>
        <w:tab/>
        <w:t>33699</w:t>
        <w:tab/>
        <w:t>04.02.2019</w:t>
        <w:tab/>
        <w:t>УКРАЇНЕЦЬ</w:t>
        <w:tab/>
        <w:t>СВ</w:t>
        <w:tab/>
        <w:t>2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3</w:t>
        <w:tab/>
        <w:t>33700</w:t>
        <w:tab/>
        <w:t>04.02.2019</w:t>
        <w:tab/>
        <w:t>ЛІНСЬКИЙ</w:t>
        <w:tab/>
        <w:t>О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4</w:t>
        <w:tab/>
        <w:t>33701</w:t>
        <w:tab/>
        <w:t>04.02.2019</w:t>
        <w:tab/>
        <w:t>ЛАЗАР</w:t>
        <w:tab/>
        <w:t>У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5</w:t>
        <w:tab/>
        <w:t>33702</w:t>
        <w:tab/>
        <w:t>04.02.2019</w:t>
        <w:tab/>
        <w:t>ЧЕБАН</w:t>
        <w:tab/>
        <w:t>АС</w:t>
        <w:tab/>
        <w:t>1</w:t>
        <w:tab/>
        <w:t>Діти-сироти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56</w:t>
        <w:tab/>
        <w:t>33703</w:t>
        <w:tab/>
        <w:t>04.02.2019</w:t>
        <w:tab/>
        <w:t>ДОГА</w:t>
        <w:tab/>
        <w:t>ВО</w:t>
        <w:tab/>
        <w:t>4</w:t>
        <w:tab/>
        <w:t>УБД, залучені до АТО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7</w:t>
        <w:tab/>
        <w:t>33704</w:t>
        <w:tab/>
        <w:t>04.02.2019</w:t>
        <w:tab/>
        <w:t>ЧЕРЕДНИК</w:t>
        <w:tab/>
        <w:t>ДЮ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8</w:t>
        <w:tab/>
        <w:t>33705</w:t>
        <w:tab/>
        <w:t>04.02.2019</w:t>
        <w:tab/>
        <w:t>КИРИКОВИЧ</w:t>
        <w:tab/>
        <w:t>М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59</w:t>
        <w:tab/>
        <w:t>33707</w:t>
        <w:tab/>
        <w:t>04.02.2019</w:t>
        <w:tab/>
        <w:t>МИРГОРОДА</w:t>
        <w:tab/>
        <w:t>СМ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60</w:t>
        <w:tab/>
        <w:t>33708</w:t>
        <w:tab/>
        <w:t>04.02.2019</w:t>
        <w:tab/>
        <w:t>ЯКУБОВИЧ</w:t>
        <w:tab/>
        <w:t>ДВ</w:t>
        <w:tab/>
        <w:t>1</w:t>
        <w:tab/>
        <w:t>УБД, залучені до АТО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1</w:t>
        <w:tab/>
        <w:t>33709</w:t>
        <w:tab/>
        <w:t>04.02.2019</w:t>
        <w:tab/>
        <w:t>НЕДОБОЙ</w:t>
        <w:tab/>
        <w:t>ЮМ</w:t>
        <w:tab/>
        <w:t>2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2</w:t>
        <w:tab/>
        <w:t>33710</w:t>
        <w:tab/>
        <w:t>04.02.2019</w:t>
        <w:tab/>
        <w:t>ЛІХАЧ</w:t>
        <w:tab/>
        <w:t>ВВ</w:t>
        <w:tab/>
        <w:t>1</w:t>
        <w:tab/>
        <w:t>поліцейські</w:t>
        <w:tab/>
        <w:t>04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3</w:t>
        <w:tab/>
        <w:t>33803</w:t>
        <w:tab/>
        <w:t>12.02.2019</w:t>
        <w:tab/>
        <w:t>СТОЛЯР</w:t>
        <w:tab/>
        <w:t>ІМ</w:t>
        <w:tab/>
        <w:t>3</w:t>
        <w:tab/>
        <w:t>поліцейські</w:t>
        <w:tab/>
        <w:t>12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4</w:t>
        <w:tab/>
        <w:t>33711</w:t>
        <w:tab/>
        <w:t>18.02.2019</w:t>
        <w:tab/>
        <w:t>МЕЛЬНИК</w:t>
        <w:tab/>
        <w:t>С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65</w:t>
        <w:tab/>
        <w:t>33713</w:t>
        <w:tab/>
        <w:t>18.02.2019</w:t>
        <w:tab/>
        <w:t>ЗИМОВЕЦЬ</w:t>
        <w:tab/>
        <w:t>РВ</w:t>
        <w:tab/>
        <w:t>1</w:t>
        <w:tab/>
        <w:t>УБД, залучені до АТО</w:t>
        <w:tab/>
        <w:t>30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6</w:t>
        <w:tab/>
        <w:t>33714</w:t>
        <w:tab/>
        <w:t>18.02.2019</w:t>
        <w:tab/>
        <w:t>ТОКАРЄВА</w:t>
        <w:tab/>
        <w:t>А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7</w:t>
        <w:tab/>
        <w:t>33715</w:t>
        <w:tab/>
        <w:t>18.02.2019</w:t>
        <w:tab/>
        <w:t>МАРТИНІВ</w:t>
        <w:tab/>
        <w:t>ІЯ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8</w:t>
        <w:tab/>
        <w:t>33718</w:t>
        <w:tab/>
        <w:t>18.02.2019</w:t>
        <w:tab/>
        <w:t>РАСЮК</w:t>
        <w:tab/>
        <w:t>АЛ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69</w:t>
        <w:tab/>
        <w:t>33719</w:t>
        <w:tab/>
        <w:t>18.02.2019</w:t>
        <w:tab/>
        <w:t>ЛИПА</w:t>
        <w:tab/>
        <w:t>ВО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0</w:t>
        <w:tab/>
        <w:t>33720</w:t>
        <w:tab/>
        <w:t>18.02.2019</w:t>
        <w:tab/>
        <w:t>ГОРБАТОК</w:t>
        <w:tab/>
        <w:t>В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1</w:t>
        <w:tab/>
        <w:t>33721</w:t>
        <w:tab/>
        <w:t>18.02.2019</w:t>
        <w:tab/>
        <w:t>ГРЕСЬКО</w:t>
        <w:tab/>
        <w:t>ВВ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2</w:t>
        <w:tab/>
        <w:t>33722</w:t>
        <w:tab/>
        <w:t>18.02.2019</w:t>
        <w:tab/>
        <w:t>БАБИК</w:t>
        <w:tab/>
        <w:t>РС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73</w:t>
        <w:tab/>
        <w:t>33723</w:t>
        <w:tab/>
        <w:t>18.02.2019</w:t>
        <w:tab/>
        <w:t>МЕЛЬНИЧЕНКО</w:t>
        <w:tab/>
        <w:t>МО</w:t>
        <w:tab/>
        <w:t>3</w:t>
        <w:tab/>
        <w:t>УБД, залучені до АТО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4</w:t>
        <w:tab/>
        <w:t>33724</w:t>
        <w:tab/>
        <w:t>18.02.2019</w:t>
        <w:tab/>
        <w:t>ЛАХМАНЮК</w:t>
        <w:tab/>
        <w:t>ВА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5</w:t>
        <w:tab/>
        <w:t>33725</w:t>
        <w:tab/>
        <w:t>18.02.2019</w:t>
        <w:tab/>
        <w:t>ЖЕНІЛОВ</w:t>
        <w:tab/>
        <w:t>ДС</w:t>
        <w:tab/>
        <w:t>4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6</w:t>
        <w:tab/>
        <w:t>33727</w:t>
        <w:tab/>
        <w:t>18.02.2019</w:t>
        <w:tab/>
        <w:t>ЛУЦЮК</w:t>
        <w:tab/>
        <w:t>ВА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7</w:t>
        <w:tab/>
        <w:t>33728</w:t>
        <w:tab/>
        <w:t>18.02.2019</w:t>
        <w:tab/>
        <w:t>ТРІФОНОВА</w:t>
        <w:tab/>
        <w:t>ЛА</w:t>
        <w:tab/>
        <w:t>2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8</w:t>
        <w:tab/>
        <w:t>33729</w:t>
        <w:tab/>
        <w:t>18.02.2019</w:t>
        <w:tab/>
        <w:t>УДОВЕНКО</w:t>
        <w:tab/>
        <w:t>ОП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79</w:t>
        <w:tab/>
        <w:t>33730</w:t>
        <w:tab/>
        <w:t>18.02.2019</w:t>
        <w:tab/>
        <w:t>ЛОПОТУХА</w:t>
        <w:tab/>
        <w:t>РМ</w:t>
        <w:tab/>
        <w:t>1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0</w:t>
        <w:tab/>
        <w:t>33732</w:t>
        <w:tab/>
        <w:t>18.02.2019</w:t>
        <w:tab/>
        <w:t>КИБЕНКО</w:t>
        <w:tab/>
        <w:t>ОС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1</w:t>
        <w:tab/>
        <w:t>33733</w:t>
        <w:tab/>
        <w:t>18.02.2019</w:t>
        <w:tab/>
        <w:t>БОНДАРЧУК</w:t>
        <w:tab/>
        <w:t>ВА</w:t>
        <w:tab/>
        <w:t>2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2</w:t>
        <w:tab/>
        <w:t>33734</w:t>
        <w:tab/>
        <w:t>18.02.2019</w:t>
        <w:tab/>
        <w:t>ВАЦУРА</w:t>
        <w:tab/>
        <w:t>ІЛ</w:t>
        <w:tab/>
        <w:t>3</w:t>
        <w:tab/>
        <w:t>поліцейські</w:t>
        <w:tab/>
        <w:t>1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3</w:t>
        <w:tab/>
        <w:t>33738</w:t>
        <w:tab/>
        <w:t>28.02.2019</w:t>
        <w:tab/>
        <w:t>ЛАВРІНЕЦЬ</w:t>
        <w:tab/>
        <w:t>С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4</w:t>
        <w:tab/>
        <w:t>33739</w:t>
        <w:tab/>
        <w:t>28.02.2019</w:t>
        <w:tab/>
        <w:t>КУНДЕЛЬСЬКА</w:t>
        <w:tab/>
        <w:t>ІС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5</w:t>
        <w:tab/>
        <w:t>33741</w:t>
        <w:tab/>
        <w:t>28.02.2019</w:t>
        <w:tab/>
        <w:t>ШЕВЧЕНКО</w:t>
        <w:tab/>
        <w:t>АО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6</w:t>
        <w:tab/>
        <w:t>33742</w:t>
        <w:tab/>
        <w:t>28.02.2019</w:t>
        <w:tab/>
        <w:t>СМІГУНОВ</w:t>
        <w:tab/>
        <w:t>РВ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7</w:t>
        <w:tab/>
        <w:t>33743</w:t>
        <w:tab/>
        <w:t>28.02.2019</w:t>
        <w:tab/>
        <w:t>СОКОЛОВ</w:t>
        <w:tab/>
        <w:t>АЛ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8</w:t>
        <w:tab/>
        <w:t>33744</w:t>
        <w:tab/>
        <w:t>28.02.2019</w:t>
        <w:tab/>
        <w:t>ГАЛАГАН</w:t>
        <w:tab/>
        <w:t>СІ</w:t>
        <w:tab/>
        <w:t>2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89</w:t>
        <w:tab/>
        <w:t>33745</w:t>
        <w:tab/>
        <w:t>28.02.2019</w:t>
        <w:tab/>
        <w:t>ГУДИМОВ</w:t>
        <w:tab/>
        <w:t>Ю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0</w:t>
        <w:tab/>
        <w:t>33746</w:t>
        <w:tab/>
        <w:t>28.02.2019</w:t>
        <w:tab/>
        <w:t>ФЕЩЕНКО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1</w:t>
        <w:tab/>
        <w:t>33747</w:t>
        <w:tab/>
        <w:t>28.02.2019</w:t>
        <w:tab/>
        <w:t>ПУСТОВІТ</w:t>
        <w:tab/>
        <w:t>ІБ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2</w:t>
        <w:tab/>
        <w:t>33749</w:t>
        <w:tab/>
        <w:t>28.02.2019</w:t>
        <w:tab/>
        <w:t>БУРАК</w:t>
        <w:tab/>
        <w:t>М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3</w:t>
        <w:tab/>
        <w:t>33750</w:t>
        <w:tab/>
        <w:t>28.02.2019</w:t>
        <w:tab/>
        <w:t>МЕЛЬНИЧУК</w:t>
        <w:tab/>
        <w:t>ВВ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4</w:t>
        <w:tab/>
        <w:t>33752</w:t>
        <w:tab/>
        <w:t>28.02.2019</w:t>
        <w:tab/>
        <w:t>ЗАЙЦЕВ</w:t>
        <w:tab/>
        <w:t>АІ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595</w:t>
        <w:tab/>
        <w:t>33753</w:t>
        <w:tab/>
        <w:t>28.02.2019</w:t>
        <w:tab/>
        <w:t>ІВАНЮК</w:t>
        <w:tab/>
        <w:t>ЯО</w:t>
        <w:tab/>
        <w:t>1</w:t>
        <w:tab/>
        <w:t>УБД, залучені до АТО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6</w:t>
        <w:tab/>
        <w:t>33754</w:t>
        <w:tab/>
        <w:t>28.02.2019</w:t>
        <w:tab/>
        <w:t>КУПІН</w:t>
        <w:tab/>
        <w:t>ДС</w:t>
        <w:tab/>
        <w:t>4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7</w:t>
        <w:tab/>
        <w:t>33755</w:t>
        <w:tab/>
        <w:t>28.02.2019</w:t>
        <w:tab/>
        <w:t>ЛАВРІНЕНКО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8</w:t>
        <w:tab/>
        <w:t>33756</w:t>
        <w:tab/>
        <w:t>28.02.2019</w:t>
        <w:tab/>
        <w:t>ОБУШЕВСЬКИЙ</w:t>
        <w:tab/>
        <w:t>ОІ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599</w:t>
        <w:tab/>
        <w:t>33757</w:t>
        <w:tab/>
        <w:t>28.02.2019</w:t>
        <w:tab/>
        <w:t>БОНДАРЕНКО</w:t>
        <w:tab/>
        <w:t>СЮ</w:t>
        <w:tab/>
        <w:t>2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0</w:t>
        <w:tab/>
        <w:t>33758</w:t>
        <w:tab/>
        <w:t>28.02.2019</w:t>
        <w:tab/>
        <w:t>БОНДАР</w:t>
        <w:tab/>
        <w:t>О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1</w:t>
        <w:tab/>
        <w:t>33759</w:t>
        <w:tab/>
        <w:t>28.02.2019</w:t>
        <w:tab/>
        <w:t>ЩЕРБАК</w:t>
        <w:tab/>
        <w:t>ДА</w:t>
        <w:tab/>
        <w:t>3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2</w:t>
        <w:tab/>
        <w:t>33760</w:t>
        <w:tab/>
        <w:t>28.02.2019</w:t>
        <w:tab/>
        <w:t>ПОГОРІЛИЙ</w:t>
        <w:tab/>
        <w:t>СВ</w:t>
        <w:tab/>
        <w:t>1</w:t>
        <w:tab/>
        <w:t>поліцейські</w:t>
        <w:tab/>
        <w:t>28.0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3</w:t>
        <w:tab/>
        <w:t>35148</w:t>
        <w:tab/>
        <w:t>04.03.2019</w:t>
        <w:tab/>
        <w:t>ФЕДЬКЕВИЧ</w:t>
        <w:tab/>
        <w:t>ВВ</w:t>
        <w:tab/>
        <w:t>1</w:t>
        <w:tab/>
        <w:t>поліцейські</w:t>
        <w:tab/>
        <w:t>04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04</w:t>
        <w:tab/>
        <w:t>33762</w:t>
        <w:tab/>
        <w:t>11.03.2019</w:t>
        <w:tab/>
        <w:t>ГУБА</w:t>
        <w:tab/>
        <w:t>АП</w:t>
        <w:tab/>
        <w:t>1</w:t>
        <w:tab/>
        <w:t>УБД, залучені до АТО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5</w:t>
        <w:tab/>
        <w:t>33763</w:t>
        <w:tab/>
        <w:t>11.03.2019</w:t>
        <w:tab/>
        <w:t>ШЕВЧЕНКО</w:t>
        <w:tab/>
        <w:t>ОМ</w:t>
        <w:tab/>
        <w:t>4</w:t>
        <w:tab/>
        <w:t>одинокі матер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6</w:t>
        <w:tab/>
        <w:t>33765</w:t>
        <w:tab/>
        <w:t>11.03.2019</w:t>
        <w:tab/>
        <w:t>ФІЛІМОНОВА</w:t>
        <w:tab/>
        <w:t>ОС</w:t>
        <w:tab/>
        <w:t>1</w:t>
        <w:tab/>
        <w:t>Діти-сироти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7</w:t>
        <w:tab/>
        <w:t>33767</w:t>
        <w:tab/>
        <w:t>11.03.2019</w:t>
        <w:tab/>
        <w:t>ШПАКОВИЧ</w:t>
        <w:tab/>
        <w:t>Є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8</w:t>
        <w:tab/>
        <w:t>33768</w:t>
        <w:tab/>
        <w:t>11.03.2019</w:t>
        <w:tab/>
        <w:t>ЛИТВИНОВ</w:t>
        <w:tab/>
        <w:t>ОІ</w:t>
        <w:tab/>
        <w:t>1</w:t>
        <w:tab/>
        <w:t>УБД,інтернац.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09</w:t>
        <w:tab/>
        <w:t>33769</w:t>
        <w:tab/>
        <w:t>11.03.2019</w:t>
        <w:tab/>
        <w:t>БОЙКО</w:t>
        <w:tab/>
        <w:t>ЯЮ</w:t>
        <w:tab/>
        <w:t>2</w:t>
        <w:tab/>
        <w:t xml:space="preserve">ос.з інв.праці 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0</w:t>
        <w:tab/>
        <w:t>33771</w:t>
        <w:tab/>
        <w:t>11.03.2019</w:t>
        <w:tab/>
        <w:t>БЕРЕЩЕНКО</w:t>
        <w:tab/>
        <w:t>Ю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1</w:t>
        <w:tab/>
        <w:t>33772</w:t>
        <w:tab/>
        <w:t>11.03.2019</w:t>
        <w:tab/>
        <w:t>МАЛАНІЧ</w:t>
        <w:tab/>
        <w:t>ЛО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2</w:t>
        <w:tab/>
        <w:t>33773</w:t>
        <w:tab/>
        <w:t>11.03.2019</w:t>
        <w:tab/>
        <w:t>БЕСАРАБЧИК</w:t>
        <w:tab/>
        <w:t>ОЮ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3</w:t>
        <w:tab/>
        <w:t>33774</w:t>
        <w:tab/>
        <w:t>11.03.2019</w:t>
        <w:tab/>
        <w:t>ФІЛОНЕНКО</w:t>
        <w:tab/>
        <w:t>ОС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4</w:t>
        <w:tab/>
        <w:t>33775</w:t>
        <w:tab/>
        <w:t>11.03.2019</w:t>
        <w:tab/>
        <w:t>РОЩИК</w:t>
        <w:tab/>
        <w:t>ОВ</w:t>
        <w:tab/>
        <w:t>1</w:t>
        <w:tab/>
        <w:t>поліцейські</w:t>
        <w:tab/>
        <w:t>1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5</w:t>
        <w:tab/>
        <w:t>33778</w:t>
        <w:tab/>
        <w:t>21.03.2019</w:t>
        <w:tab/>
        <w:t>КУЧЕРЕНКО</w:t>
        <w:tab/>
        <w:t>ВА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6</w:t>
        <w:tab/>
        <w:t>33779</w:t>
        <w:tab/>
        <w:t>21.03.2019</w:t>
        <w:tab/>
        <w:t>СИДОРЕЦЬ</w:t>
        <w:tab/>
        <w:t>ДІ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7</w:t>
        <w:tab/>
        <w:t>33780</w:t>
        <w:tab/>
        <w:t>21.03.2019</w:t>
        <w:tab/>
        <w:t>КУХАР</w:t>
        <w:tab/>
        <w:t>АІ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8</w:t>
        <w:tab/>
        <w:t>33781</w:t>
        <w:tab/>
        <w:t>21.03.2019</w:t>
        <w:tab/>
        <w:t>МАРТИНЕНКО</w:t>
        <w:tab/>
        <w:t>ОС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19</w:t>
        <w:tab/>
        <w:t>33782</w:t>
        <w:tab/>
        <w:t>21.03.2019</w:t>
        <w:tab/>
        <w:t>ДМИТРЕНКО</w:t>
        <w:tab/>
        <w:t>ІС</w:t>
        <w:tab/>
        <w:t>1</w:t>
        <w:tab/>
        <w:t>поліцейські</w:t>
        <w:tab/>
        <w:t>21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0</w:t>
        <w:tab/>
        <w:t>33783</w:t>
        <w:tab/>
        <w:t>28.03.2019</w:t>
        <w:tab/>
        <w:t>ГАВРИЛЕНКО</w:t>
        <w:tab/>
        <w:t>С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1</w:t>
        <w:tab/>
        <w:t>33784</w:t>
        <w:tab/>
        <w:t>28.03.2019</w:t>
        <w:tab/>
        <w:t>ЛІВШУН</w:t>
        <w:tab/>
        <w:t>АД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2</w:t>
        <w:tab/>
        <w:t>33785</w:t>
        <w:tab/>
        <w:t>28.03.2019</w:t>
        <w:tab/>
        <w:t>БАЛАГУРА</w:t>
        <w:tab/>
        <w:t>Є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3</w:t>
        <w:tab/>
        <w:t>33786</w:t>
        <w:tab/>
        <w:t>28.03.2019</w:t>
        <w:tab/>
        <w:t>КУЗЬМЕНКО</w:t>
        <w:tab/>
        <w:t>ІМ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4</w:t>
        <w:tab/>
        <w:t>33787</w:t>
        <w:tab/>
        <w:t>28.03.2019</w:t>
        <w:tab/>
        <w:t>ТКАЧУН</w:t>
        <w:tab/>
        <w:t>ОБ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5</w:t>
        <w:tab/>
        <w:t>33788</w:t>
        <w:tab/>
        <w:t>28.03.2019</w:t>
        <w:tab/>
        <w:t>ЯРЕШКО</w:t>
        <w:tab/>
        <w:t>ПГ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6</w:t>
        <w:tab/>
        <w:t>33789</w:t>
        <w:tab/>
        <w:t>28.03.2019</w:t>
        <w:tab/>
        <w:t>КУРИЛЕНКО</w:t>
        <w:tab/>
        <w:t>ОЛ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7</w:t>
        <w:tab/>
        <w:t>33790</w:t>
        <w:tab/>
        <w:t>28.03.2019</w:t>
        <w:tab/>
        <w:t>ЛУПИНА</w:t>
        <w:tab/>
        <w:t>ІП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8</w:t>
        <w:tab/>
        <w:t>33791</w:t>
        <w:tab/>
        <w:t>28.03.2019</w:t>
        <w:tab/>
        <w:t>ПІЩЕНЮК</w:t>
        <w:tab/>
        <w:t>ДС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29</w:t>
        <w:tab/>
        <w:t>33792</w:t>
        <w:tab/>
        <w:t>28.03.2019</w:t>
        <w:tab/>
        <w:t>ДЕМЧУК</w:t>
        <w:tab/>
        <w:t>А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0</w:t>
        <w:tab/>
        <w:t>33793</w:t>
        <w:tab/>
        <w:t>28.03.2019</w:t>
        <w:tab/>
        <w:t>КОЦУР</w:t>
        <w:tab/>
        <w:t>СВ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1</w:t>
        <w:tab/>
        <w:t>33794</w:t>
        <w:tab/>
        <w:t>28.03.2019</w:t>
        <w:tab/>
        <w:t>ВОЛЯ</w:t>
        <w:tab/>
        <w:t>РМ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2</w:t>
        <w:tab/>
        <w:t>33795</w:t>
        <w:tab/>
        <w:t>28.03.2019</w:t>
        <w:tab/>
        <w:t>ЛЮБЧЕНКО</w:t>
        <w:tab/>
        <w:t>Є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3</w:t>
        <w:tab/>
        <w:t>33796</w:t>
        <w:tab/>
        <w:t>28.03.2019</w:t>
        <w:tab/>
        <w:t>ЄВТУШЕНКО</w:t>
        <w:tab/>
        <w:t>ІВ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4</w:t>
        <w:tab/>
        <w:t>33799</w:t>
        <w:tab/>
        <w:t>28.03.2019</w:t>
        <w:tab/>
        <w:t>МАРКОВ</w:t>
        <w:tab/>
        <w:t>МА</w:t>
        <w:tab/>
        <w:t>3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5</w:t>
        <w:tab/>
        <w:t>33801</w:t>
        <w:tab/>
        <w:t>28.03.2019</w:t>
        <w:tab/>
        <w:t>ГІНГАЗОВ</w:t>
        <w:tab/>
        <w:t>БА</w:t>
        <w:tab/>
        <w:t>1</w:t>
        <w:tab/>
        <w:t>поліцейські</w:t>
        <w:tab/>
        <w:t>28.03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6</w:t>
        <w:tab/>
        <w:t>33802</w:t>
        <w:tab/>
        <w:t>28.03.2019</w:t>
        <w:tab/>
        <w:t>ІЩУК</w:t>
        <w:tab/>
        <w:t>Л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7</w:t>
        <w:tab/>
        <w:t>33806</w:t>
        <w:tab/>
        <w:t>10.04.2019</w:t>
        <w:tab/>
        <w:t>ВАЩЕНКО</w:t>
        <w:tab/>
        <w:t>СО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8</w:t>
        <w:tab/>
        <w:t>33807</w:t>
        <w:tab/>
        <w:t>10.04.2019</w:t>
        <w:tab/>
        <w:t>ГОРЬОВА</w:t>
        <w:tab/>
        <w:t>Т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39</w:t>
        <w:tab/>
        <w:t>33808</w:t>
        <w:tab/>
        <w:t>10.04.2019</w:t>
        <w:tab/>
        <w:t>ПІДГОРНИЙ</w:t>
        <w:tab/>
        <w:t>ВО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40</w:t>
        <w:tab/>
        <w:t>33809</w:t>
        <w:tab/>
        <w:t>10.04.2019</w:t>
        <w:tab/>
        <w:t>СЕРЕДЮК</w:t>
        <w:tab/>
        <w:t>ДС</w:t>
        <w:tab/>
        <w:t>4</w:t>
        <w:tab/>
        <w:t>ос.з інв,учасники АТО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1</w:t>
        <w:tab/>
        <w:t>33810</w:t>
        <w:tab/>
        <w:t>10.04.2019</w:t>
        <w:tab/>
        <w:t>ПОЛЯНИЧКО</w:t>
        <w:tab/>
        <w:t>ВЮ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2</w:t>
        <w:tab/>
        <w:t>33811</w:t>
        <w:tab/>
        <w:t>10.04.2019</w:t>
        <w:tab/>
        <w:t>ВОЗНЮК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3</w:t>
        <w:tab/>
        <w:t>33813</w:t>
        <w:tab/>
        <w:t>10.04.2019</w:t>
        <w:tab/>
        <w:t>ВАЩЕНКО</w:t>
        <w:tab/>
        <w:t>ОС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4</w:t>
        <w:tab/>
        <w:t>33814</w:t>
        <w:tab/>
        <w:t>10.04.2019</w:t>
        <w:tab/>
        <w:t>ЛОГУНКОВ</w:t>
        <w:tab/>
        <w:t>РВ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5</w:t>
        <w:tab/>
        <w:t>33815</w:t>
        <w:tab/>
        <w:t>10.04.2019</w:t>
        <w:tab/>
        <w:t>ТРОХИМЧУК</w:t>
        <w:tab/>
        <w:t>ВВ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6</w:t>
        <w:tab/>
        <w:t>33816</w:t>
        <w:tab/>
        <w:t>10.04.2019</w:t>
        <w:tab/>
        <w:t>СЛУЖАЛИЙ</w:t>
        <w:tab/>
        <w:t>АА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7</w:t>
        <w:tab/>
        <w:t>33818</w:t>
        <w:tab/>
        <w:t>10.04.2019</w:t>
        <w:tab/>
        <w:t>КОВАЛЮК</w:t>
        <w:tab/>
        <w:t>СМ</w:t>
        <w:tab/>
        <w:t>1</w:t>
        <w:tab/>
        <w:t>поліцейські</w:t>
        <w:tab/>
        <w:t>10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48</w:t>
        <w:tab/>
        <w:t>33819</w:t>
        <w:tab/>
        <w:t>10.04.2019</w:t>
        <w:tab/>
        <w:t>ВАЦЮРА</w:t>
        <w:tab/>
        <w:t>ЮМ</w:t>
        <w:tab/>
        <w:t>1</w:t>
        <w:tab/>
        <w:t>УБД, залучені до АТО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49</w:t>
        <w:tab/>
        <w:t>33821</w:t>
        <w:tab/>
        <w:t>17.04.2019</w:t>
        <w:tab/>
        <w:t>НІКОЛАЄНКО</w:t>
        <w:tab/>
        <w:t>БВ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0</w:t>
        <w:tab/>
        <w:t>33822</w:t>
        <w:tab/>
        <w:t>17.04.2019</w:t>
        <w:tab/>
        <w:t>ДМИТРИШИНА</w:t>
        <w:tab/>
        <w:t>ІМ</w:t>
        <w:tab/>
        <w:t>1</w:t>
        <w:tab/>
        <w:t>інші категорії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1</w:t>
        <w:tab/>
        <w:t>33823</w:t>
        <w:tab/>
        <w:t>17.04.2019</w:t>
        <w:tab/>
        <w:t>ГОРДАШ</w:t>
        <w:tab/>
        <w:t>АС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2</w:t>
        <w:tab/>
        <w:t>33824</w:t>
        <w:tab/>
        <w:t>17.04.2019</w:t>
        <w:tab/>
        <w:t>ФУРДЮК</w:t>
        <w:tab/>
        <w:t>АП</w:t>
        <w:tab/>
        <w:t>3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3</w:t>
        <w:tab/>
        <w:t>33825</w:t>
        <w:tab/>
        <w:t>17.04.2019</w:t>
        <w:tab/>
        <w:t>ТОРОПЕНКО</w:t>
        <w:tab/>
        <w:t>Т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4</w:t>
        <w:tab/>
        <w:t>33826</w:t>
        <w:tab/>
        <w:t>17.04.2019</w:t>
        <w:tab/>
        <w:t>ЯКОВЕЦЬ</w:t>
        <w:tab/>
        <w:t>ОВ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55</w:t>
        <w:tab/>
        <w:t>33828</w:t>
        <w:tab/>
        <w:t>17.04.2019</w:t>
        <w:tab/>
        <w:t>СУХОВІЄНКО</w:t>
        <w:tab/>
        <w:t>АВ</w:t>
        <w:tab/>
        <w:t>4</w:t>
        <w:tab/>
        <w:t>багатодітні сім’ї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6</w:t>
        <w:tab/>
        <w:t>33829</w:t>
        <w:tab/>
        <w:t>17.04.2019</w:t>
        <w:tab/>
        <w:t>ШАМЕНКО</w:t>
        <w:tab/>
        <w:t>ВС</w:t>
        <w:tab/>
        <w:t>1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57</w:t>
        <w:tab/>
        <w:t>33831</w:t>
        <w:tab/>
        <w:t>17.04.2019</w:t>
        <w:tab/>
        <w:t>БОРИШКЕВИЧ</w:t>
        <w:tab/>
        <w:t>ВГ</w:t>
        <w:tab/>
        <w:t>1</w:t>
        <w:tab/>
        <w:t>ос.з інв,учасники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58</w:t>
        <w:tab/>
        <w:t>33833</w:t>
        <w:tab/>
        <w:t>17.04.2019</w:t>
        <w:tab/>
        <w:t>МИКОЛАЄНКО</w:t>
        <w:tab/>
        <w:t>НВ</w:t>
        <w:tab/>
        <w:t>2</w:t>
        <w:tab/>
        <w:t>поліцейські</w:t>
        <w:tab/>
        <w:t>17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59</w:t>
        <w:tab/>
        <w:t>33835</w:t>
        <w:tab/>
        <w:t>25.04.2019</w:t>
        <w:tab/>
        <w:t>МАКАРИНСЬКИЙ</w:t>
        <w:tab/>
        <w:t>ЯМ</w:t>
        <w:tab/>
        <w:t>3</w:t>
        <w:tab/>
        <w:t>УБД, залучені до АТО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0</w:t>
        <w:tab/>
        <w:t>33836</w:t>
        <w:tab/>
        <w:t>25.04.2019</w:t>
        <w:tab/>
        <w:t>ФУРМАН</w:t>
        <w:tab/>
        <w:t>ЮЮ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1</w:t>
        <w:tab/>
        <w:t>33837</w:t>
        <w:tab/>
        <w:t>25.04.2019</w:t>
        <w:tab/>
        <w:t>СТРОНОВ</w:t>
        <w:tab/>
        <w:t>ОО</w:t>
        <w:tab/>
        <w:t>2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2</w:t>
        <w:tab/>
        <w:t>33838</w:t>
        <w:tab/>
        <w:t>25.04.2019</w:t>
        <w:tab/>
        <w:t>АНДРІЙЧУК</w:t>
        <w:tab/>
        <w:t>ОВ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3</w:t>
        <w:tab/>
        <w:t>33839</w:t>
        <w:tab/>
        <w:t>25.04.2019</w:t>
        <w:tab/>
        <w:t>РЕКУНОВА</w:t>
        <w:tab/>
        <w:t>АІ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64</w:t>
        <w:tab/>
        <w:t>33840</w:t>
        <w:tab/>
        <w:t>25.04.2019</w:t>
        <w:tab/>
        <w:t>ЦІПЕНКО</w:t>
        <w:tab/>
        <w:t>СА</w:t>
        <w:tab/>
        <w:t>4</w:t>
        <w:tab/>
        <w:t>багатодітні сім’ї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5</w:t>
        <w:tab/>
        <w:t>33841</w:t>
        <w:tab/>
        <w:t>25.04.2019</w:t>
        <w:tab/>
        <w:t>ОВЧИНКА</w:t>
        <w:tab/>
        <w:t>ВВ</w:t>
        <w:tab/>
        <w:t>3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6</w:t>
        <w:tab/>
        <w:t>33842</w:t>
        <w:tab/>
        <w:t>25.04.2019</w:t>
        <w:tab/>
        <w:t>СЕЛЕЗНЬОВ</w:t>
        <w:tab/>
        <w:t>ДВ</w:t>
        <w:tab/>
        <w:t>4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7</w:t>
        <w:tab/>
        <w:t>33843</w:t>
        <w:tab/>
        <w:t>25.04.2019</w:t>
        <w:tab/>
        <w:t>ЗАХАРОВ</w:t>
        <w:tab/>
        <w:t>ІО</w:t>
        <w:tab/>
        <w:t>1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8</w:t>
        <w:tab/>
        <w:t>33844</w:t>
        <w:tab/>
        <w:t>25.04.2019</w:t>
        <w:tab/>
        <w:t>МАСОВЕЦЬ</w:t>
        <w:tab/>
        <w:t>ОЛ</w:t>
        <w:tab/>
        <w:t>2</w:t>
        <w:tab/>
        <w:t>поліцейські</w:t>
        <w:tab/>
        <w:t>25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69</w:t>
        <w:tab/>
        <w:t>33845</w:t>
        <w:tab/>
        <w:t>25.04.2019</w:t>
        <w:tab/>
        <w:t>СВИНАРЕНКО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0</w:t>
        <w:tab/>
        <w:t>33847</w:t>
        <w:tab/>
        <w:t>25.04.2019</w:t>
        <w:tab/>
        <w:t>САВЕНКО</w:t>
        <w:tab/>
        <w:t>В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1</w:t>
        <w:tab/>
        <w:t>34572</w:t>
        <w:tab/>
        <w:t>26.04.2019</w:t>
        <w:tab/>
        <w:t>ЮХТА</w:t>
        <w:tab/>
        <w:t>ОМ</w:t>
        <w:tab/>
        <w:t>2</w:t>
        <w:tab/>
        <w:t>поліцейські</w:t>
        <w:tab/>
        <w:t>26.04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2</w:t>
        <w:tab/>
        <w:t>33851</w:t>
        <w:tab/>
        <w:t>21.05.2019</w:t>
        <w:tab/>
        <w:t>СКІЧКО</w:t>
        <w:tab/>
        <w:t>ДП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3</w:t>
        <w:tab/>
        <w:t>33853</w:t>
        <w:tab/>
        <w:t>21.05.2019</w:t>
        <w:tab/>
        <w:t>КОРЖ</w:t>
        <w:tab/>
        <w:t>ЮС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74</w:t>
        <w:tab/>
        <w:t>33854</w:t>
        <w:tab/>
        <w:t>21.05.2019</w:t>
        <w:tab/>
        <w:t>КОНЮШЕНКО</w:t>
        <w:tab/>
        <w:t>ЄВ</w:t>
        <w:tab/>
        <w:t>1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75</w:t>
        <w:tab/>
        <w:t>33855</w:t>
        <w:tab/>
        <w:t>21.05.2019</w:t>
        <w:tab/>
        <w:t>ГРІВІН</w:t>
        <w:tab/>
        <w:t>ДЕ</w:t>
        <w:tab/>
        <w:t>1</w:t>
        <w:tab/>
        <w:t>УБД, уч.АТО, ВПО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6</w:t>
        <w:tab/>
        <w:t>33856</w:t>
        <w:tab/>
        <w:t>21.05.2019</w:t>
        <w:tab/>
        <w:t>БІЛИЙ</w:t>
        <w:tab/>
        <w:t>ІМ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77</w:t>
        <w:tab/>
        <w:t>33858</w:t>
        <w:tab/>
        <w:t>21.05.2019</w:t>
        <w:tab/>
        <w:t>ОРОВЕЦЬКИЙ</w:t>
        <w:tab/>
        <w:t>РА</w:t>
        <w:tab/>
        <w:t>2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8</w:t>
        <w:tab/>
        <w:t>33860</w:t>
        <w:tab/>
        <w:t>21.05.2019</w:t>
        <w:tab/>
        <w:t>ПАВЛІВСЬКИЙ</w:t>
        <w:tab/>
        <w:t>ВВ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79</w:t>
        <w:tab/>
        <w:t>33861</w:t>
        <w:tab/>
        <w:t>21.05.2019</w:t>
        <w:tab/>
        <w:t>ХАРЧЕНКО</w:t>
        <w:tab/>
        <w:t>ВІ</w:t>
        <w:tab/>
        <w:t>3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80</w:t>
        <w:tab/>
        <w:t>33862</w:t>
        <w:tab/>
        <w:t>21.05.2019</w:t>
        <w:tab/>
        <w:t>БІЛОКОНЬ</w:t>
        <w:tab/>
        <w:t>ЮФ</w:t>
        <w:tab/>
        <w:t>1</w:t>
        <w:tab/>
        <w:t>УБД, залучені до АТО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1</w:t>
        <w:tab/>
        <w:t>33863</w:t>
        <w:tab/>
        <w:t>21.05.2019</w:t>
        <w:tab/>
        <w:t>ПАЛІЙ</w:t>
        <w:tab/>
        <w:t>МО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2</w:t>
        <w:tab/>
        <w:t>33864</w:t>
        <w:tab/>
        <w:t>21.05.2019</w:t>
        <w:tab/>
        <w:t>КОТВИЦЬКИЙ</w:t>
        <w:tab/>
        <w:t>Б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3</w:t>
        <w:tab/>
        <w:t>33865</w:t>
        <w:tab/>
        <w:t>21.05.2019</w:t>
        <w:tab/>
        <w:t>АНДРУЩАК</w:t>
        <w:tab/>
        <w:t>СП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4</w:t>
        <w:tab/>
        <w:t>33866</w:t>
        <w:tab/>
        <w:t>21.05.2019</w:t>
        <w:tab/>
        <w:t>МАТВІЙЧУК</w:t>
        <w:tab/>
        <w:t>ДВ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5</w:t>
        <w:tab/>
        <w:t>33868</w:t>
        <w:tab/>
        <w:t>21.05.2019</w:t>
        <w:tab/>
        <w:t>ГАВРИЛЮК</w:t>
        <w:tab/>
        <w:t>ОВ</w:t>
        <w:tab/>
        <w:t>1</w:t>
        <w:tab/>
        <w:t>поліцейські</w:t>
        <w:tab/>
        <w:t>21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6</w:t>
        <w:tab/>
        <w:t>34148</w:t>
        <w:tab/>
        <w:t>28.05.2019</w:t>
        <w:tab/>
        <w:t>БОЙКО</w:t>
        <w:tab/>
        <w:t>ОВ</w:t>
        <w:tab/>
        <w:t>4</w:t>
        <w:tab/>
        <w:t>поліцейські</w:t>
        <w:tab/>
        <w:t>28.05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87</w:t>
        <w:tab/>
        <w:t>33869</w:t>
        <w:tab/>
        <w:t>03.06.2019</w:t>
        <w:tab/>
        <w:t>ПИСЬМЕННИЙ</w:t>
        <w:tab/>
        <w:t>МС</w:t>
        <w:tab/>
        <w:t>1</w:t>
        <w:tab/>
        <w:t>УБД, залучені до АТО</w:t>
        <w:tab/>
        <w:t>16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8</w:t>
        <w:tab/>
        <w:t>33870</w:t>
        <w:tab/>
        <w:t>03.06.2019</w:t>
        <w:tab/>
        <w:t>ЧИГИРИК</w:t>
        <w:tab/>
        <w:t>СО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89</w:t>
        <w:tab/>
        <w:t>33871</w:t>
        <w:tab/>
        <w:t>03.06.2019</w:t>
        <w:tab/>
        <w:t>МАКОВЕЦЬКИЙ</w:t>
        <w:tab/>
        <w:t>ВС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0</w:t>
        <w:tab/>
        <w:t>33873</w:t>
        <w:tab/>
        <w:t>03.06.2019</w:t>
        <w:tab/>
        <w:t>СУПРУНЕНКО</w:t>
        <w:tab/>
        <w:t>ВЮ</w:t>
        <w:tab/>
        <w:t>3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1</w:t>
        <w:tab/>
        <w:t>33874</w:t>
        <w:tab/>
        <w:t>03.06.2019</w:t>
        <w:tab/>
        <w:t>ЛИЧАК</w:t>
        <w:tab/>
        <w:t>ІС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2</w:t>
        <w:tab/>
        <w:t>33875</w:t>
        <w:tab/>
        <w:t>03.06.2019</w:t>
        <w:tab/>
        <w:t>АТРОЩЕНКО</w:t>
        <w:tab/>
        <w:t>ЄС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93</w:t>
        <w:tab/>
        <w:t>33876</w:t>
        <w:tab/>
        <w:t>03.06.2019</w:t>
        <w:tab/>
        <w:t>ПРИХОДЬКО</w:t>
        <w:tab/>
        <w:t>СВ</w:t>
        <w:tab/>
        <w:t>3</w:t>
        <w:tab/>
        <w:t>УБД, залучені до АТО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4</w:t>
        <w:tab/>
        <w:t>33877</w:t>
        <w:tab/>
        <w:t>03.06.2019</w:t>
        <w:tab/>
        <w:t>МИХАЙЛЕНКО</w:t>
        <w:tab/>
        <w:t>ЛІ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5</w:t>
        <w:tab/>
        <w:t>33878</w:t>
        <w:tab/>
        <w:t>03.06.2019</w:t>
        <w:tab/>
        <w:t>ЧЕРВІНСЬКА</w:t>
        <w:tab/>
        <w:t>СО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6</w:t>
        <w:tab/>
        <w:t>33879</w:t>
        <w:tab/>
        <w:t>03.06.2019</w:t>
        <w:tab/>
        <w:t>ГРЕБЕНЮК</w:t>
        <w:tab/>
        <w:t>КС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7</w:t>
        <w:tab/>
        <w:t>33880</w:t>
        <w:tab/>
        <w:t>03.06.2019</w:t>
        <w:tab/>
        <w:t>КОРНІЙЧУК</w:t>
        <w:tab/>
        <w:t>ВФ</w:t>
        <w:tab/>
        <w:t>2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698</w:t>
        <w:tab/>
        <w:t>33881</w:t>
        <w:tab/>
        <w:t>03.06.2019</w:t>
        <w:tab/>
        <w:t>СКИБА</w:t>
        <w:tab/>
        <w:t>ІС</w:t>
        <w:tab/>
        <w:t>5</w:t>
        <w:tab/>
        <w:t>багатодітні сім’ї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699</w:t>
        <w:tab/>
        <w:t>33882</w:t>
        <w:tab/>
        <w:t>03.06.2019</w:t>
        <w:tab/>
        <w:t>МЕДВІДЬ</w:t>
        <w:tab/>
        <w:t>ОЛ</w:t>
        <w:tab/>
        <w:t>1</w:t>
        <w:tab/>
        <w:t>поліцейські</w:t>
        <w:tab/>
        <w:t>03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00</w:t>
        <w:tab/>
        <w:t>34496</w:t>
        <w:tab/>
        <w:t>06.06.2019</w:t>
        <w:tab/>
        <w:t>КАСЬЯНОВ</w:t>
        <w:tab/>
        <w:t>МА</w:t>
        <w:tab/>
        <w:t>1</w:t>
        <w:tab/>
        <w:t>УБД, уч.АТО, ВПО</w:t>
        <w:tab/>
        <w:t>06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1</w:t>
        <w:tab/>
        <w:t>33883</w:t>
        <w:tab/>
        <w:t>21.06.2019</w:t>
        <w:tab/>
        <w:t>СТЕЦЬКА</w:t>
        <w:tab/>
        <w:t>ХС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2</w:t>
        <w:tab/>
        <w:t>33885</w:t>
        <w:tab/>
        <w:t>21.06.2019</w:t>
        <w:tab/>
        <w:t>ЗАВАЦКА</w:t>
        <w:tab/>
        <w:t>ОІ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03</w:t>
        <w:tab/>
        <w:t>33886</w:t>
        <w:tab/>
        <w:t>21.06.2019</w:t>
        <w:tab/>
        <w:t>МИКИТЧИК</w:t>
        <w:tab/>
        <w:t>ІМ</w:t>
        <w:tab/>
        <w:t>4</w:t>
        <w:tab/>
        <w:t>багатодітні сім’ї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4</w:t>
        <w:tab/>
        <w:t>33887</w:t>
        <w:tab/>
        <w:t>21.06.2019</w:t>
        <w:tab/>
        <w:t>ПЕЧКАР</w:t>
        <w:tab/>
        <w:t>СМ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5</w:t>
        <w:tab/>
        <w:t>33888</w:t>
        <w:tab/>
        <w:t>21.06.2019</w:t>
        <w:tab/>
        <w:t>ЛЕБЕДЄВ</w:t>
        <w:tab/>
        <w:t>ВЮ</w:t>
        <w:tab/>
        <w:t>1</w:t>
        <w:tab/>
        <w:t>Діти-сироти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6</w:t>
        <w:tab/>
        <w:t>33891</w:t>
        <w:tab/>
        <w:t>21.06.2019</w:t>
        <w:tab/>
        <w:t>ЦИГИЛИК</w:t>
        <w:tab/>
        <w:t>ІІ</w:t>
        <w:tab/>
        <w:t>3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7</w:t>
        <w:tab/>
        <w:t>33892</w:t>
        <w:tab/>
        <w:t>21.06.2019</w:t>
        <w:tab/>
        <w:t>ЛЕБЕДЄВ</w:t>
        <w:tab/>
        <w:t>ВЮ</w:t>
        <w:tab/>
        <w:t>1</w:t>
        <w:tab/>
        <w:t>Діти-сироти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8</w:t>
        <w:tab/>
        <w:t>33893</w:t>
        <w:tab/>
        <w:t>21.06.2019</w:t>
        <w:tab/>
        <w:t>ГАЙЧЕНЯ</w:t>
        <w:tab/>
        <w:t>МА</w:t>
        <w:tab/>
        <w:t>3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09</w:t>
        <w:tab/>
        <w:t>33894</w:t>
        <w:tab/>
        <w:t>21.06.2019</w:t>
        <w:tab/>
        <w:t>САВЧЕНКО</w:t>
        <w:tab/>
        <w:t>ОС</w:t>
        <w:tab/>
        <w:t>3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0</w:t>
        <w:tab/>
        <w:t>33895</w:t>
        <w:tab/>
        <w:t>21.06.2019</w:t>
        <w:tab/>
        <w:t>ОСТАПЮК</w:t>
        <w:tab/>
        <w:t>ММ</w:t>
        <w:tab/>
        <w:t>2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1</w:t>
        <w:tab/>
        <w:t>33897</w:t>
        <w:tab/>
        <w:t>21.06.2019</w:t>
        <w:tab/>
        <w:t>КАРЧЕВСЬКА</w:t>
        <w:tab/>
        <w:t>ВЮ</w:t>
        <w:tab/>
        <w:t>1</w:t>
        <w:tab/>
        <w:t>поліцейські</w:t>
        <w:tab/>
        <w:t>21.06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2</w:t>
        <w:tab/>
        <w:t>33899</w:t>
        <w:tab/>
        <w:t>09.07.2019</w:t>
        <w:tab/>
        <w:t>ГЛУЩЕНКО</w:t>
        <w:tab/>
        <w:t>СГ</w:t>
        <w:tab/>
        <w:t>7</w:t>
        <w:tab/>
        <w:t>багатодіт.5_та3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3</w:t>
        <w:tab/>
        <w:t>33900</w:t>
        <w:tab/>
        <w:t>09.07.2019</w:t>
        <w:tab/>
        <w:t>СТАРОВЄРОВА</w:t>
        <w:tab/>
        <w:t>ІВ</w:t>
        <w:tab/>
        <w:t>2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4</w:t>
        <w:tab/>
        <w:t>33901</w:t>
        <w:tab/>
        <w:t>09.07.2019</w:t>
        <w:tab/>
        <w:t>КУДРЯШОВ</w:t>
        <w:tab/>
        <w:t>АА</w:t>
        <w:tab/>
        <w:t>1</w:t>
        <w:tab/>
        <w:t>Діти-сироти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5</w:t>
        <w:tab/>
        <w:t>33902</w:t>
        <w:tab/>
        <w:t>09.07.2019</w:t>
        <w:tab/>
        <w:t>ЧУМАС</w:t>
        <w:tab/>
        <w:t>ГА</w:t>
        <w:tab/>
        <w:t>1</w:t>
        <w:tab/>
        <w:t>поліцейські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16</w:t>
        <w:tab/>
        <w:t>33905</w:t>
        <w:tab/>
        <w:t>09.07.2019</w:t>
        <w:tab/>
        <w:t>ГАЛАЦАН</w:t>
        <w:tab/>
        <w:t>ГВ</w:t>
        <w:tab/>
        <w:t>4</w:t>
        <w:tab/>
        <w:t>багатодітні сім’ї</w:t>
        <w:tab/>
        <w:t>0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7</w:t>
        <w:tab/>
        <w:t>33909</w:t>
        <w:tab/>
        <w:t>19.07.2019</w:t>
        <w:tab/>
        <w:t>ПОЛІЩУК</w:t>
        <w:tab/>
        <w:t>Р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8</w:t>
        <w:tab/>
        <w:t>33910</w:t>
        <w:tab/>
        <w:t>19.07.2019</w:t>
        <w:tab/>
        <w:t>БУГРИМ</w:t>
        <w:tab/>
        <w:t>ВГ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19</w:t>
        <w:tab/>
        <w:t>33912</w:t>
        <w:tab/>
        <w:t>19.07.2019</w:t>
        <w:tab/>
        <w:t>ЧАПЛИГА</w:t>
        <w:tab/>
        <w:t>ЛВ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0</w:t>
        <w:tab/>
        <w:t>33913</w:t>
        <w:tab/>
        <w:t>19.07.2019</w:t>
        <w:tab/>
        <w:t>ФРОЛОВА</w:t>
        <w:tab/>
        <w:t>ІІ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1</w:t>
        <w:tab/>
        <w:t>33914</w:t>
        <w:tab/>
        <w:t>19.07.2019</w:t>
        <w:tab/>
        <w:t>НОВІЦЬКА</w:t>
        <w:tab/>
        <w:t>ЯЮ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2</w:t>
        <w:tab/>
        <w:t>33915</w:t>
        <w:tab/>
        <w:t>19.07.2019</w:t>
        <w:tab/>
        <w:t>ЛИСТРОВИЙ</w:t>
        <w:tab/>
        <w:t>ОГ</w:t>
        <w:tab/>
        <w:t>4</w:t>
        <w:tab/>
        <w:t>УБД, залучені до АТО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3</w:t>
        <w:tab/>
        <w:t>33916</w:t>
        <w:tab/>
        <w:t>19.07.2019</w:t>
        <w:tab/>
        <w:t>КОЦ-ГОТЛІБ</w:t>
        <w:tab/>
        <w:t>АВ</w:t>
        <w:tab/>
        <w:t>1</w:t>
        <w:tab/>
        <w:t>поліцейські</w:t>
        <w:tab/>
        <w:t>1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4</w:t>
        <w:tab/>
        <w:t>33917</w:t>
        <w:tab/>
        <w:t>19.07.2019</w:t>
        <w:tab/>
        <w:t>КУПЦОВА</w:t>
        <w:tab/>
        <w:t>Т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25</w:t>
        <w:tab/>
        <w:t>33921</w:t>
        <w:tab/>
        <w:t>29.07.2019</w:t>
        <w:tab/>
        <w:t>ЧАШКА</w:t>
        <w:tab/>
        <w:t>ОО</w:t>
        <w:tab/>
        <w:t>4</w:t>
        <w:tab/>
        <w:t>УБД, залучені до АТО</w:t>
        <w:tab/>
        <w:t>29.07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6</w:t>
        <w:tab/>
        <w:t>33922</w:t>
        <w:tab/>
        <w:t>29.07.2019</w:t>
        <w:tab/>
        <w:t>КУДРЯ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7</w:t>
        <w:tab/>
        <w:t>33923</w:t>
        <w:tab/>
        <w:t>29.07.2019</w:t>
        <w:tab/>
        <w:t>КУЛІШ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8</w:t>
        <w:tab/>
        <w:t>33925</w:t>
        <w:tab/>
        <w:t>29.07.2019</w:t>
        <w:tab/>
        <w:t>ТРУБЛАЄВИЧ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29</w:t>
        <w:tab/>
        <w:t>30582</w:t>
        <w:tab/>
        <w:t>21.08.2019</w:t>
        <w:tab/>
        <w:t>ЄРМАК</w:t>
        <w:tab/>
        <w:t>Д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0</w:t>
        <w:tab/>
        <w:t>33929</w:t>
        <w:tab/>
        <w:t>21.08.2019</w:t>
        <w:tab/>
        <w:t>МУЗИКА</w:t>
        <w:tab/>
        <w:t>ОВ</w:t>
        <w:tab/>
        <w:t>3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31</w:t>
        <w:tab/>
        <w:t>33930</w:t>
        <w:tab/>
        <w:t>21.08.2019</w:t>
        <w:tab/>
        <w:t>ВОЛКОВИЧ</w:t>
        <w:tab/>
        <w:t>ВМ</w:t>
        <w:tab/>
        <w:t>2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2</w:t>
        <w:tab/>
        <w:t>33931</w:t>
        <w:tab/>
        <w:t>21.08.2019</w:t>
        <w:tab/>
        <w:t>КАРАПА</w:t>
        <w:tab/>
        <w:t>Н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3</w:t>
        <w:tab/>
        <w:t>33932</w:t>
        <w:tab/>
        <w:t>21.08.2019</w:t>
        <w:tab/>
        <w:t>ІВАХІВ</w:t>
        <w:tab/>
        <w:t>СЯ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34</w:t>
        <w:tab/>
        <w:t>33934</w:t>
        <w:tab/>
        <w:t>21.08.2019</w:t>
        <w:tab/>
        <w:t>ПІНЧУК</w:t>
        <w:tab/>
        <w:t>МВ</w:t>
        <w:tab/>
        <w:t>1</w:t>
        <w:tab/>
        <w:t>УБД, залучені до АТО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5</w:t>
        <w:tab/>
        <w:t>33935</w:t>
        <w:tab/>
        <w:t>21.08.2019</w:t>
        <w:tab/>
        <w:t>ГОРОБІЄНКО</w:t>
        <w:tab/>
        <w:t>СМ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6</w:t>
        <w:tab/>
        <w:t>33936</w:t>
        <w:tab/>
        <w:t>21.08.2019</w:t>
        <w:tab/>
        <w:t>КОЖУХАР</w:t>
        <w:tab/>
        <w:t>ОС</w:t>
        <w:tab/>
        <w:t>2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7</w:t>
        <w:tab/>
        <w:t>33937</w:t>
        <w:tab/>
        <w:t>21.08.2019</w:t>
        <w:tab/>
        <w:t>ТРОФИМЕНКО</w:t>
        <w:tab/>
        <w:t>ЄМ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8</w:t>
        <w:tab/>
        <w:t>33938</w:t>
        <w:tab/>
        <w:t>21.08.2019</w:t>
        <w:tab/>
        <w:t>ЄДНАК</w:t>
        <w:tab/>
        <w:t>В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39</w:t>
        <w:tab/>
        <w:t>33939</w:t>
        <w:tab/>
        <w:t>21.08.2019</w:t>
        <w:tab/>
        <w:t>КОТЮХ</w:t>
        <w:tab/>
        <w:t>М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0</w:t>
        <w:tab/>
        <w:t>33940</w:t>
        <w:tab/>
        <w:t>21.08.2019</w:t>
        <w:tab/>
        <w:t>ПОЛУЛЯХ</w:t>
        <w:tab/>
        <w:t>ВС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1</w:t>
        <w:tab/>
        <w:t>33941</w:t>
        <w:tab/>
        <w:t>21.08.2019</w:t>
        <w:tab/>
        <w:t>ВЕРХОЛА</w:t>
        <w:tab/>
        <w:t>ОО</w:t>
        <w:tab/>
        <w:t>1</w:t>
        <w:tab/>
        <w:t>поліцейські</w:t>
        <w:tab/>
        <w:t>21.08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2</w:t>
        <w:tab/>
        <w:t>33943</w:t>
        <w:tab/>
        <w:t>04.09.2019</w:t>
        <w:tab/>
        <w:t>СОРОКОЛЄТОВ</w:t>
        <w:tab/>
        <w:t>ІС</w:t>
        <w:tab/>
        <w:t>1</w:t>
        <w:tab/>
        <w:t>Діти-сироти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3</w:t>
        <w:tab/>
        <w:t>33946</w:t>
        <w:tab/>
        <w:t>04.09.2019</w:t>
        <w:tab/>
        <w:t>ГОЛЕНЯ</w:t>
        <w:tab/>
        <w:t>АГ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44</w:t>
        <w:tab/>
        <w:t>33947</w:t>
        <w:tab/>
        <w:t>04.09.2019</w:t>
        <w:tab/>
        <w:t>ГАЛАМАГА</w:t>
        <w:tab/>
        <w:t>ЯІ</w:t>
        <w:tab/>
        <w:t>3</w:t>
        <w:tab/>
        <w:t>ос.з інв.в/с 1,2 гр.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5</w:t>
        <w:tab/>
        <w:t>33948</w:t>
        <w:tab/>
        <w:t>04.09.2019</w:t>
        <w:tab/>
        <w:t>СТРЕЛЬЦОВ</w:t>
        <w:tab/>
        <w:t>МЮ</w:t>
        <w:tab/>
        <w:t>1</w:t>
        <w:tab/>
        <w:t>поліцейські</w:t>
        <w:tab/>
        <w:t>04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46</w:t>
        <w:tab/>
        <w:t>33950</w:t>
        <w:tab/>
        <w:t>13.09.2019</w:t>
        <w:tab/>
        <w:t>ЛЕМІШКО</w:t>
        <w:tab/>
        <w:t>ВА</w:t>
        <w:tab/>
        <w:t>1</w:t>
        <w:tab/>
        <w:t>ос.з інв,учасники АТО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47</w:t>
        <w:tab/>
        <w:t>33951</w:t>
        <w:tab/>
        <w:t>13.09.2019</w:t>
        <w:tab/>
        <w:t>СОСНОВА</w:t>
        <w:tab/>
        <w:t>ОВ</w:t>
        <w:tab/>
        <w:t>7</w:t>
        <w:tab/>
        <w:t>багатодіт.5_та3</w:t>
        <w:tab/>
        <w:t>13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48</w:t>
        <w:tab/>
        <w:t>33953</w:t>
        <w:tab/>
        <w:t>19.09.2019</w:t>
        <w:tab/>
        <w:t>АБЛАЄВ</w:t>
        <w:tab/>
        <w:t>ЕА</w:t>
        <w:tab/>
        <w:t>1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49</w:t>
        <w:tab/>
        <w:t>33954</w:t>
        <w:tab/>
        <w:t>19.09.2019</w:t>
        <w:tab/>
        <w:t>СВІДНИЦЬКИЙ</w:t>
        <w:tab/>
        <w:t>ІВ</w:t>
        <w:tab/>
        <w:t>1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50</w:t>
        <w:tab/>
        <w:t>33955</w:t>
        <w:tab/>
        <w:t>19.09.2019</w:t>
        <w:tab/>
        <w:t>КОВАЛЬЧУК</w:t>
        <w:tab/>
        <w:t>МС</w:t>
        <w:tab/>
        <w:t>1</w:t>
        <w:tab/>
        <w:t>УБД, залучені до АТ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1</w:t>
        <w:tab/>
        <w:t>33957</w:t>
        <w:tab/>
        <w:t>19.09.2019</w:t>
        <w:tab/>
        <w:t>ШЕЛЕСТ</w:t>
        <w:tab/>
        <w:t>О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2</w:t>
        <w:tab/>
        <w:t>33958</w:t>
        <w:tab/>
        <w:t>19.09.2019</w:t>
        <w:tab/>
        <w:t>МИРОНОВА</w:t>
        <w:tab/>
        <w:t>ТМ</w:t>
        <w:tab/>
        <w:t>1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53</w:t>
        <w:tab/>
        <w:t>33959</w:t>
        <w:tab/>
        <w:t>19.09.2019</w:t>
        <w:tab/>
        <w:t>КУЛІНІЧ</w:t>
        <w:tab/>
        <w:t>РІ</w:t>
        <w:tab/>
        <w:t>3</w:t>
        <w:tab/>
        <w:t>сім.вихов.дітей з інв.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4</w:t>
        <w:tab/>
        <w:t>33961</w:t>
        <w:tab/>
        <w:t>19.09.2019</w:t>
        <w:tab/>
        <w:t>КОМПАНІЄЦЬ</w:t>
        <w:tab/>
        <w:t>ІВ</w:t>
        <w:tab/>
        <w:t>1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5</w:t>
        <w:tab/>
        <w:t>33962</w:t>
        <w:tab/>
        <w:t>19.09.2019</w:t>
        <w:tab/>
        <w:t>РЕКУН</w:t>
        <w:tab/>
        <w:t>ЯС</w:t>
        <w:tab/>
        <w:t>2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6</w:t>
        <w:tab/>
        <w:t>33963</w:t>
        <w:tab/>
        <w:t>19.09.2019</w:t>
        <w:tab/>
        <w:t>КАСЬЯН</w:t>
        <w:tab/>
        <w:t>ВМ</w:t>
        <w:tab/>
        <w:t>1</w:t>
        <w:tab/>
        <w:t>поліцейські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57</w:t>
        <w:tab/>
        <w:t>33964</w:t>
        <w:tab/>
        <w:t>19.09.2019</w:t>
        <w:tab/>
        <w:t>БІРЮКОВА</w:t>
        <w:tab/>
        <w:t>ОВ</w:t>
        <w:tab/>
        <w:t>2</w:t>
        <w:tab/>
        <w:t>УБД, уч.АТО, ВПО</w:t>
        <w:tab/>
        <w:t>19.09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8</w:t>
        <w:tab/>
        <w:t>33967</w:t>
        <w:tab/>
        <w:t>09.10.2019</w:t>
        <w:tab/>
        <w:t>РЯБЦЕВ</w:t>
        <w:tab/>
        <w:t>МВ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59</w:t>
        <w:tab/>
        <w:t>33968</w:t>
        <w:tab/>
        <w:t>09.10.2019</w:t>
        <w:tab/>
        <w:t>СТОЙКО</w:t>
        <w:tab/>
        <w:t>АМ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0</w:t>
        <w:tab/>
        <w:t>33969</w:t>
        <w:tab/>
        <w:t>09.10.2019</w:t>
        <w:tab/>
        <w:t>ЛЕТУН</w:t>
        <w:tab/>
        <w:t>ВВ</w:t>
        <w:tab/>
        <w:t>3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1</w:t>
        <w:tab/>
        <w:t>33971</w:t>
        <w:tab/>
        <w:t>09.10.2019</w:t>
        <w:tab/>
        <w:t>ТОПОРКІН</w:t>
        <w:tab/>
        <w:t>О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2</w:t>
        <w:tab/>
        <w:t>33973</w:t>
        <w:tab/>
        <w:t>09.10.2019</w:t>
        <w:tab/>
        <w:t>ХЕРСОНЮК</w:t>
        <w:tab/>
        <w:t>ОІ</w:t>
        <w:tab/>
        <w:t>1</w:t>
        <w:tab/>
        <w:t>поліцейські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63</w:t>
        <w:tab/>
        <w:t>33975</w:t>
        <w:tab/>
        <w:t>09.10.2019</w:t>
        <w:tab/>
        <w:t>СТУПИЦЬКИЙ</w:t>
        <w:tab/>
        <w:t>ІГ</w:t>
        <w:tab/>
        <w:t>1</w:t>
        <w:tab/>
        <w:t>УБД, уч.АТО, ВПО</w:t>
        <w:tab/>
        <w:t>09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4</w:t>
        <w:tab/>
        <w:t>33976</w:t>
        <w:tab/>
        <w:t>24.10.2019</w:t>
        <w:tab/>
        <w:t>КОРЖ</w:t>
        <w:tab/>
        <w:t>ХШ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65</w:t>
        <w:tab/>
        <w:t>33977</w:t>
        <w:tab/>
        <w:t>24.10.2019</w:t>
        <w:tab/>
        <w:t>СОРОКАТЮК</w:t>
        <w:tab/>
        <w:t>ОВ</w:t>
        <w:tab/>
        <w:t>2</w:t>
        <w:tab/>
        <w:t>УБД, уч.АТО, ВП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6</w:t>
        <w:tab/>
        <w:t>33978</w:t>
        <w:tab/>
        <w:t>24.10.2019</w:t>
        <w:tab/>
        <w:t>ХАРЧЕНКО</w:t>
        <w:tab/>
        <w:t>ЄВ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7</w:t>
        <w:tab/>
        <w:t>33979</w:t>
        <w:tab/>
        <w:t>24.10.2019</w:t>
        <w:tab/>
        <w:t>НАГІРНИЙ</w:t>
        <w:tab/>
        <w:t>АІ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8</w:t>
        <w:tab/>
        <w:t>33980</w:t>
        <w:tab/>
        <w:t>24.10.2019</w:t>
        <w:tab/>
        <w:t>ДИНЯК</w:t>
        <w:tab/>
        <w:t>ЯВ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69</w:t>
        <w:tab/>
        <w:t>33981</w:t>
        <w:tab/>
        <w:t>24.10.2019</w:t>
        <w:tab/>
        <w:t>ПОХОДЕНКО</w:t>
        <w:tab/>
        <w:t>С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0</w:t>
        <w:tab/>
        <w:t>33983</w:t>
        <w:tab/>
        <w:t>24.10.2019</w:t>
        <w:tab/>
        <w:t>ТКАЧЕНКО</w:t>
        <w:tab/>
        <w:t>Н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1</w:t>
        <w:tab/>
        <w:t>33984</w:t>
        <w:tab/>
        <w:t>24.10.2019</w:t>
        <w:tab/>
        <w:t>КУЗЬМЕНКО</w:t>
        <w:tab/>
        <w:t>РО</w:t>
        <w:tab/>
        <w:t>1</w:t>
        <w:tab/>
        <w:t>поліцейські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2</w:t>
        <w:tab/>
        <w:t>33985</w:t>
        <w:tab/>
        <w:t>24.10.2019</w:t>
        <w:tab/>
        <w:t>БРУХАЛЬ</w:t>
        <w:tab/>
        <w:t>РС</w:t>
        <w:tab/>
        <w:t>8</w:t>
        <w:tab/>
        <w:t>УБД, залучені до АТ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3</w:t>
        <w:tab/>
        <w:t>33986</w:t>
        <w:tab/>
        <w:t>24.10.2019</w:t>
        <w:tab/>
        <w:t>МАЛІЦЬКИЙ</w:t>
        <w:tab/>
        <w:t>ДА</w:t>
        <w:tab/>
        <w:t>2</w:t>
        <w:tab/>
        <w:t>УБД, уч.АТО, ВПО</w:t>
        <w:tab/>
        <w:t>24.10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4</w:t>
        <w:tab/>
        <w:t>33988</w:t>
        <w:tab/>
        <w:t>08.11.2019</w:t>
        <w:tab/>
        <w:t>ЛОГІНОВ</w:t>
        <w:tab/>
        <w:t>СЄ</w:t>
        <w:tab/>
        <w:t>3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5</w:t>
        <w:tab/>
        <w:t>33989</w:t>
        <w:tab/>
        <w:t>08.11.2019</w:t>
        <w:tab/>
        <w:t>НЕЧИПОРЕНКО</w:t>
        <w:tab/>
        <w:t>МІ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6</w:t>
        <w:tab/>
        <w:t>33990</w:t>
        <w:tab/>
        <w:t>08.11.2019</w:t>
        <w:tab/>
        <w:t>ЗАБОР</w:t>
        <w:tab/>
        <w:t>СЯ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7</w:t>
        <w:tab/>
        <w:t>33992</w:t>
        <w:tab/>
        <w:t>08.11.2019</w:t>
        <w:tab/>
        <w:t>МІЩЕНКО</w:t>
        <w:tab/>
        <w:t>РГ</w:t>
        <w:tab/>
        <w:t>2</w:t>
        <w:tab/>
        <w:t>УБД, уч.АТО, ВП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78</w:t>
        <w:tab/>
        <w:t>33993</w:t>
        <w:tab/>
        <w:t>08.11.2019</w:t>
        <w:tab/>
        <w:t>СЕЛЕЗНЬОВ</w:t>
        <w:tab/>
        <w:t>ДМ</w:t>
        <w:tab/>
        <w:t>1</w:t>
        <w:tab/>
        <w:t>УБД, залучені до АТО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79</w:t>
        <w:tab/>
        <w:t>33994</w:t>
        <w:tab/>
        <w:t>08.11.2019</w:t>
        <w:tab/>
        <w:t>ШАПОВАЛОВА</w:t>
        <w:tab/>
        <w:t>КІ</w:t>
        <w:tab/>
        <w:t>2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0</w:t>
        <w:tab/>
        <w:t>33995</w:t>
        <w:tab/>
        <w:t>08.11.2019</w:t>
        <w:tab/>
        <w:t>КАЛІН</w:t>
        <w:tab/>
        <w:t>АС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1</w:t>
        <w:tab/>
        <w:t>33996</w:t>
        <w:tab/>
        <w:t>08.11.2019</w:t>
        <w:tab/>
        <w:t>ТИХОЛАЗ</w:t>
        <w:tab/>
        <w:t>СГ</w:t>
        <w:tab/>
        <w:t>2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2</w:t>
        <w:tab/>
        <w:t>33997</w:t>
        <w:tab/>
        <w:t>08.11.2019</w:t>
        <w:tab/>
        <w:t>СКРИПА</w:t>
        <w:tab/>
        <w:t>ЄВ</w:t>
        <w:tab/>
        <w:t>1</w:t>
        <w:tab/>
        <w:t>поліцейські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3</w:t>
        <w:tab/>
        <w:t>33998</w:t>
        <w:tab/>
        <w:t>08.11.2019</w:t>
        <w:tab/>
        <w:t>ГРЕБЕЛЬНИК</w:t>
        <w:tab/>
        <w:t>ВС</w:t>
        <w:tab/>
        <w:t>4</w:t>
        <w:tab/>
        <w:t>хвор. кат. 42</w:t>
        <w:tab/>
        <w:t>08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4</w:t>
        <w:tab/>
        <w:t>34003</w:t>
        <w:tab/>
        <w:t>15.11.2019</w:t>
        <w:tab/>
        <w:t>ГРИНЧУК</w:t>
        <w:tab/>
        <w:t>АО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5</w:t>
        <w:tab/>
        <w:t>34004</w:t>
        <w:tab/>
        <w:t>15.11.2019</w:t>
        <w:tab/>
        <w:t>ДУНАЄВА</w:t>
        <w:tab/>
        <w:t>АВ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6</w:t>
        <w:tab/>
        <w:t>34006</w:t>
        <w:tab/>
        <w:t>15.11.2019</w:t>
        <w:tab/>
        <w:t>ЯЛОВЧУК</w:t>
        <w:tab/>
        <w:t>АВ</w:t>
        <w:tab/>
        <w:t>2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7</w:t>
        <w:tab/>
        <w:t>34007</w:t>
        <w:tab/>
        <w:t>15.11.2019</w:t>
        <w:tab/>
        <w:t>СВАТУХА</w:t>
        <w:tab/>
        <w:t>ІВ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88</w:t>
        <w:tab/>
        <w:t>34009</w:t>
        <w:tab/>
        <w:t>15.11.2019</w:t>
        <w:tab/>
        <w:t>СОЛОВЕЙ</w:t>
        <w:tab/>
        <w:t>ВГ</w:t>
        <w:tab/>
        <w:t>3</w:t>
        <w:tab/>
        <w:t>УБД, залучені до АТО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89</w:t>
        <w:tab/>
        <w:t>34010</w:t>
        <w:tab/>
        <w:t>15.11.2019</w:t>
        <w:tab/>
        <w:t>ПІСКУН</w:t>
        <w:tab/>
        <w:t>ОВ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0</w:t>
        <w:tab/>
        <w:t>34011</w:t>
        <w:tab/>
        <w:t>15.11.2019</w:t>
        <w:tab/>
        <w:t>ЗАНФИРАКИ</w:t>
        <w:tab/>
        <w:t>АП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1</w:t>
        <w:tab/>
        <w:t>34012</w:t>
        <w:tab/>
        <w:t>15.11.2019</w:t>
        <w:tab/>
        <w:t>КИСЛА</w:t>
        <w:tab/>
        <w:t>КВ</w:t>
        <w:tab/>
        <w:t>1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2</w:t>
        <w:tab/>
        <w:t>34013</w:t>
        <w:tab/>
        <w:t>15.11.2019</w:t>
        <w:tab/>
        <w:t>ЛЕВКОВА</w:t>
        <w:tab/>
        <w:t>ЛМ</w:t>
        <w:tab/>
        <w:t>1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3</w:t>
        <w:tab/>
        <w:t>34014</w:t>
        <w:tab/>
        <w:t>15.11.2019</w:t>
        <w:tab/>
        <w:t>ЛУГАНСЬКИЙ</w:t>
        <w:tab/>
        <w:t>ОП</w:t>
        <w:tab/>
        <w:t>3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4</w:t>
        <w:tab/>
        <w:t>34015</w:t>
        <w:tab/>
        <w:t>15.11.2019</w:t>
        <w:tab/>
        <w:t>УРКУМЕТОВ</w:t>
        <w:tab/>
        <w:t>МК</w:t>
        <w:tab/>
        <w:t>5</w:t>
        <w:tab/>
        <w:t>УБД, уч.АТО, ВПО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795</w:t>
        <w:tab/>
        <w:t>34016</w:t>
        <w:tab/>
        <w:t>15.11.2019</w:t>
        <w:tab/>
        <w:t>БОРИСОВ</w:t>
        <w:tab/>
        <w:t>МО</w:t>
        <w:tab/>
        <w:t>2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6</w:t>
        <w:tab/>
        <w:t>34017</w:t>
        <w:tab/>
        <w:t>15.11.2019</w:t>
        <w:tab/>
        <w:t>ЗАПОРОЖЕЦЬ</w:t>
        <w:tab/>
        <w:t>І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7</w:t>
        <w:tab/>
        <w:t>34018</w:t>
        <w:tab/>
        <w:t>15.11.2019</w:t>
        <w:tab/>
        <w:t>ПРОЦЬ</w:t>
        <w:tab/>
        <w:t>ЮМ</w:t>
        <w:tab/>
        <w:t>2</w:t>
        <w:tab/>
        <w:t>поліцейські</w:t>
        <w:tab/>
        <w:t>1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8</w:t>
        <w:tab/>
        <w:t>35149</w:t>
        <w:tab/>
        <w:t>25.11.2019</w:t>
        <w:tab/>
        <w:t>БОРЩ</w:t>
        <w:tab/>
        <w:t>ІВ</w:t>
        <w:tab/>
        <w:t>3</w:t>
        <w:tab/>
        <w:t>поліцейські</w:t>
        <w:tab/>
        <w:t>25.11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799</w:t>
        <w:tab/>
        <w:t>34705</w:t>
        <w:tab/>
        <w:t>26.11.2019</w:t>
        <w:tab/>
        <w:t>ПАГАС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00</w:t>
        <w:tab/>
        <w:t>34019</w:t>
        <w:tab/>
        <w:t>05.12.2019</w:t>
        <w:tab/>
        <w:t>ПІДГАЙНИЙ</w:t>
        <w:tab/>
        <w:t>МВ</w:t>
        <w:tab/>
        <w:t>3</w:t>
        <w:tab/>
        <w:t>УБД, залучені до АТО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1</w:t>
        <w:tab/>
        <w:t>34021</w:t>
        <w:tab/>
        <w:t>05.12.2019</w:t>
        <w:tab/>
        <w:t>МИГАШКО</w:t>
        <w:tab/>
        <w:t>К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2</w:t>
        <w:tab/>
        <w:t>34022</w:t>
        <w:tab/>
        <w:t>05.12.2019</w:t>
        <w:tab/>
        <w:t>ЛАВРІНЕЦЬ</w:t>
        <w:tab/>
        <w:t>ОО</w:t>
        <w:tab/>
        <w:t>1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3</w:t>
        <w:tab/>
        <w:t>34023</w:t>
        <w:tab/>
        <w:t>05.12.2019</w:t>
        <w:tab/>
        <w:t>ЦЕПУХ</w:t>
        <w:tab/>
        <w:t>МВ</w:t>
        <w:tab/>
        <w:t>1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4</w:t>
        <w:tab/>
        <w:t>34024</w:t>
        <w:tab/>
        <w:t>05.12.2019</w:t>
        <w:tab/>
        <w:t>БІЛА-НЕДОБІЙЧУК</w:t>
        <w:tab/>
        <w:t>АО</w:t>
        <w:tab/>
        <w:t>2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5</w:t>
        <w:tab/>
        <w:t>34025</w:t>
        <w:tab/>
        <w:t>05.12.2019</w:t>
        <w:tab/>
        <w:t>КАШТАН</w:t>
        <w:tab/>
        <w:t>РР</w:t>
        <w:tab/>
        <w:t>1</w:t>
        <w:tab/>
        <w:t>поліцейські</w:t>
        <w:tab/>
        <w:t>05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6</w:t>
        <w:tab/>
        <w:t>34027</w:t>
        <w:tab/>
        <w:t>18.12.2019</w:t>
        <w:tab/>
        <w:t>БЛІНОВ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7</w:t>
        <w:tab/>
        <w:t>34028</w:t>
        <w:tab/>
        <w:t>18.12.2019</w:t>
        <w:tab/>
        <w:t>ПЕТРИЧЕНКО</w:t>
        <w:tab/>
        <w:t>Р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08</w:t>
        <w:tab/>
        <w:t>34031</w:t>
        <w:tab/>
        <w:t>18.12.2019</w:t>
        <w:tab/>
        <w:t>ДЕНИСЕНКО</w:t>
        <w:tab/>
        <w:t>Т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09</w:t>
        <w:tab/>
        <w:t>34033</w:t>
        <w:tab/>
        <w:t>18.12.2019</w:t>
        <w:tab/>
        <w:t>ДЕНИСЕНКО</w:t>
        <w:tab/>
        <w:t>ОВ</w:t>
        <w:tab/>
        <w:t>5</w:t>
        <w:tab/>
        <w:t>багатодітні сім’ї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0</w:t>
        <w:tab/>
        <w:t>34035</w:t>
        <w:tab/>
        <w:t>18.12.2019</w:t>
        <w:tab/>
        <w:t>ГАВЕНКО</w:t>
        <w:tab/>
        <w:t>ІВ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1</w:t>
        <w:tab/>
        <w:t>34036</w:t>
        <w:tab/>
        <w:t>18.12.2019</w:t>
        <w:tab/>
        <w:t>ЖИГУЛІНА</w:t>
        <w:tab/>
        <w:t>ЛС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12</w:t>
        <w:tab/>
        <w:t>34037</w:t>
        <w:tab/>
        <w:t>18.12.2019</w:t>
        <w:tab/>
        <w:t>КОРНІЙЧУК</w:t>
        <w:tab/>
        <w:t>ОМ</w:t>
        <w:tab/>
        <w:t>3</w:t>
        <w:tab/>
        <w:t>ос.з інв.в/с 1,2 гр.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3</w:t>
        <w:tab/>
        <w:t>34039</w:t>
        <w:tab/>
        <w:t>18.12.2019</w:t>
        <w:tab/>
        <w:t>КУТОВА</w:t>
        <w:tab/>
        <w:t>ЯА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4</w:t>
        <w:tab/>
        <w:t>34040</w:t>
        <w:tab/>
        <w:t>18.12.2019</w:t>
        <w:tab/>
        <w:t>ЗУБАШОВ</w:t>
        <w:tab/>
        <w:t>ЄІ</w:t>
        <w:tab/>
        <w:t>1</w:t>
        <w:tab/>
        <w:t>Діти-сироти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5</w:t>
        <w:tab/>
        <w:t>34041</w:t>
        <w:tab/>
        <w:t>18.12.2019</w:t>
        <w:tab/>
        <w:t>ГАВРИЛОВ</w:t>
        <w:tab/>
        <w:t>МС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6</w:t>
        <w:tab/>
        <w:t>34042</w:t>
        <w:tab/>
        <w:t>18.12.2019</w:t>
        <w:tab/>
        <w:t>БАСЕНЮК</w:t>
        <w:tab/>
        <w:t>КМ</w:t>
        <w:tab/>
        <w:t>2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7</w:t>
        <w:tab/>
        <w:t>34043</w:t>
        <w:tab/>
        <w:t>18.12.2019</w:t>
        <w:tab/>
        <w:t>САФОНОВ</w:t>
        <w:tab/>
        <w:t>ДВ</w:t>
        <w:tab/>
        <w:t>1</w:t>
        <w:tab/>
        <w:t>поліцейські</w:t>
        <w:tab/>
        <w:t>18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18</w:t>
        <w:tab/>
        <w:t>34044</w:t>
        <w:tab/>
        <w:t>23.12.2019</w:t>
        <w:tab/>
        <w:t>ШМІТЬКО</w:t>
        <w:tab/>
        <w:t>ВВ</w:t>
        <w:tab/>
        <w:t>1</w:t>
        <w:tab/>
        <w:t>УБД, залучені до АТ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19</w:t>
        <w:tab/>
        <w:t>34047</w:t>
        <w:tab/>
        <w:t>23.12.2019</w:t>
        <w:tab/>
        <w:t>МАКАРА</w:t>
        <w:tab/>
        <w:t>ВВ</w:t>
        <w:tab/>
        <w:t>1</w:t>
        <w:tab/>
        <w:t>поліцейські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0</w:t>
        <w:tab/>
        <w:t>34048</w:t>
        <w:tab/>
        <w:t>23.12.2019</w:t>
        <w:tab/>
        <w:t>БРОДЕЦЬКА</w:t>
        <w:tab/>
        <w:t>МВ</w:t>
        <w:tab/>
        <w:t>2</w:t>
        <w:tab/>
        <w:t>одинокі матері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21</w:t>
        <w:tab/>
        <w:t>34049</w:t>
        <w:tab/>
        <w:t>23.12.2019</w:t>
        <w:tab/>
        <w:t>ЛИТВИН</w:t>
        <w:tab/>
        <w:t>ОІ</w:t>
        <w:tab/>
        <w:t>1</w:t>
        <w:tab/>
        <w:t>УБД, залучені до АТ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22</w:t>
        <w:tab/>
        <w:t>34052</w:t>
        <w:tab/>
        <w:t>23.12.2019</w:t>
        <w:tab/>
        <w:t>МІЩАНІН</w:t>
        <w:tab/>
        <w:t>ІЛ</w:t>
        <w:tab/>
        <w:t>1</w:t>
        <w:tab/>
        <w:t>УБД, уч.АТО, ВПО</w:t>
        <w:tab/>
        <w:t>23.12.2019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23</w:t>
        <w:tab/>
        <w:t>34053</w:t>
        <w:tab/>
        <w:t>23.12.2019</w:t>
        <w:tab/>
        <w:t>ДЕМЧУК</w:t>
        <w:tab/>
        <w:t>ІВ</w:t>
        <w:tab/>
        <w:t>3</w:t>
        <w:tab/>
        <w:t>УБД, залучені до АТО</w:t>
        <w:tab/>
        <w:t>17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4</w:t>
        <w:tab/>
        <w:t>34056</w:t>
        <w:tab/>
        <w:t>20.01.2020</w:t>
        <w:tab/>
        <w:t>КАЛІНУШКІН</w:t>
        <w:tab/>
        <w:t>СМ</w:t>
        <w:tab/>
        <w:t>3</w:t>
        <w:tab/>
        <w:t>УБД,інтернац.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25</w:t>
        <w:tab/>
        <w:t>34057</w:t>
        <w:tab/>
        <w:t>20.01.2020</w:t>
        <w:tab/>
        <w:t>ХОРУЖЕНКО</w:t>
        <w:tab/>
        <w:t>ЮЮ</w:t>
        <w:tab/>
        <w:t>1</w:t>
        <w:tab/>
        <w:t>ос.з інв.в.(вик.в/сл.)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26</w:t>
        <w:tab/>
        <w:t>34058</w:t>
        <w:tab/>
        <w:t>20.01.2020</w:t>
        <w:tab/>
        <w:t>СЄРІКОВ</w:t>
        <w:tab/>
        <w:t>СВ</w:t>
        <w:tab/>
        <w:t>2</w:t>
        <w:tab/>
        <w:t>ос.з інв.,Рев</w:t>
      </w:r>
      <w:r>
        <w:rPr>
          <w:sz w:val="20"/>
          <w:lang w:val="uk-UA"/>
        </w:rPr>
        <w:t>.</w:t>
      </w:r>
      <w:r>
        <w:rPr>
          <w:sz w:val="20"/>
          <w:lang w:val="en-US"/>
        </w:rPr>
        <w:t>Гі</w:t>
      </w:r>
      <w:r>
        <w:rPr>
          <w:sz w:val="20"/>
          <w:lang w:val="uk-UA"/>
        </w:rPr>
        <w:t>дн.</w:t>
      </w:r>
      <w:r>
        <w:rPr>
          <w:sz w:val="20"/>
          <w:lang w:val="en-US"/>
        </w:rPr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27</w:t>
        <w:tab/>
        <w:t>34059</w:t>
        <w:tab/>
        <w:t>20.01.2020</w:t>
        <w:tab/>
        <w:t>БАСОВ</w:t>
        <w:tab/>
        <w:t>ВМ</w:t>
        <w:tab/>
        <w:t>1</w:t>
        <w:tab/>
        <w:t>УБД, залучені до АТО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8</w:t>
        <w:tab/>
        <w:t>34060</w:t>
        <w:tab/>
        <w:t>20.01.2020</w:t>
        <w:tab/>
        <w:t>ПРИЛИПА</w:t>
        <w:tab/>
        <w:t>РМ</w:t>
        <w:tab/>
        <w:t>3</w:t>
        <w:tab/>
        <w:t>поліцейські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29</w:t>
        <w:tab/>
        <w:t>34061</w:t>
        <w:tab/>
        <w:t>20.01.2020</w:t>
        <w:tab/>
        <w:t>ПАНЧЕНКО</w:t>
        <w:tab/>
        <w:t>ВВ</w:t>
        <w:tab/>
        <w:t>1</w:t>
        <w:tab/>
        <w:t>поліцейські</w:t>
        <w:tab/>
        <w:t>20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30</w:t>
        <w:tab/>
        <w:t>33447</w:t>
        <w:tab/>
        <w:t>28.01.2020</w:t>
        <w:tab/>
        <w:t>СОГАЙКО</w:t>
        <w:tab/>
        <w:t>ІВ</w:t>
        <w:tab/>
        <w:t>1</w:t>
        <w:tab/>
        <w:t>УБД, залучені до АТО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1</w:t>
        <w:tab/>
        <w:t>34062</w:t>
        <w:tab/>
        <w:t>28.01.2020</w:t>
        <w:tab/>
        <w:t>КРАСОВСЬКИЙ</w:t>
        <w:tab/>
        <w:t>ВМ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32</w:t>
        <w:tab/>
        <w:t>34064</w:t>
        <w:tab/>
        <w:t>28.01.2020</w:t>
        <w:tab/>
        <w:t>ЯКОВЕНКО</w:t>
        <w:tab/>
        <w:t>ІО</w:t>
        <w:tab/>
        <w:t>3</w:t>
        <w:tab/>
        <w:t>наук.-пед.працівн.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33</w:t>
        <w:tab/>
        <w:t>34065</w:t>
        <w:tab/>
        <w:t>28.01.2020</w:t>
        <w:tab/>
        <w:t>ВЕРЕМІЙЧУК</w:t>
        <w:tab/>
        <w:t>ЮА</w:t>
        <w:tab/>
        <w:t>4</w:t>
        <w:tab/>
        <w:t>наук.-пед.працівн.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4</w:t>
        <w:tab/>
        <w:t>34067</w:t>
        <w:tab/>
        <w:t>28.01.2020</w:t>
        <w:tab/>
        <w:t>КРАВЧУК</w:t>
        <w:tab/>
        <w:t>МІ</w:t>
        <w:tab/>
        <w:t>2</w:t>
        <w:tab/>
        <w:t>поліцейські</w:t>
        <w:tab/>
        <w:t>28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5</w:t>
        <w:tab/>
        <w:t>34069</w:t>
        <w:tab/>
        <w:t>28.01.2020</w:t>
        <w:tab/>
        <w:t>ЮХІМІК</w:t>
        <w:tab/>
        <w:t>ОІ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36</w:t>
        <w:tab/>
        <w:t>34516</w:t>
        <w:tab/>
        <w:t>31.01.2020</w:t>
        <w:tab/>
        <w:t>КОЖАН</w:t>
        <w:tab/>
        <w:t>ІА</w:t>
        <w:tab/>
        <w:t>2</w:t>
        <w:tab/>
        <w:t>УБД, залучені до АТО</w:t>
        <w:tab/>
        <w:t>31.0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37</w:t>
        <w:tab/>
        <w:t>17944</w:t>
        <w:tab/>
        <w:t>04.02.2020</w:t>
        <w:tab/>
        <w:t>ЗАРЕМБА</w:t>
        <w:tab/>
        <w:t>ЄС</w:t>
        <w:tab/>
        <w:t>1</w:t>
        <w:tab/>
        <w:t>СЗ учасників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8</w:t>
        <w:tab/>
        <w:t>34073</w:t>
        <w:tab/>
        <w:t>04.02.2020</w:t>
        <w:tab/>
        <w:t>ІГНАТЕНКО</w:t>
        <w:tab/>
        <w:t>ВА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39</w:t>
        <w:tab/>
        <w:t>34075</w:t>
        <w:tab/>
        <w:t>04.02.2020</w:t>
        <w:tab/>
        <w:t>ШУТЬ</w:t>
        <w:tab/>
        <w:t>ДВ</w:t>
        <w:tab/>
        <w:t>1</w:t>
        <w:tab/>
        <w:t>поліцейські</w:t>
        <w:tab/>
        <w:t>04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0</w:t>
        <w:tab/>
        <w:t>34076</w:t>
        <w:tab/>
        <w:t>04.02.2020</w:t>
        <w:tab/>
        <w:t>КОРНАЧЕВСЬКИЙ</w:t>
        <w:tab/>
        <w:t>ТО</w:t>
        <w:tab/>
        <w:t>1</w:t>
        <w:tab/>
        <w:t>поліцейські</w:t>
        <w:tab/>
        <w:t>04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1</w:t>
        <w:tab/>
        <w:t>34225</w:t>
        <w:tab/>
        <w:t>04.02.2020</w:t>
        <w:tab/>
        <w:t>ПАСТЕРУК</w:t>
        <w:tab/>
        <w:t>ВВ</w:t>
        <w:tab/>
        <w:t>3</w:t>
        <w:tab/>
        <w:t>поліцейські</w:t>
        <w:tab/>
        <w:t>04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42</w:t>
        <w:tab/>
        <w:t>34078</w:t>
        <w:tab/>
        <w:t>18.02.2020</w:t>
        <w:tab/>
        <w:t>КАШПУРЕНКО</w:t>
        <w:tab/>
        <w:t>ОС</w:t>
        <w:tab/>
        <w:t>3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43</w:t>
        <w:tab/>
        <w:t>34082</w:t>
        <w:tab/>
        <w:t>18.02.2020</w:t>
        <w:tab/>
        <w:t>БУШНИЙ</w:t>
        <w:tab/>
        <w:t>ЄВ</w:t>
        <w:tab/>
        <w:t>2</w:t>
        <w:tab/>
        <w:t>УБД, залучені до АТО</w:t>
        <w:tab/>
        <w:t>18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4</w:t>
        <w:tab/>
        <w:t>34084</w:t>
        <w:tab/>
        <w:t>18.02.2020</w:t>
        <w:tab/>
        <w:t>СИТНИК</w:t>
        <w:tab/>
        <w:t>НВ</w:t>
        <w:tab/>
        <w:t>3</w:t>
        <w:tab/>
        <w:t>поліцейські</w:t>
        <w:tab/>
        <w:t>18.0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5</w:t>
        <w:tab/>
        <w:t>34085</w:t>
        <w:tab/>
        <w:t>18.02.2020</w:t>
        <w:tab/>
        <w:t>ТРОФІМОВ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46</w:t>
        <w:tab/>
        <w:t>34086</w:t>
        <w:tab/>
        <w:t>04.03.2020</w:t>
        <w:tab/>
        <w:t>ПОЛЕШКО</w:t>
        <w:tab/>
        <w:t>ВЮ</w:t>
        <w:tab/>
        <w:t>1</w:t>
        <w:tab/>
        <w:t>ос.з інв,учасники АТО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7</w:t>
        <w:tab/>
        <w:t>34087</w:t>
        <w:tab/>
        <w:t>04.03.2020</w:t>
        <w:tab/>
        <w:t>ПУСТОВЄТОВ</w:t>
        <w:tab/>
        <w:t>ВО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8</w:t>
        <w:tab/>
        <w:t>34088</w:t>
        <w:tab/>
        <w:t>04.03.2020</w:t>
        <w:tab/>
        <w:t>ХАЦАНОВСЬКИЙ</w:t>
        <w:tab/>
        <w:t>ІС</w:t>
        <w:tab/>
        <w:t>3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49</w:t>
        <w:tab/>
        <w:t>34090</w:t>
        <w:tab/>
        <w:t>04.03.2020</w:t>
        <w:tab/>
        <w:t>РУДИК</w:t>
        <w:tab/>
        <w:t>АВ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0</w:t>
        <w:tab/>
        <w:t>34091</w:t>
        <w:tab/>
        <w:t>04.03.2020</w:t>
        <w:tab/>
        <w:t>ГРИГОРОВА</w:t>
        <w:tab/>
        <w:t>ЄВ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1</w:t>
        <w:tab/>
        <w:t>34092</w:t>
        <w:tab/>
        <w:t>04.03.2020</w:t>
        <w:tab/>
        <w:t>МУЗИЧЕНКО</w:t>
        <w:tab/>
        <w:t>Є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52</w:t>
        <w:tab/>
        <w:t>34093</w:t>
        <w:tab/>
        <w:t>04.03.2020</w:t>
        <w:tab/>
        <w:t>ЗАКУТНЯ</w:t>
        <w:tab/>
        <w:t>ОВ</w:t>
        <w:tab/>
        <w:t>2</w:t>
        <w:tab/>
        <w:t>УБД, уч.АТО, ВПО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53</w:t>
        <w:tab/>
        <w:t>34094</w:t>
        <w:tab/>
        <w:t>04.03.2020</w:t>
        <w:tab/>
        <w:t>ПАЛАМАРЧУК</w:t>
        <w:tab/>
        <w:t>ВВ</w:t>
        <w:tab/>
        <w:t>1</w:t>
        <w:tab/>
        <w:t>ос.з інв,учасники АТО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4</w:t>
        <w:tab/>
        <w:t>34095</w:t>
        <w:tab/>
        <w:t>04.03.2020</w:t>
        <w:tab/>
        <w:t>ВОЛОШИНА</w:t>
        <w:tab/>
        <w:t>ОВ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5</w:t>
        <w:tab/>
        <w:t>34097</w:t>
        <w:tab/>
        <w:t>04.03.2020</w:t>
        <w:tab/>
        <w:t>ПОЛУХІН</w:t>
        <w:tab/>
        <w:t>СД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6</w:t>
        <w:tab/>
        <w:t>34098</w:t>
        <w:tab/>
        <w:t>04.03.2020</w:t>
        <w:tab/>
        <w:t>СЕМЯННІКОВ</w:t>
        <w:tab/>
        <w:t>ВО</w:t>
        <w:tab/>
        <w:t>3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7</w:t>
        <w:tab/>
        <w:t>34099</w:t>
        <w:tab/>
        <w:t>04.03.2020</w:t>
        <w:tab/>
        <w:t>ВЕДМІДЬ</w:t>
        <w:tab/>
        <w:t>ДГ</w:t>
        <w:tab/>
        <w:t>1</w:t>
        <w:tab/>
        <w:t>поліцейські</w:t>
        <w:tab/>
        <w:t>04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58</w:t>
        <w:tab/>
        <w:t>34100</w:t>
        <w:tab/>
        <w:t>04.03.2020</w:t>
        <w:tab/>
        <w:t>ШУБІНА</w:t>
        <w:tab/>
        <w:t>ЮС</w:t>
        <w:tab/>
        <w:t>3</w:t>
        <w:tab/>
        <w:t>СЗ учасників АТ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59</w:t>
        <w:tab/>
        <w:t>34101</w:t>
        <w:tab/>
        <w:t>19.03.2020</w:t>
        <w:tab/>
        <w:t>БЕВЗ</w:t>
        <w:tab/>
        <w:t>ТА</w:t>
        <w:tab/>
        <w:t>4</w:t>
        <w:tab/>
        <w:t>хвор. кат. 42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0</w:t>
        <w:tab/>
        <w:t>34102</w:t>
        <w:tab/>
        <w:t>19.03.2020</w:t>
        <w:tab/>
        <w:t>КОЛЧАНОВ</w:t>
        <w:tab/>
        <w:t>ЄГ</w:t>
        <w:tab/>
        <w:t>1</w:t>
        <w:tab/>
        <w:t>ос.з інв,учасники АТО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1</w:t>
        <w:tab/>
        <w:t>34104</w:t>
        <w:tab/>
        <w:t>19.03.2020</w:t>
        <w:tab/>
        <w:t>ІГНАТОВ</w:t>
        <w:tab/>
        <w:t>СВ</w:t>
        <w:tab/>
        <w:t>2</w:t>
        <w:tab/>
        <w:t>поліцейські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2</w:t>
        <w:tab/>
        <w:t>34105</w:t>
        <w:tab/>
        <w:t>19.03.2020</w:t>
        <w:tab/>
        <w:t>НОСІЙЧУК</w:t>
        <w:tab/>
        <w:t>ПП</w:t>
        <w:tab/>
        <w:t>1</w:t>
        <w:tab/>
        <w:t>поліцейські</w:t>
        <w:tab/>
        <w:t>19.03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3</w:t>
        <w:tab/>
        <w:t>34106</w:t>
        <w:tab/>
        <w:t>16.06.2020</w:t>
        <w:tab/>
        <w:t>ЄВТУШЕНКО</w:t>
        <w:tab/>
        <w:t>ОО</w:t>
        <w:tab/>
        <w:t>3</w:t>
        <w:tab/>
        <w:t>УБД, залучені до АТ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4</w:t>
        <w:tab/>
        <w:t>34107</w:t>
        <w:tab/>
        <w:t>16.06.2020</w:t>
        <w:tab/>
        <w:t>ВЛАСОВ</w:t>
        <w:tab/>
        <w:t>ВВ</w:t>
        <w:tab/>
        <w:t>1</w:t>
        <w:tab/>
        <w:t>УБД, залучені до АТО</w:t>
        <w:tab/>
        <w:t>16.06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5</w:t>
        <w:tab/>
        <w:t>34108</w:t>
        <w:tab/>
        <w:t>16.06.2020</w:t>
        <w:tab/>
        <w:t>ЯЦЕНКО</w:t>
        <w:tab/>
        <w:t>ВВ</w:t>
        <w:tab/>
        <w:t>1</w:t>
        <w:tab/>
        <w:t>УБД, залучені до АТО</w:t>
        <w:tab/>
        <w:t>16.06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6</w:t>
        <w:tab/>
        <w:t>31332Б</w:t>
        <w:tab/>
        <w:t>20.07.2020</w:t>
        <w:tab/>
        <w:t>ОЛІЙНИК</w:t>
        <w:tab/>
        <w:t>ЮЯ</w:t>
        <w:tab/>
        <w:t>1</w:t>
        <w:tab/>
        <w:t>поліцейські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7</w:t>
        <w:tab/>
        <w:t>34110</w:t>
        <w:tab/>
        <w:t>20.07.2020</w:t>
        <w:tab/>
        <w:t>СУБОТА</w:t>
        <w:tab/>
        <w:t>МО</w:t>
        <w:tab/>
        <w:t>3</w:t>
        <w:tab/>
        <w:t>УБД, залучені до АТО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68</w:t>
        <w:tab/>
        <w:t>34111</w:t>
        <w:tab/>
        <w:t>20.07.2020</w:t>
        <w:tab/>
        <w:t>АНТОНЕНКО</w:t>
        <w:tab/>
        <w:t>ОА</w:t>
        <w:tab/>
        <w:t>4</w:t>
        <w:tab/>
        <w:t>поліцейські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69</w:t>
        <w:tab/>
        <w:t>34115</w:t>
        <w:tab/>
        <w:t>20.07.2020</w:t>
        <w:tab/>
        <w:t>ДОЛЯ</w:t>
        <w:tab/>
        <w:t>ВВ</w:t>
        <w:tab/>
        <w:t>1</w:t>
        <w:tab/>
        <w:t>УБД, залучені до АТО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0</w:t>
        <w:tab/>
        <w:t>34116</w:t>
        <w:tab/>
        <w:t>20.07.2020</w:t>
        <w:tab/>
        <w:t>ХАРІВ</w:t>
        <w:tab/>
        <w:t>МВ</w:t>
        <w:tab/>
        <w:t>1</w:t>
        <w:tab/>
        <w:t>поліцейські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1</w:t>
        <w:tab/>
        <w:t>34117</w:t>
        <w:tab/>
        <w:t>20.07.2020</w:t>
        <w:tab/>
        <w:t>КАЩУК</w:t>
        <w:tab/>
        <w:t>АО</w:t>
        <w:tab/>
        <w:t>3</w:t>
        <w:tab/>
        <w:t>поліцейські</w:t>
        <w:tab/>
        <w:t>20.07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72</w:t>
        <w:tab/>
        <w:t>34119</w:t>
        <w:tab/>
        <w:t>03.08.2020</w:t>
        <w:tab/>
        <w:t>ПРОХОРЕНКО</w:t>
        <w:tab/>
        <w:t>ІМ</w:t>
        <w:tab/>
        <w:t>3</w:t>
        <w:tab/>
        <w:t>УБД, залучені до АТО</w:t>
        <w:tab/>
        <w:t>03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73</w:t>
        <w:tab/>
        <w:t>34120</w:t>
        <w:tab/>
        <w:t>03.08.2020</w:t>
        <w:tab/>
        <w:t>КАЛЮЖНИЙ</w:t>
        <w:tab/>
        <w:t>ОА</w:t>
        <w:tab/>
        <w:t>1</w:t>
        <w:tab/>
        <w:t>УБД, уч.АТО, ВПО</w:t>
        <w:tab/>
        <w:t>03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4</w:t>
        <w:tab/>
        <w:t>34121</w:t>
        <w:tab/>
        <w:t>03.08.2020</w:t>
        <w:tab/>
        <w:t>ЛАВРУК</w:t>
        <w:tab/>
        <w:t>НО</w:t>
        <w:tab/>
        <w:t>1</w:t>
        <w:tab/>
        <w:t>поліцейські</w:t>
        <w:tab/>
        <w:t>03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5</w:t>
        <w:tab/>
        <w:t>34122</w:t>
        <w:tab/>
        <w:t>03.08.2020</w:t>
        <w:tab/>
        <w:t>РИБАЛКІН</w:t>
        <w:tab/>
        <w:t>ВВ</w:t>
        <w:tab/>
        <w:t>1</w:t>
        <w:tab/>
        <w:t>поліцейські</w:t>
        <w:tab/>
        <w:t>03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6</w:t>
        <w:tab/>
        <w:t>34123</w:t>
        <w:tab/>
        <w:t>03.08.2020</w:t>
        <w:tab/>
        <w:t>БОКАТА</w:t>
        <w:tab/>
        <w:t>А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77</w:t>
        <w:tab/>
        <w:t>563Б</w:t>
        <w:tab/>
        <w:t>14.08.2020</w:t>
        <w:tab/>
        <w:t>ТІТАРЕНКО</w:t>
        <w:tab/>
        <w:t>КІ</w:t>
        <w:tab/>
        <w:t>1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78</w:t>
        <w:tab/>
        <w:t>34124</w:t>
        <w:tab/>
        <w:t>14.08.2020</w:t>
        <w:tab/>
        <w:t>ПЛОТНІКОВА</w:t>
        <w:tab/>
        <w:t>ВС</w:t>
        <w:tab/>
        <w:t>1</w:t>
        <w:tab/>
        <w:t>УБД, залучені до АТО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79</w:t>
        <w:tab/>
        <w:t>34125</w:t>
        <w:tab/>
        <w:t>14.08.2020</w:t>
        <w:tab/>
        <w:t>КОВАЛЬЧУК</w:t>
        <w:tab/>
        <w:t>ІА</w:t>
        <w:tab/>
        <w:t>4</w:t>
        <w:tab/>
        <w:t>УБД, залучені до АТО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0</w:t>
        <w:tab/>
        <w:t>34126</w:t>
        <w:tab/>
        <w:t>14.08.2020</w:t>
        <w:tab/>
        <w:t>КОВТИК</w:t>
        <w:tab/>
        <w:t>В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1</w:t>
        <w:tab/>
        <w:t>34127</w:t>
        <w:tab/>
        <w:t>14.08.2020</w:t>
        <w:tab/>
        <w:t>ХАРЧИНСЬКИЙ</w:t>
        <w:tab/>
        <w:t>БД</w:t>
        <w:tab/>
        <w:t>1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82</w:t>
        <w:tab/>
        <w:t>34128</w:t>
        <w:tab/>
        <w:t>14.08.2020</w:t>
        <w:tab/>
        <w:t>ПЕРЕГУДОВ</w:t>
        <w:tab/>
        <w:t>ПВ</w:t>
        <w:tab/>
        <w:t>3</w:t>
        <w:tab/>
        <w:t>УБД, уч.АТО, ВПО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3</w:t>
        <w:tab/>
        <w:t>34130</w:t>
        <w:tab/>
        <w:t>14.08.2020</w:t>
        <w:tab/>
        <w:t>ГОНЧАРУК</w:t>
        <w:tab/>
        <w:t>АА</w:t>
        <w:tab/>
        <w:t>2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4</w:t>
        <w:tab/>
        <w:t>34132</w:t>
        <w:tab/>
        <w:t>14.08.2020</w:t>
        <w:tab/>
        <w:t>ЯНЗІН</w:t>
        <w:tab/>
        <w:t>АК</w:t>
        <w:tab/>
        <w:t>1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85</w:t>
        <w:tab/>
        <w:t>34134</w:t>
        <w:tab/>
        <w:t>14.08.2020</w:t>
        <w:tab/>
        <w:t>БЕРЕЗАН</w:t>
        <w:tab/>
        <w:t>РВ</w:t>
        <w:tab/>
        <w:t>1</w:t>
        <w:tab/>
        <w:t>УБД, залучені до АТО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6</w:t>
        <w:tab/>
        <w:t>34135</w:t>
        <w:tab/>
        <w:t>14.08.2020</w:t>
        <w:tab/>
        <w:t>ТКАЧУК</w:t>
        <w:tab/>
        <w:t>ОВ</w:t>
        <w:tab/>
        <w:t>3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7</w:t>
        <w:tab/>
        <w:t>34138</w:t>
        <w:tab/>
        <w:t>14.08.2020</w:t>
        <w:tab/>
        <w:t>ВОЙТЕНКО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88</w:t>
        <w:tab/>
        <w:t>34139</w:t>
        <w:tab/>
        <w:t>14.08.2020</w:t>
        <w:tab/>
        <w:t>ТАРАСЮК</w:t>
        <w:tab/>
        <w:t>СВ</w:t>
        <w:tab/>
        <w:t>2</w:t>
        <w:tab/>
        <w:t>наук.-пед.працівн.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89</w:t>
        <w:tab/>
        <w:t>34173</w:t>
        <w:tab/>
        <w:t>14.08.2020</w:t>
        <w:tab/>
        <w:t>БЕРЕЗІНА</w:t>
        <w:tab/>
        <w:t>АС</w:t>
        <w:tab/>
        <w:t>4</w:t>
        <w:tab/>
        <w:t>поліцейські</w:t>
        <w:tab/>
        <w:t>14.08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90</w:t>
        <w:tab/>
        <w:t>34141</w:t>
        <w:tab/>
        <w:t>01.09.2020</w:t>
        <w:tab/>
        <w:t>НІКУЛЄНКОВ</w:t>
        <w:tab/>
        <w:t>ЄС</w:t>
        <w:tab/>
        <w:t>3</w:t>
        <w:tab/>
        <w:t>УБД, залучені до АТО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1</w:t>
        <w:tab/>
        <w:t>34142</w:t>
        <w:tab/>
        <w:t>01.09.2020</w:t>
        <w:tab/>
        <w:t>ПАДАЛКА</w:t>
        <w:tab/>
        <w:t>ОО</w:t>
        <w:tab/>
        <w:t>1</w:t>
        <w:tab/>
        <w:t>поліцейські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2</w:t>
        <w:tab/>
        <w:t>34143</w:t>
        <w:tab/>
        <w:t>01.09.2020</w:t>
        <w:tab/>
        <w:t>КУЛІШОВА</w:t>
        <w:tab/>
        <w:t>КП</w:t>
        <w:tab/>
        <w:t>1</w:t>
        <w:tab/>
        <w:t>поліцейські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93</w:t>
        <w:tab/>
        <w:t>34144</w:t>
        <w:tab/>
        <w:t>01.09.2020</w:t>
        <w:tab/>
        <w:t>КРУТА</w:t>
        <w:tab/>
        <w:t>ОМ</w:t>
        <w:tab/>
        <w:t>4</w:t>
        <w:tab/>
        <w:t>багатодітні сім’ї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94</w:t>
        <w:tab/>
        <w:t>34146</w:t>
        <w:tab/>
        <w:t>01.09.2020</w:t>
        <w:tab/>
        <w:t>ХОМЕНКО</w:t>
        <w:tab/>
        <w:t>НР</w:t>
        <w:tab/>
        <w:t>4</w:t>
        <w:tab/>
        <w:t>УБД, залучені до АТО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895</w:t>
        <w:tab/>
        <w:t>34147</w:t>
        <w:tab/>
        <w:t>01.09.2020</w:t>
        <w:tab/>
        <w:t>ПАВЛУШИН</w:t>
        <w:tab/>
        <w:t>ОВ</w:t>
        <w:tab/>
        <w:t>7</w:t>
        <w:tab/>
        <w:t>ос.з інв,учасники АТО</w:t>
        <w:tab/>
        <w:t>01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6</w:t>
        <w:tab/>
        <w:t>34151</w:t>
        <w:tab/>
        <w:t>25.09.2020</w:t>
        <w:tab/>
        <w:t>СВИРИДОВА</w:t>
        <w:tab/>
        <w:t>ВД</w:t>
        <w:tab/>
        <w:t>1</w:t>
        <w:tab/>
        <w:t>Діти-сироти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7</w:t>
        <w:tab/>
        <w:t>34152</w:t>
        <w:tab/>
        <w:t>25.09.2020</w:t>
        <w:tab/>
        <w:t>ЛУКІЄНКО</w:t>
        <w:tab/>
        <w:t>МО</w:t>
        <w:tab/>
        <w:t>1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8</w:t>
        <w:tab/>
        <w:t>34153</w:t>
        <w:tab/>
        <w:t>25.09.2020</w:t>
        <w:tab/>
        <w:t>МАГНУШЕВСЬКИЙ</w:t>
        <w:tab/>
        <w:t>АВ</w:t>
        <w:tab/>
        <w:t>3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899</w:t>
        <w:tab/>
        <w:t>34154</w:t>
        <w:tab/>
        <w:t>25.09.2020</w:t>
        <w:tab/>
        <w:t>ШОВКУН</w:t>
        <w:tab/>
        <w:t>ОЮ</w:t>
        <w:tab/>
        <w:t>1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00</w:t>
        <w:tab/>
        <w:t>34155</w:t>
        <w:tab/>
        <w:t>25.09.2020</w:t>
        <w:tab/>
        <w:t>КУЗЬМЕНКО</w:t>
        <w:tab/>
        <w:t>ІГ</w:t>
        <w:tab/>
        <w:t>1</w:t>
        <w:tab/>
        <w:t>УБД, залучені до АТО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1</w:t>
        <w:tab/>
        <w:t>34156</w:t>
        <w:tab/>
        <w:t>25.09.2020</w:t>
        <w:tab/>
        <w:t>КАПІТАН</w:t>
        <w:tab/>
        <w:t>АО</w:t>
        <w:tab/>
        <w:t>1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02</w:t>
        <w:tab/>
        <w:t>34159</w:t>
        <w:tab/>
        <w:t>25.09.2020</w:t>
        <w:tab/>
        <w:t>ДЬЯКОВ</w:t>
        <w:tab/>
        <w:t>ОЕ</w:t>
        <w:tab/>
        <w:t>1</w:t>
        <w:tab/>
        <w:t>УБД, залучені до АТО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03</w:t>
        <w:tab/>
        <w:t>34160</w:t>
        <w:tab/>
        <w:t>25.09.2020</w:t>
        <w:tab/>
        <w:t>МЕЛЬНИК</w:t>
        <w:tab/>
        <w:t>АВ</w:t>
        <w:tab/>
        <w:t>2</w:t>
        <w:tab/>
        <w:t>ос.з інв,учасники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4</w:t>
        <w:tab/>
        <w:t>34161</w:t>
        <w:tab/>
        <w:t>25.09.2020</w:t>
        <w:tab/>
        <w:t>ДАЦЕНКО</w:t>
        <w:tab/>
        <w:t>ЄО</w:t>
        <w:tab/>
        <w:t>1</w:t>
        <w:tab/>
        <w:t>поліцейські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05</w:t>
        <w:tab/>
        <w:t>34162</w:t>
        <w:tab/>
        <w:t>25.09.2020</w:t>
        <w:tab/>
        <w:t>ГАВРИЛЬЧЕНКО</w:t>
        <w:tab/>
        <w:t>ВФ</w:t>
        <w:tab/>
        <w:t>1</w:t>
        <w:tab/>
        <w:t>ос.з інв,учасники АТО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06</w:t>
        <w:tab/>
        <w:t>34163</w:t>
        <w:tab/>
        <w:t>25.09.2020</w:t>
        <w:tab/>
        <w:t>ХОРУЖИЙ</w:t>
        <w:tab/>
        <w:t>ЮС</w:t>
        <w:tab/>
        <w:t>3</w:t>
        <w:tab/>
        <w:t>УБД, залучені до АТО</w:t>
        <w:tab/>
        <w:t>25.09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7</w:t>
        <w:tab/>
        <w:t>34164</w:t>
        <w:tab/>
        <w:t>05.10.2020</w:t>
        <w:tab/>
        <w:t>ПАВЛОВЕЦЬ</w:t>
        <w:tab/>
        <w:t>ОО</w:t>
        <w:tab/>
        <w:t>1</w:t>
        <w:tab/>
        <w:t>поліцейські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8</w:t>
        <w:tab/>
        <w:t>34165</w:t>
        <w:tab/>
        <w:t>05.10.2020</w:t>
        <w:tab/>
        <w:t>ТЕРЕЩУК</w:t>
        <w:tab/>
        <w:t>ОМ</w:t>
        <w:tab/>
        <w:t>1</w:t>
        <w:tab/>
        <w:t>поліцейські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09</w:t>
        <w:tab/>
        <w:t>34166</w:t>
        <w:tab/>
        <w:t>05.10.2020</w:t>
        <w:tab/>
        <w:t>НЕСКОРОМЮК</w:t>
        <w:tab/>
        <w:t>АМ</w:t>
        <w:tab/>
        <w:t>1</w:t>
        <w:tab/>
        <w:t>поліцейські</w:t>
        <w:tab/>
        <w:t>05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10</w:t>
        <w:tab/>
        <w:t>34167</w:t>
        <w:tab/>
        <w:t>13.10.2020</w:t>
        <w:tab/>
        <w:t>РАКОВ</w:t>
        <w:tab/>
        <w:t>ІВ</w:t>
        <w:tab/>
        <w:t>1</w:t>
        <w:tab/>
        <w:t>УБД, залучені до АТО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1</w:t>
        <w:tab/>
        <w:t>34168</w:t>
        <w:tab/>
        <w:t>13.10.2020</w:t>
        <w:tab/>
        <w:t>ДУКОВ</w:t>
        <w:tab/>
        <w:t>РА</w:t>
        <w:tab/>
        <w:t>3</w:t>
        <w:tab/>
        <w:t>поліцейські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2</w:t>
        <w:tab/>
        <w:t>34170</w:t>
        <w:tab/>
        <w:t>13.10.2020</w:t>
        <w:tab/>
        <w:t>САВЧЕНКО</w:t>
        <w:tab/>
        <w:t>ВМ</w:t>
        <w:tab/>
        <w:t>1</w:t>
        <w:tab/>
        <w:t>поліцейські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3</w:t>
        <w:tab/>
        <w:t>34171</w:t>
        <w:tab/>
        <w:t>13.10.2020</w:t>
        <w:tab/>
        <w:t>ЗАГРАЙ</w:t>
        <w:tab/>
        <w:t>ТО</w:t>
        <w:tab/>
        <w:t>1</w:t>
        <w:tab/>
        <w:t>поліцейські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4</w:t>
        <w:tab/>
        <w:t>34172</w:t>
        <w:tab/>
        <w:t>13.10.2020</w:t>
        <w:tab/>
        <w:t>ГОЛИНЩАК</w:t>
        <w:tab/>
        <w:t>ПМ</w:t>
        <w:tab/>
        <w:t>1</w:t>
        <w:tab/>
        <w:t>поліцейські</w:t>
        <w:tab/>
        <w:t>13.10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5</w:t>
        <w:tab/>
        <w:t>34174</w:t>
        <w:tab/>
        <w:t>02.11.2020</w:t>
        <w:tab/>
        <w:t>МИШКІН</w:t>
        <w:tab/>
        <w:t>ЛЮ</w:t>
        <w:tab/>
        <w:t>1</w:t>
        <w:tab/>
        <w:t>поліцейські</w:t>
        <w:tab/>
        <w:t>02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6</w:t>
        <w:tab/>
        <w:t>34176</w:t>
        <w:tab/>
        <w:t>02.11.2020</w:t>
        <w:tab/>
        <w:t>ЧЕРВАК</w:t>
        <w:tab/>
        <w:t>ЮО</w:t>
        <w:tab/>
        <w:t>1</w:t>
        <w:tab/>
        <w:t>поліцейські</w:t>
        <w:tab/>
        <w:t>02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7</w:t>
        <w:tab/>
        <w:t>34177</w:t>
        <w:tab/>
        <w:t>02.11.2020</w:t>
        <w:tab/>
        <w:t>БОРИСЕНКО</w:t>
        <w:tab/>
        <w:t>ЄВ</w:t>
        <w:tab/>
        <w:t>1</w:t>
        <w:tab/>
        <w:t>поліцейські</w:t>
        <w:tab/>
        <w:t>02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8</w:t>
        <w:tab/>
        <w:t>34178</w:t>
        <w:tab/>
        <w:t>02.11.2020</w:t>
        <w:tab/>
        <w:t>ГЕЙКО</w:t>
        <w:tab/>
        <w:t>ІВ</w:t>
        <w:tab/>
        <w:t>1</w:t>
        <w:tab/>
        <w:t>Діти-сироти</w:t>
        <w:tab/>
        <w:t>02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19</w:t>
        <w:tab/>
        <w:t>34179</w:t>
        <w:tab/>
        <w:t>20.11.2020</w:t>
        <w:tab/>
        <w:t>ЛУК'ЯНЕНКО</w:t>
        <w:tab/>
        <w:t>ВО</w:t>
        <w:tab/>
        <w:t>1</w:t>
        <w:tab/>
        <w:t>поліцейські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0</w:t>
        <w:tab/>
        <w:t>34180</w:t>
        <w:tab/>
        <w:t>20.11.2020</w:t>
        <w:tab/>
        <w:t>КОСАКІВСЬКИЙ</w:t>
        <w:tab/>
        <w:t>ОТ</w:t>
        <w:tab/>
        <w:t>3</w:t>
        <w:tab/>
        <w:t>поліцейські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1</w:t>
        <w:tab/>
        <w:t>34183</w:t>
        <w:tab/>
        <w:t>20.11.2020</w:t>
        <w:tab/>
        <w:t>МІТЕНКО</w:t>
        <w:tab/>
        <w:t>ТМ</w:t>
        <w:tab/>
        <w:t>1</w:t>
        <w:tab/>
        <w:t>поліцейські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22</w:t>
        <w:tab/>
        <w:t>34186</w:t>
        <w:tab/>
        <w:t>20.11.2020</w:t>
        <w:tab/>
        <w:t>ЗАЛІЗКО</w:t>
        <w:tab/>
        <w:t>ОО</w:t>
        <w:tab/>
        <w:t>2</w:t>
        <w:tab/>
        <w:t>УБД, уч.АТО, ВПО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3</w:t>
        <w:tab/>
        <w:t>34187</w:t>
        <w:tab/>
        <w:t>20.11.2020</w:t>
        <w:tab/>
        <w:t>ГОРБАТЮК</w:t>
        <w:tab/>
        <w:t>СР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24</w:t>
        <w:tab/>
        <w:t>34189</w:t>
        <w:tab/>
        <w:t>20.11.2020</w:t>
        <w:tab/>
        <w:t>ГАРНИЙ</w:t>
        <w:tab/>
        <w:t>ОА</w:t>
        <w:tab/>
        <w:t>1</w:t>
        <w:tab/>
        <w:t>УБД, залучені до АТО</w:t>
        <w:tab/>
        <w:t>2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25</w:t>
        <w:tab/>
        <w:t>34191</w:t>
        <w:tab/>
        <w:t>20.11.2020</w:t>
        <w:tab/>
        <w:t>ФЕРТЮК</w:t>
        <w:tab/>
        <w:t>ЄС</w:t>
        <w:tab/>
        <w:t>3</w:t>
        <w:tab/>
        <w:t>УБД, залучені до АТО</w:t>
        <w:tab/>
        <w:t>20.11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6</w:t>
        <w:tab/>
        <w:t>34192</w:t>
        <w:tab/>
        <w:t>08.12.2020</w:t>
        <w:tab/>
        <w:t>КОРОП</w:t>
        <w:tab/>
        <w:t>ВГ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7</w:t>
        <w:tab/>
        <w:t>34193</w:t>
        <w:tab/>
        <w:t>08.12.2020</w:t>
        <w:tab/>
        <w:t>ДОНИК</w:t>
        <w:tab/>
        <w:t>МА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8</w:t>
        <w:tab/>
        <w:t>34194</w:t>
        <w:tab/>
        <w:t>08.12.2020</w:t>
        <w:tab/>
        <w:t>БОНДАРЧУК</w:t>
        <w:tab/>
        <w:t>ВД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29</w:t>
        <w:tab/>
        <w:t>34196</w:t>
        <w:tab/>
        <w:t>08.12.2020</w:t>
        <w:tab/>
        <w:t>КУШНІР</w:t>
        <w:tab/>
        <w:t>ВМ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0</w:t>
        <w:tab/>
        <w:t>34197</w:t>
        <w:tab/>
        <w:t>08.12.2020</w:t>
        <w:tab/>
        <w:t>СЕМЧУК</w:t>
        <w:tab/>
        <w:t>АО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31</w:t>
        <w:tab/>
        <w:t>34198</w:t>
        <w:tab/>
        <w:t>08.12.2020</w:t>
        <w:tab/>
        <w:t>БЕРНАДСЬКИЙ</w:t>
        <w:tab/>
        <w:t>АВ</w:t>
        <w:tab/>
        <w:t>4</w:t>
        <w:tab/>
        <w:t>ос.з інв,учасники АТО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2</w:t>
        <w:tab/>
        <w:t>34199</w:t>
        <w:tab/>
        <w:t>08.12.2020</w:t>
        <w:tab/>
        <w:t>ЛІНЬОВА</w:t>
        <w:tab/>
        <w:t>Л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3</w:t>
        <w:tab/>
        <w:t>34200</w:t>
        <w:tab/>
        <w:t>08.12.2020</w:t>
        <w:tab/>
        <w:t>ВІНТУЛА</w:t>
        <w:tab/>
        <w:t>БА</w:t>
        <w:tab/>
        <w:t>1</w:t>
        <w:tab/>
        <w:t>поліцейськ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4</w:t>
        <w:tab/>
        <w:t>34201</w:t>
        <w:tab/>
        <w:t>08.12.2020</w:t>
        <w:tab/>
        <w:t>СОЛОДКА</w:t>
        <w:tab/>
        <w:t>ІВ</w:t>
        <w:tab/>
        <w:t>2</w:t>
        <w:tab/>
        <w:t>одинокі матері</w:t>
        <w:tab/>
        <w:t>08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5</w:t>
        <w:tab/>
        <w:t>34203</w:t>
        <w:tab/>
        <w:t>21.12.2020</w:t>
        <w:tab/>
        <w:t>ДАВЛЯТОВА</w:t>
        <w:tab/>
        <w:t>ТР</w:t>
        <w:tab/>
        <w:t>1</w:t>
        <w:tab/>
        <w:t>поліцейські</w:t>
        <w:tab/>
        <w:t>21.12.2020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6</w:t>
        <w:tab/>
        <w:t>34204</w:t>
        <w:tab/>
        <w:t>21.12.2020</w:t>
        <w:tab/>
        <w:t>СИДОРУК</w:t>
        <w:tab/>
        <w:t>О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37</w:t>
        <w:tab/>
        <w:t>34206</w:t>
        <w:tab/>
        <w:t>18.01.2021</w:t>
        <w:tab/>
        <w:t>ЛІНІЧУК</w:t>
        <w:tab/>
        <w:t>ВБ</w:t>
        <w:tab/>
        <w:t>1</w:t>
        <w:tab/>
        <w:t>ос.з інв,учасники АТО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8</w:t>
        <w:tab/>
        <w:t>34207</w:t>
        <w:tab/>
        <w:t>18.01.2021</w:t>
        <w:tab/>
        <w:t>ДЕМ'ЯНЮК</w:t>
        <w:tab/>
        <w:t>ДВ</w:t>
        <w:tab/>
        <w:t>1</w:t>
        <w:tab/>
        <w:t>Діти-сироти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39</w:t>
        <w:tab/>
        <w:t>34208</w:t>
        <w:tab/>
        <w:t>18.01.2021</w:t>
        <w:tab/>
        <w:t>ЛУКАШ</w:t>
        <w:tab/>
        <w:t>ВЮ</w:t>
        <w:tab/>
        <w:t>1</w:t>
        <w:tab/>
        <w:t>поліцейські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0</w:t>
        <w:tab/>
        <w:t>34209</w:t>
        <w:tab/>
        <w:t>18.01.2021</w:t>
        <w:tab/>
        <w:t>НАДЕЖДІН</w:t>
        <w:tab/>
        <w:t>ЮЕ</w:t>
        <w:tab/>
        <w:t>1</w:t>
        <w:tab/>
        <w:t>поліцейські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1</w:t>
        <w:tab/>
        <w:t>34210</w:t>
        <w:tab/>
        <w:t>18.01.2021</w:t>
        <w:tab/>
        <w:t>БИКАЛО</w:t>
        <w:tab/>
        <w:t>ЮІ</w:t>
        <w:tab/>
        <w:t>3</w:t>
        <w:tab/>
        <w:t>поліцейські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42</w:t>
        <w:tab/>
        <w:t>34211</w:t>
        <w:tab/>
        <w:t>18.01.2021</w:t>
        <w:tab/>
        <w:t>ВАСЕНКОВ</w:t>
        <w:tab/>
        <w:t>КГ</w:t>
        <w:tab/>
        <w:t>1</w:t>
        <w:tab/>
        <w:t>УБД, залучені до АТ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3</w:t>
        <w:tab/>
        <w:t>34212</w:t>
        <w:tab/>
        <w:t>18.01.2021</w:t>
        <w:tab/>
        <w:t>ГРИНЬ</w:t>
        <w:tab/>
        <w:t>ОЛ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4</w:t>
        <w:tab/>
        <w:t>34213</w:t>
        <w:tab/>
        <w:t>18.01.2021</w:t>
        <w:tab/>
        <w:t>ПАТИК</w:t>
        <w:tab/>
        <w:t>ЛЛ</w:t>
        <w:tab/>
        <w:t>4</w:t>
        <w:tab/>
        <w:t>поліцейські</w:t>
        <w:tab/>
        <w:t>18.0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45</w:t>
        <w:tab/>
        <w:t>34216</w:t>
        <w:tab/>
        <w:t>04.02.2021</w:t>
        <w:tab/>
        <w:t>СТЕБЛИНА</w:t>
        <w:tab/>
        <w:t>ЄВ</w:t>
        <w:tab/>
        <w:t>4</w:t>
        <w:tab/>
        <w:t>ос.з інв,учасники АТО</w:t>
        <w:tab/>
        <w:t>04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6</w:t>
        <w:tab/>
        <w:t>34217</w:t>
        <w:tab/>
        <w:t>04.02.2021</w:t>
        <w:tab/>
        <w:t>БАБИК</w:t>
        <w:tab/>
        <w:t>ТВ</w:t>
        <w:tab/>
        <w:t>1</w:t>
        <w:tab/>
        <w:t>поліцейські</w:t>
        <w:tab/>
        <w:t>04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47</w:t>
        <w:tab/>
        <w:t>34219</w:t>
        <w:tab/>
        <w:t>17.02.2021</w:t>
        <w:tab/>
        <w:t>САМОФАЛ</w:t>
        <w:tab/>
        <w:t>ВВ</w:t>
        <w:tab/>
        <w:t>1</w:t>
        <w:tab/>
        <w:t>ос.з інв,учасники АТО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48</w:t>
        <w:tab/>
        <w:t>34221</w:t>
        <w:tab/>
        <w:t>17.02.2021</w:t>
        <w:tab/>
        <w:t>ЄВТУШЕНКО</w:t>
        <w:tab/>
        <w:t>ЕД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49</w:t>
        <w:tab/>
        <w:t>34222</w:t>
        <w:tab/>
        <w:t>17.02.2021</w:t>
        <w:tab/>
        <w:t>ШМАРКАТЮК</w:t>
        <w:tab/>
        <w:t>ОБ</w:t>
        <w:tab/>
        <w:t>1</w:t>
        <w:tab/>
        <w:t>УБД, залучені до АТО</w:t>
        <w:tab/>
        <w:t>17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50</w:t>
        <w:tab/>
        <w:t>34223</w:t>
        <w:tab/>
        <w:t>17.02.2021</w:t>
        <w:tab/>
        <w:t>ЛАВРЕНКО</w:t>
        <w:tab/>
        <w:t>МЄ</w:t>
        <w:tab/>
        <w:t>1</w:t>
        <w:tab/>
        <w:t>УБД, уч.АТО, ВПО</w:t>
        <w:tab/>
        <w:t>17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51</w:t>
        <w:tab/>
        <w:t>34224</w:t>
        <w:tab/>
        <w:t>17.02.2021</w:t>
        <w:tab/>
        <w:t>МАКСИМЧУК</w:t>
        <w:tab/>
        <w:t>ІМ</w:t>
        <w:tab/>
        <w:t>3</w:t>
        <w:tab/>
        <w:t>УБД, залучені до АТО</w:t>
        <w:tab/>
        <w:t>17.0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2</w:t>
        <w:tab/>
        <w:t>34228</w:t>
        <w:tab/>
        <w:t>04.03.2021</w:t>
        <w:tab/>
        <w:t>ТКАЧЕНКО</w:t>
        <w:tab/>
        <w:t>ЄО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53</w:t>
        <w:tab/>
        <w:t>34229</w:t>
        <w:tab/>
        <w:t>04.03.2021</w:t>
        <w:tab/>
        <w:t>ОСТАПЧУК</w:t>
        <w:tab/>
        <w:t>МВ</w:t>
        <w:tab/>
        <w:t>3</w:t>
        <w:tab/>
        <w:t>УБД, залучені до АТО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4</w:t>
        <w:tab/>
        <w:t>34230</w:t>
        <w:tab/>
        <w:t>04.03.2021</w:t>
        <w:tab/>
        <w:t>ЛУК'ЯНОВ</w:t>
        <w:tab/>
        <w:t>ВВ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5</w:t>
        <w:tab/>
        <w:t>34231</w:t>
        <w:tab/>
        <w:t>04.03.2021</w:t>
        <w:tab/>
        <w:t>ПАРХОМЕНКО</w:t>
        <w:tab/>
        <w:t>ІВ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6</w:t>
        <w:tab/>
        <w:t>34232</w:t>
        <w:tab/>
        <w:t>04.03.2021</w:t>
        <w:tab/>
        <w:t>БАДЗЮК</w:t>
        <w:tab/>
        <w:t>ВС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57</w:t>
        <w:tab/>
        <w:t>34233</w:t>
        <w:tab/>
        <w:t>04.03.2021</w:t>
        <w:tab/>
        <w:t>ДЕХТЯРЬОВ</w:t>
        <w:tab/>
        <w:t>ВВ</w:t>
        <w:tab/>
        <w:t>4</w:t>
        <w:tab/>
        <w:t>ос.з інв,учасники АТО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8</w:t>
        <w:tab/>
        <w:t>34234</w:t>
        <w:tab/>
        <w:t>04.03.2021</w:t>
        <w:tab/>
        <w:t>ВОЛОШИН</w:t>
        <w:tab/>
        <w:t>МВ</w:t>
        <w:tab/>
        <w:t>2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59</w:t>
        <w:tab/>
        <w:t>34235</w:t>
        <w:tab/>
        <w:t>04.03.2021</w:t>
        <w:tab/>
        <w:t>ПАЩЕНКО</w:t>
        <w:tab/>
        <w:t>ЮО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0</w:t>
        <w:tab/>
        <w:t>34236</w:t>
        <w:tab/>
        <w:t>04.03.2021</w:t>
        <w:tab/>
        <w:t>БАБАК</w:t>
        <w:tab/>
        <w:t>АГ</w:t>
        <w:tab/>
        <w:t>4</w:t>
        <w:tab/>
        <w:t>наук.-пед.працівн.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1</w:t>
        <w:tab/>
        <w:t>34237</w:t>
        <w:tab/>
        <w:t>04.03.2021</w:t>
        <w:tab/>
        <w:t>ТЮЛЬЧЕНКО</w:t>
        <w:tab/>
        <w:t>АЄ</w:t>
        <w:tab/>
        <w:t>4</w:t>
        <w:tab/>
        <w:t>УБД, уч.АТО, ВПО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2</w:t>
        <w:tab/>
        <w:t>34238</w:t>
        <w:tab/>
        <w:t>04.03.2021</w:t>
        <w:tab/>
        <w:t>ГУТОРКА</w:t>
        <w:tab/>
        <w:t>ТВ</w:t>
        <w:tab/>
        <w:t>1</w:t>
        <w:tab/>
        <w:t>поліцейські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3</w:t>
        <w:tab/>
        <w:t>34239</w:t>
        <w:tab/>
        <w:t>04.03.2021</w:t>
        <w:tab/>
        <w:t>ВДОВИЧЕНКО</w:t>
        <w:tab/>
        <w:t>АВ</w:t>
        <w:tab/>
        <w:t>5</w:t>
        <w:tab/>
        <w:t>багатодітні сім’ї</w:t>
        <w:tab/>
        <w:t>04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4</w:t>
        <w:tab/>
        <w:t>34242</w:t>
        <w:tab/>
        <w:t>12.03.2021</w:t>
        <w:tab/>
        <w:t>КОЖАНОВСЬКИЙ</w:t>
        <w:tab/>
        <w:t>СВ</w:t>
        <w:tab/>
        <w:t>1</w:t>
        <w:tab/>
        <w:t>УБД, залучені до АТО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5</w:t>
        <w:tab/>
        <w:t>34243</w:t>
        <w:tab/>
        <w:t>12.03.2021</w:t>
        <w:tab/>
        <w:t>ВІНТУЛА</w:t>
        <w:tab/>
        <w:t>АМ</w:t>
        <w:tab/>
        <w:t>3</w:t>
        <w:tab/>
        <w:t>УБД, залучені до АТО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6</w:t>
        <w:tab/>
        <w:t>34244</w:t>
        <w:tab/>
        <w:t>12.03.2021</w:t>
        <w:tab/>
        <w:t>НИКІТЕНКО</w:t>
        <w:tab/>
        <w:t>ДК</w:t>
        <w:tab/>
        <w:t>1</w:t>
        <w:tab/>
        <w:t>УБД, залучені до АТ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7</w:t>
        <w:tab/>
        <w:t>34245</w:t>
        <w:tab/>
        <w:t>12.03.2021</w:t>
        <w:tab/>
        <w:t>ЧАЙКОВСЬКИЙ</w:t>
        <w:tab/>
        <w:t>АО</w:t>
        <w:tab/>
        <w:t>1</w:t>
        <w:tab/>
        <w:t>поліцейські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68</w:t>
        <w:tab/>
        <w:t>34246</w:t>
        <w:tab/>
        <w:t>12.03.2021</w:t>
        <w:tab/>
        <w:t>ЗВОЛІНСЬКА</w:t>
        <w:tab/>
        <w:t>ТО</w:t>
        <w:tab/>
        <w:t>1</w:t>
        <w:tab/>
        <w:t>УБД, уч.АТО, ВПО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69</w:t>
        <w:tab/>
        <w:t>34247</w:t>
        <w:tab/>
        <w:t>12.03.2021</w:t>
        <w:tab/>
        <w:t>БОГОЛЮБ</w:t>
        <w:tab/>
        <w:t>МВ</w:t>
        <w:tab/>
        <w:t>1</w:t>
        <w:tab/>
        <w:t>поліцейські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0</w:t>
        <w:tab/>
        <w:t>34248</w:t>
        <w:tab/>
        <w:t>12.03.2021</w:t>
        <w:tab/>
        <w:t>ВІНТУЛА</w:t>
        <w:tab/>
        <w:t>АО</w:t>
        <w:tab/>
        <w:t>1</w:t>
        <w:tab/>
        <w:t>поліцейські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1</w:t>
        <w:tab/>
        <w:t>34249</w:t>
        <w:tab/>
        <w:t>12.03.2021</w:t>
        <w:tab/>
        <w:t>ЯСИНОВЕНКО</w:t>
        <w:tab/>
        <w:t>ДО</w:t>
        <w:tab/>
        <w:t>1</w:t>
        <w:tab/>
        <w:t>поліцейські</w:t>
        <w:tab/>
        <w:t>12.03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2</w:t>
        <w:tab/>
        <w:t>34250</w:t>
        <w:tab/>
        <w:t>12.03.2021</w:t>
        <w:tab/>
        <w:t>ТИХОНЮК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73</w:t>
        <w:tab/>
        <w:t>34251</w:t>
        <w:tab/>
        <w:t>12.03.2021</w:t>
        <w:tab/>
        <w:t>БАТІЙ</w:t>
        <w:tab/>
        <w:t>ТВ</w:t>
        <w:tab/>
        <w:t>2</w:t>
        <w:tab/>
        <w:t>СЗ учасників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4</w:t>
        <w:tab/>
        <w:t>34252</w:t>
        <w:tab/>
        <w:t>12.03.2021</w:t>
        <w:tab/>
        <w:t>ВЕЛИКА</w:t>
        <w:tab/>
        <w:t>І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75</w:t>
        <w:tab/>
        <w:t>34253</w:t>
        <w:tab/>
        <w:t>12.03.2021</w:t>
        <w:tab/>
        <w:t>ВОВК</w:t>
        <w:tab/>
        <w:t>ВЮ</w:t>
        <w:tab/>
        <w:t>4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6</w:t>
        <w:tab/>
        <w:t>34254</w:t>
        <w:tab/>
        <w:t>08.04.2021</w:t>
        <w:tab/>
        <w:t>ЗАГРЕВСЬКИЙ</w:t>
        <w:tab/>
        <w:t>ІВ</w:t>
        <w:tab/>
        <w:t>1</w:t>
        <w:tab/>
        <w:t>поліцейські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7</w:t>
        <w:tab/>
        <w:t>34255</w:t>
        <w:tab/>
        <w:t>08.04.2021</w:t>
        <w:tab/>
        <w:t>КАЛАШНИК</w:t>
        <w:tab/>
        <w:t>ОВ</w:t>
        <w:tab/>
        <w:t>1</w:t>
        <w:tab/>
        <w:t>поліцейські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78</w:t>
        <w:tab/>
        <w:t>34256</w:t>
        <w:tab/>
        <w:t>08.04.2021</w:t>
        <w:tab/>
        <w:t>КАЛЮЖНИЙ</w:t>
        <w:tab/>
        <w:t>КС</w:t>
        <w:tab/>
        <w:t>1</w:t>
        <w:tab/>
        <w:t>Діти-сироти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79</w:t>
        <w:tab/>
        <w:t>34258</w:t>
        <w:tab/>
        <w:t>08.04.2021</w:t>
        <w:tab/>
        <w:t>КУБАЛЬСЬКА</w:t>
        <w:tab/>
        <w:t>НО</w:t>
        <w:tab/>
        <w:t>3</w:t>
        <w:tab/>
        <w:t>наук.-пед.працівн.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0</w:t>
        <w:tab/>
        <w:t>34259</w:t>
        <w:tab/>
        <w:t>08.04.2021</w:t>
        <w:tab/>
        <w:t>БОНДАРЕВ</w:t>
        <w:tab/>
        <w:t>О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1</w:t>
        <w:tab/>
        <w:t>34260</w:t>
        <w:tab/>
        <w:t>08.04.2021</w:t>
        <w:tab/>
        <w:t>ХАЙБУЛЛІНА</w:t>
        <w:tab/>
        <w:t>ЛВ</w:t>
        <w:tab/>
        <w:t>2</w:t>
        <w:tab/>
        <w:t>УБД, залучені до АТО</w:t>
        <w:tab/>
        <w:t>08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2</w:t>
        <w:tab/>
        <w:t>34773</w:t>
        <w:tab/>
        <w:t>13.04.2021</w:t>
        <w:tab/>
        <w:t>ПАРФІЛКО</w:t>
        <w:tab/>
        <w:t>ІВ</w:t>
        <w:tab/>
        <w:t>5</w:t>
        <w:tab/>
        <w:t>УБД, уч.АТО, ВПО</w:t>
        <w:tab/>
        <w:t>13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3</w:t>
        <w:tab/>
        <w:t>34323</w:t>
        <w:tab/>
        <w:t>15.04.2021</w:t>
        <w:tab/>
        <w:t>ЖАДАН</w:t>
        <w:tab/>
        <w:t>ВБ</w:t>
        <w:tab/>
        <w:t>3</w:t>
        <w:tab/>
        <w:t>поліцейські</w:t>
        <w:tab/>
        <w:t>15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4</w:t>
        <w:tab/>
        <w:t>34262</w:t>
        <w:tab/>
        <w:t>21.04.2021</w:t>
        <w:tab/>
        <w:t>НЕЧИПЕЛЬСЬКИЙ</w:t>
        <w:tab/>
        <w:t>НВ</w:t>
        <w:tab/>
        <w:t>1</w:t>
        <w:tab/>
        <w:t>поліцейські</w:t>
        <w:tab/>
        <w:t>21.04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5</w:t>
        <w:tab/>
        <w:t>34263</w:t>
        <w:tab/>
        <w:t>27.05.2021</w:t>
        <w:tab/>
        <w:t>МАЗУР</w:t>
        <w:tab/>
        <w:t>ЮС</w:t>
        <w:tab/>
        <w:t>1</w:t>
        <w:tab/>
        <w:t>УБД, залучені до АТ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6</w:t>
        <w:tab/>
        <w:t>34264</w:t>
        <w:tab/>
        <w:t>27.05.2021</w:t>
        <w:tab/>
        <w:t>ВАСЬКЕВИЧ</w:t>
        <w:tab/>
        <w:t>ОІ</w:t>
        <w:tab/>
        <w:t>1</w:t>
        <w:tab/>
        <w:t>УБД, уч.АТО, ВП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7</w:t>
        <w:tab/>
        <w:t>34265</w:t>
        <w:tab/>
        <w:t>27.05.2021</w:t>
        <w:tab/>
        <w:t>ДРОЗДОВ</w:t>
        <w:tab/>
        <w:t>АВ</w:t>
        <w:tab/>
        <w:t>3</w:t>
        <w:tab/>
        <w:t>ос.з інв,учасники АТ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88</w:t>
        <w:tab/>
        <w:t>34266</w:t>
        <w:tab/>
        <w:t>27.05.2021</w:t>
        <w:tab/>
        <w:t>ТКАЛІЧ</w:t>
        <w:tab/>
        <w:t>О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89</w:t>
        <w:tab/>
        <w:t>34267</w:t>
        <w:tab/>
        <w:t>27.05.2021</w:t>
        <w:tab/>
        <w:t>ЗАМУЛА</w:t>
        <w:tab/>
        <w:t>ЯІ</w:t>
        <w:tab/>
        <w:t>3</w:t>
        <w:tab/>
        <w:t>УБД, залучені до АТО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0</w:t>
        <w:tab/>
        <w:t>34268</w:t>
        <w:tab/>
        <w:t>27.05.2021</w:t>
        <w:tab/>
        <w:t>БЕРЕЖНИЙ</w:t>
        <w:tab/>
        <w:t>ОМ</w:t>
        <w:tab/>
        <w:t>3</w:t>
        <w:tab/>
        <w:t>УБД, залучені до АТ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1</w:t>
        <w:tab/>
        <w:t>34269</w:t>
        <w:tab/>
        <w:t>27.05.2021</w:t>
        <w:tab/>
        <w:t>ТОПЧІЄНКО</w:t>
        <w:tab/>
        <w:t>ОА</w:t>
        <w:tab/>
        <w:t>1</w:t>
        <w:tab/>
        <w:t>поліцейські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2</w:t>
        <w:tab/>
        <w:t>34270</w:t>
        <w:tab/>
        <w:t>27.05.2021</w:t>
        <w:tab/>
        <w:t>ВОЛОШИНА</w:t>
        <w:tab/>
        <w:t>НЛ</w:t>
        <w:tab/>
        <w:t>2</w:t>
        <w:tab/>
        <w:t>СЗ учасників АТ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3</w:t>
        <w:tab/>
        <w:t>34271</w:t>
        <w:tab/>
        <w:t>27.05.2021</w:t>
        <w:tab/>
        <w:t>ЮРІКОВ</w:t>
        <w:tab/>
        <w:t>ОО</w:t>
        <w:tab/>
        <w:t>1</w:t>
        <w:tab/>
        <w:t>УБД, уч.АТО, ВП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4</w:t>
        <w:tab/>
        <w:t>34272</w:t>
        <w:tab/>
        <w:t>27.05.2021</w:t>
        <w:tab/>
        <w:t>СЕМЕНОВ</w:t>
        <w:tab/>
        <w:t>ОВ</w:t>
        <w:tab/>
        <w:t>1</w:t>
        <w:tab/>
        <w:t>поліцейські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5</w:t>
        <w:tab/>
        <w:t>34273</w:t>
        <w:tab/>
        <w:t>27.05.2021</w:t>
        <w:tab/>
        <w:t>СКВОРЦОВ</w:t>
        <w:tab/>
        <w:t>ІМ</w:t>
        <w:tab/>
        <w:t>3</w:t>
        <w:tab/>
        <w:t>УБД, залучені до АТО</w:t>
        <w:tab/>
        <w:t>27.05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6</w:t>
        <w:tab/>
        <w:t>34274</w:t>
        <w:tab/>
        <w:t>01.06.2021</w:t>
        <w:tab/>
        <w:t>НОВОСЬОЛОВ</w:t>
        <w:tab/>
        <w:t>ЮО</w:t>
        <w:tab/>
        <w:t>1</w:t>
        <w:tab/>
        <w:t>поліцейські</w:t>
        <w:tab/>
        <w:t>01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7</w:t>
        <w:tab/>
        <w:t>34275</w:t>
        <w:tab/>
        <w:t>01.06.2021</w:t>
        <w:tab/>
        <w:t>МАНЧУК</w:t>
        <w:tab/>
        <w:t>В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6998</w:t>
        <w:tab/>
        <w:t>34277</w:t>
        <w:tab/>
        <w:t>01.06.2021</w:t>
        <w:tab/>
        <w:t>МОВЧАН</w:t>
        <w:tab/>
        <w:t>АС</w:t>
        <w:tab/>
        <w:t>3</w:t>
        <w:tab/>
        <w:t>УБД, уч.АТО, ВПО</w:t>
        <w:tab/>
        <w:t>01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6999</w:t>
        <w:tab/>
        <w:t>34278</w:t>
        <w:tab/>
        <w:t>01.06.2021</w:t>
        <w:tab/>
        <w:t>ФАРЕНИК</w:t>
        <w:tab/>
        <w:t>ЮС</w:t>
        <w:tab/>
        <w:t>1</w:t>
        <w:tab/>
        <w:t>поліцейські</w:t>
        <w:tab/>
        <w:t>01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0</w:t>
        <w:tab/>
        <w:t>34279</w:t>
        <w:tab/>
        <w:t>01.06.2021</w:t>
        <w:tab/>
        <w:t>БЕНДІК</w:t>
        <w:tab/>
        <w:t>ОС</w:t>
        <w:tab/>
        <w:t>3</w:t>
        <w:tab/>
        <w:t>поліцейські</w:t>
        <w:tab/>
        <w:t>01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1</w:t>
        <w:tab/>
        <w:t>34280</w:t>
        <w:tab/>
        <w:t>01.06.2021</w:t>
        <w:tab/>
        <w:t>ДЗИГА</w:t>
        <w:tab/>
        <w:t>ІІ</w:t>
        <w:tab/>
        <w:t>2</w:t>
        <w:tab/>
        <w:t>поліцейські</w:t>
        <w:tab/>
        <w:t>01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2</w:t>
        <w:tab/>
        <w:t>34283</w:t>
        <w:tab/>
        <w:t>17.06.2021</w:t>
        <w:tab/>
        <w:t>ГОНЧАР</w:t>
        <w:tab/>
        <w:t>ІА</w:t>
        <w:tab/>
        <w:t>2</w:t>
        <w:tab/>
        <w:t>ос.з інв.в.(вик.в/сл.)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3</w:t>
        <w:tab/>
        <w:t>34284</w:t>
        <w:tab/>
        <w:t>17.06.2021</w:t>
        <w:tab/>
        <w:t>МАКАРЕНКО</w:t>
        <w:tab/>
        <w:t>І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4</w:t>
        <w:tab/>
        <w:t>34285</w:t>
        <w:tab/>
        <w:t>17.06.2021</w:t>
        <w:tab/>
        <w:t>НІКОЛАЮК</w:t>
        <w:tab/>
        <w:t>ПО</w:t>
        <w:tab/>
        <w:t>1</w:t>
        <w:tab/>
        <w:t>поліцейські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05</w:t>
        <w:tab/>
        <w:t>34286</w:t>
        <w:tab/>
        <w:t>17.06.2021</w:t>
        <w:tab/>
        <w:t>КІЗІМ</w:t>
        <w:tab/>
        <w:t>ВІ</w:t>
        <w:tab/>
        <w:t>1</w:t>
        <w:tab/>
        <w:t>УБД, уч.АТО, ВПО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6</w:t>
        <w:tab/>
        <w:t>34287</w:t>
        <w:tab/>
        <w:t>17.06.2021</w:t>
        <w:tab/>
        <w:t>КРОТ</w:t>
        <w:tab/>
        <w:t>ЮА</w:t>
        <w:tab/>
        <w:t>1</w:t>
        <w:tab/>
        <w:t>поліцейські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7</w:t>
        <w:tab/>
        <w:t>34288</w:t>
        <w:tab/>
        <w:t>17.06.2021</w:t>
        <w:tab/>
        <w:t>ПРИЩЕПА</w:t>
        <w:tab/>
        <w:t>ОО</w:t>
        <w:tab/>
        <w:t>1</w:t>
        <w:tab/>
        <w:t>поліцейські</w:t>
        <w:tab/>
        <w:t>17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8</w:t>
        <w:tab/>
        <w:t>34290</w:t>
        <w:tab/>
        <w:t>30.06.2021</w:t>
        <w:tab/>
        <w:t>ДОВГАЛЕНКО</w:t>
        <w:tab/>
        <w:t>ОІ</w:t>
        <w:tab/>
        <w:t>3</w:t>
        <w:tab/>
        <w:t>поліцейськ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09</w:t>
        <w:tab/>
        <w:t>34291</w:t>
        <w:tab/>
        <w:t>30.06.2021</w:t>
        <w:tab/>
        <w:t>ШЕВЧУК</w:t>
        <w:tab/>
        <w:t>АС</w:t>
        <w:tab/>
        <w:t>1</w:t>
        <w:tab/>
        <w:t>поліцейськ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0</w:t>
        <w:tab/>
        <w:t>34292</w:t>
        <w:tab/>
        <w:t>30.06.2021</w:t>
        <w:tab/>
        <w:t>ПОХЛЕБА</w:t>
        <w:tab/>
        <w:t>ОП</w:t>
        <w:tab/>
        <w:t>2</w:t>
        <w:tab/>
        <w:t>одинокі матер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1</w:t>
        <w:tab/>
        <w:t>34293</w:t>
        <w:tab/>
        <w:t>30.06.2021</w:t>
        <w:tab/>
        <w:t>ШЕСТОПАЛ</w:t>
        <w:tab/>
        <w:t>АВ</w:t>
        <w:tab/>
        <w:t>1</w:t>
        <w:tab/>
        <w:t>поліцейськ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2</w:t>
        <w:tab/>
        <w:t>34294</w:t>
        <w:tab/>
        <w:t>30.06.2021</w:t>
        <w:tab/>
        <w:t>РЯБЧУК</w:t>
        <w:tab/>
        <w:t>АВ</w:t>
        <w:tab/>
        <w:t>1</w:t>
        <w:tab/>
        <w:t>поліцейські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3</w:t>
        <w:tab/>
        <w:t>34296</w:t>
        <w:tab/>
        <w:t>30.06.2021</w:t>
        <w:tab/>
        <w:t>ХОМЕНКО</w:t>
        <w:tab/>
        <w:t>ОМ</w:t>
        <w:tab/>
        <w:t>3</w:t>
        <w:tab/>
        <w:t>наук.-пед.працівн.</w:t>
        <w:tab/>
        <w:t>30.06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4</w:t>
        <w:tab/>
        <w:t>34297</w:t>
        <w:tab/>
        <w:t>12.07.2021</w:t>
        <w:tab/>
        <w:t>МОЙСЕЄНКО</w:t>
        <w:tab/>
        <w:t>ЄП</w:t>
        <w:tab/>
        <w:t>1</w:t>
        <w:tab/>
        <w:t>поліцейські</w:t>
        <w:tab/>
        <w:t>12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5</w:t>
        <w:tab/>
        <w:t>34298</w:t>
        <w:tab/>
        <w:t>12.07.2021</w:t>
        <w:tab/>
        <w:t>БАЧИНСЬКА</w:t>
        <w:tab/>
        <w:t>Е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6</w:t>
        <w:tab/>
        <w:t>34299</w:t>
        <w:tab/>
        <w:t>12.07.2021</w:t>
        <w:tab/>
        <w:t>ЛУК'ЯНЧУК</w:t>
        <w:tab/>
        <w:t>АО</w:t>
        <w:tab/>
        <w:t>1</w:t>
        <w:tab/>
        <w:t>УБД, залучені до АТО</w:t>
        <w:tab/>
        <w:t>12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7</w:t>
        <w:tab/>
        <w:t>34301</w:t>
        <w:tab/>
        <w:t>12.07.2021</w:t>
        <w:tab/>
        <w:t>БОВСУНІВСЬКИЙ</w:t>
        <w:tab/>
        <w:t>ВІ</w:t>
        <w:tab/>
        <w:t>3</w:t>
        <w:tab/>
        <w:t>поліцейські</w:t>
        <w:tab/>
        <w:t>12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18</w:t>
        <w:tab/>
        <w:t>34303</w:t>
        <w:tab/>
        <w:t>12.07.2021</w:t>
        <w:tab/>
        <w:t>АРИШТАЄВ</w:t>
        <w:tab/>
        <w:t>АЮ</w:t>
        <w:tab/>
        <w:t>1</w:t>
        <w:tab/>
        <w:t>УБД, залучені до АТО</w:t>
        <w:tab/>
        <w:t>12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19</w:t>
        <w:tab/>
        <w:t>34306</w:t>
        <w:tab/>
        <w:t>19.07.2021</w:t>
        <w:tab/>
        <w:t>СЛОБОДЯН</w:t>
        <w:tab/>
        <w:t>ІО</w:t>
        <w:tab/>
        <w:t>1</w:t>
        <w:tab/>
        <w:t>поліцейські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0</w:t>
        <w:tab/>
        <w:t>34307</w:t>
        <w:tab/>
        <w:t>19.07.2021</w:t>
        <w:tab/>
        <w:t>ПОДИРЯКО</w:t>
        <w:tab/>
        <w:t>ХВ</w:t>
        <w:tab/>
        <w:t>2</w:t>
        <w:tab/>
        <w:t>поліцейські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1</w:t>
        <w:tab/>
        <w:t>34308</w:t>
        <w:tab/>
        <w:t>19.07.2021</w:t>
        <w:tab/>
        <w:t>ОСІПОВ</w:t>
        <w:tab/>
        <w:t>ОВ</w:t>
        <w:tab/>
        <w:t>3</w:t>
        <w:tab/>
        <w:t>поліцейські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2</w:t>
        <w:tab/>
        <w:t>34309</w:t>
        <w:tab/>
        <w:t>19.07.2021</w:t>
        <w:tab/>
        <w:t>ГАВРИШ</w:t>
        <w:tab/>
        <w:t>СВ</w:t>
        <w:tab/>
        <w:t>1</w:t>
        <w:tab/>
        <w:t>поліцейські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23</w:t>
        <w:tab/>
        <w:t>34311</w:t>
        <w:tab/>
        <w:t>19.07.2021</w:t>
        <w:tab/>
        <w:t>МИХАЛЬКО</w:t>
        <w:tab/>
        <w:t>СЮ</w:t>
        <w:tab/>
        <w:t>5</w:t>
        <w:tab/>
        <w:t>УБД, залучені до АТО</w:t>
        <w:tab/>
        <w:t>19.07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24</w:t>
        <w:tab/>
        <w:t>34313</w:t>
        <w:tab/>
        <w:t>05.08.2021</w:t>
        <w:tab/>
        <w:t>СЛАВІНСЬКИЙ</w:t>
        <w:tab/>
        <w:t>ВМ</w:t>
        <w:tab/>
        <w:t>5</w:t>
        <w:tab/>
        <w:t>ос.з інв,учасники АТО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5</w:t>
        <w:tab/>
        <w:t>34314</w:t>
        <w:tab/>
        <w:t>05.08.2021</w:t>
        <w:tab/>
        <w:t>ШАВЕРІНА</w:t>
        <w:tab/>
        <w:t>О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6</w:t>
        <w:tab/>
        <w:t>34315</w:t>
        <w:tab/>
        <w:t>05.08.2021</w:t>
        <w:tab/>
        <w:t>СЛЮСАР</w:t>
        <w:tab/>
        <w:t>КМ</w:t>
        <w:tab/>
        <w:t>3</w:t>
        <w:tab/>
        <w:t>поліцейські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7</w:t>
        <w:tab/>
        <w:t>34316</w:t>
        <w:tab/>
        <w:t>05.08.2021</w:t>
        <w:tab/>
        <w:t>КРАСУЛЯ</w:t>
        <w:tab/>
        <w:t>СІ</w:t>
        <w:tab/>
        <w:t>1</w:t>
        <w:tab/>
        <w:t>поліцейські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28</w:t>
        <w:tab/>
        <w:t>34317</w:t>
        <w:tab/>
        <w:t>05.08.2021</w:t>
        <w:tab/>
        <w:t>СОЛОВЕНЮК</w:t>
        <w:tab/>
        <w:t>ОП</w:t>
        <w:tab/>
        <w:t>1</w:t>
        <w:tab/>
        <w:t>поліцейські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29</w:t>
        <w:tab/>
        <w:t>34318</w:t>
        <w:tab/>
        <w:t>05.08.2021</w:t>
        <w:tab/>
        <w:t>ХАРКОВЕНКО</w:t>
        <w:tab/>
        <w:t>ВВ</w:t>
        <w:tab/>
        <w:t>3</w:t>
        <w:tab/>
        <w:t>УБД, залучені до АТО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30</w:t>
        <w:tab/>
        <w:t>34319</w:t>
        <w:tab/>
        <w:t>05.08.2021</w:t>
        <w:tab/>
        <w:t>ДАНИЛОВА</w:t>
        <w:tab/>
        <w:t>ОА</w:t>
        <w:tab/>
        <w:t>4</w:t>
        <w:tab/>
        <w:t>УБД, уч.АТО, ВПО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1</w:t>
        <w:tab/>
        <w:t>34320</w:t>
        <w:tab/>
        <w:t>05.08.2021</w:t>
        <w:tab/>
        <w:t>ПАЛЄХА</w:t>
        <w:tab/>
        <w:t>ВО</w:t>
        <w:tab/>
        <w:t>1</w:t>
        <w:tab/>
        <w:t>поліцейські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32</w:t>
        <w:tab/>
        <w:t>34321</w:t>
        <w:tab/>
        <w:t>05.08.2021</w:t>
        <w:tab/>
        <w:t>КАМОЗІН</w:t>
        <w:tab/>
        <w:t>ВВ</w:t>
        <w:tab/>
        <w:t>1</w:t>
        <w:tab/>
        <w:t>УБД, залучені до АТО</w:t>
        <w:tab/>
        <w:t>05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3</w:t>
        <w:tab/>
        <w:t>34324</w:t>
        <w:tab/>
        <w:t>19.08.2021</w:t>
        <w:tab/>
        <w:t>ГРИЩЕНКО</w:t>
        <w:tab/>
        <w:t>ІЮ</w:t>
        <w:tab/>
        <w:t>4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34</w:t>
        <w:tab/>
        <w:t>34325</w:t>
        <w:tab/>
        <w:t>19.08.2021</w:t>
        <w:tab/>
        <w:t>КИЗИМА</w:t>
        <w:tab/>
        <w:t>СМ</w:t>
        <w:tab/>
        <w:t>1</w:t>
        <w:tab/>
        <w:t>УБД, залучені до АТО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5</w:t>
        <w:tab/>
        <w:t>34326</w:t>
        <w:tab/>
        <w:t>19.08.2021</w:t>
        <w:tab/>
        <w:t>ДАВИДЕНКО</w:t>
        <w:tab/>
        <w:t>АР</w:t>
        <w:tab/>
        <w:t>1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6</w:t>
        <w:tab/>
        <w:t>34327</w:t>
        <w:tab/>
        <w:t>19.08.2021</w:t>
        <w:tab/>
        <w:t>ЛАБІЩЕВА</w:t>
        <w:tab/>
        <w:t>ОІ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7</w:t>
        <w:tab/>
        <w:t>34328</w:t>
        <w:tab/>
        <w:t>19.08.2021</w:t>
        <w:tab/>
        <w:t>НЕЖИДЕНКО</w:t>
        <w:tab/>
        <w:t>ЛС</w:t>
        <w:tab/>
        <w:t>1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38</w:t>
        <w:tab/>
        <w:t>34329</w:t>
        <w:tab/>
        <w:t>19.08.2021</w:t>
        <w:tab/>
        <w:t>ГРЕБЕНЮК</w:t>
        <w:tab/>
        <w:t>ВЄ</w:t>
        <w:tab/>
        <w:t>1</w:t>
        <w:tab/>
        <w:t>Діти-сироти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39</w:t>
        <w:tab/>
        <w:t>34330</w:t>
        <w:tab/>
        <w:t>19.08.2021</w:t>
        <w:tab/>
        <w:t>ХАРЧЕНКО</w:t>
        <w:tab/>
        <w:t>ТП</w:t>
        <w:tab/>
        <w:t>4</w:t>
        <w:tab/>
        <w:t>УБД, уч.АТО, ВПО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0</w:t>
        <w:tab/>
        <w:t>34331</w:t>
        <w:tab/>
        <w:t>19.08.2021</w:t>
        <w:tab/>
        <w:t>ЯЦЕНКО</w:t>
        <w:tab/>
        <w:t>АВ</w:t>
        <w:tab/>
        <w:t>1</w:t>
        <w:tab/>
        <w:t>поліцейські</w:t>
        <w:tab/>
        <w:t>19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41</w:t>
        <w:tab/>
        <w:t>34332</w:t>
        <w:tab/>
        <w:t>28.08.2021</w:t>
        <w:tab/>
        <w:t>ГАЙДАЙ</w:t>
        <w:tab/>
        <w:t>СВ</w:t>
        <w:tab/>
        <w:t>4</w:t>
        <w:tab/>
        <w:t>ос.з інв,учасники АТО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42</w:t>
        <w:tab/>
        <w:t>34333</w:t>
        <w:tab/>
        <w:t>28.08.2021</w:t>
        <w:tab/>
        <w:t>ЛЯМЦЕВ</w:t>
        <w:tab/>
        <w:t>ПЮ</w:t>
        <w:tab/>
        <w:t>3</w:t>
        <w:tab/>
        <w:t>УБД, уч.АТО, ВПО</w:t>
        <w:tab/>
        <w:t>2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3</w:t>
        <w:tab/>
        <w:t>34334</w:t>
        <w:tab/>
        <w:t>28.08.2021</w:t>
        <w:tab/>
        <w:t>ДУБРОВА</w:t>
        <w:tab/>
        <w:t>ВП</w:t>
        <w:tab/>
        <w:t>1</w:t>
        <w:tab/>
        <w:t>поліцейські</w:t>
        <w:tab/>
        <w:t>2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4</w:t>
        <w:tab/>
        <w:t>34335</w:t>
        <w:tab/>
        <w:t>28.08.2021</w:t>
        <w:tab/>
        <w:t>НОВИЦЬКИЙ</w:t>
        <w:tab/>
        <w:t>ЮЮ</w:t>
        <w:tab/>
        <w:t>1</w:t>
        <w:tab/>
        <w:t>поліцейські</w:t>
        <w:tab/>
        <w:t>28.08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5</w:t>
        <w:tab/>
        <w:t>34336</w:t>
        <w:tab/>
        <w:t>28.08.2021</w:t>
        <w:tab/>
        <w:t>ПИРОЖЕНКО</w:t>
        <w:tab/>
        <w:t>СГ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6</w:t>
        <w:tab/>
        <w:t>34337</w:t>
        <w:tab/>
        <w:t>08.09.2021</w:t>
        <w:tab/>
        <w:t>КРИВОРУЧЕНКО</w:t>
        <w:tab/>
        <w:t>ОР</w:t>
        <w:tab/>
        <w:t>1</w:t>
        <w:tab/>
        <w:t>поліцейські</w:t>
        <w:tab/>
        <w:t>0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7</w:t>
        <w:tab/>
        <w:t>34338</w:t>
        <w:tab/>
        <w:t>08.09.2021</w:t>
        <w:tab/>
        <w:t>ПАЗИЧ</w:t>
        <w:tab/>
        <w:t>Н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8</w:t>
        <w:tab/>
        <w:t>34339</w:t>
        <w:tab/>
        <w:t>08.09.2021</w:t>
        <w:tab/>
        <w:t>ХОМИЧ</w:t>
        <w:tab/>
        <w:t>ВБ</w:t>
        <w:tab/>
        <w:t>1</w:t>
        <w:tab/>
        <w:t>поліцейські</w:t>
        <w:tab/>
        <w:t>0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49</w:t>
        <w:tab/>
        <w:t>34340</w:t>
        <w:tab/>
        <w:t>08.09.2021</w:t>
        <w:tab/>
        <w:t>ШУЛЬЖЕНКО</w:t>
        <w:tab/>
        <w:t>ЛО</w:t>
        <w:tab/>
        <w:t>6</w:t>
        <w:tab/>
        <w:t>багатодіт.5_та3</w:t>
        <w:tab/>
        <w:t>0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0</w:t>
        <w:tab/>
        <w:t>34342</w:t>
        <w:tab/>
        <w:t>28.09.2021</w:t>
        <w:tab/>
        <w:t>МОРОЗОВ</w:t>
        <w:tab/>
        <w:t>ЄС</w:t>
        <w:tab/>
        <w:t>1</w:t>
        <w:tab/>
        <w:t>Діти-сироти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1</w:t>
        <w:tab/>
        <w:t>34343</w:t>
        <w:tab/>
        <w:t>28.09.2021</w:t>
        <w:tab/>
        <w:t>ЄГОРОВ</w:t>
        <w:tab/>
        <w:t>КВ</w:t>
        <w:tab/>
        <w:t>4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2</w:t>
        <w:tab/>
        <w:t>34344</w:t>
        <w:tab/>
        <w:t>28.09.2021</w:t>
        <w:tab/>
        <w:t>ОСТРОПІЛЬСЬКИЙ</w:t>
        <w:tab/>
        <w:t>ВВ</w:t>
        <w:tab/>
        <w:t>3</w:t>
        <w:tab/>
        <w:t>поліцейські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53</w:t>
        <w:tab/>
        <w:t>34345</w:t>
        <w:tab/>
        <w:t>28.09.2021</w:t>
        <w:tab/>
        <w:t>КОРНІЄНКО</w:t>
        <w:tab/>
        <w:t>ОМ</w:t>
        <w:tab/>
        <w:t>4</w:t>
        <w:tab/>
        <w:t>багатодітні сім’ї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4</w:t>
        <w:tab/>
        <w:t>34346</w:t>
        <w:tab/>
        <w:t>28.09.2021</w:t>
        <w:tab/>
        <w:t>КАМАЛОВ</w:t>
        <w:tab/>
        <w:t>АА</w:t>
        <w:tab/>
        <w:t>1</w:t>
        <w:tab/>
        <w:t>поліцейські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55</w:t>
        <w:tab/>
        <w:t>34347</w:t>
        <w:tab/>
        <w:t>28.09.2021</w:t>
        <w:tab/>
        <w:t>ШУКУРДЖИЄВ</w:t>
        <w:tab/>
        <w:t>ВС</w:t>
        <w:tab/>
        <w:t>1</w:t>
        <w:tab/>
        <w:t>УБД, уч.АТО, ВПО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6</w:t>
        <w:tab/>
        <w:t>34348</w:t>
        <w:tab/>
        <w:t>28.09.2021</w:t>
        <w:tab/>
        <w:t>ЗАГРЕБЕЛЬНА</w:t>
        <w:tab/>
        <w:t>А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7</w:t>
        <w:tab/>
        <w:t>34349</w:t>
        <w:tab/>
        <w:t>28.09.2021</w:t>
        <w:tab/>
        <w:t>МИРВОДА</w:t>
        <w:tab/>
        <w:t>О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58</w:t>
        <w:tab/>
        <w:t>34350</w:t>
        <w:tab/>
        <w:t>28.09.2021</w:t>
        <w:tab/>
        <w:t>ЖУРАВЕЛЬ</w:t>
        <w:tab/>
        <w:t>ЮВ</w:t>
        <w:tab/>
        <w:t>2</w:t>
        <w:tab/>
        <w:t>наук.-пед.працівн.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59</w:t>
        <w:tab/>
        <w:t>34351</w:t>
        <w:tab/>
        <w:t>28.09.2021</w:t>
        <w:tab/>
        <w:t>НІКІТІН</w:t>
        <w:tab/>
        <w:t>ОА</w:t>
        <w:tab/>
        <w:t>2</w:t>
        <w:tab/>
        <w:t>поліцейські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0</w:t>
        <w:tab/>
        <w:t>34352</w:t>
        <w:tab/>
        <w:t>28.09.2021</w:t>
        <w:tab/>
        <w:t>МІРОНЕНКО</w:t>
        <w:tab/>
        <w:t>АА</w:t>
        <w:tab/>
        <w:t>1</w:t>
        <w:tab/>
        <w:t>Діти-сироти</w:t>
        <w:tab/>
        <w:t>28.09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1</w:t>
        <w:tab/>
        <w:t>34353</w:t>
        <w:tab/>
        <w:t>28.09.2021</w:t>
        <w:tab/>
        <w:t>ТОЛОЧКО</w:t>
        <w:tab/>
        <w:t>С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2</w:t>
        <w:tab/>
        <w:t>26796В</w:t>
        <w:tab/>
        <w:t>15.10.2021</w:t>
        <w:tab/>
        <w:t>СИЧИНСЬКА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63</w:t>
        <w:tab/>
        <w:t>34356</w:t>
        <w:tab/>
        <w:t>19.10.2021</w:t>
        <w:tab/>
        <w:t>ГОНЧАРУК</w:t>
        <w:tab/>
        <w:t>КВ</w:t>
        <w:tab/>
        <w:t>5</w:t>
        <w:tab/>
        <w:t>УБД, залучені до АТО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4</w:t>
        <w:tab/>
        <w:t>34357</w:t>
        <w:tab/>
        <w:t>19.10.2021</w:t>
        <w:tab/>
        <w:t>ЯКОВЛЕВА</w:t>
        <w:tab/>
        <w:t>ОЮ</w:t>
        <w:tab/>
        <w:t>3</w:t>
        <w:tab/>
        <w:t>поліцейські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5</w:t>
        <w:tab/>
        <w:t>34358</w:t>
        <w:tab/>
        <w:t>19.10.2021</w:t>
        <w:tab/>
        <w:t>МАКАРОВ</w:t>
        <w:tab/>
        <w:t>МА</w:t>
        <w:tab/>
        <w:t>1</w:t>
        <w:tab/>
        <w:t>поліцейські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6</w:t>
        <w:tab/>
        <w:t>34359</w:t>
        <w:tab/>
        <w:t>19.10.2021</w:t>
        <w:tab/>
        <w:t>БЄЛОКУРЕНКО</w:t>
        <w:tab/>
        <w:t>ТЛ</w:t>
        <w:tab/>
        <w:t>1</w:t>
        <w:tab/>
        <w:t>поліцейські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7</w:t>
        <w:tab/>
        <w:t>34360</w:t>
        <w:tab/>
        <w:t>19.10.2021</w:t>
        <w:tab/>
        <w:t>МАНДЮК</w:t>
        <w:tab/>
        <w:t>ОР</w:t>
        <w:tab/>
        <w:t>1</w:t>
        <w:tab/>
        <w:t>поліцейські</w:t>
        <w:tab/>
        <w:t>19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8</w:t>
        <w:tab/>
        <w:t>34362</w:t>
        <w:tab/>
        <w:t>26.10.2021</w:t>
        <w:tab/>
        <w:t>МИКУЛЯК</w:t>
        <w:tab/>
        <w:t>ОВ</w:t>
        <w:tab/>
        <w:t>1</w:t>
        <w:tab/>
        <w:t>поліцейські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69</w:t>
        <w:tab/>
        <w:t>34363</w:t>
        <w:tab/>
        <w:t>26.10.2021</w:t>
        <w:tab/>
        <w:t>ВОЙЧУК</w:t>
        <w:tab/>
        <w:t>ОІ</w:t>
        <w:tab/>
        <w:t>1</w:t>
        <w:tab/>
        <w:t>поліцейські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0</w:t>
        <w:tab/>
        <w:t>34364</w:t>
        <w:tab/>
        <w:t>26.10.2021</w:t>
        <w:tab/>
        <w:t>САВКА</w:t>
        <w:tab/>
        <w:t>РП</w:t>
        <w:tab/>
        <w:t>1</w:t>
        <w:tab/>
        <w:t>поліцейські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1</w:t>
        <w:tab/>
        <w:t>34366</w:t>
        <w:tab/>
        <w:t>26.10.2021</w:t>
        <w:tab/>
        <w:t>ПИЛЯЙ</w:t>
        <w:tab/>
        <w:t>М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2</w:t>
        <w:tab/>
        <w:t>34367</w:t>
        <w:tab/>
        <w:t>26.10.2021</w:t>
        <w:tab/>
        <w:t>ТКАЧЕНКО</w:t>
        <w:tab/>
        <w:t>ВА</w:t>
        <w:tab/>
        <w:t>4</w:t>
        <w:tab/>
        <w:t>наук.-пед.працівн.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3</w:t>
        <w:tab/>
        <w:t>34369</w:t>
        <w:tab/>
        <w:t>26.10.2021</w:t>
        <w:tab/>
        <w:t>БАЗЕНКО</w:t>
        <w:tab/>
        <w:t>РА</w:t>
        <w:tab/>
        <w:t>2</w:t>
        <w:tab/>
        <w:t>ос.з інв,учасники АТО</w:t>
        <w:tab/>
        <w:t>26.10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4</w:t>
        <w:tab/>
        <w:t>34371</w:t>
        <w:tab/>
        <w:t>10.11.2021</w:t>
        <w:tab/>
        <w:t>МЕРЕЦЬКИЙ</w:t>
        <w:tab/>
        <w:t>ОЄ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5</w:t>
        <w:tab/>
        <w:t>34372</w:t>
        <w:tab/>
        <w:t>10.11.2021</w:t>
        <w:tab/>
        <w:t>БОЖОК</w:t>
        <w:tab/>
        <w:t>ВО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6</w:t>
        <w:tab/>
        <w:t>34374</w:t>
        <w:tab/>
        <w:t>10.11.2021</w:t>
        <w:tab/>
        <w:t>ФУРМАНЕНКО</w:t>
        <w:tab/>
        <w:t>ВВ</w:t>
        <w:tab/>
        <w:t>4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7</w:t>
        <w:tab/>
        <w:t>34375</w:t>
        <w:tab/>
        <w:t>10.11.2021</w:t>
        <w:tab/>
        <w:t>ІЩУК</w:t>
        <w:tab/>
        <w:t>ВА</w:t>
        <w:tab/>
        <w:t>3</w:t>
        <w:tab/>
        <w:t>УБД, залучені до АТ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78</w:t>
        <w:tab/>
        <w:t>34376</w:t>
        <w:tab/>
        <w:t>10.11.2021</w:t>
        <w:tab/>
        <w:t>ЧЕРЕПУШКО</w:t>
        <w:tab/>
        <w:t>ЮА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79</w:t>
        <w:tab/>
        <w:t>34378</w:t>
        <w:tab/>
        <w:t>10.11.2021</w:t>
        <w:tab/>
        <w:t>ЗОРІН</w:t>
        <w:tab/>
        <w:t>СЛ</w:t>
        <w:tab/>
        <w:t>3</w:t>
        <w:tab/>
        <w:t>УБД, уч.АТО, ВПО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0</w:t>
        <w:tab/>
        <w:t>34379</w:t>
        <w:tab/>
        <w:t>10.11.2021</w:t>
        <w:tab/>
        <w:t>ГЕБРЯН</w:t>
        <w:tab/>
        <w:t>ЮІ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1</w:t>
        <w:tab/>
        <w:t>34380</w:t>
        <w:tab/>
        <w:t>10.11.2021</w:t>
        <w:tab/>
        <w:t>БРЕУС</w:t>
        <w:tab/>
        <w:t>КМ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2</w:t>
        <w:tab/>
        <w:t>34381</w:t>
        <w:tab/>
        <w:t>10.11.2021</w:t>
        <w:tab/>
        <w:t>КОНФЄТКІН</w:t>
        <w:tab/>
        <w:t>МЄ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3</w:t>
        <w:tab/>
        <w:t>34382</w:t>
        <w:tab/>
        <w:t>10.11.2021</w:t>
        <w:tab/>
        <w:t>БОРЗЕНКОВА</w:t>
        <w:tab/>
        <w:t>ЯС</w:t>
        <w:tab/>
        <w:t>1</w:t>
        <w:tab/>
        <w:t>поліцейські</w:t>
        <w:tab/>
        <w:t>10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4</w:t>
        <w:tab/>
        <w:t>34385</w:t>
        <w:tab/>
        <w:t>23.11.2021</w:t>
        <w:tab/>
        <w:t>КРАСНИЦЬКИЙ</w:t>
        <w:tab/>
        <w:t>ПВ</w:t>
        <w:tab/>
        <w:t>1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5</w:t>
        <w:tab/>
        <w:t>34386</w:t>
        <w:tab/>
        <w:t>23.11.2021</w:t>
        <w:tab/>
        <w:t>БЄЛАШ</w:t>
        <w:tab/>
        <w:t>АВ</w:t>
        <w:tab/>
        <w:t>1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6</w:t>
        <w:tab/>
        <w:t>34387</w:t>
        <w:tab/>
        <w:t>23.11.2021</w:t>
        <w:tab/>
        <w:t>ТІТОРЧУК</w:t>
        <w:tab/>
        <w:t>ТІ</w:t>
        <w:tab/>
        <w:t>1</w:t>
        <w:tab/>
        <w:t>Діти-сироти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7</w:t>
        <w:tab/>
        <w:t>34388</w:t>
        <w:tab/>
        <w:t>23.11.2021</w:t>
        <w:tab/>
        <w:t>БУЛАТ</w:t>
        <w:tab/>
        <w:t>АР</w:t>
        <w:tab/>
        <w:t>1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8</w:t>
        <w:tab/>
        <w:t>34390</w:t>
        <w:tab/>
        <w:t>23.11.2021</w:t>
        <w:tab/>
        <w:t>ЛИПОВЕНКО</w:t>
        <w:tab/>
        <w:t>ОІ</w:t>
        <w:tab/>
        <w:t>1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89</w:t>
        <w:tab/>
        <w:t>34391</w:t>
        <w:tab/>
        <w:t>23.11.2021</w:t>
        <w:tab/>
        <w:t>ТИЩЕНКО</w:t>
        <w:tab/>
        <w:t>ЮА</w:t>
        <w:tab/>
        <w:t>3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90</w:t>
        <w:tab/>
        <w:t>34392</w:t>
        <w:tab/>
        <w:t>23.11.2021</w:t>
        <w:tab/>
        <w:t>СКОМОРОХА</w:t>
        <w:tab/>
        <w:t>ІМ</w:t>
        <w:tab/>
        <w:t>4</w:t>
        <w:tab/>
        <w:t>УБД, уч.АТО, ВПО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1</w:t>
        <w:tab/>
        <w:t>34393</w:t>
        <w:tab/>
        <w:t>23.11.2021</w:t>
        <w:tab/>
        <w:t>ЗАГАЙЧУК</w:t>
        <w:tab/>
        <w:t>АС</w:t>
        <w:tab/>
        <w:t>4</w:t>
        <w:tab/>
        <w:t>поліцейські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92</w:t>
        <w:tab/>
        <w:t>34395</w:t>
        <w:tab/>
        <w:t>23.11.2021</w:t>
        <w:tab/>
        <w:t>КАЧАНЕНКО</w:t>
        <w:tab/>
        <w:t>ММ</w:t>
        <w:tab/>
        <w:t>3</w:t>
        <w:tab/>
        <w:t>УБД, уч.АТО, ВПО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93</w:t>
        <w:tab/>
        <w:t>34396</w:t>
        <w:tab/>
        <w:t>23.11.2021</w:t>
        <w:tab/>
        <w:t>ПРИТУЛА</w:t>
        <w:tab/>
        <w:t>ВД</w:t>
        <w:tab/>
        <w:t>1</w:t>
        <w:tab/>
        <w:t>УБД, залучені до АТО</w:t>
        <w:tab/>
        <w:t>23.11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4</w:t>
        <w:tab/>
        <w:t>34397</w:t>
        <w:tab/>
        <w:t>09.12.2021</w:t>
        <w:tab/>
        <w:t>САДОВИЙ</w:t>
        <w:tab/>
        <w:t>ДО</w:t>
        <w:tab/>
        <w:t>1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5</w:t>
        <w:tab/>
        <w:t>34398</w:t>
        <w:tab/>
        <w:t>09.12.2021</w:t>
        <w:tab/>
        <w:t>ДОРОЩУК</w:t>
        <w:tab/>
        <w:t>ММ</w:t>
        <w:tab/>
        <w:t>1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6</w:t>
        <w:tab/>
        <w:t>34399</w:t>
        <w:tab/>
        <w:t>09.12.2021</w:t>
        <w:tab/>
        <w:t>МАЙБОРОДА</w:t>
        <w:tab/>
        <w:t>ДО</w:t>
        <w:tab/>
        <w:t>2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7</w:t>
        <w:tab/>
        <w:t>34400</w:t>
        <w:tab/>
        <w:t>09.12.2021</w:t>
        <w:tab/>
        <w:t>МАНДРУК</w:t>
        <w:tab/>
        <w:t>ОА</w:t>
        <w:tab/>
        <w:t>2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098</w:t>
        <w:tab/>
        <w:t>34401</w:t>
        <w:tab/>
        <w:t>09.12.2021</w:t>
        <w:tab/>
        <w:t>ТКАЧ</w:t>
        <w:tab/>
        <w:t>РМ</w:t>
        <w:tab/>
        <w:t>1</w:t>
        <w:tab/>
        <w:t>УБД, залучені до АТО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099</w:t>
        <w:tab/>
        <w:t>34402</w:t>
        <w:tab/>
        <w:t>09.12.2021</w:t>
        <w:tab/>
        <w:t>ЛЕВЧУК</w:t>
        <w:tab/>
        <w:t>ОВ</w:t>
        <w:tab/>
        <w:t>1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0</w:t>
        <w:tab/>
        <w:t>34404</w:t>
        <w:tab/>
        <w:t>09.12.2021</w:t>
        <w:tab/>
        <w:t>ОРЕЛ</w:t>
        <w:tab/>
        <w:t>ОЮ</w:t>
        <w:tab/>
        <w:t>1</w:t>
        <w:tab/>
        <w:t>УБД, залучені до АТО</w:t>
        <w:tab/>
        <w:t>0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1</w:t>
        <w:tab/>
        <w:t>34405</w:t>
        <w:tab/>
        <w:t>09.12.2021</w:t>
        <w:tab/>
        <w:t>ГОНЧАР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2</w:t>
        <w:tab/>
        <w:t>34408</w:t>
        <w:tab/>
        <w:t>09.12.2021</w:t>
        <w:tab/>
        <w:t>МУЗИЧУК</w:t>
        <w:tab/>
        <w:t>АВ</w:t>
        <w:tab/>
        <w:t>3</w:t>
        <w:tab/>
        <w:t>УБД, залучені до АТО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3</w:t>
        <w:tab/>
        <w:t>34410</w:t>
        <w:tab/>
        <w:t>09.12.2021</w:t>
        <w:tab/>
        <w:t>САГАНЮК</w:t>
        <w:tab/>
        <w:t>МР</w:t>
        <w:tab/>
        <w:t>1</w:t>
        <w:tab/>
        <w:t>поліцейські</w:t>
        <w:tab/>
        <w:t>09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4</w:t>
        <w:tab/>
        <w:t>34412</w:t>
        <w:tab/>
        <w:t>17.12.2021</w:t>
        <w:tab/>
        <w:t>КАРМІРЯН</w:t>
        <w:tab/>
        <w:t>РЛ</w:t>
        <w:tab/>
        <w:t>1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05</w:t>
        <w:tab/>
        <w:t>34413</w:t>
        <w:tab/>
        <w:t>17.12.2021</w:t>
        <w:tab/>
        <w:t>СУБОТА</w:t>
        <w:tab/>
        <w:t>ДС</w:t>
        <w:tab/>
        <w:t>1</w:t>
        <w:tab/>
        <w:t>поліцейські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6</w:t>
        <w:tab/>
        <w:t>34414</w:t>
        <w:tab/>
        <w:t>17.12.2021</w:t>
        <w:tab/>
        <w:t>ІВАНІЦЬКА</w:t>
        <w:tab/>
        <w:t>НВ</w:t>
        <w:tab/>
        <w:t>4</w:t>
        <w:tab/>
        <w:t>ветер. сил. структур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7</w:t>
        <w:tab/>
        <w:t>34416</w:t>
        <w:tab/>
        <w:t>17.12.2021</w:t>
        <w:tab/>
        <w:t>БЕРНАЦЬКИЙ</w:t>
        <w:tab/>
        <w:t>ВД</w:t>
        <w:tab/>
        <w:t>1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8</w:t>
        <w:tab/>
        <w:t>34418</w:t>
        <w:tab/>
        <w:t>17.12.2021</w:t>
        <w:tab/>
        <w:t>ГУБЕНКО</w:t>
        <w:tab/>
        <w:t>ЮО</w:t>
        <w:tab/>
        <w:t>1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09</w:t>
        <w:tab/>
        <w:t>34420</w:t>
        <w:tab/>
        <w:t>17.12.2021</w:t>
        <w:tab/>
        <w:t>ВВЕДЕНСЬКА</w:t>
        <w:tab/>
        <w:t>ЛЄ</w:t>
        <w:tab/>
        <w:t>4</w:t>
        <w:tab/>
        <w:t>УБД, залучені до АТО</w:t>
        <w:tab/>
        <w:t>17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0</w:t>
        <w:tab/>
        <w:t>34422Б</w:t>
        <w:tab/>
        <w:t>30.12.2021</w:t>
        <w:tab/>
        <w:t>СУГОНЯКО</w:t>
        <w:tab/>
        <w:t>Ю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1</w:t>
        <w:tab/>
        <w:t>34423</w:t>
        <w:tab/>
        <w:t>30.12.2021</w:t>
        <w:tab/>
        <w:t>ПРИХОДЬКО</w:t>
        <w:tab/>
        <w:t>ВО</w:t>
        <w:tab/>
        <w:t>2</w:t>
        <w:tab/>
        <w:t>поліцейські</w:t>
        <w:tab/>
        <w:t>30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2</w:t>
        <w:tab/>
        <w:t>34426</w:t>
        <w:tab/>
        <w:t>30.12.2021</w:t>
        <w:tab/>
        <w:t>БОНДАРЕВ</w:t>
        <w:tab/>
        <w:t>ЄМ</w:t>
        <w:tab/>
        <w:t>1</w:t>
        <w:tab/>
        <w:t>поліцейські</w:t>
        <w:tab/>
        <w:t>30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3</w:t>
        <w:tab/>
        <w:t>34427</w:t>
        <w:tab/>
        <w:t>30.12.2021</w:t>
        <w:tab/>
        <w:t>ГРИШКОВ</w:t>
        <w:tab/>
        <w:t>АО</w:t>
        <w:tab/>
        <w:t>1</w:t>
        <w:tab/>
        <w:t>УБД, уч.АТО, ВПО</w:t>
        <w:tab/>
        <w:t>30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4</w:t>
        <w:tab/>
        <w:t>34428</w:t>
        <w:tab/>
        <w:t>30.12.2021</w:t>
        <w:tab/>
        <w:t>МАЙСТРЕНКО</w:t>
        <w:tab/>
        <w:t>МС</w:t>
        <w:tab/>
        <w:t>1</w:t>
        <w:tab/>
        <w:t>Ос.з інв.війни,АТО,ВПО</w:t>
        <w:tab/>
        <w:t>30.12.2021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5</w:t>
        <w:tab/>
        <w:t>34431</w:t>
        <w:tab/>
        <w:t>18.01.2022</w:t>
        <w:tab/>
        <w:t>ЩЕРБАКОВ</w:t>
        <w:tab/>
        <w:t>ВМ</w:t>
        <w:tab/>
        <w:t>4</w:t>
        <w:tab/>
        <w:t>УБД, уч.АТО, ВП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16</w:t>
        <w:tab/>
        <w:t>34432</w:t>
        <w:tab/>
        <w:t>18.01.2022</w:t>
        <w:tab/>
        <w:t>РОМАНЕНКО</w:t>
        <w:tab/>
        <w:t>ОА</w:t>
        <w:tab/>
        <w:t>1</w:t>
        <w:tab/>
        <w:t>поліцейські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7</w:t>
        <w:tab/>
        <w:t>34433</w:t>
        <w:tab/>
        <w:t>18.01.2022</w:t>
        <w:tab/>
        <w:t>ГОНТАРЕНКО</w:t>
        <w:tab/>
        <w:t>ОВ</w:t>
        <w:tab/>
        <w:t>5</w:t>
        <w:tab/>
        <w:t>сім.вихов.дітей з інв.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8</w:t>
        <w:tab/>
        <w:t>34434</w:t>
        <w:tab/>
        <w:t>18.01.2022</w:t>
        <w:tab/>
        <w:t>ПОДУРАЖНІЙ</w:t>
        <w:tab/>
        <w:t>СП</w:t>
        <w:tab/>
        <w:t>1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19</w:t>
        <w:tab/>
        <w:t>34436</w:t>
        <w:tab/>
        <w:t>18.01.2022</w:t>
        <w:tab/>
        <w:t>БАТАЩУК</w:t>
        <w:tab/>
        <w:t>ЯО</w:t>
        <w:tab/>
        <w:t>1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20</w:t>
        <w:tab/>
        <w:t>34439</w:t>
        <w:tab/>
        <w:t>18.01.2022</w:t>
        <w:tab/>
        <w:t>ПРОКОПЕНКО</w:t>
        <w:tab/>
        <w:t>ВВ</w:t>
        <w:tab/>
        <w:t>1</w:t>
        <w:tab/>
        <w:t>поліцейські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1</w:t>
        <w:tab/>
        <w:t>34440</w:t>
        <w:tab/>
        <w:t>18.01.2022</w:t>
        <w:tab/>
        <w:t>ДАНЧЕНКО</w:t>
        <w:tab/>
        <w:t>ОВ</w:t>
        <w:tab/>
        <w:t>2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22</w:t>
        <w:tab/>
        <w:t>34441</w:t>
        <w:tab/>
        <w:t>18.01.2022</w:t>
        <w:tab/>
        <w:t>МУЗИЧЕНКО</w:t>
        <w:tab/>
        <w:t>ОА</w:t>
        <w:tab/>
        <w:t>1</w:t>
        <w:tab/>
        <w:t>поліцейські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3</w:t>
        <w:tab/>
        <w:t>34442</w:t>
        <w:tab/>
        <w:t>18.01.2022</w:t>
        <w:tab/>
        <w:t>БІЛИЙ</w:t>
        <w:tab/>
        <w:t>ЯВ</w:t>
        <w:tab/>
        <w:t>1</w:t>
        <w:tab/>
        <w:t>УБД, залучені до АТ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4</w:t>
        <w:tab/>
        <w:t>34443</w:t>
        <w:tab/>
        <w:t>18.01.2022</w:t>
        <w:tab/>
        <w:t>ДАНІЛЬЄВ</w:t>
        <w:tab/>
        <w:t>ДО</w:t>
        <w:tab/>
        <w:t>2</w:t>
        <w:tab/>
        <w:t>УБД, уч.АТО, ВПО</w:t>
        <w:tab/>
        <w:t>18.0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25</w:t>
        <w:tab/>
        <w:t>34447</w:t>
        <w:tab/>
        <w:t>03.02.2022</w:t>
        <w:tab/>
        <w:t>ЄРЕСЬ</w:t>
        <w:tab/>
        <w:t>ОВ</w:t>
        <w:tab/>
        <w:t>1</w:t>
        <w:tab/>
        <w:t>поліцейські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6</w:t>
        <w:tab/>
        <w:t>34448</w:t>
        <w:tab/>
        <w:t>03.02.2022</w:t>
        <w:tab/>
        <w:t>КОЛІБАБА</w:t>
        <w:tab/>
        <w:t>РМ</w:t>
        <w:tab/>
        <w:t>4</w:t>
        <w:tab/>
        <w:t>УБД, уч.АТО, ВП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7</w:t>
        <w:tab/>
        <w:t>34449</w:t>
        <w:tab/>
        <w:t>03.02.2022</w:t>
        <w:tab/>
        <w:t>СКУРАТОВА</w:t>
        <w:tab/>
        <w:t>ІВ</w:t>
        <w:tab/>
        <w:t>2</w:t>
        <w:tab/>
        <w:t>УБД, уч.АТО, ВП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8</w:t>
        <w:tab/>
        <w:t>34451</w:t>
        <w:tab/>
        <w:t>03.02.2022</w:t>
        <w:tab/>
        <w:t>ПРИЛЕПСЬКИЙ</w:t>
        <w:tab/>
        <w:t>ВВ</w:t>
        <w:tab/>
        <w:t>3</w:t>
        <w:tab/>
        <w:t>УБД, залучені до АТ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29</w:t>
        <w:tab/>
        <w:t>34452</w:t>
        <w:tab/>
        <w:t>03.02.2022</w:t>
        <w:tab/>
        <w:t>ВЛАДІМІРОВ</w:t>
        <w:tab/>
        <w:t>ВВ</w:t>
        <w:tab/>
        <w:t>1</w:t>
        <w:tab/>
        <w:t>УБД, залучені до АТ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0</w:t>
        <w:tab/>
        <w:t>34453</w:t>
        <w:tab/>
        <w:t>03.02.2022</w:t>
        <w:tab/>
        <w:t>СУРАНОВ</w:t>
        <w:tab/>
        <w:t>ДВ</w:t>
        <w:tab/>
        <w:t>1</w:t>
        <w:tab/>
        <w:t>УБД, залучені до АТО</w:t>
        <w:tab/>
        <w:t>03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1</w:t>
        <w:tab/>
        <w:t>34456</w:t>
        <w:tab/>
        <w:t>15.02.2022</w:t>
        <w:tab/>
        <w:t>БУНЯК</w:t>
        <w:tab/>
        <w:t>ЄВ</w:t>
        <w:tab/>
        <w:t>1</w:t>
        <w:tab/>
        <w:t>поліцейські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32</w:t>
        <w:tab/>
        <w:t>34457</w:t>
        <w:tab/>
        <w:t>15.02.2022</w:t>
        <w:tab/>
        <w:t>ТИЩЕНКО</w:t>
        <w:tab/>
        <w:t>С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3</w:t>
        <w:tab/>
        <w:t>34458</w:t>
        <w:tab/>
        <w:t>15.02.2022</w:t>
        <w:tab/>
        <w:t>ДЯК</w:t>
        <w:tab/>
        <w:t>ОО</w:t>
        <w:tab/>
        <w:t>2</w:t>
        <w:tab/>
        <w:t>УБД, уч.АТО, ВП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4</w:t>
        <w:tab/>
        <w:t>34461А</w:t>
        <w:tab/>
        <w:t>15.02.2022</w:t>
        <w:tab/>
        <w:t>ТИМОШЕНКО</w:t>
        <w:tab/>
        <w:t>ДМ</w:t>
        <w:tab/>
        <w:t>1</w:t>
        <w:tab/>
        <w:t>УБД, уч.АТО, ВП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5</w:t>
        <w:tab/>
        <w:t>34461Б</w:t>
        <w:tab/>
        <w:t>15.02.2022</w:t>
        <w:tab/>
        <w:t>ХРАБРОВА</w:t>
        <w:tab/>
        <w:t>ЮВ</w:t>
        <w:tab/>
        <w:t>1</w:t>
        <w:tab/>
        <w:t>УБД, уч.АТО, ВП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6</w:t>
        <w:tab/>
        <w:t>34462</w:t>
        <w:tab/>
        <w:t>15.02.2022</w:t>
        <w:tab/>
        <w:t>ПАШИЄВ</w:t>
        <w:tab/>
        <w:t>АБ</w:t>
        <w:tab/>
        <w:t>1</w:t>
        <w:tab/>
        <w:t>УБД, залучені до АТ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7</w:t>
        <w:tab/>
        <w:t>34463</w:t>
        <w:tab/>
        <w:t>15.02.2022</w:t>
        <w:tab/>
        <w:t>ІГНАТЬЄВ</w:t>
        <w:tab/>
        <w:t>ОМ</w:t>
        <w:tab/>
        <w:t>3</w:t>
        <w:tab/>
        <w:t>УБД, залучені до АТ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8</w:t>
        <w:tab/>
        <w:t>34464</w:t>
        <w:tab/>
        <w:t>15.02.2022</w:t>
        <w:tab/>
        <w:t>ЦВІЛІЙ</w:t>
        <w:tab/>
        <w:t>РВ</w:t>
        <w:tab/>
        <w:t>3</w:t>
        <w:tab/>
        <w:t>УБД, залучені до АТО</w:t>
        <w:tab/>
        <w:t>15.0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39</w:t>
        <w:tab/>
        <w:t>34467</w:t>
        <w:tab/>
        <w:t>20.05.2022</w:t>
        <w:tab/>
        <w:t>ПОПИТЧЕНКО</w:t>
        <w:tab/>
        <w:t>РО</w:t>
        <w:tab/>
        <w:t>3</w:t>
        <w:tab/>
        <w:t>УБД, уч.АТО, ВПО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0</w:t>
        <w:tab/>
        <w:t>34468</w:t>
        <w:tab/>
        <w:t>20.05.2022</w:t>
        <w:tab/>
        <w:t>МАКСИМЕЦЬ</w:t>
        <w:tab/>
        <w:t>ЯВ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1</w:t>
        <w:tab/>
        <w:t>34469</w:t>
        <w:tab/>
        <w:t>20.05.2022</w:t>
        <w:tab/>
        <w:t>КОВАЛЬОВ</w:t>
        <w:tab/>
        <w:t>ОО</w:t>
        <w:tab/>
        <w:t>3</w:t>
        <w:tab/>
        <w:t>УБД, уч.АТО, ВПО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2</w:t>
        <w:tab/>
        <w:t>34470</w:t>
        <w:tab/>
        <w:t>20.05.2022</w:t>
        <w:tab/>
        <w:t>ДЕМ'ЯНЕНКО</w:t>
        <w:tab/>
        <w:t>ІВ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3</w:t>
        <w:tab/>
        <w:t>34471</w:t>
        <w:tab/>
        <w:t>20.05.2022</w:t>
        <w:tab/>
        <w:t>ДАВИДЕНКО</w:t>
        <w:tab/>
        <w:t>ЮП</w:t>
        <w:tab/>
        <w:t>2</w:t>
        <w:tab/>
        <w:t>УБД, уч.АТО, ВПО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4</w:t>
        <w:tab/>
        <w:t>34472</w:t>
        <w:tab/>
        <w:t>20.05.2022</w:t>
        <w:tab/>
        <w:t>ДОНЧЕНКО</w:t>
        <w:tab/>
        <w:t>КМ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45</w:t>
        <w:tab/>
        <w:t>34473</w:t>
        <w:tab/>
        <w:t>20.05.2022</w:t>
        <w:tab/>
        <w:t>РОДАКОВ</w:t>
        <w:tab/>
        <w:t>МВ</w:t>
        <w:tab/>
        <w:t>3</w:t>
        <w:tab/>
        <w:t>УБД, залучені до АТО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6</w:t>
        <w:tab/>
        <w:t>34474</w:t>
        <w:tab/>
        <w:t>20.05.2022</w:t>
        <w:tab/>
        <w:t>НІКОЛЕНКО</w:t>
        <w:tab/>
        <w:t>МВ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7</w:t>
        <w:tab/>
        <w:t>34475</w:t>
        <w:tab/>
        <w:t>20.05.2022</w:t>
        <w:tab/>
        <w:t>ДУНАЄВСЬКИЙ</w:t>
        <w:tab/>
        <w:t>ОМ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8</w:t>
        <w:tab/>
        <w:t>34476</w:t>
        <w:tab/>
        <w:t>20.05.2022</w:t>
        <w:tab/>
        <w:t>ПРУЦЬКИЙ</w:t>
        <w:tab/>
        <w:t>СС</w:t>
        <w:tab/>
        <w:t>3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49</w:t>
        <w:tab/>
        <w:t>34477</w:t>
        <w:tab/>
        <w:t>20.05.2022</w:t>
        <w:tab/>
        <w:t>ЛЯШКО</w:t>
        <w:tab/>
        <w:t>СВ</w:t>
        <w:tab/>
        <w:t>1</w:t>
        <w:tab/>
        <w:t>поліцейські</w:t>
        <w:tab/>
        <w:t>20.05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0</w:t>
        <w:tab/>
        <w:t>34479</w:t>
        <w:tab/>
        <w:t>06.06.2022</w:t>
        <w:tab/>
        <w:t>МАТВІЙЧУК</w:t>
        <w:tab/>
        <w:t>ЯО</w:t>
        <w:tab/>
        <w:t>1</w:t>
        <w:tab/>
        <w:t>поліцейські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1</w:t>
        <w:tab/>
        <w:t>34480</w:t>
        <w:tab/>
        <w:t>06.06.2022</w:t>
        <w:tab/>
        <w:t>ГАВРИЛЮК</w:t>
        <w:tab/>
        <w:t>ПС</w:t>
        <w:tab/>
        <w:t>1</w:t>
        <w:tab/>
        <w:t>поліцейські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2</w:t>
        <w:tab/>
        <w:t>34481</w:t>
        <w:tab/>
        <w:t>06.06.2022</w:t>
        <w:tab/>
        <w:t>ОНІАНІ</w:t>
        <w:tab/>
        <w:t>ДЕ</w:t>
        <w:tab/>
        <w:t>1</w:t>
        <w:tab/>
        <w:t>УБД, уч.АТО, ВПО</w:t>
        <w:tab/>
        <w:t>06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3</w:t>
        <w:tab/>
        <w:t>34483</w:t>
        <w:tab/>
        <w:t>20.06.2022</w:t>
        <w:tab/>
        <w:t>ПЕРЕПЕЛЮК</w:t>
        <w:tab/>
        <w:t>МІ</w:t>
        <w:tab/>
        <w:t>1</w:t>
        <w:tab/>
        <w:t>поліцейські</w:t>
        <w:tab/>
        <w:t>20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4</w:t>
        <w:tab/>
        <w:t>34484</w:t>
        <w:tab/>
        <w:t>20.06.2022</w:t>
        <w:tab/>
        <w:t>ЧАЙКА</w:t>
        <w:tab/>
        <w:t>ВГ</w:t>
        <w:tab/>
        <w:t>1</w:t>
        <w:tab/>
        <w:t>УБД, уч.АТО, ВПО</w:t>
        <w:tab/>
        <w:t>20.06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5</w:t>
        <w:tab/>
        <w:t>34485</w:t>
        <w:tab/>
        <w:t>20.06.2022</w:t>
        <w:tab/>
        <w:t>КОВАЛЬЧУК</w:t>
        <w:tab/>
        <w:t>І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6</w:t>
        <w:tab/>
        <w:t>34486</w:t>
        <w:tab/>
        <w:t>20.06.2022</w:t>
        <w:tab/>
        <w:t>БОДНАР</w:t>
        <w:tab/>
        <w:t>ЗБ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7</w:t>
        <w:tab/>
        <w:t>34488</w:t>
        <w:tab/>
        <w:t>04.07.2022</w:t>
        <w:tab/>
        <w:t>РЄЗНІКОВ</w:t>
        <w:tab/>
        <w:t>ОВ</w:t>
        <w:tab/>
        <w:t>3</w:t>
        <w:tab/>
        <w:t>УБД, уч.АТО, ВПО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58</w:t>
        <w:tab/>
        <w:t>34489</w:t>
        <w:tab/>
        <w:t>04.07.2022</w:t>
        <w:tab/>
        <w:t>ПЛЕШАКОВ</w:t>
        <w:tab/>
        <w:t>МЛ</w:t>
        <w:tab/>
        <w:t>1</w:t>
        <w:tab/>
        <w:t>ос.з інв,учасники АТО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59</w:t>
        <w:tab/>
        <w:t>34490</w:t>
        <w:tab/>
        <w:t>04.07.2022</w:t>
        <w:tab/>
        <w:t>БОЙЧЕНКО</w:t>
        <w:tab/>
        <w:t>АВ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0</w:t>
        <w:tab/>
        <w:t>34491</w:t>
        <w:tab/>
        <w:t>04.07.2022</w:t>
        <w:tab/>
        <w:t>ТАРАБАНОВСЬКИЙ</w:t>
        <w:tab/>
        <w:t>ДБ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1</w:t>
        <w:tab/>
        <w:t>34492</w:t>
        <w:tab/>
        <w:t>04.07.2022</w:t>
        <w:tab/>
        <w:t>ОРЛОВСЬКИЙ</w:t>
        <w:tab/>
        <w:t>ОВ</w:t>
        <w:tab/>
        <w:t>8</w:t>
        <w:tab/>
        <w:t>багатодіт.5_та3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2</w:t>
        <w:tab/>
        <w:t>34493</w:t>
        <w:tab/>
        <w:t>04.07.2022</w:t>
        <w:tab/>
        <w:t>ЯСКАЛ</w:t>
        <w:tab/>
        <w:t>МР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3</w:t>
        <w:tab/>
        <w:t>34494</w:t>
        <w:tab/>
        <w:t>04.07.2022</w:t>
        <w:tab/>
        <w:t>КОЗАК</w:t>
        <w:tab/>
        <w:t>ОВ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4</w:t>
        <w:tab/>
        <w:t>34495</w:t>
        <w:tab/>
        <w:t>04.07.2022</w:t>
        <w:tab/>
        <w:t>БОРОДАВКО</w:t>
        <w:tab/>
        <w:t>ДЮ</w:t>
        <w:tab/>
        <w:t>1</w:t>
        <w:tab/>
        <w:t>поліцейські</w:t>
        <w:tab/>
        <w:t>04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5</w:t>
        <w:tab/>
        <w:t>34497</w:t>
        <w:tab/>
        <w:t>28.07.2022</w:t>
        <w:tab/>
        <w:t>КОЦАР</w:t>
        <w:tab/>
        <w:t>ОО</w:t>
        <w:tab/>
        <w:t>3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6</w:t>
        <w:tab/>
        <w:t>34498</w:t>
        <w:tab/>
        <w:t>28.07.2022</w:t>
        <w:tab/>
        <w:t>ЄВГРАФОВ</w:t>
        <w:tab/>
        <w:t>МО</w:t>
        <w:tab/>
        <w:t>3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7</w:t>
        <w:tab/>
        <w:t>34499</w:t>
        <w:tab/>
        <w:t>28.07.2022</w:t>
        <w:tab/>
        <w:t>КРАСУЦЬКИЙ</w:t>
        <w:tab/>
        <w:t>АС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8</w:t>
        <w:tab/>
        <w:t>34500</w:t>
        <w:tab/>
        <w:t>28.07.2022</w:t>
        <w:tab/>
        <w:t>ГЛАДКИЙ</w:t>
        <w:tab/>
        <w:t>СІ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69</w:t>
        <w:tab/>
        <w:t>34501</w:t>
        <w:tab/>
        <w:t>28.07.2022</w:t>
        <w:tab/>
        <w:t>ТИМОШНІЧЕНКО</w:t>
        <w:tab/>
        <w:t>АВ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0</w:t>
        <w:tab/>
        <w:t>34502</w:t>
        <w:tab/>
        <w:t>28.07.2022</w:t>
        <w:tab/>
        <w:t>РЕДЧИЦ</w:t>
        <w:tab/>
        <w:t>МВ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1</w:t>
        <w:tab/>
        <w:t>34503</w:t>
        <w:tab/>
        <w:t>28.07.2022</w:t>
        <w:tab/>
        <w:t>ЛИТВЯК</w:t>
        <w:tab/>
        <w:t>РВ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2</w:t>
        <w:tab/>
        <w:t>34504</w:t>
        <w:tab/>
        <w:t>28.07.2022</w:t>
        <w:tab/>
        <w:t>КОНОНЧУК</w:t>
        <w:tab/>
        <w:t>АО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3</w:t>
        <w:tab/>
        <w:t>34505</w:t>
        <w:tab/>
        <w:t>28.07.2022</w:t>
        <w:tab/>
        <w:t>ПРОКУДІН</w:t>
        <w:tab/>
        <w:t>ОС</w:t>
        <w:tab/>
        <w:t>4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4</w:t>
        <w:tab/>
        <w:t>34506</w:t>
        <w:tab/>
        <w:t>28.07.2022</w:t>
        <w:tab/>
        <w:t>АРУТЮНОВА</w:t>
        <w:tab/>
        <w:t>ВР</w:t>
        <w:tab/>
        <w:t>1</w:t>
        <w:tab/>
        <w:t>поліцейські</w:t>
        <w:tab/>
        <w:t>28.07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5</w:t>
        <w:tab/>
        <w:t>34508</w:t>
        <w:tab/>
        <w:t>19.08.2022</w:t>
        <w:tab/>
        <w:t>ГАВРИЛЮК</w:t>
        <w:tab/>
        <w:t>БО</w:t>
        <w:tab/>
        <w:t>3</w:t>
        <w:tab/>
        <w:t>поліцейські</w:t>
        <w:tab/>
        <w:t>19.08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6</w:t>
        <w:tab/>
        <w:t>34509</w:t>
        <w:tab/>
        <w:t>19.08.2022</w:t>
        <w:tab/>
        <w:t>ТЕМНИК</w:t>
        <w:tab/>
        <w:t>ОП</w:t>
        <w:tab/>
        <w:t>2</w:t>
        <w:tab/>
        <w:t>поліцейські</w:t>
        <w:tab/>
        <w:t>19.08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7</w:t>
        <w:tab/>
        <w:t>34510</w:t>
        <w:tab/>
        <w:t>19.08.2022</w:t>
        <w:tab/>
        <w:t>АТРОЩЕНКО</w:t>
        <w:tab/>
        <w:t>ОМ</w:t>
        <w:tab/>
        <w:t>3</w:t>
        <w:tab/>
        <w:t>поліцейські</w:t>
        <w:tab/>
        <w:t>19.08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8</w:t>
        <w:tab/>
        <w:t>34513</w:t>
        <w:tab/>
        <w:t>16.09.2022</w:t>
        <w:tab/>
        <w:t>ЧЕРЕВКО</w:t>
        <w:tab/>
        <w:t>МЛ</w:t>
        <w:tab/>
        <w:t>3</w:t>
        <w:tab/>
        <w:t>поліцейські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79</w:t>
        <w:tab/>
        <w:t>34514</w:t>
        <w:tab/>
        <w:t>16.09.2022</w:t>
        <w:tab/>
        <w:t>ГОРОВИЙ</w:t>
        <w:tab/>
        <w:t>СФ</w:t>
        <w:tab/>
        <w:t>1</w:t>
        <w:tab/>
        <w:t>поліцейські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0</w:t>
        <w:tab/>
        <w:t>34519</w:t>
        <w:tab/>
        <w:t>16.09.2022</w:t>
        <w:tab/>
        <w:t>ПІШИЙ</w:t>
        <w:tab/>
        <w:t>ВІ</w:t>
        <w:tab/>
        <w:t>3</w:t>
        <w:tab/>
        <w:t>УБД, уч.АТО, ВПО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1</w:t>
        <w:tab/>
        <w:t>34521</w:t>
        <w:tab/>
        <w:t>16.09.2022</w:t>
        <w:tab/>
        <w:t>ВОЛОВИК</w:t>
        <w:tab/>
        <w:t>ОС</w:t>
        <w:tab/>
        <w:t>2</w:t>
        <w:tab/>
        <w:t>УБД, уч.АТО, ВПО</w:t>
        <w:tab/>
        <w:t>16.09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2</w:t>
        <w:tab/>
        <w:t>34523</w:t>
        <w:tab/>
        <w:t>04.10.2022</w:t>
        <w:tab/>
        <w:t>ВАСЬКІВСЬКИЙ</w:t>
        <w:tab/>
        <w:t>МО</w:t>
        <w:tab/>
        <w:t>1</w:t>
        <w:tab/>
        <w:t>поліцейські</w:t>
        <w:tab/>
        <w:t>04.10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3</w:t>
        <w:tab/>
        <w:t>34526</w:t>
        <w:tab/>
        <w:t>25.10.2022</w:t>
        <w:tab/>
        <w:t>БОГАТИРЬОВ</w:t>
        <w:tab/>
        <w:t>ВС</w:t>
        <w:tab/>
        <w:t>1</w:t>
        <w:tab/>
        <w:t>УБД, уч.АТО, ВПО</w:t>
        <w:tab/>
        <w:t>25.10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4</w:t>
        <w:tab/>
        <w:t>34527</w:t>
        <w:tab/>
        <w:t>25.10.2022</w:t>
        <w:tab/>
        <w:t>ПОМИРЧИЙ</w:t>
        <w:tab/>
        <w:t>ВМ</w:t>
        <w:tab/>
        <w:t>1</w:t>
        <w:tab/>
        <w:t>УБД, уч.АТО, ВПО</w:t>
        <w:tab/>
        <w:t>25.10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5</w:t>
        <w:tab/>
        <w:t>34528</w:t>
        <w:tab/>
        <w:t>25.10.2022</w:t>
        <w:tab/>
        <w:t>ЗАСИДКЕВИЧ</w:t>
        <w:tab/>
        <w:t>ІП</w:t>
        <w:tab/>
        <w:t>2</w:t>
        <w:tab/>
        <w:t>УБД, уч.АТО, ВПО</w:t>
        <w:tab/>
        <w:t>25.10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86</w:t>
        <w:tab/>
        <w:t>34531</w:t>
        <w:tab/>
        <w:t>10.11.2022</w:t>
        <w:tab/>
        <w:t>КЕРАСІДІ</w:t>
        <w:tab/>
        <w:t>ТІ</w:t>
        <w:tab/>
        <w:t>1</w:t>
        <w:tab/>
        <w:t>поліцейські</w:t>
        <w:tab/>
        <w:t>10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7</w:t>
        <w:tab/>
        <w:t>34532</w:t>
        <w:tab/>
        <w:t>10.11.2022</w:t>
        <w:tab/>
        <w:t>КАРТВЕЛІШВІЛІ</w:t>
        <w:tab/>
        <w:t>С.</w:t>
        <w:tab/>
        <w:t>1</w:t>
        <w:tab/>
        <w:t>ос.з інв,учасники АТО</w:t>
        <w:tab/>
        <w:t>10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8</w:t>
        <w:tab/>
        <w:t>34533</w:t>
        <w:tab/>
        <w:t>10.11.2022</w:t>
        <w:tab/>
        <w:t>НЕТРЕБКО</w:t>
        <w:tab/>
        <w:t>ОЮ</w:t>
        <w:tab/>
        <w:t>1</w:t>
        <w:tab/>
        <w:t>УБД, залучені до АТО</w:t>
        <w:tab/>
        <w:t>10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89</w:t>
        <w:tab/>
        <w:t>34534</w:t>
        <w:tab/>
        <w:t>10.11.2022</w:t>
        <w:tab/>
        <w:t>ЛЕВЕНЦОВА</w:t>
        <w:tab/>
        <w:t>ОІ</w:t>
        <w:tab/>
        <w:t>4</w:t>
        <w:tab/>
        <w:t>УБД, уч.АТО, ВПО</w:t>
        <w:tab/>
        <w:t>10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90</w:t>
        <w:tab/>
        <w:t>34535</w:t>
        <w:tab/>
        <w:t>10.11.2022</w:t>
        <w:tab/>
        <w:t>МОЙСЕЄНКО</w:t>
        <w:tab/>
        <w:t>АМ</w:t>
        <w:tab/>
        <w:t>3</w:t>
        <w:tab/>
        <w:t>ос.з інв,учасники АТО</w:t>
        <w:tab/>
        <w:t>10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1</w:t>
        <w:tab/>
        <w:t>34539</w:t>
        <w:tab/>
        <w:t>23.11.2022</w:t>
        <w:tab/>
        <w:t>САМОЙЛЕНКО</w:t>
        <w:tab/>
        <w:t>КВ</w:t>
        <w:tab/>
        <w:t>1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92</w:t>
        <w:tab/>
        <w:t>34540</w:t>
        <w:tab/>
        <w:t>23.11.2022</w:t>
        <w:tab/>
        <w:t>РЄЗНІК</w:t>
        <w:tab/>
        <w:t>ВІ</w:t>
        <w:tab/>
        <w:t>1</w:t>
        <w:tab/>
        <w:t>УБД, залучені до АТО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93</w:t>
        <w:tab/>
        <w:t>34541</w:t>
        <w:tab/>
        <w:t>23.11.2022</w:t>
        <w:tab/>
        <w:t>ФІЩУК</w:t>
        <w:tab/>
        <w:t>ТВ</w:t>
        <w:tab/>
        <w:t>2</w:t>
        <w:tab/>
        <w:t>СЗ учасників АТО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4</w:t>
        <w:tab/>
        <w:t>34542</w:t>
        <w:tab/>
        <w:t>23.11.2022</w:t>
        <w:tab/>
        <w:t>ФЕДАК</w:t>
        <w:tab/>
        <w:t>АВ</w:t>
        <w:tab/>
        <w:t>1</w:t>
        <w:tab/>
        <w:t>Діти-сироти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5</w:t>
        <w:tab/>
        <w:t>34543</w:t>
        <w:tab/>
        <w:t>23.11.2022</w:t>
        <w:tab/>
        <w:t>КОЛОСЮК</w:t>
        <w:tab/>
        <w:t>ОВ</w:t>
        <w:tab/>
        <w:t>3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6</w:t>
        <w:tab/>
        <w:t>34544</w:t>
        <w:tab/>
        <w:t>23.11.2022</w:t>
        <w:tab/>
        <w:t>ОХРІМЕНКО</w:t>
        <w:tab/>
        <w:t>СГ</w:t>
        <w:tab/>
        <w:t>1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7</w:t>
        <w:tab/>
        <w:t>34545</w:t>
        <w:tab/>
        <w:t>23.11.2022</w:t>
        <w:tab/>
        <w:t>КАРАСЬОВ</w:t>
        <w:tab/>
        <w:t>ДС</w:t>
        <w:tab/>
        <w:t>1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198</w:t>
        <w:tab/>
        <w:t>34547</w:t>
        <w:tab/>
        <w:t>23.11.2022</w:t>
        <w:tab/>
        <w:t>МОЛЧАНОВ</w:t>
        <w:tab/>
        <w:t>АА</w:t>
        <w:tab/>
        <w:t>3</w:t>
        <w:tab/>
        <w:t>УБД, уч.АТО, ВПО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199</w:t>
        <w:tab/>
        <w:t>34548</w:t>
        <w:tab/>
        <w:t>23.11.2022</w:t>
        <w:tab/>
        <w:t>ЖЕРДІНОВСЬКИЙ</w:t>
        <w:tab/>
        <w:t>ОС</w:t>
        <w:tab/>
        <w:t>1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00</w:t>
        <w:tab/>
        <w:t>34549</w:t>
        <w:tab/>
        <w:t>23.11.2022</w:t>
        <w:tab/>
        <w:t>МІСЮРА</w:t>
        <w:tab/>
        <w:t>НМ</w:t>
        <w:tab/>
        <w:t>2</w:t>
        <w:tab/>
        <w:t>поліцейські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1</w:t>
        <w:tab/>
        <w:t>34550</w:t>
        <w:tab/>
        <w:t>23.11.2022</w:t>
        <w:tab/>
        <w:t>ЧУНІХІН</w:t>
        <w:tab/>
        <w:t>АГ</w:t>
        <w:tab/>
        <w:t>2</w:t>
        <w:tab/>
        <w:t>УБД, уч.АТО, ВПО</w:t>
        <w:tab/>
        <w:t>23.11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2</w:t>
        <w:tab/>
        <w:t>34554</w:t>
        <w:tab/>
        <w:t>19.12.2022</w:t>
        <w:tab/>
        <w:t>ЛАКІЙЧУК</w:t>
        <w:tab/>
        <w:t>ПВ</w:t>
        <w:tab/>
        <w:t>4</w:t>
        <w:tab/>
        <w:t>ос.з інв,учасники АТО</w:t>
        <w:tab/>
        <w:t>19.1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3</w:t>
        <w:tab/>
        <w:t>34555</w:t>
        <w:tab/>
        <w:t>19.12.2022</w:t>
        <w:tab/>
        <w:t>ПРОКУДІН</w:t>
        <w:tab/>
        <w:t>ВС</w:t>
        <w:tab/>
        <w:t>5</w:t>
        <w:tab/>
        <w:t>УБД, залучені до АТО</w:t>
        <w:tab/>
        <w:t>19.1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4</w:t>
        <w:tab/>
        <w:t>34556</w:t>
        <w:tab/>
        <w:t>19.12.2022</w:t>
        <w:tab/>
        <w:t>ШТИРХУНОВ</w:t>
        <w:tab/>
        <w:t>ВМ</w:t>
        <w:tab/>
        <w:t>1</w:t>
        <w:tab/>
        <w:t>УБД, уч.АТО, ВПО</w:t>
        <w:tab/>
        <w:t>19.1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05</w:t>
        <w:tab/>
        <w:t>34559</w:t>
        <w:tab/>
        <w:t>19.12.2022</w:t>
        <w:tab/>
        <w:t>БОЙЧЕВА</w:t>
        <w:tab/>
        <w:t>ТД</w:t>
        <w:tab/>
        <w:t>1</w:t>
        <w:tab/>
        <w:t>поліцейські</w:t>
        <w:tab/>
        <w:t>19.1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06</w:t>
        <w:tab/>
        <w:t>34560</w:t>
        <w:tab/>
        <w:t>19.12.2022</w:t>
        <w:tab/>
        <w:t>ПОЛІЄНКО</w:t>
        <w:tab/>
        <w:t>ТІ</w:t>
        <w:tab/>
        <w:t>5</w:t>
        <w:tab/>
        <w:t>поліцейські</w:t>
        <w:tab/>
        <w:t>19.12.2022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7</w:t>
        <w:tab/>
        <w:t>34566</w:t>
        <w:tab/>
        <w:t>17.01.2023</w:t>
        <w:tab/>
        <w:t>ВАГНЕР</w:t>
        <w:tab/>
        <w:t>ІВ</w:t>
        <w:tab/>
        <w:t>1</w:t>
        <w:tab/>
        <w:t>УБД, залучені до АТО</w:t>
        <w:tab/>
        <w:t>17.0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8</w:t>
        <w:tab/>
        <w:t>34567</w:t>
        <w:tab/>
        <w:t>17.01.2023</w:t>
        <w:tab/>
        <w:t>ПАХОМОВ</w:t>
        <w:tab/>
        <w:t>СВ</w:t>
        <w:tab/>
        <w:t>3</w:t>
        <w:tab/>
        <w:t>УБД, залучені до АТО</w:t>
        <w:tab/>
        <w:t>17.0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09</w:t>
        <w:tab/>
        <w:t>34574</w:t>
        <w:tab/>
        <w:t>30.01.2023</w:t>
        <w:tab/>
        <w:t>ГУСАК</w:t>
        <w:tab/>
        <w:t>ІО</w:t>
        <w:tab/>
        <w:t>3</w:t>
        <w:tab/>
        <w:t>УБД, залучені до АТО</w:t>
        <w:tab/>
        <w:t>30.0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0</w:t>
        <w:tab/>
        <w:t>34577</w:t>
        <w:tab/>
        <w:t>14.02.2023</w:t>
        <w:tab/>
        <w:t>ГОЛОВІН</w:t>
        <w:tab/>
        <w:t>ГМ</w:t>
        <w:tab/>
        <w:t>1</w:t>
        <w:tab/>
        <w:t>поліцейські</w:t>
        <w:tab/>
        <w:t>14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1</w:t>
        <w:tab/>
        <w:t>34578</w:t>
        <w:tab/>
        <w:t>14.02.2023</w:t>
        <w:tab/>
        <w:t>ІЛЬЧЕНКО</w:t>
        <w:tab/>
        <w:t>ТА</w:t>
        <w:tab/>
        <w:t>1</w:t>
        <w:tab/>
        <w:t>УБД, уч.АТО, ВПО</w:t>
        <w:tab/>
        <w:t>14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2</w:t>
        <w:tab/>
        <w:t>34579</w:t>
        <w:tab/>
        <w:t>14.02.2023</w:t>
        <w:tab/>
        <w:t>ДЯЧЕНКО</w:t>
        <w:tab/>
        <w:t>АД</w:t>
        <w:tab/>
        <w:t>1</w:t>
        <w:tab/>
        <w:t>поліцейські</w:t>
        <w:tab/>
        <w:t>14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3</w:t>
        <w:tab/>
        <w:t>34580</w:t>
        <w:tab/>
        <w:t>14.02.2023</w:t>
        <w:tab/>
        <w:t>ЛЕВЧИК</w:t>
        <w:tab/>
        <w:t>ІВ</w:t>
        <w:tab/>
        <w:t>1</w:t>
        <w:tab/>
        <w:t>поліцейські</w:t>
        <w:tab/>
        <w:t>14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4</w:t>
        <w:tab/>
        <w:t>34582</w:t>
        <w:tab/>
        <w:t>23.02.2023</w:t>
        <w:tab/>
        <w:t>МАНАХОВ</w:t>
        <w:tab/>
        <w:t>ДЮ</w:t>
        <w:tab/>
        <w:t>1</w:t>
        <w:tab/>
        <w:t>УБД, залучені до АТО</w:t>
        <w:tab/>
        <w:t>23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5</w:t>
        <w:tab/>
        <w:t>34583</w:t>
        <w:tab/>
        <w:t>23.02.2023</w:t>
        <w:tab/>
        <w:t>ЗЛОБЕНКО</w:t>
        <w:tab/>
        <w:t>ВО</w:t>
        <w:tab/>
        <w:t>1</w:t>
        <w:tab/>
        <w:t>поліцейські</w:t>
        <w:tab/>
        <w:t>23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6</w:t>
        <w:tab/>
        <w:t>34584</w:t>
        <w:tab/>
        <w:t>23.02.2023</w:t>
        <w:tab/>
        <w:t>СТЕПАНОВ</w:t>
        <w:tab/>
        <w:t>ОА</w:t>
        <w:tab/>
        <w:t>3</w:t>
        <w:tab/>
        <w:t>поліцейські</w:t>
        <w:tab/>
        <w:t>23.0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17</w:t>
        <w:tab/>
        <w:t>34588</w:t>
        <w:tab/>
        <w:t>10.03.2023</w:t>
        <w:tab/>
        <w:t>КРАЙНЮК</w:t>
        <w:tab/>
        <w:t>ОО</w:t>
        <w:tab/>
        <w:t>3</w:t>
        <w:tab/>
        <w:t>УБД, уч.АТО, ВПО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8</w:t>
        <w:tab/>
        <w:t>34589</w:t>
        <w:tab/>
        <w:t>10.03.2023</w:t>
        <w:tab/>
        <w:t>ТОКМАН</w:t>
        <w:tab/>
        <w:t>О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19</w:t>
        <w:tab/>
        <w:t>34590</w:t>
        <w:tab/>
        <w:t>10.03.2023</w:t>
        <w:tab/>
        <w:t>СІРИК</w:t>
        <w:tab/>
        <w:t>ВО</w:t>
        <w:tab/>
        <w:t>2</w:t>
        <w:tab/>
        <w:t>одинокі матері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20</w:t>
        <w:tab/>
        <w:t>34591</w:t>
        <w:tab/>
        <w:t>10.03.2023</w:t>
        <w:tab/>
        <w:t>ХРОБОСТОВА</w:t>
        <w:tab/>
        <w:t>ВО</w:t>
        <w:tab/>
        <w:t>2</w:t>
        <w:tab/>
        <w:t>Діти-сироти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1</w:t>
        <w:tab/>
        <w:t>34592</w:t>
        <w:tab/>
        <w:t>10.03.2023</w:t>
        <w:tab/>
        <w:t>ІВАНЧЕНКО</w:t>
        <w:tab/>
        <w:t>ЄО</w:t>
        <w:tab/>
        <w:t>2</w:t>
        <w:tab/>
        <w:t>УБД, уч.АТО, ВПО</w:t>
        <w:tab/>
        <w:t>10.03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2</w:t>
        <w:tab/>
        <w:t>34594</w:t>
        <w:tab/>
        <w:t>07.04.2023</w:t>
        <w:tab/>
        <w:t>БЕЗКРОВНИЙ</w:t>
        <w:tab/>
        <w:t>ОП</w:t>
        <w:tab/>
        <w:t>1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3</w:t>
        <w:tab/>
        <w:t>34595</w:t>
        <w:tab/>
        <w:t>07.04.2023</w:t>
        <w:tab/>
        <w:t>РЯБЧЕНКО</w:t>
        <w:tab/>
        <w:t>МВ</w:t>
        <w:tab/>
        <w:t>4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4</w:t>
        <w:tab/>
        <w:t>34596</w:t>
        <w:tab/>
        <w:t>07.04.2023</w:t>
        <w:tab/>
        <w:t>СКРИПКАРЬ</w:t>
        <w:tab/>
        <w:t>АВ</w:t>
        <w:tab/>
        <w:t>2</w:t>
        <w:tab/>
        <w:t>СЗ учасників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5</w:t>
        <w:tab/>
        <w:t>34597</w:t>
        <w:tab/>
        <w:t>07.04.2023</w:t>
        <w:tab/>
        <w:t>ПОГРЕБНИЙ</w:t>
        <w:tab/>
        <w:t>АВ</w:t>
        <w:tab/>
        <w:t>3</w:t>
        <w:tab/>
        <w:t>УБД, залучені до АТ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6</w:t>
        <w:tab/>
        <w:t>34598</w:t>
        <w:tab/>
        <w:t>07.04.2023</w:t>
        <w:tab/>
        <w:t>КОЗЛОВ</w:t>
        <w:tab/>
        <w:t>АВ</w:t>
        <w:tab/>
        <w:t>3</w:t>
        <w:tab/>
        <w:t>УБД, уч.АТО, ВП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27</w:t>
        <w:tab/>
        <w:t>34599</w:t>
        <w:tab/>
        <w:t>07.04.2023</w:t>
        <w:tab/>
        <w:t>ГРИЦАНЕНКО</w:t>
        <w:tab/>
        <w:t>ОГ</w:t>
        <w:tab/>
        <w:t>1</w:t>
        <w:tab/>
        <w:t>поліцейські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28</w:t>
        <w:tab/>
        <w:t>34600</w:t>
        <w:tab/>
        <w:t>07.04.2023</w:t>
        <w:tab/>
        <w:t>ІВАНЕНКО</w:t>
        <w:tab/>
        <w:t>ЮВ</w:t>
        <w:tab/>
        <w:t>1</w:t>
        <w:tab/>
        <w:t>поліцейські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29</w:t>
        <w:tab/>
        <w:t>34601</w:t>
        <w:tab/>
        <w:t>07.04.2023</w:t>
        <w:tab/>
        <w:t>ВИРЛАН</w:t>
        <w:tab/>
        <w:t>ВІ</w:t>
        <w:tab/>
        <w:t>3</w:t>
        <w:tab/>
        <w:t>УБД, уч.АТО, ВПО</w:t>
        <w:tab/>
        <w:t>07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0</w:t>
        <w:tab/>
        <w:t>34606</w:t>
        <w:tab/>
        <w:t>19.04.2023</w:t>
        <w:tab/>
        <w:t>НИКИТЕНКОВ</w:t>
        <w:tab/>
        <w:t>СС</w:t>
        <w:tab/>
        <w:t>1</w:t>
        <w:tab/>
        <w:t>поліцейські</w:t>
        <w:tab/>
        <w:t>19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1</w:t>
        <w:tab/>
        <w:t>34609</w:t>
        <w:tab/>
        <w:t>28.04.2023</w:t>
        <w:tab/>
        <w:t>МАТІСЬКО</w:t>
        <w:tab/>
        <w:t>ОС</w:t>
        <w:tab/>
        <w:t>1</w:t>
        <w:tab/>
        <w:t>поліцейські</w:t>
        <w:tab/>
        <w:t>28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2</w:t>
        <w:tab/>
        <w:t>34612</w:t>
        <w:tab/>
        <w:t>28.04.2023</w:t>
        <w:tab/>
        <w:t>ІВАЩЕНКО</w:t>
        <w:tab/>
        <w:t>ОЮ</w:t>
        <w:tab/>
        <w:t>1</w:t>
        <w:tab/>
        <w:t>поліцейські</w:t>
        <w:tab/>
        <w:t>28.04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33</w:t>
        <w:tab/>
        <w:t>34613</w:t>
        <w:tab/>
        <w:t>17.05.2023</w:t>
        <w:tab/>
        <w:t>СЄЛІВАНОВ</w:t>
        <w:tab/>
        <w:t>ДО</w:t>
        <w:tab/>
        <w:t>1</w:t>
        <w:tab/>
        <w:t>УБД, уч.АТО, ВПО</w:t>
        <w:tab/>
        <w:t>17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34</w:t>
        <w:tab/>
        <w:t>34614</w:t>
        <w:tab/>
        <w:t>17.05.2023</w:t>
        <w:tab/>
        <w:t>ГОЛОДНИКОВА</w:t>
        <w:tab/>
        <w:t>ЮІ</w:t>
        <w:tab/>
        <w:t>4</w:t>
        <w:tab/>
        <w:t>УБД, уч.АТО, ВПО</w:t>
        <w:tab/>
        <w:t>17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5</w:t>
        <w:tab/>
        <w:t>34615</w:t>
        <w:tab/>
        <w:t>17.05.2023</w:t>
        <w:tab/>
        <w:t>ОЛЕКСІЄНКО</w:t>
        <w:tab/>
        <w:t>ІЮ</w:t>
        <w:tab/>
        <w:t>1</w:t>
        <w:tab/>
        <w:t>поліцейські</w:t>
        <w:tab/>
        <w:t>17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6</w:t>
        <w:tab/>
        <w:t>34616</w:t>
        <w:tab/>
        <w:t>17.05.2023</w:t>
        <w:tab/>
        <w:t>СТАРИНКО</w:t>
        <w:tab/>
        <w:t>КП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37</w:t>
        <w:tab/>
        <w:t>34617</w:t>
        <w:tab/>
        <w:t>17.05.2023</w:t>
        <w:tab/>
        <w:t>ВАЩЕНКО</w:t>
        <w:tab/>
        <w:t>РІ</w:t>
        <w:tab/>
        <w:t>5</w:t>
        <w:tab/>
        <w:t>УБД, залучені до АТО</w:t>
        <w:tab/>
        <w:t>17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38</w:t>
        <w:tab/>
        <w:t>34618</w:t>
        <w:tab/>
        <w:t>26.05.2023</w:t>
        <w:tab/>
        <w:t>ДРОБОЖУР</w:t>
        <w:tab/>
        <w:t>СВ</w:t>
        <w:tab/>
        <w:t>1</w:t>
        <w:tab/>
        <w:t>поліцейські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39</w:t>
        <w:tab/>
        <w:t>34619</w:t>
        <w:tab/>
        <w:t>26.05.2023</w:t>
        <w:tab/>
        <w:t>МАРКОВЧИН</w:t>
        <w:tab/>
        <w:t>СО</w:t>
        <w:tab/>
        <w:t>1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0</w:t>
        <w:tab/>
        <w:t>34620</w:t>
        <w:tab/>
        <w:t>26.05.2023</w:t>
        <w:tab/>
        <w:t>САРБАЄВА</w:t>
        <w:tab/>
        <w:t>ВФ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1</w:t>
        <w:tab/>
        <w:t>34621</w:t>
        <w:tab/>
        <w:t>26.05.2023</w:t>
        <w:tab/>
        <w:t>АРЕСТОВ</w:t>
        <w:tab/>
        <w:t>ВЮ</w:t>
        <w:tab/>
        <w:t>1</w:t>
        <w:tab/>
        <w:t>поліцейські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2</w:t>
        <w:tab/>
        <w:t>34622</w:t>
        <w:tab/>
        <w:t>26.05.2023</w:t>
        <w:tab/>
        <w:t>ДЕЛІМБОВСЬКИЙ</w:t>
        <w:tab/>
        <w:t>РВ</w:t>
        <w:tab/>
        <w:t>2</w:t>
        <w:tab/>
        <w:t>поліцейські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3</w:t>
        <w:tab/>
        <w:t>34623</w:t>
        <w:tab/>
        <w:t>26.05.2023</w:t>
        <w:tab/>
        <w:t>ЖЕЛЕЗНЯК</w:t>
        <w:tab/>
        <w:t>ЄВ</w:t>
        <w:tab/>
        <w:t>3</w:t>
        <w:tab/>
        <w:t>УБД, уч.АТО, ВПО</w:t>
        <w:tab/>
        <w:t>26.05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4</w:t>
        <w:tab/>
        <w:t>34627</w:t>
        <w:tab/>
        <w:t>14.06.2023</w:t>
        <w:tab/>
        <w:t>ДІЄГУЦ</w:t>
        <w:tab/>
        <w:t>ОД</w:t>
        <w:tab/>
        <w:t>1</w:t>
        <w:tab/>
        <w:t>поліцейські</w:t>
        <w:tab/>
        <w:t>14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5</w:t>
        <w:tab/>
        <w:t>34628</w:t>
        <w:tab/>
        <w:t>14.06.2023</w:t>
        <w:tab/>
        <w:t>ЗАЙЦЕВ</w:t>
        <w:tab/>
        <w:t>ЄЄ</w:t>
        <w:tab/>
        <w:t>1</w:t>
        <w:tab/>
        <w:t>УБД, уч.АТО, ВПО</w:t>
        <w:tab/>
        <w:t>14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6</w:t>
        <w:tab/>
        <w:t>34630</w:t>
        <w:tab/>
        <w:t>23.06.2023</w:t>
        <w:tab/>
        <w:t>ТЮРНІКОВ</w:t>
        <w:tab/>
        <w:t>ММ</w:t>
        <w:tab/>
        <w:t>1</w:t>
        <w:tab/>
        <w:t>УБД, уч.АТО, ВПО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7</w:t>
        <w:tab/>
        <w:t>34632</w:t>
        <w:tab/>
        <w:t>23.06.2023</w:t>
        <w:tab/>
        <w:t>ЩЕРБАЧЕНКО</w:t>
        <w:tab/>
        <w:t>ВІ</w:t>
        <w:tab/>
        <w:t>1</w:t>
        <w:tab/>
        <w:t>Ос.з інв.війни,АТО,ВПО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48</w:t>
        <w:tab/>
        <w:t>34633</w:t>
        <w:tab/>
        <w:t>23.06.2023</w:t>
        <w:tab/>
        <w:t>БАСТРИКОВ</w:t>
        <w:tab/>
        <w:t>ВО</w:t>
        <w:tab/>
        <w:t>3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49</w:t>
        <w:tab/>
        <w:t>34634</w:t>
        <w:tab/>
        <w:t>23.06.2023</w:t>
        <w:tab/>
        <w:t>ШУЛЬГА</w:t>
        <w:tab/>
        <w:t>ЛМ</w:t>
        <w:tab/>
        <w:t>4</w:t>
        <w:tab/>
        <w:t>СЗ учасників АТО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50</w:t>
        <w:tab/>
        <w:t>34635</w:t>
        <w:tab/>
        <w:t>23.06.2023</w:t>
        <w:tab/>
        <w:t>БОНДАРЕНКО</w:t>
        <w:tab/>
        <w:t>АВ</w:t>
        <w:tab/>
        <w:t>5</w:t>
        <w:tab/>
        <w:t>багатодітні сім’ї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1</w:t>
        <w:tab/>
        <w:t>34636</w:t>
        <w:tab/>
        <w:t>23.06.2023</w:t>
        <w:tab/>
        <w:t>ПІДБУРТНИЙ</w:t>
        <w:tab/>
        <w:t>ВВ</w:t>
        <w:tab/>
        <w:t>1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2</w:t>
        <w:tab/>
        <w:t>34637</w:t>
        <w:tab/>
        <w:t>23.06.2023</w:t>
        <w:tab/>
        <w:t>ПОГРІБНА</w:t>
        <w:tab/>
        <w:t>КО</w:t>
        <w:tab/>
        <w:t>1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3</w:t>
        <w:tab/>
        <w:t>34638</w:t>
        <w:tab/>
        <w:t>23.06.2023</w:t>
        <w:tab/>
        <w:t>БАЙ</w:t>
        <w:tab/>
        <w:t>ЛВ</w:t>
        <w:tab/>
        <w:t>1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4</w:t>
        <w:tab/>
        <w:t>34639</w:t>
        <w:tab/>
        <w:t>23.06.2023</w:t>
        <w:tab/>
        <w:t>БАРИШОВ</w:t>
        <w:tab/>
        <w:t>ОМ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5</w:t>
        <w:tab/>
        <w:t>34640</w:t>
        <w:tab/>
        <w:t>23.06.2023</w:t>
        <w:tab/>
        <w:t>КРОТОВ</w:t>
        <w:tab/>
        <w:t>ІВ</w:t>
        <w:tab/>
        <w:t>4</w:t>
        <w:tab/>
        <w:t>поліцейські</w:t>
        <w:tab/>
        <w:t>23.06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56</w:t>
        <w:tab/>
        <w:t>34641</w:t>
        <w:tab/>
        <w:t>27.07.2023</w:t>
        <w:tab/>
        <w:t>ГЕРАСИМЕНКО</w:t>
        <w:tab/>
        <w:t>ЮІ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57</w:t>
        <w:tab/>
        <w:t>34642</w:t>
        <w:tab/>
        <w:t>27.07.2023</w:t>
        <w:tab/>
        <w:t>ГРИНЬКО</w:t>
        <w:tab/>
        <w:t>РВ</w:t>
        <w:tab/>
        <w:t>1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58</w:t>
        <w:tab/>
        <w:t>34643</w:t>
        <w:tab/>
        <w:t>27.07.2023</w:t>
        <w:tab/>
        <w:t>ОЛЕКСІЮК</w:t>
        <w:tab/>
        <w:t>ОВ</w:t>
        <w:tab/>
        <w:t>1</w:t>
        <w:tab/>
        <w:t>ос.з інв,учасники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59</w:t>
        <w:tab/>
        <w:t>34644</w:t>
        <w:tab/>
        <w:t>27.07.2023</w:t>
        <w:tab/>
        <w:t>АДАМЧУК</w:t>
        <w:tab/>
        <w:t>МС</w:t>
        <w:tab/>
        <w:t>3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0</w:t>
        <w:tab/>
        <w:t>34645</w:t>
        <w:tab/>
        <w:t>27.07.2023</w:t>
        <w:tab/>
        <w:t>МЕДИНСЬКИЙ</w:t>
        <w:tab/>
        <w:t>ДВ</w:t>
        <w:tab/>
        <w:t>1</w:t>
        <w:tab/>
        <w:t>УБД, залучені до АТ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61</w:t>
        <w:tab/>
        <w:t>34646</w:t>
        <w:tab/>
        <w:t>27.07.2023</w:t>
        <w:tab/>
        <w:t>ЗАСИДКЕВИЧ</w:t>
        <w:tab/>
        <w:t>АГ</w:t>
        <w:tab/>
        <w:t>1</w:t>
        <w:tab/>
        <w:t>УБД, уч.АТО, ВП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2</w:t>
        <w:tab/>
        <w:t>34647</w:t>
        <w:tab/>
        <w:t>27.07.2023</w:t>
        <w:tab/>
        <w:t>ШЕВЧЕНКО</w:t>
        <w:tab/>
        <w:t>АМ</w:t>
        <w:tab/>
        <w:t>4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3</w:t>
        <w:tab/>
        <w:t>34648</w:t>
        <w:tab/>
        <w:t>27.07.2023</w:t>
        <w:tab/>
        <w:t>МАТВІЙЧУК</w:t>
        <w:tab/>
        <w:t>БМ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4</w:t>
        <w:tab/>
        <w:t>34649</w:t>
        <w:tab/>
        <w:t>27.07.2023</w:t>
        <w:tab/>
        <w:t>ЗАВАЦЬКИЙ</w:t>
        <w:tab/>
        <w:t>СВ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5</w:t>
        <w:tab/>
        <w:t>34650</w:t>
        <w:tab/>
        <w:t>27.07.2023</w:t>
        <w:tab/>
        <w:t>БІЛОУС</w:t>
        <w:tab/>
        <w:t>ОВ</w:t>
        <w:tab/>
        <w:t>2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6</w:t>
        <w:tab/>
        <w:t>34651</w:t>
        <w:tab/>
        <w:t>27.07.2023</w:t>
        <w:tab/>
        <w:t>ПОНОМАРЕНКО</w:t>
        <w:tab/>
        <w:t>ЮВ</w:t>
        <w:tab/>
        <w:t>2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7</w:t>
        <w:tab/>
        <w:t>34654</w:t>
        <w:tab/>
        <w:t>27.07.2023</w:t>
        <w:tab/>
        <w:t>МЕДУШЕНКО</w:t>
        <w:tab/>
        <w:t>ІВ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8</w:t>
        <w:tab/>
        <w:t>34655</w:t>
        <w:tab/>
        <w:t>27.07.2023</w:t>
        <w:tab/>
        <w:t>МИРОНЕНКО</w:t>
        <w:tab/>
        <w:t>ОА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69</w:t>
        <w:tab/>
        <w:t>34656</w:t>
        <w:tab/>
        <w:t>27.07.2023</w:t>
        <w:tab/>
        <w:t>БУГАЄНКО</w:t>
        <w:tab/>
        <w:t>АС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70</w:t>
        <w:tab/>
        <w:t>34657</w:t>
        <w:tab/>
        <w:t>27.07.2023</w:t>
        <w:tab/>
        <w:t>ДАДИКІН</w:t>
        <w:tab/>
        <w:t>ОЮ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71</w:t>
        <w:tab/>
        <w:t>34658</w:t>
        <w:tab/>
        <w:t>27.07.2023</w:t>
        <w:tab/>
        <w:t>ВЕКЛЮК</w:t>
        <w:tab/>
        <w:t>ОВ</w:t>
        <w:tab/>
        <w:t>3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72</w:t>
        <w:tab/>
        <w:t>34659</w:t>
        <w:tab/>
        <w:t>27.07.2023</w:t>
        <w:tab/>
        <w:t>ЩИРИЙ</w:t>
        <w:tab/>
        <w:t>ВМ</w:t>
        <w:tab/>
        <w:t>2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3</w:t>
        <w:tab/>
        <w:t>34660</w:t>
        <w:tab/>
        <w:t>27.07.2023</w:t>
        <w:tab/>
        <w:t>КІМ</w:t>
        <w:tab/>
        <w:t>ЄО</w:t>
        <w:tab/>
        <w:t>4</w:t>
        <w:tab/>
        <w:t>УБД, уч.АТО, ВПО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74</w:t>
        <w:tab/>
        <w:t>34661</w:t>
        <w:tab/>
        <w:t>27.07.2023</w:t>
        <w:tab/>
        <w:t>ГАХОВА</w:t>
        <w:tab/>
        <w:t>ОЄ</w:t>
        <w:tab/>
        <w:t>1</w:t>
        <w:tab/>
        <w:t>поліцейські</w:t>
        <w:tab/>
        <w:t>27.07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5</w:t>
        <w:tab/>
        <w:t>34663</w:t>
        <w:tab/>
        <w:t>09.08.2023</w:t>
        <w:tab/>
        <w:t>САМАРСЬКА</w:t>
        <w:tab/>
        <w:t>АД</w:t>
        <w:tab/>
        <w:t>3</w:t>
        <w:tab/>
        <w:t>УБД, уч.АТО, ВП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6</w:t>
        <w:tab/>
        <w:t>34664</w:t>
        <w:tab/>
        <w:t>09.08.2023</w:t>
        <w:tab/>
        <w:t>ІГНАТОВ</w:t>
        <w:tab/>
        <w:t>СЄ</w:t>
        <w:tab/>
        <w:t>2</w:t>
        <w:tab/>
        <w:t>Ос.з інв.війни,АТО,ВП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7</w:t>
        <w:tab/>
        <w:t>34665</w:t>
        <w:tab/>
        <w:t>09.08.2023</w:t>
        <w:tab/>
        <w:t>ЧИЖИК</w:t>
        <w:tab/>
        <w:t>РВ</w:t>
        <w:tab/>
        <w:t>2</w:t>
        <w:tab/>
        <w:t>УБД, залучені до АТ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78</w:t>
        <w:tab/>
        <w:t>34666</w:t>
        <w:tab/>
        <w:t>09.08.2023</w:t>
        <w:tab/>
        <w:t>КАРИТУН</w:t>
        <w:tab/>
        <w:t>ОІ</w:t>
        <w:tab/>
        <w:t>1</w:t>
        <w:tab/>
        <w:t>поліцейські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79</w:t>
        <w:tab/>
        <w:t>34667</w:t>
        <w:tab/>
        <w:t>09.08.2023</w:t>
        <w:tab/>
        <w:t>ТИХОНОВ</w:t>
        <w:tab/>
        <w:t>ВГ</w:t>
        <w:tab/>
        <w:t>3</w:t>
        <w:tab/>
        <w:t>УБД, уч.АТО, ВП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0</w:t>
        <w:tab/>
        <w:t>34668</w:t>
        <w:tab/>
        <w:t>09.08.2023</w:t>
        <w:tab/>
        <w:t>ГЕРБІН</w:t>
        <w:tab/>
        <w:t>ВІ</w:t>
        <w:tab/>
        <w:t>2</w:t>
        <w:tab/>
        <w:t>УБД, залучені до АТ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1</w:t>
        <w:tab/>
        <w:t>34669</w:t>
        <w:tab/>
        <w:t>09.08.2023</w:t>
        <w:tab/>
        <w:t>ВЛАСЕНКО</w:t>
        <w:tab/>
        <w:t>АІ</w:t>
        <w:tab/>
        <w:t>4</w:t>
        <w:tab/>
        <w:t>поліцейські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2</w:t>
        <w:tab/>
        <w:t>34670</w:t>
        <w:tab/>
        <w:t>09.08.2023</w:t>
        <w:tab/>
        <w:t>ЯЦЕНКО</w:t>
        <w:tab/>
        <w:t>СМ</w:t>
        <w:tab/>
        <w:t>1</w:t>
        <w:tab/>
        <w:t>УБД, залучені до АТО</w:t>
        <w:tab/>
        <w:t>09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3</w:t>
        <w:tab/>
        <w:t>34672</w:t>
        <w:tab/>
        <w:t>22.08.2023</w:t>
        <w:tab/>
        <w:t>ГОНЧАРУК</w:t>
        <w:tab/>
        <w:t>СА</w:t>
        <w:tab/>
        <w:t>1</w:t>
        <w:tab/>
        <w:t>поліцейські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4</w:t>
        <w:tab/>
        <w:t>34673</w:t>
        <w:tab/>
        <w:t>22.08.2023</w:t>
        <w:tab/>
        <w:t>ВЕРБИЧ</w:t>
        <w:tab/>
        <w:t>ВМ</w:t>
        <w:tab/>
        <w:t>3</w:t>
        <w:tab/>
        <w:t>поліцейські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5</w:t>
        <w:tab/>
        <w:t>34674</w:t>
        <w:tab/>
        <w:t>22.08.2023</w:t>
        <w:tab/>
        <w:t>ПАРФЬОНОВ</w:t>
        <w:tab/>
        <w:t>ОВ</w:t>
        <w:tab/>
        <w:t>1</w:t>
        <w:tab/>
        <w:t>УБД, уч.АТО, ВПО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6</w:t>
        <w:tab/>
        <w:t>34675</w:t>
        <w:tab/>
        <w:t>22.08.2023</w:t>
        <w:tab/>
        <w:t>БІЛИЙ</w:t>
        <w:tab/>
        <w:t>АВ</w:t>
        <w:tab/>
        <w:t>1</w:t>
        <w:tab/>
        <w:t>поліцейські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7</w:t>
        <w:tab/>
        <w:t>34676</w:t>
        <w:tab/>
        <w:t>22.08.2023</w:t>
        <w:tab/>
        <w:t>НЕЧАЙ</w:t>
        <w:tab/>
        <w:t>ОМ</w:t>
        <w:tab/>
        <w:t>2</w:t>
        <w:tab/>
        <w:t>поліцейські</w:t>
        <w:tab/>
        <w:t>22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88</w:t>
        <w:tab/>
        <w:t>34679</w:t>
        <w:tab/>
        <w:t>30.08.2023</w:t>
        <w:tab/>
        <w:t>ЯРМОЛЕНКО</w:t>
        <w:tab/>
        <w:t>АВ</w:t>
        <w:tab/>
        <w:t>4</w:t>
        <w:tab/>
        <w:t>УБД, уч.АТО, ВПО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89</w:t>
        <w:tab/>
        <w:t>34680</w:t>
        <w:tab/>
        <w:t>30.08.2023</w:t>
        <w:tab/>
        <w:t>ЗАГОРУЙКО</w:t>
        <w:tab/>
        <w:t>ВІ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90</w:t>
        <w:tab/>
        <w:t>34681</w:t>
        <w:tab/>
        <w:t>30.08.2023</w:t>
        <w:tab/>
        <w:t>ЯНЮК</w:t>
        <w:tab/>
        <w:t>СМ</w:t>
        <w:tab/>
        <w:t>1</w:t>
        <w:tab/>
        <w:t>ос.з інв,учасники АТО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1</w:t>
        <w:tab/>
        <w:t>34682</w:t>
        <w:tab/>
        <w:t>30.08.2023</w:t>
        <w:tab/>
        <w:t>СІРЕНКО</w:t>
        <w:tab/>
        <w:t>ІС</w:t>
        <w:tab/>
        <w:t>1</w:t>
        <w:tab/>
        <w:t>поліцейські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92</w:t>
        <w:tab/>
        <w:t>34683</w:t>
        <w:tab/>
        <w:t>30.08.2023</w:t>
        <w:tab/>
        <w:t>ШЕВЧЕНКО</w:t>
        <w:tab/>
        <w:t>ПП</w:t>
        <w:tab/>
        <w:t>4</w:t>
        <w:tab/>
        <w:t>УБД, залучені до АТО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3</w:t>
        <w:tab/>
        <w:t>34684</w:t>
        <w:tab/>
        <w:t>30.08.2023</w:t>
        <w:tab/>
        <w:t>ЛУБИНЕЦЬ</w:t>
        <w:tab/>
        <w:t>ВА</w:t>
        <w:tab/>
        <w:t>1</w:t>
        <w:tab/>
        <w:t>поліцейські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4</w:t>
        <w:tab/>
        <w:t>34685</w:t>
        <w:tab/>
        <w:t>30.08.2023</w:t>
        <w:tab/>
        <w:t>БАБІЙ</w:t>
        <w:tab/>
        <w:t>О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5</w:t>
        <w:tab/>
        <w:t>34686</w:t>
        <w:tab/>
        <w:t>30.08.2023</w:t>
        <w:tab/>
        <w:t>СЕРГЕЄВ</w:t>
        <w:tab/>
        <w:t>ВС</w:t>
        <w:tab/>
        <w:t>1</w:t>
        <w:tab/>
        <w:t>поліцейські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296</w:t>
        <w:tab/>
        <w:t>34687</w:t>
        <w:tab/>
        <w:t>30.08.2023</w:t>
        <w:tab/>
        <w:t>СЕМІРЯКОВА</w:t>
        <w:tab/>
        <w:t>РМ</w:t>
        <w:tab/>
        <w:t>1</w:t>
        <w:tab/>
        <w:t>поліцейські</w:t>
        <w:tab/>
        <w:t>30.08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97</w:t>
        <w:tab/>
        <w:t>34690</w:t>
        <w:tab/>
        <w:t>22.09.2023</w:t>
        <w:tab/>
        <w:t>БРИЛЮК</w:t>
        <w:tab/>
        <w:t>ЯЯ</w:t>
        <w:tab/>
        <w:t>3</w:t>
        <w:tab/>
        <w:t>Ос.з інв.війни,АТО,ВП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98</w:t>
        <w:tab/>
        <w:t>34691</w:t>
        <w:tab/>
        <w:t>22.09.2023</w:t>
        <w:tab/>
        <w:t>ПАВЛУША</w:t>
        <w:tab/>
        <w:t>СО</w:t>
        <w:tab/>
        <w:t>1</w:t>
        <w:tab/>
        <w:t>ос.з інв,учасники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299</w:t>
        <w:tab/>
        <w:t>34692</w:t>
        <w:tab/>
        <w:t>22.09.2023</w:t>
        <w:tab/>
        <w:t>БІЛИК</w:t>
        <w:tab/>
        <w:t>ОМ</w:t>
        <w:tab/>
        <w:t>1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00</w:t>
        <w:tab/>
        <w:t>34693</w:t>
        <w:tab/>
        <w:t>22.09.2023</w:t>
        <w:tab/>
        <w:t>ПАРХОМЕНКО</w:t>
        <w:tab/>
        <w:t>ІА</w:t>
        <w:tab/>
        <w:t>4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1</w:t>
        <w:tab/>
        <w:t>34694</w:t>
        <w:tab/>
        <w:t>22.09.2023</w:t>
        <w:tab/>
        <w:t>ВОВК</w:t>
        <w:tab/>
        <w:t>ВЛ</w:t>
        <w:tab/>
        <w:t>4</w:t>
        <w:tab/>
        <w:t>УБД, уч.АТО, ВП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2</w:t>
        <w:tab/>
        <w:t>34695</w:t>
        <w:tab/>
        <w:t>22.09.2023</w:t>
        <w:tab/>
        <w:t>ВОДЧИЦЬ</w:t>
        <w:tab/>
        <w:t>ОГ</w:t>
        <w:tab/>
        <w:t>1</w:t>
        <w:tab/>
        <w:t>наук.-пед.працівн.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3</w:t>
        <w:tab/>
        <w:t>34696</w:t>
        <w:tab/>
        <w:t>22.09.2023</w:t>
        <w:tab/>
        <w:t>ПОПОВ</w:t>
        <w:tab/>
        <w:t>ТА</w:t>
        <w:tab/>
        <w:t>4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4</w:t>
        <w:tab/>
        <w:t>34697</w:t>
        <w:tab/>
        <w:t>22.09.2023</w:t>
        <w:tab/>
        <w:t>ЛУНЬОВ</w:t>
        <w:tab/>
        <w:t>ІВ</w:t>
        <w:tab/>
        <w:t>2</w:t>
        <w:tab/>
        <w:t>Ос.з інв.війни,АТО,ВП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5</w:t>
        <w:tab/>
        <w:t>34698</w:t>
        <w:tab/>
        <w:t>22.09.2023</w:t>
        <w:tab/>
        <w:t>ТЕМІР</w:t>
        <w:tab/>
        <w:t>ВІ</w:t>
        <w:tab/>
        <w:t>1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06</w:t>
        <w:tab/>
        <w:t>34699</w:t>
        <w:tab/>
        <w:t>22.09.2023</w:t>
        <w:tab/>
        <w:t>ПІХОТА</w:t>
        <w:tab/>
        <w:t>ВВ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07</w:t>
        <w:tab/>
        <w:t>34700</w:t>
        <w:tab/>
        <w:t>22.09.2023</w:t>
        <w:tab/>
        <w:t>ДУБРОВСЬКИЙ</w:t>
        <w:tab/>
        <w:t>ІВ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8</w:t>
        <w:tab/>
        <w:t>34701</w:t>
        <w:tab/>
        <w:t>22.09.2023</w:t>
        <w:tab/>
        <w:t>РУДИЙ</w:t>
        <w:tab/>
        <w:t>ВА</w:t>
        <w:tab/>
        <w:t>2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09</w:t>
        <w:tab/>
        <w:t>34702</w:t>
        <w:tab/>
        <w:t>22.09.2023</w:t>
        <w:tab/>
        <w:t>ІВАНКІВ</w:t>
        <w:tab/>
        <w:t>СП</w:t>
        <w:tab/>
        <w:t>3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0</w:t>
        <w:tab/>
        <w:t>34703</w:t>
        <w:tab/>
        <w:t>22.09.2023</w:t>
        <w:tab/>
        <w:t>АЛЕКСАНДРОВА</w:t>
        <w:tab/>
        <w:t>ЄС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1</w:t>
        <w:tab/>
        <w:t>34704</w:t>
        <w:tab/>
        <w:t>22.09.2023</w:t>
        <w:tab/>
        <w:t>САВИЦЬКИЙ</w:t>
        <w:tab/>
        <w:t>ОО</w:t>
        <w:tab/>
        <w:t>3</w:t>
        <w:tab/>
        <w:t>УБД, залучені до АТО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2</w:t>
        <w:tab/>
        <w:t>34706</w:t>
        <w:tab/>
        <w:t>22.09.2023</w:t>
        <w:tab/>
        <w:t>ЗАБОРСЬКИХ</w:t>
        <w:tab/>
        <w:t>ВВ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3</w:t>
        <w:tab/>
        <w:t>34707</w:t>
        <w:tab/>
        <w:t>22.09.2023</w:t>
        <w:tab/>
        <w:t>ЧОРНА</w:t>
        <w:tab/>
        <w:t>ОС</w:t>
        <w:tab/>
        <w:t>1</w:t>
        <w:tab/>
        <w:t>поліцейські</w:t>
        <w:tab/>
        <w:t>22.09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4</w:t>
        <w:tab/>
        <w:t>34708</w:t>
        <w:tab/>
        <w:t>06.10.2023</w:t>
        <w:tab/>
        <w:t>МАРЧЕНКО</w:t>
        <w:tab/>
        <w:t>ММ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5</w:t>
        <w:tab/>
        <w:t>34709</w:t>
        <w:tab/>
        <w:t>06.10.2023</w:t>
        <w:tab/>
        <w:t>ФАХРІЄВ</w:t>
        <w:tab/>
        <w:t>РС</w:t>
        <w:tab/>
        <w:t>1</w:t>
        <w:tab/>
        <w:t>УБД, уч.АТО, ВП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16</w:t>
        <w:tab/>
        <w:t>34710</w:t>
        <w:tab/>
        <w:t>06.10.2023</w:t>
        <w:tab/>
        <w:t>ОСТАПЧУК</w:t>
        <w:tab/>
        <w:t>ВВ</w:t>
        <w:tab/>
        <w:t>2</w:t>
        <w:tab/>
        <w:t>ос.з інв,учасники АТ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7</w:t>
        <w:tab/>
        <w:t>34711</w:t>
        <w:tab/>
        <w:t>06.10.2023</w:t>
        <w:tab/>
        <w:t>КУДІНОВА</w:t>
        <w:tab/>
        <w:t>СВ</w:t>
        <w:tab/>
        <w:t>1</w:t>
        <w:tab/>
        <w:t>поліцейські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8</w:t>
        <w:tab/>
        <w:t>34712</w:t>
        <w:tab/>
        <w:t>06.10.2023</w:t>
        <w:tab/>
        <w:t>КУЛЕША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19</w:t>
        <w:tab/>
        <w:t>34713</w:t>
        <w:tab/>
        <w:t>06.10.2023</w:t>
        <w:tab/>
        <w:t>ПОМІРЧА</w:t>
        <w:tab/>
        <w:t>Г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0</w:t>
        <w:tab/>
        <w:t>34714</w:t>
        <w:tab/>
        <w:t>06.10.2023</w:t>
        <w:tab/>
        <w:t>ТУРЧИНА</w:t>
        <w:tab/>
        <w:t>АП</w:t>
        <w:tab/>
        <w:t>2</w:t>
        <w:tab/>
        <w:t>наук.-пед.працівн.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1</w:t>
        <w:tab/>
        <w:t>34715</w:t>
        <w:tab/>
        <w:t>06.10.2023</w:t>
        <w:tab/>
        <w:t>СВІТЛИЧНА</w:t>
        <w:tab/>
        <w:t>ЮО</w:t>
        <w:tab/>
        <w:t>2</w:t>
        <w:tab/>
        <w:t>УБД, уч.АТО, ВП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2</w:t>
        <w:tab/>
        <w:t>34716</w:t>
        <w:tab/>
        <w:t>06.10.2023</w:t>
        <w:tab/>
        <w:t>АЗАРОВА</w:t>
        <w:tab/>
        <w:t>ВА</w:t>
        <w:tab/>
        <w:t>1</w:t>
        <w:tab/>
        <w:t>УБД, уч.АТО, ВП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23</w:t>
        <w:tab/>
        <w:t>34717</w:t>
        <w:tab/>
        <w:t>06.10.2023</w:t>
        <w:tab/>
        <w:t>ГОНЧАРУК</w:t>
        <w:tab/>
        <w:t>БІ</w:t>
        <w:tab/>
        <w:t>1</w:t>
        <w:tab/>
        <w:t>поліцейські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24</w:t>
        <w:tab/>
        <w:t>34718</w:t>
        <w:tab/>
        <w:t>06.10.2023</w:t>
        <w:tab/>
        <w:t>БЕРЕСТЕНЬ</w:t>
        <w:tab/>
        <w:t>ІГ</w:t>
        <w:tab/>
        <w:t>3</w:t>
        <w:tab/>
        <w:t>поліцейські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5</w:t>
        <w:tab/>
        <w:t>34719</w:t>
        <w:tab/>
        <w:t>06.10.2023</w:t>
        <w:tab/>
        <w:t>КАМАЛ</w:t>
        <w:tab/>
        <w:t>ГБ</w:t>
        <w:tab/>
        <w:t>1</w:t>
        <w:tab/>
        <w:t>Ос.з інв.війни,АТО,ВП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6</w:t>
        <w:tab/>
        <w:t>34720</w:t>
        <w:tab/>
        <w:t>06.10.2023</w:t>
        <w:tab/>
        <w:t>НЕЧИПОРЕНКО</w:t>
        <w:tab/>
        <w:t>ММ</w:t>
        <w:tab/>
        <w:t>4</w:t>
        <w:tab/>
        <w:t>УБД, залучені до АТ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27</w:t>
        <w:tab/>
        <w:t>34721</w:t>
        <w:tab/>
        <w:t>06.10.2023</w:t>
        <w:tab/>
        <w:t>ВОЖЕВ</w:t>
        <w:tab/>
        <w:t>ОП</w:t>
        <w:tab/>
        <w:t>1</w:t>
        <w:tab/>
        <w:t>поліцейські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8</w:t>
        <w:tab/>
        <w:t>34722</w:t>
        <w:tab/>
        <w:t>06.10.2023</w:t>
        <w:tab/>
        <w:t>ГРИБКОВ</w:t>
        <w:tab/>
        <w:t>АГ</w:t>
        <w:tab/>
        <w:t>2</w:t>
        <w:tab/>
        <w:t>УБД, уч.АТО, ВПО</w:t>
        <w:tab/>
        <w:t>06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29</w:t>
        <w:tab/>
        <w:t>34724</w:t>
        <w:tab/>
        <w:t>24.10.2023</w:t>
        <w:tab/>
        <w:t>САВЧЕНКО</w:t>
        <w:tab/>
        <w:t>АЮ</w:t>
        <w:tab/>
        <w:t>2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0</w:t>
        <w:tab/>
        <w:t>34725</w:t>
        <w:tab/>
        <w:t>24.10.2023</w:t>
        <w:tab/>
        <w:t>ПОБЕЛ</w:t>
        <w:tab/>
        <w:t>ОС</w:t>
        <w:tab/>
        <w:t>1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1</w:t>
        <w:tab/>
        <w:t>34726</w:t>
        <w:tab/>
        <w:t>24.10.2023</w:t>
        <w:tab/>
        <w:t>КАПІТАНЧУК</w:t>
        <w:tab/>
        <w:t>ОС</w:t>
        <w:tab/>
        <w:t>3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2</w:t>
        <w:tab/>
        <w:t>34727</w:t>
        <w:tab/>
        <w:t>24.10.2023</w:t>
        <w:tab/>
        <w:t>СОКОЛОВА</w:t>
        <w:tab/>
        <w:t>КМ</w:t>
        <w:tab/>
        <w:t>1</w:t>
        <w:tab/>
        <w:t>Діти-сироти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3</w:t>
        <w:tab/>
        <w:t>34728</w:t>
        <w:tab/>
        <w:t>24.10.2023</w:t>
        <w:tab/>
        <w:t>ВЕЛИКА</w:t>
        <w:tab/>
        <w:t>МО</w:t>
        <w:tab/>
        <w:t>1</w:t>
        <w:tab/>
        <w:t>УБД, залучені до АТ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4</w:t>
        <w:tab/>
        <w:t>34729</w:t>
        <w:tab/>
        <w:t>24.10.2023</w:t>
        <w:tab/>
        <w:t>САРГСЯН</w:t>
        <w:tab/>
        <w:t>СС</w:t>
        <w:tab/>
        <w:t>1</w:t>
        <w:tab/>
        <w:t>поліцейські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5</w:t>
        <w:tab/>
        <w:t>34730</w:t>
        <w:tab/>
        <w:t>24.10.2023</w:t>
        <w:tab/>
        <w:t>МАТВЄЄВ</w:t>
        <w:tab/>
        <w:t>ДО</w:t>
        <w:tab/>
        <w:t>1</w:t>
        <w:tab/>
        <w:t>поліцейські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36</w:t>
        <w:tab/>
        <w:t>34731</w:t>
        <w:tab/>
        <w:t>24.10.2023</w:t>
        <w:tab/>
        <w:t>ВОЙТОВИЧ</w:t>
        <w:tab/>
        <w:t>ІВ</w:t>
        <w:tab/>
        <w:t>7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7</w:t>
        <w:tab/>
        <w:t>34732</w:t>
        <w:tab/>
        <w:t>24.10.2023</w:t>
        <w:tab/>
        <w:t>КОВЕНЬКІН</w:t>
        <w:tab/>
        <w:t>АМ</w:t>
        <w:tab/>
        <w:t>3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8</w:t>
        <w:tab/>
        <w:t>34733</w:t>
        <w:tab/>
        <w:t>24.10.2023</w:t>
        <w:tab/>
        <w:t>ЧЕСНОК</w:t>
        <w:tab/>
        <w:t>МВ</w:t>
        <w:tab/>
        <w:t>1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39</w:t>
        <w:tab/>
        <w:t>34735</w:t>
        <w:tab/>
        <w:t>24.10.2023</w:t>
        <w:tab/>
        <w:t>СЄДОВ</w:t>
        <w:tab/>
        <w:t>МС</w:t>
        <w:tab/>
        <w:t>2</w:t>
        <w:tab/>
        <w:t>УБД, уч.АТО, ВПО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40</w:t>
        <w:tab/>
        <w:t>34736</w:t>
        <w:tab/>
        <w:t>24.10.2023</w:t>
        <w:tab/>
        <w:t>ГОРДІЄНКО</w:t>
        <w:tab/>
        <w:t>МО</w:t>
        <w:tab/>
        <w:t>1</w:t>
        <w:tab/>
        <w:t>поліцейські</w:t>
        <w:tab/>
        <w:t>24.10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1</w:t>
        <w:tab/>
        <w:t>34984</w:t>
        <w:tab/>
        <w:t>02.11.2023</w:t>
        <w:tab/>
        <w:t>ГОЛУБ</w:t>
        <w:tab/>
        <w:t>МО</w:t>
        <w:tab/>
        <w:t>2</w:t>
        <w:tab/>
        <w:t>УБД, уч.АТО, ВПО</w:t>
        <w:tab/>
        <w:t>02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42</w:t>
        <w:tab/>
        <w:t>34740</w:t>
        <w:tab/>
        <w:t>03.11.2023</w:t>
        <w:tab/>
        <w:t>ШАБАЛІН</w:t>
        <w:tab/>
        <w:t>ОС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43</w:t>
        <w:tab/>
        <w:t>34741</w:t>
        <w:tab/>
        <w:t>03.11.2023</w:t>
        <w:tab/>
        <w:t>КАРЕЛІН</w:t>
        <w:tab/>
        <w:t>ДА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44</w:t>
        <w:tab/>
        <w:t>34742</w:t>
        <w:tab/>
        <w:t>03.11.2023</w:t>
        <w:tab/>
        <w:t>ШУЛЬГА</w:t>
        <w:tab/>
        <w:t>ОМ</w:t>
        <w:tab/>
        <w:t>5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45</w:t>
        <w:tab/>
        <w:t>34744</w:t>
        <w:tab/>
        <w:t>03.11.2023</w:t>
        <w:tab/>
        <w:t>ЧЕМЕРИС</w:t>
        <w:tab/>
        <w:t>ДД</w:t>
        <w:tab/>
        <w:t>3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46</w:t>
        <w:tab/>
        <w:t>34745</w:t>
        <w:tab/>
        <w:t>03.11.2023</w:t>
        <w:tab/>
        <w:t>ГРУЗІНОВ</w:t>
        <w:tab/>
        <w:t>В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7</w:t>
        <w:tab/>
        <w:t>34746</w:t>
        <w:tab/>
        <w:t>03.11.2023</w:t>
        <w:tab/>
        <w:t>МАР'ЄТА</w:t>
        <w:tab/>
        <w:t>ОМ</w:t>
        <w:tab/>
        <w:t>4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8</w:t>
        <w:tab/>
        <w:t>34747</w:t>
        <w:tab/>
        <w:t>03.11.2023</w:t>
        <w:tab/>
        <w:t>ШАРУДА</w:t>
        <w:tab/>
        <w:t>ОВ</w:t>
        <w:tab/>
        <w:t>2</w:t>
        <w:tab/>
        <w:t>УБД, уч.АТО, ВП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49</w:t>
        <w:tab/>
        <w:t>34749</w:t>
        <w:tab/>
        <w:t>03.11.2023</w:t>
        <w:tab/>
        <w:t>ЛЬВОВ</w:t>
        <w:tab/>
        <w:t>ВА</w:t>
        <w:tab/>
        <w:t>1</w:t>
        <w:tab/>
        <w:t>УБД, уч.АТО, ВП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0</w:t>
        <w:tab/>
        <w:t>34750</w:t>
        <w:tab/>
        <w:t>03.11.2023</w:t>
        <w:tab/>
        <w:t>ГОРБАЧЕНКО</w:t>
        <w:tab/>
        <w:t>ЯВ</w:t>
        <w:tab/>
        <w:t>5</w:t>
        <w:tab/>
        <w:t>УБД, залучені до АТО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1</w:t>
        <w:tab/>
        <w:t>34751</w:t>
        <w:tab/>
        <w:t>03.11.2023</w:t>
        <w:tab/>
        <w:t>АХРАМЄЄВ</w:t>
        <w:tab/>
        <w:t>МВ</w:t>
        <w:tab/>
        <w:t>5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2</w:t>
        <w:tab/>
        <w:t>34752</w:t>
        <w:tab/>
        <w:t>03.11.2023</w:t>
        <w:tab/>
        <w:t>ПОДОЛЯН</w:t>
        <w:tab/>
        <w:t>НА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3</w:t>
        <w:tab/>
        <w:t>34753</w:t>
        <w:tab/>
        <w:t>03.11.2023</w:t>
        <w:tab/>
        <w:t>БАРАНЮК</w:t>
        <w:tab/>
        <w:t>ЄВ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4</w:t>
        <w:tab/>
        <w:t>34754</w:t>
        <w:tab/>
        <w:t>03.11.2023</w:t>
        <w:tab/>
        <w:t>ТКАЧЕНКО</w:t>
        <w:tab/>
        <w:t>АА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5</w:t>
        <w:tab/>
        <w:t>34755</w:t>
        <w:tab/>
        <w:t>03.11.2023</w:t>
        <w:tab/>
        <w:t>ДМИТРЕНКО</w:t>
        <w:tab/>
        <w:t>АО</w:t>
        <w:tab/>
        <w:t>1</w:t>
        <w:tab/>
        <w:t>поліцейські</w:t>
        <w:tab/>
        <w:t>03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56</w:t>
        <w:tab/>
        <w:t>34756</w:t>
        <w:tab/>
        <w:t>21.11.2023</w:t>
        <w:tab/>
        <w:t>ХАРСІКА</w:t>
        <w:tab/>
        <w:t>ОЛ</w:t>
        <w:tab/>
        <w:t>1</w:t>
        <w:tab/>
        <w:t>хвор. кат. 41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7</w:t>
        <w:tab/>
        <w:t>34757</w:t>
        <w:tab/>
        <w:t>21.11.2023</w:t>
        <w:tab/>
        <w:t>КУГАЇВСЬКИЙ</w:t>
        <w:tab/>
        <w:t>ОМ</w:t>
        <w:tab/>
        <w:t>3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8</w:t>
        <w:tab/>
        <w:t>34758</w:t>
        <w:tab/>
        <w:t>21.11.2023</w:t>
        <w:tab/>
        <w:t>ЄРЬОМІН</w:t>
        <w:tab/>
        <w:t>ДВ</w:t>
        <w:tab/>
        <w:t>5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59</w:t>
        <w:tab/>
        <w:t>34759</w:t>
        <w:tab/>
        <w:t>21.11.2023</w:t>
        <w:tab/>
        <w:t>ЛОЗОВИЙ</w:t>
        <w:tab/>
        <w:t>АМ</w:t>
        <w:tab/>
        <w:t>1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60</w:t>
        <w:tab/>
        <w:t>34760</w:t>
        <w:tab/>
        <w:t>21.11.2023</w:t>
        <w:tab/>
        <w:t>ТРОЦЕНКО</w:t>
        <w:tab/>
        <w:t>ВП</w:t>
        <w:tab/>
        <w:t>1</w:t>
        <w:tab/>
        <w:t>поліцейські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1</w:t>
        <w:tab/>
        <w:t>34761</w:t>
        <w:tab/>
        <w:t>21.11.2023</w:t>
        <w:tab/>
        <w:t>КАТЕЛЛО</w:t>
        <w:tab/>
        <w:t>ОВ</w:t>
        <w:tab/>
        <w:t>3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2</w:t>
        <w:tab/>
        <w:t>34762</w:t>
        <w:tab/>
        <w:t>21.11.2023</w:t>
        <w:tab/>
        <w:t>ЖУРАВЕЛЬ</w:t>
        <w:tab/>
        <w:t>ВВ</w:t>
        <w:tab/>
        <w:t>3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3</w:t>
        <w:tab/>
        <w:t>34763</w:t>
        <w:tab/>
        <w:t>21.11.2023</w:t>
        <w:tab/>
        <w:t>ЗАХАРКОВ</w:t>
        <w:tab/>
        <w:t>МЛ</w:t>
        <w:tab/>
        <w:t>1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4</w:t>
        <w:tab/>
        <w:t>34764</w:t>
        <w:tab/>
        <w:t>21.11.2023</w:t>
        <w:tab/>
        <w:t>БАХУРЕЦЬ</w:t>
        <w:tab/>
        <w:t>НМ</w:t>
        <w:tab/>
        <w:t>2</w:t>
        <w:tab/>
        <w:t>УБД, уч.АТО, ВПО</w:t>
        <w:tab/>
        <w:t>21.11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65</w:t>
        <w:tab/>
        <w:t>30929Б</w:t>
        <w:tab/>
        <w:t>28.11.2023</w:t>
        <w:tab/>
        <w:t>КОРОЛЬ</w:t>
        <w:tab/>
        <w:t>А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6</w:t>
        <w:tab/>
        <w:t>34766</w:t>
        <w:tab/>
        <w:t>04.12.2023</w:t>
        <w:tab/>
        <w:t>ХАРЬКО</w:t>
        <w:tab/>
        <w:t>ММ</w:t>
        <w:tab/>
        <w:t>5</w:t>
        <w:tab/>
        <w:t>УБД, залучені до АТ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7</w:t>
        <w:tab/>
        <w:t>34767</w:t>
        <w:tab/>
        <w:t>04.12.2023</w:t>
        <w:tab/>
        <w:t>РОЙ</w:t>
        <w:tab/>
        <w:t>ВЮ</w:t>
        <w:tab/>
        <w:t>4</w:t>
        <w:tab/>
        <w:t>УБД, залучені до АТ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8</w:t>
        <w:tab/>
        <w:t>34768</w:t>
        <w:tab/>
        <w:t>04.12.2023</w:t>
        <w:tab/>
        <w:t>НАЗАРОВ</w:t>
        <w:tab/>
        <w:t>ЄВ</w:t>
        <w:tab/>
        <w:t>3</w:t>
        <w:tab/>
        <w:t>УБД, залучені до АТ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69</w:t>
        <w:tab/>
        <w:t>34769</w:t>
        <w:tab/>
        <w:t>04.12.2023</w:t>
        <w:tab/>
        <w:t>ПАСТЕРУК</w:t>
        <w:tab/>
        <w:t>СВ</w:t>
        <w:tab/>
        <w:t>1</w:t>
        <w:tab/>
        <w:t>УБД, уч.АТО, ВП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0</w:t>
        <w:tab/>
        <w:t>34770</w:t>
        <w:tab/>
        <w:t>04.12.2023</w:t>
        <w:tab/>
        <w:t>СИЧОВ</w:t>
        <w:tab/>
        <w:t>ІО</w:t>
        <w:tab/>
        <w:t>1</w:t>
        <w:tab/>
        <w:t>поліцейські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1</w:t>
        <w:tab/>
        <w:t>34771</w:t>
        <w:tab/>
        <w:t>04.12.2023</w:t>
        <w:tab/>
        <w:t>ГАСЮК</w:t>
        <w:tab/>
        <w:t>ОО</w:t>
        <w:tab/>
        <w:t>4</w:t>
        <w:tab/>
        <w:t>УБД, уч.АТО, ВП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2</w:t>
        <w:tab/>
        <w:t>34772</w:t>
        <w:tab/>
        <w:t>04.12.2023</w:t>
        <w:tab/>
        <w:t>БЄЛКІН</w:t>
        <w:tab/>
        <w:t>МВ</w:t>
        <w:tab/>
        <w:t>1</w:t>
        <w:tab/>
        <w:t>УБД, уч.АТО, ВП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3</w:t>
        <w:tab/>
        <w:t>34774</w:t>
        <w:tab/>
        <w:t>04.12.2023</w:t>
        <w:tab/>
        <w:t>ХОМЯК</w:t>
        <w:tab/>
        <w:t>АП</w:t>
        <w:tab/>
        <w:t>1</w:t>
        <w:tab/>
        <w:t>УБД, уч.АТО, ВПО</w:t>
        <w:tab/>
        <w:t>0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4</w:t>
        <w:tab/>
        <w:t>34775</w:t>
        <w:tab/>
        <w:t>14.12.2023</w:t>
        <w:tab/>
        <w:t>БУРЯК</w:t>
        <w:tab/>
        <w:t>ОВ</w:t>
        <w:tab/>
        <w:t>1</w:t>
        <w:tab/>
        <w:t>Ос.з інв.війни,АТО,ВПО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5</w:t>
        <w:tab/>
        <w:t>34776</w:t>
        <w:tab/>
        <w:t>14.12.2023</w:t>
        <w:tab/>
        <w:t>ГАЙДАЄНКО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6</w:t>
        <w:tab/>
        <w:t>34778</w:t>
        <w:tab/>
        <w:t>14.12.2023</w:t>
        <w:tab/>
        <w:t>ШАПОВАЛ</w:t>
        <w:tab/>
        <w:t>АВ</w:t>
        <w:tab/>
        <w:t>3</w:t>
        <w:tab/>
        <w:t>ос.з інв,учасники АТО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77</w:t>
        <w:tab/>
        <w:t>34779</w:t>
        <w:tab/>
        <w:t>14.12.2023</w:t>
        <w:tab/>
        <w:t>ВОЛОШИН</w:t>
        <w:tab/>
        <w:t>ОС</w:t>
        <w:tab/>
        <w:t>1</w:t>
        <w:tab/>
        <w:t>УБД, уч.АТО, ВПО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8</w:t>
        <w:tab/>
        <w:t>34780</w:t>
        <w:tab/>
        <w:t>14.12.2023</w:t>
        <w:tab/>
        <w:t>БОНДАР</w:t>
        <w:tab/>
        <w:t>МА</w:t>
        <w:tab/>
        <w:t>3</w:t>
        <w:tab/>
        <w:t>УБД, поранені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79</w:t>
        <w:tab/>
        <w:t>34781</w:t>
        <w:tab/>
        <w:t>14.12.2023</w:t>
        <w:tab/>
        <w:t>ГОЛОВКО</w:t>
        <w:tab/>
        <w:t>МВ</w:t>
        <w:tab/>
        <w:t>1</w:t>
        <w:tab/>
        <w:t>поліцейські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80</w:t>
        <w:tab/>
        <w:t>34782</w:t>
        <w:tab/>
        <w:t>14.12.2023</w:t>
        <w:tab/>
        <w:t>ХВИЛЬ</w:t>
        <w:tab/>
        <w:t>МО</w:t>
        <w:tab/>
        <w:t>1</w:t>
        <w:tab/>
        <w:t>поліцейські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81</w:t>
        <w:tab/>
        <w:t>34783</w:t>
        <w:tab/>
        <w:t>14.12.2023</w:t>
        <w:tab/>
        <w:t>РОСЬ</w:t>
        <w:tab/>
        <w:t>АВ</w:t>
        <w:tab/>
        <w:t>1</w:t>
        <w:tab/>
        <w:t>поліцейські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2</w:t>
        <w:tab/>
        <w:t>34784</w:t>
        <w:tab/>
        <w:t>14.12.2023</w:t>
        <w:tab/>
        <w:t>СТАСЕНКО</w:t>
        <w:tab/>
        <w:t>ДЮ</w:t>
        <w:tab/>
        <w:t>3</w:t>
        <w:tab/>
        <w:t>УБД, залучені до АТО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3</w:t>
        <w:tab/>
        <w:t>34785</w:t>
        <w:tab/>
        <w:t>14.12.2023</w:t>
        <w:tab/>
        <w:t>НЕПОТАЧЕВА</w:t>
        <w:tab/>
        <w:t>ОО</w:t>
        <w:tab/>
        <w:t>2</w:t>
        <w:tab/>
        <w:t>УБД, уч.АТО, ВПО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4</w:t>
        <w:tab/>
        <w:t>34786</w:t>
        <w:tab/>
        <w:t>14.12.2023</w:t>
        <w:tab/>
        <w:t>ДІДЕНКО</w:t>
        <w:tab/>
        <w:t>АІ</w:t>
        <w:tab/>
        <w:t>1</w:t>
        <w:tab/>
        <w:t>УБД, залучені до АТО</w:t>
        <w:tab/>
        <w:t>14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5</w:t>
        <w:tab/>
        <w:t>34787</w:t>
        <w:tab/>
        <w:t>26.12.2023</w:t>
        <w:tab/>
        <w:t>КЛОПКОВ</w:t>
        <w:tab/>
        <w:t>СМ</w:t>
        <w:tab/>
        <w:t>5</w:t>
        <w:tab/>
        <w:t>Ос.з інв.війни,АТО,ВП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6</w:t>
        <w:tab/>
        <w:t>34788</w:t>
        <w:tab/>
        <w:t>26.12.2023</w:t>
        <w:tab/>
        <w:t>ЗАГЛАДА</w:t>
        <w:tab/>
        <w:t>ЄВ</w:t>
        <w:tab/>
        <w:t>1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7</w:t>
        <w:tab/>
        <w:t>34789</w:t>
        <w:tab/>
        <w:t>26.12.2023</w:t>
        <w:tab/>
        <w:t>ОСТАПЕНКО</w:t>
        <w:tab/>
        <w:t>ВІ</w:t>
        <w:tab/>
        <w:t>1</w:t>
        <w:tab/>
        <w:t>УБД, уч.АТО, ВП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88</w:t>
        <w:tab/>
        <w:t>34790</w:t>
        <w:tab/>
        <w:t>26.12.2023</w:t>
        <w:tab/>
        <w:t>ЮЩЕНКО</w:t>
        <w:tab/>
        <w:t>ВВ</w:t>
        <w:tab/>
        <w:t>1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89</w:t>
        <w:tab/>
        <w:t>34791</w:t>
        <w:tab/>
        <w:t>26.12.2023</w:t>
        <w:tab/>
        <w:t>ГНАТИШИН</w:t>
        <w:tab/>
        <w:t>ВО</w:t>
        <w:tab/>
        <w:t>3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0</w:t>
        <w:tab/>
        <w:t>34792</w:t>
        <w:tab/>
        <w:t>26.12.2023</w:t>
        <w:tab/>
        <w:t>ЖОВТЮК</w:t>
        <w:tab/>
        <w:t>ОВ</w:t>
        <w:tab/>
        <w:t>1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1</w:t>
        <w:tab/>
        <w:t>34793</w:t>
        <w:tab/>
        <w:t>26.12.2023</w:t>
        <w:tab/>
        <w:t>РОДЯНЧУК</w:t>
        <w:tab/>
        <w:t>ДМ</w:t>
        <w:tab/>
        <w:t>3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2</w:t>
        <w:tab/>
        <w:t>34794</w:t>
        <w:tab/>
        <w:t>26.12.2023</w:t>
        <w:tab/>
        <w:t>ГАРБУЗ</w:t>
        <w:tab/>
        <w:t>ІМ</w:t>
        <w:tab/>
        <w:t>1</w:t>
        <w:tab/>
        <w:t>УБД, залучені до АТ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3</w:t>
        <w:tab/>
        <w:t>34795</w:t>
        <w:tab/>
        <w:t>26.12.2023</w:t>
        <w:tab/>
        <w:t>ЛЕМЕШКІН</w:t>
        <w:tab/>
        <w:t>ОМ</w:t>
        <w:tab/>
        <w:t>3</w:t>
        <w:tab/>
        <w:t>УБД, уч.АТО, ВПО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4</w:t>
        <w:tab/>
        <w:t>34796</w:t>
        <w:tab/>
        <w:t>26.12.2023</w:t>
        <w:tab/>
        <w:t>КІЯШКО</w:t>
        <w:tab/>
        <w:t>ОВ</w:t>
        <w:tab/>
        <w:t>1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5</w:t>
        <w:tab/>
        <w:t>34797</w:t>
        <w:tab/>
        <w:t>26.12.2023</w:t>
        <w:tab/>
        <w:t>РОБАК</w:t>
        <w:tab/>
        <w:t>КС</w:t>
        <w:tab/>
        <w:t>4</w:t>
        <w:tab/>
        <w:t>багатодітні сім’ї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6</w:t>
        <w:tab/>
        <w:t>34798</w:t>
        <w:tab/>
        <w:t>26.12.2023</w:t>
        <w:tab/>
        <w:t>КУШНІРЕНКО</w:t>
        <w:tab/>
        <w:t>ПА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7</w:t>
        <w:tab/>
        <w:t>34799</w:t>
        <w:tab/>
        <w:t>26.12.2023</w:t>
        <w:tab/>
        <w:t>ГУБАНОВ</w:t>
        <w:tab/>
        <w:t>РЄ</w:t>
        <w:tab/>
        <w:t>1</w:t>
        <w:tab/>
        <w:t>поліцейські</w:t>
        <w:tab/>
        <w:t>26.12.2023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>Рік 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398</w:t>
        <w:tab/>
        <w:t>34800</w:t>
        <w:tab/>
        <w:t>15.01.2024</w:t>
        <w:tab/>
        <w:t>ШЕНКЕВИЧ</w:t>
        <w:tab/>
        <w:t>МО</w:t>
        <w:tab/>
        <w:t>3</w:t>
        <w:tab/>
        <w:t>УБД, уч.АТО, ВП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399</w:t>
        <w:tab/>
        <w:t>34801</w:t>
        <w:tab/>
        <w:t>15.01.2024</w:t>
        <w:tab/>
        <w:t>БОНДАРЕНКО</w:t>
        <w:tab/>
        <w:t>АА</w:t>
        <w:tab/>
        <w:t>1</w:t>
        <w:tab/>
        <w:t>поліцейськ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0</w:t>
        <w:tab/>
        <w:t>34802</w:t>
        <w:tab/>
        <w:t>15.01.2024</w:t>
        <w:tab/>
        <w:t>КАЦІМАН</w:t>
        <w:tab/>
        <w:t>ОТ</w:t>
        <w:tab/>
        <w:t>3</w:t>
        <w:tab/>
        <w:t>СЗ учасників АТ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1</w:t>
        <w:tab/>
        <w:t>34803</w:t>
        <w:tab/>
        <w:t>15.01.2024</w:t>
        <w:tab/>
        <w:t>ГОРКУША-РЕЦЬ</w:t>
        <w:tab/>
        <w:t>ВІ</w:t>
        <w:tab/>
        <w:t>2</w:t>
        <w:tab/>
        <w:t>УБД, залучені до АТ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02</w:t>
        <w:tab/>
        <w:t>34804</w:t>
        <w:tab/>
        <w:t>15.01.2024</w:t>
        <w:tab/>
        <w:t>ЦЬОМА</w:t>
        <w:tab/>
        <w:t>СЮ</w:t>
        <w:tab/>
        <w:t>1</w:t>
        <w:tab/>
        <w:t>поліцейськ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03</w:t>
        <w:tab/>
        <w:t>34805</w:t>
        <w:tab/>
        <w:t>15.01.2024</w:t>
        <w:tab/>
        <w:t>ОРЛОВ</w:t>
        <w:tab/>
        <w:t>ВО</w:t>
        <w:tab/>
        <w:t>3</w:t>
        <w:tab/>
        <w:t>УБД, поранен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04</w:t>
        <w:tab/>
        <w:t>34806</w:t>
        <w:tab/>
        <w:t>15.01.2024</w:t>
        <w:tab/>
        <w:t>ГАВРИК</w:t>
        <w:tab/>
        <w:t>ІЄ</w:t>
        <w:tab/>
        <w:t>4</w:t>
        <w:tab/>
        <w:t>поліцейськ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5</w:t>
        <w:tab/>
        <w:t>34807</w:t>
        <w:tab/>
        <w:t>15.01.2024</w:t>
        <w:tab/>
        <w:t>КРАСИЛЬНІКОВ</w:t>
        <w:tab/>
        <w:t>ММ</w:t>
        <w:tab/>
        <w:t>4</w:t>
        <w:tab/>
        <w:t>Ос.з інв.війни,АТО,ВП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6</w:t>
        <w:tab/>
        <w:t>34808</w:t>
        <w:tab/>
        <w:t>15.01.2024</w:t>
        <w:tab/>
        <w:t>БЕГЕБА</w:t>
        <w:tab/>
        <w:t>МА</w:t>
        <w:tab/>
        <w:t>4</w:t>
        <w:tab/>
        <w:t>УБД, залучені до АТ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7</w:t>
        <w:tab/>
        <w:t>34809</w:t>
        <w:tab/>
        <w:t>15.01.2024</w:t>
        <w:tab/>
        <w:t>ФЕНІЧЕВ</w:t>
        <w:tab/>
        <w:t>ДВ</w:t>
        <w:tab/>
        <w:t>4</w:t>
        <w:tab/>
        <w:t>УБД, уч.АТО, ВП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08</w:t>
        <w:tab/>
        <w:t>34810</w:t>
        <w:tab/>
        <w:t>15.01.2024</w:t>
        <w:tab/>
        <w:t>ЄФІМЕНКО</w:t>
        <w:tab/>
        <w:t>ЄО</w:t>
        <w:tab/>
        <w:t>3</w:t>
        <w:tab/>
        <w:t>УБД, уч.АТО, ВПО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09</w:t>
        <w:tab/>
        <w:t>34811</w:t>
        <w:tab/>
        <w:t>15.01.2024</w:t>
        <w:tab/>
        <w:t>СЛОБОДЯНИК</w:t>
        <w:tab/>
        <w:t>ЯО</w:t>
        <w:tab/>
        <w:t>1</w:t>
        <w:tab/>
        <w:t>поліцейські</w:t>
        <w:tab/>
        <w:t>15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10</w:t>
        <w:tab/>
        <w:t>34812</w:t>
        <w:tab/>
        <w:t>30.01.2024</w:t>
        <w:tab/>
        <w:t>НІКІФОРОВ</w:t>
        <w:tab/>
        <w:t>ОВ</w:t>
        <w:tab/>
        <w:t>2</w:t>
        <w:tab/>
        <w:t>УБД, залучені до АТ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1</w:t>
        <w:tab/>
        <w:t>34813</w:t>
        <w:tab/>
        <w:t>30.01.2024</w:t>
        <w:tab/>
        <w:t>ГРУДЗИНСЬКА</w:t>
        <w:tab/>
        <w:t>ЯВ</w:t>
        <w:tab/>
        <w:t>2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12</w:t>
        <w:tab/>
        <w:t>34814</w:t>
        <w:tab/>
        <w:t>30.01.2024</w:t>
        <w:tab/>
        <w:t>СМИРНОВА</w:t>
        <w:tab/>
        <w:t>НО</w:t>
        <w:tab/>
        <w:t>1</w:t>
        <w:tab/>
        <w:t>УБД, уч.АТО, ВП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3</w:t>
        <w:tab/>
        <w:t>34815</w:t>
        <w:tab/>
        <w:t>30.01.2024</w:t>
        <w:tab/>
        <w:t>МЕРКУЛОВ</w:t>
        <w:tab/>
        <w:t>СМ</w:t>
        <w:tab/>
        <w:t>2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4</w:t>
        <w:tab/>
        <w:t>34816</w:t>
        <w:tab/>
        <w:t>30.01.2024</w:t>
        <w:tab/>
        <w:t>ДУБРОВЕЦЬ</w:t>
        <w:tab/>
        <w:t>ПМ</w:t>
        <w:tab/>
        <w:t>1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15</w:t>
        <w:tab/>
        <w:t>34817</w:t>
        <w:tab/>
        <w:t>30.01.2024</w:t>
        <w:tab/>
        <w:t>КОДИНЕЦЬ</w:t>
        <w:tab/>
        <w:t>БВ</w:t>
        <w:tab/>
        <w:t>1</w:t>
        <w:tab/>
        <w:t>УБД, залучені до АТ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16</w:t>
        <w:tab/>
        <w:t>34818</w:t>
        <w:tab/>
        <w:t>30.01.2024</w:t>
        <w:tab/>
        <w:t>ДЖАФАРОВ</w:t>
        <w:tab/>
        <w:t>ВК</w:t>
        <w:tab/>
        <w:t>3</w:t>
        <w:tab/>
        <w:t>УБД, уч.АТО, ВП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7</w:t>
        <w:tab/>
        <w:t>34819</w:t>
        <w:tab/>
        <w:t>30.01.2024</w:t>
        <w:tab/>
        <w:t>ХВОСТЕНКО</w:t>
        <w:tab/>
        <w:t>ВВ</w:t>
        <w:tab/>
        <w:t>1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8</w:t>
        <w:tab/>
        <w:t>34820</w:t>
        <w:tab/>
        <w:t>30.01.2024</w:t>
        <w:tab/>
        <w:t>АНЦИПАРОВИЧ</w:t>
        <w:tab/>
        <w:t>М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19</w:t>
        <w:tab/>
        <w:t>34821</w:t>
        <w:tab/>
        <w:t>30.01.2024</w:t>
        <w:tab/>
        <w:t>ГЕРАЩЕНКО</w:t>
        <w:tab/>
        <w:t>ЯР</w:t>
        <w:tab/>
        <w:t>1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0</w:t>
        <w:tab/>
        <w:t>34822</w:t>
        <w:tab/>
        <w:t>30.01.2024</w:t>
        <w:tab/>
        <w:t>ШУКУРДЖИЄВ</w:t>
        <w:tab/>
        <w:t>ВВ</w:t>
        <w:tab/>
        <w:t>1</w:t>
        <w:tab/>
        <w:t>УБД, уч.АТО, ВП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1</w:t>
        <w:tab/>
        <w:t>34823</w:t>
        <w:tab/>
        <w:t>30.01.2024</w:t>
        <w:tab/>
        <w:t>ХАРЧЕНКО</w:t>
        <w:tab/>
        <w:t>НО</w:t>
        <w:tab/>
        <w:t>1</w:t>
        <w:tab/>
        <w:t>поліцейські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2</w:t>
        <w:tab/>
        <w:t>34824</w:t>
        <w:tab/>
        <w:t>30.01.2024</w:t>
        <w:tab/>
        <w:t>НІКІФОРОВА</w:t>
        <w:tab/>
        <w:t>НО</w:t>
        <w:tab/>
        <w:t>1</w:t>
        <w:tab/>
        <w:t>УБД, залучені до АТО</w:t>
        <w:tab/>
        <w:t>30.0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3</w:t>
        <w:tab/>
        <w:t>34825</w:t>
        <w:tab/>
        <w:t>13.02.2024</w:t>
        <w:tab/>
        <w:t>НЕЧЕПА</w:t>
        <w:tab/>
        <w:t>ВМ</w:t>
        <w:tab/>
        <w:t>1</w:t>
        <w:tab/>
        <w:t>поліцейські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4</w:t>
        <w:tab/>
        <w:t>34826</w:t>
        <w:tab/>
        <w:t>13.02.2024</w:t>
        <w:tab/>
        <w:t>АНТОНЮК</w:t>
        <w:tab/>
        <w:t>ДВ</w:t>
        <w:tab/>
        <w:t>4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5</w:t>
        <w:tab/>
        <w:t>34827</w:t>
        <w:tab/>
        <w:t>13.02.2024</w:t>
        <w:tab/>
        <w:t>БУЛАН</w:t>
        <w:tab/>
        <w:t>РА</w:t>
        <w:tab/>
        <w:t>1</w:t>
        <w:tab/>
        <w:t>поліцейські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6</w:t>
        <w:tab/>
        <w:t>34828</w:t>
        <w:tab/>
        <w:t>13.02.2024</w:t>
        <w:tab/>
        <w:t>ГРАДІЛЬ</w:t>
        <w:tab/>
        <w:t>АО</w:t>
        <w:tab/>
        <w:t>5</w:t>
        <w:tab/>
        <w:t>поліцейські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7</w:t>
        <w:tab/>
        <w:t>34830</w:t>
        <w:tab/>
        <w:t>13.02.2024</w:t>
        <w:tab/>
        <w:t>ГАВРИЛЮК</w:t>
        <w:tab/>
        <w:t>КВ</w:t>
        <w:tab/>
        <w:t>2</w:t>
        <w:tab/>
        <w:t>поліцейські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28</w:t>
        <w:tab/>
        <w:t>34832</w:t>
        <w:tab/>
        <w:t>13.02.2024</w:t>
        <w:tab/>
        <w:t>НЄМКОВ</w:t>
        <w:tab/>
        <w:t>ОС</w:t>
        <w:tab/>
        <w:t>2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29</w:t>
        <w:tab/>
        <w:t>34833</w:t>
        <w:tab/>
        <w:t>13.02.2024</w:t>
        <w:tab/>
        <w:t>ДАВИДЕНКО</w:t>
        <w:tab/>
        <w:t>ВІ</w:t>
        <w:tab/>
        <w:t>1</w:t>
        <w:tab/>
        <w:t>поліцейські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0</w:t>
        <w:tab/>
        <w:t>34834</w:t>
        <w:tab/>
        <w:t>13.02.2024</w:t>
        <w:tab/>
        <w:t>БИСТРИЦЬКИЙ</w:t>
        <w:tab/>
        <w:t>ФМ</w:t>
        <w:tab/>
        <w:t>2</w:t>
        <w:tab/>
        <w:t>УБД, уч.АТО, ВП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1</w:t>
        <w:tab/>
        <w:t>34835</w:t>
        <w:tab/>
        <w:t>13.02.2024</w:t>
        <w:tab/>
        <w:t>ЯНІЄВ</w:t>
        <w:tab/>
        <w:t>ДІ</w:t>
        <w:tab/>
        <w:t>4</w:t>
        <w:tab/>
        <w:t>багатодітні сім’ї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2</w:t>
        <w:tab/>
        <w:t>34836</w:t>
        <w:tab/>
        <w:t>13.02.2024</w:t>
        <w:tab/>
        <w:t>ПРИМАК</w:t>
        <w:tab/>
        <w:t>ОМ</w:t>
        <w:tab/>
        <w:t>1</w:t>
        <w:tab/>
        <w:t>Ос.з інв.війни,АТО,ВП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3</w:t>
        <w:tab/>
        <w:t>34837</w:t>
        <w:tab/>
        <w:t>13.02.2024</w:t>
        <w:tab/>
        <w:t>КУЦУК</w:t>
        <w:tab/>
        <w:t>МІ</w:t>
        <w:tab/>
        <w:t>2</w:t>
        <w:tab/>
        <w:t>УБД, залучені до АТО</w:t>
        <w:tab/>
        <w:t>13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34</w:t>
        <w:tab/>
        <w:t>34839</w:t>
        <w:tab/>
        <w:t>27.02.2024</w:t>
        <w:tab/>
        <w:t>ФЕСЮН</w:t>
        <w:tab/>
        <w:t>СВ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5</w:t>
        <w:tab/>
        <w:t>34840</w:t>
        <w:tab/>
        <w:t>27.02.2024</w:t>
        <w:tab/>
        <w:t>КОСТЮЧЕНКО</w:t>
        <w:tab/>
        <w:t>АО</w:t>
        <w:tab/>
        <w:t>1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36</w:t>
        <w:tab/>
        <w:t>34841</w:t>
        <w:tab/>
        <w:t>27.02.2024</w:t>
        <w:tab/>
        <w:t>СЕРАФИМЧУК</w:t>
        <w:tab/>
        <w:t>ОО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7</w:t>
        <w:tab/>
        <w:t>34842</w:t>
        <w:tab/>
        <w:t>27.02.2024</w:t>
        <w:tab/>
        <w:t>ШИЛКІНА</w:t>
        <w:tab/>
        <w:t>АВ</w:t>
        <w:tab/>
        <w:t>5</w:t>
        <w:tab/>
        <w:t>багатодітні сім’ї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38</w:t>
        <w:tab/>
        <w:t>34843</w:t>
        <w:tab/>
        <w:t>27.02.2024</w:t>
        <w:tab/>
        <w:t>КУБАР</w:t>
        <w:tab/>
        <w:t>НА</w:t>
        <w:tab/>
        <w:t>1</w:t>
        <w:tab/>
        <w:t>УБД, залучені до АТ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39</w:t>
        <w:tab/>
        <w:t>34844</w:t>
        <w:tab/>
        <w:t>27.02.2024</w:t>
        <w:tab/>
        <w:t>ЯСИНЕЦЬКИЙ</w:t>
        <w:tab/>
        <w:t>ВЛ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40</w:t>
        <w:tab/>
        <w:t>34846</w:t>
        <w:tab/>
        <w:t>27.02.2024</w:t>
        <w:tab/>
        <w:t>МАСЛОВСЬКА</w:t>
        <w:tab/>
        <w:t>ЮВ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1</w:t>
        <w:tab/>
        <w:t>34847</w:t>
        <w:tab/>
        <w:t>27.02.2024</w:t>
        <w:tab/>
        <w:t>КУЗНЕЦОВ</w:t>
        <w:tab/>
        <w:t>ЯВ</w:t>
        <w:tab/>
        <w:t>3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2</w:t>
        <w:tab/>
        <w:t>34848</w:t>
        <w:tab/>
        <w:t>27.02.2024</w:t>
        <w:tab/>
        <w:t>КУРОЧКА</w:t>
        <w:tab/>
        <w:t>РВ</w:t>
        <w:tab/>
        <w:t>3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3</w:t>
        <w:tab/>
        <w:t>34849</w:t>
        <w:tab/>
        <w:t>27.02.2024</w:t>
        <w:tab/>
        <w:t>СТЕПАНЕНКО</w:t>
        <w:tab/>
        <w:t>ДВ</w:t>
        <w:tab/>
        <w:t>2</w:t>
        <w:tab/>
        <w:t>ос.з інв,учасники АТ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44</w:t>
        <w:tab/>
        <w:t>34850</w:t>
        <w:tab/>
        <w:t>27.02.2024</w:t>
        <w:tab/>
        <w:t>ІСОЯН</w:t>
        <w:tab/>
        <w:t>АЕ</w:t>
        <w:tab/>
        <w:t>1</w:t>
        <w:tab/>
        <w:t>поліцейські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5</w:t>
        <w:tab/>
        <w:t>34851</w:t>
        <w:tab/>
        <w:t>27.02.2024</w:t>
        <w:tab/>
        <w:t>СИЧОВ</w:t>
        <w:tab/>
        <w:t>ЄЄ</w:t>
        <w:tab/>
        <w:t>1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6</w:t>
        <w:tab/>
        <w:t>34852</w:t>
        <w:tab/>
        <w:t>27.02.2024</w:t>
        <w:tab/>
        <w:t>КОВАЛЬ</w:t>
        <w:tab/>
        <w:t>ІМ</w:t>
        <w:tab/>
        <w:t>2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7</w:t>
        <w:tab/>
        <w:t>34853</w:t>
        <w:tab/>
        <w:t>27.02.2024</w:t>
        <w:tab/>
        <w:t>КОЛИШКО</w:t>
        <w:tab/>
        <w:t>АЄ</w:t>
        <w:tab/>
        <w:t>1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8</w:t>
        <w:tab/>
        <w:t>34854</w:t>
        <w:tab/>
        <w:t>27.02.2024</w:t>
        <w:tab/>
        <w:t>ЧЕКЛЯ</w:t>
        <w:tab/>
        <w:t>АГ</w:t>
        <w:tab/>
        <w:t>1</w:t>
        <w:tab/>
        <w:t>УБД, залучені до АТ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49</w:t>
        <w:tab/>
        <w:t>34855</w:t>
        <w:tab/>
        <w:t>27.02.2024</w:t>
        <w:tab/>
        <w:t>СЕРКІЛІ</w:t>
        <w:tab/>
        <w:t>СМ</w:t>
        <w:tab/>
        <w:t>3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0</w:t>
        <w:tab/>
        <w:t>34856</w:t>
        <w:tab/>
        <w:t>27.02.2024</w:t>
        <w:tab/>
        <w:t>КОПИЛ</w:t>
        <w:tab/>
        <w:t>ТП</w:t>
        <w:tab/>
        <w:t>2</w:t>
        <w:tab/>
        <w:t>УБД, уч.АТО, ВПО</w:t>
        <w:tab/>
        <w:t>27.0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1</w:t>
        <w:tab/>
        <w:t>34857</w:t>
        <w:tab/>
        <w:t>11.03.2024</w:t>
        <w:tab/>
        <w:t>ВОЛКОВ</w:t>
        <w:tab/>
        <w:t>ОО</w:t>
        <w:tab/>
        <w:t>2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2</w:t>
        <w:tab/>
        <w:t>34858</w:t>
        <w:tab/>
        <w:t>11.03.2024</w:t>
        <w:tab/>
        <w:t>ГУРЄЄВ</w:t>
        <w:tab/>
        <w:t>ОВ</w:t>
        <w:tab/>
        <w:t>3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3</w:t>
        <w:tab/>
        <w:t>34859</w:t>
        <w:tab/>
        <w:t>11.03.2024</w:t>
        <w:tab/>
        <w:t>КУРПЕ</w:t>
        <w:tab/>
        <w:t>СГ</w:t>
        <w:tab/>
        <w:t>4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4</w:t>
        <w:tab/>
        <w:t>34860</w:t>
        <w:tab/>
        <w:t>11.03.2024</w:t>
        <w:tab/>
        <w:t>КОЖЕДУБ</w:t>
        <w:tab/>
        <w:t>СМ</w:t>
        <w:tab/>
        <w:t>4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5</w:t>
        <w:tab/>
        <w:t>34861</w:t>
        <w:tab/>
        <w:t>11.03.2024</w:t>
        <w:tab/>
        <w:t>ЛОГУНОВ</w:t>
        <w:tab/>
        <w:t>ДС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6</w:t>
        <w:tab/>
        <w:t>34862</w:t>
        <w:tab/>
        <w:t>11.03.2024</w:t>
        <w:tab/>
        <w:t>ГУРІНЧУК</w:t>
        <w:tab/>
        <w:t>АО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7</w:t>
        <w:tab/>
        <w:t>34863</w:t>
        <w:tab/>
        <w:t>11.03.2024</w:t>
        <w:tab/>
        <w:t>ЧЕКІНА</w:t>
        <w:tab/>
        <w:t>ВС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58</w:t>
        <w:tab/>
        <w:t>34864</w:t>
        <w:tab/>
        <w:t>11.03.2024</w:t>
        <w:tab/>
        <w:t>ПЕДОРА</w:t>
        <w:tab/>
        <w:t>ОВ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59</w:t>
        <w:tab/>
        <w:t>34865</w:t>
        <w:tab/>
        <w:t>11.03.2024</w:t>
        <w:tab/>
        <w:t>РЯБУХА</w:t>
        <w:tab/>
        <w:t>ОО</w:t>
        <w:tab/>
        <w:t>1</w:t>
        <w:tab/>
        <w:t>УБД, залучені до АТ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0</w:t>
        <w:tab/>
        <w:t>34866</w:t>
        <w:tab/>
        <w:t>11.03.2024</w:t>
        <w:tab/>
        <w:t>ОРЄШКІН</w:t>
        <w:tab/>
        <w:t>ВВ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1</w:t>
        <w:tab/>
        <w:t>34867</w:t>
        <w:tab/>
        <w:t>11.03.2024</w:t>
        <w:tab/>
        <w:t>ДЕМ'ЯНЕНКО</w:t>
        <w:tab/>
        <w:t>ОВ</w:t>
        <w:tab/>
        <w:t>3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2</w:t>
        <w:tab/>
        <w:t>34868</w:t>
        <w:tab/>
        <w:t>11.03.2024</w:t>
        <w:tab/>
        <w:t>ТУЗ</w:t>
        <w:tab/>
        <w:t>СС</w:t>
        <w:tab/>
        <w:t>4</w:t>
        <w:tab/>
        <w:t>ос.з інв,учасники АТ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63</w:t>
        <w:tab/>
        <w:t>34869</w:t>
        <w:tab/>
        <w:t>11.03.2024</w:t>
        <w:tab/>
        <w:t>САБАРДІН</w:t>
        <w:tab/>
        <w:t>ОА</w:t>
        <w:tab/>
        <w:t>1</w:t>
        <w:tab/>
        <w:t>УБД, уч.АТО, ВПО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4</w:t>
        <w:tab/>
        <w:t>34870</w:t>
        <w:tab/>
        <w:t>11.03.2024</w:t>
        <w:tab/>
        <w:t>ЛЕВИЦЬКИЙ</w:t>
        <w:tab/>
        <w:t>АО</w:t>
        <w:tab/>
        <w:t>3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5</w:t>
        <w:tab/>
        <w:t>34871</w:t>
        <w:tab/>
        <w:t>11.03.2024</w:t>
        <w:tab/>
        <w:t>БРЕСЛАВСЬКА</w:t>
        <w:tab/>
        <w:t>МЄ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6</w:t>
        <w:tab/>
        <w:t>34872</w:t>
        <w:tab/>
        <w:t>11.03.2024</w:t>
        <w:tab/>
        <w:t>ЖИЖИЛЕНКО</w:t>
        <w:tab/>
        <w:t>СЮ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7</w:t>
        <w:tab/>
        <w:t>34873</w:t>
        <w:tab/>
        <w:t>11.03.2024</w:t>
        <w:tab/>
        <w:t>ГАРБАРИНІНА</w:t>
        <w:tab/>
        <w:t>ЄО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8</w:t>
        <w:tab/>
        <w:t>34874</w:t>
        <w:tab/>
        <w:t>11.03.2024</w:t>
        <w:tab/>
        <w:t>ДУБІНА</w:t>
        <w:tab/>
        <w:t>ОМ</w:t>
        <w:tab/>
        <w:t>1</w:t>
        <w:tab/>
        <w:t>поліцейські</w:t>
        <w:tab/>
        <w:t>11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69</w:t>
        <w:tab/>
        <w:t>34875</w:t>
        <w:tab/>
        <w:t>14.03.2024</w:t>
        <w:tab/>
        <w:t>ПЕТРЕНКО</w:t>
        <w:tab/>
        <w:t>Н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0</w:t>
        <w:tab/>
        <w:t>34876</w:t>
        <w:tab/>
        <w:t>28.03.2024</w:t>
        <w:tab/>
        <w:t>ШУЛЬГА</w:t>
        <w:tab/>
        <w:t>ВМ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1</w:t>
        <w:tab/>
        <w:t>34877</w:t>
        <w:tab/>
        <w:t>28.03.2024</w:t>
        <w:tab/>
        <w:t>ГОЛОВНЯ</w:t>
        <w:tab/>
        <w:t>АІ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2</w:t>
        <w:tab/>
        <w:t>34878</w:t>
        <w:tab/>
        <w:t>28.03.2024</w:t>
        <w:tab/>
        <w:t>КОЛІСНІЧЕНКО</w:t>
        <w:tab/>
        <w:t>ОВ</w:t>
        <w:tab/>
        <w:t>4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3</w:t>
        <w:tab/>
        <w:t>34879</w:t>
        <w:tab/>
        <w:t>28.03.2024</w:t>
        <w:tab/>
        <w:t>КУЗЬМУК</w:t>
        <w:tab/>
        <w:t>ЯА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4</w:t>
        <w:tab/>
        <w:t>34880</w:t>
        <w:tab/>
        <w:t>28.03.2024</w:t>
        <w:tab/>
        <w:t>ШЕЛЕХОВ</w:t>
        <w:tab/>
        <w:t>ВВ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5</w:t>
        <w:tab/>
        <w:t>34881</w:t>
        <w:tab/>
        <w:t>28.03.2024</w:t>
        <w:tab/>
        <w:t>ПІДВИСОЦЬКА</w:t>
        <w:tab/>
        <w:t>МС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6</w:t>
        <w:tab/>
        <w:t>34882</w:t>
        <w:tab/>
        <w:t>28.03.2024</w:t>
        <w:tab/>
        <w:t>ЖОВТОВСЬКИЙ</w:t>
        <w:tab/>
        <w:t>ІВ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77</w:t>
        <w:tab/>
        <w:t>34883</w:t>
        <w:tab/>
        <w:t>28.03.2024</w:t>
        <w:tab/>
        <w:t>ПРИМАК</w:t>
        <w:tab/>
        <w:t>АО</w:t>
        <w:tab/>
        <w:t>1</w:t>
        <w:tab/>
        <w:t>поліцейські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8</w:t>
        <w:tab/>
        <w:t>34885</w:t>
        <w:tab/>
        <w:t>28.03.2024</w:t>
        <w:tab/>
        <w:t>КОЧАНОВ</w:t>
        <w:tab/>
        <w:t>ОА</w:t>
        <w:tab/>
        <w:t>2</w:t>
        <w:tab/>
        <w:t>УБД, залучені до АТО</w:t>
        <w:tab/>
        <w:t>24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79</w:t>
        <w:tab/>
        <w:t>34886</w:t>
        <w:tab/>
        <w:t>28.03.2024</w:t>
        <w:tab/>
        <w:t>БОНДАРЕНКО</w:t>
        <w:tab/>
        <w:t>АЮ</w:t>
        <w:tab/>
        <w:t>2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0</w:t>
        <w:tab/>
        <w:t>34887</w:t>
        <w:tab/>
        <w:t>28.03.2024</w:t>
        <w:tab/>
        <w:t>АФАНАСЬЄВА</w:t>
        <w:tab/>
        <w:t>ВВ</w:t>
        <w:tab/>
        <w:t>1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1</w:t>
        <w:tab/>
        <w:t>34888</w:t>
        <w:tab/>
        <w:t>28.03.2024</w:t>
        <w:tab/>
        <w:t>МЕЖЕННИЙ</w:t>
        <w:tab/>
        <w:t>ЯЄ</w:t>
        <w:tab/>
        <w:t>4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2</w:t>
        <w:tab/>
        <w:t>34889</w:t>
        <w:tab/>
        <w:t>28.03.2024</w:t>
        <w:tab/>
        <w:t>ПРИСТУПИН</w:t>
        <w:tab/>
        <w:t>ДС</w:t>
        <w:tab/>
        <w:t>3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3</w:t>
        <w:tab/>
        <w:t>34890</w:t>
        <w:tab/>
        <w:t>28.03.2024</w:t>
        <w:tab/>
        <w:t>АРІХ</w:t>
        <w:tab/>
        <w:t>РО</w:t>
        <w:tab/>
        <w:t>3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4</w:t>
        <w:tab/>
        <w:t>34891</w:t>
        <w:tab/>
        <w:t>28.03.2024</w:t>
        <w:tab/>
        <w:t>ШИЛКОВ</w:t>
        <w:tab/>
        <w:t>ОВ</w:t>
        <w:tab/>
        <w:t>4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5</w:t>
        <w:tab/>
        <w:t>34892</w:t>
        <w:tab/>
        <w:t>28.03.2024</w:t>
        <w:tab/>
        <w:t>ГОНДАК</w:t>
        <w:tab/>
        <w:t>ТЮ</w:t>
        <w:tab/>
        <w:t>3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6</w:t>
        <w:tab/>
        <w:t>34893</w:t>
        <w:tab/>
        <w:t>28.03.2024</w:t>
        <w:tab/>
        <w:t>ПАВЛЕНКО</w:t>
        <w:tab/>
        <w:t>АВ</w:t>
        <w:tab/>
        <w:t>5</w:t>
        <w:tab/>
        <w:t>УБД, уч.АТО, ВП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7</w:t>
        <w:tab/>
        <w:t>34894</w:t>
        <w:tab/>
        <w:t>28.03.2024</w:t>
        <w:tab/>
        <w:t>ТКАЧЕНКО</w:t>
        <w:tab/>
        <w:t>РО</w:t>
        <w:tab/>
        <w:t>1</w:t>
        <w:tab/>
        <w:t>УБД, залучені до АТО</w:t>
        <w:tab/>
        <w:t>28.03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8</w:t>
        <w:tab/>
        <w:t>34897</w:t>
        <w:tab/>
        <w:t>05.04.2024</w:t>
        <w:tab/>
        <w:t>РУДИК</w:t>
        <w:tab/>
        <w:t>ОГ</w:t>
        <w:tab/>
        <w:t>2</w:t>
        <w:tab/>
        <w:t>постр.ЧАЕС 2 кат.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89</w:t>
        <w:tab/>
        <w:t>34898</w:t>
        <w:tab/>
        <w:t>05.04.2024</w:t>
        <w:tab/>
        <w:t>ОВСІЄНКО</w:t>
        <w:tab/>
        <w:t>АГ</w:t>
        <w:tab/>
        <w:t>1</w:t>
        <w:tab/>
        <w:t>ос.з інв,учасники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0</w:t>
        <w:tab/>
        <w:t>34899</w:t>
        <w:tab/>
        <w:t>05.04.2024</w:t>
        <w:tab/>
        <w:t>ЯКИМЧУК</w:t>
        <w:tab/>
        <w:t>ЮО</w:t>
        <w:tab/>
        <w:t>1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91</w:t>
        <w:tab/>
        <w:t>34900</w:t>
        <w:tab/>
        <w:t>05.04.2024</w:t>
        <w:tab/>
        <w:t>БАЗІР</w:t>
        <w:tab/>
        <w:t>СС</w:t>
        <w:tab/>
        <w:t>1</w:t>
        <w:tab/>
        <w:t>поліцейські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2</w:t>
        <w:tab/>
        <w:t>34901</w:t>
        <w:tab/>
        <w:t>05.04.2024</w:t>
        <w:tab/>
        <w:t>ЛИКОВ</w:t>
        <w:tab/>
        <w:t>ВМ</w:t>
        <w:tab/>
        <w:t>3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3</w:t>
        <w:tab/>
        <w:t>34902</w:t>
        <w:tab/>
        <w:t>05.04.2024</w:t>
        <w:tab/>
        <w:t>МАТВЄЄВ</w:t>
        <w:tab/>
        <w:t>АЮ</w:t>
        <w:tab/>
        <w:t>1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4</w:t>
        <w:tab/>
        <w:t>34903</w:t>
        <w:tab/>
        <w:t>05.04.2024</w:t>
        <w:tab/>
        <w:t>ГОЛОВКО</w:t>
        <w:tab/>
        <w:t>ІД</w:t>
        <w:tab/>
        <w:t>4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5</w:t>
        <w:tab/>
        <w:t>34904</w:t>
        <w:tab/>
        <w:t>05.04.2024</w:t>
        <w:tab/>
        <w:t>ВАЩЕНКО</w:t>
        <w:tab/>
        <w:t>ВМ</w:t>
        <w:tab/>
        <w:t>1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496</w:t>
        <w:tab/>
        <w:t>34905</w:t>
        <w:tab/>
        <w:t>05.04.2024</w:t>
        <w:tab/>
        <w:t>ВОЗНЮК</w:t>
        <w:tab/>
        <w:t>ОМ</w:t>
        <w:tab/>
        <w:t>1</w:t>
        <w:tab/>
        <w:t>поліцейські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7</w:t>
        <w:tab/>
        <w:t>34906</w:t>
        <w:tab/>
        <w:t>05.04.2024</w:t>
        <w:tab/>
        <w:t>БОДНАР</w:t>
        <w:tab/>
        <w:t>ВІ</w:t>
        <w:tab/>
        <w:t>1</w:t>
        <w:tab/>
        <w:t>ос.з інв,учасники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8</w:t>
        <w:tab/>
        <w:t>34907</w:t>
        <w:tab/>
        <w:t>05.04.2024</w:t>
        <w:tab/>
        <w:t>ЯРМОЛЕНКО</w:t>
        <w:tab/>
        <w:t>ІО</w:t>
        <w:tab/>
        <w:t>3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499</w:t>
        <w:tab/>
        <w:t>34908</w:t>
        <w:tab/>
        <w:t>05.04.2024</w:t>
        <w:tab/>
        <w:t>ШЕВЧЕНКО</w:t>
        <w:tab/>
        <w:t>ПВ</w:t>
        <w:tab/>
        <w:t>5</w:t>
        <w:tab/>
        <w:t>УБД, уч.АТО, ВП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00</w:t>
        <w:tab/>
        <w:t>34909</w:t>
        <w:tab/>
        <w:t>05.04.2024</w:t>
        <w:tab/>
        <w:t>КАРБОВСЬКИЙ</w:t>
        <w:tab/>
        <w:t>ДО</w:t>
        <w:tab/>
        <w:t>1</w:t>
        <w:tab/>
        <w:t>поліцейські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1</w:t>
        <w:tab/>
        <w:t>34910</w:t>
        <w:tab/>
        <w:t>05.04.2024</w:t>
        <w:tab/>
        <w:t>ЛЄБЄДЄВ</w:t>
        <w:tab/>
        <w:t>АВ</w:t>
        <w:tab/>
        <w:t>1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02</w:t>
        <w:tab/>
        <w:t>34911</w:t>
        <w:tab/>
        <w:t>05.04.2024</w:t>
        <w:tab/>
        <w:t>ОЧЕНАШ</w:t>
        <w:tab/>
        <w:t>МС</w:t>
        <w:tab/>
        <w:t>1</w:t>
        <w:tab/>
        <w:t>поліцейські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3</w:t>
        <w:tab/>
        <w:t>34912</w:t>
        <w:tab/>
        <w:t>05.04.2024</w:t>
        <w:tab/>
        <w:t>МАЙОРОВА</w:t>
        <w:tab/>
        <w:t>ВВ</w:t>
        <w:tab/>
        <w:t>3</w:t>
        <w:tab/>
        <w:t>УБД, залучені до АТО</w:t>
        <w:tab/>
        <w:t>05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4</w:t>
        <w:tab/>
        <w:t>34913</w:t>
        <w:tab/>
        <w:t>23.04.2024</w:t>
        <w:tab/>
        <w:t>ОЧКУР</w:t>
        <w:tab/>
        <w:t>КВ</w:t>
        <w:tab/>
        <w:t>3</w:t>
        <w:tab/>
        <w:t>УБД, уч.АТО, ВП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05</w:t>
        <w:tab/>
        <w:t>34914</w:t>
        <w:tab/>
        <w:t>23.04.2024</w:t>
        <w:tab/>
        <w:t>ВЕЖНАВЕЦЬ</w:t>
        <w:tab/>
        <w:t>БВ</w:t>
        <w:tab/>
        <w:t>3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6</w:t>
        <w:tab/>
        <w:t>34915</w:t>
        <w:tab/>
        <w:t>23.04.2024</w:t>
        <w:tab/>
        <w:t>ЗАГУРСЬКИЙ</w:t>
        <w:tab/>
        <w:t>СФ</w:t>
        <w:tab/>
        <w:t>2</w:t>
        <w:tab/>
        <w:t>УБД, залучені до АТ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07</w:t>
        <w:tab/>
        <w:t>34916</w:t>
        <w:tab/>
        <w:t>23.04.2024</w:t>
        <w:tab/>
        <w:t>САМСОНЕНКО</w:t>
        <w:tab/>
        <w:t>РВ</w:t>
        <w:tab/>
        <w:t>1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8</w:t>
        <w:tab/>
        <w:t>34917</w:t>
        <w:tab/>
        <w:t>23.04.2024</w:t>
        <w:tab/>
        <w:t>ГРІШНОВ</w:t>
        <w:tab/>
        <w:t>ОІ</w:t>
        <w:tab/>
        <w:t>3</w:t>
        <w:tab/>
        <w:t>УБД, уч.АТО, ВП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09</w:t>
        <w:tab/>
        <w:t>34918</w:t>
        <w:tab/>
        <w:t>23.04.2024</w:t>
        <w:tab/>
        <w:t>РИБАЛЬЧЕНКО</w:t>
        <w:tab/>
        <w:t>ЮМ</w:t>
        <w:tab/>
        <w:t>1</w:t>
        <w:tab/>
        <w:t>УБД, залучені до АТ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0</w:t>
        <w:tab/>
        <w:t>34919</w:t>
        <w:tab/>
        <w:t>23.04.2024</w:t>
        <w:tab/>
        <w:t>БУДУЛАТІЙ</w:t>
        <w:tab/>
        <w:t>ОО</w:t>
        <w:tab/>
        <w:t>1</w:t>
        <w:tab/>
        <w:t>УБД, залучені до АТ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1</w:t>
        <w:tab/>
        <w:t>34920</w:t>
        <w:tab/>
        <w:t>23.04.2024</w:t>
        <w:tab/>
        <w:t>ЯРОСЛАВЦЕВ</w:t>
        <w:tab/>
        <w:t>ВМ</w:t>
        <w:tab/>
        <w:t>1</w:t>
        <w:tab/>
        <w:t>ос.з інв,учасники АТ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12</w:t>
        <w:tab/>
        <w:t>34921</w:t>
        <w:tab/>
        <w:t>23.04.2024</w:t>
        <w:tab/>
        <w:t>ДИМЧЕНКО</w:t>
        <w:tab/>
        <w:t>ВВ</w:t>
        <w:tab/>
        <w:t>2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13</w:t>
        <w:tab/>
        <w:t>34922</w:t>
        <w:tab/>
        <w:t>23.04.2024</w:t>
        <w:tab/>
        <w:t>КОДІЙ</w:t>
        <w:tab/>
        <w:t>ВВ</w:t>
        <w:tab/>
        <w:t>2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14</w:t>
        <w:tab/>
        <w:t>34923</w:t>
        <w:tab/>
        <w:t>23.04.2024</w:t>
        <w:tab/>
        <w:t>МОРОЗОВСЬКИЙ</w:t>
        <w:tab/>
        <w:t>ОА</w:t>
        <w:tab/>
        <w:t>1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5</w:t>
        <w:tab/>
        <w:t>34924</w:t>
        <w:tab/>
        <w:t>23.04.2024</w:t>
        <w:tab/>
        <w:t>АЛЕКСАНДРОВ</w:t>
        <w:tab/>
        <w:t>ОО</w:t>
        <w:tab/>
        <w:t>3</w:t>
        <w:tab/>
        <w:t>УБД, залучені до АТ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6</w:t>
        <w:tab/>
        <w:t>34925</w:t>
        <w:tab/>
        <w:t>23.04.2024</w:t>
        <w:tab/>
        <w:t>ГОРДА</w:t>
        <w:tab/>
        <w:t>ВВ</w:t>
        <w:tab/>
        <w:t>2</w:t>
        <w:tab/>
        <w:t>УБД, уч.АТО, ВПО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17</w:t>
        <w:tab/>
        <w:t>34926</w:t>
        <w:tab/>
        <w:t>23.04.2024</w:t>
        <w:tab/>
        <w:t>ПЕТЛЮК</w:t>
        <w:tab/>
        <w:t>ВМ</w:t>
        <w:tab/>
        <w:t>1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18</w:t>
        <w:tab/>
        <w:t>34927</w:t>
        <w:tab/>
        <w:t>23.04.2024</w:t>
        <w:tab/>
        <w:t>УШЕВА</w:t>
        <w:tab/>
        <w:t>СО</w:t>
        <w:tab/>
        <w:t>1</w:t>
        <w:tab/>
        <w:t>поліцейські</w:t>
        <w:tab/>
        <w:t>23.04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19</w:t>
        <w:tab/>
        <w:t>34928</w:t>
        <w:tab/>
        <w:t>01.05.2024</w:t>
        <w:tab/>
        <w:t>ДІДЕНКО</w:t>
        <w:tab/>
        <w:t>ВМ</w:t>
        <w:tab/>
        <w:t>3</w:t>
        <w:tab/>
        <w:t>УБД, уч.АТО, ВП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0</w:t>
        <w:tab/>
        <w:t>34929</w:t>
        <w:tab/>
        <w:t>01.05.2024</w:t>
        <w:tab/>
        <w:t>КНЯЗЄВ</w:t>
        <w:tab/>
        <w:t>МЙ</w:t>
        <w:tab/>
        <w:t>3</w:t>
        <w:tab/>
        <w:t>УБД, залучені до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1</w:t>
        <w:tab/>
        <w:t>34930</w:t>
        <w:tab/>
        <w:t>01.05.2024</w:t>
        <w:tab/>
        <w:t>МЕЖЕРИЦЬКИЙ</w:t>
        <w:tab/>
        <w:t>ІА</w:t>
        <w:tab/>
        <w:t>1</w:t>
        <w:tab/>
        <w:t>УБД, уч.АТО, ВП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2</w:t>
        <w:tab/>
        <w:t>34931</w:t>
        <w:tab/>
        <w:t>01.05.2024</w:t>
        <w:tab/>
        <w:t>ТУЗОВСЬКИЙ</w:t>
        <w:tab/>
        <w:t>СС</w:t>
        <w:tab/>
        <w:t>2</w:t>
        <w:tab/>
        <w:t>УБД, залучені до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3</w:t>
        <w:tab/>
        <w:t>34932</w:t>
        <w:tab/>
        <w:t>01.05.2024</w:t>
        <w:tab/>
        <w:t>КАПІАНІДЗЕ</w:t>
        <w:tab/>
        <w:t>ОО</w:t>
        <w:tab/>
        <w:t>2</w:t>
        <w:tab/>
        <w:t>ос.з інв,учасники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4</w:t>
        <w:tab/>
        <w:t>34933</w:t>
        <w:tab/>
        <w:t>01.05.2024</w:t>
        <w:tab/>
        <w:t>СКОВРУНСЬКИЙ</w:t>
        <w:tab/>
        <w:t>СП</w:t>
        <w:tab/>
        <w:t>1</w:t>
        <w:tab/>
        <w:t>УБД, залучені до АТ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5</w:t>
        <w:tab/>
        <w:t>34934</w:t>
        <w:tab/>
        <w:t>01.05.2024</w:t>
        <w:tab/>
        <w:t>БЄДНОВ</w:t>
        <w:tab/>
        <w:t>ВВ</w:t>
        <w:tab/>
        <w:t>3</w:t>
        <w:tab/>
        <w:t>УБД, уч.АТО, ВПО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6</w:t>
        <w:tab/>
        <w:t>34935</w:t>
        <w:tab/>
        <w:t>01.05.2024</w:t>
        <w:tab/>
        <w:t>ШКРЯБА</w:t>
        <w:tab/>
        <w:t>КВ</w:t>
        <w:tab/>
        <w:t>4</w:t>
        <w:tab/>
        <w:t>багатодітні сім’ї</w:t>
        <w:tab/>
        <w:t>01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7</w:t>
        <w:tab/>
        <w:t>34936</w:t>
        <w:tab/>
        <w:t>07.05.2024</w:t>
        <w:tab/>
        <w:t>ВІННИЦЬКА</w:t>
        <w:tab/>
        <w:t>ІС</w:t>
        <w:tab/>
        <w:t>2</w:t>
        <w:tab/>
        <w:t>УБД, уч.АТО, ВП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8</w:t>
        <w:tab/>
        <w:t>34937</w:t>
        <w:tab/>
        <w:t>07.05.2024</w:t>
        <w:tab/>
        <w:t>ДМИТРІЄВ</w:t>
        <w:tab/>
        <w:t>ВВ</w:t>
        <w:tab/>
        <w:t>1</w:t>
        <w:tab/>
        <w:t>УБД, залучені до АТ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29</w:t>
        <w:tab/>
        <w:t>34938</w:t>
        <w:tab/>
        <w:t>07.05.2024</w:t>
        <w:tab/>
        <w:t>ЧЕБАНЕНКО</w:t>
        <w:tab/>
        <w:t>ФФ</w:t>
        <w:tab/>
        <w:t>2</w:t>
        <w:tab/>
        <w:t>УБД, уч.АТО, ВП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0</w:t>
        <w:tab/>
        <w:t>34939</w:t>
        <w:tab/>
        <w:t>07.05.2024</w:t>
        <w:tab/>
        <w:t>СТЕПАНОВА</w:t>
        <w:tab/>
        <w:t>СА</w:t>
        <w:tab/>
        <w:t>1</w:t>
        <w:tab/>
        <w:t>наук.-пед.працівн.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1</w:t>
        <w:tab/>
        <w:t>34940</w:t>
        <w:tab/>
        <w:t>07.05.2024</w:t>
        <w:tab/>
        <w:t>ГАВРИЛЮК</w:t>
        <w:tab/>
        <w:t>ОІ</w:t>
        <w:tab/>
        <w:t>2</w:t>
        <w:tab/>
        <w:t>УБД, уч.АТО, ВПО</w:t>
        <w:tab/>
        <w:t>07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32</w:t>
        <w:tab/>
        <w:t>34941</w:t>
        <w:tab/>
        <w:t>07.05.2024</w:t>
        <w:tab/>
        <w:t>ЛІГІНЧУК</w:t>
        <w:tab/>
        <w:t>ОВ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3</w:t>
        <w:tab/>
        <w:t>34942</w:t>
        <w:tab/>
        <w:t>22.05.2024</w:t>
        <w:tab/>
        <w:t>РУБАН</w:t>
        <w:tab/>
        <w:t>ОС</w:t>
        <w:tab/>
        <w:t>1</w:t>
        <w:tab/>
        <w:t>УБД, залучені до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4</w:t>
        <w:tab/>
        <w:t>34943</w:t>
        <w:tab/>
        <w:t>22.05.2024</w:t>
        <w:tab/>
        <w:t>РОМАНЮК</w:t>
        <w:tab/>
        <w:t>ВВ</w:t>
        <w:tab/>
        <w:t>3</w:t>
        <w:tab/>
        <w:t>УБД, залучені до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5</w:t>
        <w:tab/>
        <w:t>34944</w:t>
        <w:tab/>
        <w:t>22.05.2024</w:t>
        <w:tab/>
        <w:t>ГАЛИЦЬКИЙ</w:t>
        <w:tab/>
        <w:t>ВВ</w:t>
        <w:tab/>
        <w:t>3</w:t>
        <w:tab/>
        <w:t>ос.з інв,учасники АТ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36</w:t>
        <w:tab/>
        <w:t>34945</w:t>
        <w:tab/>
        <w:t>22.05.2024</w:t>
        <w:tab/>
        <w:t>ДУБИНА</w:t>
        <w:tab/>
        <w:t>БО</w:t>
        <w:tab/>
        <w:t>1</w:t>
        <w:tab/>
        <w:t>поліцейські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37</w:t>
        <w:tab/>
        <w:t>34946</w:t>
        <w:tab/>
        <w:t>22.05.2024</w:t>
        <w:tab/>
        <w:t>ЖАЙВОРОНОК</w:t>
        <w:tab/>
        <w:t>ІО</w:t>
        <w:tab/>
        <w:t>6</w:t>
        <w:tab/>
        <w:t>багатодіт.5_та3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38</w:t>
        <w:tab/>
        <w:t>34947</w:t>
        <w:tab/>
        <w:t>22.05.2024</w:t>
        <w:tab/>
        <w:t>МАСЛАГАН</w:t>
        <w:tab/>
        <w:t>ММ</w:t>
        <w:tab/>
        <w:t>1</w:t>
        <w:tab/>
        <w:t>УБД, уч.АТО, ВП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39</w:t>
        <w:tab/>
        <w:t>34948</w:t>
        <w:tab/>
        <w:t>22.05.2024</w:t>
        <w:tab/>
        <w:t>ШЕВЧЕНКО</w:t>
        <w:tab/>
        <w:t>МО</w:t>
        <w:tab/>
        <w:t>3</w:t>
        <w:tab/>
        <w:t>поліцейські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40</w:t>
        <w:tab/>
        <w:t>34949</w:t>
        <w:tab/>
        <w:t>22.05.2024</w:t>
        <w:tab/>
        <w:t>ПЕЛЕХАТИЙ</w:t>
        <w:tab/>
        <w:t>ВТ</w:t>
        <w:tab/>
        <w:t>1</w:t>
        <w:tab/>
        <w:t>поліцейські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1</w:t>
        <w:tab/>
        <w:t>34950</w:t>
        <w:tab/>
        <w:t>22.05.2024</w:t>
        <w:tab/>
        <w:t>ШВЕЦОВ</w:t>
        <w:tab/>
        <w:t>ВО</w:t>
        <w:tab/>
        <w:t>2</w:t>
        <w:tab/>
        <w:t>Ос.з інв.війни,АТО,ВП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2</w:t>
        <w:tab/>
        <w:t>34951</w:t>
        <w:tab/>
        <w:t>22.05.2024</w:t>
        <w:tab/>
        <w:t>МАРЕЄЧЕВ</w:t>
        <w:tab/>
        <w:t>ІС</w:t>
        <w:tab/>
        <w:t>1</w:t>
        <w:tab/>
        <w:t>УБД, уч.АТО, ВП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3</w:t>
        <w:tab/>
        <w:t>34952</w:t>
        <w:tab/>
        <w:t>22.05.2024</w:t>
        <w:tab/>
        <w:t>ЄРМАКОВ</w:t>
        <w:tab/>
        <w:t>ВВ</w:t>
        <w:tab/>
        <w:t>2</w:t>
        <w:tab/>
        <w:t>УБД, уч.АТО, ВПО</w:t>
        <w:tab/>
        <w:t>22.05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44</w:t>
        <w:tab/>
        <w:t>34954</w:t>
        <w:tab/>
        <w:t>04.06.2024</w:t>
        <w:tab/>
        <w:t>ВАКУЛЕНКО</w:t>
        <w:tab/>
        <w:t>ВВ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45</w:t>
        <w:tab/>
        <w:t>34955</w:t>
        <w:tab/>
        <w:t>04.06.2024</w:t>
        <w:tab/>
        <w:t>ГРІМОВА</w:t>
        <w:tab/>
        <w:t>ГМ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6</w:t>
        <w:tab/>
        <w:t>34956</w:t>
        <w:tab/>
        <w:t>04.06.2024</w:t>
        <w:tab/>
        <w:t>ДІДЕНКО</w:t>
        <w:tab/>
        <w:t>ОВ</w:t>
        <w:tab/>
        <w:t>3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47</w:t>
        <w:tab/>
        <w:t>34957</w:t>
        <w:tab/>
        <w:t>04.06.2024</w:t>
        <w:tab/>
        <w:t>ДВОРОВИЙ</w:t>
        <w:tab/>
        <w:t>ЯІ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8</w:t>
        <w:tab/>
        <w:t>34958</w:t>
        <w:tab/>
        <w:t>04.06.2024</w:t>
        <w:tab/>
        <w:t>ДЕМ'ЯНЕНКО</w:t>
        <w:tab/>
        <w:t>ВС</w:t>
        <w:tab/>
        <w:t>3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49</w:t>
        <w:tab/>
        <w:t>34959</w:t>
        <w:tab/>
        <w:t>04.06.2024</w:t>
        <w:tab/>
        <w:t>ВАВІЛОНСЬКИЙ</w:t>
        <w:tab/>
        <w:t>ДС</w:t>
        <w:tab/>
        <w:t>4</w:t>
        <w:tab/>
        <w:t>Ос.з інв.війни,АТО,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0</w:t>
        <w:tab/>
        <w:t>34960</w:t>
        <w:tab/>
        <w:t>04.06.2024</w:t>
        <w:tab/>
        <w:t>ЧЕРНЕНКО</w:t>
        <w:tab/>
        <w:t>ОГ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1</w:t>
        <w:tab/>
        <w:t>34961</w:t>
        <w:tab/>
        <w:t>04.06.2024</w:t>
        <w:tab/>
        <w:t>КУЛИК</w:t>
        <w:tab/>
        <w:t>РВ</w:t>
        <w:tab/>
        <w:t>3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2</w:t>
        <w:tab/>
        <w:t>34962</w:t>
        <w:tab/>
        <w:t>04.06.2024</w:t>
        <w:tab/>
        <w:t>ЯЦЕНКО</w:t>
        <w:tab/>
        <w:t>СВ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3</w:t>
        <w:tab/>
        <w:t>34963</w:t>
        <w:tab/>
        <w:t>04.06.2024</w:t>
        <w:tab/>
        <w:t>ПОКЛАДОВ</w:t>
        <w:tab/>
        <w:t>ОА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4</w:t>
        <w:tab/>
        <w:t>34964</w:t>
        <w:tab/>
        <w:t>04.06.2024</w:t>
        <w:tab/>
        <w:t>СУХІН</w:t>
        <w:tab/>
        <w:t>ДМ</w:t>
        <w:tab/>
        <w:t>3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5</w:t>
        <w:tab/>
        <w:t>34965</w:t>
        <w:tab/>
        <w:t>04.06.2024</w:t>
        <w:tab/>
        <w:t>ЧУГУЄВА</w:t>
        <w:tab/>
        <w:t>АВ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6</w:t>
        <w:tab/>
        <w:t>34966</w:t>
        <w:tab/>
        <w:t>04.06.2024</w:t>
        <w:tab/>
        <w:t>ДЕРКАЧ</w:t>
        <w:tab/>
        <w:t>АЮ</w:t>
        <w:tab/>
        <w:t>1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7</w:t>
        <w:tab/>
        <w:t>34967</w:t>
        <w:tab/>
        <w:t>04.06.2024</w:t>
        <w:tab/>
        <w:t>ХЛАНЬ</w:t>
        <w:tab/>
        <w:t>ВМ</w:t>
        <w:tab/>
        <w:t>2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58</w:t>
        <w:tab/>
        <w:t>34968</w:t>
        <w:tab/>
        <w:t>04.06.2024</w:t>
        <w:tab/>
        <w:t>МЕЄЧКО</w:t>
        <w:tab/>
        <w:t>ДП</w:t>
        <w:tab/>
        <w:t>2</w:t>
        <w:tab/>
        <w:t>УБД, залучені до АТ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59</w:t>
        <w:tab/>
        <w:t>34969</w:t>
        <w:tab/>
        <w:t>04.06.2024</w:t>
        <w:tab/>
        <w:t>КУЛІУШ</w:t>
        <w:tab/>
        <w:t>ВМ</w:t>
        <w:tab/>
        <w:t>1</w:t>
        <w:tab/>
        <w:t>поліцейські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0</w:t>
        <w:tab/>
        <w:t>34970</w:t>
        <w:tab/>
        <w:t>04.06.2024</w:t>
        <w:tab/>
        <w:t>НАДТОЧИЙ</w:t>
        <w:tab/>
        <w:t>АЮ</w:t>
        <w:tab/>
        <w:t>2</w:t>
        <w:tab/>
        <w:t>УБД, уч.АТО, ВПО</w:t>
        <w:tab/>
        <w:t>04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61</w:t>
        <w:tab/>
        <w:t>34971</w:t>
        <w:tab/>
        <w:t>19.06.2024</w:t>
        <w:tab/>
        <w:t>ДЕНДЕБЕРА</w:t>
        <w:tab/>
        <w:t>ІО</w:t>
        <w:tab/>
        <w:t>1</w:t>
        <w:tab/>
        <w:t>Діти-сироти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2</w:t>
        <w:tab/>
        <w:t>34972</w:t>
        <w:tab/>
        <w:t>19.06.2024</w:t>
        <w:tab/>
        <w:t>ІГНАТЮК</w:t>
        <w:tab/>
        <w:t>АС</w:t>
        <w:tab/>
        <w:t>1</w:t>
        <w:tab/>
        <w:t>УБД, залучені до АТ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3</w:t>
        <w:tab/>
        <w:t>34973</w:t>
        <w:tab/>
        <w:t>19.06.2024</w:t>
        <w:tab/>
        <w:t>САЛАМАХА</w:t>
        <w:tab/>
        <w:t>ОІ</w:t>
        <w:tab/>
        <w:t>3</w:t>
        <w:tab/>
        <w:t>УБД, уч.АТО, ВП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64</w:t>
        <w:tab/>
        <w:t>34974</w:t>
        <w:tab/>
        <w:t>19.06.2024</w:t>
        <w:tab/>
        <w:t>МАРТИНОВ</w:t>
        <w:tab/>
        <w:t>ІМ</w:t>
        <w:tab/>
        <w:t>3</w:t>
        <w:tab/>
        <w:t>УБД, уч.АТО, ВПО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65</w:t>
        <w:tab/>
        <w:t>34975</w:t>
        <w:tab/>
        <w:t>19.06.2024</w:t>
        <w:tab/>
        <w:t>МАРЧАК</w:t>
        <w:tab/>
        <w:t>Г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66</w:t>
        <w:tab/>
        <w:t>34976</w:t>
        <w:tab/>
        <w:t>19.06.2024</w:t>
        <w:tab/>
        <w:t>БОЙЧУК</w:t>
        <w:tab/>
        <w:t>ВО</w:t>
        <w:tab/>
        <w:t>3</w:t>
        <w:tab/>
        <w:t>поліцейські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67</w:t>
        <w:tab/>
        <w:t>34977</w:t>
        <w:tab/>
        <w:t>19.06.2024</w:t>
        <w:tab/>
        <w:t>ЧАЙКА</w:t>
        <w:tab/>
        <w:t>КО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68</w:t>
        <w:tab/>
        <w:t>34978</w:t>
        <w:tab/>
        <w:t>19.06.2024</w:t>
        <w:tab/>
        <w:t>ТКАЧЕНКО</w:t>
        <w:tab/>
        <w:t>ГВ</w:t>
        <w:tab/>
        <w:t>1</w:t>
        <w:tab/>
        <w:t>поліцейські</w:t>
        <w:tab/>
        <w:t>19.06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69</w:t>
        <w:tab/>
        <w:t>34979</w:t>
        <w:tab/>
        <w:t>01.07.2024</w:t>
        <w:tab/>
        <w:t>ЗИМА</w:t>
        <w:tab/>
        <w:t>ВА</w:t>
        <w:tab/>
        <w:t>2</w:t>
        <w:tab/>
        <w:t>поліцейські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0</w:t>
        <w:tab/>
        <w:t>34980</w:t>
        <w:tab/>
        <w:t>01.07.2024</w:t>
        <w:tab/>
        <w:t>КОРЖ</w:t>
        <w:tab/>
        <w:t>ЄФ</w:t>
        <w:tab/>
        <w:t>3</w:t>
        <w:tab/>
        <w:t>поліцейські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1</w:t>
        <w:tab/>
        <w:t>34981</w:t>
        <w:tab/>
        <w:t>01.07.2024</w:t>
        <w:tab/>
        <w:t>СКАКУН</w:t>
        <w:tab/>
        <w:t>ВВ</w:t>
        <w:tab/>
        <w:t>1</w:t>
        <w:tab/>
        <w:t>ос.з інв,учасники АТО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2</w:t>
        <w:tab/>
        <w:t>34982</w:t>
        <w:tab/>
        <w:t>01.07.2024</w:t>
        <w:tab/>
        <w:t>ТІТОВ</w:t>
        <w:tab/>
        <w:t>ОО</w:t>
        <w:tab/>
        <w:t>3</w:t>
        <w:tab/>
        <w:t>УБД, уч.АТО, ВПО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3</w:t>
        <w:tab/>
        <w:t>34983</w:t>
        <w:tab/>
        <w:t>01.07.2024</w:t>
        <w:tab/>
        <w:t>ПЕТРЕНКО</w:t>
        <w:tab/>
        <w:t>АВ</w:t>
        <w:tab/>
        <w:t>1</w:t>
        <w:tab/>
        <w:t>поліцейські</w:t>
        <w:tab/>
        <w:t>01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4</w:t>
        <w:tab/>
        <w:t>34985</w:t>
        <w:tab/>
        <w:t>17.07.2024</w:t>
        <w:tab/>
        <w:t>КОРОТКОВА</w:t>
        <w:tab/>
        <w:t>ЮМ</w:t>
        <w:tab/>
        <w:t>2</w:t>
        <w:tab/>
        <w:t>наук.-пед.працівн.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5</w:t>
        <w:tab/>
        <w:t>34986</w:t>
        <w:tab/>
        <w:t>17.07.2024</w:t>
        <w:tab/>
        <w:t>ПИЛИПЧУК</w:t>
        <w:tab/>
        <w:t>ЯО</w:t>
        <w:tab/>
        <w:t>1</w:t>
        <w:tab/>
        <w:t>поліцейські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76</w:t>
        <w:tab/>
        <w:t>34987</w:t>
        <w:tab/>
        <w:t>17.07.2024</w:t>
        <w:tab/>
        <w:t>ЛОШУК</w:t>
        <w:tab/>
        <w:t>ОВ</w:t>
        <w:tab/>
        <w:t>4</w:t>
        <w:tab/>
        <w:t>поліцейські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7</w:t>
        <w:tab/>
        <w:t>34988</w:t>
        <w:tab/>
        <w:t>17.07.2024</w:t>
        <w:tab/>
        <w:t>МАГДАЛІНЧУК</w:t>
        <w:tab/>
        <w:t>СА</w:t>
        <w:tab/>
        <w:t>3</w:t>
        <w:tab/>
        <w:t>Ос.з інв.війни,АТО,ВПО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8</w:t>
        <w:tab/>
        <w:t>34989</w:t>
        <w:tab/>
        <w:t>17.07.2024</w:t>
        <w:tab/>
        <w:t>КОРОЛЬ</w:t>
        <w:tab/>
        <w:t>ВВ</w:t>
        <w:tab/>
        <w:t>1</w:t>
        <w:tab/>
        <w:t>УБД, уч.АТО, ВПО</w:t>
        <w:tab/>
        <w:t>17.07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79</w:t>
        <w:tab/>
        <w:t>34991</w:t>
        <w:tab/>
        <w:t>05.08.2024</w:t>
        <w:tab/>
        <w:t>БАТРАК</w:t>
        <w:tab/>
        <w:t>ВМ</w:t>
        <w:tab/>
        <w:t>2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0</w:t>
        <w:tab/>
        <w:t>34992</w:t>
        <w:tab/>
        <w:t>05.08.2024</w:t>
        <w:tab/>
        <w:t>ГОЦІЙ</w:t>
        <w:tab/>
        <w:t>ВВ</w:t>
        <w:tab/>
        <w:t>1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1</w:t>
        <w:tab/>
        <w:t>34993</w:t>
        <w:tab/>
        <w:t>05.08.2024</w:t>
        <w:tab/>
        <w:t>АЛЕКСЄЄВ</w:t>
        <w:tab/>
        <w:t>ОІ</w:t>
        <w:tab/>
        <w:t>1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2</w:t>
        <w:tab/>
        <w:t>34994</w:t>
        <w:tab/>
        <w:t>05.08.2024</w:t>
        <w:tab/>
        <w:t>УФІМЦЕВ</w:t>
        <w:tab/>
        <w:t>РО</w:t>
        <w:tab/>
        <w:t>1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3</w:t>
        <w:tab/>
        <w:t>34995</w:t>
        <w:tab/>
        <w:t>05.08.2024</w:t>
        <w:tab/>
        <w:t>БОНДАР</w:t>
        <w:tab/>
        <w:t>ОО</w:t>
        <w:tab/>
        <w:t>1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4</w:t>
        <w:tab/>
        <w:t>34996</w:t>
        <w:tab/>
        <w:t>05.08.2024</w:t>
        <w:tab/>
        <w:t>ПОВАЛІЙ</w:t>
        <w:tab/>
        <w:t>СВ</w:t>
        <w:tab/>
        <w:t>4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85</w:t>
        <w:tab/>
        <w:t>34997</w:t>
        <w:tab/>
        <w:t>05.08.2024</w:t>
        <w:tab/>
        <w:t>КУЦИК</w:t>
        <w:tab/>
        <w:t>КВ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6</w:t>
        <w:tab/>
        <w:t>34998</w:t>
        <w:tab/>
        <w:t>05.08.2024</w:t>
        <w:tab/>
        <w:t>ДОВГАЛЮК</w:t>
        <w:tab/>
        <w:t>ЄС</w:t>
        <w:tab/>
        <w:t>2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87</w:t>
        <w:tab/>
        <w:t>34999</w:t>
        <w:tab/>
        <w:t>05.08.2024</w:t>
        <w:tab/>
        <w:t>ШЕЛАЙКІН</w:t>
        <w:tab/>
        <w:t>АО</w:t>
        <w:tab/>
        <w:t>1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88</w:t>
        <w:tab/>
        <w:t>35000</w:t>
        <w:tab/>
        <w:t>05.08.2024</w:t>
        <w:tab/>
        <w:t>ДАВИДОВИЧ</w:t>
        <w:tab/>
        <w:t>ОМ</w:t>
        <w:tab/>
        <w:t>5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89</w:t>
        <w:tab/>
        <w:t>35001</w:t>
        <w:tab/>
        <w:t>05.08.2024</w:t>
        <w:tab/>
        <w:t>СІТУХА</w:t>
        <w:tab/>
        <w:t>ПЮ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90</w:t>
        <w:tab/>
        <w:t>35002</w:t>
        <w:tab/>
        <w:t>05.08.2024</w:t>
        <w:tab/>
        <w:t>ЧЕБАН</w:t>
        <w:tab/>
        <w:t>ВВ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1</w:t>
        <w:tab/>
        <w:t>35003</w:t>
        <w:tab/>
        <w:t>05.08.2024</w:t>
        <w:tab/>
        <w:t>МЕЛЬНИЧУК</w:t>
        <w:tab/>
        <w:t>ОБ</w:t>
        <w:tab/>
        <w:t>4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92</w:t>
        <w:tab/>
        <w:t>35004</w:t>
        <w:tab/>
        <w:t>05.08.2024</w:t>
        <w:tab/>
        <w:t>АНТОНЕНКО</w:t>
        <w:tab/>
        <w:t>ОП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93</w:t>
        <w:tab/>
        <w:t>35005</w:t>
        <w:tab/>
        <w:t>05.08.2024</w:t>
        <w:tab/>
        <w:t>РАДЧЕНКО</w:t>
        <w:tab/>
        <w:t>ГВ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4</w:t>
        <w:tab/>
        <w:t>35006</w:t>
        <w:tab/>
        <w:t>05.08.2024</w:t>
        <w:tab/>
        <w:t>ДЯДИК</w:t>
        <w:tab/>
        <w:t>ДО</w:t>
        <w:tab/>
        <w:t>3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5</w:t>
        <w:tab/>
        <w:t>35007</w:t>
        <w:tab/>
        <w:t>05.08.2024</w:t>
        <w:tab/>
        <w:t>ТРИГУБ</w:t>
        <w:tab/>
        <w:t>АВ</w:t>
        <w:tab/>
        <w:t>1</w:t>
        <w:tab/>
        <w:t>ос.з інв,учасники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6</w:t>
        <w:tab/>
        <w:t>35008</w:t>
        <w:tab/>
        <w:t>05.08.2024</w:t>
        <w:tab/>
        <w:t>ЗУЄВА</w:t>
        <w:tab/>
        <w:t>ВВ</w:t>
        <w:tab/>
        <w:t>2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97</w:t>
        <w:tab/>
        <w:t>35009</w:t>
        <w:tab/>
        <w:t>05.08.2024</w:t>
        <w:tab/>
        <w:t>КАЗБАН</w:t>
        <w:tab/>
        <w:t>МО</w:t>
        <w:tab/>
        <w:t>3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598</w:t>
        <w:tab/>
        <w:t>35010</w:t>
        <w:tab/>
        <w:t>05.08.2024</w:t>
        <w:tab/>
        <w:t>ТАХЕР</w:t>
        <w:tab/>
        <w:t>М.</w:t>
        <w:tab/>
        <w:t>3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599</w:t>
        <w:tab/>
        <w:t>35011</w:t>
        <w:tab/>
        <w:t>05.08.2024</w:t>
        <w:tab/>
        <w:t>МАЛАФЕЙ</w:t>
        <w:tab/>
        <w:t>СО</w:t>
        <w:tab/>
        <w:t>1</w:t>
        <w:tab/>
        <w:t>поліцейські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0</w:t>
        <w:tab/>
        <w:t>35012</w:t>
        <w:tab/>
        <w:t>05.08.2024</w:t>
        <w:tab/>
        <w:t>УВАРОВ</w:t>
        <w:tab/>
        <w:t>ЄМ</w:t>
        <w:tab/>
        <w:t>3</w:t>
        <w:tab/>
        <w:t>УБД, уч.АТО, ВП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1</w:t>
        <w:tab/>
        <w:t>35013</w:t>
        <w:tab/>
        <w:t>05.08.2024</w:t>
        <w:tab/>
        <w:t>ШКЛЯРЕВИЧ</w:t>
        <w:tab/>
        <w:t>ІМ</w:t>
        <w:tab/>
        <w:t>5</w:t>
        <w:tab/>
        <w:t>УБД, залучені до АТО</w:t>
        <w:tab/>
        <w:t>05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02</w:t>
        <w:tab/>
        <w:t>35015</w:t>
        <w:tab/>
        <w:t>12.08.2024</w:t>
        <w:tab/>
        <w:t>МОРЄВА</w:t>
        <w:tab/>
        <w:t>СР</w:t>
        <w:tab/>
        <w:t>2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03</w:t>
        <w:tab/>
        <w:t>35016</w:t>
        <w:tab/>
        <w:t>12.08.2024</w:t>
        <w:tab/>
        <w:t>КОНОНЕНКО</w:t>
        <w:tab/>
        <w:t>ВО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4</w:t>
        <w:tab/>
        <w:t>35017</w:t>
        <w:tab/>
        <w:t>12.08.2024</w:t>
        <w:tab/>
        <w:t>ЛЮБИМОВ</w:t>
        <w:tab/>
        <w:t>ВМ</w:t>
        <w:tab/>
        <w:t>3</w:t>
        <w:tab/>
        <w:t>УБД, уч.АТО, ВП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05</w:t>
        <w:tab/>
        <w:t>35018</w:t>
        <w:tab/>
        <w:t>12.08.2024</w:t>
        <w:tab/>
        <w:t>БАЛЯН</w:t>
        <w:tab/>
        <w:t>ОА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06</w:t>
        <w:tab/>
        <w:t>35019</w:t>
        <w:tab/>
        <w:t>12.08.2024</w:t>
        <w:tab/>
        <w:t>СТАДНІК</w:t>
        <w:tab/>
        <w:t>ЯМ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7</w:t>
        <w:tab/>
        <w:t>35020</w:t>
        <w:tab/>
        <w:t>12.08.2024</w:t>
        <w:tab/>
        <w:t>КУХТІНА</w:t>
        <w:tab/>
        <w:t>ІМ</w:t>
        <w:tab/>
        <w:t>1</w:t>
        <w:tab/>
        <w:t>УБД, уч.АТО, ВП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8</w:t>
        <w:tab/>
        <w:t>35021</w:t>
        <w:tab/>
        <w:t>12.08.2024</w:t>
        <w:tab/>
        <w:t>ДОРОШЕЦЬ</w:t>
        <w:tab/>
        <w:t>АВ</w:t>
        <w:tab/>
        <w:t>4</w:t>
        <w:tab/>
        <w:t>ос.з інв,учасники АТ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09</w:t>
        <w:tab/>
        <w:t>35022</w:t>
        <w:tab/>
        <w:t>12.08.2024</w:t>
        <w:tab/>
        <w:t>НЕВГАД</w:t>
        <w:tab/>
        <w:t>ВА</w:t>
        <w:tab/>
        <w:t>4</w:t>
        <w:tab/>
        <w:t>УБД, залучені до АТ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0</w:t>
        <w:tab/>
        <w:t>35023</w:t>
        <w:tab/>
        <w:t>12.08.2024</w:t>
        <w:tab/>
        <w:t>ПОЛІЩУК</w:t>
        <w:tab/>
        <w:t>РП</w:t>
        <w:tab/>
        <w:t>4</w:t>
        <w:tab/>
        <w:t>УБД, залучені до АТ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11</w:t>
        <w:tab/>
        <w:t>35024</w:t>
        <w:tab/>
        <w:t>12.08.2024</w:t>
        <w:tab/>
        <w:t>ЯЦУН</w:t>
        <w:tab/>
        <w:t>КА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2</w:t>
        <w:tab/>
        <w:t>35025</w:t>
        <w:tab/>
        <w:t>12.08.2024</w:t>
        <w:tab/>
        <w:t>СОКОЛИК</w:t>
        <w:tab/>
        <w:t>ОВ</w:t>
        <w:tab/>
        <w:t>3</w:t>
        <w:tab/>
        <w:t>УБД, уч.АТО, ВП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3</w:t>
        <w:tab/>
        <w:t>35026</w:t>
        <w:tab/>
        <w:t>12.08.2024</w:t>
        <w:tab/>
        <w:t>ГЛАДКОСКОК</w:t>
        <w:tab/>
        <w:t>ОО</w:t>
        <w:tab/>
        <w:t>1</w:t>
        <w:tab/>
        <w:t>УБД, уч.АТО, ВПО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4</w:t>
        <w:tab/>
        <w:t>35027</w:t>
        <w:tab/>
        <w:t>12.08.2024</w:t>
        <w:tab/>
        <w:t>НИКОНЕНКО</w:t>
        <w:tab/>
        <w:t>МЯ</w:t>
        <w:tab/>
        <w:t>1</w:t>
        <w:tab/>
        <w:t>постр.ЧАЕС 2 кат.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15</w:t>
        <w:tab/>
        <w:t>35028</w:t>
        <w:tab/>
        <w:t>12.08.2024</w:t>
        <w:tab/>
        <w:t>ЛІТВІНОВ</w:t>
        <w:tab/>
        <w:t>ЄС</w:t>
        <w:tab/>
        <w:t>1</w:t>
        <w:tab/>
        <w:t>поліцейські</w:t>
        <w:tab/>
        <w:t>12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16</w:t>
        <w:tab/>
        <w:t>35030</w:t>
        <w:tab/>
        <w:t>29.08.2024</w:t>
        <w:tab/>
        <w:t>ЮДОВА</w:t>
        <w:tab/>
        <w:t>ІВ</w:t>
        <w:tab/>
        <w:t>1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17</w:t>
        <w:tab/>
        <w:t>35031</w:t>
        <w:tab/>
        <w:t>29.08.2024</w:t>
        <w:tab/>
        <w:t>КАЛЬЧУК</w:t>
        <w:tab/>
        <w:t>ДВ</w:t>
        <w:tab/>
        <w:t>1</w:t>
        <w:tab/>
        <w:t>УБД, залучені до АТ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18</w:t>
        <w:tab/>
        <w:t>35032</w:t>
        <w:tab/>
        <w:t>29.08.2024</w:t>
        <w:tab/>
        <w:t>КУЗЬМЕНКО</w:t>
        <w:tab/>
        <w:t>ЯО</w:t>
        <w:tab/>
        <w:t>4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19</w:t>
        <w:tab/>
        <w:t>35033</w:t>
        <w:tab/>
        <w:t>29.08.2024</w:t>
        <w:tab/>
        <w:t>КРИЖАНІВСЬКИЙ</w:t>
        <w:tab/>
        <w:t>СМ</w:t>
        <w:tab/>
        <w:t>1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20</w:t>
        <w:tab/>
        <w:t>35034</w:t>
        <w:tab/>
        <w:t>29.08.2024</w:t>
        <w:tab/>
        <w:t>ОСИПОВ</w:t>
        <w:tab/>
        <w:t>ДО</w:t>
        <w:tab/>
        <w:t>1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21</w:t>
        <w:tab/>
        <w:t>35035</w:t>
        <w:tab/>
        <w:t>29.08.2024</w:t>
        <w:tab/>
        <w:t>СЕМЕНЮК</w:t>
        <w:tab/>
        <w:t>АЛ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2</w:t>
        <w:tab/>
        <w:t>35036</w:t>
        <w:tab/>
        <w:t>29.08.2024</w:t>
        <w:tab/>
        <w:t>МЕДВЕДЄВ</w:t>
        <w:tab/>
        <w:t>ВО</w:t>
        <w:tab/>
        <w:t>1</w:t>
        <w:tab/>
        <w:t>Ос.з інв.війни,АТО,ВП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23</w:t>
        <w:tab/>
        <w:t>35037</w:t>
        <w:tab/>
        <w:t>29.08.2024</w:t>
        <w:tab/>
        <w:t>ВЛАСЮК</w:t>
        <w:tab/>
        <w:t>ОЮ</w:t>
        <w:tab/>
        <w:t>1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4</w:t>
        <w:tab/>
        <w:t>35038</w:t>
        <w:tab/>
        <w:t>29.08.2024</w:t>
        <w:tab/>
        <w:t>БАЛАНДІН</w:t>
        <w:tab/>
        <w:t>ДА</w:t>
        <w:tab/>
        <w:t>2</w:t>
        <w:tab/>
        <w:t>Ос.з інв.війни,АТО,ВП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25</w:t>
        <w:tab/>
        <w:t>35039</w:t>
        <w:tab/>
        <w:t>29.08.2024</w:t>
        <w:tab/>
        <w:t>КОЛОСНІЧЕНКО</w:t>
        <w:tab/>
        <w:t>ЯВ</w:t>
        <w:tab/>
        <w:t>2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6</w:t>
        <w:tab/>
        <w:t>35040</w:t>
        <w:tab/>
        <w:t>29.08.2024</w:t>
        <w:tab/>
        <w:t>ЄВАРЛАК</w:t>
        <w:tab/>
        <w:t>АВ</w:t>
        <w:tab/>
        <w:t>1</w:t>
        <w:tab/>
        <w:t>УБД, уч.АТО, ВП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7</w:t>
        <w:tab/>
        <w:t>35041</w:t>
        <w:tab/>
        <w:t>29.08.2024</w:t>
        <w:tab/>
        <w:t>ГУРАНДА</w:t>
        <w:tab/>
        <w:t>ОА</w:t>
        <w:tab/>
        <w:t>1</w:t>
        <w:tab/>
        <w:t>УБД, залучені до АТ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28</w:t>
        <w:tab/>
        <w:t>35042</w:t>
        <w:tab/>
        <w:t>29.08.2024</w:t>
        <w:tab/>
        <w:t>ВАЩЕНКО</w:t>
        <w:tab/>
        <w:t>ВВ</w:t>
        <w:tab/>
        <w:t>2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29</w:t>
        <w:tab/>
        <w:t>35043</w:t>
        <w:tab/>
        <w:t>29.08.2024</w:t>
        <w:tab/>
        <w:t>ПРИХОДЬКО</w:t>
        <w:tab/>
        <w:t>ЯІ</w:t>
        <w:tab/>
        <w:t>3</w:t>
        <w:tab/>
        <w:t>ос.з інв,учасники АТО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30</w:t>
        <w:tab/>
        <w:t>35044</w:t>
        <w:tab/>
        <w:t>29.08.2024</w:t>
        <w:tab/>
        <w:t>ШИЛО</w:t>
        <w:tab/>
        <w:t>СМ</w:t>
        <w:tab/>
        <w:t>4</w:t>
        <w:tab/>
        <w:t>поліцейські</w:t>
        <w:tab/>
        <w:t>29.08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1</w:t>
        <w:tab/>
        <w:t>35045</w:t>
        <w:tab/>
        <w:t>02.09.2024</w:t>
        <w:tab/>
        <w:t>КАТАСОНОВ</w:t>
        <w:tab/>
        <w:t>ВМ</w:t>
        <w:tab/>
        <w:t>4</w:t>
        <w:tab/>
        <w:t>УБД, уч.АТО, ВПО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32</w:t>
        <w:tab/>
        <w:t>35046</w:t>
        <w:tab/>
        <w:t>02.09.2024</w:t>
        <w:tab/>
        <w:t>МАРІЙКО</w:t>
        <w:tab/>
        <w:t>ДА</w:t>
        <w:tab/>
        <w:t>3</w:t>
        <w:tab/>
        <w:t>поліцейські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3</w:t>
        <w:tab/>
        <w:t>35047</w:t>
        <w:tab/>
        <w:t>02.09.2024</w:t>
        <w:tab/>
        <w:t>НЕБОРАК</w:t>
        <w:tab/>
        <w:t>НВ</w:t>
        <w:tab/>
        <w:t>1</w:t>
        <w:tab/>
        <w:t>УБД, залучені до АТО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4</w:t>
        <w:tab/>
        <w:t>35048</w:t>
        <w:tab/>
        <w:t>02.09.2024</w:t>
        <w:tab/>
        <w:t>БАРБУЛ</w:t>
        <w:tab/>
        <w:t>СС</w:t>
        <w:tab/>
        <w:t>2</w:t>
        <w:tab/>
        <w:t>УБД, залучені до АТО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5</w:t>
        <w:tab/>
        <w:t>35049</w:t>
        <w:tab/>
        <w:t>02.09.2024</w:t>
        <w:tab/>
        <w:t>КУРИЛЕНКО</w:t>
        <w:tab/>
        <w:t>ІІ</w:t>
        <w:tab/>
        <w:t>1</w:t>
        <w:tab/>
        <w:t>УБД, уч.АТО, ВПО</w:t>
        <w:tab/>
        <w:t>02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36</w:t>
        <w:tab/>
        <w:t>35052</w:t>
        <w:tab/>
        <w:t>23.09.2024</w:t>
        <w:tab/>
        <w:t>ОНІЩЕНКО</w:t>
        <w:tab/>
        <w:t>АА</w:t>
        <w:tab/>
        <w:t>2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7</w:t>
        <w:tab/>
        <w:t>35053</w:t>
        <w:tab/>
        <w:t>23.09.2024</w:t>
        <w:tab/>
        <w:t>ДЕНИСЕНКО</w:t>
        <w:tab/>
        <w:t>МО</w:t>
        <w:tab/>
        <w:t>1</w:t>
        <w:tab/>
        <w:t>УБД, уч.АТО, 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8</w:t>
        <w:tab/>
        <w:t>35054</w:t>
        <w:tab/>
        <w:t>23.09.2024</w:t>
        <w:tab/>
        <w:t>МАКОВЕЦЬКИЙ</w:t>
        <w:tab/>
        <w:t>СВ</w:t>
        <w:tab/>
        <w:t>1</w:t>
        <w:tab/>
        <w:t>Ос.з інв.війни,АТО,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39</w:t>
        <w:tab/>
        <w:t>35055</w:t>
        <w:tab/>
        <w:t>23.09.2024</w:t>
        <w:tab/>
        <w:t>СУХІХ</w:t>
        <w:tab/>
        <w:t>АВ</w:t>
        <w:tab/>
        <w:t>3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0</w:t>
        <w:tab/>
        <w:t>35056</w:t>
        <w:tab/>
        <w:t>23.09.2024</w:t>
        <w:tab/>
        <w:t>МАТІЇВ</w:t>
        <w:tab/>
        <w:t>ВВ</w:t>
        <w:tab/>
        <w:t>3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41</w:t>
        <w:tab/>
        <w:t>35057</w:t>
        <w:tab/>
        <w:t>23.09.2024</w:t>
        <w:tab/>
        <w:t>РОНКОВА</w:t>
        <w:tab/>
        <w:t>КП</w:t>
        <w:tab/>
        <w:t>4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42</w:t>
        <w:tab/>
        <w:t>35058</w:t>
        <w:tab/>
        <w:t>23.09.2024</w:t>
        <w:tab/>
        <w:t>ФІДЗІНА</w:t>
        <w:tab/>
        <w:t>ВВ</w:t>
        <w:tab/>
        <w:t>2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3</w:t>
        <w:tab/>
        <w:t>35059</w:t>
        <w:tab/>
        <w:t>23.09.2024</w:t>
        <w:tab/>
        <w:t>ЛУКАШЕВИЧ</w:t>
        <w:tab/>
        <w:t>СС</w:t>
        <w:tab/>
        <w:t>1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4</w:t>
        <w:tab/>
        <w:t>35060</w:t>
        <w:tab/>
        <w:t>23.09.2024</w:t>
        <w:tab/>
        <w:t>ФРАНЦЕВ</w:t>
        <w:tab/>
        <w:t>ОО</w:t>
        <w:tab/>
        <w:t>2</w:t>
        <w:tab/>
        <w:t>Ос.з інв.війни,АТО,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5</w:t>
        <w:tab/>
        <w:t>35061</w:t>
        <w:tab/>
        <w:t>23.09.2024</w:t>
        <w:tab/>
        <w:t>МАЛУГІН</w:t>
        <w:tab/>
        <w:t>СВ</w:t>
        <w:tab/>
        <w:t>5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6</w:t>
        <w:tab/>
        <w:t>35062</w:t>
        <w:tab/>
        <w:t>23.09.2024</w:t>
        <w:tab/>
        <w:t>ГОРБУЛЕНКО</w:t>
        <w:tab/>
        <w:t>ОМ</w:t>
        <w:tab/>
        <w:t>2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47</w:t>
        <w:tab/>
        <w:t>35063</w:t>
        <w:tab/>
        <w:t>23.09.2024</w:t>
        <w:tab/>
        <w:t>ЧЕРЕДНИК</w:t>
        <w:tab/>
        <w:t>ВВ</w:t>
        <w:tab/>
        <w:t>1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48</w:t>
        <w:tab/>
        <w:t>35064</w:t>
        <w:tab/>
        <w:t>23.09.2024</w:t>
        <w:tab/>
        <w:t>ВОЛОШАНОВИЧ</w:t>
        <w:tab/>
        <w:t>ММ</w:t>
        <w:tab/>
        <w:t>2</w:t>
        <w:tab/>
        <w:t>УБД, уч.АТО, 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49</w:t>
        <w:tab/>
        <w:t>35065</w:t>
        <w:tab/>
        <w:t>23.09.2024</w:t>
        <w:tab/>
        <w:t>ЗВЕДЕНЮК</w:t>
        <w:tab/>
        <w:t>ЄВ</w:t>
        <w:tab/>
        <w:t>1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0</w:t>
        <w:tab/>
        <w:t>35066</w:t>
        <w:tab/>
        <w:t>23.09.2024</w:t>
        <w:tab/>
        <w:t>ГЛАДІШКО</w:t>
        <w:tab/>
        <w:t>ТВ</w:t>
        <w:tab/>
        <w:t>1</w:t>
        <w:tab/>
        <w:t>УБД, залучені до АТО</w:t>
        <w:tab/>
        <w:t>0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1</w:t>
        <w:tab/>
        <w:t>35067</w:t>
        <w:tab/>
        <w:t>23.09.2024</w:t>
        <w:tab/>
        <w:t>БІЛИК</w:t>
        <w:tab/>
        <w:t>ВВ</w:t>
        <w:tab/>
        <w:t>5</w:t>
        <w:tab/>
        <w:t>УБД, залучені до АТ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2</w:t>
        <w:tab/>
        <w:t>35068</w:t>
        <w:tab/>
        <w:t>23.09.2024</w:t>
        <w:tab/>
        <w:t>МЕЛЬНИКОВ</w:t>
        <w:tab/>
        <w:t>ОО</w:t>
        <w:tab/>
        <w:t>1</w:t>
        <w:tab/>
        <w:t>УБД, уч.АТО, 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3</w:t>
        <w:tab/>
        <w:t>35069</w:t>
        <w:tab/>
        <w:t>23.09.2024</w:t>
        <w:tab/>
        <w:t>ПІДОПРИГОРА</w:t>
        <w:tab/>
        <w:t>ІІ</w:t>
        <w:tab/>
        <w:t>5</w:t>
        <w:tab/>
        <w:t>УБД, уч.АТО, ВПО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54</w:t>
        <w:tab/>
        <w:t>35070</w:t>
        <w:tab/>
        <w:t>23.09.2024</w:t>
        <w:tab/>
        <w:t>ШЕВЧЕНКО</w:t>
        <w:tab/>
        <w:t>ТМ</w:t>
        <w:tab/>
        <w:t>4</w:t>
        <w:tab/>
        <w:t>поліцейські</w:t>
        <w:tab/>
        <w:t>23.09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5</w:t>
        <w:tab/>
        <w:t>35071</w:t>
        <w:tab/>
        <w:t>04.10.2024</w:t>
        <w:tab/>
        <w:t>КОЦ</w:t>
        <w:tab/>
        <w:t>ІВ</w:t>
        <w:tab/>
        <w:t>3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56</w:t>
        <w:tab/>
        <w:t>35072</w:t>
        <w:tab/>
        <w:t>04.10.2024</w:t>
        <w:tab/>
        <w:t>ЗБИШКО</w:t>
        <w:tab/>
        <w:t>ІВ</w:t>
        <w:tab/>
        <w:t>1</w:t>
        <w:tab/>
        <w:t>поліцейські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7</w:t>
        <w:tab/>
        <w:t>35073</w:t>
        <w:tab/>
        <w:t>04.10.2024</w:t>
        <w:tab/>
        <w:t>САНІН</w:t>
        <w:tab/>
        <w:t>СВ</w:t>
        <w:tab/>
        <w:t>4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58</w:t>
        <w:tab/>
        <w:t>35074</w:t>
        <w:tab/>
        <w:t>04.10.2024</w:t>
        <w:tab/>
        <w:t>АНАНЬЄВ</w:t>
        <w:tab/>
        <w:t>ВР</w:t>
        <w:tab/>
        <w:t>1</w:t>
        <w:tab/>
        <w:t>УБД, залучені до АТ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59</w:t>
        <w:tab/>
        <w:t>35075</w:t>
        <w:tab/>
        <w:t>04.10.2024</w:t>
        <w:tab/>
        <w:t>ПОЛЯКОВА</w:t>
        <w:tab/>
        <w:t>АО</w:t>
        <w:tab/>
        <w:t>2</w:t>
        <w:tab/>
        <w:t>поліцейські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0</w:t>
        <w:tab/>
        <w:t>35076</w:t>
        <w:tab/>
        <w:t>04.10.2024</w:t>
        <w:tab/>
        <w:t>АЛЕКСЄЄВ</w:t>
        <w:tab/>
        <w:t>ММ</w:t>
        <w:tab/>
        <w:t>2</w:t>
        <w:tab/>
        <w:t>УБД, залучені до АТ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1</w:t>
        <w:tab/>
        <w:t>35077</w:t>
        <w:tab/>
        <w:t>04.10.2024</w:t>
        <w:tab/>
        <w:t>ДЕГТЯР</w:t>
        <w:tab/>
        <w:t>ОС</w:t>
        <w:tab/>
        <w:t>1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2</w:t>
        <w:tab/>
        <w:t>35078</w:t>
        <w:tab/>
        <w:t>04.10.2024</w:t>
        <w:tab/>
        <w:t>ШУМІЛОВ</w:t>
        <w:tab/>
        <w:t>АО</w:t>
        <w:tab/>
        <w:t>2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63</w:t>
        <w:tab/>
        <w:t>35079</w:t>
        <w:tab/>
        <w:t>04.10.2024</w:t>
        <w:tab/>
        <w:t>ВОЛКОВ</w:t>
        <w:tab/>
        <w:t>ДВ</w:t>
        <w:tab/>
        <w:t>1</w:t>
        <w:tab/>
        <w:t>поліцейські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4</w:t>
        <w:tab/>
        <w:t>35080</w:t>
        <w:tab/>
        <w:t>04.10.2024</w:t>
        <w:tab/>
        <w:t>МИХАЙЛІШИН</w:t>
        <w:tab/>
        <w:t>СС</w:t>
        <w:tab/>
        <w:t>2</w:t>
        <w:tab/>
        <w:t>ос.з інв.в.(вик.в/сл.)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5</w:t>
        <w:tab/>
        <w:t>35081</w:t>
        <w:tab/>
        <w:t>04.10.2024</w:t>
        <w:tab/>
        <w:t>ЛЄГДАН</w:t>
        <w:tab/>
        <w:t>СЮ</w:t>
        <w:tab/>
        <w:t>5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6</w:t>
        <w:tab/>
        <w:t>35082</w:t>
        <w:tab/>
        <w:t>04.10.2024</w:t>
        <w:tab/>
        <w:t>СУХОНОС</w:t>
        <w:tab/>
        <w:t>МВ</w:t>
        <w:tab/>
        <w:t>1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67</w:t>
        <w:tab/>
        <w:t>35083</w:t>
        <w:tab/>
        <w:t>04.10.2024</w:t>
        <w:tab/>
        <w:t>БУТ</w:t>
        <w:tab/>
        <w:t>НТ</w:t>
        <w:tab/>
        <w:t>5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8</w:t>
        <w:tab/>
        <w:t>35084</w:t>
        <w:tab/>
        <w:t>04.10.2024</w:t>
        <w:tab/>
        <w:t>ГРЕБЕНЮК</w:t>
        <w:tab/>
        <w:t>КВ</w:t>
        <w:tab/>
        <w:t>5</w:t>
        <w:tab/>
        <w:t>УБД, уч.АТО, ВП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69</w:t>
        <w:tab/>
        <w:t>35085</w:t>
        <w:tab/>
        <w:t>04.10.2024</w:t>
        <w:tab/>
        <w:t>МАРЧЕНКО</w:t>
        <w:tab/>
        <w:t>КВ</w:t>
        <w:tab/>
        <w:t>3</w:t>
        <w:tab/>
        <w:t>УБД, залучені до АТ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0</w:t>
        <w:tab/>
        <w:t>35086</w:t>
        <w:tab/>
        <w:t>04.10.2024</w:t>
        <w:tab/>
        <w:t>ТИМЧЕНКО</w:t>
        <w:tab/>
        <w:t>ОВ</w:t>
        <w:tab/>
        <w:t>1</w:t>
        <w:tab/>
        <w:t>УБД, залучені до АТО</w:t>
        <w:tab/>
        <w:t>04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1</w:t>
        <w:tab/>
        <w:t>35089</w:t>
        <w:tab/>
        <w:t>16.10.2024</w:t>
        <w:tab/>
        <w:t>КОВАЛЕНКО</w:t>
        <w:tab/>
        <w:t>СМ</w:t>
        <w:tab/>
        <w:t>1</w:t>
        <w:tab/>
        <w:t>УБД, залучені до АТО</w:t>
        <w:tab/>
        <w:t>16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2</w:t>
        <w:tab/>
        <w:t>35090</w:t>
        <w:tab/>
        <w:t>16.10.2024</w:t>
        <w:tab/>
        <w:t>САВЧЕНКО</w:t>
        <w:tab/>
        <w:t>АО</w:t>
        <w:tab/>
        <w:t>2</w:t>
        <w:tab/>
        <w:t>УБД, уч.АТО, ВПО</w:t>
        <w:tab/>
        <w:t>16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3</w:t>
        <w:tab/>
        <w:t>35091</w:t>
        <w:tab/>
        <w:t>22.10.2024</w:t>
        <w:tab/>
        <w:t>ШИЛОВ</w:t>
        <w:tab/>
        <w:t>ОО</w:t>
        <w:tab/>
        <w:t>2</w:t>
        <w:tab/>
        <w:t>УБД, уч.АТО, ВП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4</w:t>
        <w:tab/>
        <w:t>35092</w:t>
        <w:tab/>
        <w:t>22.10.2024</w:t>
        <w:tab/>
        <w:t>НЕХАЄНКО</w:t>
        <w:tab/>
        <w:t>АП</w:t>
        <w:tab/>
        <w:t>4</w:t>
        <w:tab/>
        <w:t>УБД, уч.АТО, ВП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5</w:t>
        <w:tab/>
        <w:t>35093</w:t>
        <w:tab/>
        <w:t>22.10.2024</w:t>
        <w:tab/>
        <w:t>ГАНЖА</w:t>
        <w:tab/>
        <w:t>ДО</w:t>
        <w:tab/>
        <w:t>1</w:t>
        <w:tab/>
        <w:t>УБД, уч.АТО, ВП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6</w:t>
        <w:tab/>
        <w:t>35094</w:t>
        <w:tab/>
        <w:t>22.10.2024</w:t>
        <w:tab/>
        <w:t>ЧУРАЄВ</w:t>
        <w:tab/>
        <w:t>МС</w:t>
        <w:tab/>
        <w:t>1</w:t>
        <w:tab/>
        <w:t>УБД, уч.АТО, ВП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7</w:t>
        <w:tab/>
        <w:t>35095</w:t>
        <w:tab/>
        <w:t>22.10.2024</w:t>
        <w:tab/>
        <w:t>БАЛАКЛЕЄЦЬ</w:t>
        <w:tab/>
        <w:t>ОС</w:t>
        <w:tab/>
        <w:t>2</w:t>
        <w:tab/>
        <w:t>УБД, залучені до АТО</w:t>
        <w:tab/>
        <w:t>22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8</w:t>
        <w:tab/>
        <w:t>35096</w:t>
        <w:tab/>
        <w:t>28.10.2024</w:t>
        <w:tab/>
        <w:t>СМИРНОВ</w:t>
        <w:tab/>
        <w:t>АМ</w:t>
        <w:tab/>
        <w:t>1</w:t>
        <w:tab/>
        <w:t>ос.з інв,учасники АТО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79</w:t>
        <w:tab/>
        <w:t>35097</w:t>
        <w:tab/>
        <w:t>28.10.2024</w:t>
        <w:tab/>
        <w:t>ШОПІНА</w:t>
        <w:tab/>
        <w:t>ЮО</w:t>
        <w:tab/>
        <w:t>2</w:t>
        <w:tab/>
        <w:t>наук.-пед.працівн.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0</w:t>
        <w:tab/>
        <w:t>35098</w:t>
        <w:tab/>
        <w:t>28.10.2024</w:t>
        <w:tab/>
        <w:t>АНОХІН</w:t>
        <w:tab/>
        <w:t>ІМ</w:t>
        <w:tab/>
        <w:t>1</w:t>
        <w:tab/>
        <w:t>УБД, уч.АТО, ВПО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1</w:t>
        <w:tab/>
        <w:t>35099</w:t>
        <w:tab/>
        <w:t>28.10.2024</w:t>
        <w:tab/>
        <w:t>ДУБОЧИНСЬКИЙ</w:t>
        <w:tab/>
        <w:t>ОВ</w:t>
        <w:tab/>
        <w:t>1</w:t>
        <w:tab/>
        <w:t>Ос.з інв.війни,АТО,ВПО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2</w:t>
        <w:tab/>
        <w:t>35100</w:t>
        <w:tab/>
        <w:t>28.10.2024</w:t>
        <w:tab/>
        <w:t>КОЗУБ</w:t>
        <w:tab/>
        <w:t>МП</w:t>
        <w:tab/>
        <w:t>4</w:t>
        <w:tab/>
        <w:t>УБД, залучені до АТО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3</w:t>
        <w:tab/>
        <w:t>35101</w:t>
        <w:tab/>
        <w:t>28.10.2024</w:t>
        <w:tab/>
        <w:t>ЖЕЛЯЗКО</w:t>
        <w:tab/>
        <w:t>ВВ</w:t>
        <w:tab/>
        <w:t>4</w:t>
        <w:tab/>
        <w:t>УБД, уч.АТО, ВПО</w:t>
        <w:tab/>
        <w:t>28.10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4</w:t>
        <w:tab/>
        <w:t>35102</w:t>
        <w:tab/>
        <w:t>01.11.2024</w:t>
        <w:tab/>
        <w:t>МОРАР</w:t>
        <w:tab/>
        <w:t>ВВ</w:t>
        <w:tab/>
        <w:t>1</w:t>
        <w:tab/>
        <w:t>Ос.з інв.війни,АТО,ВП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5</w:t>
        <w:tab/>
        <w:t>35103</w:t>
        <w:tab/>
        <w:t>01.11.2024</w:t>
        <w:tab/>
        <w:t>МІНІЧ</w:t>
        <w:tab/>
        <w:t>ЕА</w:t>
        <w:tab/>
        <w:t>1</w:t>
        <w:tab/>
        <w:t>УБД, уч.АТО, ВП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86</w:t>
        <w:tab/>
        <w:t>35104</w:t>
        <w:tab/>
        <w:t>01.11.2024</w:t>
        <w:tab/>
        <w:t>МОРГУН</w:t>
        <w:tab/>
        <w:t>ВС</w:t>
        <w:tab/>
        <w:t>1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7</w:t>
        <w:tab/>
        <w:t>35105</w:t>
        <w:tab/>
        <w:t>01.11.2024</w:t>
        <w:tab/>
        <w:t>ТУЗИНСЬКИЙ</w:t>
        <w:tab/>
        <w:t>ЄО</w:t>
        <w:tab/>
        <w:t>3</w:t>
        <w:tab/>
        <w:t>УБД, залучені до АТ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8</w:t>
        <w:tab/>
        <w:t>35106</w:t>
        <w:tab/>
        <w:t>01.11.2024</w:t>
        <w:tab/>
        <w:t>КОБУШКО</w:t>
        <w:tab/>
        <w:t>ОВ</w:t>
        <w:tab/>
        <w:t>1</w:t>
        <w:tab/>
        <w:t>УБД, уч.АТО, ВП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89</w:t>
        <w:tab/>
        <w:t>35107</w:t>
        <w:tab/>
        <w:t>01.11.2024</w:t>
        <w:tab/>
        <w:t>КЛИМЕНКО</w:t>
        <w:tab/>
        <w:t>СВ</w:t>
        <w:tab/>
        <w:t>2</w:t>
        <w:tab/>
        <w:t>УБД, уч.АТО, ВП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0</w:t>
        <w:tab/>
        <w:t>35108</w:t>
        <w:tab/>
        <w:t>01.11.2024</w:t>
        <w:tab/>
        <w:t>КОЛЕСНІКОВ</w:t>
        <w:tab/>
        <w:t>ОЄ</w:t>
        <w:tab/>
        <w:t>3</w:t>
        <w:tab/>
        <w:t>УБД, уч.АТО, ВП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1</w:t>
        <w:tab/>
        <w:t>35109</w:t>
        <w:tab/>
        <w:t>01.11.2024</w:t>
        <w:tab/>
        <w:t>НЕБОРАК</w:t>
        <w:tab/>
        <w:t>ДВ</w:t>
        <w:tab/>
        <w:t>1</w:t>
        <w:tab/>
        <w:t>ос.з інв,учасники АТО</w:t>
        <w:tab/>
        <w:t>01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2</w:t>
        <w:tab/>
        <w:t>35110</w:t>
        <w:tab/>
        <w:t>13.11.2024</w:t>
        <w:tab/>
        <w:t>НІКІТЕНКО</w:t>
        <w:tab/>
        <w:t>ДВ</w:t>
        <w:tab/>
        <w:t>1</w:t>
        <w:tab/>
        <w:t>УБД, уч.АТО, ВП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3</w:t>
        <w:tab/>
        <w:t>35111</w:t>
        <w:tab/>
        <w:t>13.11.2024</w:t>
        <w:tab/>
        <w:t>КЕРІМОВ</w:t>
        <w:tab/>
        <w:t>АМ</w:t>
        <w:tab/>
        <w:t>1</w:t>
        <w:tab/>
        <w:t>УБД, уч.АТО, ВП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4</w:t>
        <w:tab/>
        <w:t>35112</w:t>
        <w:tab/>
        <w:t>13.11.2024</w:t>
        <w:tab/>
        <w:t>КОЗАК</w:t>
        <w:tab/>
        <w:t>ВС</w:t>
        <w:tab/>
        <w:t>4</w:t>
        <w:tab/>
        <w:t>УБД, залучені до АТ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95</w:t>
        <w:tab/>
        <w:t>35113</w:t>
        <w:tab/>
        <w:t>13.11.2024</w:t>
        <w:tab/>
        <w:t>ТОМЕНЧУК</w:t>
        <w:tab/>
        <w:t>РЯ</w:t>
        <w:tab/>
        <w:t>1</w:t>
        <w:tab/>
        <w:t>поліцейські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6</w:t>
        <w:tab/>
        <w:t>35114</w:t>
        <w:tab/>
        <w:t>13.11.2024</w:t>
        <w:tab/>
        <w:t>СОКОЛОВ</w:t>
        <w:tab/>
        <w:t>ВС</w:t>
        <w:tab/>
        <w:t>1</w:t>
        <w:tab/>
        <w:t>УБД, залучені до АТ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7</w:t>
        <w:tab/>
        <w:t>35115</w:t>
        <w:tab/>
        <w:t>13.11.2024</w:t>
        <w:tab/>
        <w:t>ПРИЛІПКО</w:t>
        <w:tab/>
        <w:t>ОВ</w:t>
        <w:tab/>
        <w:t>1</w:t>
        <w:tab/>
        <w:t>ос.з інв,учасники АТО</w:t>
        <w:tab/>
        <w:t>13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698</w:t>
        <w:tab/>
        <w:t>35116</w:t>
        <w:tab/>
        <w:t>29.11.2024</w:t>
        <w:tab/>
        <w:t>МІДІНА</w:t>
        <w:tab/>
        <w:t>СС</w:t>
        <w:tab/>
        <w:t>1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699</w:t>
        <w:tab/>
        <w:t>35117</w:t>
        <w:tab/>
        <w:t>29.11.2024</w:t>
        <w:tab/>
        <w:t>ЧЕНЧИК</w:t>
        <w:tab/>
        <w:t>ВС</w:t>
        <w:tab/>
        <w:t>3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00</w:t>
        <w:tab/>
        <w:t>35118</w:t>
        <w:tab/>
        <w:t>29.11.2024</w:t>
        <w:tab/>
        <w:t>ШАШОК</w:t>
        <w:tab/>
        <w:t>ІМ</w:t>
        <w:tab/>
        <w:t>1</w:t>
        <w:tab/>
        <w:t>поліцейські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1</w:t>
        <w:tab/>
        <w:t>35119</w:t>
        <w:tab/>
        <w:t>29.11.2024</w:t>
        <w:tab/>
        <w:t>ДРЯПКО</w:t>
        <w:tab/>
        <w:t>ІІ</w:t>
        <w:tab/>
        <w:t>1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2</w:t>
        <w:tab/>
        <w:t>35120</w:t>
        <w:tab/>
        <w:t>29.11.2024</w:t>
        <w:tab/>
        <w:t>СОКОЛОВ</w:t>
        <w:tab/>
        <w:t>ДВ</w:t>
        <w:tab/>
        <w:t>4</w:t>
        <w:tab/>
        <w:t>ос.з інв,учасники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3</w:t>
        <w:tab/>
        <w:t>35121</w:t>
        <w:tab/>
        <w:t>29.11.2024</w:t>
        <w:tab/>
        <w:t>ГЕФСИМАНСЬКИЙ</w:t>
        <w:tab/>
        <w:t>СЄ</w:t>
        <w:tab/>
        <w:t>1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04</w:t>
        <w:tab/>
        <w:t>35122</w:t>
        <w:tab/>
        <w:t>29.11.2024</w:t>
        <w:tab/>
        <w:t>ЯСКЕВИЧ</w:t>
        <w:tab/>
        <w:t>ДС</w:t>
        <w:tab/>
        <w:t>1</w:t>
        <w:tab/>
        <w:t>поліцейські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5</w:t>
        <w:tab/>
        <w:t>35123</w:t>
        <w:tab/>
        <w:t>29.11.2024</w:t>
        <w:tab/>
        <w:t>МАМУЛА</w:t>
        <w:tab/>
        <w:t>ІМ</w:t>
        <w:tab/>
        <w:t>1</w:t>
        <w:tab/>
        <w:t>Ос.з інв.війни,АТО,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6</w:t>
        <w:tab/>
        <w:t>35124</w:t>
        <w:tab/>
        <w:t>29.11.2024</w:t>
        <w:tab/>
        <w:t>ДЕРЮГА</w:t>
        <w:tab/>
        <w:t>СА</w:t>
        <w:tab/>
        <w:t>1</w:t>
        <w:tab/>
        <w:t>СЗ учасників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7</w:t>
        <w:tab/>
        <w:t>35125</w:t>
        <w:tab/>
        <w:t>29.11.2024</w:t>
        <w:tab/>
        <w:t>МІТЬКО</w:t>
        <w:tab/>
        <w:t>ВА</w:t>
        <w:tab/>
        <w:t>2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08</w:t>
        <w:tab/>
        <w:t>35126</w:t>
        <w:tab/>
        <w:t>29.11.2024</w:t>
        <w:tab/>
        <w:t>МАРГАРА</w:t>
        <w:tab/>
        <w:t>ДВ</w:t>
        <w:tab/>
        <w:t>1</w:t>
        <w:tab/>
        <w:t>поліцейські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09</w:t>
        <w:tab/>
        <w:t>35127</w:t>
        <w:tab/>
        <w:t>29.11.2024</w:t>
        <w:tab/>
        <w:t>КОЗМІНЧУК</w:t>
        <w:tab/>
        <w:t>ВІ</w:t>
        <w:tab/>
        <w:t>5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0</w:t>
        <w:tab/>
        <w:t>35128</w:t>
        <w:tab/>
        <w:t>29.11.2024</w:t>
        <w:tab/>
        <w:t>ГОРПИНЯК</w:t>
        <w:tab/>
        <w:t>ОВ</w:t>
        <w:tab/>
        <w:t>2</w:t>
        <w:tab/>
        <w:t>Ос.з інв.війни,АТО,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1</w:t>
        <w:tab/>
        <w:t>35129</w:t>
        <w:tab/>
        <w:t>29.11.2024</w:t>
        <w:tab/>
        <w:t>ЛУЦЕНКО</w:t>
        <w:tab/>
        <w:t>АВ</w:t>
        <w:tab/>
        <w:t>1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2</w:t>
        <w:tab/>
        <w:t>35130</w:t>
        <w:tab/>
        <w:t>29.11.2024</w:t>
        <w:tab/>
        <w:t>ЛАПІНА</w:t>
        <w:tab/>
        <w:t>ІЕ</w:t>
        <w:tab/>
        <w:t>3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3</w:t>
        <w:tab/>
        <w:t>35131</w:t>
        <w:tab/>
        <w:t>29.11.2024</w:t>
        <w:tab/>
        <w:t>СУХОРУКОВ</w:t>
        <w:tab/>
        <w:t>АМ</w:t>
        <w:tab/>
        <w:t>1</w:t>
        <w:tab/>
        <w:t>Ос.з інв.війни,АТО,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4</w:t>
        <w:tab/>
        <w:t>35132</w:t>
        <w:tab/>
        <w:t>29.11.2024</w:t>
        <w:tab/>
        <w:t>ШЕСТАКОВ</w:t>
        <w:tab/>
        <w:t>ДВ</w:t>
        <w:tab/>
        <w:t>1</w:t>
        <w:tab/>
        <w:t>УБД, уч.АТО, ВП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5</w:t>
        <w:tab/>
        <w:t>35133</w:t>
        <w:tab/>
        <w:t>29.11.2024</w:t>
        <w:tab/>
        <w:t>КАРПЮК</w:t>
        <w:tab/>
        <w:t>СВ</w:t>
        <w:tab/>
        <w:t>4</w:t>
        <w:tab/>
        <w:t>УБД, залучені до АТО</w:t>
        <w:tab/>
        <w:t>29.11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6</w:t>
        <w:tab/>
        <w:t>35134</w:t>
        <w:tab/>
        <w:t>09.12.2024</w:t>
        <w:tab/>
        <w:t>ЧЕРНИШ</w:t>
        <w:tab/>
        <w:t>ДО</w:t>
        <w:tab/>
        <w:t>4</w:t>
        <w:tab/>
        <w:t>УБД, уч.АТО, ВП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17</w:t>
        <w:tab/>
        <w:t>35135</w:t>
        <w:tab/>
        <w:t>09.12.2024</w:t>
        <w:tab/>
        <w:t>КОТОРОБАЙ</w:t>
        <w:tab/>
        <w:t>ВВ</w:t>
        <w:tab/>
        <w:t>1</w:t>
        <w:tab/>
        <w:t>поліцейські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8</w:t>
        <w:tab/>
        <w:t>35136</w:t>
        <w:tab/>
        <w:t>09.12.2024</w:t>
        <w:tab/>
        <w:t>САВЕНЕЦЬ</w:t>
        <w:tab/>
        <w:t>ВВ</w:t>
        <w:tab/>
        <w:t>3</w:t>
        <w:tab/>
        <w:t>УБД, уч.АТО, ВП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19</w:t>
        <w:tab/>
        <w:t>35137</w:t>
        <w:tab/>
        <w:t>09.12.2024</w:t>
        <w:tab/>
        <w:t>ТАРАСЕНКО</w:t>
        <w:tab/>
        <w:t>СЮ</w:t>
        <w:tab/>
        <w:t>6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0</w:t>
        <w:tab/>
        <w:t>35138</w:t>
        <w:tab/>
        <w:t>09.12.2024</w:t>
        <w:tab/>
        <w:t>БАКЛАН</w:t>
        <w:tab/>
        <w:t>АО</w:t>
        <w:tab/>
        <w:t>2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21</w:t>
        <w:tab/>
        <w:t>35139</w:t>
        <w:tab/>
        <w:t>09.12.2024</w:t>
        <w:tab/>
        <w:t>АВРАМЕНКО</w:t>
        <w:tab/>
        <w:t>ВГ</w:t>
        <w:tab/>
        <w:t>1</w:t>
        <w:tab/>
        <w:t>поліцейські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2</w:t>
        <w:tab/>
        <w:t>35140</w:t>
        <w:tab/>
        <w:t>09.12.2024</w:t>
        <w:tab/>
        <w:t>КАРПЛЮК</w:t>
        <w:tab/>
        <w:t>ІМ</w:t>
        <w:tab/>
        <w:t>1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3</w:t>
        <w:tab/>
        <w:t>35141</w:t>
        <w:tab/>
        <w:t>09.12.2024</w:t>
        <w:tab/>
        <w:t>ШУМЕЄВ</w:t>
        <w:tab/>
        <w:t>ЮВ</w:t>
        <w:tab/>
        <w:t>1</w:t>
        <w:tab/>
        <w:t>УБД, уч.АТО, ВП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4</w:t>
        <w:tab/>
        <w:t>35142</w:t>
        <w:tab/>
        <w:t>09.12.2024</w:t>
        <w:tab/>
        <w:t>СТАВНИЧИЙ</w:t>
        <w:tab/>
        <w:t>СП</w:t>
        <w:tab/>
        <w:t>3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5</w:t>
        <w:tab/>
        <w:t>35143</w:t>
        <w:tab/>
        <w:t>09.12.2024</w:t>
        <w:tab/>
        <w:t>ПУСТОВОЙТЕНКО</w:t>
        <w:tab/>
        <w:t>ВА</w:t>
        <w:tab/>
        <w:t>1</w:t>
        <w:tab/>
        <w:t>ос.з інв,учасники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6</w:t>
        <w:tab/>
        <w:t>35144</w:t>
        <w:tab/>
        <w:t>09.12.2024</w:t>
        <w:tab/>
        <w:t>ЛОМСЬКИЙ</w:t>
        <w:tab/>
        <w:t>ЄВ</w:t>
        <w:tab/>
        <w:t>1</w:t>
        <w:tab/>
        <w:t>Ос.з інв.війни,АТО,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7</w:t>
        <w:tab/>
        <w:t>35145</w:t>
        <w:tab/>
        <w:t>09.12.2024</w:t>
        <w:tab/>
        <w:t>АНАНЬЄВ</w:t>
        <w:tab/>
        <w:t>ПМ</w:t>
        <w:tab/>
        <w:t>1</w:t>
        <w:tab/>
        <w:t>УБД, уч.АТО, ВП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8</w:t>
        <w:tab/>
        <w:t>35146</w:t>
        <w:tab/>
        <w:t>09.12.2024</w:t>
        <w:tab/>
        <w:t>КОВАЛЬСЬКА</w:t>
        <w:tab/>
        <w:t>ЮВ</w:t>
        <w:tab/>
        <w:t>5</w:t>
        <w:tab/>
        <w:t>багатодітні сім’ї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29</w:t>
        <w:tab/>
        <w:t>35147</w:t>
        <w:tab/>
        <w:t>09.12.2024</w:t>
        <w:tab/>
        <w:t>ПАРХОМЕНКО</w:t>
        <w:tab/>
        <w:t>АВ</w:t>
        <w:tab/>
        <w:t>1</w:t>
        <w:tab/>
        <w:t>УБД, залучені до АТО</w:t>
        <w:tab/>
        <w:t>09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30</w:t>
        <w:tab/>
        <w:t>35151</w:t>
        <w:tab/>
        <w:t>20.12.2024</w:t>
        <w:tab/>
        <w:t>ГОРКУН</w:t>
        <w:tab/>
        <w:t>ВВ</w:t>
        <w:tab/>
        <w:t>2</w:t>
        <w:tab/>
        <w:tab/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1</w:t>
        <w:tab/>
        <w:t>35152</w:t>
        <w:tab/>
        <w:t>20.12.2024</w:t>
        <w:tab/>
        <w:t>МОГИЛЕВСЬКИЙ</w:t>
        <w:tab/>
        <w:t>ДІ</w:t>
        <w:tab/>
        <w:t>1</w:t>
        <w:tab/>
        <w:t>УБД, уч.АТО, 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2</w:t>
        <w:tab/>
        <w:t>35153</w:t>
        <w:tab/>
        <w:t>20.12.2024</w:t>
        <w:tab/>
        <w:t>КУРІЛЕНКО</w:t>
        <w:tab/>
        <w:t>АВ</w:t>
        <w:tab/>
        <w:t>4</w:t>
        <w:tab/>
        <w:t>УБД, уч.АТО, 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3</w:t>
        <w:tab/>
        <w:t>35154</w:t>
        <w:tab/>
        <w:t>20.12.2024</w:t>
        <w:tab/>
        <w:t>СЕФЕРОВ</w:t>
        <w:tab/>
        <w:t>ВВ</w:t>
        <w:tab/>
        <w:t>1</w:t>
        <w:tab/>
        <w:t>УБД, уч.АТО, 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4</w:t>
        <w:tab/>
        <w:t>35155</w:t>
        <w:tab/>
        <w:t>20.12.2024</w:t>
        <w:tab/>
        <w:t>СКАЧКОВА</w:t>
        <w:tab/>
        <w:t>МС</w:t>
        <w:tab/>
        <w:t>3</w:t>
        <w:tab/>
        <w:t>УБД, уч.АТО, 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5</w:t>
        <w:tab/>
        <w:t>35156</w:t>
        <w:tab/>
        <w:t>20.12.2024</w:t>
        <w:tab/>
        <w:t>НАТОВИЧ</w:t>
        <w:tab/>
        <w:t>ДВ</w:t>
        <w:tab/>
        <w:t>1</w:t>
        <w:tab/>
        <w:t>УБД, уч.АТО, 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36</w:t>
        <w:tab/>
        <w:t>35157</w:t>
        <w:tab/>
        <w:t>20.12.2024</w:t>
        <w:tab/>
        <w:t>ЧУПРИНА</w:t>
        <w:tab/>
        <w:t>ЮМ</w:t>
        <w:tab/>
        <w:t>2</w:t>
        <w:tab/>
        <w:t>поліцейські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37</w:t>
        <w:tab/>
        <w:t>35158</w:t>
        <w:tab/>
        <w:t>20.12.2024</w:t>
        <w:tab/>
        <w:t>СОРОКА</w:t>
        <w:tab/>
        <w:t>ЮВ</w:t>
        <w:tab/>
        <w:t>1</w:t>
        <w:tab/>
        <w:t>поліцейські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38</w:t>
        <w:tab/>
        <w:t>35159</w:t>
        <w:tab/>
        <w:t>20.12.2024</w:t>
        <w:tab/>
        <w:t>ГРИЦАЙ</w:t>
        <w:tab/>
        <w:t>ВА</w:t>
        <w:tab/>
        <w:t>1</w:t>
        <w:tab/>
        <w:t>поліцейські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39</w:t>
        <w:tab/>
        <w:t>35160</w:t>
        <w:tab/>
        <w:t>20.12.2024</w:t>
        <w:tab/>
        <w:t>ЄРЕМЕНКО</w:t>
        <w:tab/>
        <w:t>СГ</w:t>
        <w:tab/>
        <w:t>1</w:t>
        <w:tab/>
        <w:t>УБД, залучені до АТ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40</w:t>
        <w:tab/>
        <w:t>35161</w:t>
        <w:tab/>
        <w:t>20.12.2024</w:t>
        <w:tab/>
        <w:t>ДАНІЛОВ</w:t>
        <w:tab/>
        <w:t>ЮВ</w:t>
        <w:tab/>
        <w:t>1</w:t>
        <w:tab/>
        <w:t>праців.служ ЦЗ, рятув.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41</w:t>
        <w:tab/>
        <w:t>35162</w:t>
        <w:tab/>
        <w:t>20.12.2024</w:t>
        <w:tab/>
        <w:t>КОМПАНІЧЕНКО</w:t>
        <w:tab/>
        <w:t>ОЮ</w:t>
        <w:tab/>
        <w:t>2</w:t>
        <w:tab/>
        <w:t>поліцейські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/>
      </w:pPr>
      <w:r>
        <w:rPr>
          <w:sz w:val="20"/>
          <w:lang w:val="en-US"/>
        </w:rPr>
        <w:tab/>
        <w:t>7742</w:t>
        <w:tab/>
        <w:t>35163</w:t>
        <w:tab/>
        <w:t>20.12.2024</w:t>
        <w:tab/>
        <w:t>КУЛАКОВ</w:t>
        <w:tab/>
        <w:t>ГІ</w:t>
        <w:tab/>
        <w:t>1</w:t>
        <w:tab/>
        <w:t>Ос.з інв.війни,АТО,ВПО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>7743</w:t>
        <w:tab/>
        <w:t>35164</w:t>
        <w:tab/>
        <w:t>20.12.2024</w:t>
        <w:tab/>
        <w:t>ПАРНИЩЕВ</w:t>
        <w:tab/>
        <w:t>ММ</w:t>
        <w:tab/>
        <w:t>1</w:t>
        <w:tab/>
        <w:t>Діти-сироти</w:t>
        <w:tab/>
        <w:t>20.12.2024</w:t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677"/>
          <w:tab w:val="clear" w:pos="9355"/>
          <w:tab w:val="right" w:pos="720" w:leader="none"/>
          <w:tab w:val="left" w:pos="900" w:leader="none"/>
          <w:tab w:val="left" w:pos="1620" w:leader="none"/>
          <w:tab w:val="left" w:pos="2700" w:leader="none"/>
          <w:tab w:val="right" w:pos="5580" w:leader="none"/>
          <w:tab w:val="right" w:pos="6300" w:leader="none"/>
          <w:tab w:val="left" w:pos="6480" w:leader="none"/>
          <w:tab w:val="left" w:pos="882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page">
                <wp:posOffset>6958965</wp:posOffset>
              </wp:positionH>
              <wp:positionV relativeFrom="paragraph">
                <wp:posOffset>17145</wp:posOffset>
              </wp:positionV>
              <wp:extent cx="176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27.6pt;mso-wrap-distance-left:0pt;mso-wrap-distance-right:0pt;mso-wrap-distance-top:0pt;mso-wrap-distance-bottom:0pt;margin-top:1.3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4" w:type="dxa"/>
      <w:jc w:val="left"/>
      <w:tblInd w:w="-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720"/>
      <w:gridCol w:w="1080"/>
      <w:gridCol w:w="3060"/>
      <w:gridCol w:w="720"/>
      <w:gridCol w:w="900"/>
      <w:gridCol w:w="1260"/>
      <w:gridCol w:w="1260"/>
    </w:tblGrid>
    <w:tr>
      <w:trPr/>
      <w:tc>
        <w:tcPr>
          <w:tcW w:w="7384" w:type="dxa"/>
          <w:gridSpan w:val="6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Місце обліку: Солом'янська РДА</w:t>
          </w:r>
        </w:p>
      </w:tc>
      <w:tc>
        <w:tcPr>
          <w:tcW w:w="2520" w:type="dxa"/>
          <w:gridSpan w:val="2"/>
          <w:tcBorders/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АС “Квартоблік</w:t>
          </w:r>
          <w:r>
            <w:rPr/>
            <w:t>”</w:t>
          </w:r>
        </w:p>
        <w:p>
          <w:pPr>
            <w:pStyle w:val="Normal"/>
            <w:rPr/>
          </w:pPr>
          <w:r>
            <w:rPr>
              <w:lang w:val="en-US"/>
            </w:rPr>
            <w:t xml:space="preserve">            </w:t>
          </w:r>
          <w:r>
            <w:rPr>
              <w:lang w:val="uk-UA"/>
            </w:rPr>
            <w:t>Форма 21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1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2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3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4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5</w:t>
          </w:r>
        </w:p>
      </w:tc>
      <w:tc>
        <w:tcPr>
          <w:tcW w:w="21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6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7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60" w:hanging="0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0" w:firstLine="709"/>
      <w:jc w:val="center"/>
      <w:rPr>
        <w:lang w:val="uk-UA"/>
      </w:rPr>
    </w:pPr>
    <w:r>
      <w:rPr>
        <w:lang w:val="uk-UA"/>
      </w:rPr>
      <w:t>АС “Квартоблік</w:t>
    </w:r>
    <w:r>
      <w:rPr/>
      <w:t>”</w:t>
    </w:r>
  </w:p>
  <w:p>
    <w:pPr>
      <w:pStyle w:val="Normal"/>
      <w:ind w:left="3545" w:firstLine="709"/>
      <w:rPr/>
    </w:pPr>
    <w:r>
      <w:rPr>
        <w:lang w:val="uk-UA"/>
      </w:rPr>
      <w:t>СПИСОК</w:t>
      <w:tab/>
      <w:tab/>
      <w:tab/>
      <w:tab/>
      <w:tab/>
    </w:r>
    <w:r>
      <w:rPr>
        <w:lang w:val="en-US"/>
      </w:rPr>
      <w:t xml:space="preserve">   </w:t>
    </w:r>
    <w:r>
      <w:rPr>
        <w:lang w:val="uk-UA"/>
      </w:rPr>
      <w:t>Форма 21</w:t>
    </w:r>
  </w:p>
  <w:p>
    <w:pPr>
      <w:pStyle w:val="Normal"/>
      <w:jc w:val="center"/>
      <w:rPr>
        <w:lang w:val="uk-UA"/>
      </w:rPr>
    </w:pPr>
    <w:r>
      <w:rPr>
        <w:lang w:val="uk-UA"/>
      </w:rPr>
      <w:t>ГРОМАДЯН, ЩО ПЕРЕБУВАЮТЬ НА КВАРТИРНОМУ ОБЛІКУ</w:t>
    </w:r>
  </w:p>
  <w:p>
    <w:pPr>
      <w:pStyle w:val="Normal"/>
      <w:jc w:val="center"/>
      <w:rPr>
        <w:lang w:val="uk-UA"/>
      </w:rPr>
    </w:pPr>
    <w:r>
      <w:rPr>
        <w:lang w:val="uk-UA"/>
      </w:rPr>
      <w:t>ЗА СТАНОМ НА  01.01.2025 р.</w:t>
    </w:r>
  </w:p>
  <w:p>
    <w:pPr>
      <w:pStyle w:val="Normal"/>
      <w:jc w:val="center"/>
      <w:rPr>
        <w:lang w:val="uk-UA"/>
      </w:rPr>
    </w:pPr>
    <w:r>
      <w:rPr>
        <w:lang w:val="uk-UA"/>
      </w:rPr>
      <w:t>Місце обліку: Солом'янська РДА</w: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9904" w:type="dxa"/>
      <w:jc w:val="left"/>
      <w:tblInd w:w="-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4"/>
      <w:gridCol w:w="720"/>
      <w:gridCol w:w="1080"/>
      <w:gridCol w:w="3060"/>
      <w:gridCol w:w="720"/>
      <w:gridCol w:w="2160"/>
      <w:gridCol w:w="1260"/>
    </w:tblGrid>
    <w:tr>
      <w:trPr>
        <w:tblHeader w:val="true"/>
      </w:trPr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№</w:t>
          </w:r>
          <w:r>
            <w:rPr>
              <w:sz w:val="22"/>
              <w:lang w:val="uk-UA"/>
            </w:rPr>
            <w:br/>
            <w:t>п.п.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№ </w:t>
          </w:r>
          <w:r>
            <w:rPr>
              <w:sz w:val="22"/>
              <w:lang w:val="uk-UA"/>
            </w:rPr>
            <w:br/>
            <w:t>облік.</w:t>
            <w:br/>
            <w:t>справи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Дата</w:t>
            <w:br/>
            <w:t xml:space="preserve">прийняття </w:t>
            <w:br/>
            <w:t>на кварт.</w:t>
            <w:br/>
            <w:t>облік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Прізвище </w:t>
            <w:br/>
            <w:t xml:space="preserve">та </w:t>
            <w:br/>
            <w:t>ініціали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На</w:t>
            <w:br/>
            <w:t>обліку.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Назва </w:t>
            <w:br/>
            <w:t>пільги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center"/>
            <w:rPr/>
          </w:pPr>
          <w:r>
            <w:rPr>
              <w:sz w:val="22"/>
              <w:lang w:val="uk-UA"/>
            </w:rPr>
            <w:t xml:space="preserve">Дата </w:t>
            <w:br/>
            <w:t xml:space="preserve">прийняття </w:t>
          </w:r>
          <w:r>
            <w:rPr>
              <w:sz w:val="22"/>
              <w:lang w:val="en-US"/>
            </w:rPr>
            <w:br/>
          </w:r>
          <w:r>
            <w:rPr>
              <w:sz w:val="22"/>
              <w:lang w:val="uk-UA"/>
            </w:rPr>
            <w:t xml:space="preserve">у пільгову </w:t>
            <w:br/>
            <w:t>чергу</w:t>
          </w:r>
        </w:p>
      </w:tc>
    </w:tr>
    <w:tr>
      <w:trPr/>
      <w:tc>
        <w:tcPr>
          <w:tcW w:w="9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1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2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3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4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5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6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7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1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41:00Z</dcterms:created>
  <dc:creator>Голомах Валентина Іванівна</dc:creator>
  <dc:description/>
  <cp:keywords/>
  <dc:language>en-US</dc:language>
  <cp:lastModifiedBy>Голомах Валентина Іванівна</cp:lastModifiedBy>
  <dcterms:modified xsi:type="dcterms:W3CDTF">2025-01-13T12:45:00Z</dcterms:modified>
  <cp:revision>5</cp:revision>
  <dc:subject/>
  <dc:title>Lk’kl’;lk’;lk’</dc:title>
</cp:coreProperties>
</file>