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  <w:bookmarkStart w:id="0" w:name="Delails"/>
      <w:bookmarkStart w:id="1" w:name="Delails"/>
      <w:bookmarkEnd w:id="1"/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</w:t>
        <w:tab/>
        <w:t>22178</w:t>
        <w:tab/>
        <w:t>14.11.1983</w:t>
        <w:tab/>
        <w:t>ГОРБЕНКО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</w:t>
        <w:tab/>
        <w:t>2708</w:t>
        <w:tab/>
        <w:t>12.03.1984</w:t>
        <w:tab/>
        <w:t>БЄЛЯК</w:t>
        <w:tab/>
        <w:t>ЛМ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</w:t>
        <w:tab/>
        <w:t>8812</w:t>
        <w:tab/>
        <w:t>15.05.1984</w:t>
        <w:tab/>
        <w:t>БІРКУН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</w:t>
        <w:tab/>
        <w:t>10466</w:t>
        <w:tab/>
        <w:t>11.06.1984</w:t>
        <w:tab/>
        <w:t>КОЗОРІЗ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</w:t>
        <w:tab/>
        <w:t>18506</w:t>
        <w:tab/>
        <w:t>25.06.1984</w:t>
        <w:tab/>
        <w:t>ОРЛОВА</w:t>
        <w:tab/>
        <w:t>ТЄ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</w:t>
        <w:tab/>
        <w:t>7116</w:t>
        <w:tab/>
        <w:t>01.01.1985</w:t>
        <w:tab/>
        <w:t>МАСЛАК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</w:t>
        <w:tab/>
        <w:t>16289</w:t>
        <w:tab/>
        <w:t>01.01.1985</w:t>
        <w:tab/>
        <w:t>СІКОРСЬКИЙ</w:t>
        <w:tab/>
        <w:t>ЄО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</w:t>
        <w:tab/>
        <w:t>18662</w:t>
        <w:tab/>
        <w:t>13.06.1985</w:t>
        <w:tab/>
        <w:t>ФЕДОРОВА</w:t>
        <w:tab/>
        <w:t>Н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</w:t>
        <w:tab/>
        <w:t>398</w:t>
        <w:tab/>
        <w:t>08.01.1986</w:t>
        <w:tab/>
        <w:t>МІЛОХОВА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</w:t>
        <w:tab/>
        <w:t>4522Б</w:t>
        <w:tab/>
        <w:t>10.02.1986</w:t>
        <w:tab/>
        <w:t>БАРСУКОВ</w:t>
        <w:tab/>
        <w:t>П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</w:t>
        <w:tab/>
        <w:t>18432</w:t>
        <w:tab/>
        <w:t>14.04.1986</w:t>
        <w:tab/>
        <w:t>ШЕВЧЕНКО</w:t>
        <w:tab/>
        <w:t>Т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</w:t>
        <w:tab/>
        <w:t>2457</w:t>
        <w:tab/>
        <w:t>28.10.1986</w:t>
        <w:tab/>
        <w:t>КОТЛЯР</w:t>
        <w:tab/>
        <w:t>А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</w:t>
        <w:tab/>
        <w:t>30151</w:t>
        <w:tab/>
        <w:t>13.02.1987</w:t>
        <w:tab/>
        <w:t>ГАБОР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</w:t>
        <w:tab/>
        <w:t>18377</w:t>
        <w:tab/>
        <w:t>23.02.1987</w:t>
        <w:tab/>
        <w:t>БЛАЩАНЕВИЧ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</w:t>
        <w:tab/>
        <w:t>7163</w:t>
        <w:tab/>
        <w:t>28.04.1987</w:t>
        <w:tab/>
        <w:t>БОЧКА</w:t>
        <w:tab/>
        <w:t>З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</w:t>
        <w:tab/>
        <w:t>2045</w:t>
        <w:tab/>
        <w:t>12.08.1987</w:t>
        <w:tab/>
        <w:t>ДЕМЧЕНКО</w:t>
        <w:tab/>
        <w:t>Т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</w:t>
        <w:tab/>
        <w:t>18472</w:t>
        <w:tab/>
        <w:t>12.10.1987</w:t>
        <w:tab/>
        <w:t>ПРИКОЛОТА</w:t>
        <w:tab/>
        <w:t>Т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</w:t>
        <w:tab/>
        <w:t>28799</w:t>
        <w:tab/>
        <w:t>23.11.1987</w:t>
        <w:tab/>
        <w:t>ДОБРИНЬ</w:t>
        <w:tab/>
        <w:t>Т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</w:t>
        <w:tab/>
        <w:t>9478</w:t>
        <w:tab/>
        <w:t>02.12.1987</w:t>
        <w:tab/>
        <w:t>ХОТИНСЬКА</w:t>
        <w:tab/>
        <w:t>К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8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</w:t>
        <w:tab/>
        <w:t>22709</w:t>
        <w:tab/>
        <w:t>31.03.1988</w:t>
        <w:tab/>
        <w:t>ХІМІЧ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</w:t>
        <w:tab/>
        <w:t>22958</w:t>
        <w:tab/>
        <w:t>07.07.1988</w:t>
        <w:tab/>
        <w:t>КРАВЧЕНКО</w:t>
        <w:tab/>
        <w:t>НФ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</w:t>
        <w:tab/>
        <w:t>22224</w:t>
        <w:tab/>
        <w:t>22.09.1988</w:t>
        <w:tab/>
        <w:t>ВИШНЯ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</w:t>
        <w:tab/>
        <w:t>17263</w:t>
        <w:tab/>
        <w:t>15.12.1988</w:t>
        <w:tab/>
        <w:t>ШИЛО</w:t>
        <w:tab/>
        <w:t>СВ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</w:t>
        <w:tab/>
        <w:t>9970</w:t>
        <w:tab/>
        <w:t>28.12.1988</w:t>
        <w:tab/>
        <w:t>НЕЧАЙ</w:t>
        <w:tab/>
        <w:t>ВС</w:t>
        <w:tab/>
        <w:t>7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198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</w:t>
        <w:tab/>
        <w:t>19232</w:t>
        <w:tab/>
        <w:t>09.01.1989</w:t>
        <w:tab/>
        <w:t>СОРОКА</w:t>
        <w:tab/>
        <w:t>А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</w:t>
        <w:tab/>
        <w:t>19691</w:t>
        <w:tab/>
        <w:t>16.01.1989</w:t>
        <w:tab/>
        <w:t>ГУЛЬОК</w:t>
        <w:tab/>
        <w:t>Н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</w:t>
        <w:tab/>
        <w:t>12129</w:t>
        <w:tab/>
        <w:t>23.01.1989</w:t>
        <w:tab/>
        <w:t>ГОВОРУХА</w:t>
        <w:tab/>
        <w:t>Л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</w:t>
        <w:tab/>
        <w:t>18909</w:t>
        <w:tab/>
        <w:t>13.02.1989</w:t>
        <w:tab/>
        <w:t>ЖЕРЕБКО</w:t>
        <w:tab/>
        <w:t>ГЛ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</w:t>
        <w:tab/>
        <w:t>10165</w:t>
        <w:tab/>
        <w:t>20.02.1989</w:t>
        <w:tab/>
        <w:t>ГУДИР</w:t>
        <w:tab/>
        <w:t>НФ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</w:t>
        <w:tab/>
        <w:t>769</w:t>
        <w:tab/>
        <w:t>06.03.1989</w:t>
        <w:tab/>
        <w:t>СУШКО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</w:t>
        <w:tab/>
        <w:t>26358</w:t>
        <w:tab/>
        <w:t>27.03.1989</w:t>
        <w:tab/>
        <w:t>СЕМЕНЕНКО</w:t>
        <w:tab/>
        <w:t>Г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</w:t>
        <w:tab/>
        <w:t>19302</w:t>
        <w:tab/>
        <w:t>28.03.1989</w:t>
        <w:tab/>
        <w:t>КОВАЛЬОВА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</w:t>
        <w:tab/>
        <w:t>32217</w:t>
        <w:tab/>
        <w:t>08.07.1989</w:t>
        <w:tab/>
        <w:t>НЕВІНЧАНА</w:t>
        <w:tab/>
        <w:t>С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</w:t>
        <w:tab/>
        <w:t>18564</w:t>
        <w:tab/>
        <w:t>14.08.1989</w:t>
        <w:tab/>
        <w:t>ДУДАР</w:t>
        <w:tab/>
        <w:t>ВФ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</w:t>
        <w:tab/>
        <w:t>26048</w:t>
        <w:tab/>
        <w:t>04.01.1990</w:t>
        <w:tab/>
        <w:t>ВЕНГЕР</w:t>
        <w:tab/>
        <w:t>І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</w:t>
        <w:tab/>
        <w:t>6556</w:t>
        <w:tab/>
        <w:t>15.01.1990</w:t>
        <w:tab/>
        <w:t>ЛАТАЙ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</w:t>
        <w:tab/>
        <w:t>19438</w:t>
        <w:tab/>
        <w:t>22.01.1990</w:t>
        <w:tab/>
        <w:t>ЛИТВИН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</w:t>
        <w:tab/>
        <w:t>19476</w:t>
        <w:tab/>
        <w:t>22.01.1990</w:t>
        <w:tab/>
        <w:t>СІРЧЕНКО</w:t>
        <w:tab/>
        <w:t>ВП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</w:t>
        <w:tab/>
        <w:t>11237</w:t>
        <w:tab/>
        <w:t>21.05.1990</w:t>
        <w:tab/>
        <w:t>ОСІПОВА</w:t>
        <w:tab/>
        <w:t>ЛБ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</w:t>
        <w:tab/>
        <w:t>11370</w:t>
        <w:tab/>
        <w:t>13.08.1990</w:t>
        <w:tab/>
        <w:t>МИЛОСЛАВСЬКА</w:t>
        <w:tab/>
        <w:t>ВГ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</w:t>
        <w:tab/>
        <w:t>16121</w:t>
        <w:tab/>
        <w:t>27.11.1990</w:t>
        <w:tab/>
        <w:t>ГОЛЕНКО</w:t>
        <w:tab/>
        <w:t>ТА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</w:t>
        <w:tab/>
        <w:t>22463</w:t>
        <w:tab/>
        <w:t>03.12.1990</w:t>
        <w:tab/>
        <w:t>КАТАСОНОВА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</w:t>
        <w:tab/>
        <w:t>27773</w:t>
        <w:tab/>
        <w:t>24.12.1990</w:t>
        <w:tab/>
        <w:t>ЛИСЕНКО</w:t>
        <w:tab/>
        <w:t>Т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</w:t>
        <w:tab/>
        <w:t>7951</w:t>
        <w:tab/>
        <w:t>27.12.1990</w:t>
        <w:tab/>
        <w:t>КЕРНЯКЕВИЧ</w:t>
        <w:tab/>
        <w:t>П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</w:t>
        <w:tab/>
        <w:t>19170</w:t>
        <w:tab/>
        <w:t>01.01.1991</w:t>
        <w:tab/>
        <w:t>КНИШЕВИЧ</w:t>
        <w:tab/>
        <w:t>ВД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</w:t>
        <w:tab/>
        <w:t>18261</w:t>
        <w:tab/>
        <w:t>01.01.1991</w:t>
        <w:tab/>
        <w:t>ДМІТРАКОВА</w:t>
        <w:tab/>
        <w:t>Є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</w:t>
        <w:tab/>
        <w:t>1233</w:t>
        <w:tab/>
        <w:t>01.01.1991</w:t>
        <w:tab/>
        <w:t>НІКОЛАЄНКО</w:t>
        <w:tab/>
        <w:t>В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</w:t>
        <w:tab/>
        <w:t>11843</w:t>
        <w:tab/>
        <w:t>01.01.1991</w:t>
        <w:tab/>
        <w:t>КОМОНЮК</w:t>
        <w:tab/>
        <w:t>А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</w:t>
        <w:tab/>
        <w:t>2082</w:t>
        <w:tab/>
        <w:t>01.01.1991</w:t>
        <w:tab/>
        <w:t>МОСКАЛЕНКО</w:t>
        <w:tab/>
        <w:t>ВФ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</w:t>
        <w:tab/>
        <w:t>18397</w:t>
        <w:tab/>
        <w:t>01.01.1991</w:t>
        <w:tab/>
        <w:t>ШАХОВЕЦЬ</w:t>
        <w:tab/>
        <w:t>М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</w:t>
        <w:tab/>
        <w:t>15249А</w:t>
        <w:tab/>
        <w:t>01.01.1991</w:t>
        <w:tab/>
        <w:t>ДОВБИШ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</w:t>
        <w:tab/>
        <w:t>18468</w:t>
        <w:tab/>
        <w:t>01.01.1991</w:t>
        <w:tab/>
        <w:t>РУДНИЦЬКИЙ</w:t>
        <w:tab/>
        <w:t>П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</w:t>
        <w:tab/>
        <w:t>18645</w:t>
        <w:tab/>
        <w:t>01.01.1991</w:t>
        <w:tab/>
        <w:t>ХМІЛЬОВСЬКИЙ</w:t>
        <w:tab/>
        <w:t>С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</w:t>
        <w:tab/>
        <w:t>5002</w:t>
        <w:tab/>
        <w:t>01.01.1991</w:t>
        <w:tab/>
        <w:t>МІЩЕНКО</w:t>
        <w:tab/>
        <w:t>ГЯ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</w:t>
        <w:tab/>
        <w:t>18844</w:t>
        <w:tab/>
        <w:t>01.01.1991</w:t>
        <w:tab/>
        <w:t>ГЕРАСИМЧУК</w:t>
        <w:tab/>
        <w:t>Г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</w:t>
        <w:tab/>
        <w:t>18903</w:t>
        <w:tab/>
        <w:t>01.01.1991</w:t>
        <w:tab/>
        <w:t>СУЯРКО</w:t>
        <w:tab/>
        <w:t>М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</w:t>
        <w:tab/>
        <w:t>18043</w:t>
        <w:tab/>
        <w:t>01.01.1991</w:t>
        <w:tab/>
        <w:t>ЛАЗЕБНИЙ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</w:t>
        <w:tab/>
        <w:t>19115</w:t>
        <w:tab/>
        <w:t>01.01.1991</w:t>
        <w:tab/>
        <w:t>ЗАЦІПІЛОВ</w:t>
        <w:tab/>
        <w:t>М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</w:t>
        <w:tab/>
        <w:t>25404</w:t>
        <w:tab/>
        <w:t>01.01.1991</w:t>
        <w:tab/>
        <w:t>ФУРМАН</w:t>
        <w:tab/>
        <w:t>В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</w:t>
        <w:tab/>
        <w:t>20753</w:t>
        <w:tab/>
        <w:t>01.01.1991</w:t>
        <w:tab/>
        <w:t>СУК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</w:t>
        <w:tab/>
        <w:t>19608</w:t>
        <w:tab/>
        <w:t>01.01.1991</w:t>
        <w:tab/>
        <w:t>НЕВОД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</w:t>
        <w:tab/>
        <w:t>33344</w:t>
        <w:tab/>
        <w:t>01.01.1991</w:t>
        <w:tab/>
        <w:t>МУРГА</w:t>
        <w:tab/>
        <w:t>Л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</w:t>
        <w:tab/>
        <w:t>27778</w:t>
        <w:tab/>
        <w:t>24.01.1991</w:t>
        <w:tab/>
        <w:t>ПОЛОЗ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</w:t>
        <w:tab/>
        <w:t>4482</w:t>
        <w:tab/>
        <w:t>28.01.1991</w:t>
        <w:tab/>
        <w:t>ТОКАР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</w:t>
        <w:tab/>
        <w:t>23008</w:t>
        <w:tab/>
        <w:t>14.03.1991</w:t>
        <w:tab/>
        <w:t>КУРАНДА</w:t>
        <w:tab/>
        <w:t>ТМ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</w:t>
        <w:tab/>
        <w:t>24620</w:t>
        <w:tab/>
        <w:t>18.03.1991</w:t>
        <w:tab/>
        <w:t>СТАРЖИНСЬКА</w:t>
        <w:tab/>
        <w:t>Б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</w:t>
        <w:tab/>
        <w:t>11739</w:t>
        <w:tab/>
        <w:t>25.03.1991</w:t>
        <w:tab/>
        <w:t>ВОРОВЧЕНКО</w:t>
        <w:tab/>
        <w:t>А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</w:t>
        <w:tab/>
        <w:t>6199Б</w:t>
        <w:tab/>
        <w:t>08.04.1991</w:t>
        <w:tab/>
        <w:t>ГРИЦЕНКО</w:t>
        <w:tab/>
        <w:t>В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</w:t>
        <w:tab/>
        <w:t>23689</w:t>
        <w:tab/>
        <w:t>23.05.1991</w:t>
        <w:tab/>
        <w:t>БАРАНОВА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</w:t>
        <w:tab/>
        <w:t>14711</w:t>
        <w:tab/>
        <w:t>10.06.1991</w:t>
        <w:tab/>
        <w:t>МАТАШ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</w:t>
        <w:tab/>
        <w:t>19810</w:t>
        <w:tab/>
        <w:t>11.06.1991</w:t>
        <w:tab/>
        <w:t>КУЗНЕЦЬ</w:t>
        <w:tab/>
        <w:t>ВФ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</w:t>
        <w:tab/>
        <w:t>20795</w:t>
        <w:tab/>
        <w:t>24.06.1991</w:t>
        <w:tab/>
        <w:t>ЗУБКО</w:t>
        <w:tab/>
        <w:t>МІ</w:t>
        <w:tab/>
        <w:t>9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</w:t>
        <w:tab/>
        <w:t>19955</w:t>
        <w:tab/>
        <w:t>09.07.1991</w:t>
        <w:tab/>
        <w:t>МАЗНА</w:t>
        <w:tab/>
        <w:t>Л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</w:t>
        <w:tab/>
        <w:t>19964А</w:t>
        <w:tab/>
        <w:t>09.07.1991</w:t>
        <w:tab/>
        <w:t>ПОЛИЦЯК</w:t>
        <w:tab/>
        <w:t>ВФ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</w:t>
        <w:tab/>
        <w:t>12092</w:t>
        <w:tab/>
        <w:t>17.07.1991</w:t>
        <w:tab/>
        <w:t>ГОВОРУХІН</w:t>
        <w:tab/>
        <w:t>В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</w:t>
        <w:tab/>
        <w:t>20191</w:t>
        <w:tab/>
        <w:t>22.07.1991</w:t>
        <w:tab/>
        <w:t>ЖДЕК</w:t>
        <w:tab/>
        <w:t>Н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</w:t>
        <w:tab/>
        <w:t>20089</w:t>
        <w:tab/>
        <w:t>09.09.1991</w:t>
        <w:tab/>
        <w:t>БОЙЧУК</w:t>
        <w:tab/>
        <w:t>В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</w:t>
        <w:tab/>
        <w:t>20093</w:t>
        <w:tab/>
        <w:t>09.09.1991</w:t>
        <w:tab/>
        <w:t>ДЯЧЕНКО</w:t>
        <w:tab/>
        <w:t>В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</w:t>
        <w:tab/>
        <w:t>11358</w:t>
        <w:tab/>
        <w:t>18.11.1991</w:t>
        <w:tab/>
        <w:t>ПОПОВИЧ</w:t>
        <w:tab/>
        <w:t>В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</w:t>
        <w:tab/>
        <w:t>12782А</w:t>
        <w:tab/>
        <w:t>18.11.1991</w:t>
        <w:tab/>
        <w:t>ЩЕРБИНА</w:t>
        <w:tab/>
        <w:t>ОВ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</w:t>
        <w:tab/>
        <w:t>31850</w:t>
        <w:tab/>
        <w:t>26.11.1991</w:t>
        <w:tab/>
        <w:t>НІКУЛІН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</w:t>
        <w:tab/>
        <w:t>20382</w:t>
        <w:tab/>
        <w:t>26.11.1991</w:t>
        <w:tab/>
        <w:t>ГАЄВСЬКИЙ</w:t>
        <w:tab/>
        <w:t>ВЯ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</w:t>
        <w:tab/>
        <w:t>20445</w:t>
        <w:tab/>
        <w:t>09.12.1991</w:t>
        <w:tab/>
        <w:t>КУЗЬМЕНКО</w:t>
        <w:tab/>
        <w:t>В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</w:t>
        <w:tab/>
        <w:t>20469</w:t>
        <w:tab/>
        <w:t>09.12.1991</w:t>
        <w:tab/>
        <w:t>ПИЛОВА</w:t>
        <w:tab/>
        <w:t>І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</w:t>
        <w:tab/>
        <w:t>28546</w:t>
        <w:tab/>
        <w:t>12.12.1991</w:t>
        <w:tab/>
        <w:t>ТАЛАН</w:t>
        <w:tab/>
        <w:t>М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</w:t>
        <w:tab/>
        <w:t>20522</w:t>
        <w:tab/>
        <w:t>13.01.1992</w:t>
        <w:tab/>
        <w:t>ГРАДЗІОН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</w:t>
        <w:tab/>
        <w:t>20575</w:t>
        <w:tab/>
        <w:t>27.01.1992</w:t>
        <w:tab/>
        <w:t>БЕЗДУШНИЙ</w:t>
        <w:tab/>
        <w:t>МП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</w:t>
        <w:tab/>
        <w:t>30062</w:t>
        <w:tab/>
        <w:t>30.01.1992</w:t>
        <w:tab/>
        <w:t>ГУЗЕНКО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</w:t>
        <w:tab/>
        <w:t>13125</w:t>
        <w:tab/>
        <w:t>10.02.1992</w:t>
        <w:tab/>
        <w:t>БАКАТІНА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</w:t>
        <w:tab/>
        <w:t>13262</w:t>
        <w:tab/>
        <w:t>24.02.1992</w:t>
        <w:tab/>
        <w:t>ОПАНАСІВ</w:t>
        <w:tab/>
        <w:t>ГП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</w:t>
        <w:tab/>
        <w:t>13300</w:t>
        <w:tab/>
        <w:t>16.03.1992</w:t>
        <w:tab/>
        <w:t>БІЛЬМАК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</w:t>
        <w:tab/>
        <w:t>11115</w:t>
        <w:tab/>
        <w:t>14.05.1992</w:t>
        <w:tab/>
        <w:t>ГАЙДУ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</w:t>
        <w:tab/>
        <w:t>13548</w:t>
        <w:tab/>
        <w:t>15.05.1992</w:t>
        <w:tab/>
        <w:t>САЛАБУТІНА</w:t>
        <w:tab/>
        <w:t>ТЙ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</w:t>
        <w:tab/>
        <w:t>18571</w:t>
        <w:tab/>
        <w:t>25.05.1992</w:t>
        <w:tab/>
        <w:t>ПАНКРАТОВА</w:t>
        <w:tab/>
        <w:t>Н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</w:t>
        <w:tab/>
        <w:t>19143</w:t>
        <w:tab/>
        <w:t>25.05.1992</w:t>
        <w:tab/>
        <w:t>ПАВЛЕНКО</w:t>
        <w:tab/>
        <w:t>ЛВ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</w:t>
        <w:tab/>
        <w:t>13684Б</w:t>
        <w:tab/>
        <w:t>15.06.1992</w:t>
        <w:tab/>
        <w:t>КОЦАРЕВА</w:t>
        <w:tab/>
        <w:t>Л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</w:t>
        <w:tab/>
        <w:t>13824А</w:t>
        <w:tab/>
        <w:t>02.09.1992</w:t>
        <w:tab/>
        <w:t>ГАЙСИН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</w:t>
        <w:tab/>
        <w:t>24627</w:t>
        <w:tab/>
        <w:t>21.09.1992</w:t>
        <w:tab/>
        <w:t>КОРОЛЬ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</w:t>
        <w:tab/>
        <w:t>8815</w:t>
        <w:tab/>
        <w:t>28.09.1992</w:t>
        <w:tab/>
        <w:t>ВОРОНОВА</w:t>
        <w:tab/>
        <w:t>ЄВ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</w:t>
        <w:tab/>
        <w:t>3000В</w:t>
        <w:tab/>
        <w:t>28.09.1992</w:t>
        <w:tab/>
        <w:t>ІВАНОВА</w:t>
        <w:tab/>
        <w:t>П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</w:t>
        <w:tab/>
        <w:t>21036</w:t>
        <w:tab/>
        <w:t>24.11.1992</w:t>
        <w:tab/>
        <w:t>МУЛЯРЕНКО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</w:t>
        <w:tab/>
        <w:t>27932</w:t>
        <w:tab/>
        <w:t>25.11.1992</w:t>
        <w:tab/>
        <w:t>КОВТУН</w:t>
        <w:tab/>
        <w:t>ЗО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</w:t>
        <w:tab/>
        <w:t>21048</w:t>
        <w:tab/>
        <w:t>08.12.1992</w:t>
        <w:tab/>
        <w:t>ОЦАЛЮК</w:t>
        <w:tab/>
        <w:t>М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</w:t>
        <w:tab/>
        <w:t>21093</w:t>
        <w:tab/>
        <w:t>18.12.1992</w:t>
        <w:tab/>
        <w:t>ГОШКО</w:t>
        <w:tab/>
        <w:t>М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</w:t>
        <w:tab/>
        <w:t>14156</w:t>
        <w:tab/>
        <w:t>01.02.1993</w:t>
        <w:tab/>
        <w:t>САУЛЯК</w:t>
        <w:tab/>
        <w:t>ОЛ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</w:t>
        <w:tab/>
        <w:t>14145</w:t>
        <w:tab/>
        <w:t>08.02.1993</w:t>
        <w:tab/>
        <w:t>МЯГКИЙ</w:t>
        <w:tab/>
        <w:t>МВ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</w:t>
        <w:tab/>
        <w:t>11685</w:t>
        <w:tab/>
        <w:t>18.03.1993</w:t>
        <w:tab/>
        <w:t>ГРУШКА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</w:t>
        <w:tab/>
        <w:t>26139</w:t>
        <w:tab/>
        <w:t>25.03.1993</w:t>
        <w:tab/>
        <w:t>КАЧАНОВСЬКА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</w:t>
        <w:tab/>
        <w:t>14263</w:t>
        <w:tab/>
        <w:t>25.03.1993</w:t>
        <w:tab/>
        <w:t>КОЛІСНИК</w:t>
        <w:tab/>
        <w:t>МО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</w:t>
        <w:tab/>
        <w:t>14302</w:t>
        <w:tab/>
        <w:t>08.04.1993</w:t>
        <w:tab/>
        <w:t>НАКОНЕШНИЙ</w:t>
        <w:tab/>
        <w:t>І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</w:t>
        <w:tab/>
        <w:t>27682</w:t>
        <w:tab/>
        <w:t>19.04.1993</w:t>
        <w:tab/>
        <w:t>ШУПІК</w:t>
        <w:tab/>
        <w:t>АГ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</w:t>
        <w:tab/>
        <w:t>21256</w:t>
        <w:tab/>
        <w:t>28.04.1993</w:t>
        <w:tab/>
        <w:t>АНДРЕЄВА</w:t>
        <w:tab/>
        <w:t>Л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</w:t>
        <w:tab/>
        <w:t>14398</w:t>
        <w:tab/>
        <w:t>08.06.1993</w:t>
        <w:tab/>
        <w:t>СКУРАТОВСЬКА</w:t>
        <w:tab/>
        <w:t>СВ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</w:t>
        <w:tab/>
        <w:t>26140</w:t>
        <w:tab/>
        <w:t>13.07.1993</w:t>
        <w:tab/>
        <w:t>ПАНЧУК</w:t>
        <w:tab/>
        <w:t>СЛ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</w:t>
        <w:tab/>
        <w:t>21365</w:t>
        <w:tab/>
        <w:t>28.07.1993</w:t>
        <w:tab/>
        <w:t>СОВЕНКО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</w:t>
        <w:tab/>
        <w:t>31938</w:t>
        <w:tab/>
        <w:t>24.10.1993</w:t>
        <w:tab/>
        <w:t>ПРОКОПЕЦЬ</w:t>
        <w:tab/>
        <w:t>М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</w:t>
        <w:tab/>
        <w:t>21442</w:t>
        <w:tab/>
        <w:t>03.11.1993</w:t>
        <w:tab/>
        <w:t>КУКАНОВА</w:t>
        <w:tab/>
        <w:t>ЛС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</w:t>
        <w:tab/>
        <w:t>14686</w:t>
        <w:tab/>
        <w:t>10.11.1993</w:t>
        <w:tab/>
        <w:t>ПОЛІЩУК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</w:t>
        <w:tab/>
        <w:t>27545</w:t>
        <w:tab/>
        <w:t>14.11.1993</w:t>
        <w:tab/>
        <w:t>ОНОПРІЄНКО</w:t>
        <w:tab/>
        <w:t>Г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</w:t>
        <w:tab/>
        <w:t>14714</w:t>
        <w:tab/>
        <w:t>01.12.1993</w:t>
        <w:tab/>
        <w:t>СЕРГІЙЧ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</w:t>
        <w:tab/>
        <w:t>18730</w:t>
        <w:tab/>
        <w:t>29.01.1994</w:t>
        <w:tab/>
        <w:t>МАЛЬКО</w:t>
        <w:tab/>
        <w:t>ГІ</w:t>
        <w:tab/>
        <w:t>6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</w:t>
        <w:tab/>
        <w:t>19729</w:t>
        <w:tab/>
        <w:t>29.01.1994</w:t>
        <w:tab/>
        <w:t>МАЦЯКА</w:t>
        <w:tab/>
        <w:t>ІГ</w:t>
        <w:tab/>
        <w:t>3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</w:t>
        <w:tab/>
        <w:t>19980</w:t>
        <w:tab/>
        <w:t>29.01.1994</w:t>
        <w:tab/>
        <w:t>ХОРЕЧКО</w:t>
        <w:tab/>
        <w:t>МІ</w:t>
        <w:tab/>
        <w:t>4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</w:t>
        <w:tab/>
        <w:t>21565А</w:t>
        <w:tab/>
        <w:t>16.02.1994</w:t>
        <w:tab/>
        <w:t>КУЛІШ</w:t>
        <w:tab/>
        <w:t>МА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</w:t>
        <w:tab/>
        <w:t>14878А</w:t>
        <w:tab/>
        <w:t>22.02.1994</w:t>
        <w:tab/>
        <w:t>ВОЛИК</w:t>
        <w:tab/>
        <w:t>М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</w:t>
        <w:tab/>
        <w:t>8818</w:t>
        <w:tab/>
        <w:t>02.03.1994</w:t>
        <w:tab/>
        <w:t>КУДРЯ</w:t>
        <w:tab/>
        <w:t>ВМ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</w:t>
        <w:tab/>
        <w:t>21602</w:t>
        <w:tab/>
        <w:t>02.03.1994</w:t>
        <w:tab/>
        <w:t>ГАСАНОВА</w:t>
        <w:tab/>
        <w:t>ДХ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</w:t>
        <w:tab/>
        <w:t>25138</w:t>
        <w:tab/>
        <w:t>10.03.1994</w:t>
        <w:tab/>
        <w:t>СОСОНН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</w:t>
        <w:tab/>
        <w:t>15026</w:t>
        <w:tab/>
        <w:t>13.04.1994</w:t>
        <w:tab/>
        <w:t>КАЛЮЖНА</w:t>
        <w:tab/>
        <w:t>ТЮ</w:t>
        <w:tab/>
        <w:t>1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</w:t>
        <w:tab/>
        <w:t>7356</w:t>
        <w:tab/>
        <w:t>18.04.1994</w:t>
        <w:tab/>
        <w:t>ТИМОШЕНКО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</w:t>
        <w:tab/>
        <w:t>29702</w:t>
        <w:tab/>
        <w:t>22.04.1994</w:t>
        <w:tab/>
        <w:t>ПРОКОПЧУК</w:t>
        <w:tab/>
        <w:t>ЛВ</w:t>
        <w:tab/>
        <w:t>5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</w:t>
        <w:tab/>
        <w:t>18476</w:t>
        <w:tab/>
        <w:t>03.06.1994</w:t>
        <w:tab/>
        <w:t>ТАТАРІНОВ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</w:t>
        <w:tab/>
        <w:t>30211</w:t>
        <w:tab/>
        <w:t>15.06.1994</w:t>
        <w:tab/>
        <w:t>АНДРОЩУК</w:t>
        <w:tab/>
        <w:t>АП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</w:t>
        <w:tab/>
        <w:t>21376</w:t>
        <w:tab/>
        <w:t>16.06.1994</w:t>
        <w:tab/>
        <w:t>ПРОХОРЕНКО</w:t>
        <w:tab/>
        <w:t>Н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</w:t>
        <w:tab/>
        <w:t>24640</w:t>
        <w:tab/>
        <w:t>25.06.1994</w:t>
        <w:tab/>
        <w:t>ШЛЯХТ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</w:t>
        <w:tab/>
        <w:t>21785</w:t>
        <w:tab/>
        <w:t>15.07.1994</w:t>
        <w:tab/>
        <w:t>КОСЕНКО</w:t>
        <w:tab/>
        <w:t>МН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</w:t>
        <w:tab/>
        <w:t>13973</w:t>
        <w:tab/>
        <w:t>27.07.1994</w:t>
        <w:tab/>
        <w:t>НОВІКОВ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</w:t>
        <w:tab/>
        <w:t>21798</w:t>
        <w:tab/>
        <w:t>27.07.1994</w:t>
        <w:tab/>
        <w:t>БУГАЙ</w:t>
        <w:tab/>
        <w:t>Н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</w:t>
        <w:tab/>
        <w:t>21800</w:t>
        <w:tab/>
        <w:t>28.07.1994</w:t>
        <w:tab/>
        <w:t>ЗІНОВЕНКО</w:t>
        <w:tab/>
        <w:t>К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</w:t>
        <w:tab/>
        <w:t>21853</w:t>
        <w:tab/>
        <w:t>04.10.1994</w:t>
        <w:tab/>
        <w:t>КУЛИКОВСЬКА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</w:t>
        <w:tab/>
        <w:t>24311</w:t>
        <w:tab/>
        <w:t>13.11.1994</w:t>
        <w:tab/>
        <w:t>БУРЛАЧУК</w:t>
        <w:tab/>
        <w:t>А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</w:t>
        <w:tab/>
        <w:t>12940</w:t>
        <w:tab/>
        <w:t>14.11.1994</w:t>
        <w:tab/>
        <w:t>ХМЕЛЮК</w:t>
        <w:tab/>
        <w:t>НА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</w:t>
        <w:tab/>
        <w:t>27929</w:t>
        <w:tab/>
        <w:t>18.11.1994</w:t>
        <w:tab/>
        <w:t>ДЕМ'ЯНЮК</w:t>
        <w:tab/>
        <w:t>З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</w:t>
        <w:tab/>
        <w:t>24192</w:t>
        <w:tab/>
        <w:t>06.12.1994</w:t>
        <w:tab/>
        <w:t>ЗВОНОК</w:t>
        <w:tab/>
        <w:t>ВІ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</w:t>
        <w:tab/>
        <w:t>8799</w:t>
        <w:tab/>
        <w:t>12.12.1994</w:t>
        <w:tab/>
        <w:t>БОЙЧУК</w:t>
        <w:tab/>
        <w:t>ГМ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</w:t>
        <w:tab/>
        <w:t>32215</w:t>
        <w:tab/>
        <w:t>18.12.1994</w:t>
        <w:tab/>
        <w:t>ДЖЕМЕСЮК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</w:t>
        <w:tab/>
        <w:t>21913</w:t>
        <w:tab/>
        <w:t>19.12.1994</w:t>
        <w:tab/>
        <w:t>КОНОНЧУК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</w:t>
        <w:tab/>
        <w:t>8689</w:t>
        <w:tab/>
        <w:t>26.12.1994</w:t>
        <w:tab/>
        <w:t>МОСКАЛЕЦЬ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</w:t>
        <w:tab/>
        <w:t>12428</w:t>
        <w:tab/>
        <w:t>24.01.1995</w:t>
        <w:tab/>
        <w:t>СОКОЛЕНКО</w:t>
        <w:tab/>
        <w:t>С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</w:t>
        <w:tab/>
        <w:t>15445</w:t>
        <w:tab/>
        <w:t>24.01.1995</w:t>
        <w:tab/>
        <w:t>САВИЦЬКИЙ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</w:t>
        <w:tab/>
        <w:t>21613</w:t>
        <w:tab/>
        <w:t>27.02.1995</w:t>
        <w:tab/>
        <w:t>ДАНИЛЮК</w:t>
        <w:tab/>
        <w:t>ГБ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</w:t>
        <w:tab/>
        <w:t>22059</w:t>
        <w:tab/>
        <w:t>18.04.1995</w:t>
        <w:tab/>
        <w:t>ЗНАК</w:t>
        <w:tab/>
        <w:t>С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</w:t>
        <w:tab/>
        <w:t>8552</w:t>
        <w:tab/>
        <w:t>13.06.1995</w:t>
        <w:tab/>
        <w:t>ЧЕРНОУЗ</w:t>
        <w:tab/>
        <w:t>ГІ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</w:t>
        <w:tab/>
        <w:t>11310</w:t>
        <w:tab/>
        <w:t>13.06.1995</w:t>
        <w:tab/>
        <w:t>КОНСТАНТИНОВА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</w:t>
        <w:tab/>
        <w:t>8248</w:t>
        <w:tab/>
        <w:t>10.07.1995</w:t>
        <w:tab/>
        <w:t>ДМИТРЕНКО</w:t>
        <w:tab/>
        <w:t>ГІ</w:t>
        <w:tab/>
        <w:t>3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</w:t>
        <w:tab/>
        <w:t>22181</w:t>
        <w:tab/>
        <w:t>27.07.1995</w:t>
        <w:tab/>
        <w:t>ГРИГОРІЧЕНКО</w:t>
        <w:tab/>
        <w:t>ПД</w:t>
        <w:tab/>
        <w:t>2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</w:t>
        <w:tab/>
        <w:t>30164</w:t>
        <w:tab/>
        <w:t>18.08.1995</w:t>
        <w:tab/>
        <w:t>ГНУЧА</w:t>
        <w:tab/>
        <w:t>Н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</w:t>
        <w:tab/>
        <w:t>18223</w:t>
        <w:tab/>
        <w:t>27.08.1995</w:t>
        <w:tab/>
        <w:t>БОРИСЮК</w:t>
        <w:tab/>
        <w:t>К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</w:t>
        <w:tab/>
        <w:t>4974В</w:t>
        <w:tab/>
        <w:t>28.08.1995</w:t>
        <w:tab/>
        <w:t>КУТАФІНА</w:t>
        <w:tab/>
        <w:t>Г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</w:t>
        <w:tab/>
        <w:t>13316</w:t>
        <w:tab/>
        <w:t>28.08.1995</w:t>
        <w:tab/>
        <w:t>КРАВЧЕНКО</w:t>
        <w:tab/>
        <w:t>ВС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</w:t>
        <w:tab/>
        <w:t>18359</w:t>
        <w:tab/>
        <w:t>13.09.1995</w:t>
        <w:tab/>
        <w:t>ГРИЦАНЮК</w:t>
        <w:tab/>
        <w:t>ГЗ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</w:t>
        <w:tab/>
        <w:t>30262</w:t>
        <w:tab/>
        <w:t>14.09.1995</w:t>
        <w:tab/>
        <w:t>ЛАПЧУК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</w:t>
        <w:tab/>
        <w:t>24390</w:t>
        <w:tab/>
        <w:t>25.09.1995</w:t>
        <w:tab/>
        <w:t>КОС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</w:t>
        <w:tab/>
        <w:t>15774</w:t>
        <w:tab/>
        <w:t>09.10.1995</w:t>
        <w:tab/>
        <w:t>ЛОСЬ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</w:t>
        <w:tab/>
        <w:t>24994</w:t>
        <w:tab/>
        <w:t>11.10.1995</w:t>
        <w:tab/>
        <w:t>ПАВЛЮК</w:t>
        <w:tab/>
        <w:t>ВЮ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</w:t>
        <w:tab/>
        <w:t>15835</w:t>
        <w:tab/>
        <w:t>23.10.1995</w:t>
        <w:tab/>
        <w:t>ПОЛЯКОВ</w:t>
        <w:tab/>
        <w:t>АЮ</w:t>
        <w:tab/>
        <w:t>4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</w:t>
        <w:tab/>
        <w:t>25441А</w:t>
        <w:tab/>
        <w:t>16.11.1995</w:t>
        <w:tab/>
        <w:t>КУЗІВ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</w:t>
        <w:tab/>
        <w:t>9038</w:t>
        <w:tab/>
        <w:t>20.11.1995</w:t>
        <w:tab/>
        <w:t>КОЛОМАК</w:t>
        <w:tab/>
        <w:t>ІВ</w:t>
        <w:tab/>
        <w:t>1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</w:t>
        <w:tab/>
        <w:t>18275</w:t>
        <w:tab/>
        <w:t>19.12.1995</w:t>
        <w:tab/>
        <w:t>ШМЕЛЬ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</w:t>
        <w:tab/>
        <w:t>28129</w:t>
        <w:tab/>
        <w:t>19.12.1995</w:t>
        <w:tab/>
        <w:t>ЛУКІЯНЧУК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</w:t>
        <w:tab/>
        <w:t>22290</w:t>
        <w:tab/>
        <w:t>19.12.1995</w:t>
        <w:tab/>
        <w:t>МУЗИЧЕНКО</w:t>
        <w:tab/>
        <w:t>З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</w:t>
        <w:tab/>
        <w:t>23943</w:t>
        <w:tab/>
        <w:t>16.02.1996</w:t>
        <w:tab/>
        <w:t>СМОЛЯР</w:t>
        <w:tab/>
        <w:t>М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</w:t>
        <w:tab/>
        <w:t>25048</w:t>
        <w:tab/>
        <w:t>20.03.1996</w:t>
        <w:tab/>
        <w:t>МІЩЕНКО</w:t>
        <w:tab/>
        <w:t>М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</w:t>
        <w:tab/>
        <w:t>24908</w:t>
        <w:tab/>
        <w:t>01.04.1996</w:t>
        <w:tab/>
        <w:t>СКВОРЦОВ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</w:t>
        <w:tab/>
        <w:t>12067</w:t>
        <w:tab/>
        <w:t>23.04.1996</w:t>
        <w:tab/>
        <w:t>МІХЕЄВА</w:t>
        <w:tab/>
        <w:t>М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</w:t>
        <w:tab/>
        <w:t>14648</w:t>
        <w:tab/>
        <w:t>06.06.1996</w:t>
        <w:tab/>
        <w:t>ШИДЕНКО</w:t>
        <w:tab/>
        <w:t>Г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</w:t>
        <w:tab/>
        <w:t>16079</w:t>
        <w:tab/>
        <w:t>10.06.1996</w:t>
        <w:tab/>
        <w:t>ЛЮЛЬК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</w:t>
        <w:tab/>
        <w:t>30320</w:t>
        <w:tab/>
        <w:t>10.06.1996</w:t>
        <w:tab/>
        <w:t>ТХОРЕНКО</w:t>
        <w:tab/>
        <w:t>В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</w:t>
        <w:tab/>
        <w:t>1776</w:t>
        <w:tab/>
        <w:t>28.06.1996</w:t>
        <w:tab/>
        <w:t>МИХАЙЛЕНКО</w:t>
        <w:tab/>
        <w:t>СД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</w:t>
        <w:tab/>
        <w:t>26311</w:t>
        <w:tab/>
        <w:t>24.07.1996</w:t>
        <w:tab/>
        <w:t>ЗАГОРУЛЬКО</w:t>
        <w:tab/>
        <w:t>ВС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</w:t>
        <w:tab/>
        <w:t>16159</w:t>
        <w:tab/>
        <w:t>24.07.1996</w:t>
        <w:tab/>
        <w:t>КРАВЧЕНКО</w:t>
        <w:tab/>
        <w:t>Т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</w:t>
        <w:tab/>
        <w:t>22511</w:t>
        <w:tab/>
        <w:t>14.08.1996</w:t>
        <w:tab/>
        <w:t>ЯЗВИНСЬКИЙ</w:t>
        <w:tab/>
        <w:t>А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7</w:t>
        <w:tab/>
        <w:t>22527</w:t>
        <w:tab/>
        <w:t>13.09.1996</w:t>
        <w:tab/>
        <w:t>БУЧИНСЬКА</w:t>
        <w:tab/>
        <w:t>ГП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8</w:t>
        <w:tab/>
        <w:t>18567</w:t>
        <w:tab/>
        <w:t>10.10.1996</w:t>
        <w:tab/>
        <w:t>СОХІНА</w:t>
        <w:tab/>
        <w:t>Т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9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0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1</w:t>
        <w:tab/>
        <w:t>25041</w:t>
        <w:tab/>
        <w:t>23.10.1996</w:t>
        <w:tab/>
        <w:t>ЯНКОВИЙ</w:t>
        <w:tab/>
        <w:t>П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2</w:t>
        <w:tab/>
        <w:t>30060</w:t>
        <w:tab/>
        <w:t>12.11.1996</w:t>
        <w:tab/>
        <w:t>РАЧКІВСЬКА</w:t>
        <w:tab/>
        <w:t>Л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3</w:t>
        <w:tab/>
        <w:t>16330</w:t>
        <w:tab/>
        <w:t>21.01.1997</w:t>
        <w:tab/>
        <w:t>ГОРБАЧЕВСЬКИЙ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4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5</w:t>
        <w:tab/>
        <w:t>25043</w:t>
        <w:tab/>
        <w:t>20.02.1997</w:t>
        <w:tab/>
        <w:t>РУДЕНОК</w:t>
        <w:tab/>
        <w:t>ВІ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6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7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8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89</w:t>
        <w:tab/>
        <w:t>27056</w:t>
        <w:tab/>
        <w:t>16.04.1997</w:t>
        <w:tab/>
        <w:t>КОМАРІВСЬКА</w:t>
        <w:tab/>
        <w:t>ЛМ</w:t>
        <w:tab/>
        <w:t>1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0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1</w:t>
        <w:tab/>
        <w:t>25493</w:t>
        <w:tab/>
        <w:t>28.05.1997</w:t>
        <w:tab/>
        <w:t>ОСТРЕЇНОВ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2</w:t>
        <w:tab/>
        <w:t>23123</w:t>
        <w:tab/>
        <w:t>01.07.1997</w:t>
        <w:tab/>
        <w:t>ГОЛИК</w:t>
        <w:tab/>
        <w:t>МІ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3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4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5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6</w:t>
        <w:tab/>
        <w:t>27769</w:t>
        <w:tab/>
        <w:t>04.09.1997</w:t>
        <w:tab/>
        <w:t>СВІТЛИЧНИЙ</w:t>
        <w:tab/>
        <w:t>Б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7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8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99</w:t>
        <w:tab/>
        <w:t>12498</w:t>
        <w:tab/>
        <w:t>22.09.1997</w:t>
        <w:tab/>
        <w:t>СІНЬКО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0</w:t>
        <w:tab/>
        <w:t>16527А</w:t>
        <w:tab/>
        <w:t>01.10.1997</w:t>
        <w:tab/>
        <w:t>ТИМОШЕНКО</w:t>
        <w:tab/>
        <w:t>В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1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2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3</w:t>
        <w:tab/>
        <w:t>16537</w:t>
        <w:tab/>
        <w:t>15.10.1997</w:t>
        <w:tab/>
        <w:t>ЦЕДІК</w:t>
        <w:tab/>
        <w:t>СС</w:t>
        <w:tab/>
        <w:t>17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4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5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199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6</w:t>
        <w:tab/>
        <w:t>16598</w:t>
        <w:tab/>
        <w:t>04.02.1998</w:t>
        <w:tab/>
        <w:t>ТРИКОЗА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7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8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09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0</w:t>
        <w:tab/>
        <w:t>12521</w:t>
        <w:tab/>
        <w:t>11.03.1998</w:t>
        <w:tab/>
        <w:t>ПАВЛОВСЬКИЙ</w:t>
        <w:tab/>
        <w:t>СЛ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1</w:t>
        <w:tab/>
        <w:t>23335</w:t>
        <w:tab/>
        <w:t>25.03.1998</w:t>
        <w:tab/>
        <w:t>АНТОНЕНКО</w:t>
        <w:tab/>
        <w:t>П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2</w:t>
        <w:tab/>
        <w:t>9702Б</w:t>
        <w:tab/>
        <w:t>03.04.1998</w:t>
        <w:tab/>
        <w:t>СТОЛЯРЧУК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3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4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5</w:t>
        <w:tab/>
        <w:t>23345</w:t>
        <w:tab/>
        <w:t>10.04.1998</w:t>
        <w:tab/>
        <w:t>КОНОНЕЦЬ</w:t>
        <w:tab/>
        <w:t>С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6</w:t>
        <w:tab/>
        <w:t>11677</w:t>
        <w:tab/>
        <w:t>20.04.1998</w:t>
        <w:tab/>
        <w:t>ШИРШОВ</w:t>
        <w:tab/>
        <w:t>В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7</w:t>
        <w:tab/>
        <w:t>23367</w:t>
        <w:tab/>
        <w:t>11.05.1998</w:t>
        <w:tab/>
        <w:t>ШЕТЮК</w:t>
        <w:tab/>
        <w:t>Ю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8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19</w:t>
        <w:tab/>
        <w:t>16741</w:t>
        <w:tab/>
        <w:t>20.05.1998</w:t>
        <w:tab/>
        <w:t>ПИРОГОВА</w:t>
        <w:tab/>
        <w:t>ГІ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0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1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2</w:t>
        <w:tab/>
        <w:t>23737Б</w:t>
        <w:tab/>
        <w:t>02.07.1998</w:t>
        <w:tab/>
        <w:t>НИКОНЕН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3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4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5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6</w:t>
        <w:tab/>
        <w:t>23596</w:t>
        <w:tab/>
        <w:t>18.09.1998</w:t>
        <w:tab/>
        <w:t>ПІДРУЧНА</w:t>
        <w:tab/>
        <w:t>Н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7</w:t>
        <w:tab/>
        <w:t>11670</w:t>
        <w:tab/>
        <w:t>02.10.1998</w:t>
        <w:tab/>
        <w:t>ГРИГОРЕНКО</w:t>
        <w:tab/>
        <w:t>ВО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8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29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0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1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2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3</w:t>
        <w:tab/>
        <w:t>23481</w:t>
        <w:tab/>
        <w:t>16.11.1998</w:t>
        <w:tab/>
        <w:t>ЯЩЕНКО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4</w:t>
        <w:tab/>
        <w:t>22115</w:t>
        <w:tab/>
        <w:t>03.12.1998</w:t>
        <w:tab/>
        <w:t>БЕЛОУС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5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6</w:t>
        <w:tab/>
        <w:t>28562</w:t>
        <w:tab/>
        <w:t>24.12.1998</w:t>
        <w:tab/>
        <w:t>ДОЛОМАНСЬКА</w:t>
        <w:tab/>
        <w:t>ГП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7</w:t>
        <w:tab/>
        <w:t>28929</w:t>
        <w:tab/>
        <w:t>24.12.1998</w:t>
        <w:tab/>
        <w:t>БЕЛЕЙЧУК</w:t>
        <w:tab/>
        <w:t>ВВ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8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39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0</w:t>
        <w:tab/>
        <w:t>16938</w:t>
        <w:tab/>
        <w:t>29.12.1998</w:t>
        <w:tab/>
        <w:t>ЦАРУ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199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1</w:t>
        <w:tab/>
        <w:t>13762</w:t>
        <w:tab/>
        <w:t>15.01.1999</w:t>
        <w:tab/>
        <w:t>МЕЛЬНИК</w:t>
        <w:tab/>
        <w:t>ВВ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2</w:t>
        <w:tab/>
        <w:t>16946</w:t>
        <w:tab/>
        <w:t>15.01.1999</w:t>
        <w:tab/>
        <w:t>БУЛАХ</w:t>
        <w:tab/>
        <w:t>Н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3</w:t>
        <w:tab/>
        <w:t>15318</w:t>
        <w:tab/>
        <w:t>30.01.1999</w:t>
        <w:tab/>
        <w:t>КАЗАНОВИЧ</w:t>
        <w:tab/>
        <w:t>Т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4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5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6</w:t>
        <w:tab/>
        <w:t>23782</w:t>
        <w:tab/>
        <w:t>24.03.1999</w:t>
        <w:tab/>
        <w:t>НІВЕРЧУК</w:t>
        <w:tab/>
        <w:t>А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7</w:t>
        <w:tab/>
        <w:t>8792А</w:t>
        <w:tab/>
        <w:t>02.04.1999</w:t>
        <w:tab/>
        <w:t>БІЛЯВЩУК</w:t>
        <w:tab/>
        <w:t>НГ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8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49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0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1</w:t>
        <w:tab/>
        <w:t>1633Б</w:t>
        <w:tab/>
        <w:t>14.04.1999</w:t>
        <w:tab/>
        <w:t>АНІШИНА</w:t>
        <w:tab/>
        <w:t>НЄ</w:t>
        <w:tab/>
        <w:t>13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2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3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4</w:t>
        <w:tab/>
        <w:t>24971</w:t>
        <w:tab/>
        <w:t>26.04.1999</w:t>
        <w:tab/>
        <w:t>ФІЛОНЕНКО</w:t>
        <w:tab/>
        <w:t>Н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5</w:t>
        <w:tab/>
        <w:t>23155</w:t>
        <w:tab/>
        <w:t>05.05.1999</w:t>
        <w:tab/>
        <w:t>ОМЕЛЬЧЕНКО</w:t>
        <w:tab/>
        <w:t>ВС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6</w:t>
        <w:tab/>
        <w:t>23707</w:t>
        <w:tab/>
        <w:t>06.05.1999</w:t>
        <w:tab/>
        <w:t>МИРОНЮК</w:t>
        <w:tab/>
        <w:t>А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7</w:t>
        <w:tab/>
        <w:t>23893</w:t>
        <w:tab/>
        <w:t>26.05.1999</w:t>
        <w:tab/>
        <w:t>БОРОЗНЯК</w:t>
        <w:tab/>
        <w:t>С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8</w:t>
        <w:tab/>
        <w:t>17088</w:t>
        <w:tab/>
        <w:t>08.06.1999</w:t>
        <w:tab/>
        <w:t>ГАВРИЛЕНКО</w:t>
        <w:tab/>
        <w:t>О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59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0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1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2</w:t>
        <w:tab/>
        <w:t>17095</w:t>
        <w:tab/>
        <w:t>16.06.1999</w:t>
        <w:tab/>
        <w:t>МИГАЛЬ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3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4</w:t>
        <w:tab/>
        <w:t>16334</w:t>
        <w:tab/>
        <w:t>21.06.1999</w:t>
        <w:tab/>
        <w:t>САЧЕНКО</w:t>
        <w:tab/>
        <w:t>Т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5</w:t>
        <w:tab/>
        <w:t>24416</w:t>
        <w:tab/>
        <w:t>08.07.1999</w:t>
        <w:tab/>
        <w:t>ОЛЕКСІЄНКО</w:t>
        <w:tab/>
        <w:t>ВК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6</w:t>
        <w:tab/>
        <w:t>17114</w:t>
        <w:tab/>
        <w:t>09.07.1999</w:t>
        <w:tab/>
        <w:t>БАЛОБАНОВ</w:t>
        <w:tab/>
        <w:t>СП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7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8</w:t>
        <w:tab/>
        <w:t>29642</w:t>
        <w:tab/>
        <w:t>04.08.1999</w:t>
        <w:tab/>
        <w:t>СІВЕР</w:t>
        <w:tab/>
        <w:t>ГВ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69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0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1</w:t>
        <w:tab/>
        <w:t>23979</w:t>
        <w:tab/>
        <w:t>18.08.1999</w:t>
        <w:tab/>
        <w:t>РОВСЬКА</w:t>
        <w:tab/>
        <w:t>Н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2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3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4</w:t>
        <w:tab/>
        <w:t>16167Б</w:t>
        <w:tab/>
        <w:t>31.08.1999</w:t>
        <w:tab/>
        <w:t>МАКАРЧУК</w:t>
        <w:tab/>
        <w:t>В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5</w:t>
        <w:tab/>
        <w:t>24680</w:t>
        <w:tab/>
        <w:t>01.09.1999</w:t>
        <w:tab/>
        <w:t>ПОЛІШУЧЕНКО</w:t>
        <w:tab/>
        <w:t>ВВ</w:t>
        <w:tab/>
        <w:t>8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6</w:t>
        <w:tab/>
        <w:t>15053</w:t>
        <w:tab/>
        <w:t>02.09.1999</w:t>
        <w:tab/>
        <w:t>МАЦКЕВИЧ</w:t>
        <w:tab/>
        <w:t>А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7</w:t>
        <w:tab/>
        <w:t>23996</w:t>
        <w:tab/>
        <w:t>13.09.1999</w:t>
        <w:tab/>
        <w:t>ГАЛАКА</w:t>
        <w:tab/>
        <w:t>СІ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8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79</w:t>
        <w:tab/>
        <w:t>21919</w:t>
        <w:tab/>
        <w:t>12.10.1999</w:t>
        <w:tab/>
        <w:t>ФЕДІРКО</w:t>
        <w:tab/>
        <w:t>В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0</w:t>
        <w:tab/>
        <w:t>24012</w:t>
        <w:tab/>
        <w:t>14.10.1999</w:t>
        <w:tab/>
        <w:t>КАЦАЛАП</w:t>
        <w:tab/>
        <w:t>ГС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1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2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3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4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5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6</w:t>
        <w:tab/>
        <w:t>19042</w:t>
        <w:tab/>
        <w:t>16.11.1999</w:t>
        <w:tab/>
        <w:t>БОРОВИК</w:t>
        <w:tab/>
        <w:t>ВМ</w:t>
        <w:tab/>
        <w:t>3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7</w:t>
        <w:tab/>
        <w:t>22736</w:t>
        <w:tab/>
        <w:t>23.11.1999</w:t>
        <w:tab/>
        <w:t>ГРИБ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8</w:t>
        <w:tab/>
        <w:t>17320</w:t>
        <w:tab/>
        <w:t>09.12.1999</w:t>
        <w:tab/>
        <w:t>ОНАЧУК</w:t>
        <w:tab/>
        <w:t>ЛК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89</w:t>
        <w:tab/>
        <w:t>17291</w:t>
        <w:tab/>
        <w:t>16.12.1999</w:t>
        <w:tab/>
        <w:t>МАКСИМЧУК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0</w:t>
        <w:tab/>
        <w:t>17298</w:t>
        <w:tab/>
        <w:t>16.12.1999</w:t>
        <w:tab/>
        <w:t>КОЗЯРЧУК</w:t>
        <w:tab/>
        <w:t>ЕК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1</w:t>
        <w:tab/>
        <w:t>24070</w:t>
        <w:tab/>
        <w:t>17.12.1999</w:t>
        <w:tab/>
        <w:t>СМИРНО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2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3</w:t>
        <w:tab/>
        <w:t>17312</w:t>
        <w:tab/>
        <w:t>24.12.1999</w:t>
        <w:tab/>
        <w:t>ЧЕРВОНИЙ</w:t>
        <w:tab/>
        <w:t>О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4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5</w:t>
        <w:tab/>
        <w:t>27709</w:t>
        <w:tab/>
        <w:t>29.12.1999</w:t>
        <w:tab/>
        <w:t>МЕЛЬНИК</w:t>
        <w:tab/>
        <w:t>Л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6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7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8</w:t>
        <w:tab/>
        <w:t>24429</w:t>
        <w:tab/>
        <w:t>03.02.2000</w:t>
        <w:tab/>
        <w:t>ЧАБАНЮК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499</w:t>
        <w:tab/>
        <w:t>22979</w:t>
        <w:tab/>
        <w:t>24.02.2000</w:t>
        <w:tab/>
        <w:t>РОЗОВИК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0</w:t>
        <w:tab/>
        <w:t>23586</w:t>
        <w:tab/>
        <w:t>24.02.2000</w:t>
        <w:tab/>
        <w:t>КАРП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1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2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3</w:t>
        <w:tab/>
        <w:t>31958</w:t>
        <w:tab/>
        <w:t>15.03.2000</w:t>
        <w:tab/>
        <w:t>БАКЛАНОВА</w:t>
        <w:tab/>
        <w:t>ЛС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4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5</w:t>
        <w:tab/>
        <w:t>9471</w:t>
        <w:tab/>
        <w:t>20.03.2000</w:t>
        <w:tab/>
        <w:t>ЄВЕНКО</w:t>
        <w:tab/>
        <w:t>В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6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7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8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09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0</w:t>
        <w:tab/>
        <w:t>24270</w:t>
        <w:tab/>
        <w:t>26.04.2000</w:t>
        <w:tab/>
        <w:t>ШЕВЧЕНКО</w:t>
        <w:tab/>
        <w:t>ТД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1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2</w:t>
        <w:tab/>
        <w:t>22816</w:t>
        <w:tab/>
        <w:t>04.05.2000</w:t>
        <w:tab/>
        <w:t>КОСТИНА</w:t>
        <w:tab/>
        <w:t>ОІ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3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4</w:t>
        <w:tab/>
        <w:t>29645</w:t>
        <w:tab/>
        <w:t>15.06.2000</w:t>
        <w:tab/>
        <w:t>ТИХОНЕНКО</w:t>
        <w:tab/>
        <w:t>С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5</w:t>
        <w:tab/>
        <w:t>17495</w:t>
        <w:tab/>
        <w:t>21.06.2000</w:t>
        <w:tab/>
        <w:t>ПРИШИБА</w:t>
        <w:tab/>
        <w:t>НО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6</w:t>
        <w:tab/>
        <w:t>23243</w:t>
        <w:tab/>
        <w:t>11.07.2000</w:t>
        <w:tab/>
        <w:t>ЯКОБЧУК</w:t>
        <w:tab/>
        <w:t>А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7</w:t>
        <w:tab/>
        <w:t>17784</w:t>
        <w:tab/>
        <w:t>10.08.2000</w:t>
        <w:tab/>
        <w:t>КИРУ</w:t>
        <w:tab/>
        <w:t>О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8</w:t>
        <w:tab/>
        <w:t>19171</w:t>
        <w:tab/>
        <w:t>17.08.2000</w:t>
        <w:tab/>
        <w:t>МЕЛЬНИК</w:t>
        <w:tab/>
        <w:t>К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19</w:t>
        <w:tab/>
        <w:t>24319</w:t>
        <w:tab/>
        <w:t>22.09.2000</w:t>
        <w:tab/>
        <w:t>ЛІСНІЧУК</w:t>
        <w:tab/>
        <w:t>АІ</w:t>
        <w:tab/>
        <w:t>2</w:t>
        <w:tab/>
        <w:t>хвор. кат. 4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0</w:t>
        <w:tab/>
        <w:t>31953</w:t>
        <w:tab/>
        <w:t>04.10.2000</w:t>
        <w:tab/>
        <w:t>КОЛІСНІЧЕНКО</w:t>
        <w:tab/>
        <w:t>НМ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1</w:t>
        <w:tab/>
        <w:t>17604</w:t>
        <w:tab/>
        <w:t>17.10.2000</w:t>
        <w:tab/>
        <w:t>ВЛАСЮК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2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3</w:t>
        <w:tab/>
        <w:t>18372</w:t>
        <w:tab/>
        <w:t>30.11.2000</w:t>
        <w:tab/>
        <w:t>ДРОЗД</w:t>
        <w:tab/>
        <w:t>Т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4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5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6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7</w:t>
        <w:tab/>
        <w:t>22939</w:t>
        <w:tab/>
        <w:t>26.12.2000</w:t>
        <w:tab/>
        <w:t>ОМЕЛЬЧУК</w:t>
        <w:tab/>
        <w:t>Н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8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29</w:t>
        <w:tab/>
        <w:t>8759</w:t>
        <w:tab/>
        <w:t>28.12.2000</w:t>
        <w:tab/>
        <w:t>НЕРОНСЬКА</w:t>
        <w:tab/>
        <w:t>ВЯ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0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1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2</w:t>
        <w:tab/>
        <w:t>17742</w:t>
        <w:tab/>
        <w:t>22.01.2001</w:t>
        <w:tab/>
        <w:t>МАРЧЕНКО</w:t>
        <w:tab/>
        <w:t>В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3</w:t>
        <w:tab/>
        <w:t>17727</w:t>
        <w:tab/>
        <w:t>08.02.2001</w:t>
        <w:tab/>
        <w:t>КР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4</w:t>
        <w:tab/>
        <w:t>29710</w:t>
        <w:tab/>
        <w:t>20.02.2001</w:t>
        <w:tab/>
        <w:t>ПІРУС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5</w:t>
        <w:tab/>
        <w:t>19703</w:t>
        <w:tab/>
        <w:t>22.02.2001</w:t>
        <w:tab/>
        <w:t>ГІЛІНА</w:t>
        <w:tab/>
        <w:t>В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6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7</w:t>
        <w:tab/>
        <w:t>25027</w:t>
        <w:tab/>
        <w:t>22.02.2001</w:t>
        <w:tab/>
        <w:t>РУС</w:t>
        <w:tab/>
        <w:t>І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8</w:t>
        <w:tab/>
        <w:t>30148Б</w:t>
        <w:tab/>
        <w:t>07.03.2001</w:t>
        <w:tab/>
        <w:t>ПРОЦЬ</w:t>
        <w:tab/>
        <w:t>Л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39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0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1</w:t>
        <w:tab/>
        <w:t>26141</w:t>
        <w:tab/>
        <w:t>09.03.2001</w:t>
        <w:tab/>
        <w:t>КОКОВА</w:t>
        <w:tab/>
        <w:t>ТК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2</w:t>
        <w:tab/>
        <w:t>30352</w:t>
        <w:tab/>
        <w:t>21.03.2001</w:t>
        <w:tab/>
        <w:t>ПАЛАЗЮК</w:t>
        <w:tab/>
        <w:t>АФ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3</w:t>
        <w:tab/>
        <w:t>12822</w:t>
        <w:tab/>
        <w:t>23.03.2001</w:t>
        <w:tab/>
        <w:t>БАРСУК</w:t>
        <w:tab/>
        <w:t>ВЛ</w:t>
        <w:tab/>
        <w:t>8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4</w:t>
        <w:tab/>
        <w:t>24230</w:t>
        <w:tab/>
        <w:t>26.03.2001</w:t>
        <w:tab/>
        <w:t>НЕРОДА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5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6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7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8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49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0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1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2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3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4</w:t>
        <w:tab/>
        <w:t>23391</w:t>
        <w:tab/>
        <w:t>23.04.2001</w:t>
        <w:tab/>
        <w:t>ВЕРЕТЕННИК</w:t>
        <w:tab/>
        <w:t>ВА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5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6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7</w:t>
        <w:tab/>
        <w:t>31994</w:t>
        <w:tab/>
        <w:t>25.04.2001</w:t>
        <w:tab/>
        <w:t>ГАЙДУК</w:t>
        <w:tab/>
        <w:t>КЛ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8</w:t>
        <w:tab/>
        <w:t>6463</w:t>
        <w:tab/>
        <w:t>26.04.2001</w:t>
        <w:tab/>
        <w:t>МИХАЙЛОВА</w:t>
        <w:tab/>
        <w:t>ЛМ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59</w:t>
        <w:tab/>
        <w:t>17920</w:t>
        <w:tab/>
        <w:t>26.04.2001</w:t>
        <w:tab/>
        <w:t>СОЛЯНИК</w:t>
        <w:tab/>
        <w:t>Л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0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1</w:t>
        <w:tab/>
        <w:t>25157</w:t>
        <w:tab/>
        <w:t>07.05.2001</w:t>
        <w:tab/>
        <w:t>ЛИТВИНОВ</w:t>
        <w:tab/>
        <w:t>В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2</w:t>
        <w:tab/>
        <w:t>2367А</w:t>
        <w:tab/>
        <w:t>07.05.2001</w:t>
        <w:tab/>
        <w:t>ГАВРИЛОВА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3</w:t>
        <w:tab/>
        <w:t>2367Б</w:t>
        <w:tab/>
        <w:t>07.05.2001</w:t>
        <w:tab/>
        <w:t>ГАВРИЛОВ</w:t>
        <w:tab/>
        <w:t>МТ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4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5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6</w:t>
        <w:tab/>
        <w:t>31952</w:t>
        <w:tab/>
        <w:t>16.05.2001</w:t>
        <w:tab/>
        <w:t>ВІКТОРОВА-СЕЙФ</w:t>
        <w:tab/>
        <w:t>РР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7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8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69</w:t>
        <w:tab/>
        <w:t>25162</w:t>
        <w:tab/>
        <w:t>05.06.2001</w:t>
        <w:tab/>
        <w:t>ПЕТРОВА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0</w:t>
        <w:tab/>
        <w:t>16106</w:t>
        <w:tab/>
        <w:t>13.06.2001</w:t>
        <w:tab/>
        <w:t>ЯКОВЛЕВА</w:t>
        <w:tab/>
        <w:t>С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1</w:t>
        <w:tab/>
        <w:t>14099</w:t>
        <w:tab/>
        <w:t>13.06.2001</w:t>
        <w:tab/>
        <w:t>РОМАНОВА</w:t>
        <w:tab/>
        <w:t>ЛП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2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3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4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5</w:t>
        <w:tab/>
        <w:t>27629</w:t>
        <w:tab/>
        <w:t>26.06.2001</w:t>
        <w:tab/>
        <w:t>ДАЙНЕЦЬКИЙ</w:t>
        <w:tab/>
        <w:t>М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6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7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8</w:t>
        <w:tab/>
        <w:t>25232</w:t>
        <w:tab/>
        <w:t>30.07.2001</w:t>
        <w:tab/>
        <w:t>СПОДЕНЮК</w:t>
        <w:tab/>
        <w:t>О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79</w:t>
        <w:tab/>
        <w:t>18055</w:t>
        <w:tab/>
        <w:t>09.08.2001</w:t>
        <w:tab/>
        <w:t>ПОПРАВКА</w:t>
        <w:tab/>
        <w:t>О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0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1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2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3</w:t>
        <w:tab/>
        <w:t>19517</w:t>
        <w:tab/>
        <w:t>11.09.2001</w:t>
        <w:tab/>
        <w:t>ОСТРОВА</w:t>
        <w:tab/>
        <w:t>ТМ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4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5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6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7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8</w:t>
        <w:tab/>
        <w:t>31949</w:t>
        <w:tab/>
        <w:t>30.11.2001</w:t>
        <w:tab/>
        <w:t>КОВАЛЬЧУК</w:t>
        <w:tab/>
        <w:t>В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89</w:t>
        <w:tab/>
        <w:t>18147</w:t>
        <w:tab/>
        <w:t>30.11.2001</w:t>
        <w:tab/>
        <w:t>ГОЛЬЦ</w:t>
        <w:tab/>
        <w:t>М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0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1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2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3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4</w:t>
        <w:tab/>
        <w:t>21005А</w:t>
        <w:tab/>
        <w:t>21.12.2001</w:t>
        <w:tab/>
        <w:t>СЛІНЬКО</w:t>
        <w:tab/>
        <w:t>А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5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6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7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8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599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0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1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2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3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4</w:t>
        <w:tab/>
        <w:t>24568</w:t>
        <w:tab/>
        <w:t>28.12.2001</w:t>
        <w:tab/>
        <w:t>ЛИТВИН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5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6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7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8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09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0</w:t>
        <w:tab/>
        <w:t>12611</w:t>
        <w:tab/>
        <w:t>07.03.2002</w:t>
        <w:tab/>
        <w:t>КОРЖЕНІВСЬКИЙ</w:t>
        <w:tab/>
        <w:t>А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1</w:t>
        <w:tab/>
        <w:t>9880</w:t>
        <w:tab/>
        <w:t>07.03.2002</w:t>
        <w:tab/>
        <w:t>ЛУК'ЯНЕНКО</w:t>
        <w:tab/>
        <w:t>ВГ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2</w:t>
        <w:tab/>
        <w:t>21312</w:t>
        <w:tab/>
        <w:t>07.03.2002</w:t>
        <w:tab/>
        <w:t>ОРІХОВИЧ</w:t>
        <w:tab/>
        <w:t>М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3</w:t>
        <w:tab/>
        <w:t>17342</w:t>
        <w:tab/>
        <w:t>07.03.2002</w:t>
        <w:tab/>
        <w:t>САВОЧКА</w:t>
        <w:tab/>
        <w:t>Л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4</w:t>
        <w:tab/>
        <w:t>17373</w:t>
        <w:tab/>
        <w:t>07.03.2002</w:t>
        <w:tab/>
        <w:t>ДЕМИДЕНКО</w:t>
        <w:tab/>
        <w:t>ВІ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5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6</w:t>
        <w:tab/>
        <w:t>25449А</w:t>
        <w:tab/>
        <w:t>07.03.2002</w:t>
        <w:tab/>
        <w:t>АНДРОС</w:t>
        <w:tab/>
        <w:t>В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7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8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19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0</w:t>
        <w:tab/>
        <w:t>30775</w:t>
        <w:tab/>
        <w:t>23.04.2002</w:t>
        <w:tab/>
        <w:t>БУРДА</w:t>
        <w:tab/>
        <w:t>ВМ</w:t>
        <w:tab/>
        <w:t>5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1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2</w:t>
        <w:tab/>
        <w:t>2413Б</w:t>
        <w:tab/>
        <w:t>14.05.2002</w:t>
        <w:tab/>
        <w:t>НЕСВІТАЙЛО</w:t>
        <w:tab/>
        <w:t>НІ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3</w:t>
        <w:tab/>
        <w:t>17848</w:t>
        <w:tab/>
        <w:t>14.05.2002</w:t>
        <w:tab/>
        <w:t>КАСИНЕЦЬ</w:t>
        <w:tab/>
        <w:t>Л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4</w:t>
        <w:tab/>
        <w:t>25463</w:t>
        <w:tab/>
        <w:t>14.05.2002</w:t>
        <w:tab/>
        <w:t>КОПОТЬ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5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6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7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8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29</w:t>
        <w:tab/>
        <w:t>17752</w:t>
        <w:tab/>
        <w:t>17.06.2002</w:t>
        <w:tab/>
        <w:t>КРЕПЕЦЬ</w:t>
        <w:tab/>
        <w:t>В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0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1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2</w:t>
        <w:tab/>
        <w:t>27966</w:t>
        <w:tab/>
        <w:t>18.06.2002</w:t>
        <w:tab/>
        <w:t>ГОНЧАРЕНКО</w:t>
        <w:tab/>
        <w:t>НІ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3</w:t>
        <w:tab/>
        <w:t>25486</w:t>
        <w:tab/>
        <w:t>12.07.2002</w:t>
        <w:tab/>
        <w:t>РЯБОКОНЬ</w:t>
        <w:tab/>
        <w:t>ВД</w:t>
        <w:tab/>
        <w:t>6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4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5</w:t>
        <w:tab/>
        <w:t>25682</w:t>
        <w:tab/>
        <w:t>12.07.2002</w:t>
        <w:tab/>
        <w:t>ДМИТРУК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6</w:t>
        <w:tab/>
        <w:t>25686</w:t>
        <w:tab/>
        <w:t>12.07.2002</w:t>
        <w:tab/>
        <w:t>АНТОНІК</w:t>
        <w:tab/>
        <w:t>А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7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8</w:t>
        <w:tab/>
        <w:t>25695</w:t>
        <w:tab/>
        <w:t>21.08.2002</w:t>
        <w:tab/>
        <w:t>НАГОРНИЙ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39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0</w:t>
        <w:tab/>
        <w:t>25701</w:t>
        <w:tab/>
        <w:t>21.08.2002</w:t>
        <w:tab/>
        <w:t>КАТАНОВА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1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2</w:t>
        <w:tab/>
        <w:t>25719</w:t>
        <w:tab/>
        <w:t>21.08.2002</w:t>
        <w:tab/>
        <w:t>ГЕРЖАН</w:t>
        <w:tab/>
        <w:t>Л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3</w:t>
        <w:tab/>
        <w:t>13452</w:t>
        <w:tab/>
        <w:t>09.09.2002</w:t>
        <w:tab/>
        <w:t>ВОВЧИК</w:t>
        <w:tab/>
        <w:t>ВМ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4</w:t>
        <w:tab/>
        <w:t>25648</w:t>
        <w:tab/>
        <w:t>09.09.2002</w:t>
        <w:tab/>
        <w:t>ДЕНИСЕНКО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5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6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7</w:t>
        <w:tab/>
        <w:t>25773А</w:t>
        <w:tab/>
        <w:t>25.09.2002</w:t>
        <w:tab/>
        <w:t>ЗУБРІЄНКО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8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49</w:t>
        <w:tab/>
        <w:t>23405</w:t>
        <w:tab/>
        <w:t>10.10.2002</w:t>
        <w:tab/>
        <w:t>ОМЕЛЬЧЕНКО</w:t>
        <w:tab/>
        <w:t>А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0</w:t>
        <w:tab/>
        <w:t>25800</w:t>
        <w:tab/>
        <w:t>10.10.2002</w:t>
        <w:tab/>
        <w:t>ЗОЛОТОВА</w:t>
        <w:tab/>
        <w:t>О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1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2</w:t>
        <w:tab/>
        <w:t>25812</w:t>
        <w:tab/>
        <w:t>10.10.2002</w:t>
        <w:tab/>
        <w:t>ПУШКАРЬОВА</w:t>
        <w:tab/>
        <w:t>ТО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3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4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5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6</w:t>
        <w:tab/>
        <w:t>16795</w:t>
        <w:tab/>
        <w:t>14.11.2002</w:t>
        <w:tab/>
        <w:t>ЛОЗОВІЦЬКИЙ</w:t>
        <w:tab/>
        <w:t>П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7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8</w:t>
        <w:tab/>
        <w:t>25845</w:t>
        <w:tab/>
        <w:t>14.11.2002</w:t>
        <w:tab/>
        <w:t>ТУГУЧЕВА</w:t>
        <w:tab/>
        <w:t>Н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59</w:t>
        <w:tab/>
        <w:t>25852</w:t>
        <w:tab/>
        <w:t>14.11.2002</w:t>
        <w:tab/>
        <w:t>ЮЗЬКОВ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0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1</w:t>
        <w:tab/>
        <w:t>26378</w:t>
        <w:tab/>
        <w:t>20.11.2002</w:t>
        <w:tab/>
        <w:t>СОПІРА</w:t>
        <w:tab/>
        <w:t>Я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2</w:t>
        <w:tab/>
        <w:t>19277</w:t>
        <w:tab/>
        <w:t>25.11.2002</w:t>
        <w:tab/>
        <w:t>МИРОНЧУ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3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4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5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6</w:t>
        <w:tab/>
        <w:t>25186</w:t>
        <w:tab/>
        <w:t>09.12.2002</w:t>
        <w:tab/>
        <w:t>СОПІГ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7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8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69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0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1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2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3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4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5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6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7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8</w:t>
        <w:tab/>
        <w:t>9668Б</w:t>
        <w:tab/>
        <w:t>27.02.2003</w:t>
        <w:tab/>
        <w:t>ЛЕОНЕНКО</w:t>
        <w:tab/>
        <w:t>ГО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79</w:t>
        <w:tab/>
        <w:t>4048В</w:t>
        <w:tab/>
        <w:t>27.02.2003</w:t>
        <w:tab/>
        <w:t>ФІЛОНЕНКО</w:t>
        <w:tab/>
        <w:t>В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0</w:t>
        <w:tab/>
        <w:t>24085</w:t>
        <w:tab/>
        <w:t>27.02.2003</w:t>
        <w:tab/>
        <w:t>ГУРЖІЙ</w:t>
        <w:tab/>
        <w:t>ВЙ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1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2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3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4</w:t>
        <w:tab/>
        <w:t>26094</w:t>
        <w:tab/>
        <w:t>31.03.2003</w:t>
        <w:tab/>
        <w:t>КОРАБЛЬОВА</w:t>
        <w:tab/>
        <w:t>І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5</w:t>
        <w:tab/>
        <w:t>17639</w:t>
        <w:tab/>
        <w:t>31.03.2003</w:t>
        <w:tab/>
        <w:t>ГОНЧАРУК</w:t>
        <w:tab/>
        <w:t>В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6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7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8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89</w:t>
        <w:tab/>
        <w:t>24548</w:t>
        <w:tab/>
        <w:t>04.04.2003</w:t>
        <w:tab/>
        <w:t>ІЛЛЄНКО</w:t>
        <w:tab/>
        <w:t>В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0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1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2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3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4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5</w:t>
        <w:tab/>
        <w:t>1419</w:t>
        <w:tab/>
        <w:t>15.04.2003</w:t>
        <w:tab/>
        <w:t>АЛЕШКІВСЬКА</w:t>
        <w:tab/>
        <w:t>МГ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6</w:t>
        <w:tab/>
        <w:t>17726</w:t>
        <w:tab/>
        <w:t>15.04.2003</w:t>
        <w:tab/>
        <w:t>КРАВЧУК</w:t>
        <w:tab/>
        <w:t>НЄ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7</w:t>
        <w:tab/>
        <w:t>26145</w:t>
        <w:tab/>
        <w:t>15.04.2003</w:t>
        <w:tab/>
        <w:t>МАТВІЙКІВ</w:t>
        <w:tab/>
        <w:t>І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8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699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0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1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2</w:t>
        <w:tab/>
        <w:t>14870</w:t>
        <w:tab/>
        <w:t>08.05.2003</w:t>
        <w:tab/>
        <w:t>МАРЧУК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3</w:t>
        <w:tab/>
        <w:t>26217</w:t>
        <w:tab/>
        <w:t>27.05.2003</w:t>
        <w:tab/>
        <w:t>ЛЕВЧЕНКО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4</w:t>
        <w:tab/>
        <w:t>13242</w:t>
        <w:tab/>
        <w:t>17.06.2003</w:t>
        <w:tab/>
        <w:t>СКОТНІКОВА</w:t>
        <w:tab/>
        <w:t>Н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5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6</w:t>
        <w:tab/>
        <w:t>11174</w:t>
        <w:tab/>
        <w:t>07.07.2003</w:t>
        <w:tab/>
        <w:t>ГОРГО</w:t>
        <w:tab/>
        <w:t>ЛД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7</w:t>
        <w:tab/>
        <w:t>4791</w:t>
        <w:tab/>
        <w:t>22.07.2003</w:t>
        <w:tab/>
        <w:t>ДЯЧУК</w:t>
        <w:tab/>
        <w:t>С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8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09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0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1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2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3</w:t>
        <w:tab/>
        <w:t>4004</w:t>
        <w:tab/>
        <w:t>11.09.2003</w:t>
        <w:tab/>
        <w:t>АСЮЧЕНКО</w:t>
        <w:tab/>
        <w:t>С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4</w:t>
        <w:tab/>
        <w:t>15626</w:t>
        <w:tab/>
        <w:t>11.09.2003</w:t>
        <w:tab/>
        <w:t>ТУРКО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5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6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7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8</w:t>
        <w:tab/>
        <w:t>26427</w:t>
        <w:tab/>
        <w:t>17.10.2003</w:t>
        <w:tab/>
        <w:t>ЧАБАН</w:t>
        <w:tab/>
        <w:t>Т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19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0</w:t>
        <w:tab/>
        <w:t>8599Б</w:t>
        <w:tab/>
        <w:t>03.11.2003</w:t>
        <w:tab/>
        <w:t>ЄГОРОВА</w:t>
        <w:tab/>
        <w:t>ОВ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1</w:t>
        <w:tab/>
        <w:t>26460</w:t>
        <w:tab/>
        <w:t>03.11.2003</w:t>
        <w:tab/>
        <w:t>КАРБОВСЬКА</w:t>
        <w:tab/>
        <w:t>І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2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723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4</w:t>
        <w:tab/>
        <w:t>26499</w:t>
        <w:tab/>
        <w:t>19.11.2003</w:t>
        <w:tab/>
        <w:t>МОСКАЛЕНКО</w:t>
        <w:tab/>
        <w:t>ОА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5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6</w:t>
        <w:tab/>
        <w:t>26509</w:t>
        <w:tab/>
        <w:t>02.12.2003</w:t>
        <w:tab/>
        <w:t>ПАВЛИК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7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8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29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0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1</w:t>
        <w:tab/>
        <w:t>11279</w:t>
        <w:tab/>
        <w:t>25.12.2003</w:t>
        <w:tab/>
        <w:t>ШАБІНСЬКА</w:t>
        <w:tab/>
        <w:t>ВВ</w:t>
        <w:tab/>
        <w:t>3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2</w:t>
        <w:tab/>
        <w:t>26435</w:t>
        <w:tab/>
        <w:t>25.12.2003</w:t>
        <w:tab/>
        <w:t>ТАБАКОВ</w:t>
        <w:tab/>
        <w:t>ВЗ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3</w:t>
        <w:tab/>
        <w:t>14345</w:t>
        <w:tab/>
        <w:t>25.12.2003</w:t>
        <w:tab/>
        <w:t>ПЕТРОВСЬКА</w:t>
        <w:tab/>
        <w:t>О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4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5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6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7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8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39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0</w:t>
        <w:tab/>
        <w:t>26691</w:t>
        <w:tab/>
        <w:t>25.02.2004</w:t>
        <w:tab/>
        <w:t>ДОБРОГУРСЬКИЙ</w:t>
        <w:tab/>
        <w:t>ВА</w:t>
        <w:tab/>
        <w:t>5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1</w:t>
        <w:tab/>
        <w:t>18717</w:t>
        <w:tab/>
        <w:t>11.03.2004</w:t>
        <w:tab/>
        <w:t>ІВАНІЧЕНКО</w:t>
        <w:tab/>
        <w:t>ОМ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2</w:t>
        <w:tab/>
        <w:t>17875</w:t>
        <w:tab/>
        <w:t>11.03.2004</w:t>
        <w:tab/>
        <w:t>КРАВЧУК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3</w:t>
        <w:tab/>
        <w:t>28055</w:t>
        <w:tab/>
        <w:t>11.03.2004</w:t>
        <w:tab/>
        <w:t>ПРОКОПЧУК</w:t>
        <w:tab/>
        <w:t>СБ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4</w:t>
        <w:tab/>
        <w:t>26740</w:t>
        <w:tab/>
        <w:t>23.03.2004</w:t>
        <w:tab/>
        <w:t>ФЕНОТА</w:t>
        <w:tab/>
        <w:t>О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5</w:t>
        <w:tab/>
        <w:t>21087</w:t>
        <w:tab/>
        <w:t>20.04.2004</w:t>
        <w:tab/>
        <w:t>БЕРЕЗОВСЬКИЙ</w:t>
        <w:tab/>
        <w:t>А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6</w:t>
        <w:tab/>
        <w:t>22418</w:t>
        <w:tab/>
        <w:t>20.04.2004</w:t>
        <w:tab/>
        <w:t>ГАВРУТЕНКО</w:t>
        <w:tab/>
        <w:t>ЮІ</w:t>
        <w:tab/>
        <w:t>4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7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8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49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0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1</w:t>
        <w:tab/>
        <w:t>26796А</w:t>
        <w:tab/>
        <w:t>28.04.2004</w:t>
        <w:tab/>
        <w:t>СИЧИНСЬКИЙ</w:t>
        <w:tab/>
        <w:t>ОБ</w:t>
        <w:tab/>
        <w:t>2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2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3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4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5</w:t>
        <w:tab/>
        <w:t>26865</w:t>
        <w:tab/>
        <w:t>16.06.2004</w:t>
        <w:tab/>
        <w:t>ПРОКОПЕЦЬ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6</w:t>
        <w:tab/>
        <w:t>29048</w:t>
        <w:tab/>
        <w:t>05.07.2004</w:t>
        <w:tab/>
        <w:t>ГЕРАСИМЕНКО</w:t>
        <w:tab/>
        <w:t>П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7</w:t>
        <w:tab/>
        <w:t>26911</w:t>
        <w:tab/>
        <w:t>13.07.2004</w:t>
        <w:tab/>
        <w:t>ГАСИЛО</w:t>
        <w:tab/>
        <w:t>АВ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8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59</w:t>
        <w:tab/>
        <w:t>24299</w:t>
        <w:tab/>
        <w:t>02.08.2004</w:t>
        <w:tab/>
        <w:t>ГРИНЕНКО</w:t>
        <w:tab/>
        <w:t>Л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0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1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2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3</w:t>
        <w:tab/>
        <w:t>26945</w:t>
        <w:tab/>
        <w:t>02.08.2004</w:t>
        <w:tab/>
        <w:t>ТУПІКОВА</w:t>
        <w:tab/>
        <w:t>О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4</w:t>
        <w:tab/>
        <w:t>26969</w:t>
        <w:tab/>
        <w:t>02.08.2004</w:t>
        <w:tab/>
        <w:t>ХІМЧЕНКО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5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6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7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8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69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0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1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2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3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4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5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6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7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8</w:t>
        <w:tab/>
        <w:t>5518</w:t>
        <w:tab/>
        <w:t>27.09.2004</w:t>
        <w:tab/>
        <w:t>ГНАТІНСЬКИЙ</w:t>
        <w:tab/>
        <w:t>І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79</w:t>
        <w:tab/>
        <w:t>12662</w:t>
        <w:tab/>
        <w:t>27.09.2004</w:t>
        <w:tab/>
        <w:t>СТАНКЕВИЧ</w:t>
        <w:tab/>
        <w:t>НІ</w:t>
        <w:tab/>
        <w:t>3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0</w:t>
        <w:tab/>
        <w:t>26939</w:t>
        <w:tab/>
        <w:t>14.10.2004</w:t>
        <w:tab/>
        <w:t>БАШНЯК</w:t>
        <w:tab/>
        <w:t>Л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1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2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3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4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5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6</w:t>
        <w:tab/>
        <w:t>23327</w:t>
        <w:tab/>
        <w:t>15.11.2004</w:t>
        <w:tab/>
        <w:t>ЗАЙЧЕНКО</w:t>
        <w:tab/>
        <w:t>В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7</w:t>
        <w:tab/>
        <w:t>17563</w:t>
        <w:tab/>
        <w:t>15.11.2004</w:t>
        <w:tab/>
        <w:t>РОСТОЧИЛО</w:t>
        <w:tab/>
        <w:t>ВІ</w:t>
        <w:tab/>
        <w:t>8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8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89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0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1</w:t>
        <w:tab/>
        <w:t>27257</w:t>
        <w:tab/>
        <w:t>15.11.2004</w:t>
        <w:tab/>
        <w:t>КУЛІШ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2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3</w:t>
        <w:tab/>
        <w:t>25752</w:t>
        <w:tab/>
        <w:t>08.12.2004</w:t>
        <w:tab/>
        <w:t>КУЛІБАБ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4</w:t>
        <w:tab/>
        <w:t>27292</w:t>
        <w:tab/>
        <w:t>08.12.2004</w:t>
        <w:tab/>
        <w:t>ЛОЛА</w:t>
        <w:tab/>
        <w:t>ОБ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5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6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7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8</w:t>
        <w:tab/>
        <w:t>27305</w:t>
        <w:tab/>
        <w:t>08.12.2004</w:t>
        <w:tab/>
        <w:t>ГУСЄВА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799</w:t>
        <w:tab/>
        <w:t>31275</w:t>
        <w:tab/>
        <w:t>23.12.2004</w:t>
        <w:tab/>
        <w:t>МЕЛЬНИЧУК</w:t>
        <w:tab/>
        <w:t>ОП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0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1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2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3</w:t>
        <w:tab/>
        <w:t>19908</w:t>
        <w:tab/>
        <w:t>14.03.2005</w:t>
        <w:tab/>
        <w:t>ХЛАНЬ</w:t>
        <w:tab/>
        <w:t>ВМ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4</w:t>
        <w:tab/>
        <w:t>15473</w:t>
        <w:tab/>
        <w:t>14.03.2005</w:t>
        <w:tab/>
        <w:t>ГЛУШ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5</w:t>
        <w:tab/>
        <w:t>26538</w:t>
        <w:tab/>
        <w:t>14.03.2005</w:t>
        <w:tab/>
        <w:t>БІСКУБСЬКИЙ</w:t>
        <w:tab/>
        <w:t>СЛ</w:t>
        <w:tab/>
        <w:t>4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6</w:t>
        <w:tab/>
        <w:t>26768</w:t>
        <w:tab/>
        <w:t>14.03.2005</w:t>
        <w:tab/>
        <w:t>ШЕРЕМЕТ</w:t>
        <w:tab/>
        <w:t>Н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7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8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09</w:t>
        <w:tab/>
        <w:t>27447</w:t>
        <w:tab/>
        <w:t>23.03.2005</w:t>
        <w:tab/>
        <w:t>ЕГОНУ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0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1</w:t>
        <w:tab/>
        <w:t>27465</w:t>
        <w:tab/>
        <w:t>23.03.2005</w:t>
        <w:tab/>
        <w:t>МАТЧУК</w:t>
        <w:tab/>
        <w:t>Б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2</w:t>
        <w:tab/>
        <w:t>27471</w:t>
        <w:tab/>
        <w:t>23.03.2005</w:t>
        <w:tab/>
        <w:t>ОВЕРЧЕНКО</w:t>
        <w:tab/>
        <w:t>ВА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3</w:t>
        <w:tab/>
        <w:t>19241</w:t>
        <w:tab/>
        <w:t>01.04.2005</w:t>
        <w:tab/>
        <w:t>РАСЮК</w:t>
        <w:tab/>
        <w:t>ВО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4</w:t>
        <w:tab/>
        <w:t>24530</w:t>
        <w:tab/>
        <w:t>01.04.2005</w:t>
        <w:tab/>
        <w:t>ГЛУШКО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5</w:t>
        <w:tab/>
        <w:t>14883</w:t>
        <w:tab/>
        <w:t>01.04.2005</w:t>
        <w:tab/>
        <w:t>КУРКОВА</w:t>
        <w:tab/>
        <w:t>НА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6</w:t>
        <w:tab/>
        <w:t>24775</w:t>
        <w:tab/>
        <w:t>01.04.2005</w:t>
        <w:tab/>
        <w:t>ЙОВЕНКО</w:t>
        <w:tab/>
        <w:t>К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7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8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19</w:t>
        <w:tab/>
        <w:t>23429</w:t>
        <w:tab/>
        <w:t>04.05.2005</w:t>
        <w:tab/>
        <w:t>РУДЕНЬКИЙ</w:t>
        <w:tab/>
        <w:t>С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0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1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2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3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4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5</w:t>
        <w:tab/>
        <w:t>27640</w:t>
        <w:tab/>
        <w:t>07.06.2005</w:t>
        <w:tab/>
        <w:t>МАЦЕНКО</w:t>
        <w:tab/>
        <w:t>Т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6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7</w:t>
        <w:tab/>
        <w:t>27661</w:t>
        <w:tab/>
        <w:t>07.06.2005</w:t>
        <w:tab/>
        <w:t>ДОРОШЕНКО</w:t>
        <w:tab/>
        <w:t>А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8</w:t>
        <w:tab/>
        <w:t>27670</w:t>
        <w:tab/>
        <w:t>07.06.2005</w:t>
        <w:tab/>
        <w:t>ЛАПЧУК</w:t>
        <w:tab/>
        <w:t>ІІ</w:t>
        <w:tab/>
        <w:t>4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29</w:t>
        <w:tab/>
        <w:t>17846</w:t>
        <w:tab/>
        <w:t>17.06.2005</w:t>
        <w:tab/>
        <w:t>КОЗЛЕНКО</w:t>
        <w:tab/>
        <w:t>НГ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0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1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2</w:t>
        <w:tab/>
        <w:t>27727</w:t>
        <w:tab/>
        <w:t>08.07.2005</w:t>
        <w:tab/>
        <w:t>РИБІЙ</w:t>
        <w:tab/>
        <w:t>І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3</w:t>
        <w:tab/>
        <w:t>24160</w:t>
        <w:tab/>
        <w:t>20.07.2005</w:t>
        <w:tab/>
        <w:t>ГОРОБЕЦЬ</w:t>
        <w:tab/>
        <w:t>Н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4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5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6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7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8</w:t>
        <w:tab/>
        <w:t>27830</w:t>
        <w:tab/>
        <w:t>20.07.2005</w:t>
        <w:tab/>
        <w:t>ЗАДОРОЖНІЙ</w:t>
        <w:tab/>
        <w:t>ВД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39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0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1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2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3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4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5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6</w:t>
        <w:tab/>
        <w:t>26652</w:t>
        <w:tab/>
        <w:t>13.09.2005</w:t>
        <w:tab/>
        <w:t>ЛЕВКОВСЬКИЙ</w:t>
        <w:tab/>
        <w:t>ВА</w:t>
        <w:tab/>
        <w:t>1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7</w:t>
        <w:tab/>
        <w:t>27198</w:t>
        <w:tab/>
        <w:t>13.09.2005</w:t>
        <w:tab/>
        <w:t>КИЯНИЦЯ</w:t>
        <w:tab/>
        <w:t>ВЛ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8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49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0</w:t>
        <w:tab/>
        <w:t>28010</w:t>
        <w:tab/>
        <w:t>26.09.2005</w:t>
        <w:tab/>
        <w:t>БУРДЕЙНА</w:t>
        <w:tab/>
        <w:t>Н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1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2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3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4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5</w:t>
        <w:tab/>
        <w:t>4048А</w:t>
        <w:tab/>
        <w:t>19.10.2005</w:t>
        <w:tab/>
        <w:t>ФІЛОНЕНКО</w:t>
        <w:tab/>
        <w:t>ТІ</w:t>
        <w:tab/>
        <w:t>1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6</w:t>
        <w:tab/>
        <w:t>17754</w:t>
        <w:tab/>
        <w:t>19.10.2005</w:t>
        <w:tab/>
        <w:t>ЗІНКЕВИЧ</w:t>
        <w:tab/>
        <w:t>Р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7</w:t>
        <w:tab/>
        <w:t>27915</w:t>
        <w:tab/>
        <w:t>19.10.2005</w:t>
        <w:tab/>
        <w:t>ГУМІНСЬКИЙ</w:t>
        <w:tab/>
        <w:t>В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8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59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0</w:t>
        <w:tab/>
        <w:t>22688</w:t>
        <w:tab/>
        <w:t>31.10.2005</w:t>
        <w:tab/>
        <w:t>КОМПАНІЧЕНКО</w:t>
        <w:tab/>
        <w:t>Н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1</w:t>
        <w:tab/>
        <w:t>17058</w:t>
        <w:tab/>
        <w:t>31.10.2005</w:t>
        <w:tab/>
        <w:t>ЧОРНОПОЛЬСЬКА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2</w:t>
        <w:tab/>
        <w:t>27635</w:t>
        <w:tab/>
        <w:t>31.10.2005</w:t>
        <w:tab/>
        <w:t>БОРИСОВ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3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4</w:t>
        <w:tab/>
        <w:t>28090</w:t>
        <w:tab/>
        <w:t>31.10.2005</w:t>
        <w:tab/>
        <w:t>ПАШКОВСЬКИЙ</w:t>
        <w:tab/>
        <w:t>Л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5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6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7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8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69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0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1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2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3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4</w:t>
        <w:tab/>
        <w:t>30055</w:t>
        <w:tab/>
        <w:t>16.12.2005</w:t>
        <w:tab/>
        <w:t>ЛІСОВСЬКА</w:t>
        <w:tab/>
        <w:t>Н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5</w:t>
        <w:tab/>
        <w:t>24437Б</w:t>
        <w:tab/>
        <w:t>16.12.2005</w:t>
        <w:tab/>
        <w:t>ЛЕОНОВА</w:t>
        <w:tab/>
        <w:t>ЛС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6</w:t>
        <w:tab/>
        <w:t>26467</w:t>
        <w:tab/>
        <w:t>16.12.2005</w:t>
        <w:tab/>
        <w:t>СОЛОДОВНІК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7</w:t>
        <w:tab/>
        <w:t>21939</w:t>
        <w:tab/>
        <w:t>16.12.2005</w:t>
        <w:tab/>
        <w:t>ПОМАЗУН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8</w:t>
        <w:tab/>
        <w:t>15457</w:t>
        <w:tab/>
        <w:t>16.12.2005</w:t>
        <w:tab/>
        <w:t>ТОЛМАЧОВА</w:t>
        <w:tab/>
        <w:t>ОФ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79</w:t>
        <w:tab/>
        <w:t>27493</w:t>
        <w:tab/>
        <w:t>28.12.2005</w:t>
        <w:tab/>
        <w:t>КОРОБКА</w:t>
        <w:tab/>
        <w:t>ОА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0</w:t>
        <w:tab/>
        <w:t>28163Б</w:t>
        <w:tab/>
        <w:t>28.12.2005</w:t>
        <w:tab/>
        <w:t>НЕМЕРОВЕЦЬ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1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2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3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4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5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6</w:t>
        <w:tab/>
        <w:t>10190</w:t>
        <w:tab/>
        <w:t>21.02.2006</w:t>
        <w:tab/>
        <w:t>КУРДУПОВА</w:t>
        <w:tab/>
        <w:t>НП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7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8</w:t>
        <w:tab/>
        <w:t>28291</w:t>
        <w:tab/>
        <w:t>21.02.2006</w:t>
        <w:tab/>
        <w:t>ТЕРЕЩЕНКО</w:t>
        <w:tab/>
        <w:t>ОМ</w:t>
        <w:tab/>
        <w:t>3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89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0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1</w:t>
        <w:tab/>
        <w:t>30241</w:t>
        <w:tab/>
        <w:t>02.03.2006</w:t>
        <w:tab/>
        <w:t>ЗАГОРОДНЮК</w:t>
        <w:tab/>
        <w:t>ГС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2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3</w:t>
        <w:tab/>
        <w:t>3213</w:t>
        <w:tab/>
        <w:t>23.03.2006</w:t>
        <w:tab/>
        <w:t>РЕШЕТНІК</w:t>
        <w:tab/>
        <w:t>ЯС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4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5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6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7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8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899</w:t>
        <w:tab/>
        <w:t>24791</w:t>
        <w:tab/>
        <w:t>10.04.2006</w:t>
        <w:tab/>
        <w:t>СЕРГІЄНКО</w:t>
        <w:tab/>
        <w:t>МІ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0</w:t>
        <w:tab/>
        <w:t>25377</w:t>
        <w:tab/>
        <w:t>10.04.2006</w:t>
        <w:tab/>
        <w:t>ФАДЄЄ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1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2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3</w:t>
        <w:tab/>
        <w:t>18787</w:t>
        <w:tab/>
        <w:t>21.04.2006</w:t>
        <w:tab/>
        <w:t>БЛІНОВА</w:t>
        <w:tab/>
        <w:t>В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4</w:t>
        <w:tab/>
        <w:t>26805</w:t>
        <w:tab/>
        <w:t>21.04.2006</w:t>
        <w:tab/>
        <w:t>БОРОДАВКО</w:t>
        <w:tab/>
        <w:t>Л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5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6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7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8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09</w:t>
        <w:tab/>
        <w:t>28484</w:t>
        <w:tab/>
        <w:t>21.04.2006</w:t>
        <w:tab/>
        <w:t>МАКАРЧУК</w:t>
        <w:tab/>
        <w:t>ВД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0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1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2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3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4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5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6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7</w:t>
        <w:tab/>
        <w:t>27908</w:t>
        <w:tab/>
        <w:t>16.05.2006</w:t>
        <w:tab/>
        <w:t>ДАЦЕНКО</w:t>
        <w:tab/>
        <w:t>ВВ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8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19</w:t>
        <w:tab/>
        <w:t>17153</w:t>
        <w:tab/>
        <w:t>25.05.2006</w:t>
        <w:tab/>
        <w:t>СЛИНЧУК</w:t>
        <w:tab/>
        <w:t>І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0</w:t>
        <w:tab/>
        <w:t>28319</w:t>
        <w:tab/>
        <w:t>25.05.2006</w:t>
        <w:tab/>
        <w:t>БУЛЬКІВСЬК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1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2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3</w:t>
        <w:tab/>
        <w:t>28587</w:t>
        <w:tab/>
        <w:t>25.05.2006</w:t>
        <w:tab/>
        <w:t>ПЕРЕСТЮК</w:t>
        <w:tab/>
        <w:t>ОА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4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5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6</w:t>
        <w:tab/>
        <w:t>28593</w:t>
        <w:tab/>
        <w:t>25.05.2006</w:t>
        <w:tab/>
        <w:t>КРИЖАНІВСЬКИЙ</w:t>
        <w:tab/>
        <w:t>ОП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7</w:t>
        <w:tab/>
        <w:t>12702</w:t>
        <w:tab/>
        <w:t>13.06.2006</w:t>
        <w:tab/>
        <w:t>БАКУНОВА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8</w:t>
        <w:tab/>
        <w:t>28596</w:t>
        <w:tab/>
        <w:t>13.06.2006</w:t>
        <w:tab/>
        <w:t>МУНТЯНОВА</w:t>
        <w:tab/>
        <w:t>НП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29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0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1</w:t>
        <w:tab/>
        <w:t>18729</w:t>
        <w:tab/>
        <w:t>12.07.2006</w:t>
        <w:tab/>
        <w:t>АЛДУХОВА</w:t>
        <w:tab/>
        <w:t>СА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2</w:t>
        <w:tab/>
        <w:t>17539А</w:t>
        <w:tab/>
        <w:t>12.07.2006</w:t>
        <w:tab/>
        <w:t>ЩЕРБАКОВА</w:t>
        <w:tab/>
        <w:t>І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3</w:t>
        <w:tab/>
        <w:t>25397</w:t>
        <w:tab/>
        <w:t>12.07.2006</w:t>
        <w:tab/>
        <w:t>СМУШКО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4</w:t>
        <w:tab/>
        <w:t>28663</w:t>
        <w:tab/>
        <w:t>10.08.2006</w:t>
        <w:tab/>
        <w:t>ЗАЛАТА</w:t>
        <w:tab/>
        <w:t>ОЛ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5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6</w:t>
        <w:tab/>
        <w:t>28684</w:t>
        <w:tab/>
        <w:t>10.08.2006</w:t>
        <w:tab/>
        <w:t>ПОЛОВКО</w:t>
        <w:tab/>
        <w:t>В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7</w:t>
        <w:tab/>
        <w:t>28685</w:t>
        <w:tab/>
        <w:t>10.08.2006</w:t>
        <w:tab/>
        <w:t>МИРОНЦОВ</w:t>
        <w:tab/>
        <w:t>Ю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8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39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0</w:t>
        <w:tab/>
        <w:t>23177А</w:t>
        <w:tab/>
        <w:t>18.08.2006</w:t>
        <w:tab/>
        <w:t>НАГЛЕНКО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1</w:t>
        <w:tab/>
        <w:t>25338</w:t>
        <w:tab/>
        <w:t>18.08.2006</w:t>
        <w:tab/>
        <w:t>ГАЛКА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2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3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4</w:t>
        <w:tab/>
        <w:t>28713</w:t>
        <w:tab/>
        <w:t>13.10.2006</w:t>
        <w:tab/>
        <w:t>ІЛЬНИЦЬКИЙ</w:t>
        <w:tab/>
        <w:t>П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5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6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7</w:t>
        <w:tab/>
        <w:t>28733</w:t>
        <w:tab/>
        <w:t>13.10.2006</w:t>
        <w:tab/>
        <w:t>МИХАЛЬНЮК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8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49</w:t>
        <w:tab/>
        <w:t>24369</w:t>
        <w:tab/>
        <w:t>07.11.2006</w:t>
        <w:tab/>
        <w:t>РОГАЧ</w:t>
        <w:tab/>
        <w:t>МВ</w:t>
        <w:tab/>
        <w:t>4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0</w:t>
        <w:tab/>
        <w:t>20390</w:t>
        <w:tab/>
        <w:t>07.11.2006</w:t>
        <w:tab/>
        <w:t>НОВИЦЬКА</w:t>
        <w:tab/>
        <w:t>ЛБ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1</w:t>
        <w:tab/>
        <w:t>26197</w:t>
        <w:tab/>
        <w:t>07.11.2006</w:t>
        <w:tab/>
        <w:t>АТАМАНЕНКО</w:t>
        <w:tab/>
        <w:t>НС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2</w:t>
        <w:tab/>
        <w:t>28763</w:t>
        <w:tab/>
        <w:t>07.11.2006</w:t>
        <w:tab/>
        <w:t>МАРУЩАК</w:t>
        <w:tab/>
        <w:t>А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3</w:t>
        <w:tab/>
        <w:t>28765</w:t>
        <w:tab/>
        <w:t>07.11.2006</w:t>
        <w:tab/>
        <w:t>РУДЬ</w:t>
        <w:tab/>
        <w:t>Р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4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5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6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7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8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59</w:t>
        <w:tab/>
        <w:t>24560</w:t>
        <w:tab/>
        <w:t>30.11.2006</w:t>
        <w:tab/>
        <w:t>ГЛАДИШЕВ</w:t>
        <w:tab/>
        <w:t>ВВ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0</w:t>
        <w:tab/>
        <w:t>27553</w:t>
        <w:tab/>
        <w:t>30.11.2006</w:t>
        <w:tab/>
        <w:t>КУТЬЯНОВА</w:t>
        <w:tab/>
        <w:t>ТЄ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1</w:t>
        <w:tab/>
        <w:t>28095</w:t>
        <w:tab/>
        <w:t>30.11.2006</w:t>
        <w:tab/>
        <w:t>БУТОВСЬКИЙ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2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3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4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5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6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7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8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69</w:t>
        <w:tab/>
        <w:t>30137</w:t>
        <w:tab/>
        <w:t>25.12.2006</w:t>
        <w:tab/>
        <w:t>СОКОЛОВ</w:t>
        <w:tab/>
        <w:t>С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0</w:t>
        <w:tab/>
        <w:t>20724</w:t>
        <w:tab/>
        <w:t>25.12.2006</w:t>
        <w:tab/>
        <w:t>ШЕВЧЕНКО</w:t>
        <w:tab/>
        <w:t>ГЙ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1</w:t>
        <w:tab/>
        <w:t>17037</w:t>
        <w:tab/>
        <w:t>25.12.2006</w:t>
        <w:tab/>
        <w:t>ПИЛИПЕЦЬ</w:t>
        <w:tab/>
        <w:t>Г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2</w:t>
        <w:tab/>
        <w:t>25674</w:t>
        <w:tab/>
        <w:t>25.12.2006</w:t>
        <w:tab/>
        <w:t>ФЕДОРЕНКО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3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4</w:t>
        <w:tab/>
        <w:t>28862</w:t>
        <w:tab/>
        <w:t>25.12.2006</w:t>
        <w:tab/>
        <w:t>БОГДАНЕНКО</w:t>
        <w:tab/>
        <w:t>МФ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5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6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7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8</w:t>
        <w:tab/>
        <w:t>28894</w:t>
        <w:tab/>
        <w:t>25.12.2006</w:t>
        <w:tab/>
        <w:t>ТЕМЧЕНКО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79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0</w:t>
        <w:tab/>
        <w:t>11482</w:t>
        <w:tab/>
        <w:t>29.12.2006</w:t>
        <w:tab/>
        <w:t>ШЕЙНОВА</w:t>
        <w:tab/>
        <w:t>НА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1</w:t>
        <w:tab/>
        <w:t>17842</w:t>
        <w:tab/>
        <w:t>29.12.2006</w:t>
        <w:tab/>
        <w:t>СОЛОДКОВА</w:t>
        <w:tab/>
        <w:t>В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2</w:t>
        <w:tab/>
        <w:t>27433</w:t>
        <w:tab/>
        <w:t>29.12.2006</w:t>
        <w:tab/>
        <w:t>БЕРИСТ</w:t>
        <w:tab/>
        <w:t>ЛЗ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3</w:t>
        <w:tab/>
        <w:t>28936</w:t>
        <w:tab/>
        <w:t>29.12.2006</w:t>
        <w:tab/>
        <w:t>КІСАР</w:t>
        <w:tab/>
        <w:t>ВЮ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4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5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6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7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8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89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0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1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2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3</w:t>
        <w:tab/>
        <w:t>29045</w:t>
        <w:tab/>
        <w:t>12.04.2007</w:t>
        <w:tab/>
        <w:t>ДУЛИЦЬКА</w:t>
        <w:tab/>
        <w:t>ЯЮ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4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5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6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7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8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999</w:t>
        <w:tab/>
        <w:t>29087</w:t>
        <w:tab/>
        <w:t>16.04.2007</w:t>
        <w:tab/>
        <w:t>ПУНЬКО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0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1</w:t>
        <w:tab/>
        <w:t>4657А</w:t>
        <w:tab/>
        <w:t>26.04.2007</w:t>
        <w:tab/>
        <w:t>ДОЛІНСЬКА</w:t>
        <w:tab/>
        <w:t>ОГ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2</w:t>
        <w:tab/>
        <w:t>22593</w:t>
        <w:tab/>
        <w:t>27.04.2007</w:t>
        <w:tab/>
        <w:t>БУЯНОВА</w:t>
        <w:tab/>
        <w:t>ТГ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3</w:t>
        <w:tab/>
        <w:t>17224</w:t>
        <w:tab/>
        <w:t>27.04.2007</w:t>
        <w:tab/>
        <w:t>РОМАНЮК</w:t>
        <w:tab/>
        <w:t>ОА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4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5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6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7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8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09</w:t>
        <w:tab/>
        <w:t>23483</w:t>
        <w:tab/>
        <w:t>14.05.2007</w:t>
        <w:tab/>
        <w:t>ОСТРЕНКО</w:t>
        <w:tab/>
        <w:t>Г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0</w:t>
        <w:tab/>
        <w:t>27948</w:t>
        <w:tab/>
        <w:t>14.05.2007</w:t>
        <w:tab/>
        <w:t>ШУЛЯК</w:t>
        <w:tab/>
        <w:t>Л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1</w:t>
        <w:tab/>
        <w:t>23098</w:t>
        <w:tab/>
        <w:t>14.05.2007</w:t>
        <w:tab/>
        <w:t>КУЛАКОВА</w:t>
        <w:tab/>
        <w:t>АТ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2</w:t>
        <w:tab/>
        <w:t>21381</w:t>
        <w:tab/>
        <w:t>14.05.2007</w:t>
        <w:tab/>
        <w:t>ЛИСЯК</w:t>
        <w:tab/>
        <w:t>ЛЄ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3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4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5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6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7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8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19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0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1</w:t>
        <w:tab/>
        <w:t>22414</w:t>
        <w:tab/>
        <w:t>31.07.2007</w:t>
        <w:tab/>
        <w:t>КРАЄВСЬК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2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3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4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5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6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7</w:t>
        <w:tab/>
        <w:t>8002</w:t>
        <w:tab/>
        <w:t>17.08.2007</w:t>
        <w:tab/>
        <w:t>ГАРБАР</w:t>
        <w:tab/>
        <w:t>А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8</w:t>
        <w:tab/>
        <w:t>20285</w:t>
        <w:tab/>
        <w:t>17.08.2007</w:t>
        <w:tab/>
        <w:t>ЛЕХНІЦЬКИЙ</w:t>
        <w:tab/>
        <w:t>І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29</w:t>
        <w:tab/>
        <w:t>26552</w:t>
        <w:tab/>
        <w:t>17.08.2007</w:t>
        <w:tab/>
        <w:t>ШЕВЧУК</w:t>
        <w:tab/>
        <w:t>О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0</w:t>
        <w:tab/>
        <w:t>24002</w:t>
        <w:tab/>
        <w:t>17.08.2007</w:t>
        <w:tab/>
        <w:t>ЩЕРБАК</w:t>
        <w:tab/>
        <w:t>ПД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1</w:t>
        <w:tab/>
        <w:t>18033</w:t>
        <w:tab/>
        <w:t>17.08.2007</w:t>
        <w:tab/>
        <w:t>ВОЙТЮК</w:t>
        <w:tab/>
        <w:t>МА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2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3</w:t>
        <w:tab/>
        <w:t>29327</w:t>
        <w:tab/>
        <w:t>17.08.2007</w:t>
        <w:tab/>
        <w:t>КУДЕЛЯ</w:t>
        <w:tab/>
        <w:t>С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4</w:t>
        <w:tab/>
        <w:t>29329</w:t>
        <w:tab/>
        <w:t>17.08.2007</w:t>
        <w:tab/>
        <w:t>МЕЛЬНИЧУК</w:t>
        <w:tab/>
        <w:t>НІ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5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6</w:t>
        <w:tab/>
        <w:t>29347</w:t>
        <w:tab/>
        <w:t>29.08.2007</w:t>
        <w:tab/>
        <w:t>МОРОЗ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7</w:t>
        <w:tab/>
        <w:t>29350</w:t>
        <w:tab/>
        <w:t>29.08.2007</w:t>
        <w:tab/>
        <w:t>ШЕВЧЕНКО</w:t>
        <w:tab/>
        <w:t>Ю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8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39</w:t>
        <w:tab/>
        <w:t>17249</w:t>
        <w:tab/>
        <w:t>17.09.2007</w:t>
        <w:tab/>
        <w:t>КОЦЮРЕНКО</w:t>
        <w:tab/>
        <w:t>С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0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1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2</w:t>
        <w:tab/>
        <w:t>29766</w:t>
        <w:tab/>
        <w:t>21.09.2007</w:t>
        <w:tab/>
        <w:t>ГРИНІВЕЦЬКИЙ</w:t>
        <w:tab/>
        <w:t>СМ</w:t>
        <w:tab/>
        <w:t>4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3</w:t>
        <w:tab/>
        <w:t>26487</w:t>
        <w:tab/>
        <w:t>16.10.2007</w:t>
        <w:tab/>
        <w:t>КРИВИЦЬКИЙ</w:t>
        <w:tab/>
        <w:t>СР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4</w:t>
        <w:tab/>
        <w:t>29414А</w:t>
        <w:tab/>
        <w:t>22.10.2007</w:t>
        <w:tab/>
        <w:t>КОРЧЕВСЬКИЙ</w:t>
        <w:tab/>
        <w:t>С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5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6</w:t>
        <w:tab/>
        <w:t>29421</w:t>
        <w:tab/>
        <w:t>22.10.2007</w:t>
        <w:tab/>
        <w:t>ВАХНІНА</w:t>
        <w:tab/>
        <w:t>Г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7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8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49</w:t>
        <w:tab/>
        <w:t>29449</w:t>
        <w:tab/>
        <w:t>22.10.2007</w:t>
        <w:tab/>
        <w:t>ГУНЬКО</w:t>
        <w:tab/>
        <w:t>А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0</w:t>
        <w:tab/>
        <w:t>6845</w:t>
        <w:tab/>
        <w:t>23.10.2007</w:t>
        <w:tab/>
        <w:t>ЗУБЕНКО</w:t>
        <w:tab/>
        <w:t>Т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1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2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3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4</w:t>
        <w:tab/>
        <w:t>9575А</w:t>
        <w:tab/>
        <w:t>11.12.2007</w:t>
        <w:tab/>
        <w:t>КОРОВЧЕНКО</w:t>
        <w:tab/>
        <w:t>НА</w:t>
        <w:tab/>
        <w:t>3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5</w:t>
        <w:tab/>
        <w:t>29514</w:t>
        <w:tab/>
        <w:t>25.12.2007</w:t>
        <w:tab/>
        <w:t>ГАВРИЛЮК</w:t>
        <w:tab/>
        <w:t>ІП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6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7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8</w:t>
        <w:tab/>
        <w:t>17344</w:t>
        <w:tab/>
        <w:t>31.01.2008</w:t>
        <w:tab/>
        <w:t>СТЕПАНЕНКО</w:t>
        <w:tab/>
        <w:t>ОК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59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0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1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2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3</w:t>
        <w:tab/>
        <w:t>22783</w:t>
        <w:tab/>
        <w:t>08.02.2008</w:t>
        <w:tab/>
        <w:t>ДЕРИПАПА</w:t>
        <w:tab/>
        <w:t>С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4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5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6</w:t>
        <w:tab/>
        <w:t>16480</w:t>
        <w:tab/>
        <w:t>18.03.2008</w:t>
        <w:tab/>
        <w:t>ДУДКА</w:t>
        <w:tab/>
        <w:t>ТО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7</w:t>
        <w:tab/>
        <w:t>10358</w:t>
        <w:tab/>
        <w:t>18.03.2008</w:t>
        <w:tab/>
        <w:t>ХОМУХА</w:t>
        <w:tab/>
        <w:t>Н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8</w:t>
        <w:tab/>
        <w:t>25199</w:t>
        <w:tab/>
        <w:t>18.03.2008</w:t>
        <w:tab/>
        <w:t>ЛУЧЕНКО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69</w:t>
        <w:tab/>
        <w:t>27865</w:t>
        <w:tab/>
        <w:t>18.03.2008</w:t>
        <w:tab/>
        <w:t>МУЗИКА</w:t>
        <w:tab/>
        <w:t>І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0</w:t>
        <w:tab/>
        <w:t>26026</w:t>
        <w:tab/>
        <w:t>27.03.2008</w:t>
        <w:tab/>
        <w:t>ФЕЩЕНКО</w:t>
        <w:tab/>
        <w:t>ЛІ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1</w:t>
        <w:tab/>
        <w:t>25412</w:t>
        <w:tab/>
        <w:t>27.03.2008</w:t>
        <w:tab/>
        <w:t>МИЛОВАНОВА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2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3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4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5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6</w:t>
        <w:tab/>
        <w:t>24757</w:t>
        <w:tab/>
        <w:t>28.03.2008</w:t>
        <w:tab/>
        <w:t>ДВОРЕЦЬКИЙ</w:t>
        <w:tab/>
        <w:t>АВ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7</w:t>
        <w:tab/>
        <w:t>29137</w:t>
        <w:tab/>
        <w:t>28.03.2008</w:t>
        <w:tab/>
        <w:t>ГРИЦАЄНКО</w:t>
        <w:tab/>
        <w:t>Т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8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79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0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1</w:t>
        <w:tab/>
        <w:t>3519</w:t>
        <w:tab/>
        <w:t>10.04.2008</w:t>
        <w:tab/>
        <w:t>МАТВЄЄВ</w:t>
        <w:tab/>
        <w:t>МВ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2</w:t>
        <w:tab/>
        <w:t>29184</w:t>
        <w:tab/>
        <w:t>15.04.2008</w:t>
        <w:tab/>
        <w:t>МИЛОГРАД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3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4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5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6</w:t>
        <w:tab/>
        <w:t>29762</w:t>
        <w:tab/>
        <w:t>25.04.2008</w:t>
        <w:tab/>
        <w:t>МИХНИК</w:t>
        <w:tab/>
        <w:t>А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7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8</w:t>
        <w:tab/>
        <w:t>29788</w:t>
        <w:tab/>
        <w:t>12.05.2008</w:t>
        <w:tab/>
        <w:t>ГОЛОВАТЮК</w:t>
        <w:tab/>
        <w:t>СБ</w:t>
        <w:tab/>
        <w:t>5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89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0</w:t>
        <w:tab/>
        <w:t>29790</w:t>
        <w:tab/>
        <w:t>12.05.2008</w:t>
        <w:tab/>
        <w:t>СОВА</w:t>
        <w:tab/>
        <w:t>АМ</w:t>
        <w:tab/>
        <w:t>6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1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2</w:t>
        <w:tab/>
        <w:t>29476</w:t>
        <w:tab/>
        <w:t>15.05.2008</w:t>
        <w:tab/>
        <w:t>МІЩУК</w:t>
        <w:tab/>
        <w:t>ВІ</w:t>
        <w:tab/>
        <w:t>6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3</w:t>
        <w:tab/>
        <w:t>29486</w:t>
        <w:tab/>
        <w:t>15.05.2008</w:t>
        <w:tab/>
        <w:t>ШЕВЧУК</w:t>
        <w:tab/>
        <w:t>Ю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4</w:t>
        <w:tab/>
        <w:t>29485</w:t>
        <w:tab/>
        <w:t>15.05.2008</w:t>
        <w:tab/>
        <w:t>КАЛЮЖНИЙ</w:t>
        <w:tab/>
        <w:t>В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5</w:t>
        <w:tab/>
        <w:t>29478</w:t>
        <w:tab/>
        <w:t>15.05.2008</w:t>
        <w:tab/>
        <w:t>КЕБА</w:t>
        <w:tab/>
        <w:t>МІ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6</w:t>
        <w:tab/>
        <w:t>29483</w:t>
        <w:tab/>
        <w:t>15.05.2008</w:t>
        <w:tab/>
        <w:t>СТЕПАНЕНКО</w:t>
        <w:tab/>
        <w:t>ВН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7</w:t>
        <w:tab/>
        <w:t>25542</w:t>
        <w:tab/>
        <w:t>15.05.2008</w:t>
        <w:tab/>
        <w:t>ДЕГТЯРЬОВА</w:t>
        <w:tab/>
        <w:t>Т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8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099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0</w:t>
        <w:tab/>
        <w:t>3856</w:t>
        <w:tab/>
        <w:t>28.05.2008</w:t>
        <w:tab/>
        <w:t>ГАВРИЩУК</w:t>
        <w:tab/>
        <w:t>ВА</w:t>
        <w:tab/>
        <w:t>7</w:t>
        <w:tab/>
        <w:t>ветхий буди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1</w:t>
        <w:tab/>
        <w:t>3716А</w:t>
        <w:tab/>
        <w:t>28.05.2008</w:t>
        <w:tab/>
        <w:t>ШЕВЧУ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2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3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4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5</w:t>
        <w:tab/>
        <w:t>23135А</w:t>
        <w:tab/>
        <w:t>17.06.2008</w:t>
        <w:tab/>
        <w:t>ГРИЦЕНКО</w:t>
        <w:tab/>
        <w:t>НМ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6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7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8</w:t>
        <w:tab/>
        <w:t>26625</w:t>
        <w:tab/>
        <w:t>24.06.2008</w:t>
        <w:tab/>
        <w:t>ТЕРЬОШИН</w:t>
        <w:tab/>
        <w:t>Г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09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0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1</w:t>
        <w:tab/>
        <w:t>29587Б</w:t>
        <w:tab/>
        <w:t>01.07.2008</w:t>
        <w:tab/>
        <w:t>ЛУКАШ</w:t>
        <w:tab/>
        <w:t>ЄА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2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3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4</w:t>
        <w:tab/>
        <w:t>29926</w:t>
        <w:tab/>
        <w:t>01.07.2008</w:t>
        <w:tab/>
        <w:t>ШЛЯМАР</w:t>
        <w:tab/>
        <w:t>ЄЮ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5</w:t>
        <w:tab/>
        <w:t>22700А</w:t>
        <w:tab/>
        <w:t>11.07.2008</w:t>
        <w:tab/>
        <w:t>НЕКИПІЛИЙ</w:t>
        <w:tab/>
        <w:t>ВЯ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6</w:t>
        <w:tab/>
        <w:t>29610</w:t>
        <w:tab/>
        <w:t>11.07.2008</w:t>
        <w:tab/>
        <w:t>ІСТРАТОВ</w:t>
        <w:tab/>
        <w:t>ВО</w:t>
        <w:tab/>
        <w:t>6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7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8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19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0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1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2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3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4</w:t>
        <w:tab/>
        <w:t>19705</w:t>
        <w:tab/>
        <w:t>30.07.2008</w:t>
        <w:tab/>
        <w:t>КАЛАШНЬОВ</w:t>
        <w:tab/>
        <w:t>ВЛ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5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6</w:t>
        <w:tab/>
        <w:t>29986</w:t>
        <w:tab/>
        <w:t>30.07.2008</w:t>
        <w:tab/>
        <w:t>КОЛАВОЛЕ</w:t>
        <w:tab/>
        <w:t>ІГ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7</w:t>
        <w:tab/>
        <w:t>29987</w:t>
        <w:tab/>
        <w:t>30.07.2008</w:t>
        <w:tab/>
        <w:t>ЛЯШЕНКО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8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29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0</w:t>
        <w:tab/>
        <w:t>29992</w:t>
        <w:tab/>
        <w:t>30.07.2008</w:t>
        <w:tab/>
        <w:t>ДУДУРИЧ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1</w:t>
        <w:tab/>
        <w:t>28782</w:t>
        <w:tab/>
        <w:t>21.08.2008</w:t>
        <w:tab/>
        <w:t>БОНДАРЕНКО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2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3</w:t>
        <w:tab/>
        <w:t>30031</w:t>
        <w:tab/>
        <w:t>05.09.2008</w:t>
        <w:tab/>
        <w:t>ПРИДИБАЙЛО</w:t>
        <w:tab/>
        <w:t>Б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4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5</w:t>
        <w:tab/>
        <w:t>13187</w:t>
        <w:tab/>
        <w:t>23.09.2008</w:t>
        <w:tab/>
        <w:t>НОВИК</w:t>
        <w:tab/>
        <w:t>М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6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7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8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39</w:t>
        <w:tab/>
        <w:t>11993</w:t>
        <w:tab/>
        <w:t>06.10.2008</w:t>
        <w:tab/>
        <w:t>ЛАГУТА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0</w:t>
        <w:tab/>
        <w:t>29542</w:t>
        <w:tab/>
        <w:t>06.10.2008</w:t>
        <w:tab/>
        <w:t>РОМАНЕНКО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1</w:t>
        <w:tab/>
        <w:t>15795</w:t>
        <w:tab/>
        <w:t>07.10.2008</w:t>
        <w:tab/>
        <w:t>МАСЛОВ</w:t>
        <w:tab/>
        <w:t>СО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2</w:t>
        <w:tab/>
        <w:t>18128В</w:t>
        <w:tab/>
        <w:t>07.10.2008</w:t>
        <w:tab/>
        <w:t>ГОЙНА</w:t>
        <w:tab/>
        <w:t>МО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3</w:t>
        <w:tab/>
        <w:t>17855</w:t>
        <w:tab/>
        <w:t>29.10.2008</w:t>
        <w:tab/>
        <w:t>БРУСИЛОВЕЦЬ</w:t>
        <w:tab/>
        <w:t>ЛО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4</w:t>
        <w:tab/>
        <w:t>17762</w:t>
        <w:tab/>
        <w:t>29.10.2008</w:t>
        <w:tab/>
        <w:t>СЛІПЧЕНКО</w:t>
        <w:tab/>
        <w:t>ВП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5</w:t>
        <w:tab/>
        <w:t>17863</w:t>
        <w:tab/>
        <w:t>29.10.2008</w:t>
        <w:tab/>
        <w:t>БІЛОКОНЬ</w:t>
        <w:tab/>
        <w:t>Л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6</w:t>
        <w:tab/>
        <w:t>29370</w:t>
        <w:tab/>
        <w:t>29.10.2008</w:t>
        <w:tab/>
        <w:t>КИЯНИЦЯ</w:t>
        <w:tab/>
        <w:t>С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7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8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49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0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1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2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3</w:t>
        <w:tab/>
        <w:t>30197</w:t>
        <w:tab/>
        <w:t>05.11.2008</w:t>
        <w:tab/>
        <w:t>ДОЦЕНКО</w:t>
        <w:tab/>
        <w:t>Ю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4</w:t>
        <w:tab/>
        <w:t>21692</w:t>
        <w:tab/>
        <w:t>25.11.2008</w:t>
        <w:tab/>
        <w:t>ГОРДІЄНКО</w:t>
        <w:tab/>
        <w:t>ЛЯ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5</w:t>
        <w:tab/>
        <w:t>24578</w:t>
        <w:tab/>
        <w:t>25.11.2008</w:t>
        <w:tab/>
        <w:t>ХОМІЧ</w:t>
        <w:tab/>
        <w:t>Н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6</w:t>
        <w:tab/>
        <w:t>27374</w:t>
        <w:tab/>
        <w:t>25.11.2008</w:t>
        <w:tab/>
        <w:t>ЧЕРЕПАНОВ</w:t>
        <w:tab/>
        <w:t>І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7</w:t>
        <w:tab/>
        <w:t>8793</w:t>
        <w:tab/>
        <w:t>04.12.2008</w:t>
        <w:tab/>
        <w:t>ШОВКОВИЙ</w:t>
        <w:tab/>
        <w:t>П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8</w:t>
        <w:tab/>
        <w:t>30319</w:t>
        <w:tab/>
        <w:t>04.12.2008</w:t>
        <w:tab/>
        <w:t>КІСЕЛЬОВ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59</w:t>
        <w:tab/>
        <w:t>17755</w:t>
        <w:tab/>
        <w:t>04.12.2008</w:t>
        <w:tab/>
        <w:t>БОЙКО</w:t>
        <w:tab/>
        <w:t>ОВ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0</w:t>
        <w:tab/>
        <w:t>17775</w:t>
        <w:tab/>
        <w:t>04.12.2008</w:t>
        <w:tab/>
        <w:t>РОЗОВИК</w:t>
        <w:tab/>
        <w:t>К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1</w:t>
        <w:tab/>
        <w:t>21656</w:t>
        <w:tab/>
        <w:t>04.12.2008</w:t>
        <w:tab/>
        <w:t>КОСЯНЧУК</w:t>
        <w:tab/>
        <w:t>В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2</w:t>
        <w:tab/>
        <w:t>15550</w:t>
        <w:tab/>
        <w:t>04.12.2008</w:t>
        <w:tab/>
        <w:t>НЕДІЛЬСЬКА</w:t>
        <w:tab/>
        <w:t>Н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3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4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5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6</w:t>
        <w:tab/>
        <w:t>30196</w:t>
        <w:tab/>
        <w:t>17.12.2008</w:t>
        <w:tab/>
        <w:t>АЛЕКСИК</w:t>
        <w:tab/>
        <w:t>В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7</w:t>
        <w:tab/>
        <w:t>30342</w:t>
        <w:tab/>
        <w:t>17.12.2008</w:t>
        <w:tab/>
        <w:t>ПАРЧЕВСЬКА</w:t>
        <w:tab/>
        <w:t>В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8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69</w:t>
        <w:tab/>
        <w:t>2508</w:t>
        <w:tab/>
        <w:t>26.12.2008</w:t>
        <w:tab/>
        <w:t>ПАРХОМЕНКО</w:t>
        <w:tab/>
        <w:t>ВІ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0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0</w:t>
        <w:tab/>
        <w:t>30405</w:t>
        <w:tab/>
        <w:t>20.02.2009</w:t>
        <w:tab/>
        <w:t>ХОМИЧ</w:t>
        <w:tab/>
        <w:t>ГП</w:t>
        <w:tab/>
        <w:t>1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1</w:t>
        <w:tab/>
        <w:t>29268</w:t>
        <w:tab/>
        <w:t>03.03.2009</w:t>
        <w:tab/>
        <w:t>МИТРОФАНОВ</w:t>
        <w:tab/>
        <w:t>Ю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2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3</w:t>
        <w:tab/>
        <w:t>20734</w:t>
        <w:tab/>
        <w:t>20.03.2009</w:t>
        <w:tab/>
        <w:t>КСЕНЗОВА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4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5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6</w:t>
        <w:tab/>
        <w:t>18691</w:t>
        <w:tab/>
        <w:t>03.04.2009</w:t>
        <w:tab/>
        <w:t>МІЩАН</w:t>
        <w:tab/>
        <w:t>Г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7</w:t>
        <w:tab/>
        <w:t>22990</w:t>
        <w:tab/>
        <w:t>03.04.2009</w:t>
        <w:tab/>
        <w:t>ПОРОМОВ</w:t>
        <w:tab/>
        <w:t>СВ</w:t>
        <w:tab/>
        <w:t>8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8</w:t>
        <w:tab/>
        <w:t>29254</w:t>
        <w:tab/>
        <w:t>03.04.2009</w:t>
        <w:tab/>
        <w:t>МЕЛЬНІЧЕНКО</w:t>
        <w:tab/>
        <w:t>АМ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79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0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1</w:t>
        <w:tab/>
        <w:t>901Б</w:t>
        <w:tab/>
        <w:t>09.04.2009</w:t>
        <w:tab/>
        <w:t>ГАНАГА</w:t>
        <w:tab/>
        <w:t>А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2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3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4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5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6</w:t>
        <w:tab/>
        <w:t>20855</w:t>
        <w:tab/>
        <w:t>21.04.2009</w:t>
        <w:tab/>
        <w:t>АГАЄВ</w:t>
        <w:tab/>
        <w:t>Т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7</w:t>
        <w:tab/>
        <w:t>21508Б</w:t>
        <w:tab/>
        <w:t>21.04.2009</w:t>
        <w:tab/>
        <w:t>РИЖКО</w:t>
        <w:tab/>
        <w:t>О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8</w:t>
        <w:tab/>
        <w:t>30144</w:t>
        <w:tab/>
        <w:t>21.04.2009</w:t>
        <w:tab/>
        <w:t>КУЩ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89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0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1</w:t>
        <w:tab/>
        <w:t>30514</w:t>
        <w:tab/>
        <w:t>21.04.2009</w:t>
        <w:tab/>
        <w:t>ШЕВЦОВ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2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3</w:t>
        <w:tab/>
        <w:t>28723</w:t>
        <w:tab/>
        <w:t>08.05.2009</w:t>
        <w:tab/>
        <w:t>НИКОНЕЦЬ</w:t>
        <w:tab/>
        <w:t>ОО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4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5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6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7</w:t>
        <w:tab/>
        <w:t>30534</w:t>
        <w:tab/>
        <w:t>08.05.2009</w:t>
        <w:tab/>
        <w:t>БОРОДАЙ</w:t>
        <w:tab/>
        <w:t>ОС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8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199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0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1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2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3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4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5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6</w:t>
        <w:tab/>
        <w:t>22495</w:t>
        <w:tab/>
        <w:t>05.06.2009</w:t>
        <w:tab/>
        <w:t>БОРИСЕНКО</w:t>
        <w:tab/>
        <w:t>Л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7</w:t>
        <w:tab/>
        <w:t>14214</w:t>
        <w:tab/>
        <w:t>05.06.2009</w:t>
        <w:tab/>
        <w:t>ПОЛІЩУК</w:t>
        <w:tab/>
        <w:t>ГІ</w:t>
        <w:tab/>
        <w:t>10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8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09</w:t>
        <w:tab/>
        <w:t>19483</w:t>
        <w:tab/>
        <w:t>10.06.2009</w:t>
        <w:tab/>
        <w:t>БОДНЯ</w:t>
        <w:tab/>
        <w:t>І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0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1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2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3</w:t>
        <w:tab/>
        <w:t>30575</w:t>
        <w:tab/>
        <w:t>16.06.2009</w:t>
        <w:tab/>
        <w:t>КАЗАКОВ</w:t>
        <w:tab/>
        <w:t>Г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4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5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6</w:t>
        <w:tab/>
        <w:t>18830</w:t>
        <w:tab/>
        <w:t>07.07.2009</w:t>
        <w:tab/>
        <w:t>КЛИМЕНКО</w:t>
        <w:tab/>
        <w:t>О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7</w:t>
        <w:tab/>
        <w:t>23191</w:t>
        <w:tab/>
        <w:t>07.07.2009</w:t>
        <w:tab/>
        <w:t>КОЛЕСНИКОВА</w:t>
        <w:tab/>
        <w:t>В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8</w:t>
        <w:tab/>
        <w:t>30457А</w:t>
        <w:tab/>
        <w:t>07.07.2009</w:t>
        <w:tab/>
        <w:t>САЛЬКОВА</w:t>
        <w:tab/>
        <w:t>ОГ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19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0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1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2</w:t>
        <w:tab/>
        <w:t>24784</w:t>
        <w:tab/>
        <w:t>17.07.2009</w:t>
        <w:tab/>
        <w:t>МАЛЯРОВ</w:t>
        <w:tab/>
        <w:t>ОП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3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4</w:t>
        <w:tab/>
        <w:t>19870</w:t>
        <w:tab/>
        <w:t>14.08.2009</w:t>
        <w:tab/>
        <w:t>КОЧЕРГА</w:t>
        <w:tab/>
        <w:t>СО</w:t>
        <w:tab/>
        <w:t>8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5</w:t>
        <w:tab/>
        <w:t>23745</w:t>
        <w:tab/>
        <w:t>14.08.2009</w:t>
        <w:tab/>
        <w:t>ГОРОДІШЕНІН</w:t>
        <w:tab/>
        <w:t>МІ</w:t>
        <w:tab/>
        <w:t>6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6</w:t>
        <w:tab/>
        <w:t>30639</w:t>
        <w:tab/>
        <w:t>14.08.2009</w:t>
        <w:tab/>
        <w:t>ВЛАСЕНКО</w:t>
        <w:tab/>
        <w:t>Ю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7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8</w:t>
        <w:tab/>
        <w:t>26525</w:t>
        <w:tab/>
        <w:t>28.08.2009</w:t>
        <w:tab/>
        <w:t>ВЕРХУЛЕВСЬКА</w:t>
        <w:tab/>
        <w:t>Л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29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0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1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2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3</w:t>
        <w:tab/>
        <w:t>24524</w:t>
        <w:tab/>
        <w:t>26.10.2009</w:t>
        <w:tab/>
        <w:t>ПАВЛЕНКО</w:t>
        <w:tab/>
        <w:t>Г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4</w:t>
        <w:tab/>
        <w:t>30689</w:t>
        <w:tab/>
        <w:t>26.10.2009</w:t>
        <w:tab/>
        <w:t>ГАЙДАШУК</w:t>
        <w:tab/>
        <w:t>І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5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6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7</w:t>
        <w:tab/>
        <w:t>30710</w:t>
        <w:tab/>
        <w:t>26.10.2009</w:t>
        <w:tab/>
        <w:t>МОРОЗ</w:t>
        <w:tab/>
        <w:t>Л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8</w:t>
        <w:tab/>
        <w:t>24373</w:t>
        <w:tab/>
        <w:t>19.11.2009</w:t>
        <w:tab/>
        <w:t>БІДА</w:t>
        <w:tab/>
        <w:t>Ю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39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0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1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2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3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4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245</w:t>
        <w:tab/>
        <w:t>28122</w:t>
        <w:tab/>
        <w:t>08.12.2009</w:t>
        <w:tab/>
        <w:t>ЧАЙКА</w:t>
        <w:tab/>
        <w:t>ГІ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6</w:t>
        <w:tab/>
        <w:t>29228</w:t>
        <w:tab/>
        <w:t>08.12.2009</w:t>
        <w:tab/>
        <w:t>МАЛИНОВСЬКИЙ</w:t>
        <w:tab/>
        <w:t>Т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7</w:t>
        <w:tab/>
        <w:t>27049</w:t>
        <w:tab/>
        <w:t>16.12.2009</w:t>
        <w:tab/>
        <w:t>ФЕДОРЕНКО</w:t>
        <w:tab/>
        <w:t>СГ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8</w:t>
        <w:tab/>
        <w:t>28388</w:t>
        <w:tab/>
        <w:t>02.02.2010</w:t>
        <w:tab/>
        <w:t>КАРНАУХ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49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0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1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2</w:t>
        <w:tab/>
        <w:t>30294</w:t>
        <w:tab/>
        <w:t>11.02.2010</w:t>
        <w:tab/>
        <w:t>КОЛІУШ</w:t>
        <w:tab/>
        <w:t>Я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3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4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5</w:t>
        <w:tab/>
        <w:t>30057</w:t>
        <w:tab/>
        <w:t>02.03.2010</w:t>
        <w:tab/>
        <w:t>ЄРЕМЕНКО</w:t>
        <w:tab/>
        <w:t>Г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6</w:t>
        <w:tab/>
        <w:t>30127</w:t>
        <w:tab/>
        <w:t>02.03.2010</w:t>
        <w:tab/>
        <w:t>ШМАТОК</w:t>
        <w:tab/>
        <w:t>АФ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7</w:t>
        <w:tab/>
        <w:t>29975</w:t>
        <w:tab/>
        <w:t>02.03.2010</w:t>
        <w:tab/>
        <w:t>ШУБСЬКА</w:t>
        <w:tab/>
        <w:t>Т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8</w:t>
        <w:tab/>
        <w:t>26450</w:t>
        <w:tab/>
        <w:t>02.03.2010</w:t>
        <w:tab/>
        <w:t>ПАНЧЕНКО</w:t>
        <w:tab/>
        <w:t>Т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59</w:t>
        <w:tab/>
        <w:t>27267</w:t>
        <w:tab/>
        <w:t>02.03.2010</w:t>
        <w:tab/>
        <w:t>ДЯДЬКО</w:t>
        <w:tab/>
        <w:t>СД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0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1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2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3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4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5</w:t>
        <w:tab/>
        <w:t>30807</w:t>
        <w:tab/>
        <w:t>02.03.2010</w:t>
        <w:tab/>
        <w:t>РОГОЗА</w:t>
        <w:tab/>
        <w:t>А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6</w:t>
        <w:tab/>
        <w:t>30810</w:t>
        <w:tab/>
        <w:t>02.03.2010</w:t>
        <w:tab/>
        <w:t>МАЛЯР</w:t>
        <w:tab/>
        <w:t>А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7</w:t>
        <w:tab/>
        <w:t>24881</w:t>
        <w:tab/>
        <w:t>11.03.2010</w:t>
        <w:tab/>
        <w:t>ЛУК'ЯНЕЦЬ</w:t>
        <w:tab/>
        <w:t>В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8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69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0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1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2</w:t>
        <w:tab/>
        <w:t>22165А</w:t>
        <w:tab/>
        <w:t>02.04.2010</w:t>
        <w:tab/>
        <w:t>ВІНІЧУК</w:t>
        <w:tab/>
        <w:t>ЗП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3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4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5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6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7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8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79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0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1</w:t>
        <w:tab/>
        <w:t>30873</w:t>
        <w:tab/>
        <w:t>02.04.2010</w:t>
        <w:tab/>
        <w:t>ПАВЛИШЕН</w:t>
        <w:tab/>
        <w:t>ОВ</w:t>
        <w:tab/>
        <w:t>3</w:t>
        <w:tab/>
        <w:t>п/о митної служб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2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3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4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5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6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7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8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89</w:t>
        <w:tab/>
        <w:t>30913</w:t>
        <w:tab/>
        <w:t>18.05.2010</w:t>
        <w:tab/>
        <w:t>ГРИЦЕНКО</w:t>
        <w:tab/>
        <w:t>ЛГ</w:t>
        <w:tab/>
        <w:t>6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0</w:t>
        <w:tab/>
        <w:t>22126</w:t>
        <w:tab/>
        <w:t>28.05.2010</w:t>
        <w:tab/>
        <w:t>ДЕМЧІХІН</w:t>
        <w:tab/>
        <w:t>СГ</w:t>
        <w:tab/>
        <w:t>5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1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2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3</w:t>
        <w:tab/>
        <w:t>26630</w:t>
        <w:tab/>
        <w:t>01.07.2010</w:t>
        <w:tab/>
        <w:t>КОНОВАЛОВА</w:t>
        <w:tab/>
        <w:t>ГГ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4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5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6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7</w:t>
        <w:tab/>
        <w:t>15208</w:t>
        <w:tab/>
        <w:t>13.07.2010</w:t>
        <w:tab/>
        <w:t>КОНОН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8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299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0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1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2</w:t>
        <w:tab/>
        <w:t>30966</w:t>
        <w:tab/>
        <w:t>13.07.2010</w:t>
        <w:tab/>
        <w:t>КУКЛИЧ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3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4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5</w:t>
        <w:tab/>
        <w:t>17610</w:t>
        <w:tab/>
        <w:t>18.08.2010</w:t>
        <w:tab/>
        <w:t>ГОВОРУХА</w:t>
        <w:tab/>
        <w:t>М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6</w:t>
        <w:tab/>
        <w:t>26218</w:t>
        <w:tab/>
        <w:t>18.08.2010</w:t>
        <w:tab/>
        <w:t>ШИПЕЛІК</w:t>
        <w:tab/>
        <w:t>Т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7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8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09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0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1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2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3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4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5</w:t>
        <w:tab/>
        <w:t>27061</w:t>
        <w:tab/>
        <w:t>16.09.2010</w:t>
        <w:tab/>
        <w:t>КОЧУБЕЙ</w:t>
        <w:tab/>
        <w:t>Ю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6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7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8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19</w:t>
        <w:tab/>
        <w:t>31037</w:t>
        <w:tab/>
        <w:t>20.09.2010</w:t>
        <w:tab/>
        <w:t>СОНЬКО</w:t>
        <w:tab/>
        <w:t>Т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0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1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2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3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4</w:t>
        <w:tab/>
        <w:t>22640</w:t>
        <w:tab/>
        <w:t>08.10.2010</w:t>
        <w:tab/>
        <w:t>МОРОЗЮК</w:t>
        <w:tab/>
        <w:t>ТО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5</w:t>
        <w:tab/>
        <w:t>29919</w:t>
        <w:tab/>
        <w:t>08.10.2010</w:t>
        <w:tab/>
        <w:t>ПОБІДАШ</w:t>
        <w:tab/>
        <w:t>ІЛ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6</w:t>
        <w:tab/>
        <w:t>31018</w:t>
        <w:tab/>
        <w:t>08.10.2010</w:t>
        <w:tab/>
        <w:t>КОХАНЧИК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7</w:t>
        <w:tab/>
        <w:t>30261</w:t>
        <w:tab/>
        <w:t>18.10.2010</w:t>
        <w:tab/>
        <w:t>ШАПОВАЛ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8</w:t>
        <w:tab/>
        <w:t>30821</w:t>
        <w:tab/>
        <w:t>18.10.2010</w:t>
        <w:tab/>
        <w:t>КОЛЄСНІКОВА</w:t>
        <w:tab/>
        <w:t>АС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29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0</w:t>
        <w:tab/>
        <w:t>31062</w:t>
        <w:tab/>
        <w:t>18.10.2010</w:t>
        <w:tab/>
        <w:t>ШИЛО</w:t>
        <w:tab/>
        <w:t>Є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1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2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3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4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5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6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7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8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39</w:t>
        <w:tab/>
        <w:t>21096</w:t>
        <w:tab/>
        <w:t>13.12.2010</w:t>
        <w:tab/>
        <w:t>ЯРОВИЙ</w:t>
        <w:tab/>
        <w:t>МП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0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1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2</w:t>
        <w:tab/>
        <w:t>29877</w:t>
        <w:tab/>
        <w:t>31.01.2011</w:t>
        <w:tab/>
        <w:t>БІЛЕЦЬКИЙ</w:t>
        <w:tab/>
        <w:t>ГП</w:t>
        <w:tab/>
        <w:t>2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3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4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5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6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7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8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49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0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1</w:t>
        <w:tab/>
        <w:t>17753</w:t>
        <w:tab/>
        <w:t>10.03.2011</w:t>
        <w:tab/>
        <w:t>ШИТА</w:t>
        <w:tab/>
        <w:t>ТО</w:t>
        <w:tab/>
        <w:t>2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2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3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4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5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6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7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8</w:t>
        <w:tab/>
        <w:t>24519</w:t>
        <w:tab/>
        <w:t>14.03.2011</w:t>
        <w:tab/>
        <w:t>БІНЮКОВА</w:t>
        <w:tab/>
        <w:t>ЄМ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59</w:t>
        <w:tab/>
        <w:t>30138</w:t>
        <w:tab/>
        <w:t>16.03.2011</w:t>
        <w:tab/>
        <w:t>КАРПЕНКО</w:t>
        <w:tab/>
        <w:t>АЯ</w:t>
        <w:tab/>
        <w:t>5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0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1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2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3</w:t>
        <w:tab/>
        <w:t>22841</w:t>
        <w:tab/>
        <w:t>05.04.2011</w:t>
        <w:tab/>
        <w:t>НАСТЕНКО</w:t>
        <w:tab/>
        <w:t>С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4</w:t>
        <w:tab/>
        <w:t>18853</w:t>
        <w:tab/>
        <w:t>05.04.2011</w:t>
        <w:tab/>
        <w:t>САДОВА</w:t>
        <w:tab/>
        <w:t>ОС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5</w:t>
        <w:tab/>
        <w:t>26590</w:t>
        <w:tab/>
        <w:t>05.04.2011</w:t>
        <w:tab/>
        <w:t>ПРИЙМАК</w:t>
        <w:tab/>
        <w:t>Я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6</w:t>
        <w:tab/>
        <w:t>30088</w:t>
        <w:tab/>
        <w:t>05.04.2011</w:t>
        <w:tab/>
        <w:t>ШАПОВАЛ</w:t>
        <w:tab/>
        <w:t>ГП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7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8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69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0</w:t>
        <w:tab/>
        <w:t>22579</w:t>
        <w:tab/>
        <w:t>12.04.2011</w:t>
        <w:tab/>
        <w:t>ПРИМАЧЕНКО</w:t>
        <w:tab/>
        <w:t>О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1</w:t>
        <w:tab/>
        <w:t>12508</w:t>
        <w:tab/>
        <w:t>12.04.2011</w:t>
        <w:tab/>
        <w:t>КУРИЛОВИЧ</w:t>
        <w:tab/>
        <w:t>Л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2</w:t>
        <w:tab/>
        <w:t>19457</w:t>
        <w:tab/>
        <w:t>12.04.2011</w:t>
        <w:tab/>
        <w:t>ОРЛЕНКО</w:t>
        <w:tab/>
        <w:t>Г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3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4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5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6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7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8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79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0</w:t>
        <w:tab/>
        <w:t>18515</w:t>
        <w:tab/>
        <w:t>27.04.2011</w:t>
        <w:tab/>
        <w:t>ВОРОБЙОВА</w:t>
        <w:tab/>
        <w:t>Л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1</w:t>
        <w:tab/>
        <w:t>28492</w:t>
        <w:tab/>
        <w:t>27.04.2011</w:t>
        <w:tab/>
        <w:t>РОМАНЮК</w:t>
        <w:tab/>
        <w:t>А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2</w:t>
        <w:tab/>
        <w:t>21882</w:t>
        <w:tab/>
        <w:t>27.04.2011</w:t>
        <w:tab/>
        <w:t>ШОКАЛ</w:t>
        <w:tab/>
        <w:t>С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3</w:t>
        <w:tab/>
        <w:t>31277</w:t>
        <w:tab/>
        <w:t>27.04.2011</w:t>
        <w:tab/>
        <w:t>ФЕДОСЄЄВ</w:t>
        <w:tab/>
        <w:t>М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4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5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6</w:t>
        <w:tab/>
        <w:t>15872</w:t>
        <w:tab/>
        <w:t>13.05.2011</w:t>
        <w:tab/>
        <w:t>КРІЧКА</w:t>
        <w:tab/>
        <w:t>Н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7</w:t>
        <w:tab/>
        <w:t>23636</w:t>
        <w:tab/>
        <w:t>13.05.2011</w:t>
        <w:tab/>
        <w:t>ЗАГОРУЙЧЕНКО</w:t>
        <w:tab/>
        <w:t>Г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8</w:t>
        <w:tab/>
        <w:t>31305</w:t>
        <w:tab/>
        <w:t>13.05.2011</w:t>
        <w:tab/>
        <w:t>ДРОБНІЦА</w:t>
        <w:tab/>
        <w:t>ГА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89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0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1</w:t>
        <w:tab/>
        <w:t>31319</w:t>
        <w:tab/>
        <w:t>13.05.2011</w:t>
        <w:tab/>
        <w:t>ЗАДВОРНА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2</w:t>
        <w:tab/>
        <w:t>21275</w:t>
        <w:tab/>
        <w:t>20.05.2011</w:t>
        <w:tab/>
        <w:t>АЗНАКАЄВ</w:t>
        <w:tab/>
        <w:t>Е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3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4</w:t>
        <w:tab/>
        <w:t>31331</w:t>
        <w:tab/>
        <w:t>20.05.2011</w:t>
        <w:tab/>
        <w:t>НАУЛКО</w:t>
        <w:tab/>
        <w:t>І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5</w:t>
        <w:tab/>
        <w:t>31332А</w:t>
        <w:tab/>
        <w:t>20.05.2011</w:t>
        <w:tab/>
        <w:t>ОЛІЙНИК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6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7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8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399</w:t>
        <w:tab/>
        <w:t>30332</w:t>
        <w:tab/>
        <w:t>31.05.2011</w:t>
        <w:tab/>
        <w:t>ХРИСТЕВИЧ</w:t>
        <w:tab/>
        <w:t>ЮВ</w:t>
        <w:tab/>
        <w:t>3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0</w:t>
        <w:tab/>
        <w:t>31290</w:t>
        <w:tab/>
        <w:t>31.05.2011</w:t>
        <w:tab/>
        <w:t>АГАПОВА</w:t>
        <w:tab/>
        <w:t>ГВ</w:t>
        <w:tab/>
        <w:t>2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1</w:t>
        <w:tab/>
        <w:t>31347</w:t>
        <w:tab/>
        <w:t>31.05.2011</w:t>
        <w:tab/>
        <w:t>ФАРТУХ</w:t>
        <w:tab/>
        <w:t>А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2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3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4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5</w:t>
        <w:tab/>
        <w:t>23553</w:t>
        <w:tab/>
        <w:t>15.06.2011</w:t>
        <w:tab/>
        <w:t>КАЗАК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6</w:t>
        <w:tab/>
        <w:t>29328</w:t>
        <w:tab/>
        <w:t>15.06.2011</w:t>
        <w:tab/>
        <w:t>ГІРИЧ</w:t>
        <w:tab/>
        <w:t>ДД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7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8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09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0</w:t>
        <w:tab/>
        <w:t>24535</w:t>
        <w:tab/>
        <w:t>24.06.2011</w:t>
        <w:tab/>
        <w:t>ДУБАС</w:t>
        <w:tab/>
        <w:t>ВА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1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2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3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4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5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6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7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8</w:t>
        <w:tab/>
        <w:t>23136</w:t>
        <w:tab/>
        <w:t>25.07.2011</w:t>
        <w:tab/>
        <w:t>КОСАЧЕНКО</w:t>
        <w:tab/>
        <w:t>НГ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19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0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1</w:t>
        <w:tab/>
        <w:t>16672</w:t>
        <w:tab/>
        <w:t>01.08.2011</w:t>
        <w:tab/>
        <w:t>ПОЛІЩУК</w:t>
        <w:tab/>
        <w:t>ВД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2</w:t>
        <w:tab/>
        <w:t>31434</w:t>
        <w:tab/>
        <w:t>01.08.2011</w:t>
        <w:tab/>
        <w:t>ПРОЦЕНКО</w:t>
        <w:tab/>
        <w:t>АЮ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3</w:t>
        <w:tab/>
        <w:t>31435</w:t>
        <w:tab/>
        <w:t>01.08.2011</w:t>
        <w:tab/>
        <w:t>ЧЕРСЬКИЙ</w:t>
        <w:tab/>
        <w:t>ВО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4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5</w:t>
        <w:tab/>
        <w:t>11343</w:t>
        <w:tab/>
        <w:t>22.08.2011</w:t>
        <w:tab/>
        <w:t>КРИСОЧЕНКО</w:t>
        <w:tab/>
        <w:t>В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6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7</w:t>
        <w:tab/>
        <w:t>24207</w:t>
        <w:tab/>
        <w:t>25.08.2011</w:t>
        <w:tab/>
        <w:t>МАЙКО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8</w:t>
        <w:tab/>
        <w:t>31453</w:t>
        <w:tab/>
        <w:t>25.08.2011</w:t>
        <w:tab/>
        <w:t>ХОМЕНЮК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29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0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1</w:t>
        <w:tab/>
        <w:t>29656</w:t>
        <w:tab/>
        <w:t>06.09.2011</w:t>
        <w:tab/>
        <w:t>ДЕМЧЕНКО</w:t>
        <w:tab/>
        <w:t>ЛМ</w:t>
        <w:tab/>
        <w:t>2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2</w:t>
        <w:tab/>
        <w:t>16580</w:t>
        <w:tab/>
        <w:t>16.09.2011</w:t>
        <w:tab/>
        <w:t>МІРЧУК</w:t>
        <w:tab/>
        <w:t>ВД</w:t>
        <w:tab/>
        <w:t>4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3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4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5</w:t>
        <w:tab/>
        <w:t>31483А</w:t>
        <w:tab/>
        <w:t>16.09.2011</w:t>
        <w:tab/>
        <w:t>МИРОНЕНКО</w:t>
        <w:tab/>
        <w:t>ЛБ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6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7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8</w:t>
        <w:tab/>
        <w:t>21495</w:t>
        <w:tab/>
        <w:t>26.09.2011</w:t>
        <w:tab/>
        <w:t>КОРНЄВ</w:t>
        <w:tab/>
        <w:t>ВП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39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0</w:t>
        <w:tab/>
        <w:t>27589</w:t>
        <w:tab/>
        <w:t>26.10.2011</w:t>
        <w:tab/>
        <w:t>ТКАЧУК</w:t>
        <w:tab/>
        <w:t>ОМ</w:t>
        <w:tab/>
        <w:t>4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1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2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3</w:t>
        <w:tab/>
        <w:t>31526</w:t>
        <w:tab/>
        <w:t>26.10.2011</w:t>
        <w:tab/>
        <w:t>ШУТЕНКО</w:t>
        <w:tab/>
        <w:t>С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4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5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6</w:t>
        <w:tab/>
        <w:t>13039</w:t>
        <w:tab/>
        <w:t>31.10.2011</w:t>
        <w:tab/>
        <w:t>ТЕРЕХОВА</w:t>
        <w:tab/>
        <w:t>ТМ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7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8</w:t>
        <w:tab/>
        <w:t>23320</w:t>
        <w:tab/>
        <w:t>23.12.2011</w:t>
        <w:tab/>
        <w:t>БЕЗВЕРБНИЙ</w:t>
        <w:tab/>
        <w:t>МІ</w:t>
        <w:tab/>
        <w:t>3</w:t>
        <w:tab/>
        <w:t>хвор. кат. 3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49</w:t>
        <w:tab/>
        <w:t>17826</w:t>
        <w:tab/>
        <w:t>12.01.2012</w:t>
        <w:tab/>
        <w:t>РОЙ</w:t>
        <w:tab/>
        <w:t>А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0</w:t>
        <w:tab/>
        <w:t>31553</w:t>
        <w:tab/>
        <w:t>07.02.2012</w:t>
        <w:tab/>
        <w:t>СОКИРКО</w:t>
        <w:tab/>
        <w:t>ВВ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1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2</w:t>
        <w:tab/>
        <w:t>903А</w:t>
        <w:tab/>
        <w:t>09.02.2012</w:t>
        <w:tab/>
        <w:t>ЛЕВЧЕНКО</w:t>
        <w:tab/>
        <w:t>ЛВ</w:t>
        <w:tab/>
        <w:t>9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3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4</w:t>
        <w:tab/>
        <w:t>31573</w:t>
        <w:tab/>
        <w:t>09.02.2012</w:t>
        <w:tab/>
        <w:t>РУДНИЦЬКИЙ</w:t>
        <w:tab/>
        <w:t>ВЄ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5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6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7</w:t>
        <w:tab/>
        <w:t>25456</w:t>
        <w:tab/>
        <w:t>24.02.2012</w:t>
        <w:tab/>
        <w:t>СЛІПЧУК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8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59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0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1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2</w:t>
        <w:tab/>
        <w:t>30267</w:t>
        <w:tab/>
        <w:t>12.03.2012</w:t>
        <w:tab/>
        <w:t>РЯБЧУН</w:t>
        <w:tab/>
        <w:t>ТМ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3</w:t>
        <w:tab/>
        <w:t>30547</w:t>
        <w:tab/>
        <w:t>12.03.2012</w:t>
        <w:tab/>
        <w:t>СЕМ'ЯНКІВ</w:t>
        <w:tab/>
        <w:t>А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4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5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6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7</w:t>
        <w:tab/>
        <w:t>26762</w:t>
        <w:tab/>
        <w:t>23.03.2012</w:t>
        <w:tab/>
        <w:t>МЕЛЬНИ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8</w:t>
        <w:tab/>
        <w:t>28640</w:t>
        <w:tab/>
        <w:t>23.03.2012</w:t>
        <w:tab/>
        <w:t>ТАЛЬЧЕН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69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0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1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2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3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4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5</w:t>
        <w:tab/>
        <w:t>22056</w:t>
        <w:tab/>
        <w:t>27.03.2012</w:t>
        <w:tab/>
        <w:t>ВІХОТЬ</w:t>
        <w:tab/>
        <w:t>Т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6</w:t>
        <w:tab/>
        <w:t>31017А</w:t>
        <w:tab/>
        <w:t>27.03.2012</w:t>
        <w:tab/>
        <w:t>ВАРФОЛОМІЙЧУК</w:t>
        <w:tab/>
        <w:t>А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7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8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79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0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1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2</w:t>
        <w:tab/>
        <w:t>31673</w:t>
        <w:tab/>
        <w:t>04.04.2012</w:t>
        <w:tab/>
        <w:t>БЛАЖКО</w:t>
        <w:tab/>
        <w:t>О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3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4</w:t>
        <w:tab/>
        <w:t>8779</w:t>
        <w:tab/>
        <w:t>13.04.2012</w:t>
        <w:tab/>
        <w:t>МЕЛЬНИК</w:t>
        <w:tab/>
        <w:t>ЛП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5</w:t>
        <w:tab/>
        <w:t>14391</w:t>
        <w:tab/>
        <w:t>13.04.2012</w:t>
        <w:tab/>
        <w:t>ЗВЯГІНЦЕВА</w:t>
        <w:tab/>
        <w:t>НГ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6</w:t>
        <w:tab/>
        <w:t>28511</w:t>
        <w:tab/>
        <w:t>13.04.2012</w:t>
        <w:tab/>
        <w:t>РАДЗІЄВСЬКИЙ</w:t>
        <w:tab/>
        <w:t>А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7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8</w:t>
        <w:tab/>
        <w:t>31680</w:t>
        <w:tab/>
        <w:t>13.04.2012</w:t>
        <w:tab/>
        <w:t>ПАВЛОВИЧ</w:t>
        <w:tab/>
        <w:t>ГА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89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0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1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2</w:t>
        <w:tab/>
        <w:t>31708</w:t>
        <w:tab/>
        <w:t>13.04.2012</w:t>
        <w:tab/>
        <w:t>СЕЗОНОВА</w:t>
        <w:tab/>
        <w:t>ОС</w:t>
        <w:tab/>
        <w:t>4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3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4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5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6</w:t>
        <w:tab/>
        <w:t>20375</w:t>
        <w:tab/>
        <w:t>15.05.2012</w:t>
        <w:tab/>
        <w:t>ФЕДЮК</w:t>
        <w:tab/>
        <w:t>ЛС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7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8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499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0</w:t>
        <w:tab/>
        <w:t>30393</w:t>
        <w:tab/>
        <w:t>30.05.2012</w:t>
        <w:tab/>
        <w:t>МАР'ЮК</w:t>
        <w:tab/>
        <w:t>ЄГ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1</w:t>
        <w:tab/>
        <w:t>18936</w:t>
        <w:tab/>
        <w:t>30.05.2012</w:t>
        <w:tab/>
        <w:t>ЄВТУШЕНКО</w:t>
        <w:tab/>
        <w:t>МІ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2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3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4</w:t>
        <w:tab/>
        <w:t>26696</w:t>
        <w:tab/>
        <w:t>05.06.2012</w:t>
        <w:tab/>
        <w:t>ЩЕТІНІНА</w:t>
        <w:tab/>
        <w:t>СД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5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6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7</w:t>
        <w:tab/>
        <w:t>31750</w:t>
        <w:tab/>
        <w:t>05.06.2012</w:t>
        <w:tab/>
        <w:t>БЄЛОЗОР</w:t>
        <w:tab/>
        <w:t>ЕВ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8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09</w:t>
        <w:tab/>
        <w:t>24006</w:t>
        <w:tab/>
        <w:t>06.06.2012</w:t>
        <w:tab/>
        <w:t>МАРЧУ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0</w:t>
        <w:tab/>
        <w:t>31763</w:t>
        <w:tab/>
        <w:t>06.06.2012</w:t>
        <w:tab/>
        <w:t>МАЛІНСЬКИЙ</w:t>
        <w:tab/>
        <w:t>АЄ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1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2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3</w:t>
        <w:tab/>
        <w:t>28897</w:t>
        <w:tab/>
        <w:t>07.07.2012</w:t>
        <w:tab/>
        <w:t>ТКАЧЕНКО</w:t>
        <w:tab/>
        <w:t>М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4</w:t>
        <w:tab/>
        <w:t>29564</w:t>
        <w:tab/>
        <w:t>07.07.2012</w:t>
        <w:tab/>
        <w:t>ВАЩЕНКО</w:t>
        <w:tab/>
        <w:t>С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5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6</w:t>
        <w:tab/>
        <w:t>2499</w:t>
        <w:tab/>
        <w:t>11.07.2012</w:t>
        <w:tab/>
        <w:t>БАЧИНСЬКА</w:t>
        <w:tab/>
        <w:t>СГ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7</w:t>
        <w:tab/>
        <w:t>32013</w:t>
        <w:tab/>
        <w:t>11.07.2012</w:t>
        <w:tab/>
        <w:t>ШЕВЧУК</w:t>
        <w:tab/>
        <w:t>ВІ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8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19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0</w:t>
        <w:tab/>
        <w:t>31807</w:t>
        <w:tab/>
        <w:t>11.07.2012</w:t>
        <w:tab/>
        <w:t>РУБЕЦЬ</w:t>
        <w:tab/>
        <w:t>К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1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2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3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4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5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6</w:t>
        <w:tab/>
        <w:t>31039</w:t>
        <w:tab/>
        <w:t>16.08.2012</w:t>
        <w:tab/>
        <w:t>ОНАЦЬКА</w:t>
        <w:tab/>
        <w:t>Є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7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8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29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0</w:t>
        <w:tab/>
        <w:t>29669</w:t>
        <w:tab/>
        <w:t>03.09.2012</w:t>
        <w:tab/>
        <w:t>КУЛИК</w:t>
        <w:tab/>
        <w:t>ВМ</w:t>
        <w:tab/>
        <w:t>1</w:t>
        <w:tab/>
        <w:t>ветеран вироб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1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2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3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4</w:t>
        <w:tab/>
        <w:t>30633</w:t>
        <w:tab/>
        <w:t>20.09.2012</w:t>
        <w:tab/>
        <w:t>ПАСЄКА</w:t>
        <w:tab/>
        <w:t>Я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5</w:t>
        <w:tab/>
        <w:t>31900</w:t>
        <w:tab/>
        <w:t>20.09.2012</w:t>
        <w:tab/>
        <w:t>СКЛЯР</w:t>
        <w:tab/>
        <w:t>Л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6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7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8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39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0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1</w:t>
        <w:tab/>
        <w:t>21596</w:t>
        <w:tab/>
        <w:t>04.10.2012</w:t>
        <w:tab/>
        <w:t>ЦИБУЛЬКО</w:t>
        <w:tab/>
        <w:t>НК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2</w:t>
        <w:tab/>
        <w:t>28821</w:t>
        <w:tab/>
        <w:t>04.10.2012</w:t>
        <w:tab/>
        <w:t>МАРУДА</w:t>
        <w:tab/>
        <w:t>Т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3</w:t>
        <w:tab/>
        <w:t>24441</w:t>
        <w:tab/>
        <w:t>16.10.2012</w:t>
        <w:tab/>
        <w:t>МУСІЄНКО</w:t>
        <w:tab/>
        <w:t>С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4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5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6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7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8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49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0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1</w:t>
        <w:tab/>
        <w:t>24934</w:t>
        <w:tab/>
        <w:t>14.11.2012</w:t>
        <w:tab/>
        <w:t>ТАРАНОВСЬКИЙ</w:t>
        <w:tab/>
        <w:t>АС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2</w:t>
        <w:tab/>
        <w:t>28447</w:t>
        <w:tab/>
        <w:t>14.11.2012</w:t>
        <w:tab/>
        <w:t>ГОНТАРУК</w:t>
        <w:tab/>
        <w:t>МП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3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4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5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6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7</w:t>
        <w:tab/>
        <w:t>32038</w:t>
        <w:tab/>
        <w:t>30.01.2013</w:t>
        <w:tab/>
        <w:t>БІЛЕНКО</w:t>
        <w:tab/>
        <w:t>Л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8</w:t>
        <w:tab/>
        <w:t>32041</w:t>
        <w:tab/>
        <w:t>30.01.2013</w:t>
        <w:tab/>
        <w:t>КАСЯН</w:t>
        <w:tab/>
        <w:t>МС</w:t>
        <w:tab/>
        <w:t>8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59</w:t>
        <w:tab/>
        <w:t>16153</w:t>
        <w:tab/>
        <w:t>08.02.2013</w:t>
        <w:tab/>
        <w:t>АМИРХАНЯН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0</w:t>
        <w:tab/>
        <w:t>31602</w:t>
        <w:tab/>
        <w:t>08.02.2013</w:t>
        <w:tab/>
        <w:t>ЛАРІОНЕНКО</w:t>
        <w:tab/>
        <w:t>ПФ</w:t>
        <w:tab/>
        <w:t>7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1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2</w:t>
        <w:tab/>
        <w:t>32060</w:t>
        <w:tab/>
        <w:t>08.02.2013</w:t>
        <w:tab/>
        <w:t>СІТАЛО</w:t>
        <w:tab/>
        <w:t>ТМ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3</w:t>
        <w:tab/>
        <w:t>31975</w:t>
        <w:tab/>
        <w:t>14.02.2013</w:t>
        <w:tab/>
        <w:t>КУРОЧКА</w:t>
        <w:tab/>
        <w:t>Л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4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5</w:t>
        <w:tab/>
        <w:t>32093</w:t>
        <w:tab/>
        <w:t>14.02.2013</w:t>
        <w:tab/>
        <w:t>ХОМІЦЬКИЙ</w:t>
        <w:tab/>
        <w:t>АП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6</w:t>
        <w:tab/>
        <w:t>29227</w:t>
        <w:tab/>
        <w:t>22.02.2013</w:t>
        <w:tab/>
        <w:t>ЛЮЛ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7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8</w:t>
        <w:tab/>
        <w:t>32110</w:t>
        <w:tab/>
        <w:t>22.02.2013</w:t>
        <w:tab/>
        <w:t>ЛЕДА</w:t>
        <w:tab/>
        <w:t>В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69</w:t>
        <w:tab/>
        <w:t>18687</w:t>
        <w:tab/>
        <w:t>04.03.2013</w:t>
        <w:tab/>
        <w:t>СІВЧЕНКО</w:t>
        <w:tab/>
        <w:t>О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0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1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2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3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4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5</w:t>
        <w:tab/>
        <w:t>32145</w:t>
        <w:tab/>
        <w:t>20.03.2013</w:t>
        <w:tab/>
        <w:t>ГРИЩЕНКО</w:t>
        <w:tab/>
        <w:t>ОА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6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7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8</w:t>
        <w:tab/>
        <w:t>26600</w:t>
        <w:tab/>
        <w:t>28.03.2013</w:t>
        <w:tab/>
        <w:t>ЧЕХОВСЬКА</w:t>
        <w:tab/>
        <w:t>Г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79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0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1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2</w:t>
        <w:tab/>
        <w:t>32179</w:t>
        <w:tab/>
        <w:t>16.04.2013</w:t>
        <w:tab/>
        <w:t>ПАПУША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3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4</w:t>
        <w:tab/>
        <w:t>27973</w:t>
        <w:tab/>
        <w:t>18.04.2013</w:t>
        <w:tab/>
        <w:t>ГОРДЕНКО</w:t>
        <w:tab/>
        <w:t>Н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5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6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7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8</w:t>
        <w:tab/>
        <w:t>32206</w:t>
        <w:tab/>
        <w:t>25.04.2013</w:t>
        <w:tab/>
        <w:t>ІВАНІЩИН</w:t>
        <w:tab/>
        <w:t>О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89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0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1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2</w:t>
        <w:tab/>
        <w:t>31173</w:t>
        <w:tab/>
        <w:t>11.06.2013</w:t>
        <w:tab/>
        <w:t>МУХА</w:t>
        <w:tab/>
        <w:t>Т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3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4</w:t>
        <w:tab/>
        <w:t>32244</w:t>
        <w:tab/>
        <w:t>11.06.2013</w:t>
        <w:tab/>
        <w:t>ПАНТЮХІН</w:t>
        <w:tab/>
        <w:t>В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5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6</w:t>
        <w:tab/>
        <w:t>31669</w:t>
        <w:tab/>
        <w:t>20.06.2013</w:t>
        <w:tab/>
        <w:t>ГРУШЕЦЬКИЙ</w:t>
        <w:tab/>
        <w:t>О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7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8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599</w:t>
        <w:tab/>
        <w:t>32262</w:t>
        <w:tab/>
        <w:t>02.08.2013</w:t>
        <w:tab/>
        <w:t>ГОВОРУХА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0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1</w:t>
        <w:tab/>
        <w:t>32336</w:t>
        <w:tab/>
        <w:t>21.08.2013</w:t>
        <w:tab/>
        <w:t>ПОТУРНАК</w:t>
        <w:tab/>
        <w:t>В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2</w:t>
        <w:tab/>
        <w:t>32315</w:t>
        <w:tab/>
        <w:t>02.09.2013</w:t>
        <w:tab/>
        <w:t>МИХАЙЛЕНКО</w:t>
        <w:tab/>
        <w:t>Н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3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4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5</w:t>
        <w:tab/>
        <w:t>32319</w:t>
        <w:tab/>
        <w:t>02.09.2013</w:t>
        <w:tab/>
        <w:t>РОСТОПІРКО</w:t>
        <w:tab/>
        <w:t>В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6</w:t>
        <w:tab/>
        <w:t>32327</w:t>
        <w:tab/>
        <w:t>02.09.2013</w:t>
        <w:tab/>
        <w:t>БОРОДАВКА</w:t>
        <w:tab/>
        <w:t>ЮВ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7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8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09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0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1</w:t>
        <w:tab/>
        <w:t>29324</w:t>
        <w:tab/>
        <w:t>18.09.2013</w:t>
        <w:tab/>
        <w:t>ГОДОВІКОВА</w:t>
        <w:tab/>
        <w:t>Т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2</w:t>
        <w:tab/>
        <w:t>32339</w:t>
        <w:tab/>
        <w:t>18.09.2013</w:t>
        <w:tab/>
        <w:t>ГЛАДУН</w:t>
        <w:tab/>
        <w:t>МІ</w:t>
        <w:tab/>
        <w:t>2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3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4</w:t>
        <w:tab/>
        <w:t>32348</w:t>
        <w:tab/>
        <w:t>18.09.2013</w:t>
        <w:tab/>
        <w:t>КРАВЧУК</w:t>
        <w:tab/>
        <w:t>ДК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5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6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7</w:t>
        <w:tab/>
        <w:t>29618Б</w:t>
        <w:tab/>
        <w:t>02.10.2013</w:t>
        <w:tab/>
        <w:t>ШИНКАРЕНКО</w:t>
        <w:tab/>
        <w:t>О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8</w:t>
        <w:tab/>
        <w:t>31452</w:t>
        <w:tab/>
        <w:t>02.10.2013</w:t>
        <w:tab/>
        <w:t>ШИМКОВА</w:t>
        <w:tab/>
        <w:t>ГІ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19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0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1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2</w:t>
        <w:tab/>
        <w:t>22238</w:t>
        <w:tab/>
        <w:t>29.10.2013</w:t>
        <w:tab/>
        <w:t>ХОМЕНКО</w:t>
        <w:tab/>
        <w:t>МІ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3</w:t>
        <w:tab/>
        <w:t>18387</w:t>
        <w:tab/>
        <w:t>29.10.2013</w:t>
        <w:tab/>
        <w:t>СТАХУРСЬКА</w:t>
        <w:tab/>
        <w:t>Л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4</w:t>
        <w:tab/>
        <w:t>25967</w:t>
        <w:tab/>
        <w:t>22.11.2013</w:t>
        <w:tab/>
        <w:t>САДОВНИК</w:t>
        <w:tab/>
        <w:t>ОВ</w:t>
        <w:tab/>
        <w:t>13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5</w:t>
        <w:tab/>
        <w:t>27598Б</w:t>
        <w:tab/>
        <w:t>22.11.2013</w:t>
        <w:tab/>
        <w:t>ЯНОВСЬКА</w:t>
        <w:tab/>
        <w:t>А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6</w:t>
        <w:tab/>
        <w:t>30325</w:t>
        <w:tab/>
        <w:t>04.12.2013</w:t>
        <w:tab/>
        <w:t>КОРНІЄНКО</w:t>
        <w:tab/>
        <w:t>СТ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7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8</w:t>
        <w:tab/>
        <w:t>30150</w:t>
        <w:tab/>
        <w:t>13.12.2013</w:t>
        <w:tab/>
        <w:t>КУЧЕРЕНКО</w:t>
        <w:tab/>
        <w:t>ЗБ</w:t>
        <w:tab/>
        <w:t>7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29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0</w:t>
        <w:tab/>
        <w:t>22202</w:t>
        <w:tab/>
        <w:t>18.12.2013</w:t>
        <w:tab/>
        <w:t>РАЙКОВСЬКА</w:t>
        <w:tab/>
        <w:t>НА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1</w:t>
        <w:tab/>
        <w:t>22421</w:t>
        <w:tab/>
        <w:t>25.12.2013</w:t>
        <w:tab/>
        <w:t>МИРОНЧУК</w:t>
        <w:tab/>
        <w:t>О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2</w:t>
        <w:tab/>
        <w:t>8579</w:t>
        <w:tab/>
        <w:t>20.01.2014</w:t>
        <w:tab/>
        <w:t>БРАТИЦЯ</w:t>
        <w:tab/>
        <w:t>ГГ</w:t>
        <w:tab/>
        <w:t>7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3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4</w:t>
        <w:tab/>
        <w:t>32415</w:t>
        <w:tab/>
        <w:t>20.01.2014</w:t>
        <w:tab/>
        <w:t>БЕРЕЖНЯК</w:t>
        <w:tab/>
        <w:t>О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5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6</w:t>
        <w:tab/>
        <w:t>30768</w:t>
        <w:tab/>
        <w:t>05.02.2014</w:t>
        <w:tab/>
        <w:t>НІКІТІНА</w:t>
        <w:tab/>
        <w:t>В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7</w:t>
        <w:tab/>
        <w:t>31442</w:t>
        <w:tab/>
        <w:t>05.02.2014</w:t>
        <w:tab/>
        <w:t>ДЯТЧЕНКО</w:t>
        <w:tab/>
        <w:t>Ю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8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39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0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1</w:t>
        <w:tab/>
        <w:t>28273</w:t>
        <w:tab/>
        <w:t>21.02.2014</w:t>
        <w:tab/>
        <w:t>АПАНОВИЧ</w:t>
        <w:tab/>
        <w:t>ММ</w:t>
        <w:tab/>
        <w:t>8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2</w:t>
        <w:tab/>
        <w:t>32469</w:t>
        <w:tab/>
        <w:t>21.02.2014</w:t>
        <w:tab/>
        <w:t>БАРДАСЬ</w:t>
        <w:tab/>
        <w:t>В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3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4</w:t>
        <w:tab/>
        <w:t>22374</w:t>
        <w:tab/>
        <w:t>11.03.2014</w:t>
        <w:tab/>
        <w:t>ДМИТРЕНКО</w:t>
        <w:tab/>
        <w:t>О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5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6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7</w:t>
        <w:tab/>
        <w:t>32522</w:t>
        <w:tab/>
        <w:t>21.03.2014</w:t>
        <w:tab/>
        <w:t>КАБАН</w:t>
        <w:tab/>
        <w:t>О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8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49</w:t>
        <w:tab/>
        <w:t>32530</w:t>
        <w:tab/>
        <w:t>21.03.2014</w:t>
        <w:tab/>
        <w:t>ГАЛЬКО</w:t>
        <w:tab/>
        <w:t>П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0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1</w:t>
        <w:tab/>
        <w:t>9460</w:t>
        <w:tab/>
        <w:t>16.04.2014</w:t>
        <w:tab/>
        <w:t>БОНДАР</w:t>
        <w:tab/>
        <w:t>МС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2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3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4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5</w:t>
        <w:tab/>
        <w:t>32559</w:t>
        <w:tab/>
        <w:t>23.04.2014</w:t>
        <w:tab/>
        <w:t>СТЕЦЮК</w:t>
        <w:tab/>
        <w:t>О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6</w:t>
        <w:tab/>
        <w:t>29599</w:t>
        <w:tab/>
        <w:t>30.04.2014</w:t>
        <w:tab/>
        <w:t>ЖАРАЯ</w:t>
        <w:tab/>
        <w:t>Н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7</w:t>
        <w:tab/>
        <w:t>32565</w:t>
        <w:tab/>
        <w:t>30.04.2014</w:t>
        <w:tab/>
        <w:t>КОСТОЧКА</w:t>
        <w:tab/>
        <w:t>М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8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59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0</w:t>
        <w:tab/>
        <w:t>23157</w:t>
        <w:tab/>
        <w:t>19.05.2014</w:t>
        <w:tab/>
        <w:t>МІШУРА</w:t>
        <w:tab/>
        <w:t>О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1</w:t>
        <w:tab/>
        <w:t>4409А</w:t>
        <w:tab/>
        <w:t>19.05.2014</w:t>
        <w:tab/>
        <w:t>КАПУСТИНСЬКИЙ</w:t>
        <w:tab/>
        <w:t>ПД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2</w:t>
        <w:tab/>
        <w:t>32010</w:t>
        <w:tab/>
        <w:t>19.05.2014</w:t>
        <w:tab/>
        <w:t>МЕЛЬНИК</w:t>
        <w:tab/>
        <w:t>Л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3</w:t>
        <w:tab/>
        <w:t>32575</w:t>
        <w:tab/>
        <w:t>19.05.2014</w:t>
        <w:tab/>
        <w:t>СЛОБОДА</w:t>
        <w:tab/>
        <w:t>АО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4</w:t>
        <w:tab/>
        <w:t>32589</w:t>
        <w:tab/>
        <w:t>30.05.2014</w:t>
        <w:tab/>
        <w:t>СВІДЕРСЬКИЙ</w:t>
        <w:tab/>
        <w:t>І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5</w:t>
        <w:tab/>
        <w:t>4171</w:t>
        <w:tab/>
        <w:t>13.06.2014</w:t>
        <w:tab/>
        <w:t>СНЄЖКО</w:t>
        <w:tab/>
        <w:t>ІМ</w:t>
        <w:tab/>
        <w:t>7</w:t>
        <w:tab/>
        <w:t>учасники війни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6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7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8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69</w:t>
        <w:tab/>
        <w:t>25950</w:t>
        <w:tab/>
        <w:t>04.07.2014</w:t>
        <w:tab/>
        <w:t>РИБКА</w:t>
        <w:tab/>
        <w:t>СТ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0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1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2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3</w:t>
        <w:tab/>
        <w:t>32627</w:t>
        <w:tab/>
        <w:t>23.07.2014</w:t>
        <w:tab/>
        <w:t>СІРИЙ</w:t>
        <w:tab/>
        <w:t>ВМ</w:t>
        <w:tab/>
        <w:t>2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4</w:t>
        <w:tab/>
        <w:t>24122</w:t>
        <w:tab/>
        <w:t>27.08.2014</w:t>
        <w:tab/>
        <w:t>КСЕНДЗОВА</w:t>
        <w:tab/>
        <w:t>В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5</w:t>
        <w:tab/>
        <w:t>31297</w:t>
        <w:tab/>
        <w:t>27.08.2014</w:t>
        <w:tab/>
        <w:t>ШРУБКОВСЬКА</w:t>
        <w:tab/>
        <w:t>ЮЮ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6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7</w:t>
        <w:tab/>
        <w:t>32358</w:t>
        <w:tab/>
        <w:t>12.09.2014</w:t>
        <w:tab/>
        <w:t>НАДУДА</w:t>
        <w:tab/>
        <w:t>СВ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8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79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0</w:t>
        <w:tab/>
        <w:t>32672</w:t>
        <w:tab/>
        <w:t>16.10.2014</w:t>
        <w:tab/>
        <w:t>ОЛІЙНИК</w:t>
        <w:tab/>
        <w:t>ЮВ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1</w:t>
        <w:tab/>
        <w:t>32287</w:t>
        <w:tab/>
        <w:t>17.11.2014</w:t>
        <w:tab/>
        <w:t>АНДРЄЄВА</w:t>
        <w:tab/>
        <w:t>М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2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3</w:t>
        <w:tab/>
        <w:t>29138</w:t>
        <w:tab/>
        <w:t>01.12.2014</w:t>
        <w:tab/>
        <w:t>БОГОМОЛОВА</w:t>
        <w:tab/>
        <w:t>ОЛ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4</w:t>
        <w:tab/>
        <w:t>24592Б</w:t>
        <w:tab/>
        <w:t>01.12.2014</w:t>
        <w:tab/>
        <w:t>ХАВХАЛЮК</w:t>
        <w:tab/>
        <w:t>А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5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6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ab/>
        <w:tab/>
        <w:t>Рік 2015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7</w:t>
        <w:tab/>
        <w:t>12288</w:t>
        <w:tab/>
        <w:t>06.01.2015</w:t>
        <w:tab/>
        <w:t>МАЧУЛЯНСЬКА</w:t>
        <w:tab/>
        <w:t>НМ</w:t>
        <w:tab/>
        <w:t>6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8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89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0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1</w:t>
        <w:tab/>
        <w:t>17005</w:t>
        <w:tab/>
        <w:t>09.02.2015</w:t>
        <w:tab/>
        <w:t>БУРЯК</w:t>
        <w:tab/>
        <w:t>ОВ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2</w:t>
        <w:tab/>
        <w:t>30973</w:t>
        <w:tab/>
        <w:t>09.02.2015</w:t>
        <w:tab/>
        <w:t>САБАДАШ</w:t>
        <w:tab/>
        <w:t>В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3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4</w:t>
        <w:tab/>
        <w:t>23021</w:t>
        <w:tab/>
        <w:t>23.02.2015</w:t>
        <w:tab/>
        <w:t>ЄРЕМЕНКО</w:t>
        <w:tab/>
        <w:t>АМ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5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6</w:t>
        <w:tab/>
        <w:t>22380</w:t>
        <w:tab/>
        <w:t>12.03.2015</w:t>
        <w:tab/>
        <w:t>ПІВЧУК</w:t>
        <w:tab/>
        <w:t>АІ</w:t>
        <w:tab/>
        <w:t>5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7</w:t>
        <w:tab/>
        <w:t>29862А</w:t>
        <w:tab/>
        <w:t>12.03.2015</w:t>
        <w:tab/>
        <w:t>СУДДЕНКО</w:t>
        <w:tab/>
        <w:t>О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8</w:t>
        <w:tab/>
        <w:t>32723</w:t>
        <w:tab/>
        <w:t>12.03.2015</w:t>
        <w:tab/>
        <w:t>МАЛІНОВСЬКА</w:t>
        <w:tab/>
        <w:t>В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699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0</w:t>
        <w:tab/>
        <w:t>27253</w:t>
        <w:tab/>
        <w:t>19.03.2015</w:t>
        <w:tab/>
        <w:t>ДІДУК</w:t>
        <w:tab/>
        <w:t>РО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1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2</w:t>
        <w:tab/>
        <w:t>17792</w:t>
        <w:tab/>
        <w:t>01.04.2015</w:t>
        <w:tab/>
        <w:t>СТАНИМИР</w:t>
        <w:tab/>
        <w:t>М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3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4</w:t>
        <w:tab/>
        <w:t>27231</w:t>
        <w:tab/>
        <w:t>20.04.2015</w:t>
        <w:tab/>
        <w:t>ДВОСКІН</w:t>
        <w:tab/>
        <w:t>БА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5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6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7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8</w:t>
        <w:tab/>
        <w:t>30772</w:t>
        <w:tab/>
        <w:t>13.05.2015</w:t>
        <w:tab/>
        <w:t>ЗДОРЕНКО</w:t>
        <w:tab/>
        <w:t>РВ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09</w:t>
        <w:tab/>
        <w:t>17739Б</w:t>
        <w:tab/>
        <w:t>13.05.2015</w:t>
        <w:tab/>
        <w:t>ІШУТІН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0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1</w:t>
        <w:tab/>
        <w:t>32777</w:t>
        <w:tab/>
        <w:t>13.05.2015</w:t>
        <w:tab/>
        <w:t>ПШИЧЕНКО</w:t>
        <w:tab/>
        <w:t>Ю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2</w:t>
        <w:tab/>
        <w:t>27796</w:t>
        <w:tab/>
        <w:t>28.05.2015</w:t>
        <w:tab/>
        <w:t>КОЗИРСЬКА</w:t>
        <w:tab/>
        <w:t>ТМ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3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4</w:t>
        <w:tab/>
        <w:t>28715</w:t>
        <w:tab/>
        <w:t>30.06.2015</w:t>
        <w:tab/>
        <w:t>БАЛІЦКА</w:t>
        <w:tab/>
        <w:t>М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5</w:t>
        <w:tab/>
        <w:t>27862</w:t>
        <w:tab/>
        <w:t>28.07.2015</w:t>
        <w:tab/>
        <w:t>ЛОБАЧ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6</w:t>
        <w:tab/>
        <w:t>32824</w:t>
        <w:tab/>
        <w:t>28.07.2015</w:t>
        <w:tab/>
        <w:t>КУЗЬМИЧ</w:t>
        <w:tab/>
        <w:t>ЛК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7</w:t>
        <w:tab/>
        <w:t>32829</w:t>
        <w:tab/>
        <w:t>28.07.2015</w:t>
        <w:tab/>
        <w:t>ПОГОРЄЛОВ</w:t>
        <w:tab/>
        <w:t>Я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8</w:t>
        <w:tab/>
        <w:t>30902А</w:t>
        <w:tab/>
        <w:t>20.08.2015</w:t>
        <w:tab/>
        <w:t>БОРИСЕНКО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19</w:t>
        <w:tab/>
        <w:t>32841</w:t>
        <w:tab/>
        <w:t>20.08.2015</w:t>
        <w:tab/>
        <w:t>АНАНЧЕНКО</w:t>
        <w:tab/>
        <w:t>В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0</w:t>
        <w:tab/>
        <w:t>32834</w:t>
        <w:tab/>
        <w:t>20.08.2015</w:t>
        <w:tab/>
        <w:t>КОВАЛЬЧУК</w:t>
        <w:tab/>
        <w:t>Д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1</w:t>
        <w:tab/>
        <w:t>32837</w:t>
        <w:tab/>
        <w:t>20.08.2015</w:t>
        <w:tab/>
        <w:t>КІРІЧУК</w:t>
        <w:tab/>
        <w:t>І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2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3</w:t>
        <w:tab/>
        <w:t>13394</w:t>
        <w:tab/>
        <w:t>11.09.2015</w:t>
        <w:tab/>
        <w:t>ГУТНІЧЕНКО</w:t>
        <w:tab/>
        <w:t>ЛФ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4</w:t>
        <w:tab/>
        <w:t>26734</w:t>
        <w:tab/>
        <w:t>11.09.2015</w:t>
        <w:tab/>
        <w:t>ШКОВИРА</w:t>
        <w:tab/>
        <w:t>П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5</w:t>
        <w:tab/>
        <w:t>34149</w:t>
        <w:tab/>
        <w:t>23.09.2015</w:t>
        <w:tab/>
        <w:t>ДЖАМАН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6</w:t>
        <w:tab/>
        <w:t>22591</w:t>
        <w:tab/>
        <w:t>24.09.2015</w:t>
        <w:tab/>
        <w:t>ВАСЯНОВИЧ</w:t>
        <w:tab/>
        <w:t>Г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7</w:t>
        <w:tab/>
        <w:t>28751</w:t>
        <w:tab/>
        <w:t>01.10.2015</w:t>
        <w:tab/>
        <w:t>МАРИНИЧ</w:t>
        <w:tab/>
        <w:t>П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8</w:t>
        <w:tab/>
        <w:t>31486</w:t>
        <w:tab/>
        <w:t>01.10.2015</w:t>
        <w:tab/>
        <w:t>КОРОТЕНКО</w:t>
        <w:tab/>
        <w:t>І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29</w:t>
        <w:tab/>
        <w:t>32174Б</w:t>
        <w:tab/>
        <w:t>01.10.2015</w:t>
        <w:tab/>
        <w:t>ГОНЗА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0</w:t>
        <w:tab/>
        <w:t>34214</w:t>
        <w:tab/>
        <w:t>05.10.2015</w:t>
        <w:tab/>
        <w:t>ХМАРУК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1</w:t>
        <w:tab/>
        <w:t>25449Б</w:t>
        <w:tab/>
        <w:t>22.10.2015</w:t>
        <w:tab/>
        <w:t>АНДРОС</w:t>
        <w:tab/>
        <w:t>ОЄ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2</w:t>
        <w:tab/>
        <w:t>28120</w:t>
        <w:tab/>
        <w:t>22.10.2015</w:t>
        <w:tab/>
        <w:t>КУДАШКІН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3</w:t>
        <w:tab/>
        <w:t>28914</w:t>
        <w:tab/>
        <w:t>22.10.2015</w:t>
        <w:tab/>
        <w:t>ЦАРИК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4</w:t>
        <w:tab/>
        <w:t>25234</w:t>
        <w:tab/>
        <w:t>28.10.2015</w:t>
        <w:tab/>
        <w:t>МАТВІЙКІВ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5</w:t>
        <w:tab/>
        <w:t>27415</w:t>
        <w:tab/>
        <w:t>28.10.2015</w:t>
        <w:tab/>
        <w:t>ДЕМИДЕНКО</w:t>
        <w:tab/>
        <w:t>С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6</w:t>
        <w:tab/>
        <w:t>15314Г</w:t>
        <w:tab/>
        <w:t>28.10.2015</w:t>
        <w:tab/>
        <w:t>КОРНОУШЕНКО</w:t>
        <w:tab/>
        <w:t>В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7</w:t>
        <w:tab/>
        <w:t>32873</w:t>
        <w:tab/>
        <w:t>28.10.2015</w:t>
        <w:tab/>
        <w:t>САБИБІНА</w:t>
        <w:tab/>
        <w:t>НО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8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39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0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1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2</w:t>
        <w:tab/>
        <w:t>22993Г</w:t>
        <w:tab/>
        <w:t>13.11.2015</w:t>
        <w:tab/>
        <w:t>ЛИПА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3</w:t>
        <w:tab/>
        <w:t>24748</w:t>
        <w:tab/>
        <w:t>13.11.2015</w:t>
        <w:tab/>
        <w:t>ОВЕШКОВА</w:t>
        <w:tab/>
        <w:t>ОА</w:t>
        <w:tab/>
        <w:t>3</w:t>
        <w:tab/>
        <w:t>Колишні пра-ки міліц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4</w:t>
        <w:tab/>
        <w:t>29754</w:t>
        <w:tab/>
        <w:t>13.11.2015</w:t>
        <w:tab/>
        <w:t>ЛУПІЙЧУК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5</w:t>
        <w:tab/>
        <w:t>23595Б</w:t>
        <w:tab/>
        <w:t>13.11.2015</w:t>
        <w:tab/>
        <w:t>РОДІОНОВ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6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7</w:t>
        <w:tab/>
        <w:t>32890</w:t>
        <w:tab/>
        <w:t>13.11.2015</w:t>
        <w:tab/>
        <w:t>БОЦУЛА</w:t>
        <w:tab/>
        <w:t>ІМ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8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49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0</w:t>
        <w:tab/>
        <w:t>32899</w:t>
        <w:tab/>
        <w:t>16.11.2015</w:t>
        <w:tab/>
        <w:t>ФЕОКТІСТОВА</w:t>
        <w:tab/>
        <w:t>НВ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1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2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3</w:t>
        <w:tab/>
        <w:t>35150</w:t>
        <w:tab/>
        <w:t>30.11.2015</w:t>
        <w:tab/>
        <w:t>ЧАЛИЙ</w:t>
        <w:tab/>
        <w:t>П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4</w:t>
        <w:tab/>
        <w:t>9575Б</w:t>
        <w:tab/>
        <w:t>02.12.2015</w:t>
        <w:tab/>
        <w:t>КОРОВЧЕНКО</w:t>
        <w:tab/>
        <w:t>М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5</w:t>
        <w:tab/>
        <w:t>26458</w:t>
        <w:tab/>
        <w:t>02.12.2015</w:t>
        <w:tab/>
        <w:t>КОБЕЦЬ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6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7</w:t>
        <w:tab/>
        <w:t>29442</w:t>
        <w:tab/>
        <w:t>15.12.2015</w:t>
        <w:tab/>
        <w:t>БАРАНОВСЬКИЙ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8</w:t>
        <w:tab/>
        <w:t>29815</w:t>
        <w:tab/>
        <w:t>15.12.2015</w:t>
        <w:tab/>
        <w:t>БОНДАР</w:t>
        <w:tab/>
        <w:t>О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59</w:t>
        <w:tab/>
        <w:t>30940</w:t>
        <w:tab/>
        <w:t>15.12.2015</w:t>
        <w:tab/>
        <w:t>КРИЖАНІВСЬКА</w:t>
        <w:tab/>
        <w:t>Л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0</w:t>
        <w:tab/>
        <w:t>32086</w:t>
        <w:tab/>
        <w:t>15.12.2015</w:t>
        <w:tab/>
        <w:t>ВАЩУК</w:t>
        <w:tab/>
        <w:t>О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1</w:t>
        <w:tab/>
        <w:t>34624</w:t>
        <w:tab/>
        <w:t>24.12.2015</w:t>
        <w:tab/>
        <w:t>БЛАЖЧУК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2</w:t>
        <w:tab/>
        <w:t>30452</w:t>
        <w:tab/>
        <w:t>29.12.2015</w:t>
        <w:tab/>
        <w:t>ХАРИТОНОВ</w:t>
        <w:tab/>
        <w:t>Л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3</w:t>
        <w:tab/>
        <w:t>30872</w:t>
        <w:tab/>
        <w:t>29.12.2015</w:t>
        <w:tab/>
        <w:t>ЯКОВЕЦЬ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4</w:t>
        <w:tab/>
        <w:t>31070</w:t>
        <w:tab/>
        <w:t>29.12.2015</w:t>
        <w:tab/>
        <w:t>ЗЕМЕЛЬКО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5</w:t>
        <w:tab/>
        <w:t>32549</w:t>
        <w:tab/>
        <w:t>29.12.2015</w:t>
        <w:tab/>
        <w:t>ЧЕРЕДНІЧЕНКО</w:t>
        <w:tab/>
        <w:t>Б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6</w:t>
        <w:tab/>
        <w:t>32602</w:t>
        <w:tab/>
        <w:t>29.12.2015</w:t>
        <w:tab/>
        <w:t>МЕЛЬНИК</w:t>
        <w:tab/>
        <w:t>С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7</w:t>
        <w:tab/>
        <w:t>32706</w:t>
        <w:tab/>
        <w:t>29.12.2015</w:t>
        <w:tab/>
        <w:t>ПАРХОМЕЦЬ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8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69</w:t>
        <w:tab/>
        <w:t>32916</w:t>
        <w:tab/>
        <w:t>29.12.2015</w:t>
        <w:tab/>
        <w:t>СКОПНЕНКО</w:t>
        <w:tab/>
        <w:t>І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0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1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2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3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4</w:t>
        <w:tab/>
        <w:t>27139</w:t>
        <w:tab/>
        <w:t>31.12.2015</w:t>
        <w:tab/>
        <w:t>ЧЕРНЕЦЬКА</w:t>
        <w:tab/>
        <w:t>ОО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5</w:t>
        <w:tab/>
        <w:t>28241</w:t>
        <w:tab/>
        <w:t>31.12.2015</w:t>
        <w:tab/>
        <w:t>ОСТАПЕНКО</w:t>
        <w:tab/>
        <w:t>І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6</w:t>
        <w:tab/>
        <w:t>28373</w:t>
        <w:tab/>
        <w:t>31.12.2015</w:t>
        <w:tab/>
        <w:t>ПАНАС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7</w:t>
        <w:tab/>
        <w:t>29506</w:t>
        <w:tab/>
        <w:t>31.12.2015</w:t>
        <w:tab/>
        <w:t>СКРИПКА</w:t>
        <w:tab/>
        <w:t>А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8</w:t>
        <w:tab/>
        <w:t>30659</w:t>
        <w:tab/>
        <w:t>31.12.2015</w:t>
        <w:tab/>
        <w:t>МИКИТЮК</w:t>
        <w:tab/>
        <w:t>Г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79</w:t>
        <w:tab/>
        <w:t>30781</w:t>
        <w:tab/>
        <w:t>31.12.2015</w:t>
        <w:tab/>
        <w:t>ПЕТРУК</w:t>
        <w:tab/>
        <w:t>К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0</w:t>
        <w:tab/>
        <w:t>32146</w:t>
        <w:tab/>
        <w:t>31.12.2015</w:t>
        <w:tab/>
        <w:t>НАСТЕНКО</w:t>
        <w:tab/>
        <w:t>М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1</w:t>
        <w:tab/>
        <w:t>32572</w:t>
        <w:tab/>
        <w:t>31.12.2015</w:t>
        <w:tab/>
        <w:t>КОВАЛ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2</w:t>
        <w:tab/>
        <w:t>32579</w:t>
        <w:tab/>
        <w:t>31.12.2015</w:t>
        <w:tab/>
        <w:t>БУГАЙОВ</w:t>
        <w:tab/>
        <w:t>Р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3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4</w:t>
        <w:tab/>
        <w:t>32939</w:t>
        <w:tab/>
        <w:t>31.12.2015</w:t>
        <w:tab/>
        <w:t>ЯРОШ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6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5</w:t>
        <w:tab/>
        <w:t>18675</w:t>
        <w:tab/>
        <w:t>20.01.2016</w:t>
        <w:tab/>
        <w:t>КУПРІЄЦЬ</w:t>
        <w:tab/>
        <w:t>ТГ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6</w:t>
        <w:tab/>
        <w:t>6060А</w:t>
        <w:tab/>
        <w:t>20.01.2016</w:t>
        <w:tab/>
        <w:t>ВЕРЕС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7</w:t>
        <w:tab/>
        <w:t>14411</w:t>
        <w:tab/>
        <w:t>20.01.2016</w:t>
        <w:tab/>
        <w:t>МАРТИНЕНКО</w:t>
        <w:tab/>
        <w:t>АП</w:t>
        <w:tab/>
        <w:t>7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8</w:t>
        <w:tab/>
        <w:t>25460</w:t>
        <w:tab/>
        <w:t>20.01.2016</w:t>
        <w:tab/>
        <w:t>ШАПЕНКО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89</w:t>
        <w:tab/>
        <w:t>34593</w:t>
        <w:tab/>
        <w:t>20.01.2016</w:t>
        <w:tab/>
        <w:t>САВЧЕНКО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0</w:t>
        <w:tab/>
        <w:t>28989</w:t>
        <w:tab/>
        <w:t>20.01.2016</w:t>
        <w:tab/>
        <w:t>ДУБНИЦЬК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1</w:t>
        <w:tab/>
        <w:t>29344</w:t>
        <w:tab/>
        <w:t>20.01.2016</w:t>
        <w:tab/>
        <w:t>ВЕДМІДЬ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2</w:t>
        <w:tab/>
        <w:t>32293</w:t>
        <w:tab/>
        <w:t>20.01.2016</w:t>
        <w:tab/>
        <w:t>ВНУЧКОВ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3</w:t>
        <w:tab/>
        <w:t>29944А</w:t>
        <w:tab/>
        <w:t>20.01.2016</w:t>
        <w:tab/>
        <w:t>ТРУШ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4</w:t>
        <w:tab/>
        <w:t>32940</w:t>
        <w:tab/>
        <w:t>20.01.2016</w:t>
        <w:tab/>
        <w:t>КОТЕНКО</w:t>
        <w:tab/>
        <w:t>МВ</w:t>
        <w:tab/>
        <w:t>5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5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6</w:t>
        <w:tab/>
        <w:t>27760</w:t>
        <w:tab/>
        <w:t>03.02.2016</w:t>
        <w:tab/>
        <w:t>ОЖЕЛЕДА</w:t>
        <w:tab/>
        <w:t>ОП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7</w:t>
        <w:tab/>
        <w:t>12969Б</w:t>
        <w:tab/>
        <w:t>03.02.2016</w:t>
        <w:tab/>
        <w:t>СУЧКОВ</w:t>
        <w:tab/>
        <w:t>Ю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8</w:t>
        <w:tab/>
        <w:t>26735</w:t>
        <w:tab/>
        <w:t>03.02.2016</w:t>
        <w:tab/>
        <w:t>ФОРМУГА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799</w:t>
        <w:tab/>
        <w:t>27138</w:t>
        <w:tab/>
        <w:t>03.02.2016</w:t>
        <w:tab/>
        <w:t>КОДЕНЕЦЬ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0</w:t>
        <w:tab/>
        <w:t>32229</w:t>
        <w:tab/>
        <w:t>03.02.2016</w:t>
        <w:tab/>
        <w:t>ГУЧ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1</w:t>
        <w:tab/>
        <w:t>28440</w:t>
        <w:tab/>
        <w:t>03.02.2016</w:t>
        <w:tab/>
        <w:t>ХОБТА</w:t>
        <w:tab/>
        <w:t>Ю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2</w:t>
        <w:tab/>
        <w:t>28490</w:t>
        <w:tab/>
        <w:t>03.02.2016</w:t>
        <w:tab/>
        <w:t>КУЗЬМІ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3</w:t>
        <w:tab/>
        <w:t>28832</w:t>
        <w:tab/>
        <w:t>03.02.2016</w:t>
        <w:tab/>
        <w:t>РОГОВИЙ</w:t>
        <w:tab/>
        <w:t>С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4</w:t>
        <w:tab/>
        <w:t>30171</w:t>
        <w:tab/>
        <w:t>03.02.2016</w:t>
        <w:tab/>
        <w:t>КОВГАНИЧ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5</w:t>
        <w:tab/>
        <w:t>31740</w:t>
        <w:tab/>
        <w:t>03.02.2016</w:t>
        <w:tab/>
        <w:t>КОБЕЦЬ</w:t>
        <w:tab/>
        <w:t>У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6</w:t>
        <w:tab/>
        <w:t>32551</w:t>
        <w:tab/>
        <w:t>03.02.2016</w:t>
        <w:tab/>
        <w:t>ЗАГОРУЙКО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7</w:t>
        <w:tab/>
        <w:t>32802</w:t>
        <w:tab/>
        <w:t>03.02.2016</w:t>
        <w:tab/>
        <w:t>ХАРЧЕНКО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8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09</w:t>
        <w:tab/>
        <w:t>31609</w:t>
        <w:tab/>
        <w:t>19.02.2016</w:t>
        <w:tab/>
        <w:t>ЗАВЕДІЙ</w:t>
        <w:tab/>
        <w:t>Н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0</w:t>
        <w:tab/>
        <w:t>30309</w:t>
        <w:tab/>
        <w:t>19.02.2016</w:t>
        <w:tab/>
        <w:t>ЯРОШЕНКО</w:t>
        <w:tab/>
        <w:t>ОІ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1</w:t>
        <w:tab/>
        <w:t>17554</w:t>
        <w:tab/>
        <w:t>19.02.2016</w:t>
        <w:tab/>
        <w:t>ХАРИТОНОВ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2</w:t>
        <w:tab/>
        <w:t>29111</w:t>
        <w:tab/>
        <w:t>19.02.2016</w:t>
        <w:tab/>
        <w:t>ЄЖКУН</w:t>
        <w:tab/>
        <w:t>В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3</w:t>
        <w:tab/>
        <w:t>27270</w:t>
        <w:tab/>
        <w:t>19.02.2016</w:t>
        <w:tab/>
        <w:t>БОРОДАВ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4</w:t>
        <w:tab/>
        <w:t>27382</w:t>
        <w:tab/>
        <w:t>19.02.2016</w:t>
        <w:tab/>
        <w:t>КАНДАУРОВ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5</w:t>
        <w:tab/>
        <w:t>27508</w:t>
        <w:tab/>
        <w:t>19.02.2016</w:t>
        <w:tab/>
        <w:t>СЛУШНА</w:t>
        <w:tab/>
        <w:t>НВ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6</w:t>
        <w:tab/>
        <w:t>30077</w:t>
        <w:tab/>
        <w:t>19.02.2016</w:t>
        <w:tab/>
        <w:t>ПОСТОВІТЮ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7</w:t>
        <w:tab/>
        <w:t>30404</w:t>
        <w:tab/>
        <w:t>19.02.2016</w:t>
        <w:tab/>
        <w:t>ЗОРБА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8</w:t>
        <w:tab/>
        <w:t>30504</w:t>
        <w:tab/>
        <w:t>19.02.2016</w:t>
        <w:tab/>
        <w:t>ДОНЧИК</w:t>
        <w:tab/>
        <w:t>Р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19</w:t>
        <w:tab/>
        <w:t>32203</w:t>
        <w:tab/>
        <w:t>19.02.2016</w:t>
        <w:tab/>
        <w:t>ГРОМАДСЬКИЙ</w:t>
        <w:tab/>
        <w:t>В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0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1</w:t>
        <w:tab/>
        <w:t>32955</w:t>
        <w:tab/>
        <w:t>19.02.2016</w:t>
        <w:tab/>
        <w:t>БОЙКО</w:t>
        <w:tab/>
        <w:t>ЗА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2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3</w:t>
        <w:tab/>
        <w:t>32957</w:t>
        <w:tab/>
        <w:t>19.02.2016</w:t>
        <w:tab/>
        <w:t>КЕРІМОВ</w:t>
        <w:tab/>
        <w:t>А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4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5</w:t>
        <w:tab/>
        <w:t>32962</w:t>
        <w:tab/>
        <w:t>19.02.2016</w:t>
        <w:tab/>
        <w:t>ГУДЗЬ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6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7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8</w:t>
        <w:tab/>
        <w:t>18718А</w:t>
        <w:tab/>
        <w:t>04.03.2016</w:t>
        <w:tab/>
        <w:t>ЗІНЧЕНКО</w:t>
        <w:tab/>
        <w:t>Т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29</w:t>
        <w:tab/>
        <w:t>4974Г</w:t>
        <w:tab/>
        <w:t>04.03.2016</w:t>
        <w:tab/>
        <w:t>КУТАФІНА</w:t>
        <w:tab/>
        <w:t>Т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/>
      </w:pPr>
      <w:r>
        <w:rPr>
          <w:sz w:val="20"/>
          <w:lang w:val="uk-UA"/>
        </w:rPr>
        <w:tab/>
        <w:t>1830</w:t>
        <w:tab/>
        <w:t>29400</w:t>
        <w:tab/>
        <w:t>04.03.2016</w:t>
        <w:tab/>
        <w:t>КРАВЧЕНКО</w:t>
        <w:tab/>
        <w:t>О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1</w:t>
        <w:tab/>
        <w:t>26881</w:t>
        <w:tab/>
        <w:t>04.03.2016</w:t>
        <w:tab/>
        <w:t>КУДИМЕНКО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2</w:t>
        <w:tab/>
        <w:t>28326</w:t>
        <w:tab/>
        <w:t>04.03.2016</w:t>
        <w:tab/>
        <w:t>ПІДВИСО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3</w:t>
        <w:tab/>
        <w:t>29183</w:t>
        <w:tab/>
        <w:t>04.03.2016</w:t>
        <w:tab/>
        <w:t>НОВІЦЬКИЙ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4</w:t>
        <w:tab/>
        <w:t>29294</w:t>
        <w:tab/>
        <w:t>04.03.2016</w:t>
        <w:tab/>
        <w:t>ТРЕТЯ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5</w:t>
        <w:tab/>
        <w:t>30180</w:t>
        <w:tab/>
        <w:t>04.03.2016</w:t>
        <w:tab/>
        <w:t>СИРОТЕНКО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6</w:t>
        <w:tab/>
        <w:t>31295</w:t>
        <w:tab/>
        <w:t>04.03.2016</w:t>
        <w:tab/>
        <w:t>КОПТЄ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7</w:t>
        <w:tab/>
        <w:t>31756</w:t>
        <w:tab/>
        <w:t>04.03.2016</w:t>
        <w:tab/>
        <w:t>ПОМІНЧУК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8</w:t>
        <w:tab/>
        <w:t>32057</w:t>
        <w:tab/>
        <w:t>04.03.2016</w:t>
        <w:tab/>
        <w:t>ПАВЛУШКО</w:t>
        <w:tab/>
        <w:t>Н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39</w:t>
        <w:tab/>
        <w:t>32587</w:t>
        <w:tab/>
        <w:t>04.03.2016</w:t>
        <w:tab/>
        <w:t>ВАВРІНЧУК</w:t>
        <w:tab/>
        <w:t>С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0</w:t>
        <w:tab/>
        <w:t>32846</w:t>
        <w:tab/>
        <w:t>04.03.2016</w:t>
        <w:tab/>
        <w:t>БЕРЕЗА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1</w:t>
        <w:tab/>
        <w:t>24448</w:t>
        <w:tab/>
        <w:t>11.03.2016</w:t>
        <w:tab/>
        <w:t>СІРИ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2</w:t>
        <w:tab/>
        <w:t>23468</w:t>
        <w:tab/>
        <w:t>11.03.2016</w:t>
        <w:tab/>
        <w:t>МАТВЄЄВ</w:t>
        <w:tab/>
        <w:t>СС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3</w:t>
        <w:tab/>
        <w:t>17402</w:t>
        <w:tab/>
        <w:t>11.03.2016</w:t>
        <w:tab/>
        <w:t>НІКІТЮК</w:t>
        <w:tab/>
        <w:t>П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4</w:t>
        <w:tab/>
        <w:t>25878</w:t>
        <w:tab/>
        <w:t>11.03.2016</w:t>
        <w:tab/>
        <w:t>ШИРОКИЙ</w:t>
        <w:tab/>
        <w:t>М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5</w:t>
        <w:tab/>
        <w:t>28845</w:t>
        <w:tab/>
        <w:t>11.03.2016</w:t>
        <w:tab/>
        <w:t>ГУДИМ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6</w:t>
        <w:tab/>
        <w:t>26674</w:t>
        <w:tab/>
        <w:t>11.03.2016</w:t>
        <w:tab/>
        <w:t>ПАЛАГІН</w:t>
        <w:tab/>
        <w:t>МІ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7</w:t>
        <w:tab/>
        <w:t>27181</w:t>
        <w:tab/>
        <w:t>11.03.2016</w:t>
        <w:tab/>
        <w:t>СОЛОНЕЦЬ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8</w:t>
        <w:tab/>
        <w:t>28179</w:t>
        <w:tab/>
        <w:t>11.03.2016</w:t>
        <w:tab/>
        <w:t>МАТУС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49</w:t>
        <w:tab/>
        <w:t>35051</w:t>
        <w:tab/>
        <w:t>11.03.2016</w:t>
        <w:tab/>
        <w:t>ДОЛГОВ</w:t>
        <w:tab/>
        <w:t>А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0</w:t>
        <w:tab/>
        <w:t>30951</w:t>
        <w:tab/>
        <w:t>11.03.2016</w:t>
        <w:tab/>
        <w:t>КАНІБОЛОЦЬКА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1</w:t>
        <w:tab/>
        <w:t>30556</w:t>
        <w:tab/>
        <w:t>11.03.2016</w:t>
        <w:tab/>
        <w:t>ХУДЕНКО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2</w:t>
        <w:tab/>
        <w:t>32214</w:t>
        <w:tab/>
        <w:t>11.03.2016</w:t>
        <w:tab/>
        <w:t>САХНО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3</w:t>
        <w:tab/>
        <w:t>31381</w:t>
        <w:tab/>
        <w:t>11.03.2016</w:t>
        <w:tab/>
        <w:t>КОТЮРГІНА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4</w:t>
        <w:tab/>
        <w:t>31733</w:t>
        <w:tab/>
        <w:t>11.03.2016</w:t>
        <w:tab/>
        <w:t>ПОСТОВІТЮ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5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6</w:t>
        <w:tab/>
        <w:t>35029</w:t>
        <w:tab/>
        <w:t>18.03.2016</w:t>
        <w:tab/>
        <w:t>КОРОЛЬЧ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7</w:t>
        <w:tab/>
        <w:t>17009</w:t>
        <w:tab/>
        <w:t>25.03.2016</w:t>
        <w:tab/>
        <w:t>РЯБОКОНЄВ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8</w:t>
        <w:tab/>
        <w:t>18935Б</w:t>
        <w:tab/>
        <w:t>25.03.2016</w:t>
        <w:tab/>
        <w:t>ЯРМОЛ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59</w:t>
        <w:tab/>
        <w:t>25910</w:t>
        <w:tab/>
        <w:t>25.03.2016</w:t>
        <w:tab/>
        <w:t>РОЗМАЇТИЙ</w:t>
        <w:tab/>
        <w:t>ОВ</w:t>
        <w:tab/>
        <w:t>6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0</w:t>
        <w:tab/>
        <w:t>28604</w:t>
        <w:tab/>
        <w:t>25.03.2016</w:t>
        <w:tab/>
        <w:t>МОСКАЛЕНКО</w:t>
        <w:tab/>
        <w:t>Г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1</w:t>
        <w:tab/>
        <w:t>28696А</w:t>
        <w:tab/>
        <w:t>25.03.2016</w:t>
        <w:tab/>
        <w:t>КРИШТАЛЬ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2</w:t>
        <w:tab/>
        <w:t>31409</w:t>
        <w:tab/>
        <w:t>25.03.2016</w:t>
        <w:tab/>
        <w:t>ПЕРЕПЕЛИЦЯ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3</w:t>
        <w:tab/>
        <w:t>32979</w:t>
        <w:tab/>
        <w:t>25.03.2016</w:t>
        <w:tab/>
        <w:t>ПАЛАЖЕВИЧ</w:t>
        <w:tab/>
        <w:t>М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4</w:t>
        <w:tab/>
        <w:t>16996А</w:t>
        <w:tab/>
        <w:t>12.04.2016</w:t>
        <w:tab/>
        <w:t>СЕМЕНЮ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5</w:t>
        <w:tab/>
        <w:t>24349</w:t>
        <w:tab/>
        <w:t>12.04.2016</w:t>
        <w:tab/>
        <w:t>ТИЧУК</w:t>
        <w:tab/>
        <w:t>М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6</w:t>
        <w:tab/>
        <w:t>18094</w:t>
        <w:tab/>
        <w:t>12.04.2016</w:t>
        <w:tab/>
        <w:t>ЯЦЮК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7</w:t>
        <w:tab/>
        <w:t>26041</w:t>
        <w:tab/>
        <w:t>12.04.2016</w:t>
        <w:tab/>
        <w:t>ПРИХОДЬКО</w:t>
        <w:tab/>
        <w:t>Н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8</w:t>
        <w:tab/>
        <w:t>28005</w:t>
        <w:tab/>
        <w:t>12.04.2016</w:t>
        <w:tab/>
        <w:t>СТЕПАН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69</w:t>
        <w:tab/>
        <w:t>29109</w:t>
        <w:tab/>
        <w:t>12.04.2016</w:t>
        <w:tab/>
        <w:t>ВОЩА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0</w:t>
        <w:tab/>
        <w:t>29697</w:t>
        <w:tab/>
        <w:t>12.04.2016</w:t>
        <w:tab/>
        <w:t>ХАНІНА</w:t>
        <w:tab/>
        <w:t>СП</w:t>
        <w:tab/>
        <w:t>9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1</w:t>
        <w:tab/>
        <w:t>30203</w:t>
        <w:tab/>
        <w:t>12.04.2016</w:t>
        <w:tab/>
        <w:t>ВОЛОШИН</w:t>
        <w:tab/>
        <w:t>С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2</w:t>
        <w:tab/>
        <w:t>30243</w:t>
        <w:tab/>
        <w:t>12.04.2016</w:t>
        <w:tab/>
        <w:t>СІРЕНКО</w:t>
        <w:tab/>
        <w:t>Ю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3</w:t>
        <w:tab/>
        <w:t>31230</w:t>
        <w:tab/>
        <w:t>12.04.2016</w:t>
        <w:tab/>
        <w:t>БАКУТІН</w:t>
        <w:tab/>
        <w:t>Є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4</w:t>
        <w:tab/>
        <w:t>31523</w:t>
        <w:tab/>
        <w:t>12.04.2016</w:t>
        <w:tab/>
        <w:t>СОЛОМКО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5</w:t>
        <w:tab/>
        <w:t>32532</w:t>
        <w:tab/>
        <w:t>12.04.2016</w:t>
        <w:tab/>
        <w:t>КУЗЬМІНА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6</w:t>
        <w:tab/>
        <w:t>32268</w:t>
        <w:tab/>
        <w:t>12.04.2016</w:t>
        <w:tab/>
        <w:t>ГЕРАСИМОВ</w:t>
        <w:tab/>
        <w:t>М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7</w:t>
        <w:tab/>
        <w:t>32452</w:t>
        <w:tab/>
        <w:t>12.04.2016</w:t>
        <w:tab/>
        <w:t>ГРУДЗУР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8</w:t>
        <w:tab/>
        <w:t>32799</w:t>
        <w:tab/>
        <w:t>12.04.2016</w:t>
        <w:tab/>
        <w:t>БОРДЮГ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79</w:t>
        <w:tab/>
        <w:t>32808</w:t>
        <w:tab/>
        <w:t>12.04.2016</w:t>
        <w:tab/>
        <w:t>ГРИНЧ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0</w:t>
        <w:tab/>
        <w:t>32851</w:t>
        <w:tab/>
        <w:t>12.04.2016</w:t>
        <w:tab/>
        <w:t>ЗАХАРЕНКО</w:t>
        <w:tab/>
        <w:t>Л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1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2</w:t>
        <w:tab/>
        <w:t>32984</w:t>
        <w:tab/>
        <w:t>12.04.2016</w:t>
        <w:tab/>
        <w:t>ПРИТУЛЬСЬКИЙ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3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4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5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6</w:t>
        <w:tab/>
        <w:t>33000</w:t>
        <w:tab/>
        <w:t>27.04.2016</w:t>
        <w:tab/>
        <w:t>ЯЩУРИНСЬКА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7</w:t>
        <w:tab/>
        <w:t>18114А</w:t>
        <w:tab/>
        <w:t>27.04.2016</w:t>
        <w:tab/>
        <w:t>ХРОБАТЕНКО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8</w:t>
        <w:tab/>
        <w:t>32531</w:t>
        <w:tab/>
        <w:t>27.04.2016</w:t>
        <w:tab/>
        <w:t>ЛУЩАЙ</w:t>
        <w:tab/>
        <w:t>Н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89</w:t>
        <w:tab/>
        <w:t>29980</w:t>
        <w:tab/>
        <w:t>27.04.2016</w:t>
        <w:tab/>
        <w:t>МАЛІЦ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0</w:t>
        <w:tab/>
        <w:t>30301</w:t>
        <w:tab/>
        <w:t>27.04.2016</w:t>
        <w:tab/>
        <w:t>ЧЕРНЯХОВСЬКИЙ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1</w:t>
        <w:tab/>
        <w:t>30407</w:t>
        <w:tab/>
        <w:t>27.04.2016</w:t>
        <w:tab/>
        <w:t>ЛИПОВИЙ</w:t>
        <w:tab/>
        <w:t>В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2</w:t>
        <w:tab/>
        <w:t>30530</w:t>
        <w:tab/>
        <w:t>27.04.2016</w:t>
        <w:tab/>
        <w:t>КАЛИТ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3</w:t>
        <w:tab/>
        <w:t>30884</w:t>
        <w:tab/>
        <w:t>27.04.2016</w:t>
        <w:tab/>
        <w:t>НАЛАП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4</w:t>
        <w:tab/>
        <w:t>31178</w:t>
        <w:tab/>
        <w:t>27.04.2016</w:t>
        <w:tab/>
        <w:t>ГОРДІЄ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5</w:t>
        <w:tab/>
        <w:t>31642</w:t>
        <w:tab/>
        <w:t>27.04.2016</w:t>
        <w:tab/>
        <w:t>РОЗБОРСЬКА</w:t>
        <w:tab/>
        <w:t>СВ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6</w:t>
        <w:tab/>
        <w:t>32102</w:t>
        <w:tab/>
        <w:t>27.04.2016</w:t>
        <w:tab/>
        <w:t>ЛИСАК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7</w:t>
        <w:tab/>
        <w:t>32171</w:t>
        <w:tab/>
        <w:t>27.04.2016</w:t>
        <w:tab/>
        <w:t>КАНІСТЯП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8</w:t>
        <w:tab/>
        <w:t>32457</w:t>
        <w:tab/>
        <w:t>27.04.2016</w:t>
        <w:tab/>
        <w:t>ЛІГАЙ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899</w:t>
        <w:tab/>
        <w:t>32718</w:t>
        <w:tab/>
        <w:t>27.04.2016</w:t>
        <w:tab/>
        <w:t>ПАШИЄВА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0</w:t>
        <w:tab/>
        <w:t>33966</w:t>
        <w:tab/>
        <w:t>28.04.2016</w:t>
        <w:tab/>
        <w:t>БЕРДИЧЕНКО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1</w:t>
        <w:tab/>
        <w:t>23864</w:t>
        <w:tab/>
        <w:t>29.04.2016</w:t>
        <w:tab/>
        <w:t>МЕЛАНІЧ</w:t>
        <w:tab/>
        <w:t>О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2</w:t>
        <w:tab/>
        <w:t>17307</w:t>
        <w:tab/>
        <w:t>29.04.2016</w:t>
        <w:tab/>
        <w:t>КУЛИКІВСЬКА</w:t>
        <w:tab/>
        <w:t>Л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3</w:t>
        <w:tab/>
        <w:t>26627</w:t>
        <w:tab/>
        <w:t>29.04.2016</w:t>
        <w:tab/>
        <w:t>МАЛЮКІН</w:t>
        <w:tab/>
        <w:t>О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4</w:t>
        <w:tab/>
        <w:t>30834</w:t>
        <w:tab/>
        <w:t>29.04.2016</w:t>
        <w:tab/>
        <w:t>КОВАЛЕНКО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5</w:t>
        <w:tab/>
        <w:t>31105</w:t>
        <w:tab/>
        <w:t>29.04.2016</w:t>
        <w:tab/>
        <w:t>ШУБІНА</w:t>
        <w:tab/>
        <w:t>Т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6</w:t>
        <w:tab/>
        <w:t>31231</w:t>
        <w:tab/>
        <w:t>29.04.2016</w:t>
        <w:tab/>
        <w:t>РИСЬ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7</w:t>
        <w:tab/>
        <w:t>31339</w:t>
        <w:tab/>
        <w:t>29.04.2016</w:t>
        <w:tab/>
        <w:t>ПРОХОР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8</w:t>
        <w:tab/>
        <w:t>31610А</w:t>
        <w:tab/>
        <w:t>29.04.2016</w:t>
        <w:tab/>
        <w:t>ЗЕМЛЯК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09</w:t>
        <w:tab/>
        <w:t>34530</w:t>
        <w:tab/>
        <w:t>05.05.2016</w:t>
        <w:tab/>
        <w:t>ПИСЛАР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0</w:t>
        <w:tab/>
        <w:t>23390</w:t>
        <w:tab/>
        <w:t>13.05.2016</w:t>
        <w:tab/>
        <w:t>БАРАНЧУК</w:t>
        <w:tab/>
        <w:t>Т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1</w:t>
        <w:tab/>
        <w:t>22354</w:t>
        <w:tab/>
        <w:t>13.05.2016</w:t>
        <w:tab/>
        <w:t>ДАЦЕНКО</w:t>
        <w:tab/>
        <w:t>Г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2</w:t>
        <w:tab/>
        <w:t>25914</w:t>
        <w:tab/>
        <w:t>13.05.2016</w:t>
        <w:tab/>
        <w:t>СЕРГІЄНКО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3</w:t>
        <w:tab/>
        <w:t>33014</w:t>
        <w:tab/>
        <w:t>13.05.2016</w:t>
        <w:tab/>
        <w:t>КРАВЧУК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4</w:t>
        <w:tab/>
        <w:t>31152</w:t>
        <w:tab/>
        <w:t>13.05.2016</w:t>
        <w:tab/>
        <w:t>ПОЛІЩУК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5</w:t>
        <w:tab/>
        <w:t>31918</w:t>
        <w:tab/>
        <w:t>13.05.2016</w:t>
        <w:tab/>
        <w:t>ЛЕВ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6</w:t>
        <w:tab/>
        <w:t>32049</w:t>
        <w:tab/>
        <w:t>13.05.2016</w:t>
        <w:tab/>
        <w:t>КЛИМ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7</w:t>
        <w:tab/>
        <w:t>32248</w:t>
        <w:tab/>
        <w:t>13.05.2016</w:t>
        <w:tab/>
        <w:t>СТЕПАН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8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19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0</w:t>
        <w:tab/>
        <w:t>33005</w:t>
        <w:tab/>
        <w:t>13.05.2016</w:t>
        <w:tab/>
        <w:t>ГУЦАЛО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1</w:t>
        <w:tab/>
        <w:t>33522</w:t>
        <w:tab/>
        <w:t>17.05.2016</w:t>
        <w:tab/>
        <w:t>КОЛЕСНИК</w:t>
        <w:tab/>
        <w:t>Є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2</w:t>
        <w:tab/>
        <w:t>34738</w:t>
        <w:tab/>
        <w:t>23.05.2016</w:t>
        <w:tab/>
        <w:t>ВОЙЦЕХІВСЬКИЙ</w:t>
        <w:tab/>
        <w:t>ІФ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3</w:t>
        <w:tab/>
        <w:t>12517</w:t>
        <w:tab/>
        <w:t>02.06.2016</w:t>
        <w:tab/>
        <w:t>ДАНИЛЮК</w:t>
        <w:tab/>
        <w:t>Н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4</w:t>
        <w:tab/>
        <w:t>26110</w:t>
        <w:tab/>
        <w:t>02.06.2016</w:t>
        <w:tab/>
        <w:t>ПОЛІЩУК</w:t>
        <w:tab/>
        <w:t>В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5</w:t>
        <w:tab/>
        <w:t>29741</w:t>
        <w:tab/>
        <w:t>02.06.2016</w:t>
        <w:tab/>
        <w:t>КОБЕРН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6</w:t>
        <w:tab/>
        <w:t>34576</w:t>
        <w:tab/>
        <w:t>02.06.2016</w:t>
        <w:tab/>
        <w:t>СІНЧА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7</w:t>
        <w:tab/>
        <w:t>31373</w:t>
        <w:tab/>
        <w:t>02.06.2016</w:t>
        <w:tab/>
        <w:t>ПАЛЬОХ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8</w:t>
        <w:tab/>
        <w:t>32221</w:t>
        <w:tab/>
        <w:t>02.06.2016</w:t>
        <w:tab/>
        <w:t>ЛЕВЧЕНКО</w:t>
        <w:tab/>
        <w:t>І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29</w:t>
        <w:tab/>
        <w:t>32563</w:t>
        <w:tab/>
        <w:t>02.06.2016</w:t>
        <w:tab/>
        <w:t>ГАВРИШ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0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1</w:t>
        <w:tab/>
        <w:t>7281</w:t>
        <w:tab/>
        <w:t>03.06.2016</w:t>
        <w:tab/>
        <w:t>ІГНАТКОВ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2</w:t>
        <w:tab/>
        <w:t>27394</w:t>
        <w:tab/>
        <w:t>03.06.2016</w:t>
        <w:tab/>
        <w:t>НАУМКІНА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3</w:t>
        <w:tab/>
        <w:t>17029</w:t>
        <w:tab/>
        <w:t>03.06.2016</w:t>
        <w:tab/>
        <w:t>ЛУКАЩ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4</w:t>
        <w:tab/>
        <w:t>17819А</w:t>
        <w:tab/>
        <w:t>03.06.2016</w:t>
        <w:tab/>
        <w:t>БЕЗУГЛИЙ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5</w:t>
        <w:tab/>
        <w:t>26235</w:t>
        <w:tab/>
        <w:t>03.06.2016</w:t>
        <w:tab/>
        <w:t>ЯЩУК</w:t>
        <w:tab/>
        <w:t>Ж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6</w:t>
        <w:tab/>
        <w:t>26807</w:t>
        <w:tab/>
        <w:t>03.06.2016</w:t>
        <w:tab/>
        <w:t>МАКСИМЕЦЬ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7</w:t>
        <w:tab/>
        <w:t>26872</w:t>
        <w:tab/>
        <w:t>03.06.2016</w:t>
        <w:tab/>
        <w:t>ШУПРУДЬКО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8</w:t>
        <w:tab/>
        <w:t>27213</w:t>
        <w:tab/>
        <w:t>03.06.2016</w:t>
        <w:tab/>
        <w:t>ЗІНЧ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39</w:t>
        <w:tab/>
        <w:t>27214</w:t>
        <w:tab/>
        <w:t>03.06.2016</w:t>
        <w:tab/>
        <w:t>МУСІЙЧУ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0</w:t>
        <w:tab/>
        <w:t>28404</w:t>
        <w:tab/>
        <w:t>03.06.2016</w:t>
        <w:tab/>
        <w:t>ДУЗЬКРЯТЧ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1</w:t>
        <w:tab/>
        <w:t>29062</w:t>
        <w:tab/>
        <w:t>03.06.2016</w:t>
        <w:tab/>
        <w:t>ПУЗАНЬ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2</w:t>
        <w:tab/>
        <w:t>29284</w:t>
        <w:tab/>
        <w:t>03.06.2016</w:t>
        <w:tab/>
        <w:t>ПИРТИК</w:t>
        <w:tab/>
        <w:t>ПО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3</w:t>
        <w:tab/>
        <w:t>29928</w:t>
        <w:tab/>
        <w:t>03.06.2016</w:t>
        <w:tab/>
        <w:t>МИНКО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4</w:t>
        <w:tab/>
        <w:t>30485</w:t>
        <w:tab/>
        <w:t>03.06.2016</w:t>
        <w:tab/>
        <w:t>КРИВОШЕЙ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5</w:t>
        <w:tab/>
        <w:t>30564</w:t>
        <w:tab/>
        <w:t>03.06.2016</w:t>
        <w:tab/>
        <w:t>СЕМЕНЮК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6</w:t>
        <w:tab/>
        <w:t>30890</w:t>
        <w:tab/>
        <w:t>03.06.2016</w:t>
        <w:tab/>
        <w:t>МАКІВ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7</w:t>
        <w:tab/>
        <w:t>31361</w:t>
        <w:tab/>
        <w:t>03.06.2016</w:t>
        <w:tab/>
        <w:t>ЯРИНОВС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8</w:t>
        <w:tab/>
        <w:t>31655</w:t>
        <w:tab/>
        <w:t>03.06.2016</w:t>
        <w:tab/>
        <w:t>ДОДУХ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49</w:t>
        <w:tab/>
        <w:t>32091</w:t>
        <w:tab/>
        <w:t>03.06.2016</w:t>
        <w:tab/>
        <w:t>РАЗУМОВ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0</w:t>
        <w:tab/>
        <w:t>32304</w:t>
        <w:tab/>
        <w:t>03.06.2016</w:t>
        <w:tab/>
        <w:t>ПОЛІЩУК</w:t>
        <w:tab/>
        <w:t>О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1</w:t>
        <w:tab/>
        <w:t>32513</w:t>
        <w:tab/>
        <w:t>03.06.2016</w:t>
        <w:tab/>
        <w:t>ГРИШКО</w:t>
        <w:tab/>
        <w:t>О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2</w:t>
        <w:tab/>
        <w:t>32790</w:t>
        <w:tab/>
        <w:t>03.06.2016</w:t>
        <w:tab/>
        <w:t>МОСЮР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3</w:t>
        <w:tab/>
        <w:t>32859</w:t>
        <w:tab/>
        <w:t>03.06.2016</w:t>
        <w:tab/>
        <w:t>НЕЧЕПОРЕНКО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4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5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6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7</w:t>
        <w:tab/>
        <w:t>33016</w:t>
        <w:tab/>
        <w:t>03.06.2016</w:t>
        <w:tab/>
        <w:t>ВОЛКОВА</w:t>
        <w:tab/>
        <w:t>А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8</w:t>
        <w:tab/>
        <w:t>34662</w:t>
        <w:tab/>
        <w:t>10.06.2016</w:t>
        <w:tab/>
        <w:t>ДАНИЛЬЧУК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59</w:t>
        <w:tab/>
        <w:t>22525</w:t>
        <w:tab/>
        <w:t>15.06.2016</w:t>
        <w:tab/>
        <w:t>БУЧОК</w:t>
        <w:tab/>
        <w:t>Г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0</w:t>
        <w:tab/>
        <w:t>23852</w:t>
        <w:tab/>
        <w:t>15.06.2016</w:t>
        <w:tab/>
        <w:t>ЗАДНІПРЯНЕЦЬ</w:t>
        <w:tab/>
        <w:t>ОО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1</w:t>
        <w:tab/>
        <w:t>17608</w:t>
        <w:tab/>
        <w:t>15.06.2016</w:t>
        <w:tab/>
        <w:t>ЗУБ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2</w:t>
        <w:tab/>
        <w:t>17694</w:t>
        <w:tab/>
        <w:t>15.06.2016</w:t>
        <w:tab/>
        <w:t>КОЗЛОВ</w:t>
        <w:tab/>
        <w:t>М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3</w:t>
        <w:tab/>
        <w:t>25130</w:t>
        <w:tab/>
        <w:t>15.06.2016</w:t>
        <w:tab/>
        <w:t>ДАНЬШОВ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4</w:t>
        <w:tab/>
        <w:t>25987</w:t>
        <w:tab/>
        <w:t>15.06.2016</w:t>
        <w:tab/>
        <w:t>ЛАЗЬКО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5</w:t>
        <w:tab/>
        <w:t>26506</w:t>
        <w:tab/>
        <w:t>15.06.2016</w:t>
        <w:tab/>
        <w:t>ОЛІФІРЕНКО</w:t>
        <w:tab/>
        <w:t>ВП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6</w:t>
        <w:tab/>
        <w:t>26564</w:t>
        <w:tab/>
        <w:t>15.06.2016</w:t>
        <w:tab/>
        <w:t>КОРОЛЬ</w:t>
        <w:tab/>
        <w:t>Є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7</w:t>
        <w:tab/>
        <w:t>26887</w:t>
        <w:tab/>
        <w:t>15.06.2016</w:t>
        <w:tab/>
        <w:t>ШЕВЧЕНКО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8</w:t>
        <w:tab/>
        <w:t>27209</w:t>
        <w:tab/>
        <w:t>15.06.2016</w:t>
        <w:tab/>
        <w:t>ПАЦЮ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69</w:t>
        <w:tab/>
        <w:t>28838</w:t>
        <w:tab/>
        <w:t>15.06.2016</w:t>
        <w:tab/>
        <w:t>РОПАН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0</w:t>
        <w:tab/>
        <w:t>29384</w:t>
        <w:tab/>
        <w:t>15.06.2016</w:t>
        <w:tab/>
        <w:t>ЯКОВЛЕВ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1</w:t>
        <w:tab/>
        <w:t>30296</w:t>
        <w:tab/>
        <w:t>15.06.2016</w:t>
        <w:tab/>
        <w:t>ХІЛЬЧЕВСЬКА</w:t>
        <w:tab/>
        <w:t>В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2</w:t>
        <w:tab/>
        <w:t>31254</w:t>
        <w:tab/>
        <w:t>15.06.2016</w:t>
        <w:tab/>
        <w:t>ГАМАНЮК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3</w:t>
        <w:tab/>
        <w:t>31286</w:t>
        <w:tab/>
        <w:t>15.06.2016</w:t>
        <w:tab/>
        <w:t>БІЛОУС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4</w:t>
        <w:tab/>
        <w:t>31815</w:t>
        <w:tab/>
        <w:t>15.06.2016</w:t>
        <w:tab/>
        <w:t>ІВАН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5</w:t>
        <w:tab/>
        <w:t>31822</w:t>
        <w:tab/>
        <w:t>15.06.2016</w:t>
        <w:tab/>
        <w:t>СУДОМ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6</w:t>
        <w:tab/>
        <w:t>32040</w:t>
        <w:tab/>
        <w:t>15.06.2016</w:t>
        <w:tab/>
        <w:t>ВОЗНЮК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7</w:t>
        <w:tab/>
        <w:t>32133</w:t>
        <w:tab/>
        <w:t>15.06.2016</w:t>
        <w:tab/>
        <w:t>КОРНІЯЧЕН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8</w:t>
        <w:tab/>
        <w:t>32259</w:t>
        <w:tab/>
        <w:t>15.06.2016</w:t>
        <w:tab/>
        <w:t>КОПИЛ</w:t>
        <w:tab/>
        <w:t>Ю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79</w:t>
        <w:tab/>
        <w:t>32709</w:t>
        <w:tab/>
        <w:t>15.06.2016</w:t>
        <w:tab/>
        <w:t>КОНЕЧНИЙ</w:t>
        <w:tab/>
        <w:t>В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0</w:t>
        <w:tab/>
        <w:t>32838</w:t>
        <w:tab/>
        <w:t>15.06.2016</w:t>
        <w:tab/>
        <w:t>КУЗ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1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2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3</w:t>
        <w:tab/>
        <w:t>33834</w:t>
        <w:tab/>
        <w:t>17.06.2016</w:t>
        <w:tab/>
        <w:t>КОНЮШЕНКО</w:t>
        <w:tab/>
        <w:t>Я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4</w:t>
        <w:tab/>
        <w:t>34990</w:t>
        <w:tab/>
        <w:t>21.06.2016</w:t>
        <w:tab/>
        <w:t>ДЕНИСЮК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5</w:t>
        <w:tab/>
        <w:t>18080</w:t>
        <w:tab/>
        <w:t>30.06.2016</w:t>
        <w:tab/>
        <w:t>ВОВК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6</w:t>
        <w:tab/>
        <w:t>31170</w:t>
        <w:tab/>
        <w:t>30.06.2016</w:t>
        <w:tab/>
        <w:t>ВОРОНУХА</w:t>
        <w:tab/>
        <w:t>А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7</w:t>
        <w:tab/>
        <w:t>34561</w:t>
        <w:tab/>
        <w:t>30.06.2016</w:t>
        <w:tab/>
        <w:t>ГРАБАРЧУК</w:t>
        <w:tab/>
        <w:t>І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8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89</w:t>
        <w:tab/>
        <w:t>33023</w:t>
        <w:tab/>
        <w:t>30.06.2016</w:t>
        <w:tab/>
        <w:t>КАРПІНСЬКИЙ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0</w:t>
        <w:tab/>
        <w:t>34604</w:t>
        <w:tab/>
        <w:t>07.07.2016</w:t>
        <w:tab/>
        <w:t>МАКАРЕНКО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1</w:t>
        <w:tab/>
        <w:t>23467</w:t>
        <w:tab/>
        <w:t>08.07.2016</w:t>
        <w:tab/>
        <w:t>КОВАЛЬ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2</w:t>
        <w:tab/>
        <w:t>17065</w:t>
        <w:tab/>
        <w:t>08.07.2016</w:t>
        <w:tab/>
        <w:t>МУНТЯН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3</w:t>
        <w:tab/>
        <w:t>25562</w:t>
        <w:tab/>
        <w:t>08.07.2016</w:t>
        <w:tab/>
        <w:t>НАГОРНЮК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4</w:t>
        <w:tab/>
        <w:t>26885</w:t>
        <w:tab/>
        <w:t>08.07.2016</w:t>
        <w:tab/>
        <w:t>ЗІНЧ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5</w:t>
        <w:tab/>
        <w:t>26910</w:t>
        <w:tab/>
        <w:t>08.07.2016</w:t>
        <w:tab/>
        <w:t>ФІЛІПЕНКОВ</w:t>
        <w:tab/>
        <w:t>О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6</w:t>
        <w:tab/>
        <w:t>30697</w:t>
        <w:tab/>
        <w:t>08.07.2016</w:t>
        <w:tab/>
        <w:t>ПОЛІЩУ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7</w:t>
        <w:tab/>
        <w:t>31754</w:t>
        <w:tab/>
        <w:t>08.07.2016</w:t>
        <w:tab/>
        <w:t>ОНИЩ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8</w:t>
        <w:tab/>
        <w:t>32276</w:t>
        <w:tab/>
        <w:t>08.07.2016</w:t>
        <w:tab/>
        <w:t>РАДКЕВИЧ</w:t>
        <w:tab/>
        <w:t>Е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1999</w:t>
        <w:tab/>
        <w:t>32809</w:t>
        <w:tab/>
        <w:t>08.07.2016</w:t>
        <w:tab/>
        <w:t>КОБЕЦЬ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0</w:t>
        <w:tab/>
        <w:t>33031</w:t>
        <w:tab/>
        <w:t>08.07.2016</w:t>
        <w:tab/>
        <w:t>БОРОВІК</w:t>
        <w:tab/>
        <w:t>І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1</w:t>
        <w:tab/>
        <w:t>19319</w:t>
        <w:tab/>
        <w:t>14.07.2016</w:t>
        <w:tab/>
        <w:t>ЖИЛЯЄВА</w:t>
        <w:tab/>
        <w:t>Н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2</w:t>
        <w:tab/>
        <w:t>26574</w:t>
        <w:tab/>
        <w:t>14.07.2016</w:t>
        <w:tab/>
        <w:t>ПАНАСЮК</w:t>
        <w:tab/>
        <w:t>Р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3</w:t>
        <w:tab/>
        <w:t>29299</w:t>
        <w:tab/>
        <w:t>14.07.2016</w:t>
        <w:tab/>
        <w:t>ПЕРКАТИЙ</w:t>
        <w:tab/>
        <w:t>Р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4</w:t>
        <w:tab/>
        <w:t>29938</w:t>
        <w:tab/>
        <w:t>14.07.2016</w:t>
        <w:tab/>
        <w:t>ТУРОВСЬКИЙ</w:t>
        <w:tab/>
        <w:t>ВФ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5</w:t>
        <w:tab/>
        <w:t>32803</w:t>
        <w:tab/>
        <w:t>14.07.2016</w:t>
        <w:tab/>
        <w:t>РЕДЬК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6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7</w:t>
        <w:tab/>
        <w:t>33038</w:t>
        <w:tab/>
        <w:t>14.07.2016</w:t>
        <w:tab/>
        <w:t>ЗАХАРЧЕНКО</w:t>
        <w:tab/>
        <w:t>С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8</w:t>
        <w:tab/>
        <w:t>26991</w:t>
        <w:tab/>
        <w:t>25.07.2016</w:t>
        <w:tab/>
        <w:t>ЛЮБОНЬ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09</w:t>
        <w:tab/>
        <w:t>34515</w:t>
        <w:tab/>
        <w:t>25.07.2016</w:t>
        <w:tab/>
        <w:t>ЛИТВИНЧУК</w:t>
        <w:tab/>
        <w:t>А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0</w:t>
        <w:tab/>
        <w:t>33043</w:t>
        <w:tab/>
        <w:t>25.07.2016</w:t>
        <w:tab/>
        <w:t>РУСЕЦЬКИЙ</w:t>
        <w:tab/>
        <w:t>М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1</w:t>
        <w:tab/>
        <w:t>31812</w:t>
        <w:tab/>
        <w:t>25.07.2016</w:t>
        <w:tab/>
        <w:t>РАЖАБОВ</w:t>
        <w:tab/>
        <w:t>ТТ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2</w:t>
        <w:tab/>
        <w:t>32362</w:t>
        <w:tab/>
        <w:t>25.07.2016</w:t>
        <w:tab/>
        <w:t>БУГАЙ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3</w:t>
        <w:tab/>
        <w:t>33132</w:t>
        <w:tab/>
        <w:t>02.08.2016</w:t>
        <w:tab/>
        <w:t>БЄГУН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4</w:t>
        <w:tab/>
        <w:t>35014</w:t>
        <w:tab/>
        <w:t>02.08.2016</w:t>
        <w:tab/>
        <w:t>БУЙВОЛЕНКО</w:t>
        <w:tab/>
        <w:t>ОЄ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5</w:t>
        <w:tab/>
        <w:t>23962</w:t>
        <w:tab/>
        <w:t>09.08.2016</w:t>
        <w:tab/>
        <w:t>СПИЧАК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6</w:t>
        <w:tab/>
        <w:t>26967</w:t>
        <w:tab/>
        <w:t>09.08.2016</w:t>
        <w:tab/>
        <w:t>МАКСИМЕНКО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7</w:t>
        <w:tab/>
        <w:t>27891</w:t>
        <w:tab/>
        <w:t>09.08.2016</w:t>
        <w:tab/>
        <w:t>ПАВЛУЩ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8</w:t>
        <w:tab/>
        <w:t>29030</w:t>
        <w:tab/>
        <w:t>09.08.2016</w:t>
        <w:tab/>
        <w:t>ЗЕЛЕНЧУК</w:t>
        <w:tab/>
        <w:t>П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19</w:t>
        <w:tab/>
        <w:t>32798</w:t>
        <w:tab/>
        <w:t>09.08.2016</w:t>
        <w:tab/>
        <w:t>ЧУРІКОВА</w:t>
        <w:tab/>
        <w:t>ІВ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0</w:t>
        <w:tab/>
        <w:t>34678</w:t>
        <w:tab/>
        <w:t>09.08.2016</w:t>
        <w:tab/>
        <w:t>ФЕДОРЧУК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1</w:t>
        <w:tab/>
        <w:t>30546</w:t>
        <w:tab/>
        <w:t>09.08.2016</w:t>
        <w:tab/>
        <w:t>ІНДРУСЬКИЙ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2</w:t>
        <w:tab/>
        <w:t>30717</w:t>
        <w:tab/>
        <w:t>09.08.2016</w:t>
        <w:tab/>
        <w:t>ПОЛІЩУК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3</w:t>
        <w:tab/>
        <w:t>31654</w:t>
        <w:tab/>
        <w:t>09.08.2016</w:t>
        <w:tab/>
        <w:t>СПИЧА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4</w:t>
        <w:tab/>
        <w:t>32330</w:t>
        <w:tab/>
        <w:t>09.08.2016</w:t>
        <w:tab/>
        <w:t>КОМІСАРЕНКО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5</w:t>
        <w:tab/>
        <w:t>33052</w:t>
        <w:tab/>
        <w:t>09.08.2016</w:t>
        <w:tab/>
        <w:t>АНІСІЧКІН</w:t>
        <w:tab/>
        <w:t>Я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6</w:t>
        <w:tab/>
        <w:t>33054</w:t>
        <w:tab/>
        <w:t>09.08.2016</w:t>
        <w:tab/>
        <w:t>СОБЧУК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7</w:t>
        <w:tab/>
        <w:t>17760</w:t>
        <w:tab/>
        <w:t>23.08.2016</w:t>
        <w:tab/>
        <w:t>ОЛЕНЕНКО</w:t>
        <w:tab/>
        <w:t>ТІ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8</w:t>
        <w:tab/>
        <w:t>33066</w:t>
        <w:tab/>
        <w:t>23.08.2016</w:t>
        <w:tab/>
        <w:t>КАРПЕ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29</w:t>
        <w:tab/>
        <w:t>29537</w:t>
        <w:tab/>
        <w:t>23.08.2016</w:t>
        <w:tab/>
        <w:t>ГОЛДИНСЬКИЙ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0</w:t>
        <w:tab/>
        <w:t>29633</w:t>
        <w:tab/>
        <w:t>23.08.2016</w:t>
        <w:tab/>
        <w:t>ШАМРА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1</w:t>
        <w:tab/>
        <w:t>29634</w:t>
        <w:tab/>
        <w:t>23.08.2016</w:t>
        <w:tab/>
        <w:t>ОСИПЕНКО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2</w:t>
        <w:tab/>
        <w:t>30559</w:t>
        <w:tab/>
        <w:t>23.08.2016</w:t>
        <w:tab/>
        <w:t>КАШПУРЕНКО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3</w:t>
        <w:tab/>
        <w:t>32354</w:t>
        <w:tab/>
        <w:t>23.08.2016</w:t>
        <w:tab/>
        <w:t>ЧЕРНЯКОВИЧ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4</w:t>
        <w:tab/>
        <w:t>32757</w:t>
        <w:tab/>
        <w:t>23.08.2016</w:t>
        <w:tab/>
        <w:t>МЕЛЬНИЧ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5</w:t>
        <w:tab/>
        <w:t>31179Б</w:t>
        <w:tab/>
        <w:t>23.08.2016</w:t>
        <w:tab/>
        <w:t>МИХАЙЛОВИН</w:t>
        <w:tab/>
        <w:t>Р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6</w:t>
        <w:tab/>
        <w:t>33056</w:t>
        <w:tab/>
        <w:t>23.08.2016</w:t>
        <w:tab/>
        <w:t>БОНДАРЧУК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7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8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39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0</w:t>
        <w:tab/>
        <w:t>33065</w:t>
        <w:tab/>
        <w:t>23.08.2016</w:t>
        <w:tab/>
        <w:t>ГРЕЧАН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1</w:t>
        <w:tab/>
        <w:t>34688</w:t>
        <w:tab/>
        <w:t>23.08.2016</w:t>
        <w:tab/>
        <w:t>ЛИТВИШКО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2</w:t>
        <w:tab/>
        <w:t>34653</w:t>
        <w:tab/>
        <w:t>06.09.2016</w:t>
        <w:tab/>
        <w:t>РОГОВИЙ</w:t>
        <w:tab/>
        <w:t>А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3</w:t>
        <w:tab/>
        <w:t>29529</w:t>
        <w:tab/>
        <w:t>15.09.2016</w:t>
        <w:tab/>
        <w:t>АВТОНІШЕН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4</w:t>
        <w:tab/>
        <w:t>30011</w:t>
        <w:tab/>
        <w:t>15.09.2016</w:t>
        <w:tab/>
        <w:t>ШЕВЧУК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5</w:t>
        <w:tab/>
        <w:t>30823</w:t>
        <w:tab/>
        <w:t>15.09.2016</w:t>
        <w:tab/>
        <w:t>ДУДУРИЧ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6</w:t>
        <w:tab/>
        <w:t>31460</w:t>
        <w:tab/>
        <w:t>15.09.2016</w:t>
        <w:tab/>
        <w:t>ЗАВГОРОДНІЙ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7</w:t>
        <w:tab/>
        <w:t>31711</w:t>
        <w:tab/>
        <w:t>15.09.2016</w:t>
        <w:tab/>
        <w:t>КОЛЕСНИ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8</w:t>
        <w:tab/>
        <w:t>33071</w:t>
        <w:tab/>
        <w:t>15.09.2016</w:t>
        <w:tab/>
        <w:t>ПАСІКА</w:t>
        <w:tab/>
        <w:t>Ю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49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0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1</w:t>
        <w:tab/>
        <w:t>33491</w:t>
        <w:tab/>
        <w:t>20.09.2016</w:t>
        <w:tab/>
        <w:t>ЛИЗОГУБ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2</w:t>
        <w:tab/>
        <w:t>1171</w:t>
        <w:tab/>
        <w:t>28.09.2016</w:t>
        <w:tab/>
        <w:t>КОЛЄСНІКОВА</w:t>
        <w:tab/>
        <w:t>НЄ</w:t>
        <w:tab/>
        <w:t>1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3</w:t>
        <w:tab/>
        <w:t>20790</w:t>
        <w:tab/>
        <w:t>28.09.2016</w:t>
        <w:tab/>
        <w:t>ЯСИНСЬКА</w:t>
        <w:tab/>
        <w:t>Л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4</w:t>
        <w:tab/>
        <w:t>25457</w:t>
        <w:tab/>
        <w:t>28.09.2016</w:t>
        <w:tab/>
        <w:t>ТЕРЕЩЕНКО</w:t>
        <w:tab/>
        <w:t>А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5</w:t>
        <w:tab/>
        <w:t>27326А</w:t>
        <w:tab/>
        <w:t>28.09.2016</w:t>
        <w:tab/>
        <w:t>БІЛИ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6</w:t>
        <w:tab/>
        <w:t>28219</w:t>
        <w:tab/>
        <w:t>28.09.2016</w:t>
        <w:tab/>
        <w:t>ПЕКЛІН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7</w:t>
        <w:tab/>
        <w:t>28805</w:t>
        <w:tab/>
        <w:t>28.09.2016</w:t>
        <w:tab/>
        <w:t>ЗАГОРОДНЮК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8</w:t>
        <w:tab/>
        <w:t>29381</w:t>
        <w:tab/>
        <w:t>28.09.2016</w:t>
        <w:tab/>
        <w:t>ШАХОВСЬКИЙ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59</w:t>
        <w:tab/>
        <w:t>29896</w:t>
        <w:tab/>
        <w:t>28.09.2016</w:t>
        <w:tab/>
        <w:t>КАРАЦЮБ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0</w:t>
        <w:tab/>
        <w:t>31579</w:t>
        <w:tab/>
        <w:t>28.09.2016</w:t>
        <w:tab/>
        <w:t>БЕРЕБЕН</w:t>
        <w:tab/>
        <w:t>ІБ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1</w:t>
        <w:tab/>
        <w:t>32835</w:t>
        <w:tab/>
        <w:t>28.09.2016</w:t>
        <w:tab/>
        <w:t>ЛЕВЧ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2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3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4</w:t>
        <w:tab/>
        <w:t>28406</w:t>
        <w:tab/>
        <w:t>17.10.2016</w:t>
        <w:tab/>
        <w:t>РУДИЙ</w:t>
        <w:tab/>
        <w:t>Г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5</w:t>
        <w:tab/>
        <w:t>29079</w:t>
        <w:tab/>
        <w:t>17.10.2016</w:t>
        <w:tab/>
        <w:t>САЛОГУБ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6</w:t>
        <w:tab/>
        <w:t>30676</w:t>
        <w:tab/>
        <w:t>17.10.2016</w:t>
        <w:tab/>
        <w:t>ШУГАЙЛО</w:t>
        <w:tab/>
        <w:t>С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7</w:t>
        <w:tab/>
        <w:t>31115</w:t>
        <w:tab/>
        <w:t>17.10.2016</w:t>
        <w:tab/>
        <w:t>СЄЛЬСЬКИЙ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8</w:t>
        <w:tab/>
        <w:t>31728</w:t>
        <w:tab/>
        <w:t>17.10.2016</w:t>
        <w:tab/>
        <w:t>ПОКОРМЯХО</w:t>
        <w:tab/>
        <w:t>Д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69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0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1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2</w:t>
        <w:tab/>
        <w:t>17602</w:t>
        <w:tab/>
        <w:t>26.10.2016</w:t>
        <w:tab/>
        <w:t>МАЦЬ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3</w:t>
        <w:tab/>
        <w:t>25302</w:t>
        <w:tab/>
        <w:t>26.10.2016</w:t>
        <w:tab/>
        <w:t>МАРЦЕНЮК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4</w:t>
        <w:tab/>
        <w:t>27082</w:t>
        <w:tab/>
        <w:t>26.10.2016</w:t>
        <w:tab/>
        <w:t>МОСКОВКО</w:t>
        <w:tab/>
        <w:t>ВФ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5</w:t>
        <w:tab/>
        <w:t>28828</w:t>
        <w:tab/>
        <w:t>26.10.2016</w:t>
        <w:tab/>
        <w:t>ОБЛАСОВА</w:t>
        <w:tab/>
        <w:t>Р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6</w:t>
        <w:tab/>
        <w:t>29351</w:t>
        <w:tab/>
        <w:t>26.10.2016</w:t>
        <w:tab/>
        <w:t>ХАНАС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7</w:t>
        <w:tab/>
        <w:t>31006</w:t>
        <w:tab/>
        <w:t>26.10.2016</w:t>
        <w:tab/>
        <w:t>БОЙ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8</w:t>
        <w:tab/>
        <w:t>31063</w:t>
        <w:tab/>
        <w:t>26.10.2016</w:t>
        <w:tab/>
        <w:t>СЕМЕНЧУ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79</w:t>
        <w:tab/>
        <w:t>31707</w:t>
        <w:tab/>
        <w:t>26.10.2016</w:t>
        <w:tab/>
        <w:t>АНДРІЙЧЕНКО</w:t>
        <w:tab/>
        <w:t>Я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0</w:t>
        <w:tab/>
        <w:t>32826</w:t>
        <w:tab/>
        <w:t>26.10.2016</w:t>
        <w:tab/>
        <w:t>ШАПОВАЛЕНКО</w:t>
        <w:tab/>
        <w:t>Є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1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2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3</w:t>
        <w:tab/>
        <w:t>16418</w:t>
        <w:tab/>
        <w:t>08.11.2016</w:t>
        <w:tab/>
        <w:t>ЛЮШНЕНКО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4</w:t>
        <w:tab/>
        <w:t>28748</w:t>
        <w:tab/>
        <w:t>08.11.2016</w:t>
        <w:tab/>
        <w:t>ПОЛЕГЕНЬКО</w:t>
        <w:tab/>
        <w:t>В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5</w:t>
        <w:tab/>
        <w:t>8117Б</w:t>
        <w:tab/>
        <w:t>08.11.2016</w:t>
        <w:tab/>
        <w:t>ТОЦЬКИЙ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6</w:t>
        <w:tab/>
        <w:t>28192</w:t>
        <w:tab/>
        <w:t>08.11.2016</w:t>
        <w:tab/>
        <w:t>СМІЛИК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7</w:t>
        <w:tab/>
        <w:t>29168</w:t>
        <w:tab/>
        <w:t>08.11.2016</w:t>
        <w:tab/>
        <w:t>ШТУРМАК</w:t>
        <w:tab/>
        <w:t>О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8</w:t>
        <w:tab/>
        <w:t>29770</w:t>
        <w:tab/>
        <w:t>08.11.2016</w:t>
        <w:tab/>
        <w:t>ЗАВАД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89</w:t>
        <w:tab/>
        <w:t>30885</w:t>
        <w:tab/>
        <w:t>08.11.2016</w:t>
        <w:tab/>
        <w:t>ЗАГОРУЙКО</w:t>
        <w:tab/>
        <w:t>Д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0</w:t>
        <w:tab/>
        <w:t>31199</w:t>
        <w:tab/>
        <w:t>08.11.2016</w:t>
        <w:tab/>
        <w:t>БЕРНИ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1</w:t>
        <w:tab/>
        <w:t>32701</w:t>
        <w:tab/>
        <w:t>08.11.2016</w:t>
        <w:tab/>
        <w:t>ГЕРАСИМЕНКО</w:t>
        <w:tab/>
        <w:t>Р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2</w:t>
        <w:tab/>
        <w:t>31797</w:t>
        <w:tab/>
        <w:t>08.11.2016</w:t>
        <w:tab/>
        <w:t>ЄГОР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3</w:t>
        <w:tab/>
        <w:t>32442</w:t>
        <w:tab/>
        <w:t>08.11.2016</w:t>
        <w:tab/>
        <w:t>СЬОМІН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4</w:t>
        <w:tab/>
        <w:t>32862</w:t>
        <w:tab/>
        <w:t>08.11.2016</w:t>
        <w:tab/>
        <w:t>ПАВЛЕНКО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5</w:t>
        <w:tab/>
        <w:t>32863</w:t>
        <w:tab/>
        <w:t>08.11.2016</w:t>
        <w:tab/>
        <w:t>СЕВРУК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6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7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8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099</w:t>
        <w:tab/>
        <w:t>23938</w:t>
        <w:tab/>
        <w:t>21.11.2016</w:t>
        <w:tab/>
        <w:t>ЕММАС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0</w:t>
        <w:tab/>
        <w:t>18091</w:t>
        <w:tab/>
        <w:t>21.11.2016</w:t>
        <w:tab/>
        <w:t>ПЕТРУСЕНКО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1</w:t>
        <w:tab/>
        <w:t>27881</w:t>
        <w:tab/>
        <w:t>21.11.2016</w:t>
        <w:tab/>
        <w:t>ПОПОВИЧ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2</w:t>
        <w:tab/>
        <w:t>27911</w:t>
        <w:tab/>
        <w:t>21.11.2016</w:t>
        <w:tab/>
        <w:t>ЛЕВЧЕНКО</w:t>
        <w:tab/>
        <w:t>М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3</w:t>
        <w:tab/>
        <w:t>28519</w:t>
        <w:tab/>
        <w:t>21.11.2016</w:t>
        <w:tab/>
        <w:t>НАЙКУС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4</w:t>
        <w:tab/>
        <w:t>28807</w:t>
        <w:tab/>
        <w:t>21.11.2016</w:t>
        <w:tab/>
        <w:t>ЕЙСМОНТ</w:t>
        <w:tab/>
        <w:t>А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5</w:t>
        <w:tab/>
        <w:t>29074</w:t>
        <w:tab/>
        <w:t>21.11.2016</w:t>
        <w:tab/>
        <w:t>РИБНИЙ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6</w:t>
        <w:tab/>
        <w:t>29921</w:t>
        <w:tab/>
        <w:t>21.11.2016</w:t>
        <w:tab/>
        <w:t>ЩАПОВ</w:t>
        <w:tab/>
        <w:t>ЛЙ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7</w:t>
        <w:tab/>
        <w:t>30395</w:t>
        <w:tab/>
        <w:t>21.11.2016</w:t>
        <w:tab/>
        <w:t>ДЯЧКОВ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8</w:t>
        <w:tab/>
        <w:t>31668</w:t>
        <w:tab/>
        <w:t>21.11.2016</w:t>
        <w:tab/>
        <w:t>МАРТИНЧУК</w:t>
        <w:tab/>
        <w:t>П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09</w:t>
        <w:tab/>
        <w:t>32067</w:t>
        <w:tab/>
        <w:t>21.11.2016</w:t>
        <w:tab/>
        <w:t>СМЕРЕК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0</w:t>
        <w:tab/>
        <w:t>32112</w:t>
        <w:tab/>
        <w:t>21.11.2016</w:t>
        <w:tab/>
        <w:t>ДАНИЛЬЧУК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1</w:t>
        <w:tab/>
        <w:t>32355</w:t>
        <w:tab/>
        <w:t>21.11.2016</w:t>
        <w:tab/>
        <w:t>ВОЙТОВА</w:t>
        <w:tab/>
        <w:t>С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2</w:t>
        <w:tab/>
        <w:t>32379</w:t>
        <w:tab/>
        <w:t>21.11.2016</w:t>
        <w:tab/>
        <w:t>КУЦ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3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4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5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6</w:t>
        <w:tab/>
        <w:t>17060</w:t>
        <w:tab/>
        <w:t>30.11.2016</w:t>
        <w:tab/>
        <w:t>ЛАЗАРЧУК</w:t>
        <w:tab/>
        <w:t>Н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7</w:t>
        <w:tab/>
        <w:t>26972</w:t>
        <w:tab/>
        <w:t>30.11.2016</w:t>
        <w:tab/>
        <w:t>КОЛОМІЄЦЬ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8</w:t>
        <w:tab/>
        <w:t>26989</w:t>
        <w:tab/>
        <w:t>30.11.2016</w:t>
        <w:tab/>
        <w:t>ПУХКИЙ</w:t>
        <w:tab/>
        <w:t>Є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19</w:t>
        <w:tab/>
        <w:t>28163А</w:t>
        <w:tab/>
        <w:t>30.11.2016</w:t>
        <w:tab/>
        <w:t>НЕМЕРОВЕЦЬ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0</w:t>
        <w:tab/>
        <w:t>29016</w:t>
        <w:tab/>
        <w:t>30.11.2016</w:t>
        <w:tab/>
        <w:t>ЗАБАРІНА</w:t>
        <w:tab/>
        <w:t>Н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1</w:t>
        <w:tab/>
        <w:t>29389</w:t>
        <w:tab/>
        <w:t>30.11.2016</w:t>
        <w:tab/>
        <w:t>ІВАНОВ</w:t>
        <w:tab/>
        <w:t>ВБ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2</w:t>
        <w:tab/>
        <w:t>29786</w:t>
        <w:tab/>
        <w:t>30.11.2016</w:t>
        <w:tab/>
        <w:t>ВЕНГРІВС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3</w:t>
        <w:tab/>
        <w:t>31104</w:t>
        <w:tab/>
        <w:t>30.11.2016</w:t>
        <w:tab/>
        <w:t>САЛЬЧ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4</w:t>
        <w:tab/>
        <w:t>31217</w:t>
        <w:tab/>
        <w:t>30.11.2016</w:t>
        <w:tab/>
        <w:t>ТРИГУБ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5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6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7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8</w:t>
        <w:tab/>
        <w:t>34569</w:t>
        <w:tab/>
        <w:t>14.12.2016</w:t>
        <w:tab/>
        <w:t>НІКОНОВ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29</w:t>
        <w:tab/>
        <w:t>33456</w:t>
        <w:tab/>
        <w:t>16.12.2016</w:t>
        <w:tab/>
        <w:t>МИЩЕНКО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0</w:t>
        <w:tab/>
        <w:t>33493</w:t>
        <w:tab/>
        <w:t>16.12.2016</w:t>
        <w:tab/>
        <w:t>ОСТАПИСЬКО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1</w:t>
        <w:tab/>
        <w:t>33457</w:t>
        <w:tab/>
        <w:t>16.12.2016</w:t>
        <w:tab/>
        <w:t>ШЕРШУН</w:t>
        <w:tab/>
        <w:t>А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2</w:t>
        <w:tab/>
        <w:t>34895</w:t>
        <w:tab/>
        <w:t>19.12.2016</w:t>
        <w:tab/>
        <w:t>КОСТИК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3</w:t>
        <w:tab/>
        <w:t>22154</w:t>
        <w:tab/>
        <w:t>21.12.2016</w:t>
        <w:tab/>
        <w:t>ГАЦ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4</w:t>
        <w:tab/>
        <w:t>17607</w:t>
        <w:tab/>
        <w:t>21.12.2016</w:t>
        <w:tab/>
        <w:t>БОРІЙЧУК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5</w:t>
        <w:tab/>
        <w:t>18084</w:t>
        <w:tab/>
        <w:t>21.12.2016</w:t>
        <w:tab/>
        <w:t>ПЛЮТА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6</w:t>
        <w:tab/>
        <w:t>28399</w:t>
        <w:tab/>
        <w:t>21.12.2016</w:t>
        <w:tab/>
        <w:t>ЛОБУНЕЦЬ</w:t>
        <w:tab/>
        <w:t>СГ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7</w:t>
        <w:tab/>
        <w:t>30527</w:t>
        <w:tab/>
        <w:t>21.12.2016</w:t>
        <w:tab/>
        <w:t>ЧЕРЕВКО</w:t>
        <w:tab/>
        <w:t>ІБ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8</w:t>
        <w:tab/>
        <w:t>30672</w:t>
        <w:tab/>
        <w:t>21.12.2016</w:t>
        <w:tab/>
        <w:t>ОДИНЕЦЬ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39</w:t>
        <w:tab/>
        <w:t>30926</w:t>
        <w:tab/>
        <w:t>21.12.2016</w:t>
        <w:tab/>
        <w:t>БОЙКО</w:t>
        <w:tab/>
        <w:t>Я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0</w:t>
        <w:tab/>
        <w:t>31169</w:t>
        <w:tab/>
        <w:t>21.12.2016</w:t>
        <w:tab/>
        <w:t>ТРИГУБ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1</w:t>
        <w:tab/>
        <w:t>31365</w:t>
        <w:tab/>
        <w:t>21.12.2016</w:t>
        <w:tab/>
        <w:t>АТАМАНЧУ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2</w:t>
        <w:tab/>
        <w:t>32116</w:t>
        <w:tab/>
        <w:t>21.12.2016</w:t>
        <w:tab/>
        <w:t>ВОРОБЕЙ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3</w:t>
        <w:tab/>
        <w:t>32157</w:t>
        <w:tab/>
        <w:t>21.12.2016</w:t>
        <w:tab/>
        <w:t>ВЕРШИГОРА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4</w:t>
        <w:tab/>
        <w:t>32160</w:t>
        <w:tab/>
        <w:t>21.12.2016</w:t>
        <w:tab/>
        <w:t>ЯРЬО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5</w:t>
        <w:tab/>
        <w:t>32363</w:t>
        <w:tab/>
        <w:t>21.12.2016</w:t>
        <w:tab/>
        <w:t>ЧАПА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6</w:t>
        <w:tab/>
        <w:t>32898</w:t>
        <w:tab/>
        <w:t>21.12.2016</w:t>
        <w:tab/>
        <w:t>ОГОРОДНИК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7</w:t>
        <w:tab/>
        <w:t>33136</w:t>
        <w:tab/>
        <w:t>21.12.2016</w:t>
        <w:tab/>
        <w:t>КАТРИЧ</w:t>
        <w:tab/>
        <w:t>І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8</w:t>
        <w:tab/>
        <w:t>33138</w:t>
        <w:tab/>
        <w:t>21.12.2016</w:t>
        <w:tab/>
        <w:t>НОСЕНКО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49</w:t>
        <w:tab/>
        <w:t>33140</w:t>
        <w:tab/>
        <w:t>21.12.2016</w:t>
        <w:tab/>
        <w:t>КОНДРАТЮК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0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1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2</w:t>
        <w:tab/>
        <w:t>11190</w:t>
        <w:tab/>
        <w:t>30.12.2016</w:t>
        <w:tab/>
        <w:t>БОЙКО</w:t>
        <w:tab/>
        <w:t>ТЮ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3</w:t>
        <w:tab/>
        <w:t>27057</w:t>
        <w:tab/>
        <w:t>30.12.2016</w:t>
        <w:tab/>
        <w:t>ГИРИЧ</w:t>
        <w:tab/>
        <w:t>Т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4</w:t>
        <w:tab/>
        <w:t>32883</w:t>
        <w:tab/>
        <w:t>30.12.2016</w:t>
        <w:tab/>
        <w:t>ЯСІНСЬКИЙ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5</w:t>
        <w:tab/>
        <w:t>27889</w:t>
        <w:tab/>
        <w:t>30.12.2016</w:t>
        <w:tab/>
        <w:t>КЛОЧКО</w:t>
        <w:tab/>
        <w:t>Ю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6</w:t>
        <w:tab/>
        <w:t>28191</w:t>
        <w:tab/>
        <w:t>30.12.2016</w:t>
        <w:tab/>
        <w:t>ТРИБУХА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7</w:t>
        <w:tab/>
        <w:t>32253</w:t>
        <w:tab/>
        <w:t>30.12.2016</w:t>
        <w:tab/>
        <w:t>ЗЕЛЕНЕНЬКИЙ</w:t>
        <w:tab/>
        <w:t>А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8</w:t>
        <w:tab/>
        <w:t>28833</w:t>
        <w:tab/>
        <w:t>30.12.2016</w:t>
        <w:tab/>
        <w:t>АРХИПЧУ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59</w:t>
        <w:tab/>
        <w:t>28935</w:t>
        <w:tab/>
        <w:t>30.12.2016</w:t>
        <w:tab/>
        <w:t>МАРЕНЕЦЬ</w:t>
        <w:tab/>
        <w:t>О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0</w:t>
        <w:tab/>
        <w:t>30830</w:t>
        <w:tab/>
        <w:t>30.12.2016</w:t>
        <w:tab/>
        <w:t>МЕЛЬНІЧЕНКО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1</w:t>
        <w:tab/>
        <w:t>17457А</w:t>
        <w:tab/>
        <w:t>30.12.2016</w:t>
        <w:tab/>
        <w:t>КУЦМУС</w:t>
        <w:tab/>
        <w:t>ГЛ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2</w:t>
        <w:tab/>
        <w:t>30537</w:t>
        <w:tab/>
        <w:t>30.12.2016</w:t>
        <w:tab/>
        <w:t>МІСЮК</w:t>
        <w:tab/>
        <w:t>С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3</w:t>
        <w:tab/>
        <w:t>30687</w:t>
        <w:tab/>
        <w:t>30.12.2016</w:t>
        <w:tab/>
        <w:t>ЄЛЬШИН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4</w:t>
        <w:tab/>
        <w:t>31020</w:t>
        <w:tab/>
        <w:t>30.12.2016</w:t>
        <w:tab/>
        <w:t>ЛІТВІНЕНКО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5</w:t>
        <w:tab/>
        <w:t>31148</w:t>
        <w:tab/>
        <w:t>30.12.2016</w:t>
        <w:tab/>
        <w:t>КОМАРИНСЬКА</w:t>
        <w:tab/>
        <w:t>Ю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6</w:t>
        <w:tab/>
        <w:t>31520</w:t>
        <w:tab/>
        <w:t>30.12.2016</w:t>
        <w:tab/>
        <w:t>ФУРСА</w:t>
        <w:tab/>
        <w:t>М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7</w:t>
        <w:tab/>
        <w:t>31530</w:t>
        <w:tab/>
        <w:t>30.12.2016</w:t>
        <w:tab/>
        <w:t>РАЧИПА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8</w:t>
        <w:tab/>
        <w:t>32340</w:t>
        <w:tab/>
        <w:t>30.12.2016</w:t>
        <w:tab/>
        <w:t>СОЛОДОВНИ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69</w:t>
        <w:tab/>
        <w:t>33147</w:t>
        <w:tab/>
        <w:t>30.12.2016</w:t>
        <w:tab/>
        <w:t>БІЛОУС</w:t>
        <w:tab/>
        <w:t>НВ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0</w:t>
        <w:tab/>
        <w:t>33149</w:t>
        <w:tab/>
        <w:t>30.12.2016</w:t>
        <w:tab/>
        <w:t>МАНЮК</w:t>
        <w:tab/>
        <w:t>Я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1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2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7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3</w:t>
        <w:tab/>
        <w:t>34625</w:t>
        <w:tab/>
        <w:t>05.01.2017</w:t>
        <w:tab/>
        <w:t>КОНОНЕНКО</w:t>
        <w:tab/>
        <w:t>Д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4</w:t>
        <w:tab/>
        <w:t>7712</w:t>
        <w:tab/>
        <w:t>12.01.2017</w:t>
        <w:tab/>
        <w:t>ХАРИТОНОВА</w:t>
        <w:tab/>
        <w:t>ІП</w:t>
        <w:tab/>
        <w:t>2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5</w:t>
        <w:tab/>
        <w:t>7713</w:t>
        <w:tab/>
        <w:t>12.01.2017</w:t>
        <w:tab/>
        <w:t>ЧЕПІЛЬ</w:t>
        <w:tab/>
        <w:t>ЖА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6</w:t>
        <w:tab/>
        <w:t>25192</w:t>
        <w:tab/>
        <w:t>12.01.2017</w:t>
        <w:tab/>
        <w:t>НЕБОРАК</w:t>
        <w:tab/>
        <w:t>В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7</w:t>
        <w:tab/>
        <w:t>26533</w:t>
        <w:tab/>
        <w:t>12.01.2017</w:t>
        <w:tab/>
        <w:t>ЛЕБІДЬ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8</w:t>
        <w:tab/>
        <w:t>33166</w:t>
        <w:tab/>
        <w:t>12.01.2017</w:t>
        <w:tab/>
        <w:t>ПУСТОВОЙТ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79</w:t>
        <w:tab/>
        <w:t>31045</w:t>
        <w:tab/>
        <w:t>12.01.2017</w:t>
        <w:tab/>
        <w:t>КОВАЛЕНКО</w:t>
        <w:tab/>
        <w:t>Б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0</w:t>
        <w:tab/>
        <w:t>31826</w:t>
        <w:tab/>
        <w:t>12.01.2017</w:t>
        <w:tab/>
        <w:t>КЛОЧУРЯК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1</w:t>
        <w:tab/>
        <w:t>32325</w:t>
        <w:tab/>
        <w:t>12.01.2017</w:t>
        <w:tab/>
        <w:t>ГАНДЗЮК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2</w:t>
        <w:tab/>
        <w:t>33165</w:t>
        <w:tab/>
        <w:t>12.01.2017</w:t>
        <w:tab/>
        <w:t>ІВАНОВА</w:t>
        <w:tab/>
        <w:t>НІ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3</w:t>
        <w:tab/>
        <w:t>11924</w:t>
        <w:tab/>
        <w:t>09.02.2017</w:t>
        <w:tab/>
        <w:t>ГАСЬКЕВИЧ</w:t>
        <w:tab/>
        <w:t>В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4</w:t>
        <w:tab/>
        <w:t>28823</w:t>
        <w:tab/>
        <w:t>09.02.2017</w:t>
        <w:tab/>
        <w:t>НЕЧАЙ</w:t>
        <w:tab/>
        <w:t>ПП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5</w:t>
        <w:tab/>
        <w:t>29780</w:t>
        <w:tab/>
        <w:t>09.02.2017</w:t>
        <w:tab/>
        <w:t>КОРОЛИШИНА</w:t>
        <w:tab/>
        <w:t>КБ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6</w:t>
        <w:tab/>
        <w:t>33168</w:t>
        <w:tab/>
        <w:t>09.02.2017</w:t>
        <w:tab/>
        <w:t>ІГОЛЬНІКОВ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7</w:t>
        <w:tab/>
        <w:t>33170</w:t>
        <w:tab/>
        <w:t>09.02.2017</w:t>
        <w:tab/>
        <w:t>КИЦЮК</w:t>
        <w:tab/>
        <w:t>ГА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8</w:t>
        <w:tab/>
        <w:t>33171</w:t>
        <w:tab/>
        <w:t>09.02.2017</w:t>
        <w:tab/>
        <w:t>БОЙКО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89</w:t>
        <w:tab/>
        <w:t>33176</w:t>
        <w:tab/>
        <w:t>09.02.2017</w:t>
        <w:tab/>
        <w:t>РАКІТА</w:t>
        <w:tab/>
        <w:t>М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0</w:t>
        <w:tab/>
        <w:t>28962</w:t>
        <w:tab/>
        <w:t>10.02.2017</w:t>
        <w:tab/>
        <w:t>БЄЛОВА</w:t>
        <w:tab/>
        <w:t>ОМ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1</w:t>
        <w:tab/>
        <w:t>31613</w:t>
        <w:tab/>
        <w:t>10.02.2017</w:t>
        <w:tab/>
        <w:t>ЗУБАЧУК</w:t>
        <w:tab/>
        <w:t>М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2</w:t>
        <w:tab/>
        <w:t>31724</w:t>
        <w:tab/>
        <w:t>10.02.2017</w:t>
        <w:tab/>
        <w:t>САВЧУК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3</w:t>
        <w:tab/>
        <w:t>33179</w:t>
        <w:tab/>
        <w:t>10.02.2017</w:t>
        <w:tab/>
        <w:t>ІВАНИСЬКО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4</w:t>
        <w:tab/>
        <w:t>33454</w:t>
        <w:tab/>
        <w:t>16.02.2017</w:t>
        <w:tab/>
        <w:t>ПОГРЕБНОВ</w:t>
        <w:tab/>
        <w:t>МА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5</w:t>
        <w:tab/>
        <w:t>20166</w:t>
        <w:tab/>
        <w:t>17.02.2017</w:t>
        <w:tab/>
        <w:t>ТРОПОТЯГА</w:t>
        <w:tab/>
        <w:t>ВЗ</w:t>
        <w:tab/>
        <w:t>5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6</w:t>
        <w:tab/>
        <w:t>32052</w:t>
        <w:tab/>
        <w:t>17.02.2017</w:t>
        <w:tab/>
        <w:t>ПЯТЕНКО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7</w:t>
        <w:tab/>
        <w:t>33185</w:t>
        <w:tab/>
        <w:t>17.02.2017</w:t>
        <w:tab/>
        <w:t>СОКИРКО</w:t>
        <w:tab/>
        <w:t>А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8</w:t>
        <w:tab/>
        <w:t>28836</w:t>
        <w:tab/>
        <w:t>28.02.2017</w:t>
        <w:tab/>
        <w:t>ЧАБАН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199</w:t>
        <w:tab/>
        <w:t>31449</w:t>
        <w:tab/>
        <w:t>28.02.2017</w:t>
        <w:tab/>
        <w:t>ВАКУЛИК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0</w:t>
        <w:tab/>
        <w:t>32660</w:t>
        <w:tab/>
        <w:t>28.02.2017</w:t>
        <w:tab/>
        <w:t>ГЕТЬМАН</w:t>
        <w:tab/>
        <w:t>Л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1</w:t>
        <w:tab/>
        <w:t>33193</w:t>
        <w:tab/>
        <w:t>28.02.2017</w:t>
        <w:tab/>
        <w:t>КЛОКУН</w:t>
        <w:tab/>
        <w:t>РМ</w:t>
        <w:tab/>
        <w:t>8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2</w:t>
        <w:tab/>
        <w:t>33194</w:t>
        <w:tab/>
        <w:t>28.02.2017</w:t>
        <w:tab/>
        <w:t>ФІГОРНЮК</w:t>
        <w:tab/>
        <w:t>В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3</w:t>
        <w:tab/>
        <w:t>33196</w:t>
        <w:tab/>
        <w:t>28.02.2017</w:t>
        <w:tab/>
        <w:t>ОСІРНИЙ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4</w:t>
        <w:tab/>
        <w:t>34765</w:t>
        <w:tab/>
        <w:t>01.03.2017</w:t>
        <w:tab/>
        <w:t>СКОПЕНКО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5</w:t>
        <w:tab/>
        <w:t>35165</w:t>
        <w:tab/>
        <w:t>06.03.2017</w:t>
        <w:tab/>
        <w:t>РУБЕЦЬ</w:t>
        <w:tab/>
        <w:t>О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6</w:t>
        <w:tab/>
        <w:t>14629Б</w:t>
        <w:tab/>
        <w:t>09.03.2017</w:t>
        <w:tab/>
        <w:t>СУПРУН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7</w:t>
        <w:tab/>
        <w:t>27499</w:t>
        <w:tab/>
        <w:t>09.03.2017</w:t>
        <w:tab/>
        <w:t>НАГАЄВСЬКИЙ</w:t>
        <w:tab/>
        <w:t>П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8</w:t>
        <w:tab/>
        <w:t>28963</w:t>
        <w:tab/>
        <w:t>09.03.2017</w:t>
        <w:tab/>
        <w:t>ОСТРОВСЬКИ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09</w:t>
        <w:tab/>
        <w:t>29772</w:t>
        <w:tab/>
        <w:t>09.03.2017</w:t>
        <w:tab/>
        <w:t>КОРОЛИШИН</w:t>
        <w:tab/>
        <w:t>МБ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0</w:t>
        <w:tab/>
        <w:t>32816</w:t>
        <w:tab/>
        <w:t>09.03.2017</w:t>
        <w:tab/>
        <w:t>БАЙДАЛЮК</w:t>
        <w:tab/>
        <w:t>Д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1</w:t>
        <w:tab/>
        <w:t>33201</w:t>
        <w:tab/>
        <w:t>09.03.2017</w:t>
        <w:tab/>
        <w:t>ПОПОВА</w:t>
        <w:tab/>
        <w:t>Л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2</w:t>
        <w:tab/>
        <w:t>29464</w:t>
        <w:tab/>
        <w:t>21.03.2017</w:t>
        <w:tab/>
        <w:t>ГАВРИЛЮК</w:t>
        <w:tab/>
        <w:t>ОЮ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3</w:t>
        <w:tab/>
        <w:t>33203</w:t>
        <w:tab/>
        <w:t>21.03.2017</w:t>
        <w:tab/>
        <w:t>ЧЕПУР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4</w:t>
        <w:tab/>
        <w:t>33206</w:t>
        <w:tab/>
        <w:t>21.03.2017</w:t>
        <w:tab/>
        <w:t>КУДАС</w:t>
        <w:tab/>
        <w:t>Д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5</w:t>
        <w:tab/>
        <w:t>30264</w:t>
        <w:tab/>
        <w:t>27.03.2017</w:t>
        <w:tab/>
        <w:t>ЗОЗУЛЯ</w:t>
        <w:tab/>
        <w:t>ВД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6</w:t>
        <w:tab/>
        <w:t>16821</w:t>
        <w:tab/>
        <w:t>27.03.2017</w:t>
        <w:tab/>
        <w:t>СКРИНСЬКИЙ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7</w:t>
        <w:tab/>
        <w:t>28679</w:t>
        <w:tab/>
        <w:t>27.03.2017</w:t>
        <w:tab/>
        <w:t>ЗВОЛІНСЬКИ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8</w:t>
        <w:tab/>
        <w:t>31269</w:t>
        <w:tab/>
        <w:t>27.03.2017</w:t>
        <w:tab/>
        <w:t>ЮР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19</w:t>
        <w:tab/>
        <w:t>16486Б</w:t>
        <w:tab/>
        <w:t>27.03.2017</w:t>
        <w:tab/>
        <w:t>БОРИСЕВИЧ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0</w:t>
        <w:tab/>
        <w:t>32487</w:t>
        <w:tab/>
        <w:t>28.03.2017</w:t>
        <w:tab/>
        <w:t>ТЕРЕШКЕВИЧ</w:t>
        <w:tab/>
        <w:t>Д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1</w:t>
        <w:tab/>
        <w:t>32510</w:t>
        <w:tab/>
        <w:t>28.03.2017</w:t>
        <w:tab/>
        <w:t>ГУДЗЬ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2</w:t>
        <w:tab/>
        <w:t>33212</w:t>
        <w:tab/>
        <w:t>28.03.2017</w:t>
        <w:tab/>
        <w:t>ГНІД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3</w:t>
        <w:tab/>
        <w:t>33216</w:t>
        <w:tab/>
        <w:t>28.03.2017</w:t>
        <w:tab/>
        <w:t>ЛЕВИЦЬКИЙ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4</w:t>
        <w:tab/>
        <w:t>33523</w:t>
        <w:tab/>
        <w:t>29.03.2017</w:t>
        <w:tab/>
        <w:t>ІВЧЕНКО</w:t>
        <w:tab/>
        <w:t>Я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5</w:t>
        <w:tab/>
        <w:t>34282</w:t>
        <w:tab/>
        <w:t>18.04.2017</w:t>
        <w:tab/>
        <w:t>БОЙКО</w:t>
        <w:tab/>
        <w:t>О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6</w:t>
        <w:tab/>
        <w:t>33217</w:t>
        <w:tab/>
        <w:t>18.04.2017</w:t>
        <w:tab/>
        <w:t>СЕРДЮК</w:t>
        <w:tab/>
        <w:t>Е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7</w:t>
        <w:tab/>
        <w:t>27182А</w:t>
        <w:tab/>
        <w:t>18.04.2017</w:t>
        <w:tab/>
        <w:t>ЛОПАТЮК</w:t>
        <w:tab/>
        <w:t>А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8</w:t>
        <w:tab/>
        <w:t>27999</w:t>
        <w:tab/>
        <w:t>18.04.2017</w:t>
        <w:tab/>
        <w:t>ЧАЙКА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29</w:t>
        <w:tab/>
        <w:t>31916</w:t>
        <w:tab/>
        <w:t>18.04.2017</w:t>
        <w:tab/>
        <w:t>МИХАЙЛЕНКО</w:t>
        <w:tab/>
        <w:t>О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0</w:t>
        <w:tab/>
        <w:t>33220</w:t>
        <w:tab/>
        <w:t>18.04.2017</w:t>
        <w:tab/>
        <w:t>ГЕВКО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1</w:t>
        <w:tab/>
        <w:t>33221</w:t>
        <w:tab/>
        <w:t>18.04.2017</w:t>
        <w:tab/>
        <w:t>РОЗУМЕНКО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2</w:t>
        <w:tab/>
        <w:t>33222</w:t>
        <w:tab/>
        <w:t>18.04.2017</w:t>
        <w:tab/>
        <w:t>ОСТАНКУЛОВ</w:t>
        <w:tab/>
        <w:t>Ю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3</w:t>
        <w:tab/>
        <w:t>33223</w:t>
        <w:tab/>
        <w:t>18.04.2017</w:t>
        <w:tab/>
        <w:t>ЯКОВЕНКО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4</w:t>
        <w:tab/>
        <w:t>34838</w:t>
        <w:tab/>
        <w:t>03.05.2017</w:t>
        <w:tab/>
        <w:t>ШЕВЧЕНКО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5</w:t>
        <w:tab/>
        <w:t>30068</w:t>
        <w:tab/>
        <w:t>05.05.2017</w:t>
        <w:tab/>
        <w:t>РОГУЛЬСЬКИЙ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6</w:t>
        <w:tab/>
        <w:t>30706</w:t>
        <w:tab/>
        <w:t>05.05.2017</w:t>
        <w:tab/>
        <w:t>ГОРНОСТАЙ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7</w:t>
        <w:tab/>
        <w:t>30836</w:t>
        <w:tab/>
        <w:t>05.05.2017</w:t>
        <w:tab/>
        <w:t>ВОЗНІЦЬКИЙ</w:t>
        <w:tab/>
        <w:t>Д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8</w:t>
        <w:tab/>
        <w:t>30983</w:t>
        <w:tab/>
        <w:t>05.05.2017</w:t>
        <w:tab/>
        <w:t>ШУТИЙ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39</w:t>
        <w:tab/>
        <w:t>33229</w:t>
        <w:tab/>
        <w:t>05.05.2017</w:t>
        <w:tab/>
        <w:t>ВАРНЯГА</w:t>
        <w:tab/>
        <w:t>ОБ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0</w:t>
        <w:tab/>
        <w:t>26096</w:t>
        <w:tab/>
        <w:t>12.05.2017</w:t>
        <w:tab/>
        <w:t>КОВАЛЕВСЬКИЙ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1</w:t>
        <w:tab/>
        <w:t>33455</w:t>
        <w:tab/>
        <w:t>12.05.2017</w:t>
        <w:tab/>
        <w:t>ЗАЙЦЕВА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2</w:t>
        <w:tab/>
        <w:t>26897</w:t>
        <w:tab/>
        <w:t>18.05.2017</w:t>
        <w:tab/>
        <w:t>НОРЕНКО</w:t>
        <w:tab/>
        <w:t>О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3</w:t>
        <w:tab/>
        <w:t>33238</w:t>
        <w:tab/>
        <w:t>18.05.2017</w:t>
        <w:tab/>
        <w:t>ВАСИЛЬЄВ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4</w:t>
        <w:tab/>
        <w:t>33243</w:t>
        <w:tab/>
        <w:t>18.05.2017</w:t>
        <w:tab/>
        <w:t>МЕЩЕРЯК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5</w:t>
        <w:tab/>
        <w:t>33244</w:t>
        <w:tab/>
        <w:t>18.05.2017</w:t>
        <w:tab/>
        <w:t>ХОЛОДНІЦЬКИЙ</w:t>
        <w:tab/>
        <w:t>Ф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6</w:t>
        <w:tab/>
        <w:t>33245</w:t>
        <w:tab/>
        <w:t>18.05.2017</w:t>
        <w:tab/>
        <w:t>БЕДЕЙ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7</w:t>
        <w:tab/>
        <w:t>33246</w:t>
        <w:tab/>
        <w:t>18.05.2017</w:t>
        <w:tab/>
        <w:t>БИЧОВИЙ</w:t>
        <w:tab/>
        <w:t>С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8</w:t>
        <w:tab/>
        <w:t>33736</w:t>
        <w:tab/>
        <w:t>26.05.2017</w:t>
        <w:tab/>
        <w:t>ІВАНЧ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49</w:t>
        <w:tab/>
        <w:t>29796</w:t>
        <w:tab/>
        <w:t>30.05.2017</w:t>
        <w:tab/>
        <w:t>КОБЕЦЬ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0</w:t>
        <w:tab/>
        <w:t>31824</w:t>
        <w:tab/>
        <w:t>30.05.2017</w:t>
        <w:tab/>
        <w:t>ШКУРКО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1</w:t>
        <w:tab/>
        <w:t>32189</w:t>
        <w:tab/>
        <w:t>30.05.2017</w:t>
        <w:tab/>
        <w:t>КОСЯК</w:t>
        <w:tab/>
        <w:t>Ю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2</w:t>
        <w:tab/>
        <w:t>32677</w:t>
        <w:tab/>
        <w:t>30.05.2017</w:t>
        <w:tab/>
        <w:t>ТЕРЕЩЕНКО</w:t>
        <w:tab/>
        <w:t>О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3</w:t>
        <w:tab/>
        <w:t>33253</w:t>
        <w:tab/>
        <w:t>30.05.2017</w:t>
        <w:tab/>
        <w:t>БІЛОУС</w:t>
        <w:tab/>
        <w:t>С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4</w:t>
        <w:tab/>
        <w:t>32454</w:t>
        <w:tab/>
        <w:t>19.06.2017</w:t>
        <w:tab/>
        <w:t>ЛАЗАРУК</w:t>
        <w:tab/>
        <w:t>Н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5</w:t>
        <w:tab/>
        <w:t>33257</w:t>
        <w:tab/>
        <w:t>19.06.2017</w:t>
        <w:tab/>
        <w:t>ПОП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6</w:t>
        <w:tab/>
        <w:t>33262</w:t>
        <w:tab/>
        <w:t>19.06.2017</w:t>
        <w:tab/>
        <w:t>КОЛЕСНІК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7</w:t>
        <w:tab/>
        <w:t>33263</w:t>
        <w:tab/>
        <w:t>19.06.2017</w:t>
        <w:tab/>
        <w:t>ДАНИЛЕНКО</w:t>
        <w:tab/>
        <w:t>Т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8</w:t>
        <w:tab/>
        <w:t>27794</w:t>
        <w:tab/>
        <w:t>23.06.2017</w:t>
        <w:tab/>
        <w:t>ТЕРНОВ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59</w:t>
        <w:tab/>
        <w:t>29197</w:t>
        <w:tab/>
        <w:t>23.06.2017</w:t>
        <w:tab/>
        <w:t>КУЛЬБОВСЬКИЙ</w:t>
        <w:tab/>
        <w:t>В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0</w:t>
        <w:tab/>
        <w:t>33267</w:t>
        <w:tab/>
        <w:t>23.06.2017</w:t>
        <w:tab/>
        <w:t>БАСАНЕЦЬ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1</w:t>
        <w:tab/>
        <w:t>30299</w:t>
        <w:tab/>
        <w:t>03.07.2017</w:t>
        <w:tab/>
        <w:t>ЛЮБИЙ</w:t>
        <w:tab/>
        <w:t>З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2</w:t>
        <w:tab/>
        <w:t>31055</w:t>
        <w:tab/>
        <w:t>03.07.2017</w:t>
        <w:tab/>
        <w:t>КИРИЛЕНКО</w:t>
        <w:tab/>
        <w:t>Ю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3</w:t>
        <w:tab/>
        <w:t>31833</w:t>
        <w:tab/>
        <w:t>03.07.2017</w:t>
        <w:tab/>
        <w:t>ЖАЙВОРОНОК</w:t>
        <w:tab/>
        <w:t>ОД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4</w:t>
        <w:tab/>
        <w:t>33269</w:t>
        <w:tab/>
        <w:t>03.07.2017</w:t>
        <w:tab/>
        <w:t>ЯЛОВИК</w:t>
        <w:tab/>
        <w:t>ВВ</w:t>
        <w:tab/>
        <w:t>4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5</w:t>
        <w:tab/>
        <w:t>29781</w:t>
        <w:tab/>
        <w:t>11.07.2017</w:t>
        <w:tab/>
        <w:t>КОДЕНЕЦЬ</w:t>
        <w:tab/>
        <w:t>Ю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6</w:t>
        <w:tab/>
        <w:t>33271</w:t>
        <w:tab/>
        <w:t>11.07.2017</w:t>
        <w:tab/>
        <w:t>СЕМЧЕНКО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7</w:t>
        <w:tab/>
        <w:t>33273</w:t>
        <w:tab/>
        <w:t>11.07.2017</w:t>
        <w:tab/>
        <w:t>СУХОВ</w:t>
        <w:tab/>
        <w:t>І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8</w:t>
        <w:tab/>
        <w:t>33274</w:t>
        <w:tab/>
        <w:t>11.07.2017</w:t>
        <w:tab/>
        <w:t>ЯЦИК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69</w:t>
        <w:tab/>
        <w:t>33276</w:t>
        <w:tab/>
        <w:t>11.07.2017</w:t>
        <w:tab/>
        <w:t>ІНАСАРІДЗЕ</w:t>
        <w:tab/>
        <w:t>З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0</w:t>
        <w:tab/>
        <w:t>33277</w:t>
        <w:tab/>
        <w:t>11.07.2017</w:t>
        <w:tab/>
        <w:t>ХАРЧЕНКО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1</w:t>
        <w:tab/>
        <w:t>33279</w:t>
        <w:tab/>
        <w:t>11.07.2017</w:t>
        <w:tab/>
        <w:t>КОВАЛЬЧУК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2</w:t>
        <w:tab/>
        <w:t>33538</w:t>
        <w:tab/>
        <w:t>17.07.2017</w:t>
        <w:tab/>
        <w:t>ПАЛАГ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3</w:t>
        <w:tab/>
        <w:t>4999А</w:t>
        <w:tab/>
        <w:t>26.07.2017</w:t>
        <w:tab/>
        <w:t>КУТ</w:t>
        <w:tab/>
        <w:t>ВС</w:t>
        <w:tab/>
        <w:t>3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4</w:t>
        <w:tab/>
        <w:t>20876Б</w:t>
        <w:tab/>
        <w:t>26.07.2017</w:t>
        <w:tab/>
        <w:t>ЧОРНОВІЛ</w:t>
        <w:tab/>
        <w:t>А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5</w:t>
        <w:tab/>
        <w:t>29235</w:t>
        <w:tab/>
        <w:t>26.07.2017</w:t>
        <w:tab/>
        <w:t>ПЕТРИКОВИЧ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6</w:t>
        <w:tab/>
        <w:t>33280</w:t>
        <w:tab/>
        <w:t>26.07.2017</w:t>
        <w:tab/>
        <w:t>САМІЙЛЕНКО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7</w:t>
        <w:tab/>
        <w:t>33281</w:t>
        <w:tab/>
        <w:t>26.07.2017</w:t>
        <w:tab/>
        <w:t>ПАНЕНКО</w:t>
        <w:tab/>
        <w:t>І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8</w:t>
        <w:tab/>
        <w:t>33283</w:t>
        <w:tab/>
        <w:t>26.07.2017</w:t>
        <w:tab/>
        <w:t>ЖУРАВЕЛЬ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79</w:t>
        <w:tab/>
        <w:t>33290</w:t>
        <w:tab/>
        <w:t>26.07.2017</w:t>
        <w:tab/>
        <w:t>ГОЛОВЧИЦЬ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0</w:t>
        <w:tab/>
        <w:t>33291</w:t>
        <w:tab/>
        <w:t>26.07.2017</w:t>
        <w:tab/>
        <w:t>ЖАРОВ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1</w:t>
        <w:tab/>
        <w:t>17477</w:t>
        <w:tab/>
        <w:t>02.08.2017</w:t>
        <w:tab/>
        <w:t>ОСТАПЕНКО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2</w:t>
        <w:tab/>
        <w:t>27419</w:t>
        <w:tab/>
        <w:t>02.08.2017</w:t>
        <w:tab/>
        <w:t>ЦИБРІ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3</w:t>
        <w:tab/>
        <w:t>32263</w:t>
        <w:tab/>
        <w:t>02.08.2017</w:t>
        <w:tab/>
        <w:t>ОСЕТРОВА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4</w:t>
        <w:tab/>
        <w:t>32556</w:t>
        <w:tab/>
        <w:t>02.08.2017</w:t>
        <w:tab/>
        <w:t>ДІДУР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5</w:t>
        <w:tab/>
        <w:t>33292</w:t>
        <w:tab/>
        <w:t>02.08.2017</w:t>
        <w:tab/>
        <w:t>ЗАЗИМКО</w:t>
        <w:tab/>
        <w:t>Ю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6</w:t>
        <w:tab/>
        <w:t>33293</w:t>
        <w:tab/>
        <w:t>02.08.2017</w:t>
        <w:tab/>
        <w:t>ФЕДОРОВ</w:t>
        <w:tab/>
        <w:t>Я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7</w:t>
        <w:tab/>
        <w:t>33294</w:t>
        <w:tab/>
        <w:t>02.08.2017</w:t>
        <w:tab/>
        <w:t>ЮРЧЕНКО-ШЕХОВЦО</w:t>
        <w:tab/>
        <w:t>Т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8</w:t>
        <w:tab/>
        <w:t>33295</w:t>
        <w:tab/>
        <w:t>02.08.2017</w:t>
        <w:tab/>
        <w:t>РУДОМЙОТОВ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89</w:t>
        <w:tab/>
        <w:t>33298</w:t>
        <w:tab/>
        <w:t>02.08.2017</w:t>
        <w:tab/>
        <w:t>ДЕМЧУК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0</w:t>
        <w:tab/>
        <w:t>33299</w:t>
        <w:tab/>
        <w:t>02.08.2017</w:t>
        <w:tab/>
        <w:t>ХАРКЕВИЧ</w:t>
        <w:tab/>
        <w:t>О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1</w:t>
        <w:tab/>
        <w:t>31001</w:t>
        <w:tab/>
        <w:t>22.08.2017</w:t>
        <w:tab/>
        <w:t>НІКОЛАЄВА</w:t>
        <w:tab/>
        <w:t>Н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2</w:t>
        <w:tab/>
        <w:t>31652</w:t>
        <w:tab/>
        <w:t>22.08.2017</w:t>
        <w:tab/>
        <w:t>ШВЕЦЬ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3</w:t>
        <w:tab/>
        <w:t>32321</w:t>
        <w:tab/>
        <w:t>22.08.2017</w:t>
        <w:tab/>
        <w:t>ТИТАРЕНКО</w:t>
        <w:tab/>
        <w:t>ТО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4</w:t>
        <w:tab/>
        <w:t>32810</w:t>
        <w:tab/>
        <w:t>22.08.2017</w:t>
        <w:tab/>
        <w:t>МАМАЙ</w:t>
        <w:tab/>
        <w:t>К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5</w:t>
        <w:tab/>
        <w:t>33300</w:t>
        <w:tab/>
        <w:t>22.08.2017</w:t>
        <w:tab/>
        <w:t>ІЩЕНКО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6</w:t>
        <w:tab/>
        <w:t>33302</w:t>
        <w:tab/>
        <w:t>22.08.2017</w:t>
        <w:tab/>
        <w:t>КАРЕТІН</w:t>
        <w:tab/>
        <w:t>Г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7</w:t>
        <w:tab/>
        <w:t>33303</w:t>
        <w:tab/>
        <w:t>22.08.2017</w:t>
        <w:tab/>
        <w:t>СЕРГІЄНКО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8</w:t>
        <w:tab/>
        <w:t>33304</w:t>
        <w:tab/>
        <w:t>22.08.2017</w:t>
        <w:tab/>
        <w:t>КУЛЯБІН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299</w:t>
        <w:tab/>
        <w:t>19131</w:t>
        <w:tab/>
        <w:t>08.09.2017</w:t>
        <w:tab/>
        <w:t>УГЛОВА</w:t>
        <w:tab/>
        <w:t>Н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0</w:t>
        <w:tab/>
        <w:t>23604</w:t>
        <w:tab/>
        <w:t>08.09.2017</w:t>
        <w:tab/>
        <w:t>ПАВЛУЩЕНКО</w:t>
        <w:tab/>
        <w:t>Р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1</w:t>
        <w:tab/>
        <w:t>32150</w:t>
        <w:tab/>
        <w:t>08.09.2017</w:t>
        <w:tab/>
        <w:t>КАПЛУН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2</w:t>
        <w:tab/>
        <w:t>33310</w:t>
        <w:tab/>
        <w:t>08.09.2017</w:t>
        <w:tab/>
        <w:t>КЕРЛІЦ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3</w:t>
        <w:tab/>
        <w:t>33311</w:t>
        <w:tab/>
        <w:t>08.09.2017</w:t>
        <w:tab/>
        <w:t>ТОМЧУК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4</w:t>
        <w:tab/>
        <w:t>33313</w:t>
        <w:tab/>
        <w:t>08.09.2017</w:t>
        <w:tab/>
        <w:t>СЬОХ</w:t>
        <w:tab/>
        <w:t>КЯ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5</w:t>
        <w:tab/>
        <w:t>33314</w:t>
        <w:tab/>
        <w:t>08.09.2017</w:t>
        <w:tab/>
        <w:t>ОГОРОДНІК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6</w:t>
        <w:tab/>
        <w:t>33315</w:t>
        <w:tab/>
        <w:t>08.09.2017</w:t>
        <w:tab/>
        <w:t>КУЦЕНКО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7</w:t>
        <w:tab/>
        <w:t>33316</w:t>
        <w:tab/>
        <w:t>08.09.2017</w:t>
        <w:tab/>
        <w:t>КОРЖ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8</w:t>
        <w:tab/>
        <w:t>33317</w:t>
        <w:tab/>
        <w:t>08.09.2017</w:t>
        <w:tab/>
        <w:t>ПИЛИПЕНКО</w:t>
        <w:tab/>
        <w:t>С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09</w:t>
        <w:tab/>
        <w:t>32495</w:t>
        <w:tab/>
        <w:t>19.09.2017</w:t>
        <w:tab/>
        <w:t>МАКСИМ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0</w:t>
        <w:tab/>
        <w:t>33318</w:t>
        <w:tab/>
        <w:t>19.09.2017</w:t>
        <w:tab/>
        <w:t>БУРЛАЧЕНКО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1</w:t>
        <w:tab/>
        <w:t>33320</w:t>
        <w:tab/>
        <w:t>19.09.2017</w:t>
        <w:tab/>
        <w:t>МАРЧЕНКО</w:t>
        <w:tab/>
        <w:t>А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2</w:t>
        <w:tab/>
        <w:t>33321</w:t>
        <w:tab/>
        <w:t>19.09.2017</w:t>
        <w:tab/>
        <w:t>ПИЛИПЕНКО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3</w:t>
        <w:tab/>
        <w:t>30919</w:t>
        <w:tab/>
        <w:t>27.09.2017</w:t>
        <w:tab/>
        <w:t>КРУГЛЯК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4</w:t>
        <w:tab/>
        <w:t>33332</w:t>
        <w:tab/>
        <w:t>03.10.2017</w:t>
        <w:tab/>
        <w:t>ЯРЕМЕНКО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5</w:t>
        <w:tab/>
        <w:t>33333</w:t>
        <w:tab/>
        <w:t>03.10.2017</w:t>
        <w:tab/>
        <w:t>ЗАТВОРНИЦЬКИЙ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6</w:t>
        <w:tab/>
        <w:t>33334</w:t>
        <w:tab/>
        <w:t>03.10.2017</w:t>
        <w:tab/>
        <w:t>ПЛАХОТНЮ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7</w:t>
        <w:tab/>
        <w:t>33336</w:t>
        <w:tab/>
        <w:t>19.10.2017</w:t>
        <w:tab/>
        <w:t>ПЕТЛЬОВАНА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8</w:t>
        <w:tab/>
        <w:t>33341</w:t>
        <w:tab/>
        <w:t>19.10.2017</w:t>
        <w:tab/>
        <w:t>СЕМЕНЯК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19</w:t>
        <w:tab/>
        <w:t>33342</w:t>
        <w:tab/>
        <w:t>19.10.2017</w:t>
        <w:tab/>
        <w:t>ДЕМЕРЧЯН</w:t>
        <w:tab/>
        <w:t>І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0</w:t>
        <w:tab/>
        <w:t>24985</w:t>
        <w:tab/>
        <w:t>07.11.2017</w:t>
        <w:tab/>
        <w:t>РЕВЕНКО</w:t>
        <w:tab/>
        <w:t>ВМ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1</w:t>
        <w:tab/>
        <w:t>26283</w:t>
        <w:tab/>
        <w:t>07.11.2017</w:t>
        <w:tab/>
        <w:t>ШАПОВАЛ</w:t>
        <w:tab/>
        <w:t>СП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2</w:t>
        <w:tab/>
        <w:t>32313</w:t>
        <w:tab/>
        <w:t>07.11.2017</w:t>
        <w:tab/>
        <w:t>ТКАЧ</w:t>
        <w:tab/>
        <w:t>Г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3</w:t>
        <w:tab/>
        <w:t>33118</w:t>
        <w:tab/>
        <w:t>07.11.2017</w:t>
        <w:tab/>
        <w:t>ПЧЕЛА</w:t>
        <w:tab/>
        <w:t>Н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4</w:t>
        <w:tab/>
        <w:t>33345</w:t>
        <w:tab/>
        <w:t>07.11.2017</w:t>
        <w:tab/>
        <w:t>КУЛІНСЬКИЙ</w:t>
        <w:tab/>
        <w:t>ІГ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5</w:t>
        <w:tab/>
        <w:t>33349</w:t>
        <w:tab/>
        <w:t>07.11.2017</w:t>
        <w:tab/>
        <w:t>ЧЕПУРН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6</w:t>
        <w:tab/>
        <w:t>33357</w:t>
        <w:tab/>
        <w:t>07.11.2017</w:t>
        <w:tab/>
        <w:t>КОШЕЛЄВА</w:t>
        <w:tab/>
        <w:t>О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7</w:t>
        <w:tab/>
        <w:t>16936</w:t>
        <w:tab/>
        <w:t>22.11.2017</w:t>
        <w:tab/>
        <w:t>ІЩУК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8</w:t>
        <w:tab/>
        <w:t>26369</w:t>
        <w:tab/>
        <w:t>22.11.2017</w:t>
        <w:tab/>
        <w:t>ЛОХАНЬКО</w:t>
        <w:tab/>
        <w:t>ЄФ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29</w:t>
        <w:tab/>
        <w:t>26557</w:t>
        <w:tab/>
        <w:t>22.11.2017</w:t>
        <w:tab/>
        <w:t>МОГИЛЕВЕЦЬ</w:t>
        <w:tab/>
        <w:t>Ю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0</w:t>
        <w:tab/>
        <w:t>27117</w:t>
        <w:tab/>
        <w:t>22.11.2017</w:t>
        <w:tab/>
        <w:t>ВЛАСЮК</w:t>
        <w:tab/>
        <w:t>М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1</w:t>
        <w:tab/>
        <w:t>27554</w:t>
        <w:tab/>
        <w:t>22.11.2017</w:t>
        <w:tab/>
        <w:t>МИХАЛЬЧЕНКО</w:t>
        <w:tab/>
        <w:t>С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2</w:t>
        <w:tab/>
        <w:t>33490</w:t>
        <w:tab/>
        <w:t>22.11.2017</w:t>
        <w:tab/>
        <w:t>МЕЛЬНИК</w:t>
        <w:tab/>
        <w:t>І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3</w:t>
        <w:tab/>
        <w:t>28180</w:t>
        <w:tab/>
        <w:t>22.11.2017</w:t>
        <w:tab/>
        <w:t>ПЕКЛІН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4</w:t>
        <w:tab/>
        <w:t>28293</w:t>
        <w:tab/>
        <w:t>22.11.2017</w:t>
        <w:tab/>
        <w:t>КОБЖИВ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5</w:t>
        <w:tab/>
        <w:t>28374</w:t>
        <w:tab/>
        <w:t>22.11.2017</w:t>
        <w:tab/>
        <w:t>СИДОРЧУ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6</w:t>
        <w:tab/>
        <w:t>29365</w:t>
        <w:tab/>
        <w:t>22.11.2017</w:t>
        <w:tab/>
        <w:t>СЛУПАЧИ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7</w:t>
        <w:tab/>
        <w:t>29604</w:t>
        <w:tab/>
        <w:t>22.11.2017</w:t>
        <w:tab/>
        <w:t>ЖУК</w:t>
        <w:tab/>
        <w:t>А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8</w:t>
        <w:tab/>
        <w:t>30696</w:t>
        <w:tab/>
        <w:t>22.11.2017</w:t>
        <w:tab/>
        <w:t>ПРОТАСЕНКО</w:t>
        <w:tab/>
        <w:t>І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39</w:t>
        <w:tab/>
        <w:t>31264</w:t>
        <w:tab/>
        <w:t>22.11.2017</w:t>
        <w:tab/>
        <w:t>ПЛАКСА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0</w:t>
        <w:tab/>
        <w:t>31509</w:t>
        <w:tab/>
        <w:t>22.11.2017</w:t>
        <w:tab/>
        <w:t>ШЕВЧ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1</w:t>
        <w:tab/>
        <w:t>32889</w:t>
        <w:tab/>
        <w:t>22.11.2017</w:t>
        <w:tab/>
        <w:t>ГЕЛЕМЕ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2</w:t>
        <w:tab/>
        <w:t>33364</w:t>
        <w:tab/>
        <w:t>22.11.2017</w:t>
        <w:tab/>
        <w:t>ВЛАСЮК</w:t>
        <w:tab/>
        <w:t>Д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3</w:t>
        <w:tab/>
        <w:t>33367</w:t>
        <w:tab/>
        <w:t>22.11.2017</w:t>
        <w:tab/>
        <w:t>КРИВУН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4</w:t>
        <w:tab/>
        <w:t>33370</w:t>
        <w:tab/>
        <w:t>22.11.2017</w:t>
        <w:tab/>
        <w:t>КАСЬКО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5</w:t>
        <w:tab/>
        <w:t>33372</w:t>
        <w:tab/>
        <w:t>22.11.2017</w:t>
        <w:tab/>
        <w:t>ПЕНЬКОВ</w:t>
        <w:tab/>
        <w:t>Є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6</w:t>
        <w:tab/>
        <w:t>33375</w:t>
        <w:tab/>
        <w:t>22.11.2017</w:t>
        <w:tab/>
        <w:t>ШКІДЧЕНКО</w:t>
        <w:tab/>
        <w:t>СЛ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7</w:t>
        <w:tab/>
        <w:t>33376</w:t>
        <w:tab/>
        <w:t>22.11.2017</w:t>
        <w:tab/>
        <w:t>КОТЛЯРОВ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8</w:t>
        <w:tab/>
        <w:t>34570</w:t>
        <w:tab/>
        <w:t>23.11.2017</w:t>
        <w:tab/>
        <w:t>БОЛІСТОВСЬКИЙ</w:t>
        <w:tab/>
        <w:t>Д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49</w:t>
        <w:tab/>
        <w:t>13025В</w:t>
        <w:tab/>
        <w:t>06.12.2017</w:t>
        <w:tab/>
        <w:t>ПАЛІЄНКО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0</w:t>
        <w:tab/>
        <w:t>26814А</w:t>
        <w:tab/>
        <w:t>06.12.2017</w:t>
        <w:tab/>
        <w:t>ТРУШ</w:t>
        <w:tab/>
        <w:t>Ю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1</w:t>
        <w:tab/>
        <w:t>30740</w:t>
        <w:tab/>
        <w:t>06.12.2017</w:t>
        <w:tab/>
        <w:t>ЛУЦЬКО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2</w:t>
        <w:tab/>
        <w:t>32219</w:t>
        <w:tab/>
        <w:t>06.12.2017</w:t>
        <w:tab/>
        <w:t>ДЬОРДІЙ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3</w:t>
        <w:tab/>
        <w:t>33378</w:t>
        <w:tab/>
        <w:t>06.12.2017</w:t>
        <w:tab/>
        <w:t>БУГАЄНКО</w:t>
        <w:tab/>
        <w:t>Б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4</w:t>
        <w:tab/>
        <w:t>33380</w:t>
        <w:tab/>
        <w:t>06.12.2017</w:t>
        <w:tab/>
        <w:t>ГОРОБЕЦЬ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5</w:t>
        <w:tab/>
        <w:t>33382</w:t>
        <w:tab/>
        <w:t>06.12.2017</w:t>
        <w:tab/>
        <w:t>СЕРДЕГА</w:t>
        <w:tab/>
        <w:t>Р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6</w:t>
        <w:tab/>
        <w:t>33383</w:t>
        <w:tab/>
        <w:t>06.12.2017</w:t>
        <w:tab/>
        <w:t>ЛЕЛЕТ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7</w:t>
        <w:tab/>
        <w:t>33389</w:t>
        <w:tab/>
        <w:t>06.12.2017</w:t>
        <w:tab/>
        <w:t>ШАПОВАЛ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8</w:t>
        <w:tab/>
        <w:t>33391</w:t>
        <w:tab/>
        <w:t>06.12.2017</w:t>
        <w:tab/>
        <w:t>МАРЦЕНЮК</w:t>
        <w:tab/>
        <w:t>ВР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59</w:t>
        <w:tab/>
        <w:t>34585</w:t>
        <w:tab/>
        <w:t>07.12.2017</w:t>
        <w:tab/>
        <w:t>ЧУБАТИЙ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0</w:t>
        <w:tab/>
        <w:t>34507</w:t>
        <w:tab/>
        <w:t>12.12.2017</w:t>
        <w:tab/>
        <w:t>МАЛЯНЧУК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1</w:t>
        <w:tab/>
        <w:t>34551</w:t>
        <w:tab/>
        <w:t>12.12.2017</w:t>
        <w:tab/>
        <w:t>ХОДОРОВСЬКИЙ</w:t>
        <w:tab/>
        <w:t>В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2</w:t>
        <w:tab/>
        <w:t>27586</w:t>
        <w:tab/>
        <w:t>20.12.2017</w:t>
        <w:tab/>
        <w:t>ГОЛОВКО</w:t>
        <w:tab/>
        <w:t>АІ</w:t>
        <w:tab/>
        <w:t>2</w:t>
        <w:tab/>
        <w:t>учасники БД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3</w:t>
        <w:tab/>
        <w:t>30897</w:t>
        <w:tab/>
        <w:t>20.12.2017</w:t>
        <w:tab/>
        <w:t>БЄЛИЙ</w:t>
        <w:tab/>
        <w:t>І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4</w:t>
        <w:tab/>
        <w:t>32381</w:t>
        <w:tab/>
        <w:t>20.12.2017</w:t>
        <w:tab/>
        <w:t>ВАЛІНЧУК</w:t>
        <w:tab/>
        <w:t>С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5</w:t>
        <w:tab/>
        <w:t>33395</w:t>
        <w:tab/>
        <w:t>20.12.2017</w:t>
        <w:tab/>
        <w:t>РЕМЕЗ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6</w:t>
        <w:tab/>
        <w:t>33400</w:t>
        <w:tab/>
        <w:t>20.12.2017</w:t>
        <w:tab/>
        <w:t>РАВРИШ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7</w:t>
        <w:tab/>
        <w:t>33401</w:t>
        <w:tab/>
        <w:t>20.12.2017</w:t>
        <w:tab/>
        <w:t>ОСИПЕНКО</w:t>
        <w:tab/>
        <w:t>Є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8</w:t>
        <w:tab/>
        <w:t>33403</w:t>
        <w:tab/>
        <w:t>20.12.2017</w:t>
        <w:tab/>
        <w:t>ТЕРТИЧНИЙ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69</w:t>
        <w:tab/>
        <w:t>33404</w:t>
        <w:tab/>
        <w:t>20.12.2017</w:t>
        <w:tab/>
        <w:t>ЛЕГЕТА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0</w:t>
        <w:tab/>
        <w:t>33407</w:t>
        <w:tab/>
        <w:t>20.12.2017</w:t>
        <w:tab/>
        <w:t>МЕЛЬНІЧЕНКО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1</w:t>
        <w:tab/>
        <w:t>33408</w:t>
        <w:tab/>
        <w:t>20.12.2017</w:t>
        <w:tab/>
        <w:t>БЕРЕЗКІН</w:t>
        <w:tab/>
        <w:t>А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2</w:t>
        <w:tab/>
        <w:t>33409</w:t>
        <w:tab/>
        <w:t>20.12.2017</w:t>
        <w:tab/>
        <w:t>ЮСЬКЕВИЧ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3</w:t>
        <w:tab/>
        <w:t>20646</w:t>
        <w:tab/>
        <w:t>27.12.2017</w:t>
        <w:tab/>
        <w:t>ЗАРУБІНА</w:t>
        <w:tab/>
        <w:t>Т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4</w:t>
        <w:tab/>
        <w:t>30023</w:t>
        <w:tab/>
        <w:t>27.12.2017</w:t>
        <w:tab/>
        <w:t>ТАРНАВСЬКИЙ</w:t>
        <w:tab/>
        <w:t>О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5</w:t>
        <w:tab/>
        <w:t>31780</w:t>
        <w:tab/>
        <w:t>27.12.2017</w:t>
        <w:tab/>
        <w:t>ГРОМОВ</w:t>
        <w:tab/>
        <w:t>А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6</w:t>
        <w:tab/>
        <w:t>32773</w:t>
        <w:tab/>
        <w:t>27.12.2017</w:t>
        <w:tab/>
        <w:t>БОНДАР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7</w:t>
        <w:tab/>
        <w:t>33592</w:t>
        <w:tab/>
        <w:t>28.12.2017</w:t>
        <w:tab/>
        <w:t>ВАЦЮ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8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8</w:t>
        <w:tab/>
        <w:t>23708</w:t>
        <w:tab/>
        <w:t>09.01.2018</w:t>
        <w:tab/>
        <w:t>ТИЩЕНКО</w:t>
        <w:tab/>
        <w:t>Ю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79</w:t>
        <w:tab/>
        <w:t>30649</w:t>
        <w:tab/>
        <w:t>09.01.2018</w:t>
        <w:tab/>
        <w:t>АНТИПЧУК</w:t>
        <w:tab/>
        <w:t>С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0</w:t>
        <w:tab/>
        <w:t>32285</w:t>
        <w:tab/>
        <w:t>09.01.2018</w:t>
        <w:tab/>
        <w:t>КОВТУН</w:t>
        <w:tab/>
        <w:t>М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1</w:t>
        <w:tab/>
        <w:t>32976</w:t>
        <w:tab/>
        <w:t>09.01.2018</w:t>
        <w:tab/>
        <w:t>ШАФРАЙ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2</w:t>
        <w:tab/>
        <w:t>33412</w:t>
        <w:tab/>
        <w:t>09.01.2018</w:t>
        <w:tab/>
        <w:t>ГОРЯНИЙ</w:t>
        <w:tab/>
        <w:t>АЯ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3</w:t>
        <w:tab/>
        <w:t>33413</w:t>
        <w:tab/>
        <w:t>09.01.2018</w:t>
        <w:tab/>
        <w:t>ЗДАНЕВИЧ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4</w:t>
        <w:tab/>
        <w:t>33414</w:t>
        <w:tab/>
        <w:t>09.01.2018</w:t>
        <w:tab/>
        <w:t>ДІДОВЕЦЬ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5</w:t>
        <w:tab/>
        <w:t>33415</w:t>
        <w:tab/>
        <w:t>09.01.2018</w:t>
        <w:tab/>
        <w:t>ОМЕЛЬЧЕНКО</w:t>
        <w:tab/>
        <w:t>А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6</w:t>
        <w:tab/>
        <w:t>33417</w:t>
        <w:tab/>
        <w:t>09.01.2018</w:t>
        <w:tab/>
        <w:t>ЗАХАРЧУК</w:t>
        <w:tab/>
        <w:t>І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7</w:t>
        <w:tab/>
        <w:t>33418</w:t>
        <w:tab/>
        <w:t>09.01.2018</w:t>
        <w:tab/>
        <w:t>ЛОМЕЙКО</w:t>
        <w:tab/>
        <w:t>ОО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8</w:t>
        <w:tab/>
        <w:t>33419</w:t>
        <w:tab/>
        <w:t>09.01.2018</w:t>
        <w:tab/>
        <w:t>ХАБЛ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89</w:t>
        <w:tab/>
        <w:t>30791</w:t>
        <w:tab/>
        <w:t>10.01.2018</w:t>
        <w:tab/>
        <w:t>ЖИТНИК</w:t>
        <w:tab/>
        <w:t>А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0</w:t>
        <w:tab/>
        <w:t>32044</w:t>
        <w:tab/>
        <w:t>10.01.2018</w:t>
        <w:tab/>
        <w:t>КИРИЛЛОВА</w:t>
        <w:tab/>
        <w:t>ОС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1</w:t>
        <w:tab/>
        <w:t>32181</w:t>
        <w:tab/>
        <w:t>10.01.2018</w:t>
        <w:tab/>
        <w:t>ТКАЧЕНКО</w:t>
        <w:tab/>
        <w:t>П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2</w:t>
        <w:tab/>
        <w:t>27752</w:t>
        <w:tab/>
        <w:t>19.01.2018</w:t>
        <w:tab/>
        <w:t>РОМАНЕВИЧ</w:t>
        <w:tab/>
        <w:t>Т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3</w:t>
        <w:tab/>
        <w:t>33421</w:t>
        <w:tab/>
        <w:t>19.01.2018</w:t>
        <w:tab/>
        <w:t>ДЯТЛЕНКО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4</w:t>
        <w:tab/>
        <w:t>33422</w:t>
        <w:tab/>
        <w:t>19.01.2018</w:t>
        <w:tab/>
        <w:t>КОЛЕСНІКОВ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5</w:t>
        <w:tab/>
        <w:t>33427</w:t>
        <w:tab/>
        <w:t>19.01.2018</w:t>
        <w:tab/>
        <w:t>СУДАК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6</w:t>
        <w:tab/>
        <w:t>34603</w:t>
        <w:tab/>
        <w:t>30.01.2018</w:t>
        <w:tab/>
        <w:t>ДРОФА</w:t>
        <w:tab/>
        <w:t>С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7</w:t>
        <w:tab/>
        <w:t>34602</w:t>
        <w:tab/>
        <w:t>30.01.2018</w:t>
        <w:tab/>
        <w:t>БАЛЮК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8</w:t>
        <w:tab/>
        <w:t>22729</w:t>
        <w:tab/>
        <w:t>12.02.2018</w:t>
        <w:tab/>
        <w:t>НОВІКОВ</w:t>
        <w:tab/>
        <w:t>СЄ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399</w:t>
        <w:tab/>
        <w:t>30822</w:t>
        <w:tab/>
        <w:t>12.02.2018</w:t>
        <w:tab/>
        <w:t>ДЕМЧЕНКО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0</w:t>
        <w:tab/>
        <w:t>31789</w:t>
        <w:tab/>
        <w:t>12.02.2018</w:t>
        <w:tab/>
        <w:t>ЦИБА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1</w:t>
        <w:tab/>
        <w:t>32801</w:t>
        <w:tab/>
        <w:t>12.02.2018</w:t>
        <w:tab/>
        <w:t>БАХМАЧ</w:t>
        <w:tab/>
        <w:t>Р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2</w:t>
        <w:tab/>
        <w:t>33429</w:t>
        <w:tab/>
        <w:t>12.02.2018</w:t>
        <w:tab/>
        <w:t>ОТРУДЬКО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3</w:t>
        <w:tab/>
        <w:t>33430</w:t>
        <w:tab/>
        <w:t>12.02.2018</w:t>
        <w:tab/>
        <w:t>ШКОЛЬНІКОВ</w:t>
        <w:tab/>
        <w:t>Д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4</w:t>
        <w:tab/>
        <w:t>33432</w:t>
        <w:tab/>
        <w:t>12.02.2018</w:t>
        <w:tab/>
        <w:t>ТКА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5</w:t>
        <w:tab/>
        <w:t>33433</w:t>
        <w:tab/>
        <w:t>12.02.2018</w:t>
        <w:tab/>
        <w:t>ЛУК'ЯНЧУК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6</w:t>
        <w:tab/>
        <w:t>33434</w:t>
        <w:tab/>
        <w:t>12.02.2018</w:t>
        <w:tab/>
        <w:t>ФАЛАТЮ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7</w:t>
        <w:tab/>
        <w:t>33437</w:t>
        <w:tab/>
        <w:t>12.02.2018</w:t>
        <w:tab/>
        <w:t>ГОРДІЄНКО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8</w:t>
        <w:tab/>
        <w:t>34586</w:t>
        <w:tab/>
        <w:t>20.02.2018</w:t>
        <w:tab/>
        <w:t>ВЕЛИКИЙ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09</w:t>
        <w:tab/>
        <w:t>31408</w:t>
        <w:tab/>
        <w:t>23.02.2018</w:t>
        <w:tab/>
        <w:t>РИЖУК</w:t>
        <w:tab/>
        <w:t>Б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0</w:t>
        <w:tab/>
        <w:t>30604</w:t>
        <w:tab/>
        <w:t>23.02.2018</w:t>
        <w:tab/>
        <w:t>ЯКУБОВСЬКА</w:t>
        <w:tab/>
        <w:t>ЛВ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1</w:t>
        <w:tab/>
        <w:t>31132</w:t>
        <w:tab/>
        <w:t>23.02.2018</w:t>
        <w:tab/>
        <w:t>ТКАЧОВА</w:t>
        <w:tab/>
        <w:t>ІО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2</w:t>
        <w:tab/>
        <w:t>33441</w:t>
        <w:tab/>
        <w:t>23.02.2018</w:t>
        <w:tab/>
        <w:t>КОНОНЕНКО</w:t>
        <w:tab/>
        <w:t>Н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3</w:t>
        <w:tab/>
        <w:t>33442</w:t>
        <w:tab/>
        <w:t>23.02.2018</w:t>
        <w:tab/>
        <w:t>КОВАЛЕНКО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4</w:t>
        <w:tab/>
        <w:t>33443</w:t>
        <w:tab/>
        <w:t>23.02.2018</w:t>
        <w:tab/>
        <w:t>ТОВСТЕНКО</w:t>
        <w:tab/>
        <w:t>ЛО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5</w:t>
        <w:tab/>
        <w:t>33444</w:t>
        <w:tab/>
        <w:t>23.02.2018</w:t>
        <w:tab/>
        <w:t>ДУДАРЕЦЬ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6</w:t>
        <w:tab/>
        <w:t>33445</w:t>
        <w:tab/>
        <w:t>23.02.2018</w:t>
        <w:tab/>
        <w:t>МОТИЛЬОВ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7</w:t>
        <w:tab/>
        <w:t>35050</w:t>
        <w:tab/>
        <w:t>23.02.2018</w:t>
        <w:tab/>
        <w:t>ШИДЛОВСЬКА</w:t>
        <w:tab/>
        <w:t>А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8</w:t>
        <w:tab/>
        <w:t>32258</w:t>
        <w:tab/>
        <w:t>03.03.2018</w:t>
        <w:tab/>
        <w:t>КОТ</w:t>
        <w:tab/>
        <w:t>ВА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19</w:t>
        <w:tab/>
        <w:t>33452</w:t>
        <w:tab/>
        <w:t>03.03.2018</w:t>
        <w:tab/>
        <w:t>ГРИШКО</w:t>
        <w:tab/>
        <w:t>І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0</w:t>
        <w:tab/>
        <w:t>33453</w:t>
        <w:tab/>
        <w:t>03.03.2018</w:t>
        <w:tab/>
        <w:t>ЯЩУК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1</w:t>
        <w:tab/>
        <w:t>27106</w:t>
        <w:tab/>
        <w:t>21.03.2018</w:t>
        <w:tab/>
        <w:t>ЧЕПУРНИЙ</w:t>
        <w:tab/>
        <w:t>О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2</w:t>
        <w:tab/>
        <w:t>33458</w:t>
        <w:tab/>
        <w:t>21.03.2018</w:t>
        <w:tab/>
        <w:t>КРАВЧУК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3</w:t>
        <w:tab/>
        <w:t>33569</w:t>
        <w:tab/>
        <w:t>04.04.2018</w:t>
        <w:tab/>
        <w:t>КІПЕР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4</w:t>
        <w:tab/>
        <w:t>8660</w:t>
        <w:tab/>
        <w:t>05.04.2018</w:t>
        <w:tab/>
        <w:t>КОСТЮК</w:t>
        <w:tab/>
        <w:t>В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5</w:t>
        <w:tab/>
        <w:t>19637</w:t>
        <w:tab/>
        <w:t>05.04.2018</w:t>
        <w:tab/>
        <w:t>БІСІКАЛО</w:t>
        <w:tab/>
        <w:t>КВ</w:t>
        <w:tab/>
        <w:t>6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6</w:t>
        <w:tab/>
        <w:t>25789</w:t>
        <w:tab/>
        <w:t>05.04.2018</w:t>
        <w:tab/>
        <w:t>ЧЕРКАС</w:t>
        <w:tab/>
        <w:t>Т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7</w:t>
        <w:tab/>
        <w:t>33464</w:t>
        <w:tab/>
        <w:t>05.04.2018</w:t>
        <w:tab/>
        <w:t>СОЛОВЙОВ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8</w:t>
        <w:tab/>
        <w:t>33467</w:t>
        <w:tab/>
        <w:t>05.04.2018</w:t>
        <w:tab/>
        <w:t>ХУТОРЯНСЬКИ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29</w:t>
        <w:tab/>
        <w:t>33469</w:t>
        <w:tab/>
        <w:t>05.04.2018</w:t>
        <w:tab/>
        <w:t>СТЕЦЕНКО</w:t>
        <w:tab/>
        <w:t>О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0</w:t>
        <w:tab/>
        <w:t>21213</w:t>
        <w:tab/>
        <w:t>11.04.2018</w:t>
        <w:tab/>
        <w:t>ПІОНТКОВСЬКА</w:t>
        <w:tab/>
        <w:t>Л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1</w:t>
        <w:tab/>
        <w:t>30678</w:t>
        <w:tab/>
        <w:t>11.04.2018</w:t>
        <w:tab/>
        <w:t>ТИМОЩУ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2</w:t>
        <w:tab/>
        <w:t>31270</w:t>
        <w:tab/>
        <w:t>11.04.2018</w:t>
        <w:tab/>
        <w:t>ПЕТУХОВА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3</w:t>
        <w:tab/>
        <w:t>33474</w:t>
        <w:tab/>
        <w:t>11.04.2018</w:t>
        <w:tab/>
        <w:t>ДОМРАЧЕВА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4</w:t>
        <w:tab/>
        <w:t>19496А</w:t>
        <w:tab/>
        <w:t>25.04.2018</w:t>
        <w:tab/>
        <w:t>АНТОНЕНКО</w:t>
        <w:tab/>
        <w:t>О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5</w:t>
        <w:tab/>
        <w:t>33777</w:t>
        <w:tab/>
        <w:t>25.04.2018</w:t>
        <w:tab/>
        <w:t>КОНОНЕЦЬ</w:t>
        <w:tab/>
        <w:t>Р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6</w:t>
        <w:tab/>
        <w:t>30568</w:t>
        <w:tab/>
        <w:t>25.04.2018</w:t>
        <w:tab/>
        <w:t>ТАРАС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7</w:t>
        <w:tab/>
        <w:t>33614</w:t>
        <w:tab/>
        <w:t>25.04.2018</w:t>
        <w:tab/>
        <w:t>ПОДГОРОДНИЙ</w:t>
        <w:tab/>
        <w:t>СД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8</w:t>
        <w:tab/>
        <w:t>33476</w:t>
        <w:tab/>
        <w:t>25.04.2018</w:t>
        <w:tab/>
        <w:t>КОЛІНЧЕНКО</w:t>
        <w:tab/>
        <w:t>ОГ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39</w:t>
        <w:tab/>
        <w:t>33477</w:t>
        <w:tab/>
        <w:t>25.04.2018</w:t>
        <w:tab/>
        <w:t>КОРЗУН</w:t>
        <w:tab/>
        <w:t>А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0</w:t>
        <w:tab/>
        <w:t>33480</w:t>
        <w:tab/>
        <w:t>25.04.2018</w:t>
        <w:tab/>
        <w:t>ГОМОН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1</w:t>
        <w:tab/>
        <w:t>33481</w:t>
        <w:tab/>
        <w:t>25.04.2018</w:t>
        <w:tab/>
        <w:t>ЛУЦАКА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2</w:t>
        <w:tab/>
        <w:t>33484</w:t>
        <w:tab/>
        <w:t>25.04.2018</w:t>
        <w:tab/>
        <w:t>ЦЕГЕЛЬНИЙ</w:t>
        <w:tab/>
        <w:t>Б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3</w:t>
        <w:tab/>
        <w:t>22165Б</w:t>
        <w:tab/>
        <w:t>23.05.2018</w:t>
        <w:tab/>
        <w:t>ЯНКО</w:t>
        <w:tab/>
        <w:t>НФ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4</w:t>
        <w:tab/>
        <w:t>33278</w:t>
        <w:tab/>
        <w:t>23.05.2018</w:t>
        <w:tab/>
        <w:t>БОЯРИН</w:t>
        <w:tab/>
        <w:t>Д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5</w:t>
        <w:tab/>
        <w:t>33288</w:t>
        <w:tab/>
        <w:t>23.05.2018</w:t>
        <w:tab/>
        <w:t>РАЙК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6</w:t>
        <w:tab/>
        <w:t>33498</w:t>
        <w:tab/>
        <w:t>23.05.2018</w:t>
        <w:tab/>
        <w:t>ЗАХАРЧЕНКО</w:t>
        <w:tab/>
        <w:t>ОА</w:t>
        <w:tab/>
        <w:t>3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7</w:t>
        <w:tab/>
        <w:t>33499</w:t>
        <w:tab/>
        <w:t>23.05.2018</w:t>
        <w:tab/>
        <w:t>ЛІЩУК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8</w:t>
        <w:tab/>
        <w:t>33500</w:t>
        <w:tab/>
        <w:t>23.05.2018</w:t>
        <w:tab/>
        <w:t>КОВАЛ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49</w:t>
        <w:tab/>
        <w:t>33504</w:t>
        <w:tab/>
        <w:t>23.05.2018</w:t>
        <w:tab/>
        <w:t>ЛЕГКА</w:t>
        <w:tab/>
        <w:t>Ю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0</w:t>
        <w:tab/>
        <w:t>33507</w:t>
        <w:tab/>
        <w:t>23.05.2018</w:t>
        <w:tab/>
        <w:t>ГОРБАТЕНКО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1</w:t>
        <w:tab/>
        <w:t>16602</w:t>
        <w:tab/>
        <w:t>12.06.2018</w:t>
        <w:tab/>
        <w:t>БОГОСЛАВЕЦЬ</w:t>
        <w:tab/>
        <w:t>В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2</w:t>
        <w:tab/>
        <w:t>32140</w:t>
        <w:tab/>
        <w:t>12.06.2018</w:t>
        <w:tab/>
        <w:t>РАРОГА</w:t>
        <w:tab/>
        <w:t>Є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3</w:t>
        <w:tab/>
        <w:t>33509</w:t>
        <w:tab/>
        <w:t>12.06.2018</w:t>
        <w:tab/>
        <w:t>КУШКА</w:t>
        <w:tab/>
        <w:t>СГ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4</w:t>
        <w:tab/>
        <w:t>33512</w:t>
        <w:tab/>
        <w:t>12.06.2018</w:t>
        <w:tab/>
        <w:t>КОВБАСА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5</w:t>
        <w:tab/>
        <w:t>33515</w:t>
        <w:tab/>
        <w:t>12.06.2018</w:t>
        <w:tab/>
        <w:t>ГАВРИЛЮК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6</w:t>
        <w:tab/>
        <w:t>33517</w:t>
        <w:tab/>
        <w:t>12.06.2018</w:t>
        <w:tab/>
        <w:t>КОНОВАЛЕНКО</w:t>
        <w:tab/>
        <w:t>ОЮ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7</w:t>
        <w:tab/>
        <w:t>33518</w:t>
        <w:tab/>
        <w:t>12.06.2018</w:t>
        <w:tab/>
        <w:t>СТОЛЄТНІЙ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8</w:t>
        <w:tab/>
        <w:t>28449</w:t>
        <w:tab/>
        <w:t>23.06.2018</w:t>
        <w:tab/>
        <w:t>САБОВ</w:t>
        <w:tab/>
        <w:t>ОТ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59</w:t>
        <w:tab/>
        <w:t>26958</w:t>
        <w:tab/>
        <w:t>23.06.2018</w:t>
        <w:tab/>
        <w:t>ДЯДЮК</w:t>
        <w:tab/>
        <w:t>М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0</w:t>
        <w:tab/>
        <w:t>27256</w:t>
        <w:tab/>
        <w:t>23.06.2018</w:t>
        <w:tab/>
        <w:t>ВАВШКО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1</w:t>
        <w:tab/>
        <w:t>31675</w:t>
        <w:tab/>
        <w:t>23.06.2018</w:t>
        <w:tab/>
        <w:t>МИЖГОРОДСЬКИЙ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2</w:t>
        <w:tab/>
        <w:t>33527</w:t>
        <w:tab/>
        <w:t>23.06.2018</w:t>
        <w:tab/>
        <w:t>ПОЛКОВНИК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3</w:t>
        <w:tab/>
        <w:t>33528</w:t>
        <w:tab/>
        <w:t>23.06.2018</w:t>
        <w:tab/>
        <w:t>БОНДАРЕНКО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4</w:t>
        <w:tab/>
        <w:t>33529</w:t>
        <w:tab/>
        <w:t>23.06.2018</w:t>
        <w:tab/>
        <w:t>ЛУЦИК</w:t>
        <w:tab/>
        <w:t>А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5</w:t>
        <w:tab/>
        <w:t>33531</w:t>
        <w:tab/>
        <w:t>23.06.2018</w:t>
        <w:tab/>
        <w:t>МАРЕМУХА</w:t>
        <w:tab/>
        <w:t>Д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6</w:t>
        <w:tab/>
        <w:t>33533</w:t>
        <w:tab/>
        <w:t>23.06.2018</w:t>
        <w:tab/>
        <w:t>МАРТИН</w:t>
        <w:tab/>
        <w:t>Я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7</w:t>
        <w:tab/>
        <w:t>33534</w:t>
        <w:tab/>
        <w:t>23.06.2018</w:t>
        <w:tab/>
        <w:t>СЛІНЬКО</w:t>
        <w:tab/>
        <w:t>В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8</w:t>
        <w:tab/>
        <w:t>33537</w:t>
        <w:tab/>
        <w:t>23.06.2018</w:t>
        <w:tab/>
        <w:t>ЄФІМЕНКО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69</w:t>
        <w:tab/>
        <w:t>32825</w:t>
        <w:tab/>
        <w:t>10.07.2018</w:t>
        <w:tab/>
        <w:t>КОВАЛЕНКОВА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0</w:t>
        <w:tab/>
        <w:t>33360</w:t>
        <w:tab/>
        <w:t>10.07.2018</w:t>
        <w:tab/>
        <w:t>ШЕВЧУК</w:t>
        <w:tab/>
        <w:t>ЮА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1</w:t>
        <w:tab/>
        <w:t>22572</w:t>
        <w:tab/>
        <w:t>27.07.2018</w:t>
        <w:tab/>
        <w:t>СОЛОДОВНІЧЕНКО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2</w:t>
        <w:tab/>
        <w:t>30935</w:t>
        <w:tab/>
        <w:t>27.07.2018</w:t>
        <w:tab/>
        <w:t>МАЛІЦЬКИЙ</w:t>
        <w:tab/>
        <w:t>Р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3</w:t>
        <w:tab/>
        <w:t>33540</w:t>
        <w:tab/>
        <w:t>27.07.2018</w:t>
        <w:tab/>
        <w:t>ШИНКАРУК</w:t>
        <w:tab/>
        <w:t>Ю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4</w:t>
        <w:tab/>
        <w:t>33541</w:t>
        <w:tab/>
        <w:t>27.07.2018</w:t>
        <w:tab/>
        <w:t>БАНИК</w:t>
        <w:tab/>
        <w:t>Ю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5</w:t>
        <w:tab/>
        <w:t>33546</w:t>
        <w:tab/>
        <w:t>27.07.2018</w:t>
        <w:tab/>
        <w:t>БАЛАКА</w:t>
        <w:tab/>
        <w:t>В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6</w:t>
        <w:tab/>
        <w:t>33547</w:t>
        <w:tab/>
        <w:t>27.07.2018</w:t>
        <w:tab/>
        <w:t>БОЙ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7</w:t>
        <w:tab/>
        <w:t>33549</w:t>
        <w:tab/>
        <w:t>27.07.2018</w:t>
        <w:tab/>
        <w:t>ФЕРАПОНТОВ</w:t>
        <w:tab/>
        <w:t>Т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8</w:t>
        <w:tab/>
        <w:t>33555</w:t>
        <w:tab/>
        <w:t>27.07.2018</w:t>
        <w:tab/>
        <w:t>ОДИНЕЦЬ</w:t>
        <w:tab/>
        <w:t>А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79</w:t>
        <w:tab/>
        <w:t>33558</w:t>
        <w:tab/>
        <w:t>27.07.2018</w:t>
        <w:tab/>
        <w:t>ХРУСТОВСЬКА</w:t>
        <w:tab/>
        <w:t>Н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0</w:t>
        <w:tab/>
        <w:t>29728</w:t>
        <w:tab/>
        <w:t>15.08.2018</w:t>
        <w:tab/>
        <w:t>ГОРБАЧ</w:t>
        <w:tab/>
        <w:t>Р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1</w:t>
        <w:tab/>
        <w:t>31470</w:t>
        <w:tab/>
        <w:t>15.08.2018</w:t>
        <w:tab/>
        <w:t>ШВЕЦЬ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2</w:t>
        <w:tab/>
        <w:t>33561</w:t>
        <w:tab/>
        <w:t>15.08.2018</w:t>
        <w:tab/>
        <w:t>БУГАЙ</w:t>
        <w:tab/>
        <w:t>АВ</w:t>
        <w:tab/>
        <w:t>1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3</w:t>
        <w:tab/>
        <w:t>33564</w:t>
        <w:tab/>
        <w:t>15.08.2018</w:t>
        <w:tab/>
        <w:t>ТИТ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4</w:t>
        <w:tab/>
        <w:t>33566</w:t>
        <w:tab/>
        <w:t>15.08.2018</w:t>
        <w:tab/>
        <w:t>КУЧЕРЕНКО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5</w:t>
        <w:tab/>
        <w:t>33570</w:t>
        <w:tab/>
        <w:t>29.08.2018</w:t>
        <w:tab/>
        <w:t>ТАМОДЛІН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6</w:t>
        <w:tab/>
        <w:t>33574</w:t>
        <w:tab/>
        <w:t>29.08.2018</w:t>
        <w:tab/>
        <w:t>ЗАБЛОЦЬКИЙ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7</w:t>
        <w:tab/>
        <w:t>17392</w:t>
        <w:tab/>
        <w:t>20.09.2018</w:t>
        <w:tab/>
        <w:t>КРАВЧЕНКО</w:t>
        <w:tab/>
        <w:t>ОС</w:t>
        <w:tab/>
        <w:t>4</w:t>
        <w:tab/>
        <w:t>Постр.уч.Рев.Гід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8</w:t>
        <w:tab/>
        <w:t>32241</w:t>
        <w:tab/>
        <w:t>20.09.2018</w:t>
        <w:tab/>
        <w:t>ВЕРШИНІНА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89</w:t>
        <w:tab/>
        <w:t>32854</w:t>
        <w:tab/>
        <w:t>20.09.2018</w:t>
        <w:tab/>
        <w:t>ІВАЩЕНКО</w:t>
        <w:tab/>
        <w:t>М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0</w:t>
        <w:tab/>
        <w:t>33581</w:t>
        <w:tab/>
        <w:t>20.09.2018</w:t>
        <w:tab/>
        <w:t>ЧАЙКА</w:t>
        <w:tab/>
        <w:t>Ф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1</w:t>
        <w:tab/>
        <w:t>33583</w:t>
        <w:tab/>
        <w:t>20.09.2018</w:t>
        <w:tab/>
        <w:t>ПРОХОР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2</w:t>
        <w:tab/>
        <w:t>33584</w:t>
        <w:tab/>
        <w:t>20.09.2018</w:t>
        <w:tab/>
        <w:t>ЛИСЕНКО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3</w:t>
        <w:tab/>
        <w:t>33588</w:t>
        <w:tab/>
        <w:t>20.09.2018</w:t>
        <w:tab/>
        <w:t>КРИШЕВИЧ</w:t>
        <w:tab/>
        <w:t>ОВ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4</w:t>
        <w:tab/>
        <w:t>33590</w:t>
        <w:tab/>
        <w:t>20.09.2018</w:t>
        <w:tab/>
        <w:t>ШКОЛЕНКО</w:t>
        <w:tab/>
        <w:t>Є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5</w:t>
        <w:tab/>
        <w:t>34677</w:t>
        <w:tab/>
        <w:t>26.09.2018</w:t>
        <w:tab/>
        <w:t>ТЕРЕЩЕНКО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6</w:t>
        <w:tab/>
        <w:t>13255</w:t>
        <w:tab/>
        <w:t>01.10.2018</w:t>
        <w:tab/>
        <w:t>АНГЕЛІС</w:t>
        <w:tab/>
        <w:t>Н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7</w:t>
        <w:tab/>
        <w:t>25940</w:t>
        <w:tab/>
        <w:t>01.10.2018</w:t>
        <w:tab/>
        <w:t>СИЗОН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8</w:t>
        <w:tab/>
        <w:t>30909</w:t>
        <w:tab/>
        <w:t>01.10.2018</w:t>
        <w:tab/>
        <w:t>ШЕВЧУК</w:t>
        <w:tab/>
        <w:t>Т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499</w:t>
        <w:tab/>
        <w:t>33593</w:t>
        <w:tab/>
        <w:t>01.10.2018</w:t>
        <w:tab/>
        <w:t>ФЕСЕНКО</w:t>
        <w:tab/>
        <w:t>Т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0</w:t>
        <w:tab/>
        <w:t>33596</w:t>
        <w:tab/>
        <w:t>01.10.2018</w:t>
        <w:tab/>
        <w:t>ФЕЩУК</w:t>
        <w:tab/>
        <w:t>В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1</w:t>
        <w:tab/>
        <w:t>33597</w:t>
        <w:tab/>
        <w:t>01.10.2018</w:t>
        <w:tab/>
        <w:t>ТКА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2</w:t>
        <w:tab/>
        <w:t>33598</w:t>
        <w:tab/>
        <w:t>01.10.2018</w:t>
        <w:tab/>
        <w:t>ЖОРОВ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3</w:t>
        <w:tab/>
        <w:t>33599</w:t>
        <w:tab/>
        <w:t>01.10.2018</w:t>
        <w:tab/>
        <w:t>ПАРАМОНОВ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4</w:t>
        <w:tab/>
        <w:t>33601</w:t>
        <w:tab/>
        <w:t>01.10.2018</w:t>
        <w:tab/>
        <w:t>ДЕНДЕБЕРА</w:t>
        <w:tab/>
        <w:t>М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5</w:t>
        <w:tab/>
        <w:t>35088</w:t>
        <w:tab/>
        <w:t>12.10.2018</w:t>
        <w:tab/>
        <w:t>ГОНЧАРЕНКО</w:t>
        <w:tab/>
        <w:t>Я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6</w:t>
        <w:tab/>
        <w:t>26679</w:t>
        <w:tab/>
        <w:t>18.10.2018</w:t>
        <w:tab/>
        <w:t>ПОДОЙКО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7</w:t>
        <w:tab/>
        <w:t>33602</w:t>
        <w:tab/>
        <w:t>18.10.2018</w:t>
        <w:tab/>
        <w:t>ГОЛОВЕЙ</w:t>
        <w:tab/>
        <w:t>В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8</w:t>
        <w:tab/>
        <w:t>33603</w:t>
        <w:tab/>
        <w:t>18.10.2018</w:t>
        <w:tab/>
        <w:t>ГАБАКУНОВ</w:t>
        <w:tab/>
        <w:t>О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09</w:t>
        <w:tab/>
        <w:t>33604</w:t>
        <w:tab/>
        <w:t>18.10.2018</w:t>
        <w:tab/>
        <w:t>ТУРКОТ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0</w:t>
        <w:tab/>
        <w:t>33606</w:t>
        <w:tab/>
        <w:t>18.10.2018</w:t>
        <w:tab/>
        <w:t>ДЕНИСЕНКО</w:t>
        <w:tab/>
        <w:t>М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1</w:t>
        <w:tab/>
        <w:t>34568</w:t>
        <w:tab/>
        <w:t>24.10.2018</w:t>
        <w:tab/>
        <w:t>ЛУК'ЯНЕНКО</w:t>
        <w:tab/>
        <w:t>В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2</w:t>
        <w:tab/>
        <w:t>34564</w:t>
        <w:tab/>
        <w:t>26.10.2018</w:t>
        <w:tab/>
        <w:t>СЕМЕНОГ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3</w:t>
        <w:tab/>
        <w:t>33761</w:t>
        <w:tab/>
        <w:t>31.10.2018</w:t>
        <w:tab/>
        <w:t>МАЗУР</w:t>
        <w:tab/>
        <w:t>О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4</w:t>
        <w:tab/>
        <w:t>14025</w:t>
        <w:tab/>
        <w:t>01.11.2018</w:t>
        <w:tab/>
        <w:t>БОНДАРЧУК</w:t>
        <w:tab/>
        <w:t>Г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5</w:t>
        <w:tab/>
        <w:t>27448</w:t>
        <w:tab/>
        <w:t>01.11.2018</w:t>
        <w:tab/>
        <w:t>ПРОЦАН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6</w:t>
        <w:tab/>
        <w:t>29607</w:t>
        <w:tab/>
        <w:t>01.11.2018</w:t>
        <w:tab/>
        <w:t>ЦЮПІЙ</w:t>
        <w:tab/>
        <w:t>О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7</w:t>
        <w:tab/>
        <w:t>31525</w:t>
        <w:tab/>
        <w:t>01.11.2018</w:t>
        <w:tab/>
        <w:t>ЛУК'ЯНЕНКО</w:t>
        <w:tab/>
        <w:t>Ю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8</w:t>
        <w:tab/>
        <w:t>33612</w:t>
        <w:tab/>
        <w:t>01.11.2018</w:t>
        <w:tab/>
        <w:t>ЧУМАЧ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19</w:t>
        <w:tab/>
        <w:t>33613</w:t>
        <w:tab/>
        <w:t>01.11.2018</w:t>
        <w:tab/>
        <w:t>ПОСТУПНИЙ</w:t>
        <w:tab/>
        <w:t>Є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0</w:t>
        <w:tab/>
        <w:t>33615</w:t>
        <w:tab/>
        <w:t>01.11.2018</w:t>
        <w:tab/>
        <w:t>ДИБОВ</w:t>
        <w:tab/>
        <w:t>О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1</w:t>
        <w:tab/>
        <w:t>34587</w:t>
        <w:tab/>
        <w:t>08.11.2018</w:t>
        <w:tab/>
        <w:t>КОВТУН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2</w:t>
        <w:tab/>
        <w:t>17641</w:t>
        <w:tab/>
        <w:t>14.11.2018</w:t>
        <w:tab/>
        <w:t>РОДІОНОВ</w:t>
        <w:tab/>
        <w:t>А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3</w:t>
        <w:tab/>
        <w:t>25867</w:t>
        <w:tab/>
        <w:t>14.11.2018</w:t>
        <w:tab/>
        <w:t>КЛИМЕНКО</w:t>
        <w:tab/>
        <w:t>С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4</w:t>
        <w:tab/>
        <w:t>29835</w:t>
        <w:tab/>
        <w:t>14.11.2018</w:t>
        <w:tab/>
        <w:t>ЯКОВ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5</w:t>
        <w:tab/>
        <w:t>32233</w:t>
        <w:tab/>
        <w:t>14.11.2018</w:t>
        <w:tab/>
        <w:t>ЗАТХЕЙ</w:t>
        <w:tab/>
        <w:t>І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6</w:t>
        <w:tab/>
        <w:t>33616</w:t>
        <w:tab/>
        <w:t>14.11.2018</w:t>
        <w:tab/>
        <w:t>МУЛЯР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7</w:t>
        <w:tab/>
        <w:t>33618</w:t>
        <w:tab/>
        <w:t>14.11.2018</w:t>
        <w:tab/>
        <w:t>ТХОРЕВСЬКИЙ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8</w:t>
        <w:tab/>
        <w:t>33619</w:t>
        <w:tab/>
        <w:t>14.11.2018</w:t>
        <w:tab/>
        <w:t>САМАРЕЦЬ</w:t>
        <w:tab/>
        <w:t>Р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29</w:t>
        <w:tab/>
        <w:t>33622</w:t>
        <w:tab/>
        <w:t>14.11.2018</w:t>
        <w:tab/>
        <w:t>ГАРНИЙ</w:t>
        <w:tab/>
        <w:t>С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0</w:t>
        <w:tab/>
        <w:t>33624</w:t>
        <w:tab/>
        <w:t>14.11.2018</w:t>
        <w:tab/>
        <w:t>ТОЛСТ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1</w:t>
        <w:tab/>
        <w:t>34563</w:t>
        <w:tab/>
        <w:t>27.11.2018</w:t>
        <w:tab/>
        <w:t>НОВІКОВ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2</w:t>
        <w:tab/>
        <w:t>31540</w:t>
        <w:tab/>
        <w:t>29.11.2018</w:t>
        <w:tab/>
        <w:t>СКОМОРОХА</w:t>
        <w:tab/>
        <w:t>І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3</w:t>
        <w:tab/>
        <w:t>33627</w:t>
        <w:tab/>
        <w:t>29.11.2018</w:t>
        <w:tab/>
        <w:t>МИКИТЮК</w:t>
        <w:tab/>
        <w:t>С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4</w:t>
        <w:tab/>
        <w:t>33629</w:t>
        <w:tab/>
        <w:t>29.11.2018</w:t>
        <w:tab/>
        <w:t>ГОНЧА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5</w:t>
        <w:tab/>
        <w:t>33631</w:t>
        <w:tab/>
        <w:t>29.11.2018</w:t>
        <w:tab/>
        <w:t>ПАВЛЮК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6</w:t>
        <w:tab/>
        <w:t>33633</w:t>
        <w:tab/>
        <w:t>29.11.2018</w:t>
        <w:tab/>
        <w:t>КОРОЛЬ</w:t>
        <w:tab/>
        <w:t>М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7</w:t>
        <w:tab/>
        <w:t>33634</w:t>
        <w:tab/>
        <w:t>29.11.2018</w:t>
        <w:tab/>
        <w:t>КОЛЯД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8</w:t>
        <w:tab/>
        <w:t>33635</w:t>
        <w:tab/>
        <w:t>29.11.2018</w:t>
        <w:tab/>
        <w:t>ШЕЛЕСТИНСЬКИЙ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39</w:t>
        <w:tab/>
        <w:t>33636</w:t>
        <w:tab/>
        <w:t>29.11.2018</w:t>
        <w:tab/>
        <w:t>ГЄВОРКЯН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0</w:t>
        <w:tab/>
        <w:t>33637</w:t>
        <w:tab/>
        <w:t>29.11.2018</w:t>
        <w:tab/>
        <w:t>ШТЕФАН-АНТОНЮК</w:t>
        <w:tab/>
        <w:t>С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1</w:t>
        <w:tab/>
        <w:t>34671</w:t>
        <w:tab/>
        <w:t>04.12.2018</w:t>
        <w:tab/>
        <w:t>ЯРЕМЕН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2</w:t>
        <w:tab/>
        <w:t>34739</w:t>
        <w:tab/>
        <w:t>10.12.2018</w:t>
        <w:tab/>
        <w:t>БАЖЕНОВА</w:t>
        <w:tab/>
        <w:t>О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3</w:t>
        <w:tab/>
        <w:t>34896</w:t>
        <w:tab/>
        <w:t>10.12.2018</w:t>
        <w:tab/>
        <w:t>БЕРДИЧЕВСЬКИЙ</w:t>
        <w:tab/>
        <w:t>В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4</w:t>
        <w:tab/>
        <w:t>33651</w:t>
        <w:tab/>
        <w:t>14.12.2018</w:t>
        <w:tab/>
        <w:t>ПЕТРЕНКО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5</w:t>
        <w:tab/>
        <w:t>33640</w:t>
        <w:tab/>
        <w:t>14.12.2018</w:t>
        <w:tab/>
        <w:t>ЯКУШЕНКО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6</w:t>
        <w:tab/>
        <w:t>33641</w:t>
        <w:tab/>
        <w:t>14.12.2018</w:t>
        <w:tab/>
        <w:t>КОРОЛЬ</w:t>
        <w:tab/>
        <w:t>ЕЕ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7</w:t>
        <w:tab/>
        <w:t>33643</w:t>
        <w:tab/>
        <w:t>14.12.2018</w:t>
        <w:tab/>
        <w:t>БЕЗРУКИЙ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8</w:t>
        <w:tab/>
        <w:t>33644</w:t>
        <w:tab/>
        <w:t>14.12.2018</w:t>
        <w:tab/>
        <w:t>КОПАЧ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49</w:t>
        <w:tab/>
        <w:t>33645</w:t>
        <w:tab/>
        <w:t>14.12.2018</w:t>
        <w:tab/>
        <w:t>АГАПІ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0</w:t>
        <w:tab/>
        <w:t>33646</w:t>
        <w:tab/>
        <w:t>14.12.2018</w:t>
        <w:tab/>
        <w:t>СКЛЯРЕНКО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1</w:t>
        <w:tab/>
        <w:t>33648</w:t>
        <w:tab/>
        <w:t>14.12.2018</w:t>
        <w:tab/>
        <w:t>КОВАЛЬ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2</w:t>
        <w:tab/>
        <w:t>33649</w:t>
        <w:tab/>
        <w:t>14.12.2018</w:t>
        <w:tab/>
        <w:t>КРИВ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3</w:t>
        <w:tab/>
        <w:t>33650</w:t>
        <w:tab/>
        <w:t>14.12.2018</w:t>
        <w:tab/>
        <w:t>СОЛОНУХА</w:t>
        <w:tab/>
        <w:t>В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4</w:t>
        <w:tab/>
        <w:t>22449</w:t>
        <w:tab/>
        <w:t>27.12.2018</w:t>
        <w:tab/>
        <w:t>КОВАЛЬОВ</w:t>
        <w:tab/>
        <w:t>ОВ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5</w:t>
        <w:tab/>
        <w:t>33653</w:t>
        <w:tab/>
        <w:t>27.12.2018</w:t>
        <w:tab/>
        <w:t>НЕЗГОД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6</w:t>
        <w:tab/>
        <w:t>33655</w:t>
        <w:tab/>
        <w:t>27.12.2018</w:t>
        <w:tab/>
        <w:t>КИСЛЕНКО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7</w:t>
        <w:tab/>
        <w:t>33657</w:t>
        <w:tab/>
        <w:t>27.12.2018</w:t>
        <w:tab/>
        <w:t>ОСТАНІН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8</w:t>
        <w:tab/>
        <w:t>33658</w:t>
        <w:tab/>
        <w:t>27.12.2018</w:t>
        <w:tab/>
        <w:t>ПАРХАНОВ</w:t>
        <w:tab/>
        <w:t>Г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59</w:t>
        <w:tab/>
        <w:t>33660</w:t>
        <w:tab/>
        <w:t>27.12.2018</w:t>
        <w:tab/>
        <w:t>МАКАРЕНКО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0</w:t>
        <w:tab/>
        <w:t>33661</w:t>
        <w:tab/>
        <w:t>27.12.2018</w:t>
        <w:tab/>
        <w:t>ПОТІХА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1</w:t>
        <w:tab/>
        <w:t>33662</w:t>
        <w:tab/>
        <w:t>27.12.2018</w:t>
        <w:tab/>
        <w:t>БУЙМІСТР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2</w:t>
        <w:tab/>
        <w:t>33664</w:t>
        <w:tab/>
        <w:t>27.12.2018</w:t>
        <w:tab/>
        <w:t>КАПЛУН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3</w:t>
        <w:tab/>
        <w:t>33665</w:t>
        <w:tab/>
        <w:t>27.12.2018</w:t>
        <w:tab/>
        <w:t>КОТОВ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4</w:t>
        <w:tab/>
        <w:t>33669</w:t>
        <w:tab/>
        <w:t>27.12.2018</w:t>
        <w:tab/>
        <w:t>ДОНЕЦЬ</w:t>
        <w:tab/>
        <w:t>Г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5</w:t>
        <w:tab/>
        <w:t>33670</w:t>
        <w:tab/>
        <w:t>27.12.2018</w:t>
        <w:tab/>
        <w:t>БАРДАСЬ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6</w:t>
        <w:tab/>
        <w:t>33671</w:t>
        <w:tab/>
        <w:t>27.12.2018</w:t>
        <w:tab/>
        <w:t>ЛОБКО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7</w:t>
        <w:tab/>
        <w:t>33672</w:t>
        <w:tab/>
        <w:t>27.12.2018</w:t>
        <w:tab/>
        <w:t>РЕДЬКО</w:t>
        <w:tab/>
        <w:t>Ю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8</w:t>
        <w:tab/>
        <w:t>33673</w:t>
        <w:tab/>
        <w:t>27.12.2018</w:t>
        <w:tab/>
        <w:t>МИКИТЕНКО</w:t>
        <w:tab/>
        <w:t>І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69</w:t>
        <w:tab/>
        <w:t>33674</w:t>
        <w:tab/>
        <w:t>27.12.2018</w:t>
        <w:tab/>
        <w:t>БАРАБАШ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19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0</w:t>
        <w:tab/>
        <w:t>26161</w:t>
        <w:tab/>
        <w:t>17.01.2019</w:t>
        <w:tab/>
        <w:t>ПРОНЯКІН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1</w:t>
        <w:tab/>
        <w:t>28478</w:t>
        <w:tab/>
        <w:t>17.01.2019</w:t>
        <w:tab/>
        <w:t>ІВАЩУК</w:t>
        <w:tab/>
        <w:t>Т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2</w:t>
        <w:tab/>
        <w:t>32375</w:t>
        <w:tab/>
        <w:t>17.01.2019</w:t>
        <w:tab/>
        <w:t>ЧЕПОВСЬКИЙ</w:t>
        <w:tab/>
        <w:t>Р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3</w:t>
        <w:tab/>
        <w:t>32697А</w:t>
        <w:tab/>
        <w:t>17.01.2019</w:t>
        <w:tab/>
        <w:t>КИРИЛЮК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4</w:t>
        <w:tab/>
        <w:t>33675</w:t>
        <w:tab/>
        <w:t>17.01.2019</w:t>
        <w:tab/>
        <w:t>МОМОТ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5</w:t>
        <w:tab/>
        <w:t>33678</w:t>
        <w:tab/>
        <w:t>17.01.2019</w:t>
        <w:tab/>
        <w:t>БУРЛАЧЕНКО</w:t>
        <w:tab/>
        <w:t>І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6</w:t>
        <w:tab/>
        <w:t>33680</w:t>
        <w:tab/>
        <w:t>17.01.2019</w:t>
        <w:tab/>
        <w:t>ШЕВЧУК</w:t>
        <w:tab/>
        <w:t>В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7</w:t>
        <w:tab/>
        <w:t>33682</w:t>
        <w:tab/>
        <w:t>17.01.2019</w:t>
        <w:tab/>
        <w:t>РОГУЛЬ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8</w:t>
        <w:tab/>
        <w:t>33683</w:t>
        <w:tab/>
        <w:t>17.01.2019</w:t>
        <w:tab/>
        <w:t>ЗАЄЦ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79</w:t>
        <w:tab/>
        <w:t>33686</w:t>
        <w:tab/>
        <w:t>17.01.2019</w:t>
        <w:tab/>
        <w:t>СІТЧ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0</w:t>
        <w:tab/>
        <w:t>33688</w:t>
        <w:tab/>
        <w:t>17.01.2019</w:t>
        <w:tab/>
        <w:t>ВОРОН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1</w:t>
        <w:tab/>
        <w:t>33689</w:t>
        <w:tab/>
        <w:t>17.01.2019</w:t>
        <w:tab/>
        <w:t>ШАТРОВ</w:t>
        <w:tab/>
        <w:t>ВЄ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2</w:t>
        <w:tab/>
        <w:t>33690</w:t>
        <w:tab/>
        <w:t>17.01.2019</w:t>
        <w:tab/>
        <w:t>КОРЖЕВСЬКИЙ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3</w:t>
        <w:tab/>
        <w:t>33691</w:t>
        <w:tab/>
        <w:t>17.01.2019</w:t>
        <w:tab/>
        <w:t>ДВУЛЯТ</w:t>
        <w:tab/>
        <w:t>В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4</w:t>
        <w:tab/>
        <w:t>33692</w:t>
        <w:tab/>
        <w:t>17.01.2019</w:t>
        <w:tab/>
        <w:t>ПОРУЧНИК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5</w:t>
        <w:tab/>
        <w:t>33693</w:t>
        <w:tab/>
        <w:t>17.01.2019</w:t>
        <w:tab/>
        <w:t>КОВАЛЕНКО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6</w:t>
        <w:tab/>
        <w:t>33694</w:t>
        <w:tab/>
        <w:t>17.01.2019</w:t>
        <w:tab/>
        <w:t>РЕНКАС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7</w:t>
        <w:tab/>
        <w:t>28892</w:t>
        <w:tab/>
        <w:t>04.02.2019</w:t>
        <w:tab/>
        <w:t>ЗОЗУЛЯ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8</w:t>
        <w:tab/>
        <w:t>31620</w:t>
        <w:tab/>
        <w:t>04.02.2019</w:t>
        <w:tab/>
        <w:t>ХОМИШЕН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89</w:t>
        <w:tab/>
        <w:t>32143</w:t>
        <w:tab/>
        <w:t>04.02.2019</w:t>
        <w:tab/>
        <w:t>ОЖУВЕНКО</w:t>
        <w:tab/>
        <w:t>М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0</w:t>
        <w:tab/>
        <w:t>32291</w:t>
        <w:tab/>
        <w:t>04.02.2019</w:t>
        <w:tab/>
        <w:t>ДОНЕЦЬ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1</w:t>
        <w:tab/>
        <w:t>32906</w:t>
        <w:tab/>
        <w:t>04.02.2019</w:t>
        <w:tab/>
        <w:t>ТРЕТЯК</w:t>
        <w:tab/>
        <w:t>С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2</w:t>
        <w:tab/>
        <w:t>33698</w:t>
        <w:tab/>
        <w:t>04.02.2019</w:t>
        <w:tab/>
        <w:t>РОСЬ</w:t>
        <w:tab/>
        <w:t>В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3</w:t>
        <w:tab/>
        <w:t>33699</w:t>
        <w:tab/>
        <w:t>04.02.2019</w:t>
        <w:tab/>
        <w:t>УКРАЇНЕЦЬ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4</w:t>
        <w:tab/>
        <w:t>33700</w:t>
        <w:tab/>
        <w:t>04.02.2019</w:t>
        <w:tab/>
        <w:t>ЛІНСЬКИЙ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5</w:t>
        <w:tab/>
        <w:t>33703</w:t>
        <w:tab/>
        <w:t>04.02.2019</w:t>
        <w:tab/>
        <w:t>ДОГА</w:t>
        <w:tab/>
        <w:t>В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6</w:t>
        <w:tab/>
        <w:t>33704</w:t>
        <w:tab/>
        <w:t>04.02.2019</w:t>
        <w:tab/>
        <w:t>ЧЕРЕДНИК</w:t>
        <w:tab/>
        <w:t>Д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7</w:t>
        <w:tab/>
        <w:t>33705</w:t>
        <w:tab/>
        <w:t>04.02.2019</w:t>
        <w:tab/>
        <w:t>КИРИКОВИЧ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8</w:t>
        <w:tab/>
        <w:t>33707</w:t>
        <w:tab/>
        <w:t>04.02.2019</w:t>
        <w:tab/>
        <w:t>МИРГОРОДА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599</w:t>
        <w:tab/>
        <w:t>33709</w:t>
        <w:tab/>
        <w:t>04.02.2019</w:t>
        <w:tab/>
        <w:t>НЕДОБОЙ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0</w:t>
        <w:tab/>
        <w:t>33710</w:t>
        <w:tab/>
        <w:t>04.02.2019</w:t>
        <w:tab/>
        <w:t>ЛІХАЧ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1</w:t>
        <w:tab/>
        <w:t>34478</w:t>
        <w:tab/>
        <w:t>12.02.2019</w:t>
        <w:tab/>
        <w:t>АНТОНКОВ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2</w:t>
        <w:tab/>
        <w:t>33803</w:t>
        <w:tab/>
        <w:t>12.02.2019</w:t>
        <w:tab/>
        <w:t>СТОЛЯР</w:t>
        <w:tab/>
        <w:t>І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3</w:t>
        <w:tab/>
        <w:t>27464</w:t>
        <w:tab/>
        <w:t>18.02.2019</w:t>
        <w:tab/>
        <w:t>КОРЖУК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4</w:t>
        <w:tab/>
        <w:t>29204</w:t>
        <w:tab/>
        <w:t>18.02.2019</w:t>
        <w:tab/>
        <w:t>МУСАНОВА</w:t>
        <w:tab/>
        <w:t>Т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5</w:t>
        <w:tab/>
        <w:t>31572</w:t>
        <w:tab/>
        <w:t>18.02.2019</w:t>
        <w:tab/>
        <w:t>МАТЮШ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6</w:t>
        <w:tab/>
        <w:t>32113</w:t>
        <w:tab/>
        <w:t>18.02.2019</w:t>
        <w:tab/>
        <w:t>ВОВ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7</w:t>
        <w:tab/>
        <w:t>33711</w:t>
        <w:tab/>
        <w:t>18.02.2019</w:t>
        <w:tab/>
        <w:t>МЕЛЬНИ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8</w:t>
        <w:tab/>
        <w:t>33714</w:t>
        <w:tab/>
        <w:t>18.02.2019</w:t>
        <w:tab/>
        <w:t>ТОКАР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09</w:t>
        <w:tab/>
        <w:t>33715</w:t>
        <w:tab/>
        <w:t>18.02.2019</w:t>
        <w:tab/>
        <w:t>МАРТИНІВ</w:t>
        <w:tab/>
        <w:t>І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0</w:t>
        <w:tab/>
        <w:t>33718</w:t>
        <w:tab/>
        <w:t>18.02.2019</w:t>
        <w:tab/>
        <w:t>РАСЮК</w:t>
        <w:tab/>
        <w:t>А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1</w:t>
        <w:tab/>
        <w:t>33720</w:t>
        <w:tab/>
        <w:t>18.02.2019</w:t>
        <w:tab/>
        <w:t>ГОРБАТО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2</w:t>
        <w:tab/>
        <w:t>33721</w:t>
        <w:tab/>
        <w:t>18.02.2019</w:t>
        <w:tab/>
        <w:t>ГРЕСЬ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3</w:t>
        <w:tab/>
        <w:t>33722</w:t>
        <w:tab/>
        <w:t>18.02.2019</w:t>
        <w:tab/>
        <w:t>БАБИК</w:t>
        <w:tab/>
        <w:t>Р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4</w:t>
        <w:tab/>
        <w:t>33723</w:t>
        <w:tab/>
        <w:t>18.02.2019</w:t>
        <w:tab/>
        <w:t>МЕЛЬНИЧЕНКО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5</w:t>
        <w:tab/>
        <w:t>33724</w:t>
        <w:tab/>
        <w:t>18.02.2019</w:t>
        <w:tab/>
        <w:t>ЛАХМАНЮК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6</w:t>
        <w:tab/>
        <w:t>33725</w:t>
        <w:tab/>
        <w:t>18.02.2019</w:t>
        <w:tab/>
        <w:t>ЖЕНІЛОВ</w:t>
        <w:tab/>
        <w:t>Д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7</w:t>
        <w:tab/>
        <w:t>33727</w:t>
        <w:tab/>
        <w:t>18.02.2019</w:t>
        <w:tab/>
        <w:t>ЛУЦЮК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8</w:t>
        <w:tab/>
        <w:t>33728</w:t>
        <w:tab/>
        <w:t>18.02.2019</w:t>
        <w:tab/>
        <w:t>ТРІФОНОВА</w:t>
        <w:tab/>
        <w:t>Л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19</w:t>
        <w:tab/>
        <w:t>33729</w:t>
        <w:tab/>
        <w:t>18.02.2019</w:t>
        <w:tab/>
        <w:t>УДОВЕНКО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0</w:t>
        <w:tab/>
        <w:t>33730</w:t>
        <w:tab/>
        <w:t>18.02.2019</w:t>
        <w:tab/>
        <w:t>ЛОПОТУХА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1</w:t>
        <w:tab/>
        <w:t>33732</w:t>
        <w:tab/>
        <w:t>18.02.2019</w:t>
        <w:tab/>
        <w:t>КИБ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2</w:t>
        <w:tab/>
        <w:t>33733</w:t>
        <w:tab/>
        <w:t>18.02.2019</w:t>
        <w:tab/>
        <w:t>БОНДАРЧУК</w:t>
        <w:tab/>
        <w:t>В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3</w:t>
        <w:tab/>
        <w:t>33734</w:t>
        <w:tab/>
        <w:t>18.02.2019</w:t>
        <w:tab/>
        <w:t>ВАЦУРА</w:t>
        <w:tab/>
        <w:t>І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4</w:t>
        <w:tab/>
        <w:t>33987</w:t>
        <w:tab/>
        <w:t>27.02.2019</w:t>
        <w:tab/>
        <w:t>ЮШКО</w:t>
        <w:tab/>
        <w:t>С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5</w:t>
        <w:tab/>
        <w:t>34071</w:t>
        <w:tab/>
        <w:t>27.02.2019</w:t>
        <w:tab/>
        <w:t>ОСТАШКО</w:t>
        <w:tab/>
        <w:t>К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6</w:t>
        <w:tab/>
        <w:t>33999</w:t>
        <w:tab/>
        <w:t>27.02.2019</w:t>
        <w:tab/>
        <w:t>БАРАНІВСЬКА</w:t>
        <w:tab/>
        <w:t>Л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7</w:t>
        <w:tab/>
        <w:t>33907</w:t>
        <w:tab/>
        <w:t>27.02.2019</w:t>
        <w:tab/>
        <w:t>БОГОРАД</w:t>
        <w:tab/>
        <w:t>Ю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8</w:t>
        <w:tab/>
        <w:t>28624</w:t>
        <w:tab/>
        <w:t>28.02.2019</w:t>
        <w:tab/>
        <w:t>НИЖНІК</w:t>
        <w:tab/>
        <w:t>ВС</w:t>
        <w:tab/>
        <w:t>2</w:t>
        <w:tab/>
        <w:t>ос.з інв.ВСО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29</w:t>
        <w:tab/>
        <w:t>29773</w:t>
        <w:tab/>
        <w:t>28.02.2019</w:t>
        <w:tab/>
        <w:t>НЕСТЕРЧУ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0</w:t>
        <w:tab/>
        <w:t>30557</w:t>
        <w:tab/>
        <w:t>28.02.2019</w:t>
        <w:tab/>
        <w:t>ГОРБАТОК</w:t>
        <w:tab/>
        <w:t>О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1</w:t>
        <w:tab/>
        <w:t>30864</w:t>
        <w:tab/>
        <w:t>28.02.2019</w:t>
        <w:tab/>
        <w:t>АЗАРОВА</w:t>
        <w:tab/>
        <w:t>ВИ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2</w:t>
        <w:tab/>
        <w:t>32101</w:t>
        <w:tab/>
        <w:t>28.02.2019</w:t>
        <w:tab/>
        <w:t>ГОНЧАРУК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3</w:t>
        <w:tab/>
        <w:t>32352</w:t>
        <w:tab/>
        <w:t>28.02.2019</w:t>
        <w:tab/>
        <w:t>ДЯТЕЛ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4</w:t>
        <w:tab/>
        <w:t>33198</w:t>
        <w:tab/>
        <w:t>28.02.2019</w:t>
        <w:tab/>
        <w:t>РОМАНОВА</w:t>
        <w:tab/>
        <w:t>ВА</w:t>
        <w:tab/>
        <w:t>1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5</w:t>
        <w:tab/>
        <w:t>33738</w:t>
        <w:tab/>
        <w:t>28.02.2019</w:t>
        <w:tab/>
        <w:t>ЛАВРІНЕЦЬ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6</w:t>
        <w:tab/>
        <w:t>33739</w:t>
        <w:tab/>
        <w:t>28.02.2019</w:t>
        <w:tab/>
        <w:t>КУНДЕЛЬСЬКА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7</w:t>
        <w:tab/>
        <w:t>33741</w:t>
        <w:tab/>
        <w:t>28.02.2019</w:t>
        <w:tab/>
        <w:t>ШЕВЧЕНКО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8</w:t>
        <w:tab/>
        <w:t>33742</w:t>
        <w:tab/>
        <w:t>28.02.2019</w:t>
        <w:tab/>
        <w:t>СМІГУНОВ</w:t>
        <w:tab/>
        <w:t>Р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39</w:t>
        <w:tab/>
        <w:t>33743</w:t>
        <w:tab/>
        <w:t>28.02.2019</w:t>
        <w:tab/>
        <w:t>СОКОЛОВ</w:t>
        <w:tab/>
        <w:t>А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0</w:t>
        <w:tab/>
        <w:t>33744</w:t>
        <w:tab/>
        <w:t>28.02.2019</w:t>
        <w:tab/>
        <w:t>ГАЛАГАН</w:t>
        <w:tab/>
        <w:t>С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1</w:t>
        <w:tab/>
        <w:t>33747</w:t>
        <w:tab/>
        <w:t>28.02.2019</w:t>
        <w:tab/>
        <w:t>ПУСТОВІТ</w:t>
        <w:tab/>
        <w:t>І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2</w:t>
        <w:tab/>
        <w:t>33749</w:t>
        <w:tab/>
        <w:t>28.02.2019</w:t>
        <w:tab/>
        <w:t>БУРАК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3</w:t>
        <w:tab/>
        <w:t>33750</w:t>
        <w:tab/>
        <w:t>28.02.2019</w:t>
        <w:tab/>
        <w:t>МЕЛЬНИЧ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4</w:t>
        <w:tab/>
        <w:t>33752</w:t>
        <w:tab/>
        <w:t>28.02.2019</w:t>
        <w:tab/>
        <w:t>ЗАЙЦЕВ</w:t>
        <w:tab/>
        <w:t>А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5</w:t>
        <w:tab/>
        <w:t>33753</w:t>
        <w:tab/>
        <w:t>28.02.2019</w:t>
        <w:tab/>
        <w:t>ІВАНЮК</w:t>
        <w:tab/>
        <w:t>Я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6</w:t>
        <w:tab/>
        <w:t>33754</w:t>
        <w:tab/>
        <w:t>28.02.2019</w:t>
        <w:tab/>
        <w:t>КУПІН</w:t>
        <w:tab/>
        <w:t>Д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7</w:t>
        <w:tab/>
        <w:t>33756</w:t>
        <w:tab/>
        <w:t>28.02.2019</w:t>
        <w:tab/>
        <w:t>ОБУШЕВСЬКИЙ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8</w:t>
        <w:tab/>
        <w:t>33757</w:t>
        <w:tab/>
        <w:t>28.02.2019</w:t>
        <w:tab/>
        <w:t>БОНДАРЕНКО</w:t>
        <w:tab/>
        <w:t>С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49</w:t>
        <w:tab/>
        <w:t>33758</w:t>
        <w:tab/>
        <w:t>28.02.2019</w:t>
        <w:tab/>
        <w:t>БОНДАР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0</w:t>
        <w:tab/>
        <w:t>33759</w:t>
        <w:tab/>
        <w:t>28.02.2019</w:t>
        <w:tab/>
        <w:t>ЩЕРБАК</w:t>
        <w:tab/>
        <w:t>Д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1</w:t>
        <w:tab/>
        <w:t>33760</w:t>
        <w:tab/>
        <w:t>28.02.2019</w:t>
        <w:tab/>
        <w:t>ПОГОРІЛИЙ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2</w:t>
        <w:tab/>
        <w:t>35148</w:t>
        <w:tab/>
        <w:t>04.03.2019</w:t>
        <w:tab/>
        <w:t>ФЕДЬКЕВИЧ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3</w:t>
        <w:tab/>
        <w:t>29261</w:t>
        <w:tab/>
        <w:t>11.03.2019</w:t>
        <w:tab/>
        <w:t>МИРОНЧУК</w:t>
        <w:tab/>
        <w:t>Т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4</w:t>
        <w:tab/>
        <w:t>28085</w:t>
        <w:tab/>
        <w:t>11.03.2019</w:t>
        <w:tab/>
        <w:t>ШПИЧКО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5</w:t>
        <w:tab/>
        <w:t>31200</w:t>
        <w:tab/>
        <w:t>11.03.2019</w:t>
        <w:tab/>
        <w:t>ІВАЩУК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6</w:t>
        <w:tab/>
        <w:t>32269</w:t>
        <w:tab/>
        <w:t>11.03.2019</w:t>
        <w:tab/>
        <w:t>БІЛИК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7</w:t>
        <w:tab/>
        <w:t>33762</w:t>
        <w:tab/>
        <w:t>11.03.2019</w:t>
        <w:tab/>
        <w:t>ГУБА</w:t>
        <w:tab/>
        <w:t>А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8</w:t>
        <w:tab/>
        <w:t>33763</w:t>
        <w:tab/>
        <w:t>11.03.2019</w:t>
        <w:tab/>
        <w:t>ШЕВЧЕНКО</w:t>
        <w:tab/>
        <w:t>ОМ</w:t>
        <w:tab/>
        <w:t>4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59</w:t>
        <w:tab/>
        <w:t>33767</w:t>
        <w:tab/>
        <w:t>11.03.2019</w:t>
        <w:tab/>
        <w:t>ШПАКОВИЧ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0</w:t>
        <w:tab/>
        <w:t>33768</w:t>
        <w:tab/>
        <w:t>11.03.2019</w:t>
        <w:tab/>
        <w:t>ЛИТВИНОВ</w:t>
        <w:tab/>
        <w:t>ОІ</w:t>
        <w:tab/>
        <w:t>1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1</w:t>
        <w:tab/>
        <w:t>33769</w:t>
        <w:tab/>
        <w:t>11.03.2019</w:t>
        <w:tab/>
        <w:t>БОЙКО</w:t>
        <w:tab/>
        <w:t>ЯЮ</w:t>
        <w:tab/>
        <w:t>2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2</w:t>
        <w:tab/>
        <w:t>33771</w:t>
        <w:tab/>
        <w:t>11.03.2019</w:t>
        <w:tab/>
        <w:t>БЕРЕЩ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3</w:t>
        <w:tab/>
        <w:t>33773</w:t>
        <w:tab/>
        <w:t>11.03.2019</w:t>
        <w:tab/>
        <w:t>БЕСАРАБЧИК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4</w:t>
        <w:tab/>
        <w:t>33774</w:t>
        <w:tab/>
        <w:t>11.03.2019</w:t>
        <w:tab/>
        <w:t>ФІЛОН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5</w:t>
        <w:tab/>
        <w:t>33775</w:t>
        <w:tab/>
        <w:t>11.03.2019</w:t>
        <w:tab/>
        <w:t>РОЩ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6</w:t>
        <w:tab/>
        <w:t>33778</w:t>
        <w:tab/>
        <w:t>21.03.2019</w:t>
        <w:tab/>
        <w:t>КУЧЕРЕНКО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7</w:t>
        <w:tab/>
        <w:t>33779</w:t>
        <w:tab/>
        <w:t>21.03.2019</w:t>
        <w:tab/>
        <w:t>СИДОРЕЦЬ</w:t>
        <w:tab/>
        <w:t>Д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8</w:t>
        <w:tab/>
        <w:t>33780</w:t>
        <w:tab/>
        <w:t>21.03.2019</w:t>
        <w:tab/>
        <w:t>КУХАР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69</w:t>
        <w:tab/>
        <w:t>33781</w:t>
        <w:tab/>
        <w:t>21.03.2019</w:t>
        <w:tab/>
        <w:t>МАРТИН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0</w:t>
        <w:tab/>
        <w:t>33782</w:t>
        <w:tab/>
        <w:t>21.03.2019</w:t>
        <w:tab/>
        <w:t>ДМИТ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1</w:t>
        <w:tab/>
        <w:t>26794</w:t>
        <w:tab/>
        <w:t>28.03.2019</w:t>
        <w:tab/>
        <w:t>ІЛЛЯШЕНКО</w:t>
        <w:tab/>
        <w:t>М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2</w:t>
        <w:tab/>
        <w:t>26909</w:t>
        <w:tab/>
        <w:t>28.03.2019</w:t>
        <w:tab/>
        <w:t>ШИЛО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3</w:t>
        <w:tab/>
        <w:t>30707</w:t>
        <w:tab/>
        <w:t>28.03.2019</w:t>
        <w:tab/>
        <w:t>БИСТРИЦЬКИЙ</w:t>
        <w:tab/>
        <w:t>П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4</w:t>
        <w:tab/>
        <w:t>31605</w:t>
        <w:tab/>
        <w:t>28.03.2019</w:t>
        <w:tab/>
        <w:t>ЖУРАВЛЬОВА</w:t>
        <w:tab/>
        <w:t>НМ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5</w:t>
        <w:tab/>
        <w:t>32015</w:t>
        <w:tab/>
        <w:t>28.03.2019</w:t>
        <w:tab/>
        <w:t>ТИДІР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6</w:t>
        <w:tab/>
        <w:t>32292</w:t>
        <w:tab/>
        <w:t>28.03.2019</w:t>
        <w:tab/>
        <w:t>НАТАЛЬЧУ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7</w:t>
        <w:tab/>
        <w:t>33804</w:t>
        <w:tab/>
        <w:t>28.03.2019</w:t>
        <w:tab/>
        <w:t>ТАРАС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8</w:t>
        <w:tab/>
        <w:t>33384</w:t>
        <w:tab/>
        <w:t>28.03.2019</w:t>
        <w:tab/>
        <w:t>КЛІМАЧОВ</w:t>
        <w:tab/>
        <w:t>МВ</w:t>
        <w:tab/>
        <w:t>4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79</w:t>
        <w:tab/>
        <w:t>33784</w:t>
        <w:tab/>
        <w:t>28.03.2019</w:t>
        <w:tab/>
        <w:t>ЛІВШУН</w:t>
        <w:tab/>
        <w:t>А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0</w:t>
        <w:tab/>
        <w:t>33786</w:t>
        <w:tab/>
        <w:t>28.03.2019</w:t>
        <w:tab/>
        <w:t>КУЗЬМЕНКО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1</w:t>
        <w:tab/>
        <w:t>33787</w:t>
        <w:tab/>
        <w:t>28.03.2019</w:t>
        <w:tab/>
        <w:t>ТКАЧУН</w:t>
        <w:tab/>
        <w:t>О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2</w:t>
        <w:tab/>
        <w:t>33788</w:t>
        <w:tab/>
        <w:t>28.03.2019</w:t>
        <w:tab/>
        <w:t>ЯРЕШКО</w:t>
        <w:tab/>
        <w:t>П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3</w:t>
        <w:tab/>
        <w:t>33789</w:t>
        <w:tab/>
        <w:t>28.03.2019</w:t>
        <w:tab/>
        <w:t>КУРИЛЕНКО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4</w:t>
        <w:tab/>
        <w:t>33790</w:t>
        <w:tab/>
        <w:t>28.03.2019</w:t>
        <w:tab/>
        <w:t>ЛУПИНА</w:t>
        <w:tab/>
        <w:t>І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5</w:t>
        <w:tab/>
        <w:t>33791</w:t>
        <w:tab/>
        <w:t>28.03.2019</w:t>
        <w:tab/>
        <w:t>ПІЩЕНЮК</w:t>
        <w:tab/>
        <w:t>Д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6</w:t>
        <w:tab/>
        <w:t>33792</w:t>
        <w:tab/>
        <w:t>28.03.2019</w:t>
        <w:tab/>
        <w:t>ДЕМ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7</w:t>
        <w:tab/>
        <w:t>33793</w:t>
        <w:tab/>
        <w:t>28.03.2019</w:t>
        <w:tab/>
        <w:t>КОЦУР</w:t>
        <w:tab/>
        <w:t>С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8</w:t>
        <w:tab/>
        <w:t>33794</w:t>
        <w:tab/>
        <w:t>28.03.2019</w:t>
        <w:tab/>
        <w:t>ВОЛЯ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89</w:t>
        <w:tab/>
        <w:t>33795</w:t>
        <w:tab/>
        <w:t>28.03.2019</w:t>
        <w:tab/>
        <w:t>ЛЮБЧ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0</w:t>
        <w:tab/>
        <w:t>33796</w:t>
        <w:tab/>
        <w:t>28.03.2019</w:t>
        <w:tab/>
        <w:t>ЄВТУШ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1</w:t>
        <w:tab/>
        <w:t>33799</w:t>
        <w:tab/>
        <w:t>28.03.2019</w:t>
        <w:tab/>
        <w:t>МАРКОВ</w:t>
        <w:tab/>
        <w:t>М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2</w:t>
        <w:tab/>
        <w:t>33801</w:t>
        <w:tab/>
        <w:t>28.03.2019</w:t>
        <w:tab/>
        <w:t>ГІНГАЗОВ</w:t>
        <w:tab/>
        <w:t>Б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3</w:t>
        <w:tab/>
        <w:t>27012</w:t>
        <w:tab/>
        <w:t>10.04.2019</w:t>
        <w:tab/>
        <w:t>БІЛОУС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4</w:t>
        <w:tab/>
        <w:t>33708</w:t>
        <w:tab/>
        <w:t>10.04.2019</w:t>
        <w:tab/>
        <w:t>ЯКУБОВИЧ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5</w:t>
        <w:tab/>
        <w:t>33806</w:t>
        <w:tab/>
        <w:t>10.04.2019</w:t>
        <w:tab/>
        <w:t>ВАЩЕНКО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6</w:t>
        <w:tab/>
        <w:t>33808</w:t>
        <w:tab/>
        <w:t>10.04.2019</w:t>
        <w:tab/>
        <w:t>ПІДГОРНИЙ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7</w:t>
        <w:tab/>
        <w:t>33810</w:t>
        <w:tab/>
        <w:t>10.04.2019</w:t>
        <w:tab/>
        <w:t>ПОЛЯНИЧКО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8</w:t>
        <w:tab/>
        <w:t>33813</w:t>
        <w:tab/>
        <w:t>10.04.2019</w:t>
        <w:tab/>
        <w:t>ВАЩЕН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699</w:t>
        <w:tab/>
        <w:t>33814</w:t>
        <w:tab/>
        <w:t>10.04.2019</w:t>
        <w:tab/>
        <w:t>ЛОГУНКОВ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0</w:t>
        <w:tab/>
        <w:t>33815</w:t>
        <w:tab/>
        <w:t>10.04.2019</w:t>
        <w:tab/>
        <w:t>ТРОХИМЧУ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1</w:t>
        <w:tab/>
        <w:t>33816</w:t>
        <w:tab/>
        <w:t>10.04.2019</w:t>
        <w:tab/>
        <w:t>СЛУЖАЛИЙ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2</w:t>
        <w:tab/>
        <w:t>33818</w:t>
        <w:tab/>
        <w:t>10.04.2019</w:t>
        <w:tab/>
        <w:t>КОВАЛЮК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3</w:t>
        <w:tab/>
        <w:t>33821</w:t>
        <w:tab/>
        <w:t>17.04.2019</w:t>
        <w:tab/>
        <w:t>НІКОЛАЄНКО</w:t>
        <w:tab/>
        <w:t>Б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4</w:t>
        <w:tab/>
        <w:t>33822</w:t>
        <w:tab/>
        <w:t>17.04.2019</w:t>
        <w:tab/>
        <w:t>ДМИТРИШИНА</w:t>
        <w:tab/>
        <w:t>ІМ</w:t>
        <w:tab/>
        <w:t>1</w:t>
        <w:tab/>
        <w:t>інші категорі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5</w:t>
        <w:tab/>
        <w:t>33823</w:t>
        <w:tab/>
        <w:t>17.04.2019</w:t>
        <w:tab/>
        <w:t>ГОРДАШ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6</w:t>
        <w:tab/>
        <w:t>33824</w:t>
        <w:tab/>
        <w:t>17.04.2019</w:t>
        <w:tab/>
        <w:t>ФУРДЮК</w:t>
        <w:tab/>
        <w:t>А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7</w:t>
        <w:tab/>
        <w:t>33826</w:t>
        <w:tab/>
        <w:t>17.04.2019</w:t>
        <w:tab/>
        <w:t>ЯКОВЕЦЬ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8</w:t>
        <w:tab/>
        <w:t>33828</w:t>
        <w:tab/>
        <w:t>17.04.2019</w:t>
        <w:tab/>
        <w:t>СУХОВІЄНКО</w:t>
        <w:tab/>
        <w:t>А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09</w:t>
        <w:tab/>
        <w:t>33829</w:t>
        <w:tab/>
        <w:t>17.04.2019</w:t>
        <w:tab/>
        <w:t>ШАМЕНКО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0</w:t>
        <w:tab/>
        <w:t>33833</w:t>
        <w:tab/>
        <w:t>17.04.2019</w:t>
        <w:tab/>
        <w:t>МИКОЛАЄНКО</w:t>
        <w:tab/>
        <w:t>Н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1</w:t>
        <w:tab/>
        <w:t>33835</w:t>
        <w:tab/>
        <w:t>25.04.2019</w:t>
        <w:tab/>
        <w:t>МАКАРИНСЬКИЙ</w:t>
        <w:tab/>
        <w:t>Я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2</w:t>
        <w:tab/>
        <w:t>33836</w:t>
        <w:tab/>
        <w:t>25.04.2019</w:t>
        <w:tab/>
        <w:t>ФУРМАН</w:t>
        <w:tab/>
        <w:t>Ю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3</w:t>
        <w:tab/>
        <w:t>33837</w:t>
        <w:tab/>
        <w:t>25.04.2019</w:t>
        <w:tab/>
        <w:t>СТРОНОВ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4</w:t>
        <w:tab/>
        <w:t>33838</w:t>
        <w:tab/>
        <w:t>25.04.2019</w:t>
        <w:tab/>
        <w:t>АНДРІЙ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5</w:t>
        <w:tab/>
        <w:t>33839</w:t>
        <w:tab/>
        <w:t>25.04.2019</w:t>
        <w:tab/>
        <w:t>РЕКУНОВА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6</w:t>
        <w:tab/>
        <w:t>33840</w:t>
        <w:tab/>
        <w:t>25.04.2019</w:t>
        <w:tab/>
        <w:t>ЦІПЕНКО</w:t>
        <w:tab/>
        <w:t>С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7</w:t>
        <w:tab/>
        <w:t>33841</w:t>
        <w:tab/>
        <w:t>25.04.2019</w:t>
        <w:tab/>
        <w:t>ОВЧИНКА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8</w:t>
        <w:tab/>
        <w:t>33842</w:t>
        <w:tab/>
        <w:t>25.04.2019</w:t>
        <w:tab/>
        <w:t>СЕЛЕЗНЬОВ</w:t>
        <w:tab/>
        <w:t>Д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19</w:t>
        <w:tab/>
        <w:t>33843</w:t>
        <w:tab/>
        <w:t>25.04.2019</w:t>
        <w:tab/>
        <w:t>ЗАХАРОВ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0</w:t>
        <w:tab/>
        <w:t>33844</w:t>
        <w:tab/>
        <w:t>25.04.2019</w:t>
        <w:tab/>
        <w:t>МАСОВЕЦЬ</w:t>
        <w:tab/>
        <w:t>ОЛ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1</w:t>
        <w:tab/>
        <w:t>34572</w:t>
        <w:tab/>
        <w:t>26.04.2019</w:t>
        <w:tab/>
        <w:t>ЮХТА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2</w:t>
        <w:tab/>
        <w:t>25851</w:t>
        <w:tab/>
        <w:t>21.05.2019</w:t>
        <w:tab/>
        <w:t>ДАЦЕНКО</w:t>
        <w:tab/>
        <w:t>В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3</w:t>
        <w:tab/>
        <w:t>29929</w:t>
        <w:tab/>
        <w:t>21.05.2019</w:t>
        <w:tab/>
        <w:t>ШПИНЮК</w:t>
        <w:tab/>
        <w:t>П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4</w:t>
        <w:tab/>
        <w:t>31511</w:t>
        <w:tab/>
        <w:t>21.05.2019</w:t>
        <w:tab/>
        <w:t>ГАРБАР</w:t>
        <w:tab/>
        <w:t>ВВ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5</w:t>
        <w:tab/>
        <w:t>32170</w:t>
        <w:tab/>
        <w:t>21.05.2019</w:t>
        <w:tab/>
        <w:t>ЯМКОВИЙ</w:t>
        <w:tab/>
        <w:t>ОП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6</w:t>
        <w:tab/>
        <w:t>32298</w:t>
        <w:tab/>
        <w:t>21.05.2019</w:t>
        <w:tab/>
        <w:t>ДУДАРКО</w:t>
        <w:tab/>
        <w:t>А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7</w:t>
        <w:tab/>
        <w:t>33851</w:t>
        <w:tab/>
        <w:t>21.05.2019</w:t>
        <w:tab/>
        <w:t>СКІЧКО</w:t>
        <w:tab/>
        <w:t>Д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8</w:t>
        <w:tab/>
        <w:t>33853</w:t>
        <w:tab/>
        <w:t>21.05.2019</w:t>
        <w:tab/>
        <w:t>КОРЖ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29</w:t>
        <w:tab/>
        <w:t>33854</w:t>
        <w:tab/>
        <w:t>21.05.2019</w:t>
        <w:tab/>
        <w:t>КОНЮШЕНКО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0</w:t>
        <w:tab/>
        <w:t>33856</w:t>
        <w:tab/>
        <w:t>21.05.2019</w:t>
        <w:tab/>
        <w:t>БІЛИЙ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1</w:t>
        <w:tab/>
        <w:t>33858</w:t>
        <w:tab/>
        <w:t>21.05.2019</w:t>
        <w:tab/>
        <w:t>ОРОВЕЦЬКИЙ</w:t>
        <w:tab/>
        <w:t>Р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2</w:t>
        <w:tab/>
        <w:t>33860</w:t>
        <w:tab/>
        <w:t>21.05.2019</w:t>
        <w:tab/>
        <w:t>ПАВЛІВСЬКИ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3</w:t>
        <w:tab/>
        <w:t>33861</w:t>
        <w:tab/>
        <w:t>21.05.2019</w:t>
        <w:tab/>
        <w:t>ХАРЧЕНКО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4</w:t>
        <w:tab/>
        <w:t>33862</w:t>
        <w:tab/>
        <w:t>21.05.2019</w:t>
        <w:tab/>
        <w:t>БІЛОКОНЬ</w:t>
        <w:tab/>
        <w:t>ЮФ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5</w:t>
        <w:tab/>
        <w:t>33863</w:t>
        <w:tab/>
        <w:t>21.05.2019</w:t>
        <w:tab/>
        <w:t>ПАЛІ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6</w:t>
        <w:tab/>
        <w:t>33865</w:t>
        <w:tab/>
        <w:t>21.05.2019</w:t>
        <w:tab/>
        <w:t>АНДРУЩАК</w:t>
        <w:tab/>
        <w:t>С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7</w:t>
        <w:tab/>
        <w:t>33866</w:t>
        <w:tab/>
        <w:t>21.05.2019</w:t>
        <w:tab/>
        <w:t>МАТВІЙЧУК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8</w:t>
        <w:tab/>
        <w:t>33868</w:t>
        <w:tab/>
        <w:t>21.05.2019</w:t>
        <w:tab/>
        <w:t>ГАВРИЛЮ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39</w:t>
        <w:tab/>
        <w:t>34148</w:t>
        <w:tab/>
        <w:t>28.05.2019</w:t>
        <w:tab/>
        <w:t>БОЙ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0</w:t>
        <w:tab/>
        <w:t>31879</w:t>
        <w:tab/>
        <w:t>03.06.2019</w:t>
        <w:tab/>
        <w:t>ЧЕРЕВКО</w:t>
        <w:tab/>
        <w:t>Я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1</w:t>
        <w:tab/>
        <w:t>32713</w:t>
        <w:tab/>
        <w:t>03.06.2019</w:t>
        <w:tab/>
        <w:t>ТЕЛЕЦЬКА</w:t>
        <w:tab/>
        <w:t>Я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2</w:t>
        <w:tab/>
        <w:t>33870</w:t>
        <w:tab/>
        <w:t>03.06.2019</w:t>
        <w:tab/>
        <w:t>ЧИГИРИК</w:t>
        <w:tab/>
        <w:t>С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3</w:t>
        <w:tab/>
        <w:t>33871</w:t>
        <w:tab/>
        <w:t>03.06.2019</w:t>
        <w:tab/>
        <w:t>МАКОВЕЦЬКИЙ</w:t>
        <w:tab/>
        <w:t>В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4</w:t>
        <w:tab/>
        <w:t>33873</w:t>
        <w:tab/>
        <w:t>03.06.2019</w:t>
        <w:tab/>
        <w:t>СУПРУНЕНКО</w:t>
        <w:tab/>
        <w:t>В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5</w:t>
        <w:tab/>
        <w:t>33874</w:t>
        <w:tab/>
        <w:t>03.06.2019</w:t>
        <w:tab/>
        <w:t>ЛИЧАК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6</w:t>
        <w:tab/>
        <w:t>33875</w:t>
        <w:tab/>
        <w:t>03.06.2019</w:t>
        <w:tab/>
        <w:t>АТРОЩЕНКО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7</w:t>
        <w:tab/>
        <w:t>33877</w:t>
        <w:tab/>
        <w:t>03.06.2019</w:t>
        <w:tab/>
        <w:t>МИХАЙЛЕНКО</w:t>
        <w:tab/>
        <w:t>Л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8</w:t>
        <w:tab/>
        <w:t>33878</w:t>
        <w:tab/>
        <w:t>03.06.2019</w:t>
        <w:tab/>
        <w:t>ЧЕРВІНСЬКА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49</w:t>
        <w:tab/>
        <w:t>33879</w:t>
        <w:tab/>
        <w:t>03.06.2019</w:t>
        <w:tab/>
        <w:t>ГРЕБЕНЮК</w:t>
        <w:tab/>
        <w:t>К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0</w:t>
        <w:tab/>
        <w:t>33880</w:t>
        <w:tab/>
        <w:t>03.06.2019</w:t>
        <w:tab/>
        <w:t>КОРНІЙЧУК</w:t>
        <w:tab/>
        <w:t>ВФ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1</w:t>
        <w:tab/>
        <w:t>33881</w:t>
        <w:tab/>
        <w:t>03.06.2019</w:t>
        <w:tab/>
        <w:t>СКИБА</w:t>
        <w:tab/>
        <w:t>ІС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2</w:t>
        <w:tab/>
        <w:t>33882</w:t>
        <w:tab/>
        <w:t>03.06.2019</w:t>
        <w:tab/>
        <w:t>МЕДВІДЬ</w:t>
        <w:tab/>
        <w:t>О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3</w:t>
        <w:tab/>
        <w:t>34496</w:t>
        <w:tab/>
        <w:t>06.06.2019</w:t>
        <w:tab/>
        <w:t>КАСЬЯНОВ</w:t>
        <w:tab/>
        <w:t>М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4</w:t>
        <w:tab/>
        <w:t>32562</w:t>
        <w:tab/>
        <w:t>21.06.2019</w:t>
        <w:tab/>
        <w:t>КАПІТАН</w:t>
        <w:tab/>
        <w:t>І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5</w:t>
        <w:tab/>
        <w:t>33883</w:t>
        <w:tab/>
        <w:t>21.06.2019</w:t>
        <w:tab/>
        <w:t>СТЕЦЬКА</w:t>
        <w:tab/>
        <w:t>Х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6</w:t>
        <w:tab/>
        <w:t>33885</w:t>
        <w:tab/>
        <w:t>21.06.2019</w:t>
        <w:tab/>
        <w:t>ЗАВАЦКА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7</w:t>
        <w:tab/>
        <w:t>33886</w:t>
        <w:tab/>
        <w:t>21.06.2019</w:t>
        <w:tab/>
        <w:t>МИКИТЧИК</w:t>
        <w:tab/>
        <w:t>І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8</w:t>
        <w:tab/>
        <w:t>33887</w:t>
        <w:tab/>
        <w:t>21.06.2019</w:t>
        <w:tab/>
        <w:t>ПЕЧКАР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59</w:t>
        <w:tab/>
        <w:t>33891</w:t>
        <w:tab/>
        <w:t>21.06.2019</w:t>
        <w:tab/>
        <w:t>ЦИГИЛИК</w:t>
        <w:tab/>
        <w:t>І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0</w:t>
        <w:tab/>
        <w:t>33893</w:t>
        <w:tab/>
        <w:t>21.06.2019</w:t>
        <w:tab/>
        <w:t>ГАЙЧЕНЯ</w:t>
        <w:tab/>
        <w:t>М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1</w:t>
        <w:tab/>
        <w:t>33894</w:t>
        <w:tab/>
        <w:t>21.06.2019</w:t>
        <w:tab/>
        <w:t>САВЧЕНКО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2</w:t>
        <w:tab/>
        <w:t>33895</w:t>
        <w:tab/>
        <w:t>21.06.2019</w:t>
        <w:tab/>
        <w:t>ОСТАПЮК</w:t>
        <w:tab/>
        <w:t>М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3</w:t>
        <w:tab/>
        <w:t>33897</w:t>
        <w:tab/>
        <w:t>21.06.2019</w:t>
        <w:tab/>
        <w:t>КАРЧЕВСЬКА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4</w:t>
        <w:tab/>
        <w:t>30824</w:t>
        <w:tab/>
        <w:t>09.07.2019</w:t>
        <w:tab/>
        <w:t>ГАМАС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5</w:t>
        <w:tab/>
        <w:t>33900</w:t>
        <w:tab/>
        <w:t>09.07.2019</w:t>
        <w:tab/>
        <w:t>СТАРОВЄРОВА</w:t>
        <w:tab/>
        <w:t>І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6</w:t>
        <w:tab/>
        <w:t>33902</w:t>
        <w:tab/>
        <w:t>09.07.2019</w:t>
        <w:tab/>
        <w:t>ЧУМАС</w:t>
        <w:tab/>
        <w:t>Г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7</w:t>
        <w:tab/>
        <w:t>33905</w:t>
        <w:tab/>
        <w:t>09.07.2019</w:t>
        <w:tab/>
        <w:t>ГАЛАЦАН</w:t>
        <w:tab/>
        <w:t>Г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8</w:t>
        <w:tab/>
        <w:t>33910</w:t>
        <w:tab/>
        <w:t>19.07.2019</w:t>
        <w:tab/>
        <w:t>БУГРИМ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69</w:t>
        <w:tab/>
        <w:t>33912</w:t>
        <w:tab/>
        <w:t>19.07.2019</w:t>
        <w:tab/>
        <w:t>ЧАПЛИГА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0</w:t>
        <w:tab/>
        <w:t>33913</w:t>
        <w:tab/>
        <w:t>19.07.2019</w:t>
        <w:tab/>
        <w:t>ФРОЛОВА</w:t>
        <w:tab/>
        <w:t>І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1</w:t>
        <w:tab/>
        <w:t>33914</w:t>
        <w:tab/>
        <w:t>19.07.2019</w:t>
        <w:tab/>
        <w:t>НОВІЦЬКА</w:t>
        <w:tab/>
        <w:t>Я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2</w:t>
        <w:tab/>
        <w:t>33915</w:t>
        <w:tab/>
        <w:t>19.07.2019</w:t>
        <w:tab/>
        <w:t>ЛИСТРОВИЙ</w:t>
        <w:tab/>
        <w:t>ОГ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3</w:t>
        <w:tab/>
        <w:t>33916</w:t>
        <w:tab/>
        <w:t>19.07.2019</w:t>
        <w:tab/>
        <w:t>КОЦ-ГОТЛІБ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4</w:t>
        <w:tab/>
        <w:t>11817</w:t>
        <w:tab/>
        <w:t>29.07.2019</w:t>
        <w:tab/>
        <w:t>ОЛЕНКО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5</w:t>
        <w:tab/>
        <w:t>26690</w:t>
        <w:tab/>
        <w:t>29.07.2019</w:t>
        <w:tab/>
        <w:t>ГЕРАСИМЕН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6</w:t>
        <w:tab/>
        <w:t>33921</w:t>
        <w:tab/>
        <w:t>29.07.2019</w:t>
        <w:tab/>
        <w:t>ЧАШКА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7</w:t>
        <w:tab/>
        <w:t>24818</w:t>
        <w:tab/>
        <w:t>21.08.2019</w:t>
        <w:tab/>
        <w:t>ЗАРУДНІЙ</w:t>
        <w:tab/>
        <w:t>ВМ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8</w:t>
        <w:tab/>
        <w:t>30484</w:t>
        <w:tab/>
        <w:t>21.08.2019</w:t>
        <w:tab/>
        <w:t>РОМАНЧЕНКО</w:t>
        <w:tab/>
        <w:t>ВА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79</w:t>
        <w:tab/>
        <w:t>31432</w:t>
        <w:tab/>
        <w:t>21.08.2019</w:t>
        <w:tab/>
        <w:t>КРАВЦОВ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0</w:t>
        <w:tab/>
        <w:t>32151</w:t>
        <w:tab/>
        <w:t>21.08.2019</w:t>
        <w:tab/>
        <w:t>КОЛЬЧЕНКО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1</w:t>
        <w:tab/>
        <w:t>33929</w:t>
        <w:tab/>
        <w:t>21.08.2019</w:t>
        <w:tab/>
        <w:t>МУЗИКА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2</w:t>
        <w:tab/>
        <w:t>33930</w:t>
        <w:tab/>
        <w:t>21.08.2019</w:t>
        <w:tab/>
        <w:t>ВОЛКОВИЧ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3</w:t>
        <w:tab/>
        <w:t>33934</w:t>
        <w:tab/>
        <w:t>21.08.2019</w:t>
        <w:tab/>
        <w:t>ПІНЧУК</w:t>
        <w:tab/>
        <w:t>М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4</w:t>
        <w:tab/>
        <w:t>33935</w:t>
        <w:tab/>
        <w:t>21.08.2019</w:t>
        <w:tab/>
        <w:t>ГОРОБІЄНКО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5</w:t>
        <w:tab/>
        <w:t>33936</w:t>
        <w:tab/>
        <w:t>21.08.2019</w:t>
        <w:tab/>
        <w:t>КОЖУХАР</w:t>
        <w:tab/>
        <w:t>О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6</w:t>
        <w:tab/>
        <w:t>33937</w:t>
        <w:tab/>
        <w:t>21.08.2019</w:t>
        <w:tab/>
        <w:t>ТРОФИМЕНКО</w:t>
        <w:tab/>
        <w:t>Є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7</w:t>
        <w:tab/>
        <w:t>33941</w:t>
        <w:tab/>
        <w:t>21.08.2019</w:t>
        <w:tab/>
        <w:t>ВЕРХОЛ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8</w:t>
        <w:tab/>
        <w:t>30865</w:t>
        <w:tab/>
        <w:t>04.09.2019</w:t>
        <w:tab/>
        <w:t>ЗИГУЛЯ</w:t>
        <w:tab/>
        <w:t>С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89</w:t>
        <w:tab/>
        <w:t>31419</w:t>
        <w:tab/>
        <w:t>04.09.2019</w:t>
        <w:tab/>
        <w:t>СТРУЦЬ</w:t>
        <w:tab/>
        <w:t>ОА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0</w:t>
        <w:tab/>
        <w:t>33947</w:t>
        <w:tab/>
        <w:t>04.09.2019</w:t>
        <w:tab/>
        <w:t>ГАЛАМАГА</w:t>
        <w:tab/>
        <w:t>ЯІ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1</w:t>
        <w:tab/>
        <w:t>33948</w:t>
        <w:tab/>
        <w:t>04.09.2019</w:t>
        <w:tab/>
        <w:t>СТРЕЛЬЦОВ</w:t>
        <w:tab/>
        <w:t>М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2</w:t>
        <w:tab/>
        <w:t>22647</w:t>
        <w:tab/>
        <w:t>13.09.2019</w:t>
        <w:tab/>
        <w:t>КОНОВАЛ</w:t>
        <w:tab/>
        <w:t>ММ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3</w:t>
        <w:tab/>
        <w:t>26577</w:t>
        <w:tab/>
        <w:t>13.09.2019</w:t>
        <w:tab/>
        <w:t>МЕЛЬНИК</w:t>
        <w:tab/>
        <w:t>ТМ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4</w:t>
        <w:tab/>
        <w:t>33953</w:t>
        <w:tab/>
        <w:t>19.09.2019</w:t>
        <w:tab/>
        <w:t>АБЛАЄВ</w:t>
        <w:tab/>
        <w:t>Е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5</w:t>
        <w:tab/>
        <w:t>33954</w:t>
        <w:tab/>
        <w:t>19.09.2019</w:t>
        <w:tab/>
        <w:t>СВІДНИЦЬКИЙ</w:t>
        <w:tab/>
        <w:t>І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6</w:t>
        <w:tab/>
        <w:t>33955</w:t>
        <w:tab/>
        <w:t>19.09.2019</w:t>
        <w:tab/>
        <w:t>КОВАЛЬЧУК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7</w:t>
        <w:tab/>
        <w:t>33958</w:t>
        <w:tab/>
        <w:t>19.09.2019</w:t>
        <w:tab/>
        <w:t>МИРОНОВА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8</w:t>
        <w:tab/>
        <w:t>33959</w:t>
        <w:tab/>
        <w:t>19.09.2019</w:t>
        <w:tab/>
        <w:t>КУЛІНІЧ</w:t>
        <w:tab/>
        <w:t>РІ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799</w:t>
        <w:tab/>
        <w:t>33961</w:t>
        <w:tab/>
        <w:t>19.09.2019</w:t>
        <w:tab/>
        <w:t>КОМПАНІЄЦЬ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0</w:t>
        <w:tab/>
        <w:t>33962</w:t>
        <w:tab/>
        <w:t>19.09.2019</w:t>
        <w:tab/>
        <w:t>РЕКУН</w:t>
        <w:tab/>
        <w:t>ЯС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1</w:t>
        <w:tab/>
        <w:t>33963</w:t>
        <w:tab/>
        <w:t>19.09.2019</w:t>
        <w:tab/>
        <w:t>КАСЬЯН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2</w:t>
        <w:tab/>
        <w:t>33964</w:t>
        <w:tab/>
        <w:t>19.09.2019</w:t>
        <w:tab/>
        <w:t>БІРЮКОВА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3</w:t>
        <w:tab/>
        <w:t>32533</w:t>
        <w:tab/>
        <w:t>09.10.2019</w:t>
        <w:tab/>
        <w:t>МІТЛА</w:t>
        <w:tab/>
        <w:t>ОМ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4</w:t>
        <w:tab/>
        <w:t>31841</w:t>
        <w:tab/>
        <w:t>09.10.2019</w:t>
        <w:tab/>
        <w:t>КОНФЄТКІН</w:t>
        <w:tab/>
        <w:t>МЄ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5</w:t>
        <w:tab/>
        <w:t>31981</w:t>
        <w:tab/>
        <w:t>09.10.2019</w:t>
        <w:tab/>
        <w:t>МЕЛЬНИЧУК</w:t>
        <w:tab/>
        <w:t>О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6</w:t>
        <w:tab/>
        <w:t>32413</w:t>
        <w:tab/>
        <w:t>09.10.2019</w:t>
        <w:tab/>
        <w:t>АКОПЯН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7</w:t>
        <w:tab/>
        <w:t>33681</w:t>
        <w:tab/>
        <w:t>09.10.2019</w:t>
        <w:tab/>
        <w:t>КОЖАНОВ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8</w:t>
        <w:tab/>
        <w:t>33967</w:t>
        <w:tab/>
        <w:t>09.10.2019</w:t>
        <w:tab/>
        <w:t>РЯБЦЕВ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09</w:t>
        <w:tab/>
        <w:t>33968</w:t>
        <w:tab/>
        <w:t>09.10.2019</w:t>
        <w:tab/>
        <w:t>СТОЙКО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0</w:t>
        <w:tab/>
        <w:t>33969</w:t>
        <w:tab/>
        <w:t>09.10.2019</w:t>
        <w:tab/>
        <w:t>ЛЕТУН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1</w:t>
        <w:tab/>
        <w:t>33973</w:t>
        <w:tab/>
        <w:t>09.10.2019</w:t>
        <w:tab/>
        <w:t>ХЕРСОНЮ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2</w:t>
        <w:tab/>
        <w:t>33975</w:t>
        <w:tab/>
        <w:t>09.10.2019</w:t>
        <w:tab/>
        <w:t>СТУПИЦЬКИЙ</w:t>
        <w:tab/>
        <w:t>І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3</w:t>
        <w:tab/>
        <w:t>29737</w:t>
        <w:tab/>
        <w:t>24.10.2019</w:t>
        <w:tab/>
        <w:t>ШУПИК</w:t>
        <w:tab/>
        <w:t>О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4</w:t>
        <w:tab/>
        <w:t>15555Б</w:t>
        <w:tab/>
        <w:t>24.10.2019</w:t>
        <w:tab/>
        <w:t>АНТОНЕНКО</w:t>
        <w:tab/>
        <w:t>В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5</w:t>
        <w:tab/>
        <w:t>33977</w:t>
        <w:tab/>
        <w:t>24.10.2019</w:t>
        <w:tab/>
        <w:t>СОРОКАТЮК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6</w:t>
        <w:tab/>
        <w:t>33978</w:t>
        <w:tab/>
        <w:t>24.10.2019</w:t>
        <w:tab/>
        <w:t>ХАРЧ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7</w:t>
        <w:tab/>
        <w:t>33979</w:t>
        <w:tab/>
        <w:t>24.10.2019</w:t>
        <w:tab/>
        <w:t>НАГІРНИЙ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8</w:t>
        <w:tab/>
        <w:t>33980</w:t>
        <w:tab/>
        <w:t>24.10.2019</w:t>
        <w:tab/>
        <w:t>ДИНЯК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19</w:t>
        <w:tab/>
        <w:t>33984</w:t>
        <w:tab/>
        <w:t>24.10.2019</w:t>
        <w:tab/>
        <w:t>КУЗЬМЕНКО</w:t>
        <w:tab/>
        <w:t>Р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0</w:t>
        <w:tab/>
        <w:t>33985</w:t>
        <w:tab/>
        <w:t>24.10.2019</w:t>
        <w:tab/>
        <w:t>БРУХАЛЬ</w:t>
        <w:tab/>
        <w:t>РС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1</w:t>
        <w:tab/>
        <w:t>33986</w:t>
        <w:tab/>
        <w:t>24.10.2019</w:t>
        <w:tab/>
        <w:t>МАЛІЦЬКИЙ</w:t>
        <w:tab/>
        <w:t>Д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2</w:t>
        <w:tab/>
        <w:t>29908</w:t>
        <w:tab/>
        <w:t>08.11.2019</w:t>
        <w:tab/>
        <w:t>КРАСНИЙ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3</w:t>
        <w:tab/>
        <w:t>33988</w:t>
        <w:tab/>
        <w:t>08.11.2019</w:t>
        <w:tab/>
        <w:t>ЛОГІНОВ</w:t>
        <w:tab/>
        <w:t>СЄ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4</w:t>
        <w:tab/>
        <w:t>33989</w:t>
        <w:tab/>
        <w:t>08.11.2019</w:t>
        <w:tab/>
        <w:t>НЕЧИПОРЕНКО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5</w:t>
        <w:tab/>
        <w:t>33990</w:t>
        <w:tab/>
        <w:t>08.11.2019</w:t>
        <w:tab/>
        <w:t>ЗАБОР</w:t>
        <w:tab/>
        <w:t>С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6</w:t>
        <w:tab/>
        <w:t>33992</w:t>
        <w:tab/>
        <w:t>08.11.2019</w:t>
        <w:tab/>
        <w:t>МІЩЕНКО</w:t>
        <w:tab/>
        <w:t>Р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7</w:t>
        <w:tab/>
        <w:t>33993</w:t>
        <w:tab/>
        <w:t>08.11.2019</w:t>
        <w:tab/>
        <w:t>СЕЛЕЗНЬОВ</w:t>
        <w:tab/>
        <w:t>Д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8</w:t>
        <w:tab/>
        <w:t>33994</w:t>
        <w:tab/>
        <w:t>08.11.2019</w:t>
        <w:tab/>
        <w:t>ШАПОВАЛОВА</w:t>
        <w:tab/>
        <w:t>К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29</w:t>
        <w:tab/>
        <w:t>33995</w:t>
        <w:tab/>
        <w:t>08.11.2019</w:t>
        <w:tab/>
        <w:t>КАЛІН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0</w:t>
        <w:tab/>
        <w:t>33996</w:t>
        <w:tab/>
        <w:t>08.11.2019</w:t>
        <w:tab/>
        <w:t>ТИХОЛАЗ</w:t>
        <w:tab/>
        <w:t>СГ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1</w:t>
        <w:tab/>
        <w:t>33997</w:t>
        <w:tab/>
        <w:t>08.11.2019</w:t>
        <w:tab/>
        <w:t>СКРИПА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2</w:t>
        <w:tab/>
        <w:t>33998</w:t>
        <w:tab/>
        <w:t>08.11.2019</w:t>
        <w:tab/>
        <w:t>ГРЕБЕЛЬНИК</w:t>
        <w:tab/>
        <w:t>ВС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3</w:t>
        <w:tab/>
        <w:t>34003</w:t>
        <w:tab/>
        <w:t>15.11.2019</w:t>
        <w:tab/>
        <w:t>ГРИН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4</w:t>
        <w:tab/>
        <w:t>34004</w:t>
        <w:tab/>
        <w:t>15.11.2019</w:t>
        <w:tab/>
        <w:t>ДУНА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5</w:t>
        <w:tab/>
        <w:t>34006</w:t>
        <w:tab/>
        <w:t>15.11.2019</w:t>
        <w:tab/>
        <w:t>ЯЛОВЧУК</w:t>
        <w:tab/>
        <w:t>А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6</w:t>
        <w:tab/>
        <w:t>34007</w:t>
        <w:tab/>
        <w:t>15.11.2019</w:t>
        <w:tab/>
        <w:t>СВАТУХ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7</w:t>
        <w:tab/>
        <w:t>34010</w:t>
        <w:tab/>
        <w:t>15.11.2019</w:t>
        <w:tab/>
        <w:t>ПІСКУН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8</w:t>
        <w:tab/>
        <w:t>34011</w:t>
        <w:tab/>
        <w:t>15.11.2019</w:t>
        <w:tab/>
        <w:t>ЗАНФИРАКИ</w:t>
        <w:tab/>
        <w:t>А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39</w:t>
        <w:tab/>
        <w:t>34012</w:t>
        <w:tab/>
        <w:t>15.11.2019</w:t>
        <w:tab/>
        <w:t>КИСЛА</w:t>
        <w:tab/>
        <w:t>К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0</w:t>
        <w:tab/>
        <w:t>34013</w:t>
        <w:tab/>
        <w:t>15.11.2019</w:t>
        <w:tab/>
        <w:t>ЛЕВКОВА</w:t>
        <w:tab/>
        <w:t>Л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1</w:t>
        <w:tab/>
        <w:t>34014</w:t>
        <w:tab/>
        <w:t>15.11.2019</w:t>
        <w:tab/>
        <w:t>ЛУГАНСЬКИЙ</w:t>
        <w:tab/>
        <w:t>ОП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2</w:t>
        <w:tab/>
        <w:t>34015</w:t>
        <w:tab/>
        <w:t>15.11.2019</w:t>
        <w:tab/>
        <w:t>УРКУМЕТОВ</w:t>
        <w:tab/>
        <w:t>МК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3</w:t>
        <w:tab/>
        <w:t>34018</w:t>
        <w:tab/>
        <w:t>15.11.2019</w:t>
        <w:tab/>
        <w:t>ПРОЦЬ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4</w:t>
        <w:tab/>
        <w:t>35149</w:t>
        <w:tab/>
        <w:t>25.11.2019</w:t>
        <w:tab/>
        <w:t>БОРЩ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5</w:t>
        <w:tab/>
        <w:t>28595</w:t>
        <w:tab/>
        <w:t>05.12.2019</w:t>
        <w:tab/>
        <w:t>БОВКУН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6</w:t>
        <w:tab/>
        <w:t>34019</w:t>
        <w:tab/>
        <w:t>05.12.2019</w:t>
        <w:tab/>
        <w:t>ПІДГАЙНИЙ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7</w:t>
        <w:tab/>
        <w:t>34022</w:t>
        <w:tab/>
        <w:t>05.12.2019</w:t>
        <w:tab/>
        <w:t>ЛАВРІНЕЦ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8</w:t>
        <w:tab/>
        <w:t>34023</w:t>
        <w:tab/>
        <w:t>05.12.2019</w:t>
        <w:tab/>
        <w:t>ЦЕПУХ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49</w:t>
        <w:tab/>
        <w:t>34024</w:t>
        <w:tab/>
        <w:t>05.12.2019</w:t>
        <w:tab/>
        <w:t>БІЛА-НЕДОБІЙЧУК</w:t>
        <w:tab/>
        <w:t>А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0</w:t>
        <w:tab/>
        <w:t>34025</w:t>
        <w:tab/>
        <w:t>05.12.2019</w:t>
        <w:tab/>
        <w:t>КАШТАН</w:t>
        <w:tab/>
        <w:t>Р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1</w:t>
        <w:tab/>
        <w:t>34033</w:t>
        <w:tab/>
        <w:t>18.12.2019</w:t>
        <w:tab/>
        <w:t>ДЕНИСЕНКО</w:t>
        <w:tab/>
        <w:t>О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2</w:t>
        <w:tab/>
        <w:t>34035</w:t>
        <w:tab/>
        <w:t>18.12.2019</w:t>
        <w:tab/>
        <w:t>ГАВ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3</w:t>
        <w:tab/>
        <w:t>34036</w:t>
        <w:tab/>
        <w:t>18.12.2019</w:t>
        <w:tab/>
        <w:t>ЖИГУЛІНА</w:t>
        <w:tab/>
        <w:t>Л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4</w:t>
        <w:tab/>
        <w:t>34037</w:t>
        <w:tab/>
        <w:t>18.12.2019</w:t>
        <w:tab/>
        <w:t>КОРНІЙЧУК</w:t>
        <w:tab/>
        <w:t>ОМ</w:t>
        <w:tab/>
        <w:t>3</w:t>
        <w:tab/>
        <w:t>ос.з інв.в/с 1,2 гр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5</w:t>
        <w:tab/>
        <w:t>34039</w:t>
        <w:tab/>
        <w:t>18.12.2019</w:t>
        <w:tab/>
        <w:t>КУТОВА</w:t>
        <w:tab/>
        <w:t>Я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6</w:t>
        <w:tab/>
        <w:t>34041</w:t>
        <w:tab/>
        <w:t>18.12.2019</w:t>
        <w:tab/>
        <w:t>ГАВРИЛОВ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7</w:t>
        <w:tab/>
        <w:t>34042</w:t>
        <w:tab/>
        <w:t>18.12.2019</w:t>
        <w:tab/>
        <w:t>БАСЕНЮК</w:t>
        <w:tab/>
        <w:t>К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8</w:t>
        <w:tab/>
        <w:t>34043</w:t>
        <w:tab/>
        <w:t>18.12.2019</w:t>
        <w:tab/>
        <w:t>САФОНОВ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59</w:t>
        <w:tab/>
        <w:t>34044</w:t>
        <w:tab/>
        <w:t>23.12.2019</w:t>
        <w:tab/>
        <w:t>ШМІТЬ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0</w:t>
        <w:tab/>
        <w:t>34047</w:t>
        <w:tab/>
        <w:t>23.12.2019</w:t>
        <w:tab/>
        <w:t>МАКАР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1</w:t>
        <w:tab/>
        <w:t>34048</w:t>
        <w:tab/>
        <w:t>23.12.2019</w:t>
        <w:tab/>
        <w:t>БРОДЕЦЬКА</w:t>
        <w:tab/>
        <w:t>М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2</w:t>
        <w:tab/>
        <w:t>34049</w:t>
        <w:tab/>
        <w:t>23.12.2019</w:t>
        <w:tab/>
        <w:t>ЛИТВИН</w:t>
        <w:tab/>
        <w:t>О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3</w:t>
        <w:tab/>
        <w:t>34052</w:t>
        <w:tab/>
        <w:t>23.12.2019</w:t>
        <w:tab/>
        <w:t>МІЩАНІН</w:t>
        <w:tab/>
        <w:t>ІЛ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4</w:t>
        <w:tab/>
        <w:t>34536</w:t>
        <w:tab/>
        <w:t>27.12.2019</w:t>
        <w:tab/>
        <w:t>РОМАНЕНКО</w:t>
        <w:tab/>
        <w:t>Д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0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5</w:t>
        <w:tab/>
        <w:t>34056</w:t>
        <w:tab/>
        <w:t>20.01.2020</w:t>
        <w:tab/>
        <w:t>КАЛІНУШКІН</w:t>
        <w:tab/>
        <w:t>СМ</w:t>
        <w:tab/>
        <w:t>3</w:t>
        <w:tab/>
        <w:t>УБД,інтернац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6</w:t>
        <w:tab/>
        <w:t>34059</w:t>
        <w:tab/>
        <w:t>20.01.2020</w:t>
        <w:tab/>
        <w:t>БАСОВ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7</w:t>
        <w:tab/>
        <w:t>34060</w:t>
        <w:tab/>
        <w:t>20.01.2020</w:t>
        <w:tab/>
        <w:t>ПРИЛИПА</w:t>
        <w:tab/>
        <w:t>Р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8</w:t>
        <w:tab/>
        <w:t>34061</w:t>
        <w:tab/>
        <w:t>20.01.2020</w:t>
        <w:tab/>
        <w:t>ПАНЧ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69</w:t>
        <w:tab/>
        <w:t>30615</w:t>
        <w:tab/>
        <w:t>28.01.2020</w:t>
        <w:tab/>
        <w:t>ЮРЧ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0</w:t>
        <w:tab/>
        <w:t>31243</w:t>
        <w:tab/>
        <w:t>28.01.2020</w:t>
        <w:tab/>
        <w:t>ГРИЦЕНКО</w:t>
        <w:tab/>
        <w:t>Ю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1</w:t>
        <w:tab/>
        <w:t>34064</w:t>
        <w:tab/>
        <w:t>28.01.2020</w:t>
        <w:tab/>
        <w:t>ЯКОВЕНКО</w:t>
        <w:tab/>
        <w:t>І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2</w:t>
        <w:tab/>
        <w:t>34065</w:t>
        <w:tab/>
        <w:t>28.01.2020</w:t>
        <w:tab/>
        <w:t>ВЕРЕМІЙЧУК</w:t>
        <w:tab/>
        <w:t>Ю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3</w:t>
        <w:tab/>
        <w:t>34067</w:t>
        <w:tab/>
        <w:t>28.01.2020</w:t>
        <w:tab/>
        <w:t>КРАВЧУК</w:t>
        <w:tab/>
        <w:t>М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4</w:t>
        <w:tab/>
        <w:t>34516</w:t>
        <w:tab/>
        <w:t>31.01.2020</w:t>
        <w:tab/>
        <w:t>КОЖАН</w:t>
        <w:tab/>
        <w:t>І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5</w:t>
        <w:tab/>
        <w:t>27221</w:t>
        <w:tab/>
        <w:t>04.02.2020</w:t>
        <w:tab/>
        <w:t>МАРЧЕНКО</w:t>
        <w:tab/>
        <w:t>РГ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6</w:t>
        <w:tab/>
        <w:t>34075</w:t>
        <w:tab/>
        <w:t>04.02.2020</w:t>
        <w:tab/>
        <w:t>ШУТЬ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7</w:t>
        <w:tab/>
        <w:t>34076</w:t>
        <w:tab/>
        <w:t>04.02.2020</w:t>
        <w:tab/>
        <w:t>КОРНАЧЕВСЬКИЙ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8</w:t>
        <w:tab/>
        <w:t>34225</w:t>
        <w:tab/>
        <w:t>04.02.2020</w:t>
        <w:tab/>
        <w:t>ПАСТЕРУК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79</w:t>
        <w:tab/>
        <w:t>18841</w:t>
        <w:tab/>
        <w:t>18.02.2020</w:t>
        <w:tab/>
        <w:t>НОВІКОВА</w:t>
        <w:tab/>
        <w:t>ПА</w:t>
        <w:tab/>
        <w:t>5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0</w:t>
        <w:tab/>
        <w:t>27601</w:t>
        <w:tab/>
        <w:t>18.02.2020</w:t>
        <w:tab/>
        <w:t>ГРИБОВА</w:t>
        <w:tab/>
        <w:t>ВО</w:t>
        <w:tab/>
        <w:t>8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1</w:t>
        <w:tab/>
        <w:t>34082</w:t>
        <w:tab/>
        <w:t>18.02.2020</w:t>
        <w:tab/>
        <w:t>БУШНИЙ</w:t>
        <w:tab/>
        <w:t>Є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2</w:t>
        <w:tab/>
        <w:t>34084</w:t>
        <w:tab/>
        <w:t>18.02.2020</w:t>
        <w:tab/>
        <w:t>СИТНИК</w:t>
        <w:tab/>
        <w:t>Н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3</w:t>
        <w:tab/>
        <w:t>34571</w:t>
        <w:tab/>
        <w:t>21.02.2020</w:t>
        <w:tab/>
        <w:t>БУДНИК</w:t>
        <w:tab/>
        <w:t>В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4</w:t>
        <w:tab/>
        <w:t>30465</w:t>
        <w:tab/>
        <w:t>04.03.2020</w:t>
        <w:tab/>
        <w:t>ЛИСОГОР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5</w:t>
        <w:tab/>
        <w:t>33235</w:t>
        <w:tab/>
        <w:t>04.03.2020</w:t>
        <w:tab/>
        <w:t>ПЛАТОНОВ</w:t>
        <w:tab/>
        <w:t>ВК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6</w:t>
        <w:tab/>
        <w:t>34087</w:t>
        <w:tab/>
        <w:t>04.03.2020</w:t>
        <w:tab/>
        <w:t>ПУСТОВЄТОВ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7</w:t>
        <w:tab/>
        <w:t>34088</w:t>
        <w:tab/>
        <w:t>04.03.2020</w:t>
        <w:tab/>
        <w:t>ХАЦАНОВСЬКИЙ</w:t>
        <w:tab/>
        <w:t>І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8</w:t>
        <w:tab/>
        <w:t>34090</w:t>
        <w:tab/>
        <w:t>04.03.2020</w:t>
        <w:tab/>
        <w:t>РУДИ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89</w:t>
        <w:tab/>
        <w:t>34091</w:t>
        <w:tab/>
        <w:t>04.03.2020</w:t>
        <w:tab/>
        <w:t>ГРИГОРОВА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0</w:t>
        <w:tab/>
        <w:t>34093</w:t>
        <w:tab/>
        <w:t>04.03.2020</w:t>
        <w:tab/>
        <w:t>ЗАКУТНЯ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1</w:t>
        <w:tab/>
        <w:t>34095</w:t>
        <w:tab/>
        <w:t>04.03.2020</w:t>
        <w:tab/>
        <w:t>ВОЛОШИНА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2</w:t>
        <w:tab/>
        <w:t>34097</w:t>
        <w:tab/>
        <w:t>04.03.2020</w:t>
        <w:tab/>
        <w:t>ПОЛУХІН</w:t>
        <w:tab/>
        <w:t>С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3</w:t>
        <w:tab/>
        <w:t>34098</w:t>
        <w:tab/>
        <w:t>04.03.2020</w:t>
        <w:tab/>
        <w:t>СЕМЯННІКОВ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4</w:t>
        <w:tab/>
        <w:t>34099</w:t>
        <w:tab/>
        <w:t>04.03.2020</w:t>
        <w:tab/>
        <w:t>ВЕДМІДЬ</w:t>
        <w:tab/>
        <w:t>Д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5</w:t>
        <w:tab/>
        <w:t>22484</w:t>
        <w:tab/>
        <w:t>19.03.2020</w:t>
        <w:tab/>
        <w:t>МИШОВЕЦЬ</w:t>
        <w:tab/>
        <w:t>НГ</w:t>
        <w:tab/>
        <w:t>5</w:t>
        <w:tab/>
        <w:t xml:space="preserve">ос.з інв.праці 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6</w:t>
        <w:tab/>
        <w:t>28923</w:t>
        <w:tab/>
        <w:t>19.03.2020</w:t>
        <w:tab/>
        <w:t>КОЛЕСНИК</w:t>
        <w:tab/>
        <w:t>А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7</w:t>
        <w:tab/>
        <w:t>32468</w:t>
        <w:tab/>
        <w:t>19.03.2020</w:t>
        <w:tab/>
        <w:t>СТЕФАНЧУК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8</w:t>
        <w:tab/>
        <w:t>34101</w:t>
        <w:tab/>
        <w:t>19.03.2020</w:t>
        <w:tab/>
        <w:t>БЕВЗ</w:t>
        <w:tab/>
        <w:t>ТА</w:t>
        <w:tab/>
        <w:t>4</w:t>
        <w:tab/>
        <w:t>хвор. кат. 4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899</w:t>
        <w:tab/>
        <w:t>34104</w:t>
        <w:tab/>
        <w:t>19.03.2020</w:t>
        <w:tab/>
        <w:t>ІГНАТОВ</w:t>
        <w:tab/>
        <w:t>С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0</w:t>
        <w:tab/>
        <w:t>34105</w:t>
        <w:tab/>
        <w:t>19.03.2020</w:t>
        <w:tab/>
        <w:t>НОСІЙЧУК</w:t>
        <w:tab/>
        <w:t>П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1</w:t>
        <w:tab/>
        <w:t>31694</w:t>
        <w:tab/>
        <w:t>16.06.2020</w:t>
        <w:tab/>
        <w:t>ГЛІБІЧУ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2</w:t>
        <w:tab/>
        <w:t>34107</w:t>
        <w:tab/>
        <w:t>16.06.2020</w:t>
        <w:tab/>
        <w:t>ВЛАС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3</w:t>
        <w:tab/>
        <w:t>34108</w:t>
        <w:tab/>
        <w:t>16.06.2020</w:t>
        <w:tab/>
        <w:t>ЯЦЕНКО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4</w:t>
        <w:tab/>
        <w:t>31462</w:t>
        <w:tab/>
        <w:t>20.07.2020</w:t>
        <w:tab/>
        <w:t>ШКОВИРА</w:t>
        <w:tab/>
        <w:t>В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5</w:t>
        <w:tab/>
        <w:t>31332Б</w:t>
        <w:tab/>
        <w:t>20.07.2020</w:t>
        <w:tab/>
        <w:t>ОЛІЙНИК</w:t>
        <w:tab/>
        <w:t>Ю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6</w:t>
        <w:tab/>
        <w:t>34110</w:t>
        <w:tab/>
        <w:t>20.07.2020</w:t>
        <w:tab/>
        <w:t>СУБОТА</w:t>
        <w:tab/>
        <w:t>М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7</w:t>
        <w:tab/>
        <w:t>34111</w:t>
        <w:tab/>
        <w:t>20.07.2020</w:t>
        <w:tab/>
        <w:t>АНТОНЕНКО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8</w:t>
        <w:tab/>
        <w:t>34115</w:t>
        <w:tab/>
        <w:t>20.07.2020</w:t>
        <w:tab/>
        <w:t>ДОЛЯ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09</w:t>
        <w:tab/>
        <w:t>34116</w:t>
        <w:tab/>
        <w:t>20.07.2020</w:t>
        <w:tab/>
        <w:t>ХАРІВ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0</w:t>
        <w:tab/>
        <w:t>34117</w:t>
        <w:tab/>
        <w:t>20.07.2020</w:t>
        <w:tab/>
        <w:t>КАЩУК</w:t>
        <w:tab/>
        <w:t>А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1</w:t>
        <w:tab/>
        <w:t>34119</w:t>
        <w:tab/>
        <w:t>03.08.2020</w:t>
        <w:tab/>
        <w:t>ПРОХОРЕНКО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2</w:t>
        <w:tab/>
        <w:t>34120</w:t>
        <w:tab/>
        <w:t>03.08.2020</w:t>
        <w:tab/>
        <w:t>КАЛЮЖНИЙ</w:t>
        <w:tab/>
        <w:t>О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3</w:t>
        <w:tab/>
        <w:t>34121</w:t>
        <w:tab/>
        <w:t>03.08.2020</w:t>
        <w:tab/>
        <w:t>ЛАВРУК</w:t>
        <w:tab/>
        <w:t>Н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4</w:t>
        <w:tab/>
        <w:t>34122</w:t>
        <w:tab/>
        <w:t>03.08.2020</w:t>
        <w:tab/>
        <w:t>РИБАЛК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5</w:t>
        <w:tab/>
        <w:t>7027</w:t>
        <w:tab/>
        <w:t>14.08.2020</w:t>
        <w:tab/>
        <w:t>КОЛЧЕНКО</w:t>
        <w:tab/>
        <w:t>ОС</w:t>
        <w:tab/>
        <w:t>6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6</w:t>
        <w:tab/>
        <w:t>30827</w:t>
        <w:tab/>
        <w:t>14.08.2020</w:t>
        <w:tab/>
        <w:t>ГОРДІЙЧУК</w:t>
        <w:tab/>
        <w:t>М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7</w:t>
        <w:tab/>
        <w:t>31160</w:t>
        <w:tab/>
        <w:t>14.08.2020</w:t>
        <w:tab/>
        <w:t>ЦУЦКІРІДЗЕ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8</w:t>
        <w:tab/>
        <w:t>34124</w:t>
        <w:tab/>
        <w:t>14.08.2020</w:t>
        <w:tab/>
        <w:t>ПЛОТНІКОВА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19</w:t>
        <w:tab/>
        <w:t>34127</w:t>
        <w:tab/>
        <w:t>14.08.2020</w:t>
        <w:tab/>
        <w:t>ХАРЧИНСЬКИЙ</w:t>
        <w:tab/>
        <w:t>Б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0</w:t>
        <w:tab/>
        <w:t>34128</w:t>
        <w:tab/>
        <w:t>14.08.2020</w:t>
        <w:tab/>
        <w:t>ПЕРЕГУДОВ</w:t>
        <w:tab/>
        <w:t>П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1</w:t>
        <w:tab/>
        <w:t>34130</w:t>
        <w:tab/>
        <w:t>14.08.2020</w:t>
        <w:tab/>
        <w:t>ГОНЧАРУК</w:t>
        <w:tab/>
        <w:t>А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2</w:t>
        <w:tab/>
        <w:t>34132</w:t>
        <w:tab/>
        <w:t>14.08.2020</w:t>
        <w:tab/>
        <w:t>ЯНЗІН</w:t>
        <w:tab/>
        <w:t>АК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3</w:t>
        <w:tab/>
        <w:t>34134</w:t>
        <w:tab/>
        <w:t>14.08.2020</w:t>
        <w:tab/>
        <w:t>БЕРЕЗАН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4</w:t>
        <w:tab/>
        <w:t>34135</w:t>
        <w:tab/>
        <w:t>14.08.2020</w:t>
        <w:tab/>
        <w:t>ТКАЧУ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5</w:t>
        <w:tab/>
        <w:t>34139</w:t>
        <w:tab/>
        <w:t>14.08.2020</w:t>
        <w:tab/>
        <w:t>ТАРАСЮК</w:t>
        <w:tab/>
        <w:t>С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6</w:t>
        <w:tab/>
        <w:t>34173</w:t>
        <w:tab/>
        <w:t>14.08.2020</w:t>
        <w:tab/>
        <w:t>БЕРЕЗІНА</w:t>
        <w:tab/>
        <w:t>А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7</w:t>
        <w:tab/>
        <w:t>27472</w:t>
        <w:tab/>
        <w:t>01.09.2020</w:t>
        <w:tab/>
        <w:t>ШЕВЧУК</w:t>
        <w:tab/>
        <w:t>Р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8</w:t>
        <w:tab/>
        <w:t>31796</w:t>
        <w:tab/>
        <w:t>01.09.2020</w:t>
        <w:tab/>
        <w:t>ДМИТРИШИН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29</w:t>
        <w:tab/>
        <w:t>34141</w:t>
        <w:tab/>
        <w:t>01.09.2020</w:t>
        <w:tab/>
        <w:t>НІКУЛЄНКОВ</w:t>
        <w:tab/>
        <w:t>Є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0</w:t>
        <w:tab/>
        <w:t>34142</w:t>
        <w:tab/>
        <w:t>01.09.2020</w:t>
        <w:tab/>
        <w:t>ПАДАЛК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1</w:t>
        <w:tab/>
        <w:t>34143</w:t>
        <w:tab/>
        <w:t>01.09.2020</w:t>
        <w:tab/>
        <w:t>КУЛІШОВА</w:t>
        <w:tab/>
        <w:t>К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2</w:t>
        <w:tab/>
        <w:t>34144</w:t>
        <w:tab/>
        <w:t>01.09.2020</w:t>
        <w:tab/>
        <w:t>КРУТА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3</w:t>
        <w:tab/>
        <w:t>30441</w:t>
        <w:tab/>
        <w:t>25.09.2020</w:t>
        <w:tab/>
        <w:t>НОВІКОВА-ПЛАТОН</w:t>
        <w:tab/>
        <w:t>ЮА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4</w:t>
        <w:tab/>
        <w:t>34152</w:t>
        <w:tab/>
        <w:t>25.09.2020</w:t>
        <w:tab/>
        <w:t>ЛУКІЄН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5</w:t>
        <w:tab/>
        <w:t>34153</w:t>
        <w:tab/>
        <w:t>25.09.2020</w:t>
        <w:tab/>
        <w:t>МАГНУШЕВСЬКИЙ</w:t>
        <w:tab/>
        <w:t>А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6</w:t>
        <w:tab/>
        <w:t>34154</w:t>
        <w:tab/>
        <w:t>25.09.2020</w:t>
        <w:tab/>
        <w:t>ШОВКУН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7</w:t>
        <w:tab/>
        <w:t>34155</w:t>
        <w:tab/>
        <w:t>25.09.2020</w:t>
        <w:tab/>
        <w:t>КУЗЬМЕНКО</w:t>
        <w:tab/>
        <w:t>І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8</w:t>
        <w:tab/>
        <w:t>34156</w:t>
        <w:tab/>
        <w:t>25.09.2020</w:t>
        <w:tab/>
        <w:t>КАПІТАН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39</w:t>
        <w:tab/>
        <w:t>34159</w:t>
        <w:tab/>
        <w:t>25.09.2020</w:t>
        <w:tab/>
        <w:t>ДЬЯКОВ</w:t>
        <w:tab/>
        <w:t>ОЕ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0</w:t>
        <w:tab/>
        <w:t>34161</w:t>
        <w:tab/>
        <w:t>25.09.2020</w:t>
        <w:tab/>
        <w:t>ДАЦЕНКО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1</w:t>
        <w:tab/>
        <w:t>34163</w:t>
        <w:tab/>
        <w:t>25.09.2020</w:t>
        <w:tab/>
        <w:t>ХОРУЖИЙ</w:t>
        <w:tab/>
        <w:t>Ю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2</w:t>
        <w:tab/>
        <w:t>27442</w:t>
        <w:tab/>
        <w:t>05.10.2020</w:t>
        <w:tab/>
        <w:t>ЗАБАВА</w:t>
        <w:tab/>
        <w:t>Ф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3</w:t>
        <w:tab/>
        <w:t>31617</w:t>
        <w:tab/>
        <w:t>05.10.2020</w:t>
        <w:tab/>
        <w:t>КОВАЛЬОВ</w:t>
        <w:tab/>
        <w:t>Р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4</w:t>
        <w:tab/>
        <w:t>32501</w:t>
        <w:tab/>
        <w:t>05.10.2020</w:t>
        <w:tab/>
        <w:t>ЧИСТИК</w:t>
        <w:tab/>
        <w:t>НІ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5</w:t>
        <w:tab/>
        <w:t>34164</w:t>
        <w:tab/>
        <w:t>05.10.2020</w:t>
        <w:tab/>
        <w:t>ПАВЛОВЕЦЬ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6</w:t>
        <w:tab/>
        <w:t>34165</w:t>
        <w:tab/>
        <w:t>05.10.2020</w:t>
        <w:tab/>
        <w:t>ТЕРЕЩУ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7</w:t>
        <w:tab/>
        <w:t>34166</w:t>
        <w:tab/>
        <w:t>05.10.2020</w:t>
        <w:tab/>
        <w:t>НЕСКОРОМЮК</w:t>
        <w:tab/>
        <w:t>А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8</w:t>
        <w:tab/>
        <w:t>33876</w:t>
        <w:tab/>
        <w:t>13.10.2020</w:t>
        <w:tab/>
        <w:t>ПРИХОДЬКО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49</w:t>
        <w:tab/>
        <w:t>34167</w:t>
        <w:tab/>
        <w:t>13.10.2020</w:t>
        <w:tab/>
        <w:t>РАКОВ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0</w:t>
        <w:tab/>
        <w:t>34168</w:t>
        <w:tab/>
        <w:t>13.10.2020</w:t>
        <w:tab/>
        <w:t>ДУКОВ</w:t>
        <w:tab/>
        <w:t>Р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1</w:t>
        <w:tab/>
        <w:t>34170</w:t>
        <w:tab/>
        <w:t>13.10.2020</w:t>
        <w:tab/>
        <w:t>САВЧЕНКО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2</w:t>
        <w:tab/>
        <w:t>34171</w:t>
        <w:tab/>
        <w:t>13.10.2020</w:t>
        <w:tab/>
        <w:t>ЗАГРАЙ</w:t>
        <w:tab/>
        <w:t>Т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3</w:t>
        <w:tab/>
        <w:t>34172</w:t>
        <w:tab/>
        <w:t>13.10.2020</w:t>
        <w:tab/>
        <w:t>ГОЛИНЩАК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4</w:t>
        <w:tab/>
        <w:t>34174</w:t>
        <w:tab/>
        <w:t>02.11.2020</w:t>
        <w:tab/>
        <w:t>МИШКІН</w:t>
        <w:tab/>
        <w:t>Л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5</w:t>
        <w:tab/>
        <w:t>34176</w:t>
        <w:tab/>
        <w:t>02.11.2020</w:t>
        <w:tab/>
        <w:t>ЧЕРВАК</w:t>
        <w:tab/>
        <w:t>Ю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6</w:t>
        <w:tab/>
        <w:t>34177</w:t>
        <w:tab/>
        <w:t>02.11.2020</w:t>
        <w:tab/>
        <w:t>БОРИСЕНКО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7</w:t>
        <w:tab/>
        <w:t>30655</w:t>
        <w:tab/>
        <w:t>20.11.2020</w:t>
        <w:tab/>
        <w:t>НЕМЦАНУ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8</w:t>
        <w:tab/>
        <w:t>31518</w:t>
        <w:tab/>
        <w:t>20.11.2020</w:t>
        <w:tab/>
        <w:t>СТРЕЛЮК</w:t>
        <w:tab/>
        <w:t>В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59</w:t>
        <w:tab/>
        <w:t>34179</w:t>
        <w:tab/>
        <w:t>20.11.2020</w:t>
        <w:tab/>
        <w:t>ЛУК'ЯН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0</w:t>
        <w:tab/>
        <w:t>34180</w:t>
        <w:tab/>
        <w:t>20.11.2020</w:t>
        <w:tab/>
        <w:t>КОСАКІВСЬКИЙ</w:t>
        <w:tab/>
        <w:t>ОТ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1</w:t>
        <w:tab/>
        <w:t>34183</w:t>
        <w:tab/>
        <w:t>20.11.2020</w:t>
        <w:tab/>
        <w:t>МІТЕНКО</w:t>
        <w:tab/>
        <w:t>Т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2</w:t>
        <w:tab/>
        <w:t>34186</w:t>
        <w:tab/>
        <w:t>20.11.2020</w:t>
        <w:tab/>
        <w:t>ЗАЛІЗКО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3</w:t>
        <w:tab/>
        <w:t>34191</w:t>
        <w:tab/>
        <w:t>20.11.2020</w:t>
        <w:tab/>
        <w:t>ФЕРТЮК</w:t>
        <w:tab/>
        <w:t>Є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4</w:t>
        <w:tab/>
        <w:t>31288</w:t>
        <w:tab/>
        <w:t>08.12.2020</w:t>
        <w:tab/>
        <w:t>МАНУЙЛОВ</w:t>
        <w:tab/>
        <w:t>В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5</w:t>
        <w:tab/>
        <w:t>34192</w:t>
        <w:tab/>
        <w:t>08.12.2020</w:t>
        <w:tab/>
        <w:t>КОРОП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6</w:t>
        <w:tab/>
        <w:t>34193</w:t>
        <w:tab/>
        <w:t>08.12.2020</w:t>
        <w:tab/>
        <w:t>ДОНИК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7</w:t>
        <w:tab/>
        <w:t>34194</w:t>
        <w:tab/>
        <w:t>08.12.2020</w:t>
        <w:tab/>
        <w:t>БОНДАРЧУК</w:t>
        <w:tab/>
        <w:t>В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8</w:t>
        <w:tab/>
        <w:t>34196</w:t>
        <w:tab/>
        <w:t>08.12.2020</w:t>
        <w:tab/>
        <w:t>КУШНІР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69</w:t>
        <w:tab/>
        <w:t>34197</w:t>
        <w:tab/>
        <w:t>08.12.2020</w:t>
        <w:tab/>
        <w:t>СЕМ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0</w:t>
        <w:tab/>
        <w:t>34200</w:t>
        <w:tab/>
        <w:t>08.12.2020</w:t>
        <w:tab/>
        <w:t>ВІНТУЛА</w:t>
        <w:tab/>
        <w:t>Б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1</w:t>
        <w:tab/>
        <w:t>34201</w:t>
        <w:tab/>
        <w:t>08.12.2020</w:t>
        <w:tab/>
        <w:t>СОЛОДКА</w:t>
        <w:tab/>
        <w:t>ІВ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2</w:t>
        <w:tab/>
        <w:t>28536</w:t>
        <w:tab/>
        <w:t>21.12.2020</w:t>
        <w:tab/>
        <w:t>ОЛЕФІРЕНКО</w:t>
        <w:tab/>
        <w:t>ВМ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3</w:t>
        <w:tab/>
        <w:t>31444</w:t>
        <w:tab/>
        <w:t>21.12.2020</w:t>
        <w:tab/>
        <w:t>ЯРЕМЧУК</w:t>
        <w:tab/>
        <w:t>ЛВ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4</w:t>
        <w:tab/>
        <w:t>33215</w:t>
        <w:tab/>
        <w:t>21.12.2020</w:t>
        <w:tab/>
        <w:t>ЮЩЕНКО</w:t>
        <w:tab/>
        <w:t>Д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5</w:t>
        <w:tab/>
        <w:t>34203</w:t>
        <w:tab/>
        <w:t>21.12.2020</w:t>
        <w:tab/>
        <w:t>ДАВЛЯТОВА</w:t>
        <w:tab/>
        <w:t>Т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6</w:t>
        <w:tab/>
        <w:t>30937</w:t>
        <w:tab/>
        <w:t>18.01.2021</w:t>
        <w:tab/>
        <w:t>ПРОДАН</w:t>
        <w:tab/>
        <w:t>Р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7</w:t>
        <w:tab/>
        <w:t>33447</w:t>
        <w:tab/>
        <w:t>18.01.2021</w:t>
        <w:tab/>
        <w:t>СОГАЙКО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8</w:t>
        <w:tab/>
        <w:t>34125</w:t>
        <w:tab/>
        <w:t>18.01.2021</w:t>
        <w:tab/>
        <w:t>КОВАЛЬЧУК</w:t>
        <w:tab/>
        <w:t>І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79</w:t>
        <w:tab/>
        <w:t>34208</w:t>
        <w:tab/>
        <w:t>18.01.2021</w:t>
        <w:tab/>
        <w:t>ЛУКАШ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0</w:t>
        <w:tab/>
        <w:t>34209</w:t>
        <w:tab/>
        <w:t>18.01.2021</w:t>
        <w:tab/>
        <w:t>НАДЕЖДІН</w:t>
        <w:tab/>
        <w:t>ЮЕ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1</w:t>
        <w:tab/>
        <w:t>34210</w:t>
        <w:tab/>
        <w:t>18.01.2021</w:t>
        <w:tab/>
        <w:t>БИКАЛО</w:t>
        <w:tab/>
        <w:t>Ю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2</w:t>
        <w:tab/>
        <w:t>34213</w:t>
        <w:tab/>
        <w:t>18.01.2021</w:t>
        <w:tab/>
        <w:t>ПАТИК</w:t>
        <w:tab/>
        <w:t>ЛЛ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3</w:t>
        <w:tab/>
        <w:t>34217</w:t>
        <w:tab/>
        <w:t>04.02.2021</w:t>
        <w:tab/>
        <w:t>БАБИК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4</w:t>
        <w:tab/>
        <w:t>34053</w:t>
        <w:tab/>
        <w:t>17.02.2021</w:t>
        <w:tab/>
        <w:t>ДЕМЧУК</w:t>
        <w:tab/>
        <w:t>І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5</w:t>
        <w:tab/>
        <w:t>34222</w:t>
        <w:tab/>
        <w:t>17.02.2021</w:t>
        <w:tab/>
        <w:t>ШМАРКАТЮК</w:t>
        <w:tab/>
        <w:t>О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6</w:t>
        <w:tab/>
        <w:t>34223</w:t>
        <w:tab/>
        <w:t>17.02.2021</w:t>
        <w:tab/>
        <w:t>ЛАВРЕНКО</w:t>
        <w:tab/>
        <w:t>М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7</w:t>
        <w:tab/>
        <w:t>34224</w:t>
        <w:tab/>
        <w:t>17.02.2021</w:t>
        <w:tab/>
        <w:t>МАКСИМЧУК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8</w:t>
        <w:tab/>
        <w:t>34228</w:t>
        <w:tab/>
        <w:t>04.03.2021</w:t>
        <w:tab/>
        <w:t>ТКАЧЕНКО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89</w:t>
        <w:tab/>
        <w:t>34229</w:t>
        <w:tab/>
        <w:t>04.03.2021</w:t>
        <w:tab/>
        <w:t>ОСТАПЧУК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0</w:t>
        <w:tab/>
        <w:t>34230</w:t>
        <w:tab/>
        <w:t>04.03.2021</w:t>
        <w:tab/>
        <w:t>ЛУК'ЯН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1</w:t>
        <w:tab/>
        <w:t>34231</w:t>
        <w:tab/>
        <w:t>04.03.2021</w:t>
        <w:tab/>
        <w:t>ПАРХОМ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2</w:t>
        <w:tab/>
        <w:t>34232</w:t>
        <w:tab/>
        <w:t>04.03.2021</w:t>
        <w:tab/>
        <w:t>БАДЗЮК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3</w:t>
        <w:tab/>
        <w:t>34234</w:t>
        <w:tab/>
        <w:t>04.03.2021</w:t>
        <w:tab/>
        <w:t>ВОЛОШИН</w:t>
        <w:tab/>
        <w:t>М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4</w:t>
        <w:tab/>
        <w:t>34235</w:t>
        <w:tab/>
        <w:t>04.03.2021</w:t>
        <w:tab/>
        <w:t>ПАЩЕНКО</w:t>
        <w:tab/>
        <w:t>Ю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5</w:t>
        <w:tab/>
        <w:t>34236</w:t>
        <w:tab/>
        <w:t>04.03.2021</w:t>
        <w:tab/>
        <w:t>БАБАК</w:t>
        <w:tab/>
        <w:t>АГ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6</w:t>
        <w:tab/>
        <w:t>34237</w:t>
        <w:tab/>
        <w:t>04.03.2021</w:t>
        <w:tab/>
        <w:t>ТЮЛЬЧЕНКО</w:t>
        <w:tab/>
        <w:t>АЄ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7</w:t>
        <w:tab/>
        <w:t>34238</w:t>
        <w:tab/>
        <w:t>04.03.2021</w:t>
        <w:tab/>
        <w:t>ГУТОРКА</w:t>
        <w:tab/>
        <w:t>Т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8</w:t>
        <w:tab/>
        <w:t>34239</w:t>
        <w:tab/>
        <w:t>04.03.2021</w:t>
        <w:tab/>
        <w:t>ВДОВИЧ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2999</w:t>
        <w:tab/>
        <w:t>24955</w:t>
        <w:tab/>
        <w:t>12.03.2021</w:t>
        <w:tab/>
        <w:t>ВДОВИЧЕНКО</w:t>
        <w:tab/>
        <w:t>МЮ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0</w:t>
        <w:tab/>
        <w:t>34242</w:t>
        <w:tab/>
        <w:t>12.03.2021</w:t>
        <w:tab/>
        <w:t>КОЖАНОВСЬКИЙ</w:t>
        <w:tab/>
        <w:t>С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1</w:t>
        <w:tab/>
        <w:t>34243</w:t>
        <w:tab/>
        <w:t>12.03.2021</w:t>
        <w:tab/>
        <w:t>ВІНТУЛА</w:t>
        <w:tab/>
        <w:t>А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2</w:t>
        <w:tab/>
        <w:t>34245</w:t>
        <w:tab/>
        <w:t>12.03.2021</w:t>
        <w:tab/>
        <w:t>ЧАЙКОВСЬКИЙ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3</w:t>
        <w:tab/>
        <w:t>34246</w:t>
        <w:tab/>
        <w:t>12.03.2021</w:t>
        <w:tab/>
        <w:t>ЗВОЛІНСЬКА</w:t>
        <w:tab/>
        <w:t>Т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4</w:t>
        <w:tab/>
        <w:t>34247</w:t>
        <w:tab/>
        <w:t>12.03.2021</w:t>
        <w:tab/>
        <w:t>БОГОЛЮБ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5</w:t>
        <w:tab/>
        <w:t>34248</w:t>
        <w:tab/>
        <w:t>12.03.2021</w:t>
        <w:tab/>
        <w:t>ВІНТУЛА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6</w:t>
        <w:tab/>
        <w:t>34249</w:t>
        <w:tab/>
        <w:t>12.03.2021</w:t>
        <w:tab/>
        <w:t>ЯСИНОВЕНКО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7</w:t>
        <w:tab/>
        <w:t>27631</w:t>
        <w:tab/>
        <w:t>08.04.2021</w:t>
        <w:tab/>
        <w:t>КРИВЕНКО</w:t>
        <w:tab/>
        <w:t>ВВ</w:t>
        <w:tab/>
        <w:t>5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8</w:t>
        <w:tab/>
        <w:t>28099</w:t>
        <w:tab/>
        <w:t>08.04.2021</w:t>
        <w:tab/>
        <w:t>МАКСИМЕНКО</w:t>
        <w:tab/>
        <w:t>ІР</w:t>
        <w:tab/>
        <w:t>6</w:t>
        <w:tab/>
        <w:t>матері-герої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09</w:t>
        <w:tab/>
        <w:t>34254</w:t>
        <w:tab/>
        <w:t>08.04.2021</w:t>
        <w:tab/>
        <w:t>ЗАГРЕВСЬКИ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0</w:t>
        <w:tab/>
        <w:t>34255</w:t>
        <w:tab/>
        <w:t>08.04.2021</w:t>
        <w:tab/>
        <w:t>КАЛАШНИ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1</w:t>
        <w:tab/>
        <w:t>34258</w:t>
        <w:tab/>
        <w:t>08.04.2021</w:t>
        <w:tab/>
        <w:t>КУБАЛЬСЬКА</w:t>
        <w:tab/>
        <w:t>Н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2</w:t>
        <w:tab/>
        <w:t>34260</w:t>
        <w:tab/>
        <w:t>08.04.2021</w:t>
        <w:tab/>
        <w:t>ХАЙБУЛЛІНА</w:t>
        <w:tab/>
        <w:t>Л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3</w:t>
        <w:tab/>
        <w:t>34773</w:t>
        <w:tab/>
        <w:t>13.04.2021</w:t>
        <w:tab/>
        <w:t>ПАРФІЛКО</w:t>
        <w:tab/>
        <w:t>І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4</w:t>
        <w:tab/>
        <w:t>34323</w:t>
        <w:tab/>
        <w:t>15.04.2021</w:t>
        <w:tab/>
        <w:t>ЖАДАН</w:t>
        <w:tab/>
        <w:t>ВБ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5</w:t>
        <w:tab/>
        <w:t>32056</w:t>
        <w:tab/>
        <w:t>21.04.2021</w:t>
        <w:tab/>
        <w:t>КОРОБЕЙНІКОВА</w:t>
        <w:tab/>
        <w:t>ЄМ</w:t>
        <w:tab/>
        <w:t>3</w:t>
        <w:tab/>
        <w:t>народж. близ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6</w:t>
        <w:tab/>
        <w:t>34262</w:t>
        <w:tab/>
        <w:t>21.04.2021</w:t>
        <w:tab/>
        <w:t>НЕЧИПЕЛЬСЬКИЙ</w:t>
        <w:tab/>
        <w:t>Н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7</w:t>
        <w:tab/>
        <w:t>34263</w:t>
        <w:tab/>
        <w:t>27.05.2021</w:t>
        <w:tab/>
        <w:t>МАЗУР</w:t>
        <w:tab/>
        <w:t>Ю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8</w:t>
        <w:tab/>
        <w:t>34264</w:t>
        <w:tab/>
        <w:t>27.05.2021</w:t>
        <w:tab/>
        <w:t>ВАСЬКЕВИЧ</w:t>
        <w:tab/>
        <w:t>О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19</w:t>
        <w:tab/>
        <w:t>34268</w:t>
        <w:tab/>
        <w:t>27.05.2021</w:t>
        <w:tab/>
        <w:t>БЕРЕЖНИЙ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0</w:t>
        <w:tab/>
        <w:t>34269</w:t>
        <w:tab/>
        <w:t>27.05.2021</w:t>
        <w:tab/>
        <w:t>ТОПЧІЄ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1</w:t>
        <w:tab/>
        <w:t>34271</w:t>
        <w:tab/>
        <w:t>27.05.2021</w:t>
        <w:tab/>
        <w:t>ЮРІКОВ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2</w:t>
        <w:tab/>
        <w:t>34272</w:t>
        <w:tab/>
        <w:t>27.05.2021</w:t>
        <w:tab/>
        <w:t>СЕМЕНОВ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3</w:t>
        <w:tab/>
        <w:t>34273</w:t>
        <w:tab/>
        <w:t>27.05.2021</w:t>
        <w:tab/>
        <w:t>СКВОРЦОВ</w:t>
        <w:tab/>
        <w:t>І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4</w:t>
        <w:tab/>
        <w:t>34274</w:t>
        <w:tab/>
        <w:t>01.06.2021</w:t>
        <w:tab/>
        <w:t>НОВОСЬОЛОВ</w:t>
        <w:tab/>
        <w:t>Ю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5</w:t>
        <w:tab/>
        <w:t>34277</w:t>
        <w:tab/>
        <w:t>01.06.2021</w:t>
        <w:tab/>
        <w:t>МОВЧАН</w:t>
        <w:tab/>
        <w:t>А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6</w:t>
        <w:tab/>
        <w:t>34278</w:t>
        <w:tab/>
        <w:t>01.06.2021</w:t>
        <w:tab/>
        <w:t>ФАРЕНИК</w:t>
        <w:tab/>
        <w:t>Ю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7</w:t>
        <w:tab/>
        <w:t>34279</w:t>
        <w:tab/>
        <w:t>01.06.2021</w:t>
        <w:tab/>
        <w:t>БЕНДІК</w:t>
        <w:tab/>
        <w:t>О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8</w:t>
        <w:tab/>
        <w:t>34280</w:t>
        <w:tab/>
        <w:t>01.06.2021</w:t>
        <w:tab/>
        <w:t>ДЗИГА</w:t>
        <w:tab/>
        <w:t>ІІ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29</w:t>
        <w:tab/>
        <w:t>34537</w:t>
        <w:tab/>
        <w:t>02.06.2021</w:t>
        <w:tab/>
        <w:t>БОДЯН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0</w:t>
        <w:tab/>
        <w:t>33067А</w:t>
        <w:tab/>
        <w:t>17.06.2021</w:t>
        <w:tab/>
        <w:t>ШИБІКО</w:t>
        <w:tab/>
        <w:t>СП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1</w:t>
        <w:tab/>
        <w:t>33067Б</w:t>
        <w:tab/>
        <w:t>17.06.2021</w:t>
        <w:tab/>
        <w:t>ШИБІКО</w:t>
        <w:tab/>
        <w:t>А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2</w:t>
        <w:tab/>
        <w:t>34289</w:t>
        <w:tab/>
        <w:t>17.06.2021</w:t>
        <w:tab/>
        <w:t>АНТОЩУК</w:t>
        <w:tab/>
        <w:t>АО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3</w:t>
        <w:tab/>
        <w:t>34285</w:t>
        <w:tab/>
        <w:t>17.06.2021</w:t>
        <w:tab/>
        <w:t>НІКОЛАЮК</w:t>
        <w:tab/>
        <w:t>П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4</w:t>
        <w:tab/>
        <w:t>34286</w:t>
        <w:tab/>
        <w:t>17.06.2021</w:t>
        <w:tab/>
        <w:t>КІЗІМ</w:t>
        <w:tab/>
        <w:t>В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5</w:t>
        <w:tab/>
        <w:t>34287</w:t>
        <w:tab/>
        <w:t>17.06.2021</w:t>
        <w:tab/>
        <w:t>КРОТ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6</w:t>
        <w:tab/>
        <w:t>34288</w:t>
        <w:tab/>
        <w:t>17.06.2021</w:t>
        <w:tab/>
        <w:t>ПРИЩЕПА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7</w:t>
        <w:tab/>
        <w:t>29081</w:t>
        <w:tab/>
        <w:t>30.06.2021</w:t>
        <w:tab/>
        <w:t>ЯНОВИЧ</w:t>
        <w:tab/>
        <w:t>В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8</w:t>
        <w:tab/>
        <w:t>34290</w:t>
        <w:tab/>
        <w:t>30.06.2021</w:t>
        <w:tab/>
        <w:t>ДОВГАЛЕНКО</w:t>
        <w:tab/>
        <w:t>О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39</w:t>
        <w:tab/>
        <w:t>34291</w:t>
        <w:tab/>
        <w:t>30.06.2021</w:t>
        <w:tab/>
        <w:t>ШЕВЧУК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0</w:t>
        <w:tab/>
        <w:t>34292</w:t>
        <w:tab/>
        <w:t>30.06.2021</w:t>
        <w:tab/>
        <w:t>ПОХЛЕБА</w:t>
        <w:tab/>
        <w:t>ОП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1</w:t>
        <w:tab/>
        <w:t>34293</w:t>
        <w:tab/>
        <w:t>30.06.2021</w:t>
        <w:tab/>
        <w:t>ШЕСТОПАЛ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2</w:t>
        <w:tab/>
        <w:t>34294</w:t>
        <w:tab/>
        <w:t>30.06.2021</w:t>
        <w:tab/>
        <w:t>РЯБЧУК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3</w:t>
        <w:tab/>
        <w:t>34296</w:t>
        <w:tab/>
        <w:t>30.06.2021</w:t>
        <w:tab/>
        <w:t>ХОМЕНКО</w:t>
        <w:tab/>
        <w:t>ОМ</w:t>
        <w:tab/>
        <w:t>3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4</w:t>
        <w:tab/>
        <w:t>34565</w:t>
        <w:tab/>
        <w:t>01.07.2021</w:t>
        <w:tab/>
        <w:t>ЗЛИВКО</w:t>
        <w:tab/>
        <w:t>Б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5</w:t>
        <w:tab/>
        <w:t>34297</w:t>
        <w:tab/>
        <w:t>12.07.2021</w:t>
        <w:tab/>
        <w:t>МОЙСЕЄНКО</w:t>
        <w:tab/>
        <w:t>Є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6</w:t>
        <w:tab/>
        <w:t>34299</w:t>
        <w:tab/>
        <w:t>12.07.2021</w:t>
        <w:tab/>
        <w:t>ЛУК'ЯНЧУК</w:t>
        <w:tab/>
        <w:t>А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7</w:t>
        <w:tab/>
        <w:t>34301</w:t>
        <w:tab/>
        <w:t>12.07.2021</w:t>
        <w:tab/>
        <w:t>БОВСУНІВСЬКИЙ</w:t>
        <w:tab/>
        <w:t>ВІ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8</w:t>
        <w:tab/>
        <w:t>34303</w:t>
        <w:tab/>
        <w:t>12.07.2021</w:t>
        <w:tab/>
        <w:t>АРИШТАЄВ</w:t>
        <w:tab/>
        <w:t>А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49</w:t>
        <w:tab/>
        <w:t>34009</w:t>
        <w:tab/>
        <w:t>19.07.2021</w:t>
        <w:tab/>
        <w:t>СОЛОВЕЙ</w:t>
        <w:tab/>
        <w:t>ВГ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0</w:t>
        <w:tab/>
        <w:t>34306</w:t>
        <w:tab/>
        <w:t>19.07.2021</w:t>
        <w:tab/>
        <w:t>СЛОБОДЯН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1</w:t>
        <w:tab/>
        <w:t>34307</w:t>
        <w:tab/>
        <w:t>19.07.2021</w:t>
        <w:tab/>
        <w:t>ПОДИРЯКО</w:t>
        <w:tab/>
        <w:t>Х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2</w:t>
        <w:tab/>
        <w:t>34308</w:t>
        <w:tab/>
        <w:t>19.07.2021</w:t>
        <w:tab/>
        <w:t>ОСІПОВ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3</w:t>
        <w:tab/>
        <w:t>34309</w:t>
        <w:tab/>
        <w:t>19.07.2021</w:t>
        <w:tab/>
        <w:t>ГАВРИШ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4</w:t>
        <w:tab/>
        <w:t>34311</w:t>
        <w:tab/>
        <w:t>19.07.2021</w:t>
        <w:tab/>
        <w:t>МИХАЛЬКО</w:t>
        <w:tab/>
        <w:t>СЮ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5</w:t>
        <w:tab/>
        <w:t>34315</w:t>
        <w:tab/>
        <w:t>05.08.2021</w:t>
        <w:tab/>
        <w:t>СЛЮСАР</w:t>
        <w:tab/>
        <w:t>К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6</w:t>
        <w:tab/>
        <w:t>34316</w:t>
        <w:tab/>
        <w:t>05.08.2021</w:t>
        <w:tab/>
        <w:t>КРАСУЛЯ</w:t>
        <w:tab/>
        <w:t>С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7</w:t>
        <w:tab/>
        <w:t>34317</w:t>
        <w:tab/>
        <w:t>05.08.2021</w:t>
        <w:tab/>
        <w:t>СОЛОВЕНЮК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8</w:t>
        <w:tab/>
        <w:t>34318</w:t>
        <w:tab/>
        <w:t>05.08.2021</w:t>
        <w:tab/>
        <w:t>ХАРКОВЕНКО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59</w:t>
        <w:tab/>
        <w:t>34319</w:t>
        <w:tab/>
        <w:t>05.08.2021</w:t>
        <w:tab/>
        <w:t>ДАНИЛОВА</w:t>
        <w:tab/>
        <w:t>ОА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0</w:t>
        <w:tab/>
        <w:t>34320</w:t>
        <w:tab/>
        <w:t>05.08.2021</w:t>
        <w:tab/>
        <w:t>ПАЛЄХА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1</w:t>
        <w:tab/>
        <w:t>34321</w:t>
        <w:tab/>
        <w:t>05.08.2021</w:t>
        <w:tab/>
        <w:t>КАМОЗІН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2</w:t>
        <w:tab/>
        <w:t>34354</w:t>
        <w:tab/>
        <w:t>18.08.2021</w:t>
        <w:tab/>
        <w:t>СОКУР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3</w:t>
        <w:tab/>
        <w:t>27227</w:t>
        <w:tab/>
        <w:t>19.08.2021</w:t>
        <w:tab/>
        <w:t>БАЛЮ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4</w:t>
        <w:tab/>
        <w:t>26526</w:t>
        <w:tab/>
        <w:t>19.08.2021</w:t>
        <w:tab/>
        <w:t>ЛЮБАРСЬКИЙ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5</w:t>
        <w:tab/>
        <w:t>32682</w:t>
        <w:tab/>
        <w:t>19.08.2021</w:t>
        <w:tab/>
        <w:t>ДЗЕЦІНА</w:t>
        <w:tab/>
        <w:t>В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6</w:t>
        <w:tab/>
        <w:t>34324</w:t>
        <w:tab/>
        <w:t>19.08.2021</w:t>
        <w:tab/>
        <w:t>ГРИЩЕНКО</w:t>
        <w:tab/>
        <w:t>ІЮ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7</w:t>
        <w:tab/>
        <w:t>34325</w:t>
        <w:tab/>
        <w:t>19.08.2021</w:t>
        <w:tab/>
        <w:t>КИЗИМА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8</w:t>
        <w:tab/>
        <w:t>34326</w:t>
        <w:tab/>
        <w:t>19.08.2021</w:t>
        <w:tab/>
        <w:t>ДАВИДЕНКО</w:t>
        <w:tab/>
        <w:t>А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69</w:t>
        <w:tab/>
        <w:t>34328</w:t>
        <w:tab/>
        <w:t>19.08.2021</w:t>
        <w:tab/>
        <w:t>НЕЖИДЕНКО</w:t>
        <w:tab/>
        <w:t>Л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0</w:t>
        <w:tab/>
        <w:t>34330</w:t>
        <w:tab/>
        <w:t>19.08.2021</w:t>
        <w:tab/>
        <w:t>ХАРЧЕНКО</w:t>
        <w:tab/>
        <w:t>ТП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1</w:t>
        <w:tab/>
        <w:t>34331</w:t>
        <w:tab/>
        <w:t>19.08.2021</w:t>
        <w:tab/>
        <w:t>ЯЦ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2</w:t>
        <w:tab/>
        <w:t>34281</w:t>
        <w:tab/>
        <w:t>28.08.2021</w:t>
        <w:tab/>
        <w:t>ШУЛЯРЕНКО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3</w:t>
        <w:tab/>
        <w:t>34189</w:t>
        <w:tab/>
        <w:t>28.08.2021</w:t>
        <w:tab/>
        <w:t>ГАРНИЙ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4</w:t>
        <w:tab/>
        <w:t>34333</w:t>
        <w:tab/>
        <w:t>28.08.2021</w:t>
        <w:tab/>
        <w:t>ЛЯМЦЕВ</w:t>
        <w:tab/>
        <w:t>ПЮ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5</w:t>
        <w:tab/>
        <w:t>34334</w:t>
        <w:tab/>
        <w:t>28.08.2021</w:t>
        <w:tab/>
        <w:t>ДУБРОВА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6</w:t>
        <w:tab/>
        <w:t>34335</w:t>
        <w:tab/>
        <w:t>28.08.2021</w:t>
        <w:tab/>
        <w:t>НОВИЦЬКИЙ</w:t>
        <w:tab/>
        <w:t>Ю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7</w:t>
        <w:tab/>
        <w:t>34337</w:t>
        <w:tab/>
        <w:t>08.09.2021</w:t>
        <w:tab/>
        <w:t>КРИВОРУЧЕНКО</w:t>
        <w:tab/>
        <w:t>О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8</w:t>
        <w:tab/>
        <w:t>34339</w:t>
        <w:tab/>
        <w:t>08.09.2021</w:t>
        <w:tab/>
        <w:t>ХОМИЧ</w:t>
        <w:tab/>
        <w:t>В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79</w:t>
        <w:tab/>
        <w:t>33256</w:t>
        <w:tab/>
        <w:t>28.09.2021</w:t>
        <w:tab/>
        <w:t>НИЖНІ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0</w:t>
        <w:tab/>
        <w:t>34344</w:t>
        <w:tab/>
        <w:t>28.09.2021</w:t>
        <w:tab/>
        <w:t>ОСТРОПІЛЬСЬКИЙ</w:t>
        <w:tab/>
        <w:t>В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1</w:t>
        <w:tab/>
        <w:t>34345</w:t>
        <w:tab/>
        <w:t>28.09.2021</w:t>
        <w:tab/>
        <w:t>КОРНІЄНКО</w:t>
        <w:tab/>
        <w:t>ОМ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2</w:t>
        <w:tab/>
        <w:t>34346</w:t>
        <w:tab/>
        <w:t>28.09.2021</w:t>
        <w:tab/>
        <w:t>КАМАЛОВ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3</w:t>
        <w:tab/>
        <w:t>34347</w:t>
        <w:tab/>
        <w:t>28.09.2021</w:t>
        <w:tab/>
        <w:t>ШУКУРДЖИЄВ</w:t>
        <w:tab/>
        <w:t>В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4</w:t>
        <w:tab/>
        <w:t>34350</w:t>
        <w:tab/>
        <w:t>28.09.2021</w:t>
        <w:tab/>
        <w:t>ЖУРАВЕЛЬ</w:t>
        <w:tab/>
        <w:t>ЮВ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5</w:t>
        <w:tab/>
        <w:t>34351</w:t>
        <w:tab/>
        <w:t>28.09.2021</w:t>
        <w:tab/>
        <w:t>НІКІТІН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6</w:t>
        <w:tab/>
        <w:t>13144</w:t>
        <w:tab/>
        <w:t>19.10.2021</w:t>
        <w:tab/>
        <w:t>БЄЛАЙ</w:t>
        <w:tab/>
        <w:t>С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7</w:t>
        <w:tab/>
        <w:t>34356</w:t>
        <w:tab/>
        <w:t>19.10.2021</w:t>
        <w:tab/>
        <w:t>ГОНЧАРУК</w:t>
        <w:tab/>
        <w:t>К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8</w:t>
        <w:tab/>
        <w:t>34357</w:t>
        <w:tab/>
        <w:t>19.10.2021</w:t>
        <w:tab/>
        <w:t>ЯКОВЛЕВА</w:t>
        <w:tab/>
        <w:t>ОЮ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89</w:t>
        <w:tab/>
        <w:t>34359</w:t>
        <w:tab/>
        <w:t>19.10.2021</w:t>
        <w:tab/>
        <w:t>БЄЛОКУРЕНКО</w:t>
        <w:tab/>
        <w:t>Т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0</w:t>
        <w:tab/>
        <w:t>34360</w:t>
        <w:tab/>
        <w:t>19.10.2021</w:t>
        <w:tab/>
        <w:t>МАНДЮК</w:t>
        <w:tab/>
        <w:t>О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1</w:t>
        <w:tab/>
        <w:t>26315</w:t>
        <w:tab/>
        <w:t>26.10.2021</w:t>
        <w:tab/>
        <w:t>БОНДАР</w:t>
        <w:tab/>
        <w:t>ПЛ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2</w:t>
        <w:tab/>
        <w:t>34362</w:t>
        <w:tab/>
        <w:t>26.10.2021</w:t>
        <w:tab/>
        <w:t>МИКУЛЯ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3</w:t>
        <w:tab/>
        <w:t>34363</w:t>
        <w:tab/>
        <w:t>26.10.2021</w:t>
        <w:tab/>
        <w:t>ВОЙЧУК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4</w:t>
        <w:tab/>
        <w:t>34364</w:t>
        <w:tab/>
        <w:t>26.10.2021</w:t>
        <w:tab/>
        <w:t>САВКА</w:t>
        <w:tab/>
        <w:t>Р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5</w:t>
        <w:tab/>
        <w:t>34367</w:t>
        <w:tab/>
        <w:t>26.10.2021</w:t>
        <w:tab/>
        <w:t>ТКАЧЕНКО</w:t>
        <w:tab/>
        <w:t>ВА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6</w:t>
        <w:tab/>
        <w:t>29575</w:t>
        <w:tab/>
        <w:t>10.11.2021</w:t>
        <w:tab/>
        <w:t>КРАСНООК</w:t>
        <w:tab/>
        <w:t>ОБ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7</w:t>
        <w:tab/>
        <w:t>34312</w:t>
        <w:tab/>
        <w:t>10.11.2021</w:t>
        <w:tab/>
        <w:t>МАГДІЙ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8</w:t>
        <w:tab/>
        <w:t>32550</w:t>
        <w:tab/>
        <w:t>10.11.2021</w:t>
        <w:tab/>
        <w:t>МАЛАМУЖ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099</w:t>
        <w:tab/>
        <w:t>33308</w:t>
        <w:tab/>
        <w:t>10.11.2021</w:t>
        <w:tab/>
        <w:t>КАЛАШНИК</w:t>
        <w:tab/>
        <w:t>К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0</w:t>
        <w:tab/>
        <w:t>34371</w:t>
        <w:tab/>
        <w:t>10.11.2021</w:t>
        <w:tab/>
        <w:t>МЕРЕЦЬКИЙ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1</w:t>
        <w:tab/>
        <w:t>34374</w:t>
        <w:tab/>
        <w:t>10.11.2021</w:t>
        <w:tab/>
        <w:t>ФУРМАНЕНКО</w:t>
        <w:tab/>
        <w:t>В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2</w:t>
        <w:tab/>
        <w:t>34375</w:t>
        <w:tab/>
        <w:t>10.11.2021</w:t>
        <w:tab/>
        <w:t>ІЩУК</w:t>
        <w:tab/>
        <w:t>В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3</w:t>
        <w:tab/>
        <w:t>34376</w:t>
        <w:tab/>
        <w:t>10.11.2021</w:t>
        <w:tab/>
        <w:t>ЧЕРЕПУШКО</w:t>
        <w:tab/>
        <w:t>Ю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4</w:t>
        <w:tab/>
        <w:t>34378</w:t>
        <w:tab/>
        <w:t>10.11.2021</w:t>
        <w:tab/>
        <w:t>ЗОРІН</w:t>
        <w:tab/>
        <w:t>СЛ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5</w:t>
        <w:tab/>
        <w:t>34379</w:t>
        <w:tab/>
        <w:t>10.11.2021</w:t>
        <w:tab/>
        <w:t>ГЕБРЯН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6</w:t>
        <w:tab/>
        <w:t>34380</w:t>
        <w:tab/>
        <w:t>10.11.2021</w:t>
        <w:tab/>
        <w:t>БРЕУС</w:t>
        <w:tab/>
        <w:t>К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7</w:t>
        <w:tab/>
        <w:t>34381</w:t>
        <w:tab/>
        <w:t>10.11.2021</w:t>
        <w:tab/>
        <w:t>КОНФЄТКІН</w:t>
        <w:tab/>
        <w:t>М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8</w:t>
        <w:tab/>
        <w:t>34382</w:t>
        <w:tab/>
        <w:t>10.11.2021</w:t>
        <w:tab/>
        <w:t>БОРЗЕНКОВА</w:t>
        <w:tab/>
        <w:t>Я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09</w:t>
        <w:tab/>
        <w:t>31226</w:t>
        <w:tab/>
        <w:t>23.11.2021</w:t>
        <w:tab/>
        <w:t>БЕРЕСТЕНЬ</w:t>
        <w:tab/>
        <w:t>Д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0</w:t>
        <w:tab/>
        <w:t>34146</w:t>
        <w:tab/>
        <w:t>23.11.2021</w:t>
        <w:tab/>
        <w:t>ХОМЕНКО</w:t>
        <w:tab/>
        <w:t>НР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1</w:t>
        <w:tab/>
        <w:t>34385</w:t>
        <w:tab/>
        <w:t>23.11.2021</w:t>
        <w:tab/>
        <w:t>КРАСНИЦЬКИЙ</w:t>
        <w:tab/>
        <w:t>П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2</w:t>
        <w:tab/>
        <w:t>34386</w:t>
        <w:tab/>
        <w:t>23.11.2021</w:t>
        <w:tab/>
        <w:t>БЄЛАШ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3</w:t>
        <w:tab/>
        <w:t>34388</w:t>
        <w:tab/>
        <w:t>23.11.2021</w:t>
        <w:tab/>
        <w:t>БУЛАТ</w:t>
        <w:tab/>
        <w:t>А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4</w:t>
        <w:tab/>
        <w:t>34390</w:t>
        <w:tab/>
        <w:t>23.11.2021</w:t>
        <w:tab/>
        <w:t>ЛИПОВЕНКО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5</w:t>
        <w:tab/>
        <w:t>34391</w:t>
        <w:tab/>
        <w:t>23.11.2021</w:t>
        <w:tab/>
        <w:t>ТИЩЕНКО</w:t>
        <w:tab/>
        <w:t>Ю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6</w:t>
        <w:tab/>
        <w:t>34392</w:t>
        <w:tab/>
        <w:t>23.11.2021</w:t>
        <w:tab/>
        <w:t>СКОМОРОХА</w:t>
        <w:tab/>
        <w:t>І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7</w:t>
        <w:tab/>
        <w:t>34393</w:t>
        <w:tab/>
        <w:t>23.11.2021</w:t>
        <w:tab/>
        <w:t>ЗАГАЙЧУК</w:t>
        <w:tab/>
        <w:t>А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8</w:t>
        <w:tab/>
        <w:t>34395</w:t>
        <w:tab/>
        <w:t>23.11.2021</w:t>
        <w:tab/>
        <w:t>КАЧАНЕНКО</w:t>
        <w:tab/>
        <w:t>М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19</w:t>
        <w:tab/>
        <w:t>34396</w:t>
        <w:tab/>
        <w:t>23.11.2021</w:t>
        <w:tab/>
        <w:t>ПРИТУЛА</w:t>
        <w:tab/>
        <w:t>ВД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0</w:t>
        <w:tab/>
        <w:t>34430</w:t>
        <w:tab/>
        <w:t>25.11.2021</w:t>
        <w:tab/>
        <w:t>ТРОФІМОВ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1</w:t>
        <w:tab/>
        <w:t>34421</w:t>
        <w:tab/>
        <w:t>25.11.2021</w:t>
        <w:tab/>
        <w:t>ДІХТЯР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2</w:t>
        <w:tab/>
        <w:t>34397</w:t>
        <w:tab/>
        <w:t>09.12.2021</w:t>
        <w:tab/>
        <w:t>САДОВИЙ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3</w:t>
        <w:tab/>
        <w:t>34398</w:t>
        <w:tab/>
        <w:t>09.12.2021</w:t>
        <w:tab/>
        <w:t>ДОРОЩУК</w:t>
        <w:tab/>
        <w:t>М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4</w:t>
        <w:tab/>
        <w:t>34399</w:t>
        <w:tab/>
        <w:t>09.12.2021</w:t>
        <w:tab/>
        <w:t>МАЙБОРОДА</w:t>
        <w:tab/>
        <w:t>Д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5</w:t>
        <w:tab/>
        <w:t>34400</w:t>
        <w:tab/>
        <w:t>09.12.2021</w:t>
        <w:tab/>
        <w:t>МАНДРУК</w:t>
        <w:tab/>
        <w:t>О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6</w:t>
        <w:tab/>
        <w:t>34401</w:t>
        <w:tab/>
        <w:t>09.12.2021</w:t>
        <w:tab/>
        <w:t>ТКАЧ</w:t>
        <w:tab/>
        <w:t>Р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7</w:t>
        <w:tab/>
        <w:t>34402</w:t>
        <w:tab/>
        <w:t>09.12.2021</w:t>
        <w:tab/>
        <w:t>ЛЕВЧУ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8</w:t>
        <w:tab/>
        <w:t>34408</w:t>
        <w:tab/>
        <w:t>09.12.2021</w:t>
        <w:tab/>
        <w:t>МУЗИЧУК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29</w:t>
        <w:tab/>
        <w:t>34410</w:t>
        <w:tab/>
        <w:t>09.12.2021</w:t>
        <w:tab/>
        <w:t>САГАНЮК</w:t>
        <w:tab/>
        <w:t>М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0</w:t>
        <w:tab/>
        <w:t>31374</w:t>
        <w:tab/>
        <w:t>17.12.2021</w:t>
        <w:tab/>
        <w:t>БОЙКО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1</w:t>
        <w:tab/>
        <w:t>33687</w:t>
        <w:tab/>
        <w:t>17.12.2021</w:t>
        <w:tab/>
        <w:t>ХИЛЕНКО</w:t>
        <w:tab/>
        <w:t>Є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2</w:t>
        <w:tab/>
        <w:t>34078</w:t>
        <w:tab/>
        <w:t>17.12.2021</w:t>
        <w:tab/>
        <w:t>КАШПУРЕНКО</w:t>
        <w:tab/>
        <w:t>О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3</w:t>
        <w:tab/>
        <w:t>34412</w:t>
        <w:tab/>
        <w:t>17.12.2021</w:t>
        <w:tab/>
        <w:t>КАРМІРЯН</w:t>
        <w:tab/>
        <w:t>РЛ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4</w:t>
        <w:tab/>
        <w:t>34413</w:t>
        <w:tab/>
        <w:t>17.12.2021</w:t>
        <w:tab/>
        <w:t>СУБОТА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5</w:t>
        <w:tab/>
        <w:t>34414</w:t>
        <w:tab/>
        <w:t>17.12.2021</w:t>
        <w:tab/>
        <w:t>ІВАНІЦЬКА</w:t>
        <w:tab/>
        <w:t>НВ</w:t>
        <w:tab/>
        <w:t>4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6</w:t>
        <w:tab/>
        <w:t>34416</w:t>
        <w:tab/>
        <w:t>17.12.2021</w:t>
        <w:tab/>
        <w:t>БЕРНАЦЬКИЙ</w:t>
        <w:tab/>
        <w:t>ВД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7</w:t>
        <w:tab/>
        <w:t>34418</w:t>
        <w:tab/>
        <w:t>17.12.2021</w:t>
        <w:tab/>
        <w:t>ГУБЕНКО</w:t>
        <w:tab/>
        <w:t>Ю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8</w:t>
        <w:tab/>
        <w:t>34420</w:t>
        <w:tab/>
        <w:t>17.12.2021</w:t>
        <w:tab/>
        <w:t>ВВЕДЕНСЬКА</w:t>
        <w:tab/>
        <w:t>ЛЄ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39</w:t>
        <w:tab/>
        <w:t>33713</w:t>
        <w:tab/>
        <w:t>30.12.2021</w:t>
        <w:tab/>
        <w:t>ЗИМОВЕЦЬ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0</w:t>
        <w:tab/>
        <w:t>34423</w:t>
        <w:tab/>
        <w:t>30.12.2021</w:t>
        <w:tab/>
        <w:t>ПРИХОДЬКО</w:t>
        <w:tab/>
        <w:t>В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1</w:t>
        <w:tab/>
        <w:t>34426</w:t>
        <w:tab/>
        <w:t>30.12.2021</w:t>
        <w:tab/>
        <w:t>БОНДАРЕВ</w:t>
        <w:tab/>
        <w:t>Є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2</w:t>
        <w:tab/>
        <w:t>34427</w:t>
        <w:tab/>
        <w:t>30.12.2021</w:t>
        <w:tab/>
        <w:t>ГРИШКОВ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2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3</w:t>
        <w:tab/>
        <w:t>34253</w:t>
        <w:tab/>
        <w:t>18.01.2022</w:t>
        <w:tab/>
        <w:t>ВОВК</w:t>
        <w:tab/>
        <w:t>В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4</w:t>
        <w:tab/>
        <w:t>34431</w:t>
        <w:tab/>
        <w:t>18.01.2022</w:t>
        <w:tab/>
        <w:t>ЩЕРБАКОВ</w:t>
        <w:tab/>
        <w:t>В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5</w:t>
        <w:tab/>
        <w:t>34432</w:t>
        <w:tab/>
        <w:t>18.01.2022</w:t>
        <w:tab/>
        <w:t>РОМАН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6</w:t>
        <w:tab/>
        <w:t>34434</w:t>
        <w:tab/>
        <w:t>18.01.2022</w:t>
        <w:tab/>
        <w:t>ПОДУРАЖНІЙ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7</w:t>
        <w:tab/>
        <w:t>34436</w:t>
        <w:tab/>
        <w:t>18.01.2022</w:t>
        <w:tab/>
        <w:t>БАТАЩУК</w:t>
        <w:tab/>
        <w:t>Я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8</w:t>
        <w:tab/>
        <w:t>34439</w:t>
        <w:tab/>
        <w:t>18.01.2022</w:t>
        <w:tab/>
        <w:t>ПРОКОП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49</w:t>
        <w:tab/>
        <w:t>34440</w:t>
        <w:tab/>
        <w:t>18.01.2022</w:t>
        <w:tab/>
        <w:t>ДАНЧЕНКО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0</w:t>
        <w:tab/>
        <w:t>34441</w:t>
        <w:tab/>
        <w:t>18.01.2022</w:t>
        <w:tab/>
        <w:t>МУЗИЧ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1</w:t>
        <w:tab/>
        <w:t>34442</w:t>
        <w:tab/>
        <w:t>18.01.2022</w:t>
        <w:tab/>
        <w:t>БІЛИЙ</w:t>
        <w:tab/>
        <w:t>Я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2</w:t>
        <w:tab/>
        <w:t>34443</w:t>
        <w:tab/>
        <w:t>18.01.2022</w:t>
        <w:tab/>
        <w:t>ДАНІЛЬЄВ</w:t>
        <w:tab/>
        <w:t>Д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3</w:t>
        <w:tab/>
        <w:t>16969</w:t>
        <w:tab/>
        <w:t>03.02.2022</w:t>
        <w:tab/>
        <w:t>ДАНЮК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4</w:t>
        <w:tab/>
        <w:t>31120</w:t>
        <w:tab/>
        <w:t>03.02.2022</w:t>
        <w:tab/>
        <w:t>ЄВСЄЄВ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5</w:t>
        <w:tab/>
        <w:t>34433</w:t>
        <w:tab/>
        <w:t>03.02.2022</w:t>
        <w:tab/>
        <w:t>ГОНТАРЕНКО</w:t>
        <w:tab/>
        <w:t>ОВ</w:t>
        <w:tab/>
        <w:t>5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6</w:t>
        <w:tab/>
        <w:t>34447</w:t>
        <w:tab/>
        <w:t>03.02.2022</w:t>
        <w:tab/>
        <w:t>ЄРЕСЬ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7</w:t>
        <w:tab/>
        <w:t>34448</w:t>
        <w:tab/>
        <w:t>03.02.2022</w:t>
        <w:tab/>
        <w:t>КОЛІБАБА</w:t>
        <w:tab/>
        <w:t>Р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8</w:t>
        <w:tab/>
        <w:t>34449</w:t>
        <w:tab/>
        <w:t>03.02.2022</w:t>
        <w:tab/>
        <w:t>СКУРАТОВА</w:t>
        <w:tab/>
        <w:t>І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59</w:t>
        <w:tab/>
        <w:t>34451</w:t>
        <w:tab/>
        <w:t>03.02.2022</w:t>
        <w:tab/>
        <w:t>ПРИЛЕПСЬКИЙ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0</w:t>
        <w:tab/>
        <w:t>34452</w:t>
        <w:tab/>
        <w:t>03.02.2022</w:t>
        <w:tab/>
        <w:t>ВЛАДІМІРО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1</w:t>
        <w:tab/>
        <w:t>34453</w:t>
        <w:tab/>
        <w:t>03.02.2022</w:t>
        <w:tab/>
        <w:t>СУРАНОВ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2</w:t>
        <w:tab/>
        <w:t>34444</w:t>
        <w:tab/>
        <w:t>15.02.2022</w:t>
        <w:tab/>
        <w:t>КУЦ</w:t>
        <w:tab/>
        <w:t>ВМ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3</w:t>
        <w:tab/>
        <w:t>34465</w:t>
        <w:tab/>
        <w:t>15.02.2022</w:t>
        <w:tab/>
        <w:t>САКОВСЬКИЙ</w:t>
        <w:tab/>
        <w:t>А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4</w:t>
        <w:tab/>
        <w:t>34106</w:t>
        <w:tab/>
        <w:t>15.02.2022</w:t>
        <w:tab/>
        <w:t>ЄВТУШЕНКО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5</w:t>
        <w:tab/>
        <w:t>34456</w:t>
        <w:tab/>
        <w:t>15.02.2022</w:t>
        <w:tab/>
        <w:t>БУНЯК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6</w:t>
        <w:tab/>
        <w:t>34458</w:t>
        <w:tab/>
        <w:t>15.02.2022</w:t>
        <w:tab/>
        <w:t>ДЯК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7</w:t>
        <w:tab/>
        <w:t>34461А</w:t>
        <w:tab/>
        <w:t>15.02.2022</w:t>
        <w:tab/>
        <w:t>ТИМОШЕНКО</w:t>
        <w:tab/>
        <w:t>Д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8</w:t>
        <w:tab/>
        <w:t>34461Б</w:t>
        <w:tab/>
        <w:t>15.02.2022</w:t>
        <w:tab/>
        <w:t>ХРАБРОВА</w:t>
        <w:tab/>
        <w:t>Ю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69</w:t>
        <w:tab/>
        <w:t>34463</w:t>
        <w:tab/>
        <w:t>15.02.2022</w:t>
        <w:tab/>
        <w:t>ІГНАТЬЄВ</w:t>
        <w:tab/>
        <w:t>О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0</w:t>
        <w:tab/>
        <w:t>34464</w:t>
        <w:tab/>
        <w:t>15.02.2022</w:t>
        <w:tab/>
        <w:t>ЦВІЛІЙ</w:t>
        <w:tab/>
        <w:t>Р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1</w:t>
        <w:tab/>
        <w:t>34562</w:t>
        <w:tab/>
        <w:t>17.05.2022</w:t>
        <w:tab/>
        <w:t>МИРОНОВ</w:t>
        <w:tab/>
        <w:t>СВ</w:t>
        <w:tab/>
        <w:t>4</w:t>
        <w:tab/>
        <w:t>учасники війни,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2</w:t>
        <w:tab/>
        <w:t>34525</w:t>
        <w:tab/>
        <w:t>19.05.2022</w:t>
        <w:tab/>
        <w:t>ГРИНЧУК</w:t>
        <w:tab/>
        <w:t>П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3</w:t>
        <w:tab/>
        <w:t>31179А</w:t>
        <w:tab/>
        <w:t>20.05.2022</w:t>
        <w:tab/>
        <w:t>МИХАЙЛОВИН</w:t>
        <w:tab/>
        <w:t>ВП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4</w:t>
        <w:tab/>
        <w:t>33819</w:t>
        <w:tab/>
        <w:t>20.05.2022</w:t>
        <w:tab/>
        <w:t>ВАЦЮРА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5</w:t>
        <w:tab/>
        <w:t>34267</w:t>
        <w:tab/>
        <w:t>20.05.2022</w:t>
        <w:tab/>
        <w:t>ЗАМУЛА</w:t>
        <w:tab/>
        <w:t>ЯІ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6</w:t>
        <w:tab/>
        <w:t>34467</w:t>
        <w:tab/>
        <w:t>20.05.2022</w:t>
        <w:tab/>
        <w:t>ПОПИТЧЕНКО</w:t>
        <w:tab/>
        <w:t>Р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7</w:t>
        <w:tab/>
        <w:t>34468</w:t>
        <w:tab/>
        <w:t>20.05.2022</w:t>
        <w:tab/>
        <w:t>МАКСИМЕЦЬ</w:t>
        <w:tab/>
        <w:t>Я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8</w:t>
        <w:tab/>
        <w:t>34469</w:t>
        <w:tab/>
        <w:t>20.05.2022</w:t>
        <w:tab/>
        <w:t>КОВАЛЬОВ</w:t>
        <w:tab/>
        <w:t>О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79</w:t>
        <w:tab/>
        <w:t>34470</w:t>
        <w:tab/>
        <w:t>20.05.2022</w:t>
        <w:tab/>
        <w:t>ДЕМ'ЯН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0</w:t>
        <w:tab/>
        <w:t>34471</w:t>
        <w:tab/>
        <w:t>20.05.2022</w:t>
        <w:tab/>
        <w:t>ДАВИДЕНКО</w:t>
        <w:tab/>
        <w:t>ЮП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1</w:t>
        <w:tab/>
        <w:t>34472</w:t>
        <w:tab/>
        <w:t>20.05.2022</w:t>
        <w:tab/>
        <w:t>ДОНЧЕНКО</w:t>
        <w:tab/>
        <w:t>К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2</w:t>
        <w:tab/>
        <w:t>34473</w:t>
        <w:tab/>
        <w:t>20.05.2022</w:t>
        <w:tab/>
        <w:t>РОДАКОВ</w:t>
        <w:tab/>
        <w:t>М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3</w:t>
        <w:tab/>
        <w:t>34474</w:t>
        <w:tab/>
        <w:t>20.05.2022</w:t>
        <w:tab/>
        <w:t>НІКОЛЕН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4</w:t>
        <w:tab/>
        <w:t>34475</w:t>
        <w:tab/>
        <w:t>20.05.2022</w:t>
        <w:tab/>
        <w:t>ДУНАЄВСЬКИЙ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5</w:t>
        <w:tab/>
        <w:t>34476</w:t>
        <w:tab/>
        <w:t>20.05.2022</w:t>
        <w:tab/>
        <w:t>ПРУЦЬКИЙ</w:t>
        <w:tab/>
        <w:t>СС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6</w:t>
        <w:tab/>
        <w:t>34477</w:t>
        <w:tab/>
        <w:t>20.05.2022</w:t>
        <w:tab/>
        <w:t>ЛЯШКО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7</w:t>
        <w:tab/>
        <w:t>20399</w:t>
        <w:tab/>
        <w:t>06.06.2022</w:t>
        <w:tab/>
        <w:t>БИКОВ</w:t>
        <w:tab/>
        <w:t>Є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8</w:t>
        <w:tab/>
        <w:t>31635</w:t>
        <w:tab/>
        <w:t>06.06.2022</w:t>
        <w:tab/>
        <w:t>ДОВГАНЬ</w:t>
        <w:tab/>
        <w:t>О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89</w:t>
        <w:tab/>
        <w:t>34479</w:t>
        <w:tab/>
        <w:t>06.06.2022</w:t>
        <w:tab/>
        <w:t>МАТВІЙЧУ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0</w:t>
        <w:tab/>
        <w:t>34480</w:t>
        <w:tab/>
        <w:t>06.06.2022</w:t>
        <w:tab/>
        <w:t>ГАВРИЛЮК</w:t>
        <w:tab/>
        <w:t>П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1</w:t>
        <w:tab/>
        <w:t>34481</w:t>
        <w:tab/>
        <w:t>06.06.2022</w:t>
        <w:tab/>
        <w:t>ОНІАНІ</w:t>
        <w:tab/>
        <w:t>ДЕ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2</w:t>
        <w:tab/>
        <w:t>34483</w:t>
        <w:tab/>
        <w:t>20.06.2022</w:t>
        <w:tab/>
        <w:t>ПЕРЕПЕЛЮК</w:t>
        <w:tab/>
        <w:t>М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3</w:t>
        <w:tab/>
        <w:t>34484</w:t>
        <w:tab/>
        <w:t>20.06.2022</w:t>
        <w:tab/>
        <w:t>ЧАЙКА</w:t>
        <w:tab/>
        <w:t>В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4</w:t>
        <w:tab/>
        <w:t>34488</w:t>
        <w:tab/>
        <w:t>04.07.2022</w:t>
        <w:tab/>
        <w:t>РЄЗНІКОВ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5</w:t>
        <w:tab/>
        <w:t>34490</w:t>
        <w:tab/>
        <w:t>04.07.2022</w:t>
        <w:tab/>
        <w:t>БОЙЧ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6</w:t>
        <w:tab/>
        <w:t>34491</w:t>
        <w:tab/>
        <w:t>04.07.2022</w:t>
        <w:tab/>
        <w:t>ТАРАБАНОВСЬКИЙ</w:t>
        <w:tab/>
        <w:t>Д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7</w:t>
        <w:tab/>
        <w:t>34493</w:t>
        <w:tab/>
        <w:t>04.07.2022</w:t>
        <w:tab/>
        <w:t>ЯСКАЛ</w:t>
        <w:tab/>
        <w:t>М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8</w:t>
        <w:tab/>
        <w:t>34494</w:t>
        <w:tab/>
        <w:t>04.07.2022</w:t>
        <w:tab/>
        <w:t>КОЗА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199</w:t>
        <w:tab/>
        <w:t>34495</w:t>
        <w:tab/>
        <w:t>04.07.2022</w:t>
        <w:tab/>
        <w:t>БОРОДАВКО</w:t>
        <w:tab/>
        <w:t>Д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0</w:t>
        <w:tab/>
        <w:t>34497</w:t>
        <w:tab/>
        <w:t>28.07.2022</w:t>
        <w:tab/>
        <w:t>КОЦАР</w:t>
        <w:tab/>
        <w:t>О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1</w:t>
        <w:tab/>
        <w:t>34498</w:t>
        <w:tab/>
        <w:t>28.07.2022</w:t>
        <w:tab/>
        <w:t>ЄВГРАФОВ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2</w:t>
        <w:tab/>
        <w:t>34499</w:t>
        <w:tab/>
        <w:t>28.07.2022</w:t>
        <w:tab/>
        <w:t>КРАСУЦЬКИЙ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3</w:t>
        <w:tab/>
        <w:t>34500</w:t>
        <w:tab/>
        <w:t>28.07.2022</w:t>
        <w:tab/>
        <w:t>ГЛАДКИЙ</w:t>
        <w:tab/>
        <w:t>С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4</w:t>
        <w:tab/>
        <w:t>34501</w:t>
        <w:tab/>
        <w:t>28.07.2022</w:t>
        <w:tab/>
        <w:t>ТИМОШНІЧ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5</w:t>
        <w:tab/>
        <w:t>34502</w:t>
        <w:tab/>
        <w:t>28.07.2022</w:t>
        <w:tab/>
        <w:t>РЕДЧИЦ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6</w:t>
        <w:tab/>
        <w:t>34503</w:t>
        <w:tab/>
        <w:t>28.07.2022</w:t>
        <w:tab/>
        <w:t>ЛИТВЯК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7</w:t>
        <w:tab/>
        <w:t>34504</w:t>
        <w:tab/>
        <w:t>28.07.2022</w:t>
        <w:tab/>
        <w:t>КОНОН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8</w:t>
        <w:tab/>
        <w:t>34505</w:t>
        <w:tab/>
        <w:t>28.07.2022</w:t>
        <w:tab/>
        <w:t>ПРОКУДІН</w:t>
        <w:tab/>
        <w:t>ОС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09</w:t>
        <w:tab/>
        <w:t>34506</w:t>
        <w:tab/>
        <w:t>28.07.2022</w:t>
        <w:tab/>
        <w:t>АРУТЮНОВА</w:t>
        <w:tab/>
        <w:t>В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0</w:t>
        <w:tab/>
        <w:t>26478</w:t>
        <w:tab/>
        <w:t>19.08.2022</w:t>
        <w:tab/>
        <w:t>ЗЕРАІЯ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1</w:t>
        <w:tab/>
        <w:t>34508</w:t>
        <w:tab/>
        <w:t>19.08.2022</w:t>
        <w:tab/>
        <w:t>ГАВРИЛЮК</w:t>
        <w:tab/>
        <w:t>Б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2</w:t>
        <w:tab/>
        <w:t>34509</w:t>
        <w:tab/>
        <w:t>19.08.2022</w:t>
        <w:tab/>
        <w:t>ТЕМНИК</w:t>
        <w:tab/>
        <w:t>ОП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3</w:t>
        <w:tab/>
        <w:t>34510</w:t>
        <w:tab/>
        <w:t>19.08.2022</w:t>
        <w:tab/>
        <w:t>АТРОЩЕНКО</w:t>
        <w:tab/>
        <w:t>О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4</w:t>
        <w:tab/>
        <w:t>30205</w:t>
        <w:tab/>
        <w:t>16.09.2022</w:t>
        <w:tab/>
        <w:t>ПАРХОМЕНКО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5</w:t>
        <w:tab/>
        <w:t>34520</w:t>
        <w:tab/>
        <w:t>16.09.2022</w:t>
        <w:tab/>
        <w:t>КРУГЛІЙ</w:t>
        <w:tab/>
        <w:t>ЄР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6</w:t>
        <w:tab/>
        <w:t>32147</w:t>
        <w:tab/>
        <w:t>16.09.2022</w:t>
        <w:tab/>
        <w:t>ПАНОВ</w:t>
        <w:tab/>
        <w:t>ВО</w:t>
        <w:tab/>
        <w:t>3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7</w:t>
        <w:tab/>
        <w:t>34513</w:t>
        <w:tab/>
        <w:t>16.09.2022</w:t>
        <w:tab/>
        <w:t>ЧЕРЕВКО</w:t>
        <w:tab/>
        <w:t>МЛ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8</w:t>
        <w:tab/>
        <w:t>34514</w:t>
        <w:tab/>
        <w:t>16.09.2022</w:t>
        <w:tab/>
        <w:t>ГОРОВИЙ</w:t>
        <w:tab/>
        <w:t>СФ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19</w:t>
        <w:tab/>
        <w:t>34519</w:t>
        <w:tab/>
        <w:t>16.09.2022</w:t>
        <w:tab/>
        <w:t>ПІШИЙ</w:t>
        <w:tab/>
        <w:t>В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0</w:t>
        <w:tab/>
        <w:t>34521</w:t>
        <w:tab/>
        <w:t>16.09.2022</w:t>
        <w:tab/>
        <w:t>ВОЛОВИК</w:t>
        <w:tab/>
        <w:t>О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1</w:t>
        <w:tab/>
        <w:t>34523</w:t>
        <w:tab/>
        <w:t>04.10.2022</w:t>
        <w:tab/>
        <w:t>ВАСЬКІВСЬКИЙ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2</w:t>
        <w:tab/>
        <w:t>34526</w:t>
        <w:tab/>
        <w:t>25.10.2022</w:t>
        <w:tab/>
        <w:t>БОГАТИРЬОВ</w:t>
        <w:tab/>
        <w:t>В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3</w:t>
        <w:tab/>
        <w:t>34527</w:t>
        <w:tab/>
        <w:t>25.10.2022</w:t>
        <w:tab/>
        <w:t>ПОМИРЧИЙ</w:t>
        <w:tab/>
        <w:t>В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4</w:t>
        <w:tab/>
        <w:t>34528</w:t>
        <w:tab/>
        <w:t>25.10.2022</w:t>
        <w:tab/>
        <w:t>ЗАСИДКЕВИЧ</w:t>
        <w:tab/>
        <w:t>ІП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5</w:t>
        <w:tab/>
        <w:t>34531</w:t>
        <w:tab/>
        <w:t>10.11.2022</w:t>
        <w:tab/>
        <w:t>КЕРАСІДІ</w:t>
        <w:tab/>
        <w:t>Т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6</w:t>
        <w:tab/>
        <w:t>34533</w:t>
        <w:tab/>
        <w:t>10.11.2022</w:t>
        <w:tab/>
        <w:t>НЕТРЕБКО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7</w:t>
        <w:tab/>
        <w:t>34534</w:t>
        <w:tab/>
        <w:t>10.11.2022</w:t>
        <w:tab/>
        <w:t>ЛЕВЕНЦОВА</w:t>
        <w:tab/>
        <w:t>ОІ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8</w:t>
        <w:tab/>
        <w:t>563Б</w:t>
        <w:tab/>
        <w:t>23.11.2022</w:t>
        <w:tab/>
        <w:t>ТІТАРЕНКО</w:t>
        <w:tab/>
        <w:t>К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29</w:t>
        <w:tab/>
        <w:t>34539</w:t>
        <w:tab/>
        <w:t>23.11.2022</w:t>
        <w:tab/>
        <w:t>САМОЙЛЕНКО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0</w:t>
        <w:tab/>
        <w:t>34543</w:t>
        <w:tab/>
        <w:t>23.11.2022</w:t>
        <w:tab/>
        <w:t>КОЛОС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1</w:t>
        <w:tab/>
        <w:t>34544</w:t>
        <w:tab/>
        <w:t>23.11.2022</w:t>
        <w:tab/>
        <w:t>ОХРІМЕНКО</w:t>
        <w:tab/>
        <w:t>С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2</w:t>
        <w:tab/>
        <w:t>34545</w:t>
        <w:tab/>
        <w:t>23.11.2022</w:t>
        <w:tab/>
        <w:t>КАРАСЬОВ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3</w:t>
        <w:tab/>
        <w:t>34547</w:t>
        <w:tab/>
        <w:t>23.11.2022</w:t>
        <w:tab/>
        <w:t>МОЛЧАНОВ</w:t>
        <w:tab/>
        <w:t>АА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4</w:t>
        <w:tab/>
        <w:t>34548</w:t>
        <w:tab/>
        <w:t>23.11.2022</w:t>
        <w:tab/>
        <w:t>ЖЕРДІНОВСЬКИЙ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5</w:t>
        <w:tab/>
        <w:t>34549</w:t>
        <w:tab/>
        <w:t>23.11.2022</w:t>
        <w:tab/>
        <w:t>МІСЮРА</w:t>
        <w:tab/>
        <w:t>Н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6</w:t>
        <w:tab/>
        <w:t>34550</w:t>
        <w:tab/>
        <w:t>23.11.2022</w:t>
        <w:tab/>
        <w:t>ЧУНІХІН</w:t>
        <w:tab/>
        <w:t>А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7</w:t>
        <w:tab/>
        <w:t>34555</w:t>
        <w:tab/>
        <w:t>19.12.2022</w:t>
        <w:tab/>
        <w:t>ПРОКУДІН</w:t>
        <w:tab/>
        <w:t>ВС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8</w:t>
        <w:tab/>
        <w:t>34556</w:t>
        <w:tab/>
        <w:t>19.12.2022</w:t>
        <w:tab/>
        <w:t>ШТИРХУНОВ</w:t>
        <w:tab/>
        <w:t>В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39</w:t>
        <w:tab/>
        <w:t>34559</w:t>
        <w:tab/>
        <w:t>19.12.2022</w:t>
        <w:tab/>
        <w:t>БОЙЧЕВА</w:t>
        <w:tab/>
        <w:t>Т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0</w:t>
        <w:tab/>
        <w:t>34560</w:t>
        <w:tab/>
        <w:t>19.12.2022</w:t>
        <w:tab/>
        <w:t>ПОЛІЄНКО</w:t>
        <w:tab/>
        <w:t>ТІ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3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1</w:t>
        <w:tab/>
        <w:t>26391</w:t>
        <w:tab/>
        <w:t>17.01.2023</w:t>
        <w:tab/>
        <w:t>ДУДЕНКО</w:t>
        <w:tab/>
        <w:t>О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2</w:t>
        <w:tab/>
        <w:t>34566</w:t>
        <w:tab/>
        <w:t>17.01.2023</w:t>
        <w:tab/>
        <w:t>ВАГНЕР</w:t>
        <w:tab/>
        <w:t>І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3</w:t>
        <w:tab/>
        <w:t>34567</w:t>
        <w:tab/>
        <w:t>17.01.2023</w:t>
        <w:tab/>
        <w:t>ПАХОМОВ</w:t>
        <w:tab/>
        <w:t>С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4</w:t>
        <w:tab/>
        <w:t>34574</w:t>
        <w:tab/>
        <w:t>30.01.2023</w:t>
        <w:tab/>
        <w:t>ГУСАК</w:t>
        <w:tab/>
        <w:t>І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5</w:t>
        <w:tab/>
        <w:t>34577</w:t>
        <w:tab/>
        <w:t>14.02.2023</w:t>
        <w:tab/>
        <w:t>ГОЛОВІН</w:t>
        <w:tab/>
        <w:t>Г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6</w:t>
        <w:tab/>
        <w:t>34578</w:t>
        <w:tab/>
        <w:t>14.02.2023</w:t>
        <w:tab/>
        <w:t>ІЛЬЧЕНКО</w:t>
        <w:tab/>
        <w:t>Т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7</w:t>
        <w:tab/>
        <w:t>34579</w:t>
        <w:tab/>
        <w:t>14.02.2023</w:t>
        <w:tab/>
        <w:t>ДЯЧЕНКО</w:t>
        <w:tab/>
        <w:t>А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8</w:t>
        <w:tab/>
        <w:t>34580</w:t>
        <w:tab/>
        <w:t>14.02.2023</w:t>
        <w:tab/>
        <w:t>ЛЕВЧИК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49</w:t>
        <w:tab/>
        <w:t>34582</w:t>
        <w:tab/>
        <w:t>23.02.2023</w:t>
        <w:tab/>
        <w:t>МАНАХОВ</w:t>
        <w:tab/>
        <w:t>Д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0</w:t>
        <w:tab/>
        <w:t>34583</w:t>
        <w:tab/>
        <w:t>23.02.2023</w:t>
        <w:tab/>
        <w:t>ЗЛОБ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1</w:t>
        <w:tab/>
        <w:t>34584</w:t>
        <w:tab/>
        <w:t>23.02.2023</w:t>
        <w:tab/>
        <w:t>СТЕПАНОВ</w:t>
        <w:tab/>
        <w:t>О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2</w:t>
        <w:tab/>
        <w:t>32800</w:t>
        <w:tab/>
        <w:t>10.03.2023</w:t>
        <w:tab/>
        <w:t>ЛИСАК</w:t>
        <w:tab/>
        <w:t>РБ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3</w:t>
        <w:tab/>
        <w:t>34588</w:t>
        <w:tab/>
        <w:t>10.03.2023</w:t>
        <w:tab/>
        <w:t>КРАЙНЮК</w:t>
        <w:tab/>
        <w:t>О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4</w:t>
        <w:tab/>
        <w:t>34590</w:t>
        <w:tab/>
        <w:t>10.03.2023</w:t>
        <w:tab/>
        <w:t>СІРИК</w:t>
        <w:tab/>
        <w:t>ВО</w:t>
        <w:tab/>
        <w:t>2</w:t>
        <w:tab/>
        <w:t>одинокі матер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5</w:t>
        <w:tab/>
        <w:t>34592</w:t>
        <w:tab/>
        <w:t>10.03.2023</w:t>
        <w:tab/>
        <w:t>ІВАНЧЕНКО</w:t>
        <w:tab/>
        <w:t>Є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6</w:t>
        <w:tab/>
        <w:t>28615</w:t>
        <w:tab/>
        <w:t>07.04.2023</w:t>
        <w:tab/>
        <w:t>СІПУН</w:t>
        <w:tab/>
        <w:t>Ю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7</w:t>
        <w:tab/>
        <w:t>31184</w:t>
        <w:tab/>
        <w:t>07.04.2023</w:t>
        <w:tab/>
        <w:t>СВИРИДЕНКО</w:t>
        <w:tab/>
        <w:t>І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8</w:t>
        <w:tab/>
        <w:t>33428</w:t>
        <w:tab/>
        <w:t>07.04.2023</w:t>
        <w:tab/>
        <w:t>КАПША</w:t>
        <w:tab/>
        <w:t>І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59</w:t>
        <w:tab/>
        <w:t>34016</w:t>
        <w:tab/>
        <w:t>07.04.2023</w:t>
        <w:tab/>
        <w:t>БОРИСОВ</w:t>
        <w:tab/>
        <w:t>М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0</w:t>
        <w:tab/>
        <w:t>34594</w:t>
        <w:tab/>
        <w:t>07.04.2023</w:t>
        <w:tab/>
        <w:t>БЕЗКРОВНИЙ</w:t>
        <w:tab/>
        <w:t>О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1</w:t>
        <w:tab/>
        <w:t>34595</w:t>
        <w:tab/>
        <w:t>07.04.2023</w:t>
        <w:tab/>
        <w:t>РЯБЧЕНКО</w:t>
        <w:tab/>
        <w:t>М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2</w:t>
        <w:tab/>
        <w:t>34597</w:t>
        <w:tab/>
        <w:t>07.04.2023</w:t>
        <w:tab/>
        <w:t>ПОГРЕБНИЙ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3</w:t>
        <w:tab/>
        <w:t>34598</w:t>
        <w:tab/>
        <w:t>07.04.2023</w:t>
        <w:tab/>
        <w:t>КОЗЛОВ</w:t>
        <w:tab/>
        <w:t>А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4</w:t>
        <w:tab/>
        <w:t>34599</w:t>
        <w:tab/>
        <w:t>07.04.2023</w:t>
        <w:tab/>
        <w:t>ГРИЦАНЕНКО</w:t>
        <w:tab/>
        <w:t>О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5</w:t>
        <w:tab/>
        <w:t>34600</w:t>
        <w:tab/>
        <w:t>07.04.2023</w:t>
        <w:tab/>
        <w:t>ІВАНЕНКО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6</w:t>
        <w:tab/>
        <w:t>34601</w:t>
        <w:tab/>
        <w:t>07.04.2023</w:t>
        <w:tab/>
        <w:t>ВИРЛАН</w:t>
        <w:tab/>
        <w:t>В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7</w:t>
        <w:tab/>
        <w:t>34606</w:t>
        <w:tab/>
        <w:t>19.04.2023</w:t>
        <w:tab/>
        <w:t>НИКИТЕНКОВ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8</w:t>
        <w:tab/>
        <w:t>34609</w:t>
        <w:tab/>
        <w:t>28.04.2023</w:t>
        <w:tab/>
        <w:t>МАТІСЬКО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69</w:t>
        <w:tab/>
        <w:t>34612</w:t>
        <w:tab/>
        <w:t>28.04.2023</w:t>
        <w:tab/>
        <w:t>ІВАЩЕНКО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0</w:t>
        <w:tab/>
        <w:t>34613</w:t>
        <w:tab/>
        <w:t>17.05.2023</w:t>
        <w:tab/>
        <w:t>СЄЛІВАНОВ</w:t>
        <w:tab/>
        <w:t>Д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1</w:t>
        <w:tab/>
        <w:t>34614</w:t>
        <w:tab/>
        <w:t>17.05.2023</w:t>
        <w:tab/>
        <w:t>ГОЛОДНИКОВА</w:t>
        <w:tab/>
        <w:t>ЮІ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2</w:t>
        <w:tab/>
        <w:t>34615</w:t>
        <w:tab/>
        <w:t>17.05.2023</w:t>
        <w:tab/>
        <w:t>ОЛЕКСІЄНКО</w:t>
        <w:tab/>
        <w:t>І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3</w:t>
        <w:tab/>
        <w:t>34617</w:t>
        <w:tab/>
        <w:t>17.05.2023</w:t>
        <w:tab/>
        <w:t>ВАЩЕНКО</w:t>
        <w:tab/>
        <w:t>Р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4</w:t>
        <w:tab/>
        <w:t>34358</w:t>
        <w:tab/>
        <w:t>26.05.2023</w:t>
        <w:tab/>
        <w:t>МАКАРОВ</w:t>
        <w:tab/>
        <w:t>М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5</w:t>
        <w:tab/>
        <w:t>34540</w:t>
        <w:tab/>
        <w:t>26.05.2023</w:t>
        <w:tab/>
        <w:t>РЄЗНІК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6</w:t>
        <w:tab/>
        <w:t>34618</w:t>
        <w:tab/>
        <w:t>26.05.2023</w:t>
        <w:tab/>
        <w:t>ДРОБОЖУР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7</w:t>
        <w:tab/>
        <w:t>34621</w:t>
        <w:tab/>
        <w:t>26.05.2023</w:t>
        <w:tab/>
        <w:t>АРЕСТОВ</w:t>
        <w:tab/>
        <w:t>В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8</w:t>
        <w:tab/>
        <w:t>34622</w:t>
        <w:tab/>
        <w:t>26.05.2023</w:t>
        <w:tab/>
        <w:t>ДЕЛІМБОВСЬКИЙ</w:t>
        <w:tab/>
        <w:t>Р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79</w:t>
        <w:tab/>
        <w:t>34623</w:t>
        <w:tab/>
        <w:t>26.05.2023</w:t>
        <w:tab/>
        <w:t>ЖЕЛЕЗНЯК</w:t>
        <w:tab/>
        <w:t>Є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0</w:t>
        <w:tab/>
        <w:t>34627</w:t>
        <w:tab/>
        <w:t>14.06.2023</w:t>
        <w:tab/>
        <w:t>ДІЄГУЦ</w:t>
        <w:tab/>
        <w:t>ОД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1</w:t>
        <w:tab/>
        <w:t>34628</w:t>
        <w:tab/>
        <w:t>14.06.2023</w:t>
        <w:tab/>
        <w:t>ЗАЙЦЕВ</w:t>
        <w:tab/>
        <w:t>Є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2</w:t>
        <w:tab/>
        <w:t>26882</w:t>
        <w:tab/>
        <w:t>23.06.2023</w:t>
        <w:tab/>
        <w:t>ПІНЬКАС</w:t>
        <w:tab/>
        <w:t>І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3</w:t>
        <w:tab/>
        <w:t>33567</w:t>
        <w:tab/>
        <w:t>23.06.2023</w:t>
        <w:tab/>
        <w:t>ОДЕРОВ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4</w:t>
        <w:tab/>
        <w:t>34630</w:t>
        <w:tab/>
        <w:t>23.06.2023</w:t>
        <w:tab/>
        <w:t>ТЮРНІКОВ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5</w:t>
        <w:tab/>
        <w:t>34633</w:t>
        <w:tab/>
        <w:t>23.06.2023</w:t>
        <w:tab/>
        <w:t>БАСТРИКОВ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6</w:t>
        <w:tab/>
        <w:t>34635</w:t>
        <w:tab/>
        <w:t>23.06.2023</w:t>
        <w:tab/>
        <w:t>БОНДАРЕНКО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7</w:t>
        <w:tab/>
        <w:t>34636</w:t>
        <w:tab/>
        <w:t>23.06.2023</w:t>
        <w:tab/>
        <w:t>ПІДБУРТНИ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8</w:t>
        <w:tab/>
        <w:t>34637</w:t>
        <w:tab/>
        <w:t>23.06.2023</w:t>
        <w:tab/>
        <w:t>ПОГРІБНА</w:t>
        <w:tab/>
        <w:t>К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89</w:t>
        <w:tab/>
        <w:t>34638</w:t>
        <w:tab/>
        <w:t>23.06.2023</w:t>
        <w:tab/>
        <w:t>БАЙ</w:t>
        <w:tab/>
        <w:t>Л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0</w:t>
        <w:tab/>
        <w:t>34640</w:t>
        <w:tab/>
        <w:t>23.06.2023</w:t>
        <w:tab/>
        <w:t>КРОТОВ</w:t>
        <w:tab/>
        <w:t>І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1</w:t>
        <w:tab/>
        <w:t>27154</w:t>
        <w:tab/>
        <w:t>27.07.2023</w:t>
        <w:tab/>
        <w:t>СЛАБЧЕНКО</w:t>
        <w:tab/>
        <w:t>В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2</w:t>
        <w:tab/>
        <w:t>30709</w:t>
        <w:tab/>
        <w:t>27.07.2023</w:t>
        <w:tab/>
        <w:t>ПЛАКСИВИЙ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3</w:t>
        <w:tab/>
        <w:t>32063</w:t>
        <w:tab/>
        <w:t>27.07.2023</w:t>
        <w:tab/>
        <w:t>ПОЛОЗУН</w:t>
        <w:tab/>
        <w:t>АЛ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4</w:t>
        <w:tab/>
        <w:t>34619</w:t>
        <w:tab/>
        <w:t>27.07.2023</w:t>
        <w:tab/>
        <w:t>МАРКОВЧИН</w:t>
        <w:tab/>
        <w:t>С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5</w:t>
        <w:tab/>
        <w:t>34641</w:t>
        <w:tab/>
        <w:t>27.07.2023</w:t>
        <w:tab/>
        <w:t>ГЕРАСИМЕНКО</w:t>
        <w:tab/>
        <w:t>Ю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6</w:t>
        <w:tab/>
        <w:t>34642</w:t>
        <w:tab/>
        <w:t>27.07.2023</w:t>
        <w:tab/>
        <w:t>ГРИНЬКО</w:t>
        <w:tab/>
        <w:t>Р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7</w:t>
        <w:tab/>
        <w:t>34644</w:t>
        <w:tab/>
        <w:t>27.07.2023</w:t>
        <w:tab/>
        <w:t>АДАМЧУК</w:t>
        <w:tab/>
        <w:t>М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8</w:t>
        <w:tab/>
        <w:t>34645</w:t>
        <w:tab/>
        <w:t>27.07.2023</w:t>
        <w:tab/>
        <w:t>МЕДИНСЬКИЙ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299</w:t>
        <w:tab/>
        <w:t>34646</w:t>
        <w:tab/>
        <w:t>27.07.2023</w:t>
        <w:tab/>
        <w:t>ЗАСИДКЕВИЧ</w:t>
        <w:tab/>
        <w:t>АГ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0</w:t>
        <w:tab/>
        <w:t>34647</w:t>
        <w:tab/>
        <w:t>27.07.2023</w:t>
        <w:tab/>
        <w:t>ШЕВЧЕНКО</w:t>
        <w:tab/>
        <w:t>А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1</w:t>
        <w:tab/>
        <w:t>34648</w:t>
        <w:tab/>
        <w:t>27.07.2023</w:t>
        <w:tab/>
        <w:t>МАТВІЙЧУК</w:t>
        <w:tab/>
        <w:t>Б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2</w:t>
        <w:tab/>
        <w:t>34649</w:t>
        <w:tab/>
        <w:t>27.07.2023</w:t>
        <w:tab/>
        <w:t>ЗАВАЦЬКИЙ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3</w:t>
        <w:tab/>
        <w:t>34650</w:t>
        <w:tab/>
        <w:t>27.07.2023</w:t>
        <w:tab/>
        <w:t>БІЛОУС</w:t>
        <w:tab/>
        <w:t>О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4</w:t>
        <w:tab/>
        <w:t>34651</w:t>
        <w:tab/>
        <w:t>27.07.2023</w:t>
        <w:tab/>
        <w:t>ПОНОМАР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5</w:t>
        <w:tab/>
        <w:t>34654</w:t>
        <w:tab/>
        <w:t>27.07.2023</w:t>
        <w:tab/>
        <w:t>МЕДУШЕН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6</w:t>
        <w:tab/>
        <w:t>34655</w:t>
        <w:tab/>
        <w:t>27.07.2023</w:t>
        <w:tab/>
        <w:t>МИРОНЕНКО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7</w:t>
        <w:tab/>
        <w:t>34656</w:t>
        <w:tab/>
        <w:t>27.07.2023</w:t>
        <w:tab/>
        <w:t>БУГАЄНКО</w:t>
        <w:tab/>
        <w:t>А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8</w:t>
        <w:tab/>
        <w:t>34657</w:t>
        <w:tab/>
        <w:t>27.07.2023</w:t>
        <w:tab/>
        <w:t>ДАДИКІН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09</w:t>
        <w:tab/>
        <w:t>34658</w:t>
        <w:tab/>
        <w:t>27.07.2023</w:t>
        <w:tab/>
        <w:t>ВЕКЛЮК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0</w:t>
        <w:tab/>
        <w:t>34659</w:t>
        <w:tab/>
        <w:t>27.07.2023</w:t>
        <w:tab/>
        <w:t>ЩИРИЙ</w:t>
        <w:tab/>
        <w:t>В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1</w:t>
        <w:tab/>
        <w:t>34660</w:t>
        <w:tab/>
        <w:t>27.07.2023</w:t>
        <w:tab/>
        <w:t>КІМ</w:t>
        <w:tab/>
        <w:t>Є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2</w:t>
        <w:tab/>
        <w:t>34661</w:t>
        <w:tab/>
        <w:t>27.07.2023</w:t>
        <w:tab/>
        <w:t>ГАХОВА</w:t>
        <w:tab/>
        <w:t>О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3</w:t>
        <w:tab/>
        <w:t>34663</w:t>
        <w:tab/>
        <w:t>09.08.2023</w:t>
        <w:tab/>
        <w:t>САМАРСЬКА</w:t>
        <w:tab/>
        <w:t>АД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4</w:t>
        <w:tab/>
        <w:t>34665</w:t>
        <w:tab/>
        <w:t>09.08.2023</w:t>
        <w:tab/>
        <w:t>ЧИЖИК</w:t>
        <w:tab/>
        <w:t>Р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5</w:t>
        <w:tab/>
        <w:t>34666</w:t>
        <w:tab/>
        <w:t>09.08.2023</w:t>
        <w:tab/>
        <w:t>КАРИТУН</w:t>
        <w:tab/>
        <w:t>О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6</w:t>
        <w:tab/>
        <w:t>34667</w:t>
        <w:tab/>
        <w:t>09.08.2023</w:t>
        <w:tab/>
        <w:t>ТИХОНОВ</w:t>
        <w:tab/>
        <w:t>ВГ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7</w:t>
        <w:tab/>
        <w:t>34669</w:t>
        <w:tab/>
        <w:t>09.08.2023</w:t>
        <w:tab/>
        <w:t>ВЛАСЕНКО</w:t>
        <w:tab/>
        <w:t>АІ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8</w:t>
        <w:tab/>
        <w:t>34670</w:t>
        <w:tab/>
        <w:t>09.08.2023</w:t>
        <w:tab/>
        <w:t>ЯЦЕНКО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19</w:t>
        <w:tab/>
        <w:t>34672</w:t>
        <w:tab/>
        <w:t>22.08.2023</w:t>
        <w:tab/>
        <w:t>ГОНЧАРУК</w:t>
        <w:tab/>
        <w:t>С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0</w:t>
        <w:tab/>
        <w:t>34673</w:t>
        <w:tab/>
        <w:t>22.08.2023</w:t>
        <w:tab/>
        <w:t>ВЕРБИЧ</w:t>
        <w:tab/>
        <w:t>В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1</w:t>
        <w:tab/>
        <w:t>34674</w:t>
        <w:tab/>
        <w:t>22.08.2023</w:t>
        <w:tab/>
        <w:t>ПАРФЬОНОВ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2</w:t>
        <w:tab/>
        <w:t>34675</w:t>
        <w:tab/>
        <w:t>22.08.2023</w:t>
        <w:tab/>
        <w:t>БІЛИЙ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3</w:t>
        <w:tab/>
        <w:t>34676</w:t>
        <w:tab/>
        <w:t>22.08.2023</w:t>
        <w:tab/>
        <w:t>НЕЧАЙ</w:t>
        <w:tab/>
        <w:t>О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4</w:t>
        <w:tab/>
        <w:t>16574</w:t>
        <w:tab/>
        <w:t>30.08.2023</w:t>
        <w:tab/>
        <w:t>ЛУЦЕНКО</w:t>
        <w:tab/>
        <w:t>ЛЯ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5</w:t>
        <w:tab/>
        <w:t>34689</w:t>
        <w:tab/>
        <w:t>30.08.2023</w:t>
        <w:tab/>
        <w:t>ЧАБАНЮК</w:t>
        <w:tab/>
        <w:t>О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6</w:t>
        <w:tab/>
        <w:t>34679</w:t>
        <w:tab/>
        <w:t>30.08.2023</w:t>
        <w:tab/>
        <w:t>ЯРМОЛЕНКО</w:t>
        <w:tab/>
        <w:t>А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7</w:t>
        <w:tab/>
        <w:t>34682</w:t>
        <w:tab/>
        <w:t>30.08.2023</w:t>
        <w:tab/>
        <w:t>СІРЕНКО</w:t>
        <w:tab/>
        <w:t>І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8</w:t>
        <w:tab/>
        <w:t>34683</w:t>
        <w:tab/>
        <w:t>30.08.2023</w:t>
        <w:tab/>
        <w:t>ШЕВЧЕНКО</w:t>
        <w:tab/>
        <w:t>П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29</w:t>
        <w:tab/>
        <w:t>34684</w:t>
        <w:tab/>
        <w:t>30.08.2023</w:t>
        <w:tab/>
        <w:t>ЛУБИНЕЦЬ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0</w:t>
        <w:tab/>
        <w:t>34686</w:t>
        <w:tab/>
        <w:t>30.08.2023</w:t>
        <w:tab/>
        <w:t>СЕРГЕЄВ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1</w:t>
        <w:tab/>
        <w:t>34687</w:t>
        <w:tab/>
        <w:t>30.08.2023</w:t>
        <w:tab/>
        <w:t>СЕМІРЯКОВА</w:t>
        <w:tab/>
        <w:t>Р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2</w:t>
        <w:tab/>
        <w:t>34157</w:t>
        <w:tab/>
        <w:t>22.09.2023</w:t>
        <w:tab/>
        <w:t>МЄДВЄДЄВ</w:t>
        <w:tab/>
        <w:t>О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3</w:t>
        <w:tab/>
        <w:t>34692</w:t>
        <w:tab/>
        <w:t>22.09.2023</w:t>
        <w:tab/>
        <w:t>БІЛИК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4</w:t>
        <w:tab/>
        <w:t>34693</w:t>
        <w:tab/>
        <w:t>22.09.2023</w:t>
        <w:tab/>
        <w:t>ПАРХОМЕНКО</w:t>
        <w:tab/>
        <w:t>ІА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5</w:t>
        <w:tab/>
        <w:t>34694</w:t>
        <w:tab/>
        <w:t>22.09.2023</w:t>
        <w:tab/>
        <w:t>ВОВК</w:t>
        <w:tab/>
        <w:t>ВЛ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6</w:t>
        <w:tab/>
        <w:t>34695</w:t>
        <w:tab/>
        <w:t>22.09.2023</w:t>
        <w:tab/>
        <w:t>ВОДЧИЦЬ</w:t>
        <w:tab/>
        <w:t>ОГ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7</w:t>
        <w:tab/>
        <w:t>34696</w:t>
        <w:tab/>
        <w:t>22.09.2023</w:t>
        <w:tab/>
        <w:t>ПОПОВ</w:t>
        <w:tab/>
        <w:t>Т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8</w:t>
        <w:tab/>
        <w:t>34698</w:t>
        <w:tab/>
        <w:t>22.09.2023</w:t>
        <w:tab/>
        <w:t>ТЕМІР</w:t>
        <w:tab/>
        <w:t>В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39</w:t>
        <w:tab/>
        <w:t>34699</w:t>
        <w:tab/>
        <w:t>22.09.2023</w:t>
        <w:tab/>
        <w:t>ПІХОТА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0</w:t>
        <w:tab/>
        <w:t>34700</w:t>
        <w:tab/>
        <w:t>22.09.2023</w:t>
        <w:tab/>
        <w:t>ДУБРОВСЬКИ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1</w:t>
        <w:tab/>
        <w:t>34701</w:t>
        <w:tab/>
        <w:t>22.09.2023</w:t>
        <w:tab/>
        <w:t>РУДИЙ</w:t>
        <w:tab/>
        <w:t>В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2</w:t>
        <w:tab/>
        <w:t>34702</w:t>
        <w:tab/>
        <w:t>22.09.2023</w:t>
        <w:tab/>
        <w:t>ІВАНКІВ</w:t>
        <w:tab/>
        <w:t>С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3</w:t>
        <w:tab/>
        <w:t>34703</w:t>
        <w:tab/>
        <w:t>22.09.2023</w:t>
        <w:tab/>
        <w:t>АЛЕКСАНДРОВА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4</w:t>
        <w:tab/>
        <w:t>34704</w:t>
        <w:tab/>
        <w:t>22.09.2023</w:t>
        <w:tab/>
        <w:t>САВИЦЬКИЙ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5</w:t>
        <w:tab/>
        <w:t>34706</w:t>
        <w:tab/>
        <w:t>22.09.2023</w:t>
        <w:tab/>
        <w:t>ЗАБОРСЬКИХ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6</w:t>
        <w:tab/>
        <w:t>34707</w:t>
        <w:tab/>
        <w:t>22.09.2023</w:t>
        <w:tab/>
        <w:t>ЧОРНА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7</w:t>
        <w:tab/>
        <w:t>34709</w:t>
        <w:tab/>
        <w:t>06.10.2023</w:t>
        <w:tab/>
        <w:t>ФАХРІЄВ</w:t>
        <w:tab/>
        <w:t>Р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8</w:t>
        <w:tab/>
        <w:t>34711</w:t>
        <w:tab/>
        <w:t>06.10.2023</w:t>
        <w:tab/>
        <w:t>КУДІНОВА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49</w:t>
        <w:tab/>
        <w:t>34714</w:t>
        <w:tab/>
        <w:t>06.10.2023</w:t>
        <w:tab/>
        <w:t>ТУРЧИНА</w:t>
        <w:tab/>
        <w:t>АП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0</w:t>
        <w:tab/>
        <w:t>34715</w:t>
        <w:tab/>
        <w:t>06.10.2023</w:t>
        <w:tab/>
        <w:t>СВІТЛИЧНА</w:t>
        <w:tab/>
        <w:t>Ю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1</w:t>
        <w:tab/>
        <w:t>34716</w:t>
        <w:tab/>
        <w:t>06.10.2023</w:t>
        <w:tab/>
        <w:t>АЗАРОВА</w:t>
        <w:tab/>
        <w:t>В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2</w:t>
        <w:tab/>
        <w:t>34717</w:t>
        <w:tab/>
        <w:t>06.10.2023</w:t>
        <w:tab/>
        <w:t>ГОНЧАРУК</w:t>
        <w:tab/>
        <w:t>Б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3</w:t>
        <w:tab/>
        <w:t>34718</w:t>
        <w:tab/>
        <w:t>06.10.2023</w:t>
        <w:tab/>
        <w:t>БЕРЕСТЕНЬ</w:t>
        <w:tab/>
        <w:t>ІГ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4</w:t>
        <w:tab/>
        <w:t>34720</w:t>
        <w:tab/>
        <w:t>06.10.2023</w:t>
        <w:tab/>
        <w:t>НЕЧИПОРЕНКО</w:t>
        <w:tab/>
        <w:t>М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5</w:t>
        <w:tab/>
        <w:t>34721</w:t>
        <w:tab/>
        <w:t>06.10.2023</w:t>
        <w:tab/>
        <w:t>ВОЖЕВ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6</w:t>
        <w:tab/>
        <w:t>34722</w:t>
        <w:tab/>
        <w:t>06.10.2023</w:t>
        <w:tab/>
        <w:t>ГРИБКОВ</w:t>
        <w:tab/>
        <w:t>АГ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7</w:t>
        <w:tab/>
        <w:t>24096</w:t>
        <w:tab/>
        <w:t>24.10.2023</w:t>
        <w:tab/>
        <w:t>ДУНАЙЧУК</w:t>
        <w:tab/>
        <w:t>Є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8</w:t>
        <w:tab/>
        <w:t>28786</w:t>
        <w:tab/>
        <w:t>24.10.2023</w:t>
        <w:tab/>
        <w:t>ШЕЛУДЬКО</w:t>
        <w:tab/>
        <w:t>Р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59</w:t>
        <w:tab/>
        <w:t>30517</w:t>
        <w:tab/>
        <w:t>24.10.2023</w:t>
        <w:tab/>
        <w:t>ШАПОВАЛОВ</w:t>
        <w:tab/>
        <w:t>ОО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0</w:t>
        <w:tab/>
        <w:t>34724</w:t>
        <w:tab/>
        <w:t>24.10.2023</w:t>
        <w:tab/>
        <w:t>САВЧЕНКО</w:t>
        <w:tab/>
        <w:t>АЮ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1</w:t>
        <w:tab/>
        <w:t>34725</w:t>
        <w:tab/>
        <w:t>24.10.2023</w:t>
        <w:tab/>
        <w:t>ПОБЕЛ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2</w:t>
        <w:tab/>
        <w:t>34726</w:t>
        <w:tab/>
        <w:t>24.10.2023</w:t>
        <w:tab/>
        <w:t>КАПІТАНЧУК</w:t>
        <w:tab/>
        <w:t>О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3</w:t>
        <w:tab/>
        <w:t>34728</w:t>
        <w:tab/>
        <w:t>24.10.2023</w:t>
        <w:tab/>
        <w:t>ВЕЛИКА</w:t>
        <w:tab/>
        <w:t>М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4</w:t>
        <w:tab/>
        <w:t>34729</w:t>
        <w:tab/>
        <w:t>24.10.2023</w:t>
        <w:tab/>
        <w:t>САРГСЯН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5</w:t>
        <w:tab/>
        <w:t>34730</w:t>
        <w:tab/>
        <w:t>24.10.2023</w:t>
        <w:tab/>
        <w:t>МАТВЄЄВ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6</w:t>
        <w:tab/>
        <w:t>34732</w:t>
        <w:tab/>
        <w:t>24.10.2023</w:t>
        <w:tab/>
        <w:t>КОВЕНЬКІН</w:t>
        <w:tab/>
        <w:t>А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7</w:t>
        <w:tab/>
        <w:t>34733</w:t>
        <w:tab/>
        <w:t>24.10.2023</w:t>
        <w:tab/>
        <w:t>ЧЕСНОК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8</w:t>
        <w:tab/>
        <w:t>34735</w:t>
        <w:tab/>
        <w:t>24.10.2023</w:t>
        <w:tab/>
        <w:t>СЄДОВ</w:t>
        <w:tab/>
        <w:t>М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69</w:t>
        <w:tab/>
        <w:t>34736</w:t>
        <w:tab/>
        <w:t>24.10.2023</w:t>
        <w:tab/>
        <w:t>ГОРДІЄНКО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0</w:t>
        <w:tab/>
        <w:t>34984</w:t>
        <w:tab/>
        <w:t>02.11.2023</w:t>
        <w:tab/>
        <w:t>ГОЛУБ</w:t>
        <w:tab/>
        <w:t>М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1</w:t>
        <w:tab/>
        <w:t>21267</w:t>
        <w:tab/>
        <w:t>03.11.2023</w:t>
        <w:tab/>
        <w:t>СОМПЛАВСЬКИЙ</w:t>
        <w:tab/>
        <w:t>АЛ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2</w:t>
        <w:tab/>
        <w:t>24816</w:t>
        <w:tab/>
        <w:t>03.11.2023</w:t>
        <w:tab/>
        <w:t>ШЕВЧЕНКО</w:t>
        <w:tab/>
        <w:t>В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3</w:t>
        <w:tab/>
        <w:t>28720</w:t>
        <w:tab/>
        <w:t>03.11.2023</w:t>
        <w:tab/>
        <w:t>ШУСТА</w:t>
        <w:tab/>
        <w:t>РМ</w:t>
        <w:tab/>
        <w:t>2</w:t>
        <w:tab/>
        <w:t>ветер. сил. структур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4</w:t>
        <w:tab/>
        <w:t>31650</w:t>
        <w:tab/>
        <w:t>03.11.2023</w:t>
        <w:tab/>
        <w:t>РУЛЕНКО</w:t>
        <w:tab/>
        <w:t>Ю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5</w:t>
        <w:tab/>
        <w:t>33586</w:t>
        <w:tab/>
        <w:t>03.11.2023</w:t>
        <w:tab/>
        <w:t>ШПЕРКОВИЧ</w:t>
        <w:tab/>
        <w:t>ЛЗ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6</w:t>
        <w:tab/>
        <w:t>34740</w:t>
        <w:tab/>
        <w:t>03.11.2023</w:t>
        <w:tab/>
        <w:t>ШАБАЛІН</w:t>
        <w:tab/>
        <w:t>О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7</w:t>
        <w:tab/>
        <w:t>34741</w:t>
        <w:tab/>
        <w:t>03.11.2023</w:t>
        <w:tab/>
        <w:t>КАРЕЛІН</w:t>
        <w:tab/>
        <w:t>Д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8</w:t>
        <w:tab/>
        <w:t>34742</w:t>
        <w:tab/>
        <w:t>03.11.2023</w:t>
        <w:tab/>
        <w:t>ШУЛЬГА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79</w:t>
        <w:tab/>
        <w:t>34744</w:t>
        <w:tab/>
        <w:t>03.11.2023</w:t>
        <w:tab/>
        <w:t>ЧЕМЕРИС</w:t>
        <w:tab/>
        <w:t>ДД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0</w:t>
        <w:tab/>
        <w:t>34746</w:t>
        <w:tab/>
        <w:t>03.11.2023</w:t>
        <w:tab/>
        <w:t>МАР'ЄТА</w:t>
        <w:tab/>
        <w:t>ОМ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1</w:t>
        <w:tab/>
        <w:t>34747</w:t>
        <w:tab/>
        <w:t>03.11.2023</w:t>
        <w:tab/>
        <w:t>ШАРУДА</w:t>
        <w:tab/>
        <w:t>О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2</w:t>
        <w:tab/>
        <w:t>34749</w:t>
        <w:tab/>
        <w:t>03.11.2023</w:t>
        <w:tab/>
        <w:t>ЛЬВОВ</w:t>
        <w:tab/>
        <w:t>В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3</w:t>
        <w:tab/>
        <w:t>34750</w:t>
        <w:tab/>
        <w:t>03.11.2023</w:t>
        <w:tab/>
        <w:t>ГОРБАЧЕНКО</w:t>
        <w:tab/>
        <w:t>Я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4</w:t>
        <w:tab/>
        <w:t>34751</w:t>
        <w:tab/>
        <w:t>03.11.2023</w:t>
        <w:tab/>
        <w:t>АХРАМЄЄВ</w:t>
        <w:tab/>
        <w:t>МВ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5</w:t>
        <w:tab/>
        <w:t>34752</w:t>
        <w:tab/>
        <w:t>03.11.2023</w:t>
        <w:tab/>
        <w:t>ПОДОЛЯН</w:t>
        <w:tab/>
        <w:t>Н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6</w:t>
        <w:tab/>
        <w:t>34753</w:t>
        <w:tab/>
        <w:t>03.11.2023</w:t>
        <w:tab/>
        <w:t>БАРАНЮК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7</w:t>
        <w:tab/>
        <w:t>34754</w:t>
        <w:tab/>
        <w:t>03.11.2023</w:t>
        <w:tab/>
        <w:t>ТКАЧЕНКО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8</w:t>
        <w:tab/>
        <w:t>34755</w:t>
        <w:tab/>
        <w:t>03.11.2023</w:t>
        <w:tab/>
        <w:t>ДМИТРЕНКО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89</w:t>
        <w:tab/>
        <w:t>30232Б</w:t>
        <w:tab/>
        <w:t>21.11.2023</w:t>
        <w:tab/>
        <w:t>ПРОКОПЕНКО</w:t>
        <w:tab/>
        <w:t>С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0</w:t>
        <w:tab/>
        <w:t>26477</w:t>
        <w:tab/>
        <w:t>21.11.2023</w:t>
        <w:tab/>
        <w:t>БОЙКОВ</w:t>
        <w:tab/>
        <w:t>М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1</w:t>
        <w:tab/>
        <w:t>33438</w:t>
        <w:tab/>
        <w:t>21.11.2023</w:t>
        <w:tab/>
        <w:t>ҐАЛЬЧАНСЬКИЙ</w:t>
        <w:tab/>
        <w:t>ФВ</w:t>
        <w:tab/>
        <w:t>7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2</w:t>
        <w:tab/>
        <w:t>34244</w:t>
        <w:tab/>
        <w:t>21.11.2023</w:t>
        <w:tab/>
        <w:t>НИКІТЕНКО</w:t>
        <w:tab/>
        <w:t>ДК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3</w:t>
        <w:tab/>
        <w:t>34756</w:t>
        <w:tab/>
        <w:t>21.11.2023</w:t>
        <w:tab/>
        <w:t>ХАРСІКА</w:t>
        <w:tab/>
        <w:t>ОЛ</w:t>
        <w:tab/>
        <w:t>1</w:t>
        <w:tab/>
        <w:t>хвор. кат. 41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4</w:t>
        <w:tab/>
        <w:t>34757</w:t>
        <w:tab/>
        <w:t>21.11.2023</w:t>
        <w:tab/>
        <w:t>КУГАЇВСЬКИЙ</w:t>
        <w:tab/>
        <w:t>О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5</w:t>
        <w:tab/>
        <w:t>34758</w:t>
        <w:tab/>
        <w:t>21.11.2023</w:t>
        <w:tab/>
        <w:t>ЄРЬОМІН</w:t>
        <w:tab/>
        <w:t>Д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6</w:t>
        <w:tab/>
        <w:t>34759</w:t>
        <w:tab/>
        <w:t>21.11.2023</w:t>
        <w:tab/>
        <w:t>ЛОЗОВИЙ</w:t>
        <w:tab/>
        <w:t>А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7</w:t>
        <w:tab/>
        <w:t>34760</w:t>
        <w:tab/>
        <w:t>21.11.2023</w:t>
        <w:tab/>
        <w:t>ТРОЦЕНКО</w:t>
        <w:tab/>
        <w:t>В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8</w:t>
        <w:tab/>
        <w:t>34761</w:t>
        <w:tab/>
        <w:t>21.11.2023</w:t>
        <w:tab/>
        <w:t>КАТЕЛЛО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399</w:t>
        <w:tab/>
        <w:t>34762</w:t>
        <w:tab/>
        <w:t>21.11.2023</w:t>
        <w:tab/>
        <w:t>ЖУРАВЕЛЬ</w:t>
        <w:tab/>
        <w:t>В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0</w:t>
        <w:tab/>
        <w:t>34763</w:t>
        <w:tab/>
        <w:t>21.11.2023</w:t>
        <w:tab/>
        <w:t>ЗАХАРКОВ</w:t>
        <w:tab/>
        <w:t>МЛ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1</w:t>
        <w:tab/>
        <w:t>34764</w:t>
        <w:tab/>
        <w:t>21.11.2023</w:t>
        <w:tab/>
        <w:t>БАХУРЕЦЬ</w:t>
        <w:tab/>
        <w:t>Н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2</w:t>
        <w:tab/>
        <w:t>34766</w:t>
        <w:tab/>
        <w:t>04.12.2023</w:t>
        <w:tab/>
        <w:t>ХАРЬКО</w:t>
        <w:tab/>
        <w:t>М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3</w:t>
        <w:tab/>
        <w:t>34767</w:t>
        <w:tab/>
        <w:t>04.12.2023</w:t>
        <w:tab/>
        <w:t>РОЙ</w:t>
        <w:tab/>
        <w:t>ВЮ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4</w:t>
        <w:tab/>
        <w:t>34768</w:t>
        <w:tab/>
        <w:t>04.12.2023</w:t>
        <w:tab/>
        <w:t>НАЗАРОВ</w:t>
        <w:tab/>
        <w:t>Є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5</w:t>
        <w:tab/>
        <w:t>34769</w:t>
        <w:tab/>
        <w:t>04.12.2023</w:t>
        <w:tab/>
        <w:t>ПАСТЕРУК</w:t>
        <w:tab/>
        <w:t>С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6</w:t>
        <w:tab/>
        <w:t>34770</w:t>
        <w:tab/>
        <w:t>04.12.2023</w:t>
        <w:tab/>
        <w:t>СИЧОВ</w:t>
        <w:tab/>
        <w:t>І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7</w:t>
        <w:tab/>
        <w:t>34771</w:t>
        <w:tab/>
        <w:t>04.12.2023</w:t>
        <w:tab/>
        <w:t>ГАСЮК</w:t>
        <w:tab/>
        <w:t>О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8</w:t>
        <w:tab/>
        <w:t>34772</w:t>
        <w:tab/>
        <w:t>04.12.2023</w:t>
        <w:tab/>
        <w:t>БЄЛКІН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09</w:t>
        <w:tab/>
        <w:t>34774</w:t>
        <w:tab/>
        <w:t>04.12.2023</w:t>
        <w:tab/>
        <w:t>ХОМЯК</w:t>
        <w:tab/>
        <w:t>АП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0</w:t>
        <w:tab/>
        <w:t>29829</w:t>
        <w:tab/>
        <w:t>14.12.2023</w:t>
        <w:tab/>
        <w:t>СТРИЖАК</w:t>
        <w:tab/>
        <w:t>ВЄ</w:t>
        <w:tab/>
        <w:t>4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1</w:t>
        <w:tab/>
        <w:t>34779</w:t>
        <w:tab/>
        <w:t>14.12.2023</w:t>
        <w:tab/>
        <w:t>ВОЛОШИН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2</w:t>
        <w:tab/>
        <w:t>34780</w:t>
        <w:tab/>
        <w:t>14.12.2023</w:t>
        <w:tab/>
        <w:t>БОНДАР</w:t>
        <w:tab/>
        <w:t>МА</w:t>
        <w:tab/>
        <w:t>3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3</w:t>
        <w:tab/>
        <w:t>34781</w:t>
        <w:tab/>
        <w:t>14.12.2023</w:t>
        <w:tab/>
        <w:t>ГОЛОВКО</w:t>
        <w:tab/>
        <w:t>М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4</w:t>
        <w:tab/>
        <w:t>34782</w:t>
        <w:tab/>
        <w:t>14.12.2023</w:t>
        <w:tab/>
        <w:t>ХВИЛЬ</w:t>
        <w:tab/>
        <w:t>М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5</w:t>
        <w:tab/>
        <w:t>34783</w:t>
        <w:tab/>
        <w:t>14.12.2023</w:t>
        <w:tab/>
        <w:t>РОСЬ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6</w:t>
        <w:tab/>
        <w:t>34784</w:t>
        <w:tab/>
        <w:t>14.12.2023</w:t>
        <w:tab/>
        <w:t>СТАСЕНКО</w:t>
        <w:tab/>
        <w:t>Д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7</w:t>
        <w:tab/>
        <w:t>34785</w:t>
        <w:tab/>
        <w:t>14.12.2023</w:t>
        <w:tab/>
        <w:t>НЕПОТАЧЕВА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8</w:t>
        <w:tab/>
        <w:t>34786</w:t>
        <w:tab/>
        <w:t>14.12.2023</w:t>
        <w:tab/>
        <w:t>ДІДЕНКО</w:t>
        <w:tab/>
        <w:t>А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19</w:t>
        <w:tab/>
        <w:t>30134</w:t>
        <w:tab/>
        <w:t>26.12.2023</w:t>
        <w:tab/>
        <w:t>КОЛОС</w:t>
        <w:tab/>
        <w:t>РК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0</w:t>
        <w:tab/>
        <w:t>24372</w:t>
        <w:tab/>
        <w:t>26.12.2023</w:t>
        <w:tab/>
        <w:t>ПЛОТНІКОВА</w:t>
        <w:tab/>
        <w:t>ЛЛ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1</w:t>
        <w:tab/>
        <w:t>32503А</w:t>
        <w:tab/>
        <w:t>26.12.2023</w:t>
        <w:tab/>
        <w:t>ПИСАРЧУК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2</w:t>
        <w:tab/>
        <w:t>34788</w:t>
        <w:tab/>
        <w:t>26.12.2023</w:t>
        <w:tab/>
        <w:t>ЗАГЛАДА</w:t>
        <w:tab/>
        <w:t>Є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3</w:t>
        <w:tab/>
        <w:t>34789</w:t>
        <w:tab/>
        <w:t>26.12.2023</w:t>
        <w:tab/>
        <w:t>ОСТАПЕНКО</w:t>
        <w:tab/>
        <w:t>В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4</w:t>
        <w:tab/>
        <w:t>34790</w:t>
        <w:tab/>
        <w:t>26.12.2023</w:t>
        <w:tab/>
        <w:t>ЮЩ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5</w:t>
        <w:tab/>
        <w:t>34791</w:t>
        <w:tab/>
        <w:t>26.12.2023</w:t>
        <w:tab/>
        <w:t>ГНАТИШИН</w:t>
        <w:tab/>
        <w:t>В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6</w:t>
        <w:tab/>
        <w:t>34792</w:t>
        <w:tab/>
        <w:t>26.12.2023</w:t>
        <w:tab/>
        <w:t>ЖОВТЮК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7</w:t>
        <w:tab/>
        <w:t>34793</w:t>
        <w:tab/>
        <w:t>26.12.2023</w:t>
        <w:tab/>
        <w:t>РОДЯНЧУК</w:t>
        <w:tab/>
        <w:t>ДМ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8</w:t>
        <w:tab/>
        <w:t>34794</w:t>
        <w:tab/>
        <w:t>26.12.2023</w:t>
        <w:tab/>
        <w:t>ГАРБУЗ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29</w:t>
        <w:tab/>
        <w:t>34795</w:t>
        <w:tab/>
        <w:t>26.12.2023</w:t>
        <w:tab/>
        <w:t>ЛЕМЕШКІН</w:t>
        <w:tab/>
        <w:t>О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0</w:t>
        <w:tab/>
        <w:t>34796</w:t>
        <w:tab/>
        <w:t>26.12.2023</w:t>
        <w:tab/>
        <w:t>КІЯШКО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1</w:t>
        <w:tab/>
        <w:t>34797</w:t>
        <w:tab/>
        <w:t>26.12.2023</w:t>
        <w:tab/>
        <w:t>РОБАК</w:t>
        <w:tab/>
        <w:t>КС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2</w:t>
        <w:tab/>
        <w:t>34799</w:t>
        <w:tab/>
        <w:t>26.12.2023</w:t>
        <w:tab/>
        <w:t>ГУБАНОВ</w:t>
        <w:tab/>
        <w:t>Р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ab/>
        <w:tab/>
        <w:t>Рік 2024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3</w:t>
        <w:tab/>
        <w:t>34800</w:t>
        <w:tab/>
        <w:t>15.01.2024</w:t>
        <w:tab/>
        <w:t>ШЕНКЕВИЧ</w:t>
        <w:tab/>
        <w:t>М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4</w:t>
        <w:tab/>
        <w:t>34801</w:t>
        <w:tab/>
        <w:t>15.01.2024</w:t>
        <w:tab/>
        <w:t>БОНДАРЕНКО</w:t>
        <w:tab/>
        <w:t>А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5</w:t>
        <w:tab/>
        <w:t>34803</w:t>
        <w:tab/>
        <w:t>15.01.2024</w:t>
        <w:tab/>
        <w:t>ГОРКУША-РЕЦЬ</w:t>
        <w:tab/>
        <w:t>В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6</w:t>
        <w:tab/>
        <w:t>34804</w:t>
        <w:tab/>
        <w:t>15.01.2024</w:t>
        <w:tab/>
        <w:t>ЦЬОМА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7</w:t>
        <w:tab/>
        <w:t>34805</w:t>
        <w:tab/>
        <w:t>15.01.2024</w:t>
        <w:tab/>
        <w:t>ОРЛОВ</w:t>
        <w:tab/>
        <w:t>ВО</w:t>
        <w:tab/>
        <w:t>3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8</w:t>
        <w:tab/>
        <w:t>34806</w:t>
        <w:tab/>
        <w:t>15.01.2024</w:t>
        <w:tab/>
        <w:t>ГАВРИК</w:t>
        <w:tab/>
        <w:t>ІЄ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39</w:t>
        <w:tab/>
        <w:t>34808</w:t>
        <w:tab/>
        <w:t>15.01.2024</w:t>
        <w:tab/>
        <w:t>БЕГЕБА</w:t>
        <w:tab/>
        <w:t>М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0</w:t>
        <w:tab/>
        <w:t>34809</w:t>
        <w:tab/>
        <w:t>15.01.2024</w:t>
        <w:tab/>
        <w:t>ФЕНІЧЕВ</w:t>
        <w:tab/>
        <w:t>Д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1</w:t>
        <w:tab/>
        <w:t>34810</w:t>
        <w:tab/>
        <w:t>15.01.2024</w:t>
        <w:tab/>
        <w:t>ЄФІМЕНКО</w:t>
        <w:tab/>
        <w:t>Є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2</w:t>
        <w:tab/>
        <w:t>34811</w:t>
        <w:tab/>
        <w:t>15.01.2024</w:t>
        <w:tab/>
        <w:t>СЛОБОДЯНИ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3</w:t>
        <w:tab/>
        <w:t>34812</w:t>
        <w:tab/>
        <w:t>30.01.2024</w:t>
        <w:tab/>
        <w:t>НІКІФОРОВ</w:t>
        <w:tab/>
        <w:t>ОВ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4</w:t>
        <w:tab/>
        <w:t>34813</w:t>
        <w:tab/>
        <w:t>30.01.2024</w:t>
        <w:tab/>
        <w:t>ГРУДЗИНСЬКА</w:t>
        <w:tab/>
        <w:t>Я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5</w:t>
        <w:tab/>
        <w:t>34814</w:t>
        <w:tab/>
        <w:t>30.01.2024</w:t>
        <w:tab/>
        <w:t>СМИРНОВА</w:t>
        <w:tab/>
        <w:t>Н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6</w:t>
        <w:tab/>
        <w:t>34815</w:t>
        <w:tab/>
        <w:t>30.01.2024</w:t>
        <w:tab/>
        <w:t>МЕРКУЛОВ</w:t>
        <w:tab/>
        <w:t>С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7</w:t>
        <w:tab/>
        <w:t>34816</w:t>
        <w:tab/>
        <w:t>30.01.2024</w:t>
        <w:tab/>
        <w:t>ДУБРОВЕЦЬ</w:t>
        <w:tab/>
        <w:t>П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8</w:t>
        <w:tab/>
        <w:t>34817</w:t>
        <w:tab/>
        <w:t>30.01.2024</w:t>
        <w:tab/>
        <w:t>КОДИНЕЦЬ</w:t>
        <w:tab/>
        <w:t>Б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49</w:t>
        <w:tab/>
        <w:t>34818</w:t>
        <w:tab/>
        <w:t>30.01.2024</w:t>
        <w:tab/>
        <w:t>ДЖАФАРОВ</w:t>
        <w:tab/>
        <w:t>ВК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0</w:t>
        <w:tab/>
        <w:t>34819</w:t>
        <w:tab/>
        <w:t>30.01.2024</w:t>
        <w:tab/>
        <w:t>ХВОСТ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1</w:t>
        <w:tab/>
        <w:t>34821</w:t>
        <w:tab/>
        <w:t>30.01.2024</w:t>
        <w:tab/>
        <w:t>ГЕРАЩЕНКО</w:t>
        <w:tab/>
        <w:t>ЯР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2</w:t>
        <w:tab/>
        <w:t>34822</w:t>
        <w:tab/>
        <w:t>30.01.2024</w:t>
        <w:tab/>
        <w:t>ШУКУРДЖИЄВ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3</w:t>
        <w:tab/>
        <w:t>34823</w:t>
        <w:tab/>
        <w:t>30.01.2024</w:t>
        <w:tab/>
        <w:t>ХАРЧЕНКО</w:t>
        <w:tab/>
        <w:t>Н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4</w:t>
        <w:tab/>
        <w:t>34824</w:t>
        <w:tab/>
        <w:t>30.01.2024</w:t>
        <w:tab/>
        <w:t>НІКІФОРОВА</w:t>
        <w:tab/>
        <w:t>Н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5</w:t>
        <w:tab/>
        <w:t>34829</w:t>
        <w:tab/>
        <w:t>13.02.2024</w:t>
        <w:tab/>
        <w:t>СУРМІЄВИЧ</w:t>
        <w:tab/>
        <w:t>А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6</w:t>
        <w:tab/>
        <w:t>33094</w:t>
        <w:tab/>
        <w:t>13.02.2024</w:t>
        <w:tab/>
        <w:t>КОХНО</w:t>
        <w:tab/>
        <w:t>Л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7</w:t>
        <w:tab/>
        <w:t>34825</w:t>
        <w:tab/>
        <w:t>13.02.2024</w:t>
        <w:tab/>
        <w:t>НЕЧЕП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8</w:t>
        <w:tab/>
        <w:t>34826</w:t>
        <w:tab/>
        <w:t>13.02.2024</w:t>
        <w:tab/>
        <w:t>АНТОНЮК</w:t>
        <w:tab/>
        <w:t>Д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59</w:t>
        <w:tab/>
        <w:t>34827</w:t>
        <w:tab/>
        <w:t>13.02.2024</w:t>
        <w:tab/>
        <w:t>БУЛАН</w:t>
        <w:tab/>
        <w:t>Р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0</w:t>
        <w:tab/>
        <w:t>34828</w:t>
        <w:tab/>
        <w:t>13.02.2024</w:t>
        <w:tab/>
        <w:t>ГРАДІЛЬ</w:t>
        <w:tab/>
        <w:t>АО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1</w:t>
        <w:tab/>
        <w:t>34830</w:t>
        <w:tab/>
        <w:t>13.02.2024</w:t>
        <w:tab/>
        <w:t>ГАВРИЛЮК</w:t>
        <w:tab/>
        <w:t>К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2</w:t>
        <w:tab/>
        <w:t>34832</w:t>
        <w:tab/>
        <w:t>13.02.2024</w:t>
        <w:tab/>
        <w:t>НЄМКОВ</w:t>
        <w:tab/>
        <w:t>О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3</w:t>
        <w:tab/>
        <w:t>34833</w:t>
        <w:tab/>
        <w:t>13.02.2024</w:t>
        <w:tab/>
        <w:t>ДАВИДЕНКО</w:t>
        <w:tab/>
        <w:t>В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4</w:t>
        <w:tab/>
        <w:t>34834</w:t>
        <w:tab/>
        <w:t>13.02.2024</w:t>
        <w:tab/>
        <w:t>БИСТРИЦЬКИЙ</w:t>
        <w:tab/>
        <w:t>Ф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5</w:t>
        <w:tab/>
        <w:t>34835</w:t>
        <w:tab/>
        <w:t>13.02.2024</w:t>
        <w:tab/>
        <w:t>ЯНІЄВ</w:t>
        <w:tab/>
        <w:t>ДІ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6</w:t>
        <w:tab/>
        <w:t>34837</w:t>
        <w:tab/>
        <w:t>13.02.2024</w:t>
        <w:tab/>
        <w:t>КУЦУК</w:t>
        <w:tab/>
        <w:t>М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7</w:t>
        <w:tab/>
        <w:t>31657</w:t>
        <w:tab/>
        <w:t>27.02.2024</w:t>
        <w:tab/>
        <w:t>ГУЛА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8</w:t>
        <w:tab/>
        <w:t>34839</w:t>
        <w:tab/>
        <w:t>27.02.2024</w:t>
        <w:tab/>
        <w:t>ФЕСЮН</w:t>
        <w:tab/>
        <w:t>С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69</w:t>
        <w:tab/>
        <w:t>34840</w:t>
        <w:tab/>
        <w:t>27.02.2024</w:t>
        <w:tab/>
        <w:t>КОСТЮЧЕНКО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0</w:t>
        <w:tab/>
        <w:t>34841</w:t>
        <w:tab/>
        <w:t>27.02.2024</w:t>
        <w:tab/>
        <w:t>СЕРАФИМЧУК</w:t>
        <w:tab/>
        <w:t>О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1</w:t>
        <w:tab/>
        <w:t>34842</w:t>
        <w:tab/>
        <w:t>27.02.2024</w:t>
        <w:tab/>
        <w:t>ШИЛКІНА</w:t>
        <w:tab/>
        <w:t>А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2</w:t>
        <w:tab/>
        <w:t>34843</w:t>
        <w:tab/>
        <w:t>27.02.2024</w:t>
        <w:tab/>
        <w:t>КУБАР</w:t>
        <w:tab/>
        <w:t>Н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3</w:t>
        <w:tab/>
        <w:t>34844</w:t>
        <w:tab/>
        <w:t>27.02.2024</w:t>
        <w:tab/>
        <w:t>ЯСИНЕЦЬКИЙ</w:t>
        <w:tab/>
        <w:t>ВЛ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4</w:t>
        <w:tab/>
        <w:t>34846</w:t>
        <w:tab/>
        <w:t>27.02.2024</w:t>
        <w:tab/>
        <w:t>МАСЛОВСЬКА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5</w:t>
        <w:tab/>
        <w:t>34847</w:t>
        <w:tab/>
        <w:t>27.02.2024</w:t>
        <w:tab/>
        <w:t>КУЗНЕЦОВ</w:t>
        <w:tab/>
        <w:t>Я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6</w:t>
        <w:tab/>
        <w:t>34848</w:t>
        <w:tab/>
        <w:t>27.02.2024</w:t>
        <w:tab/>
        <w:t>КУРОЧКА</w:t>
        <w:tab/>
        <w:t>Р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7</w:t>
        <w:tab/>
        <w:t>34850</w:t>
        <w:tab/>
        <w:t>27.02.2024</w:t>
        <w:tab/>
        <w:t>ІСОЯН</w:t>
        <w:tab/>
        <w:t>АЕ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8</w:t>
        <w:tab/>
        <w:t>34851</w:t>
        <w:tab/>
        <w:t>27.02.2024</w:t>
        <w:tab/>
        <w:t>СИЧОВ</w:t>
        <w:tab/>
        <w:t>Є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79</w:t>
        <w:tab/>
        <w:t>34852</w:t>
        <w:tab/>
        <w:t>27.02.2024</w:t>
        <w:tab/>
        <w:t>КОВАЛЬ</w:t>
        <w:tab/>
        <w:t>І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0</w:t>
        <w:tab/>
        <w:t>34853</w:t>
        <w:tab/>
        <w:t>27.02.2024</w:t>
        <w:tab/>
        <w:t>КОЛИШКО</w:t>
        <w:tab/>
        <w:t>А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1</w:t>
        <w:tab/>
        <w:t>34854</w:t>
        <w:tab/>
        <w:t>27.02.2024</w:t>
        <w:tab/>
        <w:t>ЧЕКЛЯ</w:t>
        <w:tab/>
        <w:t>А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2</w:t>
        <w:tab/>
        <w:t>34855</w:t>
        <w:tab/>
        <w:t>27.02.2024</w:t>
        <w:tab/>
        <w:t>СЕРКІЛІ</w:t>
        <w:tab/>
        <w:t>С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3</w:t>
        <w:tab/>
        <w:t>34856</w:t>
        <w:tab/>
        <w:t>27.02.2024</w:t>
        <w:tab/>
        <w:t>КОПИЛ</w:t>
        <w:tab/>
        <w:t>ТП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4</w:t>
        <w:tab/>
        <w:t>34857</w:t>
        <w:tab/>
        <w:t>11.03.2024</w:t>
        <w:tab/>
        <w:t>ВОЛКОВ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5</w:t>
        <w:tab/>
        <w:t>34858</w:t>
        <w:tab/>
        <w:t>11.03.2024</w:t>
        <w:tab/>
        <w:t>ГУРЄЄВ</w:t>
        <w:tab/>
        <w:t>О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6</w:t>
        <w:tab/>
        <w:t>34859</w:t>
        <w:tab/>
        <w:t>11.03.2024</w:t>
        <w:tab/>
        <w:t>КУРПЕ</w:t>
        <w:tab/>
        <w:t>СГ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7</w:t>
        <w:tab/>
        <w:t>34860</w:t>
        <w:tab/>
        <w:t>11.03.2024</w:t>
        <w:tab/>
        <w:t>КОЖЕДУБ</w:t>
        <w:tab/>
        <w:t>С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8</w:t>
        <w:tab/>
        <w:t>34861</w:t>
        <w:tab/>
        <w:t>11.03.2024</w:t>
        <w:tab/>
        <w:t>ЛОГУНОВ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89</w:t>
        <w:tab/>
        <w:t>34862</w:t>
        <w:tab/>
        <w:t>11.03.2024</w:t>
        <w:tab/>
        <w:t>ГУРІНЧУ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0</w:t>
        <w:tab/>
        <w:t>34863</w:t>
        <w:tab/>
        <w:t>11.03.2024</w:t>
        <w:tab/>
        <w:t>ЧЕКІНА</w:t>
        <w:tab/>
        <w:t>В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1</w:t>
        <w:tab/>
        <w:t>34864</w:t>
        <w:tab/>
        <w:t>11.03.2024</w:t>
        <w:tab/>
        <w:t>ПЕДОРА</w:t>
        <w:tab/>
        <w:t>О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2</w:t>
        <w:tab/>
        <w:t>34865</w:t>
        <w:tab/>
        <w:t>11.03.2024</w:t>
        <w:tab/>
        <w:t>РЯБУХА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3</w:t>
        <w:tab/>
        <w:t>34866</w:t>
        <w:tab/>
        <w:t>11.03.2024</w:t>
        <w:tab/>
        <w:t>ОРЄШКІ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4</w:t>
        <w:tab/>
        <w:t>34867</w:t>
        <w:tab/>
        <w:t>11.03.2024</w:t>
        <w:tab/>
        <w:t>ДЕМ'ЯНЕНКО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5</w:t>
        <w:tab/>
        <w:t>34869</w:t>
        <w:tab/>
        <w:t>11.03.2024</w:t>
        <w:tab/>
        <w:t>САБАРДІН</w:t>
        <w:tab/>
        <w:t>О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6</w:t>
        <w:tab/>
        <w:t>34870</w:t>
        <w:tab/>
        <w:t>11.03.2024</w:t>
        <w:tab/>
        <w:t>ЛЕВИЦЬКИЙ</w:t>
        <w:tab/>
        <w:t>А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7</w:t>
        <w:tab/>
        <w:t>34871</w:t>
        <w:tab/>
        <w:t>11.03.2024</w:t>
        <w:tab/>
        <w:t>БРЕСЛАВСЬКА</w:t>
        <w:tab/>
        <w:t>МЄ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8</w:t>
        <w:tab/>
        <w:t>34872</w:t>
        <w:tab/>
        <w:t>11.03.2024</w:t>
        <w:tab/>
        <w:t>ЖИЖИЛЕНКО</w:t>
        <w:tab/>
        <w:t>С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499</w:t>
        <w:tab/>
        <w:t>34873</w:t>
        <w:tab/>
        <w:t>11.03.2024</w:t>
        <w:tab/>
        <w:t>ГАРБАРИНІНА</w:t>
        <w:tab/>
        <w:t>Є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0</w:t>
        <w:tab/>
        <w:t>34874</w:t>
        <w:tab/>
        <w:t>11.03.2024</w:t>
        <w:tab/>
        <w:t>ДУБІНА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1</w:t>
        <w:tab/>
        <w:t>33135</w:t>
        <w:tab/>
        <w:t>28.03.2024</w:t>
        <w:tab/>
        <w:t>СТЕПАНЮК</w:t>
        <w:tab/>
        <w:t>Ю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2</w:t>
        <w:tab/>
        <w:t>34876</w:t>
        <w:tab/>
        <w:t>28.03.2024</w:t>
        <w:tab/>
        <w:t>ШУЛЬГА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3</w:t>
        <w:tab/>
        <w:t>34877</w:t>
        <w:tab/>
        <w:t>28.03.2024</w:t>
        <w:tab/>
        <w:t>ГОЛОВНЯ</w:t>
        <w:tab/>
        <w:t>А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4</w:t>
        <w:tab/>
        <w:t>34878</w:t>
        <w:tab/>
        <w:t>28.03.2024</w:t>
        <w:tab/>
        <w:t>КОЛІСНІЧЕНКО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5</w:t>
        <w:tab/>
        <w:t>34879</w:t>
        <w:tab/>
        <w:t>28.03.2024</w:t>
        <w:tab/>
        <w:t>КУЗЬМУК</w:t>
        <w:tab/>
        <w:t>Я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6</w:t>
        <w:tab/>
        <w:t>34880</w:t>
        <w:tab/>
        <w:t>28.03.2024</w:t>
        <w:tab/>
        <w:t>ШЕЛЕХОВ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7</w:t>
        <w:tab/>
        <w:t>34881</w:t>
        <w:tab/>
        <w:t>28.03.2024</w:t>
        <w:tab/>
        <w:t>ПІДВИСОЦЬКА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8</w:t>
        <w:tab/>
        <w:t>34882</w:t>
        <w:tab/>
        <w:t>28.03.2024</w:t>
        <w:tab/>
        <w:t>ЖОВТОВСЬКИЙ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09</w:t>
        <w:tab/>
        <w:t>34883</w:t>
        <w:tab/>
        <w:t>28.03.2024</w:t>
        <w:tab/>
        <w:t>ПРИМАК</w:t>
        <w:tab/>
        <w:t>А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0</w:t>
        <w:tab/>
        <w:t>34886</w:t>
        <w:tab/>
        <w:t>28.03.2024</w:t>
        <w:tab/>
        <w:t>БОНДАРЕНКО</w:t>
        <w:tab/>
        <w:t>АЮ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1</w:t>
        <w:tab/>
        <w:t>34887</w:t>
        <w:tab/>
        <w:t>28.03.2024</w:t>
        <w:tab/>
        <w:t>АФАНАСЬЄВА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2</w:t>
        <w:tab/>
        <w:t>34888</w:t>
        <w:tab/>
        <w:t>28.03.2024</w:t>
        <w:tab/>
        <w:t>МЕЖЕННИЙ</w:t>
        <w:tab/>
        <w:t>ЯЄ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3</w:t>
        <w:tab/>
        <w:t>34889</w:t>
        <w:tab/>
        <w:t>28.03.2024</w:t>
        <w:tab/>
        <w:t>ПРИСТУПИН</w:t>
        <w:tab/>
        <w:t>Д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4</w:t>
        <w:tab/>
        <w:t>34890</w:t>
        <w:tab/>
        <w:t>28.03.2024</w:t>
        <w:tab/>
        <w:t>АРІХ</w:t>
        <w:tab/>
        <w:t>Р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5</w:t>
        <w:tab/>
        <w:t>34891</w:t>
        <w:tab/>
        <w:t>28.03.2024</w:t>
        <w:tab/>
        <w:t>ШИЛКОВ</w:t>
        <w:tab/>
        <w:t>О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6</w:t>
        <w:tab/>
        <w:t>34892</w:t>
        <w:tab/>
        <w:t>28.03.2024</w:t>
        <w:tab/>
        <w:t>ГОНДАК</w:t>
        <w:tab/>
        <w:t>ТЮ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7</w:t>
        <w:tab/>
        <w:t>34893</w:t>
        <w:tab/>
        <w:t>28.03.2024</w:t>
        <w:tab/>
        <w:t>ПАВЛЕНКО</w:t>
        <w:tab/>
        <w:t>А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8</w:t>
        <w:tab/>
        <w:t>34894</w:t>
        <w:tab/>
        <w:t>28.03.2024</w:t>
        <w:tab/>
        <w:t>ТКАЧЕНКО</w:t>
        <w:tab/>
        <w:t>Р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19</w:t>
        <w:tab/>
        <w:t>23421</w:t>
        <w:tab/>
        <w:t>05.04.2024</w:t>
        <w:tab/>
        <w:t>ДОВГАЛЮК</w:t>
        <w:tab/>
        <w:t>О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0</w:t>
        <w:tab/>
        <w:t>17642Б</w:t>
        <w:tab/>
        <w:t>05.04.2024</w:t>
        <w:tab/>
        <w:t>ПРОЖИГА</w:t>
        <w:tab/>
        <w:t>ВІ</w:t>
        <w:tab/>
        <w:t>4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1</w:t>
        <w:tab/>
        <w:t>25441Б</w:t>
        <w:tab/>
        <w:t>05.04.2024</w:t>
        <w:tab/>
        <w:t>КУЗІВ</w:t>
        <w:tab/>
        <w:t>Є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2</w:t>
        <w:tab/>
        <w:t>16996Б</w:t>
        <w:tab/>
        <w:t>05.04.2024</w:t>
        <w:tab/>
        <w:t>СЕМЕНЮК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3</w:t>
        <w:tab/>
        <w:t>33219</w:t>
        <w:tab/>
        <w:t>05.04.2024</w:t>
        <w:tab/>
        <w:t>КУСОВ</w:t>
        <w:tab/>
        <w:t>А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4</w:t>
        <w:tab/>
        <w:t>34899</w:t>
        <w:tab/>
        <w:t>05.04.2024</w:t>
        <w:tab/>
        <w:t>ЯКИМЧУК</w:t>
        <w:tab/>
        <w:t>Ю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5</w:t>
        <w:tab/>
        <w:t>34900</w:t>
        <w:tab/>
        <w:t>05.04.2024</w:t>
        <w:tab/>
        <w:t>БАЗІР</w:t>
        <w:tab/>
        <w:t>С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6</w:t>
        <w:tab/>
        <w:t>34901</w:t>
        <w:tab/>
        <w:t>05.04.2024</w:t>
        <w:tab/>
        <w:t>ЛИКОВ</w:t>
        <w:tab/>
        <w:t>В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7</w:t>
        <w:tab/>
        <w:t>34902</w:t>
        <w:tab/>
        <w:t>05.04.2024</w:t>
        <w:tab/>
        <w:t>МАТВЄЄВ</w:t>
        <w:tab/>
        <w:t>А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8</w:t>
        <w:tab/>
        <w:t>34903</w:t>
        <w:tab/>
        <w:t>05.04.2024</w:t>
        <w:tab/>
        <w:t>ГОЛОВКО</w:t>
        <w:tab/>
        <w:t>ІД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29</w:t>
        <w:tab/>
        <w:t>34904</w:t>
        <w:tab/>
        <w:t>05.04.2024</w:t>
        <w:tab/>
        <w:t>ВАЩЕНКО</w:t>
        <w:tab/>
        <w:t>В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0</w:t>
        <w:tab/>
        <w:t>34905</w:t>
        <w:tab/>
        <w:t>05.04.2024</w:t>
        <w:tab/>
        <w:t>ВОЗНЮК</w:t>
        <w:tab/>
        <w:t>О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1</w:t>
        <w:tab/>
        <w:t>34907</w:t>
        <w:tab/>
        <w:t>05.04.2024</w:t>
        <w:tab/>
        <w:t>ЯРМОЛЕНКО</w:t>
        <w:tab/>
        <w:t>І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2</w:t>
        <w:tab/>
        <w:t>34908</w:t>
        <w:tab/>
        <w:t>05.04.2024</w:t>
        <w:tab/>
        <w:t>ШЕВЧЕНКО</w:t>
        <w:tab/>
        <w:t>П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3</w:t>
        <w:tab/>
        <w:t>34909</w:t>
        <w:tab/>
        <w:t>05.04.2024</w:t>
        <w:tab/>
        <w:t>КАРБОВСЬКИЙ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4</w:t>
        <w:tab/>
        <w:t>34910</w:t>
        <w:tab/>
        <w:t>05.04.2024</w:t>
        <w:tab/>
        <w:t>ЛЄБЄДЄВ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5</w:t>
        <w:tab/>
        <w:t>34911</w:t>
        <w:tab/>
        <w:t>05.04.2024</w:t>
        <w:tab/>
        <w:t>ОЧЕНАШ</w:t>
        <w:tab/>
        <w:t>М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6</w:t>
        <w:tab/>
        <w:t>34912</w:t>
        <w:tab/>
        <w:t>05.04.2024</w:t>
        <w:tab/>
        <w:t>МАЙОРОВА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7</w:t>
        <w:tab/>
        <w:t>29419</w:t>
        <w:tab/>
        <w:t>23.04.2024</w:t>
        <w:tab/>
        <w:t>ГАВРИЛИШИН</w:t>
        <w:tab/>
        <w:t>ПВ</w:t>
        <w:tab/>
        <w:t>4</w:t>
        <w:tab/>
        <w:t>УБД, поранен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8</w:t>
        <w:tab/>
        <w:t>34913</w:t>
        <w:tab/>
        <w:t>23.04.2024</w:t>
        <w:tab/>
        <w:t>ОЧКУР</w:t>
        <w:tab/>
        <w:t>К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39</w:t>
        <w:tab/>
        <w:t>34914</w:t>
        <w:tab/>
        <w:t>23.04.2024</w:t>
        <w:tab/>
        <w:t>ВЕЖНАВЕЦЬ</w:t>
        <w:tab/>
        <w:t>БВ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0</w:t>
        <w:tab/>
        <w:t>34915</w:t>
        <w:tab/>
        <w:t>23.04.2024</w:t>
        <w:tab/>
        <w:t>ЗАГУРСЬКИЙ</w:t>
        <w:tab/>
        <w:t>СФ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1</w:t>
        <w:tab/>
        <w:t>34916</w:t>
        <w:tab/>
        <w:t>23.04.2024</w:t>
        <w:tab/>
        <w:t>САМСОНЕНКО</w:t>
        <w:tab/>
        <w:t>Р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2</w:t>
        <w:tab/>
        <w:t>34917</w:t>
        <w:tab/>
        <w:t>23.04.2024</w:t>
        <w:tab/>
        <w:t>ГРІШНОВ</w:t>
        <w:tab/>
        <w:t>О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3</w:t>
        <w:tab/>
        <w:t>34918</w:t>
        <w:tab/>
        <w:t>23.04.2024</w:t>
        <w:tab/>
        <w:t>РИБАЛЬЧЕНКО</w:t>
        <w:tab/>
        <w:t>Ю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4</w:t>
        <w:tab/>
        <w:t>34919</w:t>
        <w:tab/>
        <w:t>23.04.2024</w:t>
        <w:tab/>
        <w:t>БУДУЛАТІЙ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5</w:t>
        <w:tab/>
        <w:t>34921</w:t>
        <w:tab/>
        <w:t>23.04.2024</w:t>
        <w:tab/>
        <w:t>ДИМЧ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6</w:t>
        <w:tab/>
        <w:t>34922</w:t>
        <w:tab/>
        <w:t>23.04.2024</w:t>
        <w:tab/>
        <w:t>КОДІЙ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7</w:t>
        <w:tab/>
        <w:t>34923</w:t>
        <w:tab/>
        <w:t>23.04.2024</w:t>
        <w:tab/>
        <w:t>МОРОЗОВСЬКИЙ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8</w:t>
        <w:tab/>
        <w:t>34924</w:t>
        <w:tab/>
        <w:t>23.04.2024</w:t>
        <w:tab/>
        <w:t>АЛЕКСАНДРОВ</w:t>
        <w:tab/>
        <w:t>О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49</w:t>
        <w:tab/>
        <w:t>34925</w:t>
        <w:tab/>
        <w:t>23.04.2024</w:t>
        <w:tab/>
        <w:t>ГОРДА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0</w:t>
        <w:tab/>
        <w:t>34926</w:t>
        <w:tab/>
        <w:t>23.04.2024</w:t>
        <w:tab/>
        <w:t>ПЕТЛЮК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1</w:t>
        <w:tab/>
        <w:t>34927</w:t>
        <w:tab/>
        <w:t>23.04.2024</w:t>
        <w:tab/>
        <w:t>УШЕВА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2</w:t>
        <w:tab/>
        <w:t>29425</w:t>
        <w:tab/>
        <w:t>01.05.2024</w:t>
        <w:tab/>
        <w:t>СПАССЬКИХ</w:t>
        <w:tab/>
        <w:t>Ю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3</w:t>
        <w:tab/>
        <w:t>34928</w:t>
        <w:tab/>
        <w:t>01.05.2024</w:t>
        <w:tab/>
        <w:t>ДІДЕНКО</w:t>
        <w:tab/>
        <w:t>В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4</w:t>
        <w:tab/>
        <w:t>34929</w:t>
        <w:tab/>
        <w:t>01.05.2024</w:t>
        <w:tab/>
        <w:t>КНЯЗЄВ</w:t>
        <w:tab/>
        <w:t>МЙ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5</w:t>
        <w:tab/>
        <w:t>34930</w:t>
        <w:tab/>
        <w:t>01.05.2024</w:t>
        <w:tab/>
        <w:t>МЕЖЕРИЦЬКИЙ</w:t>
        <w:tab/>
        <w:t>І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6</w:t>
        <w:tab/>
        <w:t>34931</w:t>
        <w:tab/>
        <w:t>01.05.2024</w:t>
        <w:tab/>
        <w:t>ТУЗОВСЬКИЙ</w:t>
        <w:tab/>
        <w:t>С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7</w:t>
        <w:tab/>
        <w:t>34933</w:t>
        <w:tab/>
        <w:t>01.05.2024</w:t>
        <w:tab/>
        <w:t>СКОВРУНСЬКИЙ</w:t>
        <w:tab/>
        <w:t>СП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8</w:t>
        <w:tab/>
        <w:t>34934</w:t>
        <w:tab/>
        <w:t>01.05.2024</w:t>
        <w:tab/>
        <w:t>БЄДНОВ</w:t>
        <w:tab/>
        <w:t>В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59</w:t>
        <w:tab/>
        <w:t>34935</w:t>
        <w:tab/>
        <w:t>01.05.2024</w:t>
        <w:tab/>
        <w:t>ШКРЯБА</w:t>
        <w:tab/>
        <w:t>КВ</w:t>
        <w:tab/>
        <w:t>4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0</w:t>
        <w:tab/>
        <w:t>32503Б</w:t>
        <w:tab/>
        <w:t>07.05.2024</w:t>
        <w:tab/>
        <w:t>ПИСАРЧУК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1</w:t>
        <w:tab/>
        <w:t>34462</w:t>
        <w:tab/>
        <w:t>07.05.2024</w:t>
        <w:tab/>
        <w:t>ПАШИЄВ</w:t>
        <w:tab/>
        <w:t>АБ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2</w:t>
        <w:tab/>
        <w:t>34936</w:t>
        <w:tab/>
        <w:t>07.05.2024</w:t>
        <w:tab/>
        <w:t>ВІННИЦЬКА</w:t>
        <w:tab/>
        <w:t>І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3</w:t>
        <w:tab/>
        <w:t>34937</w:t>
        <w:tab/>
        <w:t>07.05.2024</w:t>
        <w:tab/>
        <w:t>ДМИТРІЄВ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4</w:t>
        <w:tab/>
        <w:t>34938</w:t>
        <w:tab/>
        <w:t>07.05.2024</w:t>
        <w:tab/>
        <w:t>ЧЕБАНЕНКО</w:t>
        <w:tab/>
        <w:t>ФФ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5</w:t>
        <w:tab/>
        <w:t>34939</w:t>
        <w:tab/>
        <w:t>07.05.2024</w:t>
        <w:tab/>
        <w:t>СТЕПАНОВА</w:t>
        <w:tab/>
        <w:t>СА</w:t>
        <w:tab/>
        <w:t>1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6</w:t>
        <w:tab/>
        <w:t>34940</w:t>
        <w:tab/>
        <w:t>07.05.2024</w:t>
        <w:tab/>
        <w:t>ГАВРИЛЮК</w:t>
        <w:tab/>
        <w:t>ОІ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7</w:t>
        <w:tab/>
        <w:t>7507</w:t>
        <w:tab/>
        <w:t>22.05.2024</w:t>
        <w:tab/>
        <w:t>РУДЕНКО</w:t>
        <w:tab/>
        <w:t>ЛВ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8</w:t>
        <w:tab/>
        <w:t>23411</w:t>
        <w:tab/>
        <w:t>22.05.2024</w:t>
        <w:tab/>
        <w:t>ДЖУЛАЙ</w:t>
        <w:tab/>
        <w:t>ЮМ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69</w:t>
        <w:tab/>
        <w:t>34942</w:t>
        <w:tab/>
        <w:t>22.05.2024</w:t>
        <w:tab/>
        <w:t>РУБАН</w:t>
        <w:tab/>
        <w:t>О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0</w:t>
        <w:tab/>
        <w:t>34943</w:t>
        <w:tab/>
        <w:t>22.05.2024</w:t>
        <w:tab/>
        <w:t>РОМАНЮК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1</w:t>
        <w:tab/>
        <w:t>34945</w:t>
        <w:tab/>
        <w:t>22.05.2024</w:t>
        <w:tab/>
        <w:t>ДУБИНА</w:t>
        <w:tab/>
        <w:t>Б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2</w:t>
        <w:tab/>
        <w:t>34947</w:t>
        <w:tab/>
        <w:t>22.05.2024</w:t>
        <w:tab/>
        <w:t>МАСЛАГАН</w:t>
        <w:tab/>
        <w:t>М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3</w:t>
        <w:tab/>
        <w:t>34948</w:t>
        <w:tab/>
        <w:t>22.05.2024</w:t>
        <w:tab/>
        <w:t>ШЕВЧЕНКО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4</w:t>
        <w:tab/>
        <w:t>34949</w:t>
        <w:tab/>
        <w:t>22.05.2024</w:t>
        <w:tab/>
        <w:t>ПЕЛЕХАТИЙ</w:t>
        <w:tab/>
        <w:t>ВТ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5</w:t>
        <w:tab/>
        <w:t>34951</w:t>
        <w:tab/>
        <w:t>22.05.2024</w:t>
        <w:tab/>
        <w:t>МАРЕЄЧЕВ</w:t>
        <w:tab/>
        <w:t>І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6</w:t>
        <w:tab/>
        <w:t>34952</w:t>
        <w:tab/>
        <w:t>22.05.2024</w:t>
        <w:tab/>
        <w:t>ЄРМАКОВ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7</w:t>
        <w:tab/>
        <w:t>22815</w:t>
        <w:tab/>
        <w:t>04.06.2024</w:t>
        <w:tab/>
        <w:t>ШЕВЧЕНКО</w:t>
        <w:tab/>
        <w:t>ЛЮ</w:t>
        <w:tab/>
        <w:t>3</w:t>
        <w:tab/>
        <w:t>сім.вихов.дітей з ін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8</w:t>
        <w:tab/>
        <w:t>30157Б</w:t>
        <w:tab/>
        <w:t>04.06.2024</w:t>
        <w:tab/>
        <w:t>БОЛІЛИЙ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79</w:t>
        <w:tab/>
        <w:t>32464</w:t>
        <w:tab/>
        <w:t>04.06.2024</w:t>
        <w:tab/>
        <w:t>ЖАБІНСЬКИЙ</w:t>
        <w:tab/>
        <w:t>Р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0</w:t>
        <w:tab/>
        <w:t>34211</w:t>
        <w:tab/>
        <w:t>04.06.2024</w:t>
        <w:tab/>
        <w:t>ВАСЕНКОВ</w:t>
        <w:tab/>
        <w:t>К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1</w:t>
        <w:tab/>
        <w:t>34954</w:t>
        <w:tab/>
        <w:t>04.06.2024</w:t>
        <w:tab/>
        <w:t>ВАКУЛЕНКО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2</w:t>
        <w:tab/>
        <w:t>34955</w:t>
        <w:tab/>
        <w:t>04.06.2024</w:t>
        <w:tab/>
        <w:t>ГРІМОВА</w:t>
        <w:tab/>
        <w:t>Г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3</w:t>
        <w:tab/>
        <w:t>34956</w:t>
        <w:tab/>
        <w:t>04.06.2024</w:t>
        <w:tab/>
        <w:t>ДІДЕНКО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4</w:t>
        <w:tab/>
        <w:t>34957</w:t>
        <w:tab/>
        <w:t>04.06.2024</w:t>
        <w:tab/>
        <w:t>ДВОРОВИЙ</w:t>
        <w:tab/>
        <w:t>ЯІ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5</w:t>
        <w:tab/>
        <w:t>34958</w:t>
        <w:tab/>
        <w:t>04.06.2024</w:t>
        <w:tab/>
        <w:t>ДЕМ'ЯНЕНКО</w:t>
        <w:tab/>
        <w:t>В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6</w:t>
        <w:tab/>
        <w:t>34960</w:t>
        <w:tab/>
        <w:t>04.06.2024</w:t>
        <w:tab/>
        <w:t>ЧЕРНЕНКО</w:t>
        <w:tab/>
        <w:t>О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7</w:t>
        <w:tab/>
        <w:t>34961</w:t>
        <w:tab/>
        <w:t>04.06.2024</w:t>
        <w:tab/>
        <w:t>КУЛИК</w:t>
        <w:tab/>
        <w:t>Р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8</w:t>
        <w:tab/>
        <w:t>34963</w:t>
        <w:tab/>
        <w:t>04.06.2024</w:t>
        <w:tab/>
        <w:t>ПОКЛАДОВ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89</w:t>
        <w:tab/>
        <w:t>34964</w:t>
        <w:tab/>
        <w:t>04.06.2024</w:t>
        <w:tab/>
        <w:t>СУХІН</w:t>
        <w:tab/>
        <w:t>Д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0</w:t>
        <w:tab/>
        <w:t>34965</w:t>
        <w:tab/>
        <w:t>04.06.2024</w:t>
        <w:tab/>
        <w:t>ЧУГУЄВА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1</w:t>
        <w:tab/>
        <w:t>34966</w:t>
        <w:tab/>
        <w:t>04.06.2024</w:t>
        <w:tab/>
        <w:t>ДЕРКАЧ</w:t>
        <w:tab/>
        <w:t>АЮ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2</w:t>
        <w:tab/>
        <w:t>34967</w:t>
        <w:tab/>
        <w:t>04.06.2024</w:t>
        <w:tab/>
        <w:t>ХЛАНЬ</w:t>
        <w:tab/>
        <w:t>В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3</w:t>
        <w:tab/>
        <w:t>34968</w:t>
        <w:tab/>
        <w:t>04.06.2024</w:t>
        <w:tab/>
        <w:t>МЕЄЧКО</w:t>
        <w:tab/>
        <w:t>ДП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4</w:t>
        <w:tab/>
        <w:t>34969</w:t>
        <w:tab/>
        <w:t>04.06.2024</w:t>
        <w:tab/>
        <w:t>КУЛІУШ</w:t>
        <w:tab/>
        <w:t>В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5</w:t>
        <w:tab/>
        <w:t>34970</w:t>
        <w:tab/>
        <w:t>04.06.2024</w:t>
        <w:tab/>
        <w:t>НАДТОЧИЙ</w:t>
        <w:tab/>
        <w:t>АЮ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6</w:t>
        <w:tab/>
        <w:t>31857Б</w:t>
        <w:tab/>
        <w:t>19.06.2024</w:t>
        <w:tab/>
        <w:t>ШТОДЛЕР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7</w:t>
        <w:tab/>
        <w:t>19964Б</w:t>
        <w:tab/>
        <w:t>19.06.2024</w:t>
        <w:tab/>
        <w:t>ПОЛИЦЯК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8</w:t>
        <w:tab/>
        <w:t>32764</w:t>
        <w:tab/>
        <w:t>19.06.2024</w:t>
        <w:tab/>
        <w:t>КРИВОНОС</w:t>
        <w:tab/>
        <w:t>В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599</w:t>
        <w:tab/>
        <w:t>34972</w:t>
        <w:tab/>
        <w:t>19.06.2024</w:t>
        <w:tab/>
        <w:t>ІГНАТЮК</w:t>
        <w:tab/>
        <w:t>А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0</w:t>
        <w:tab/>
        <w:t>34973</w:t>
        <w:tab/>
        <w:t>19.06.2024</w:t>
        <w:tab/>
        <w:t>САЛАМАХА</w:t>
        <w:tab/>
        <w:t>ОІ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1</w:t>
        <w:tab/>
        <w:t>34974</w:t>
        <w:tab/>
        <w:t>19.06.2024</w:t>
        <w:tab/>
        <w:t>МАРТИНОВ</w:t>
        <w:tab/>
        <w:t>І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2</w:t>
        <w:tab/>
        <w:t>34976</w:t>
        <w:tab/>
        <w:t>19.06.2024</w:t>
        <w:tab/>
        <w:t>БОЙЧУК</w:t>
        <w:tab/>
        <w:t>В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3</w:t>
        <w:tab/>
        <w:t>34978</w:t>
        <w:tab/>
        <w:t>19.06.2024</w:t>
        <w:tab/>
        <w:t>ТКАЧЕНКО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4</w:t>
        <w:tab/>
        <w:t>18685</w:t>
        <w:tab/>
        <w:t>01.07.2024</w:t>
        <w:tab/>
        <w:t>НЕСХОДОВСКИЙ</w:t>
        <w:tab/>
        <w:t>О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5</w:t>
        <w:tab/>
        <w:t>30503</w:t>
        <w:tab/>
        <w:t>01.07.2024</w:t>
        <w:tab/>
        <w:t>ХМЕЛЬНИЦЬКИЙ</w:t>
        <w:tab/>
        <w:t>П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6</w:t>
        <w:tab/>
        <w:t>33855</w:t>
        <w:tab/>
        <w:t>01.07.2024</w:t>
        <w:tab/>
        <w:t>ГРІВІН</w:t>
        <w:tab/>
        <w:t>ДЕ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7</w:t>
        <w:tab/>
        <w:t>34979</w:t>
        <w:tab/>
        <w:t>01.07.2024</w:t>
        <w:tab/>
        <w:t>ЗИМА</w:t>
        <w:tab/>
        <w:t>В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8</w:t>
        <w:tab/>
        <w:t>34980</w:t>
        <w:tab/>
        <w:t>01.07.2024</w:t>
        <w:tab/>
        <w:t>КОРЖ</w:t>
        <w:tab/>
        <w:t>ЄФ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09</w:t>
        <w:tab/>
        <w:t>34982</w:t>
        <w:tab/>
        <w:t>01.07.2024</w:t>
        <w:tab/>
        <w:t>ТІТОВ</w:t>
        <w:tab/>
        <w:t>О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0</w:t>
        <w:tab/>
        <w:t>34983</w:t>
        <w:tab/>
        <w:t>01.07.2024</w:t>
        <w:tab/>
        <w:t>ПЕТРЕНКО</w:t>
        <w:tab/>
        <w:t>А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1</w:t>
        <w:tab/>
        <w:t>34985</w:t>
        <w:tab/>
        <w:t>17.07.2024</w:t>
        <w:tab/>
        <w:t>КОРОТКОВА</w:t>
        <w:tab/>
        <w:t>ЮМ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2</w:t>
        <w:tab/>
        <w:t>34986</w:t>
        <w:tab/>
        <w:t>17.07.2024</w:t>
        <w:tab/>
        <w:t>ПИЛИПЧУК</w:t>
        <w:tab/>
        <w:t>Я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3</w:t>
        <w:tab/>
        <w:t>34987</w:t>
        <w:tab/>
        <w:t>17.07.2024</w:t>
        <w:tab/>
        <w:t>ЛОШУК</w:t>
        <w:tab/>
        <w:t>ОВ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4</w:t>
        <w:tab/>
        <w:t>34989</w:t>
        <w:tab/>
        <w:t>17.07.2024</w:t>
        <w:tab/>
        <w:t>КОРОЛЬ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5</w:t>
        <w:tab/>
        <w:t>35087</w:t>
        <w:tab/>
        <w:t>23.07.2024</w:t>
        <w:tab/>
        <w:t>ОПУК</w:t>
        <w:tab/>
        <w:t>О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6</w:t>
        <w:tab/>
        <w:t>32042</w:t>
        <w:tab/>
        <w:t>05.08.2024</w:t>
        <w:tab/>
        <w:t>ЗОТОВА</w:t>
        <w:tab/>
        <w:t>СА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7</w:t>
        <w:tab/>
        <w:t>33224</w:t>
        <w:tab/>
        <w:t>05.08.2024</w:t>
        <w:tab/>
        <w:t>САБЛУК</w:t>
        <w:tab/>
        <w:t>О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8</w:t>
        <w:tab/>
        <w:t>34991</w:t>
        <w:tab/>
        <w:t>05.08.2024</w:t>
        <w:tab/>
        <w:t>БАТРАК</w:t>
        <w:tab/>
        <w:t>В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19</w:t>
        <w:tab/>
        <w:t>34992</w:t>
        <w:tab/>
        <w:t>05.08.2024</w:t>
        <w:tab/>
        <w:t>ГОЦІЙ</w:t>
        <w:tab/>
        <w:t>В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0</w:t>
        <w:tab/>
        <w:t>34993</w:t>
        <w:tab/>
        <w:t>05.08.2024</w:t>
        <w:tab/>
        <w:t>АЛЕКСЄЄВ</w:t>
        <w:tab/>
        <w:t>О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1</w:t>
        <w:tab/>
        <w:t>34994</w:t>
        <w:tab/>
        <w:t>05.08.2024</w:t>
        <w:tab/>
        <w:t>УФІМЦЕВ</w:t>
        <w:tab/>
        <w:t>Р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2</w:t>
        <w:tab/>
        <w:t>34995</w:t>
        <w:tab/>
        <w:t>05.08.2024</w:t>
        <w:tab/>
        <w:t>БОНДАР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3</w:t>
        <w:tab/>
        <w:t>34996</w:t>
        <w:tab/>
        <w:t>05.08.2024</w:t>
        <w:tab/>
        <w:t>ПОВАЛІЙ</w:t>
        <w:tab/>
        <w:t>С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4</w:t>
        <w:tab/>
        <w:t>34997</w:t>
        <w:tab/>
        <w:t>05.08.2024</w:t>
        <w:tab/>
        <w:t>КУЦИК</w:t>
        <w:tab/>
        <w:t>К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5</w:t>
        <w:tab/>
        <w:t>34998</w:t>
        <w:tab/>
        <w:t>05.08.2024</w:t>
        <w:tab/>
        <w:t>ДОВГАЛЮК</w:t>
        <w:tab/>
        <w:t>ЄС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6</w:t>
        <w:tab/>
        <w:t>34999</w:t>
        <w:tab/>
        <w:t>05.08.2024</w:t>
        <w:tab/>
        <w:t>ШЕЛАЙКІН</w:t>
        <w:tab/>
        <w:t>А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7</w:t>
        <w:tab/>
        <w:t>35000</w:t>
        <w:tab/>
        <w:t>05.08.2024</w:t>
        <w:tab/>
        <w:t>ДАВИДОВИЧ</w:t>
        <w:tab/>
        <w:t>ОМ</w:t>
        <w:tab/>
        <w:t>5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8</w:t>
        <w:tab/>
        <w:t>35002</w:t>
        <w:tab/>
        <w:t>05.08.2024</w:t>
        <w:tab/>
        <w:t>ЧЕБАН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29</w:t>
        <w:tab/>
        <w:t>35003</w:t>
        <w:tab/>
        <w:t>05.08.2024</w:t>
        <w:tab/>
        <w:t>МЕЛЬНИЧУК</w:t>
        <w:tab/>
        <w:t>ОБ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0</w:t>
        <w:tab/>
        <w:t>35004</w:t>
        <w:tab/>
        <w:t>05.08.2024</w:t>
        <w:tab/>
        <w:t>АНТОНЕНКО</w:t>
        <w:tab/>
        <w:t>ОП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1</w:t>
        <w:tab/>
        <w:t>35005</w:t>
        <w:tab/>
        <w:t>05.08.2024</w:t>
        <w:tab/>
        <w:t>РАДЧЕНКО</w:t>
        <w:tab/>
        <w:t>Г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2</w:t>
        <w:tab/>
        <w:t>35006</w:t>
        <w:tab/>
        <w:t>05.08.2024</w:t>
        <w:tab/>
        <w:t>ДЯДИК</w:t>
        <w:tab/>
        <w:t>ДО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3</w:t>
        <w:tab/>
        <w:t>35008</w:t>
        <w:tab/>
        <w:t>05.08.2024</w:t>
        <w:tab/>
        <w:t>ЗУЄВА</w:t>
        <w:tab/>
        <w:t>В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4</w:t>
        <w:tab/>
        <w:t>35009</w:t>
        <w:tab/>
        <w:t>05.08.2024</w:t>
        <w:tab/>
        <w:t>КАЗБАН</w:t>
        <w:tab/>
        <w:t>МО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5</w:t>
        <w:tab/>
        <w:t>35010</w:t>
        <w:tab/>
        <w:t>05.08.2024</w:t>
        <w:tab/>
        <w:t>ТАХЕР</w:t>
        <w:tab/>
        <w:t>М.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6</w:t>
        <w:tab/>
        <w:t>35011</w:t>
        <w:tab/>
        <w:t>05.08.2024</w:t>
        <w:tab/>
        <w:t>МАЛАФЕЙ</w:t>
        <w:tab/>
        <w:t>С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7</w:t>
        <w:tab/>
        <w:t>35012</w:t>
        <w:tab/>
        <w:t>05.08.2024</w:t>
        <w:tab/>
        <w:t>УВАРОВ</w:t>
        <w:tab/>
        <w:t>Є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8</w:t>
        <w:tab/>
        <w:t>35013</w:t>
        <w:tab/>
        <w:t>05.08.2024</w:t>
        <w:tab/>
        <w:t>ШКЛЯРЕВИЧ</w:t>
        <w:tab/>
        <w:t>ІМ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39</w:t>
        <w:tab/>
        <w:t>35015</w:t>
        <w:tab/>
        <w:t>12.08.2024</w:t>
        <w:tab/>
        <w:t>МОРЄВА</w:t>
        <w:tab/>
        <w:t>СР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0</w:t>
        <w:tab/>
        <w:t>35016</w:t>
        <w:tab/>
        <w:t>12.08.2024</w:t>
        <w:tab/>
        <w:t>КОНОНЕНКО</w:t>
        <w:tab/>
        <w:t>В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1</w:t>
        <w:tab/>
        <w:t>35017</w:t>
        <w:tab/>
        <w:t>12.08.2024</w:t>
        <w:tab/>
        <w:t>ЛЮБИМОВ</w:t>
        <w:tab/>
        <w:t>ВМ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2</w:t>
        <w:tab/>
        <w:t>35018</w:t>
        <w:tab/>
        <w:t>12.08.2024</w:t>
        <w:tab/>
        <w:t>БАЛЯН</w:t>
        <w:tab/>
        <w:t>О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3</w:t>
        <w:tab/>
        <w:t>35019</w:t>
        <w:tab/>
        <w:t>12.08.2024</w:t>
        <w:tab/>
        <w:t>СТАДНІК</w:t>
        <w:tab/>
        <w:t>Я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4</w:t>
        <w:tab/>
        <w:t>35020</w:t>
        <w:tab/>
        <w:t>12.08.2024</w:t>
        <w:tab/>
        <w:t>КУХТІНА</w:t>
        <w:tab/>
        <w:t>І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5</w:t>
        <w:tab/>
        <w:t>35022</w:t>
        <w:tab/>
        <w:t>12.08.2024</w:t>
        <w:tab/>
        <w:t>НЕВГАД</w:t>
        <w:tab/>
        <w:t>ВА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6</w:t>
        <w:tab/>
        <w:t>35023</w:t>
        <w:tab/>
        <w:t>12.08.2024</w:t>
        <w:tab/>
        <w:t>ПОЛІЩУК</w:t>
        <w:tab/>
        <w:t>Р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7</w:t>
        <w:tab/>
        <w:t>35024</w:t>
        <w:tab/>
        <w:t>12.08.2024</w:t>
        <w:tab/>
        <w:t>ЯЦУН</w:t>
        <w:tab/>
        <w:t>К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8</w:t>
        <w:tab/>
        <w:t>35025</w:t>
        <w:tab/>
        <w:t>12.08.2024</w:t>
        <w:tab/>
        <w:t>СОКОЛИК</w:t>
        <w:tab/>
        <w:t>О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49</w:t>
        <w:tab/>
        <w:t>35026</w:t>
        <w:tab/>
        <w:t>12.08.2024</w:t>
        <w:tab/>
        <w:t>ГЛАДКОСКОК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0</w:t>
        <w:tab/>
        <w:t>35028</w:t>
        <w:tab/>
        <w:t>12.08.2024</w:t>
        <w:tab/>
        <w:t>ЛІТВІНОВ</w:t>
        <w:tab/>
        <w:t>Є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1</w:t>
        <w:tab/>
        <w:t>34668</w:t>
        <w:tab/>
        <w:t>29.08.2024</w:t>
        <w:tab/>
        <w:t>ГЕРБІН</w:t>
        <w:tab/>
        <w:t>ВІ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2</w:t>
        <w:tab/>
        <w:t>35030</w:t>
        <w:tab/>
        <w:t>29.08.2024</w:t>
        <w:tab/>
        <w:t>ЮДОВА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3</w:t>
        <w:tab/>
        <w:t>35031</w:t>
        <w:tab/>
        <w:t>29.08.2024</w:t>
        <w:tab/>
        <w:t>КАЛЬЧУК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4</w:t>
        <w:tab/>
        <w:t>35032</w:t>
        <w:tab/>
        <w:t>29.08.2024</w:t>
        <w:tab/>
        <w:t>КУЗЬМЕНКО</w:t>
        <w:tab/>
        <w:t>ЯО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5</w:t>
        <w:tab/>
        <w:t>35033</w:t>
        <w:tab/>
        <w:t>29.08.2024</w:t>
        <w:tab/>
        <w:t>КРИЖАНІВСЬКИЙ</w:t>
        <w:tab/>
        <w:t>С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6</w:t>
        <w:tab/>
        <w:t>35034</w:t>
        <w:tab/>
        <w:t>29.08.2024</w:t>
        <w:tab/>
        <w:t>ОСИПОВ</w:t>
        <w:tab/>
        <w:t>ДО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7</w:t>
        <w:tab/>
        <w:t>35037</w:t>
        <w:tab/>
        <w:t>29.08.2024</w:t>
        <w:tab/>
        <w:t>ВЛАСЮК</w:t>
        <w:tab/>
        <w:t>ОЮ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8</w:t>
        <w:tab/>
        <w:t>35039</w:t>
        <w:tab/>
        <w:t>29.08.2024</w:t>
        <w:tab/>
        <w:t>КОЛОСНІЧЕНКО</w:t>
        <w:tab/>
        <w:t>Я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59</w:t>
        <w:tab/>
        <w:t>35040</w:t>
        <w:tab/>
        <w:t>29.08.2024</w:t>
        <w:tab/>
        <w:t>ЄВАРЛАК</w:t>
        <w:tab/>
        <w:t>А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0</w:t>
        <w:tab/>
        <w:t>35041</w:t>
        <w:tab/>
        <w:t>29.08.2024</w:t>
        <w:tab/>
        <w:t>ГУРАНДА</w:t>
        <w:tab/>
        <w:t>О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1</w:t>
        <w:tab/>
        <w:t>35042</w:t>
        <w:tab/>
        <w:t>29.08.2024</w:t>
        <w:tab/>
        <w:t>ВАЩЕНКО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2</w:t>
        <w:tab/>
        <w:t>35044</w:t>
        <w:tab/>
        <w:t>29.08.2024</w:t>
        <w:tab/>
        <w:t>ШИЛО</w:t>
        <w:tab/>
        <w:t>С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3</w:t>
        <w:tab/>
        <w:t>35045</w:t>
        <w:tab/>
        <w:t>02.09.2024</w:t>
        <w:tab/>
        <w:t>КАТАСОНОВ</w:t>
        <w:tab/>
        <w:t>ВМ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4</w:t>
        <w:tab/>
        <w:t>35046</w:t>
        <w:tab/>
        <w:t>02.09.2024</w:t>
        <w:tab/>
        <w:t>МАРІЙКО</w:t>
        <w:tab/>
        <w:t>ДА</w:t>
        <w:tab/>
        <w:t>3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5</w:t>
        <w:tab/>
        <w:t>35047</w:t>
        <w:tab/>
        <w:t>02.09.2024</w:t>
        <w:tab/>
        <w:t>НЕБОРАК</w:t>
        <w:tab/>
        <w:t>Н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6</w:t>
        <w:tab/>
        <w:t>35048</w:t>
        <w:tab/>
        <w:t>02.09.2024</w:t>
        <w:tab/>
        <w:t>БАРБУЛ</w:t>
        <w:tab/>
        <w:t>С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7</w:t>
        <w:tab/>
        <w:t>35049</w:t>
        <w:tab/>
        <w:t>02.09.2024</w:t>
        <w:tab/>
        <w:t>КУРИЛЕНКО</w:t>
        <w:tab/>
        <w:t>І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8</w:t>
        <w:tab/>
        <w:t>19709Б</w:t>
        <w:tab/>
        <w:t>23.09.2024</w:t>
        <w:tab/>
        <w:t>СТАРОДУБЦЕВ</w:t>
        <w:tab/>
        <w:t>Д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69</w:t>
        <w:tab/>
        <w:t>35052</w:t>
        <w:tab/>
        <w:t>23.09.2024</w:t>
        <w:tab/>
        <w:t>ОНІЩЕНКО</w:t>
        <w:tab/>
        <w:t>АА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0</w:t>
        <w:tab/>
        <w:t>35053</w:t>
        <w:tab/>
        <w:t>23.09.2024</w:t>
        <w:tab/>
        <w:t>ДЕНИСЕНКО</w:t>
        <w:tab/>
        <w:t>М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1</w:t>
        <w:tab/>
        <w:t>35055</w:t>
        <w:tab/>
        <w:t>23.09.2024</w:t>
        <w:tab/>
        <w:t>СУХІХ</w:t>
        <w:tab/>
        <w:t>А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2</w:t>
        <w:tab/>
        <w:t>35056</w:t>
        <w:tab/>
        <w:t>23.09.2024</w:t>
        <w:tab/>
        <w:t>МАТІЇВ</w:t>
        <w:tab/>
        <w:t>В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3</w:t>
        <w:tab/>
        <w:t>35057</w:t>
        <w:tab/>
        <w:t>23.09.2024</w:t>
        <w:tab/>
        <w:t>РОНКОВА</w:t>
        <w:tab/>
        <w:t>КП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4</w:t>
        <w:tab/>
        <w:t>35058</w:t>
        <w:tab/>
        <w:t>23.09.2024</w:t>
        <w:tab/>
        <w:t>ФІДЗІНА</w:t>
        <w:tab/>
        <w:t>ВВ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5</w:t>
        <w:tab/>
        <w:t>35059</w:t>
        <w:tab/>
        <w:t>23.09.2024</w:t>
        <w:tab/>
        <w:t>ЛУКАШЕВИЧ</w:t>
        <w:tab/>
        <w:t>С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6</w:t>
        <w:tab/>
        <w:t>35061</w:t>
        <w:tab/>
        <w:t>23.09.2024</w:t>
        <w:tab/>
        <w:t>МАЛУГІН</w:t>
        <w:tab/>
        <w:t>С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7</w:t>
        <w:tab/>
        <w:t>35062</w:t>
        <w:tab/>
        <w:t>23.09.2024</w:t>
        <w:tab/>
        <w:t>ГОРБУЛЕНКО</w:t>
        <w:tab/>
        <w:t>О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8</w:t>
        <w:tab/>
        <w:t>35063</w:t>
        <w:tab/>
        <w:t>23.09.2024</w:t>
        <w:tab/>
        <w:t>ЧЕРЕДНИК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79</w:t>
        <w:tab/>
        <w:t>35064</w:t>
        <w:tab/>
        <w:t>23.09.2024</w:t>
        <w:tab/>
        <w:t>ВОЛОШАНОВИЧ</w:t>
        <w:tab/>
        <w:t>ММ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0</w:t>
        <w:tab/>
        <w:t>35065</w:t>
        <w:tab/>
        <w:t>23.09.2024</w:t>
        <w:tab/>
        <w:t>ЗВЕДЕНЮК</w:t>
        <w:tab/>
        <w:t>Є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1</w:t>
        <w:tab/>
        <w:t>35067</w:t>
        <w:tab/>
        <w:t>23.09.2024</w:t>
        <w:tab/>
        <w:t>БІЛИК</w:t>
        <w:tab/>
        <w:t>ВВ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2</w:t>
        <w:tab/>
        <w:t>35068</w:t>
        <w:tab/>
        <w:t>23.09.2024</w:t>
        <w:tab/>
        <w:t>МЕЛЬНИКОВ</w:t>
        <w:tab/>
        <w:t>О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3</w:t>
        <w:tab/>
        <w:t>35069</w:t>
        <w:tab/>
        <w:t>23.09.2024</w:t>
        <w:tab/>
        <w:t>ПІДОПРИГОРА</w:t>
        <w:tab/>
        <w:t>ІІ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4</w:t>
        <w:tab/>
        <w:t>35070</w:t>
        <w:tab/>
        <w:t>23.09.2024</w:t>
        <w:tab/>
        <w:t>ШЕВЧЕНКО</w:t>
        <w:tab/>
        <w:t>ТМ</w:t>
        <w:tab/>
        <w:t>4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5</w:t>
        <w:tab/>
        <w:t>26362Б</w:t>
        <w:tab/>
        <w:t>24.09.2024</w:t>
        <w:tab/>
        <w:t>ДЕМЧ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6</w:t>
        <w:tab/>
        <w:t>26461</w:t>
        <w:tab/>
        <w:t>24.09.2024</w:t>
        <w:tab/>
        <w:t>ДЕРЕВЕНСЬКИЙ</w:t>
        <w:tab/>
        <w:t>ІС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7</w:t>
        <w:tab/>
        <w:t>34885</w:t>
        <w:tab/>
        <w:t>24.09.2024</w:t>
        <w:tab/>
        <w:t>КОЧАНОВ</w:t>
        <w:tab/>
        <w:t>ОА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8</w:t>
        <w:tab/>
        <w:t>35071</w:t>
        <w:tab/>
        <w:t>04.10.2024</w:t>
        <w:tab/>
        <w:t>КОЦ</w:t>
        <w:tab/>
        <w:t>І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89</w:t>
        <w:tab/>
        <w:t>35072</w:t>
        <w:tab/>
        <w:t>04.10.2024</w:t>
        <w:tab/>
        <w:t>ЗБИШКО</w:t>
        <w:tab/>
        <w:t>І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0</w:t>
        <w:tab/>
        <w:t>35073</w:t>
        <w:tab/>
        <w:t>04.10.2024</w:t>
        <w:tab/>
        <w:t>САНІН</w:t>
        <w:tab/>
        <w:t>С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1</w:t>
        <w:tab/>
        <w:t>35074</w:t>
        <w:tab/>
        <w:t>04.10.2024</w:t>
        <w:tab/>
        <w:t>АНАНЬЄВ</w:t>
        <w:tab/>
        <w:t>ВР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2</w:t>
        <w:tab/>
        <w:t>35075</w:t>
        <w:tab/>
        <w:t>04.10.2024</w:t>
        <w:tab/>
        <w:t>ПОЛЯКОВА</w:t>
        <w:tab/>
        <w:t>АО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3</w:t>
        <w:tab/>
        <w:t>35076</w:t>
        <w:tab/>
        <w:t>04.10.2024</w:t>
        <w:tab/>
        <w:t>АЛЕКСЄЄВ</w:t>
        <w:tab/>
        <w:t>ММ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4</w:t>
        <w:tab/>
        <w:t>35077</w:t>
        <w:tab/>
        <w:t>04.10.2024</w:t>
        <w:tab/>
        <w:t>ДЕГТЯР</w:t>
        <w:tab/>
        <w:t>О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5</w:t>
        <w:tab/>
        <w:t>35078</w:t>
        <w:tab/>
        <w:t>04.10.2024</w:t>
        <w:tab/>
        <w:t>ШУМІЛОВ</w:t>
        <w:tab/>
        <w:t>А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6</w:t>
        <w:tab/>
        <w:t>35079</w:t>
        <w:tab/>
        <w:t>04.10.2024</w:t>
        <w:tab/>
        <w:t>ВОЛКОВ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7</w:t>
        <w:tab/>
        <w:t>35081</w:t>
        <w:tab/>
        <w:t>04.10.2024</w:t>
        <w:tab/>
        <w:t>ЛЄГДАН</w:t>
        <w:tab/>
        <w:t>СЮ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8</w:t>
        <w:tab/>
        <w:t>35082</w:t>
        <w:tab/>
        <w:t>04.10.2024</w:t>
        <w:tab/>
        <w:t>СУХОНОС</w:t>
        <w:tab/>
        <w:t>М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699</w:t>
        <w:tab/>
        <w:t>35084</w:t>
        <w:tab/>
        <w:t>04.10.2024</w:t>
        <w:tab/>
        <w:t>ГРЕБЕНЮК</w:t>
        <w:tab/>
        <w:t>КВ</w:t>
        <w:tab/>
        <w:t>5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0</w:t>
        <w:tab/>
        <w:t>35085</w:t>
        <w:tab/>
        <w:t>04.10.2024</w:t>
        <w:tab/>
        <w:t>МАРЧЕНКО</w:t>
        <w:tab/>
        <w:t>КВ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1</w:t>
        <w:tab/>
        <w:t>35086</w:t>
        <w:tab/>
        <w:t>04.10.2024</w:t>
        <w:tab/>
        <w:t>ТИМЧЕНКО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2</w:t>
        <w:tab/>
        <w:t>23434</w:t>
        <w:tab/>
        <w:t>08.10.2024</w:t>
        <w:tab/>
        <w:t>ЯРМОЛЮК</w:t>
        <w:tab/>
        <w:t>ІА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3</w:t>
        <w:tab/>
        <w:t>34404</w:t>
        <w:tab/>
        <w:t>08.10.2024</w:t>
        <w:tab/>
        <w:t>ОРЕЛ</w:t>
        <w:tab/>
        <w:t>О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4</w:t>
        <w:tab/>
        <w:t>35066</w:t>
        <w:tab/>
        <w:t>08.10.2024</w:t>
        <w:tab/>
        <w:t>ГЛАДІШКО</w:t>
        <w:tab/>
        <w:t>Т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5</w:t>
        <w:tab/>
        <w:t>33869</w:t>
        <w:tab/>
        <w:t>16.10.2024</w:t>
        <w:tab/>
        <w:t>ПИСЬМЕННИЙ</w:t>
        <w:tab/>
        <w:t>М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6</w:t>
        <w:tab/>
        <w:t>35089</w:t>
        <w:tab/>
        <w:t>16.10.2024</w:t>
        <w:tab/>
        <w:t>КОВАЛЕНКО</w:t>
        <w:tab/>
        <w:t>С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7</w:t>
        <w:tab/>
        <w:t>35090</w:t>
        <w:tab/>
        <w:t>16.10.2024</w:t>
        <w:tab/>
        <w:t>САВЧЕНКО</w:t>
        <w:tab/>
        <w:t>А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8</w:t>
        <w:tab/>
        <w:t>32625</w:t>
        <w:tab/>
        <w:t>22.10.2024</w:t>
        <w:tab/>
        <w:t>ВОЄНЧУК</w:t>
        <w:tab/>
        <w:t>АЮ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09</w:t>
        <w:tab/>
        <w:t>33393</w:t>
        <w:tab/>
        <w:t>22.10.2024</w:t>
        <w:tab/>
        <w:t>СИДОРЕНКО</w:t>
        <w:tab/>
        <w:t>ОО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0</w:t>
        <w:tab/>
        <w:t>35091</w:t>
        <w:tab/>
        <w:t>22.10.2024</w:t>
        <w:tab/>
        <w:t>ШИЛОВ</w:t>
        <w:tab/>
        <w:t>ОО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1</w:t>
        <w:tab/>
        <w:t>35092</w:t>
        <w:tab/>
        <w:t>22.10.2024</w:t>
        <w:tab/>
        <w:t>НЕХАЄНКО</w:t>
        <w:tab/>
        <w:t>АП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2</w:t>
        <w:tab/>
        <w:t>35093</w:t>
        <w:tab/>
        <w:t>22.10.2024</w:t>
        <w:tab/>
        <w:t>ГАНЖА</w:t>
        <w:tab/>
        <w:t>ДО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3</w:t>
        <w:tab/>
        <w:t>35094</w:t>
        <w:tab/>
        <w:t>22.10.2024</w:t>
        <w:tab/>
        <w:t>ЧУРАЄВ</w:t>
        <w:tab/>
        <w:t>М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4</w:t>
        <w:tab/>
        <w:t>35095</w:t>
        <w:tab/>
        <w:t>22.10.2024</w:t>
        <w:tab/>
        <w:t>БАЛАКЛЕЄЦЬ</w:t>
        <w:tab/>
        <w:t>ОС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5</w:t>
        <w:tab/>
        <w:t>35097</w:t>
        <w:tab/>
        <w:t>28.10.2024</w:t>
        <w:tab/>
        <w:t>ШОПІНА</w:t>
        <w:tab/>
        <w:t>ЮО</w:t>
        <w:tab/>
        <w:t>2</w:t>
        <w:tab/>
        <w:t>наук.-пед.працівн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6</w:t>
        <w:tab/>
        <w:t>35098</w:t>
        <w:tab/>
        <w:t>28.10.2024</w:t>
        <w:tab/>
        <w:t>АНОХІН</w:t>
        <w:tab/>
        <w:t>І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7</w:t>
        <w:tab/>
        <w:t>35100</w:t>
        <w:tab/>
        <w:t>28.10.2024</w:t>
        <w:tab/>
        <w:t>КОЗУБ</w:t>
        <w:tab/>
        <w:t>МП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8</w:t>
        <w:tab/>
        <w:t>35101</w:t>
        <w:tab/>
        <w:t>28.10.2024</w:t>
        <w:tab/>
        <w:t>ЖЕЛЯЗКО</w:t>
        <w:tab/>
        <w:t>В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19</w:t>
        <w:tab/>
        <w:t>35103</w:t>
        <w:tab/>
        <w:t>01.11.2024</w:t>
        <w:tab/>
        <w:t>МІНІЧ</w:t>
        <w:tab/>
        <w:t>ЕА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0</w:t>
        <w:tab/>
        <w:t>35105</w:t>
        <w:tab/>
        <w:t>01.11.2024</w:t>
        <w:tab/>
        <w:t>ТУЗИНСЬКИЙ</w:t>
        <w:tab/>
        <w:t>ЄО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1</w:t>
        <w:tab/>
        <w:t>35106</w:t>
        <w:tab/>
        <w:t>01.11.2024</w:t>
        <w:tab/>
        <w:t>КОБУШКО</w:t>
        <w:tab/>
        <w:t>О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2</w:t>
        <w:tab/>
        <w:t>35107</w:t>
        <w:tab/>
        <w:t>01.11.2024</w:t>
        <w:tab/>
        <w:t>КЛИМЕНКО</w:t>
        <w:tab/>
        <w:t>СВ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3</w:t>
        <w:tab/>
        <w:t>35108</w:t>
        <w:tab/>
        <w:t>01.11.2024</w:t>
        <w:tab/>
        <w:t>КОЛЕСНІКОВ</w:t>
        <w:tab/>
        <w:t>ОЄ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4</w:t>
        <w:tab/>
        <w:t>35110</w:t>
        <w:tab/>
        <w:t>13.11.2024</w:t>
        <w:tab/>
        <w:t>НІКІТЕНКО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5</w:t>
        <w:tab/>
        <w:t>35111</w:t>
        <w:tab/>
        <w:t>13.11.2024</w:t>
        <w:tab/>
        <w:t>КЕРІМОВ</w:t>
        <w:tab/>
        <w:t>А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6</w:t>
        <w:tab/>
        <w:t>35112</w:t>
        <w:tab/>
        <w:t>13.11.2024</w:t>
        <w:tab/>
        <w:t>КОЗАК</w:t>
        <w:tab/>
        <w:t>ВС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7</w:t>
        <w:tab/>
        <w:t>35113</w:t>
        <w:tab/>
        <w:t>13.11.2024</w:t>
        <w:tab/>
        <w:t>ТОМЕНЧУК</w:t>
        <w:tab/>
        <w:t>РЯ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8</w:t>
        <w:tab/>
        <w:t>35114</w:t>
        <w:tab/>
        <w:t>13.11.2024</w:t>
        <w:tab/>
        <w:t>СОКОЛОВ</w:t>
        <w:tab/>
        <w:t>ВС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29</w:t>
        <w:tab/>
        <w:t>32986</w:t>
        <w:tab/>
        <w:t>29.11.2024</w:t>
        <w:tab/>
        <w:t>ДУХНИЧ</w:t>
        <w:tab/>
        <w:t>О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0</w:t>
        <w:tab/>
        <w:t>35116</w:t>
        <w:tab/>
        <w:t>29.11.2024</w:t>
        <w:tab/>
        <w:t>МІДІНА</w:t>
        <w:tab/>
        <w:t>СС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1</w:t>
        <w:tab/>
        <w:t>35118</w:t>
        <w:tab/>
        <w:t>29.11.2024</w:t>
        <w:tab/>
        <w:t>ШАШОК</w:t>
        <w:tab/>
        <w:t>ІМ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2</w:t>
        <w:tab/>
        <w:t>35119</w:t>
        <w:tab/>
        <w:t>29.11.2024</w:t>
        <w:tab/>
        <w:t>ДРЯПКО</w:t>
        <w:tab/>
        <w:t>ІІ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3</w:t>
        <w:tab/>
        <w:t>35121</w:t>
        <w:tab/>
        <w:t>29.11.2024</w:t>
        <w:tab/>
        <w:t>ГЕФСИМАНСЬКИЙ</w:t>
        <w:tab/>
        <w:t>СЄ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4</w:t>
        <w:tab/>
        <w:t>35122</w:t>
        <w:tab/>
        <w:t>29.11.2024</w:t>
        <w:tab/>
        <w:t>ЯСКЕВИЧ</w:t>
        <w:tab/>
        <w:t>ДС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5</w:t>
        <w:tab/>
        <w:t>35125</w:t>
        <w:tab/>
        <w:t>29.11.2024</w:t>
        <w:tab/>
        <w:t>МІТЬКО</w:t>
        <w:tab/>
        <w:t>ВА</w:t>
        <w:tab/>
        <w:t>2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6</w:t>
        <w:tab/>
        <w:t>35126</w:t>
        <w:tab/>
        <w:t>29.11.2024</w:t>
        <w:tab/>
        <w:t>МАРГАРА</w:t>
        <w:tab/>
        <w:t>Д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7</w:t>
        <w:tab/>
        <w:t>35127</w:t>
        <w:tab/>
        <w:t>29.11.2024</w:t>
        <w:tab/>
        <w:t>КОЗМІНЧУК</w:t>
        <w:tab/>
        <w:t>ВІ</w:t>
        <w:tab/>
        <w:t>5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8</w:t>
        <w:tab/>
        <w:t>35129</w:t>
        <w:tab/>
        <w:t>29.11.2024</w:t>
        <w:tab/>
        <w:t>ЛУЦЕНКО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39</w:t>
        <w:tab/>
        <w:t>35130</w:t>
        <w:tab/>
        <w:t>29.11.2024</w:t>
        <w:tab/>
        <w:t>ЛАПІНА</w:t>
        <w:tab/>
        <w:t>ІЕ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0</w:t>
        <w:tab/>
        <w:t>35132</w:t>
        <w:tab/>
        <w:t>29.11.2024</w:t>
        <w:tab/>
        <w:t>ШЕСТАКОВ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1</w:t>
        <w:tab/>
        <w:t>35133</w:t>
        <w:tab/>
        <w:t>29.11.2024</w:t>
        <w:tab/>
        <w:t>КАРПЮК</w:t>
        <w:tab/>
        <w:t>СВ</w:t>
        <w:tab/>
        <w:t>4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2</w:t>
        <w:tab/>
        <w:t>35134</w:t>
        <w:tab/>
        <w:t>09.12.2024</w:t>
        <w:tab/>
        <w:t>ЧЕРНИШ</w:t>
        <w:tab/>
        <w:t>ДО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3</w:t>
        <w:tab/>
        <w:t>35135</w:t>
        <w:tab/>
        <w:t>09.12.2024</w:t>
        <w:tab/>
        <w:t>КОТОРОБАЙ</w:t>
        <w:tab/>
        <w:t>В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4</w:t>
        <w:tab/>
        <w:t>35136</w:t>
        <w:tab/>
        <w:t>09.12.2024</w:t>
        <w:tab/>
        <w:t>САВЕНЕЦЬ</w:t>
        <w:tab/>
        <w:t>ВВ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5</w:t>
        <w:tab/>
        <w:t>35137</w:t>
        <w:tab/>
        <w:t>09.12.2024</w:t>
        <w:tab/>
        <w:t>ТАРАСЕНКО</w:t>
        <w:tab/>
        <w:t>СЮ</w:t>
        <w:tab/>
        <w:t>6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6</w:t>
        <w:tab/>
        <w:t>35138</w:t>
        <w:tab/>
        <w:t>09.12.2024</w:t>
        <w:tab/>
        <w:t>БАКЛАН</w:t>
        <w:tab/>
        <w:t>АО</w:t>
        <w:tab/>
        <w:t>2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7</w:t>
        <w:tab/>
        <w:t>35139</w:t>
        <w:tab/>
        <w:t>09.12.2024</w:t>
        <w:tab/>
        <w:t>АВРАМЕНКО</w:t>
        <w:tab/>
        <w:t>ВГ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8</w:t>
        <w:tab/>
        <w:t>35140</w:t>
        <w:tab/>
        <w:t>09.12.2024</w:t>
        <w:tab/>
        <w:t>КАРПЛЮК</w:t>
        <w:tab/>
        <w:t>ІМ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49</w:t>
        <w:tab/>
        <w:t>35141</w:t>
        <w:tab/>
        <w:t>09.12.2024</w:t>
        <w:tab/>
        <w:t>ШУМЕЄВ</w:t>
        <w:tab/>
        <w:t>Ю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0</w:t>
        <w:tab/>
        <w:t>35142</w:t>
        <w:tab/>
        <w:t>09.12.2024</w:t>
        <w:tab/>
        <w:t>СТАВНИЧИЙ</w:t>
        <w:tab/>
        <w:t>СП</w:t>
        <w:tab/>
        <w:t>3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1</w:t>
        <w:tab/>
        <w:t>35145</w:t>
        <w:tab/>
        <w:t>09.12.2024</w:t>
        <w:tab/>
        <w:t>АНАНЬЄВ</w:t>
        <w:tab/>
        <w:t>ПМ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2</w:t>
        <w:tab/>
        <w:t>35146</w:t>
        <w:tab/>
        <w:t>09.12.2024</w:t>
        <w:tab/>
        <w:t>КОВАЛЬСЬКА</w:t>
        <w:tab/>
        <w:t>ЮВ</w:t>
        <w:tab/>
        <w:t>5</w:t>
        <w:tab/>
        <w:t>багатодітні сім’ї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3</w:t>
        <w:tab/>
        <w:t>35147</w:t>
        <w:tab/>
        <w:t>09.12.2024</w:t>
        <w:tab/>
        <w:t>ПАРХОМЕНКО</w:t>
        <w:tab/>
        <w:t>АВ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4</w:t>
        <w:tab/>
        <w:t>35152</w:t>
        <w:tab/>
        <w:t>20.12.2024</w:t>
        <w:tab/>
        <w:t>МОГИЛЕВСЬКИЙ</w:t>
        <w:tab/>
        <w:t>ДІ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5</w:t>
        <w:tab/>
        <w:t>35153</w:t>
        <w:tab/>
        <w:t>20.12.2024</w:t>
        <w:tab/>
        <w:t>КУРІЛЕНКО</w:t>
        <w:tab/>
        <w:t>АВ</w:t>
        <w:tab/>
        <w:t>4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6</w:t>
        <w:tab/>
        <w:t>35154</w:t>
        <w:tab/>
        <w:t>20.12.2024</w:t>
        <w:tab/>
        <w:t>СЕФЕРОВ</w:t>
        <w:tab/>
        <w:t>В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7</w:t>
        <w:tab/>
        <w:t>35155</w:t>
        <w:tab/>
        <w:t>20.12.2024</w:t>
        <w:tab/>
        <w:t>СКАЧКОВА</w:t>
        <w:tab/>
        <w:t>МС</w:t>
        <w:tab/>
        <w:t>3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8</w:t>
        <w:tab/>
        <w:t>35156</w:t>
        <w:tab/>
        <w:t>20.12.2024</w:t>
        <w:tab/>
        <w:t>НАТОВИЧ</w:t>
        <w:tab/>
        <w:t>ДВ</w:t>
        <w:tab/>
        <w:t>1</w:t>
        <w:tab/>
        <w:t>УБД, уч.АТО, ВП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59</w:t>
        <w:tab/>
        <w:t>35157</w:t>
        <w:tab/>
        <w:t>20.12.2024</w:t>
        <w:tab/>
        <w:t>ЧУПРИНА</w:t>
        <w:tab/>
        <w:t>ЮМ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0</w:t>
        <w:tab/>
        <w:t>35158</w:t>
        <w:tab/>
        <w:t>20.12.2024</w:t>
        <w:tab/>
        <w:t>СОРОКА</w:t>
        <w:tab/>
        <w:t>ЮВ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1</w:t>
        <w:tab/>
        <w:t>35159</w:t>
        <w:tab/>
        <w:t>20.12.2024</w:t>
        <w:tab/>
        <w:t>ГРИЦАЙ</w:t>
        <w:tab/>
        <w:t>ВА</w:t>
        <w:tab/>
        <w:t>1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2</w:t>
        <w:tab/>
        <w:t>35160</w:t>
        <w:tab/>
        <w:t>20.12.2024</w:t>
        <w:tab/>
        <w:t>ЄРЕМЕНКО</w:t>
        <w:tab/>
        <w:t>СГ</w:t>
        <w:tab/>
        <w:t>1</w:t>
        <w:tab/>
        <w:t>УБД, залучені до АТО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3</w:t>
        <w:tab/>
        <w:t>35161</w:t>
        <w:tab/>
        <w:t>20.12.2024</w:t>
        <w:tab/>
        <w:t>ДАНІЛОВ</w:t>
        <w:tab/>
        <w:t>ЮВ</w:t>
        <w:tab/>
        <w:t>1</w:t>
        <w:tab/>
        <w:t>праців.служ ЦЗ, рятув.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  <w:t>3764</w:t>
        <w:tab/>
        <w:t>35162</w:t>
        <w:tab/>
        <w:t>20.12.2024</w:t>
        <w:tab/>
        <w:t>КОМПАНІЧЕНКО</w:t>
        <w:tab/>
        <w:t>ОЮ</w:t>
        <w:tab/>
        <w:t>2</w:t>
        <w:tab/>
        <w:t>поліцейські</w:t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right" w:pos="720" w:leader="none"/>
          <w:tab w:val="left" w:pos="1080" w:leader="none"/>
          <w:tab w:val="left" w:pos="1980" w:leader="none"/>
          <w:tab w:val="left" w:pos="3240" w:leader="none"/>
          <w:tab w:val="right" w:pos="6660" w:leader="none"/>
          <w:tab w:val="left" w:pos="7200" w:leader="none"/>
          <w:tab w:val="left" w:pos="774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6958965</wp:posOffset>
              </wp:positionH>
              <wp:positionV relativeFrom="paragraph">
                <wp:posOffset>26670</wp:posOffset>
              </wp:positionV>
              <wp:extent cx="2247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8pt;mso-wrap-distance-left:0pt;mso-wrap-distance-right:0pt;mso-wrap-distance-top:0pt;mso-wrap-distance-bottom:0pt;margin-top:2.1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900"/>
      <w:gridCol w:w="1260"/>
      <w:gridCol w:w="3939"/>
      <w:gridCol w:w="377"/>
      <w:gridCol w:w="364"/>
      <w:gridCol w:w="2160"/>
    </w:tblGrid>
    <w:tr>
      <w:trPr/>
      <w:tc>
        <w:tcPr>
          <w:tcW w:w="7380" w:type="dxa"/>
          <w:gridSpan w:val="5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4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”</w:t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 xml:space="preserve">           </w:t>
          </w:r>
          <w:r>
            <w:rPr>
              <w:lang w:val="uk-UA"/>
            </w:rPr>
            <w:t>Форма 23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right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>
        <w:lang w:val="uk-UA"/>
      </w:rPr>
    </w:pPr>
    <w:r>
      <w:rPr>
        <w:lang w:val="uk-UA"/>
      </w:rPr>
      <w:t>СПИСОК</w:t>
      <w:tab/>
      <w:tab/>
      <w:tab/>
      <w:tab/>
      <w:tab/>
      <w:t>Форма 2</w:t>
    </w:r>
    <w:r>
      <w:rPr>
        <w:lang w:val="en-US"/>
      </w:rPr>
      <w:t>3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/>
    </w:pPr>
    <w:r>
      <w:rPr>
        <w:lang w:val="uk-UA"/>
      </w:rPr>
      <w:t>ЗА СТАНОМ НА  01.01.2025 р.</w:t>
      <w:tab/>
    </w:r>
    <w:r>
      <w:rPr/>
      <w:t>(</w:t>
    </w:r>
    <w:r>
      <w:rPr>
        <w:lang w:val="uk-UA"/>
      </w:rPr>
      <w:t>ПЕРШОЧЕРГОВИКИ</w:t>
    </w:r>
    <w:r>
      <w:rPr/>
      <w:t>)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900"/>
      <w:gridCol w:w="1260"/>
      <w:gridCol w:w="3939"/>
      <w:gridCol w:w="741"/>
      <w:gridCol w:w="21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№</w:t>
          </w:r>
          <w:r>
            <w:rPr>
              <w:lang w:val="uk-UA"/>
            </w:rPr>
            <w:br/>
            <w:t>п.п.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№ </w:t>
          </w:r>
          <w:r>
            <w:rPr>
              <w:lang w:val="uk-UA"/>
            </w:rPr>
            <w:br/>
            <w:t>облік.</w:t>
            <w:br/>
            <w:t>справ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Дата </w:t>
            <w:br/>
            <w:t>прийому у</w:t>
            <w:br/>
            <w:t xml:space="preserve"> підьгову </w:t>
            <w:br/>
            <w:t>чергу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Назва пільги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9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3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44:00Z</dcterms:created>
  <dc:creator>Голомах Валентина Іванівна</dc:creator>
  <dc:description/>
  <cp:keywords/>
  <dc:language>en-US</dc:language>
  <cp:lastModifiedBy>Голомах Валентина Іванівна</cp:lastModifiedBy>
  <dcterms:modified xsi:type="dcterms:W3CDTF">2025-01-10T12:30:00Z</dcterms:modified>
  <cp:revision>3</cp:revision>
  <dc:subject/>
  <dc:title>Lk’kl’;lk’;lk’</dc:title>
</cp:coreProperties>
</file>