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ОГОЛОШЕНН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bCs/>
          <w:szCs w:val="26"/>
        </w:rPr>
        <w:t xml:space="preserve">про передачу нерухомого майна в орендне користування без проведення аукціону відповідно до Переліку </w:t>
      </w:r>
      <w:r>
        <w:rPr>
          <w:rFonts w:cs="Times New Roman" w:ascii="Times New Roman" w:hAnsi="Times New Roman"/>
          <w:b w:val="false"/>
          <w:szCs w:val="26"/>
        </w:rPr>
        <w:t>нерухомого майна, що належить до комунальної власності територіальної громади міста Києва</w:t>
      </w:r>
      <w:r>
        <w:rPr>
          <w:rFonts w:cs="Times New Roman" w:ascii="Times New Roman" w:hAnsi="Times New Roman"/>
          <w:b w:val="false"/>
          <w:bCs/>
          <w:szCs w:val="26"/>
        </w:rPr>
        <w:t>, щодо якого прийнято рішення про передачу в оренду без проведення аукціону</w:t>
      </w:r>
    </w:p>
    <w:tbl>
      <w:tblPr>
        <w:tblW w:w="104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626"/>
      </w:tblGrid>
      <w:tr>
        <w:trPr>
          <w:trHeight w:val="9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не найменування та адреса орендодавця</w:t>
            </w:r>
          </w:p>
          <w:p>
            <w:pPr>
              <w:pStyle w:val="ListParagraph"/>
              <w:spacing w:lineRule="auto" w:line="240" w:before="0" w:after="0"/>
              <w:ind w:left="34" w:right="-25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олом’янська районна в місті Києві державна адміністрація, Код ЄДРПОУ 37378937, місцезнаходження: просп. Повітрофлотський, 41, м. Київ, 0302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л. 044 207 09 30 ; 044 207 09 3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v</w:t>
              </w:r>
              <w:r>
                <w:rPr>
                  <w:rStyle w:val="InternetLink"/>
                  <w:color w:val="000000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antonov</w:t>
              </w:r>
              <w:r>
                <w:rPr>
                  <w:rStyle w:val="InternetLink"/>
                  <w:color w:val="000000"/>
                  <w:sz w:val="24"/>
                  <w:szCs w:val="24"/>
                  <w:lang w:val="uk-UA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solor</w:t>
              </w:r>
              <w:r>
                <w:rPr>
                  <w:rStyle w:val="InternetLink"/>
                  <w:color w:val="000000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;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.yakovleva@solor.gov.u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не найменування та адреса балансоутримувач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мунальне підприємство «Керуюча компанія 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бслуговування житлового фонду Солом’янсь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айону  м. Києв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д ЄДРПОУ 35756919, місцезнаходженн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ул. Левка Мацієвича, 6, м. Київ, 03186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л. 044 249 43 95, 044 249 43 7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: 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ab8@ukr.net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;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ab10@i.u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об’єкт оренд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напівпідваль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іщення, розташоване за адресою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ул. Олекси Тихого, 4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загальною площе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9,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. 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ип переліку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ругий</w:t>
            </w:r>
          </w:p>
        </w:tc>
      </w:tr>
      <w:tr>
        <w:trPr>
          <w:trHeight w:val="4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артість об’єкта оренди</w:t>
            </w:r>
          </w:p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инкова вартість  об’єкта оренди станом на 31.01.2021  – 1 526 200,00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рн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ип об’єкта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ерухоме майно, нежитлове приміщення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понований строк оренд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 років, але не більше ніж на час здійснення депутатських повноважень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отографічне зображення май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дається 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знаходження об’єк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Киї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льна і корисна площа об’єк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9,90 кв. 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хнічний стан, інформація про потужність електромережі і забезпечення комунікаціями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довільний, наявні комунікації: енергозабезпечення, централізоване водопостачання, каналізація, теплопостачанн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верховий план об’єкта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дається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про те, що об’єктом оренди є пам’ятка культурної спадщини, щойно виявлений об’єкт культурної спадщини чи його части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б’єкт не є пам’яткою культурної спадщини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аявність погодження органу охорони культурної спадщини на передачу об’єкта в оренду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наявність окремих особових рахунків на об’єкт оренди, відкритих постачальниками комунальних послуг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б’єкт оренди не м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емих особових рахунк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критих постачальниками комунальних по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. Порядок компенсації балансоутримувачу на оплату комунальних послуг буде здійснюватися орендарем балансоутримувачу відповідно до актів показників електролічильників та лічильника витрат води за тарифами постачальників цих послуг. </w:t>
            </w:r>
          </w:p>
        </w:tc>
      </w:tr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оєкт договору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Додається до оголошення  </w:t>
            </w:r>
          </w:p>
        </w:tc>
      </w:tr>
      <w:tr>
        <w:trPr/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мови та додаткові умови оренд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рок оренди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 років, але не більше ніж на час здійснення депутатських повноважень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ішення про затвердження додаткових умов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сутнє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ячна орендна пла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 448,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грн  без урахування  ПДВ </w:t>
            </w:r>
          </w:p>
          <w:p>
            <w:pPr>
              <w:pStyle w:val="ListParagraph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ільове призначення об’єкта оренд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щення громадської приймальні народного депутата України, обраного в межах одномандатного виборчого округу № 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що не використовується для провадження підприємницької діяльності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исьмова згода на передачу майна в суборенду відповідно до п. 169 Порядку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Майно передається в оренду без права передачі в суборенд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моги до орендаря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Потенційний орендар повинен відповідати вимогам до особи орендаря, визначеним статтею 4 Закону України «Про оренду державного та комунального майна»</w:t>
            </w:r>
          </w:p>
        </w:tc>
      </w:tr>
      <w:tr>
        <w:trPr>
          <w:trHeight w:val="3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нтактні дані (номер телефону і адреса електронної пошти працівника  балансоутримувача для звернень про ознайомлення з об’єктом оренди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 робочі дні з 08:00 до 17:00 з понеділка по п’ятниц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лефон балансоутримувача: 044 249 43 95, 044 249 43 70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: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ab8@ukr.net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;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ab10@i.u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нківські реквізити для сплати орендної плати та інших платеж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балансоутримувачу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хуно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320478000000002600026158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одержувача:  ПАТА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кргазбанк» м. Київ</w:t>
            </w:r>
          </w:p>
        </w:tc>
      </w:tr>
    </w:tbl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Times New Roman"/>
      <w:sz w:val="20"/>
      <w:szCs w:val="20"/>
      <w:lang w:val="en-US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Courier New" w:hAnsi="Antiqua;Courier New" w:cs="Times New Roman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antonov@solor.gov.ua" TargetMode="External"/><Relationship Id="rId3" Type="http://schemas.openxmlformats.org/officeDocument/2006/relationships/hyperlink" Target="mailto:kab8@ukr.net" TargetMode="External"/><Relationship Id="rId4" Type="http://schemas.openxmlformats.org/officeDocument/2006/relationships/hyperlink" Target="mailto:kab10@i.ua" TargetMode="External"/><Relationship Id="rId5" Type="http://schemas.openxmlformats.org/officeDocument/2006/relationships/hyperlink" Target="mailto:kab8@ukr.net" TargetMode="External"/><Relationship Id="rId6" Type="http://schemas.openxmlformats.org/officeDocument/2006/relationships/hyperlink" Target="mailto:kab10@i.u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18:00Z</dcterms:created>
  <dc:creator>User</dc:creator>
  <dc:description/>
  <cp:keywords/>
  <dc:language>en-US</dc:language>
  <cp:lastModifiedBy>Яковлева Ольга</cp:lastModifiedBy>
  <cp:lastPrinted>2021-03-17T16:01:00Z</cp:lastPrinted>
  <dcterms:modified xsi:type="dcterms:W3CDTF">2021-03-19T11:43:00Z</dcterms:modified>
  <cp:revision>6</cp:revision>
  <dc:subject/>
  <dc:title>Додаток до Наказу від _____ № ____________</dc:title>
</cp:coreProperties>
</file>