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ОГОЛОШЕНН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ередачу нерухомого майна в орендне користування без проведення аукціону відповідно до Переліку </w:t>
      </w:r>
      <w:r>
        <w:rPr>
          <w:rFonts w:cs="Times New Roman" w:ascii="Times New Roman" w:hAnsi="Times New Roman"/>
          <w:b w:val="false"/>
          <w:szCs w:val="26"/>
        </w:rPr>
        <w:t>нерухомого майна, що належить до комунальної власності територіальної громади міста Києва</w:t>
      </w:r>
      <w:r>
        <w:rPr>
          <w:rFonts w:cs="Times New Roman" w:ascii="Times New Roman" w:hAnsi="Times New Roman"/>
          <w:b w:val="false"/>
          <w:bCs/>
          <w:szCs w:val="26"/>
        </w:rPr>
        <w:t>, щодо якого прийнято рішення про передачу в оренду без проведення аукціону</w:t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26"/>
      </w:tblGrid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не найменування та адреса орендодавця</w:t>
            </w:r>
          </w:p>
          <w:p>
            <w:pPr>
              <w:pStyle w:val="ListParagraph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олом’янська районна в місті Києві державна адміністрація, Код ЄДРПОУ 37378937, місцезнаходження: просп. Повітрофлотський, 41, м. Київ, 0302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044 207 09 30 ; 044 207 09 3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ntono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olor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.yakovleva@solor.gov.u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не найменування та адреса балансоутримувач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мунальне підприємство «Керуюча компанія з обслуговування житлового фонду Солом’ян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айону  м. Києв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35756919, місцезнаходже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ул. Левка Мацієвича, 6, м. Київ, 0318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044 249 43 95, 044 249 43 7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ab8@ukr.ne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;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10@i.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об’єкт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І поверс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розташоване за адресою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Олекси Тихого, 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загальною площе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,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.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переліку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ругий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артість об’єкта оренди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инкова вартість  об’єкта оренди станом на 31.01.2021  – 1 364 400,0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рн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п об’єкта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рухоме майно, нежитлове приміщенн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років, але не більше ніж на час здійснення депутатських повноваж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тографічне зображення май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дається 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знаходження об’єк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а і корисна площа об’єк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,20 кв.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хнічний стан, інформація про потужність електромережі і забезпечення комунікаціями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довільний, наявні комунікації: енергозабезпечення, централізоване водопостачання, каналізація, теплопостачанн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ерховий план об’єкта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даєтьс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те, що об’єктом оренди є пам’ятка культурної спадщини, щойно виявлений об’єкт культурної спадщини чи його части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’єкт не є пам’яткою культурної спадщин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явність погодження органу охорони культурної спадщини на передачу об’єкта в оренд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’єкт оренди не 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емих особових рахун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постачальниками комуналь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Порядок компенсації балансоутримувачу на оплату комунальних послуг буде здійснюватися орендарем балансоутримувачу відповідно до актів показників електролічильників та лічильника витрат води за тарифами постачальників цих послуг. 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єкт договор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дається до оголошення  </w:t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мови та додаткові умови орен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рок оренди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років, але не більше ніж на час здійснення депутатських повноваж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 про затвердження додаткових умов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утнє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ячна орендна пла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706,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грн  без урахування  ПДВ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льове призначення об’єкта оренд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щення громадської приймальні депутата Київської міської ради, якщо орендована площа не використовується для провадження підприємницької діяльності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сьмова згода на передачу майна в суборенду відповідно до п. 169 Порядку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Майно передається в оренду без права передачі в суборенд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до орендар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Потенційний орендар повинен відповідати вимогам до особи орендаря, визначеним статтею 4 Закону Україн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«Про оренду державного та комунального майна»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нтактні дані (номер телефону і адреса електронної пошти працівника  балансоутримувача для звернень про ознайомлення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об’єктом оренди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робочі дні з 08:00 до 17:00 з понеділка по п’ятниц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ефон балансоутримувача: 044 249 43 95, 044 249 43 7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8@ukr.ne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;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b10@i.u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івські реквізити для сплати орендної плати та інших платеж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алансоутримувачу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хуно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320478000000002600026158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одержувача:  ПАТА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газбанк» м. Київ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ntonov@solor.gov.ua" TargetMode="External"/><Relationship Id="rId3" Type="http://schemas.openxmlformats.org/officeDocument/2006/relationships/hyperlink" Target="mailto:kab8@ukr.net" TargetMode="External"/><Relationship Id="rId4" Type="http://schemas.openxmlformats.org/officeDocument/2006/relationships/hyperlink" Target="mailto:kab10@i.ua" TargetMode="External"/><Relationship Id="rId5" Type="http://schemas.openxmlformats.org/officeDocument/2006/relationships/hyperlink" Target="mailto:kab8@ukr.net" TargetMode="External"/><Relationship Id="rId6" Type="http://schemas.openxmlformats.org/officeDocument/2006/relationships/hyperlink" Target="mailto:kab10@i.u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4:00Z</dcterms:created>
  <dc:creator>User</dc:creator>
  <dc:description/>
  <cp:keywords/>
  <dc:language>en-US</dc:language>
  <cp:lastModifiedBy>Яковлева Ольга</cp:lastModifiedBy>
  <cp:lastPrinted>2021-03-19T14:35:00Z</cp:lastPrinted>
  <dcterms:modified xsi:type="dcterms:W3CDTF">2021-03-19T11:40:00Z</dcterms:modified>
  <cp:revision>10</cp:revision>
  <dc:subject/>
  <dc:title>Додаток до Наказу від _____ № ____________</dc:title>
</cp:coreProperties>
</file>