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ГОЛОШ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передачу нерухомого майна в оренду на аукціо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DFEFD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DFEFD" w:val="clear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DFEFD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DFEFD" w:val="clear"/>
        </w:rPr>
        <w:t>UA-PS-2021-03-09-000041-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shd w:fill="FDFEFD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DFEFD" w:val="clear"/>
          <w:lang w:val="uk-UA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7990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right="-25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зва аукціону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енда нерухомого майна, що належить до комунальної власності територіальної громади міста Києва -  загальною площею 301 кв. м, за адресою: м. Київ,            вул. Патріарха Мстислава Скрипника, 58</w:t>
            </w:r>
          </w:p>
        </w:tc>
      </w:tr>
      <w:tr>
        <w:trPr>
          <w:trHeight w:val="942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вне найменування та адреса орендодавця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олом’янська районна в місті Києві державна адміністрація, Код ЄДРПОУ 37378937, місцезнаходження: просп. Повітрофлотський, 41, м. Київ, 03020; тел. 044 207 09 30 ; 044 207 09 3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v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antonov</w:t>
              </w:r>
              <w:r>
                <w:rPr>
                  <w:rStyle w:val="InternetLink"/>
                  <w:color w:val="000000"/>
                  <w:lang w:val="uk-UA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solor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a</w:t>
              </w:r>
            </w:hyperlink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;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sheles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uk-UA"/>
                </w:rPr>
                <w:t>@solor.gov.ua</w:t>
              </w:r>
            </w:hyperlink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вне найменування та адреса балансоутримувача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Навчально-виховний комплекс допрофесійної підготовки та технічної творчості молоді міста Києва, Код ЄДРПОУ 22880289, місцезнаходження: вул. Курська, 15А, м. Київ, 03049; тел. 242 62 2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vk</w:t>
            </w:r>
            <w:r>
              <w:rPr>
                <w:rFonts w:cs="Times New Roman" w:ascii="Times New Roman" w:hAnsi="Times New Roman"/>
                <w:color w:val="000000"/>
              </w:rPr>
              <w:t>_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org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@ukr.net</w:t>
            </w:r>
          </w:p>
        </w:tc>
      </w:tr>
      <w:tr>
        <w:trPr>
          <w:trHeight w:val="492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ція про об’єкт оренди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житлове приміщення, розташоване у 2-х поверховому приміщенні на 1-му поверсі Навчально-виховного комплексу допрофесійної підготовки та творчості молоді м. Києва за адресою: м. Київ, вул. Патріарха Мстислава Скрипника, 58, загальною площею 301 кв. м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озміщення та місцезнаходження об’єкта оренди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. Київ, </w:t>
            </w:r>
            <w:r>
              <w:rPr>
                <w:rFonts w:cs="Times New Roman" w:ascii="Times New Roman" w:hAnsi="Times New Roman"/>
                <w:lang w:val="uk-UA"/>
              </w:rPr>
              <w:t>вул. Патріарха Мстислава Скрипника, 58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https://2gis.ua/kiev/search/15059546909285436/30.47831%2C50.433537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п переліку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ший</w:t>
            </w:r>
          </w:p>
        </w:tc>
      </w:tr>
      <w:tr>
        <w:trPr>
          <w:trHeight w:val="43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ртість об’єкта оренди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ервісна вартість об’єкта оренди – 311 709,79 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лишкова балансова вартість об’єкта оренди на 29.12.2020 – 188 915,90 грн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ип об’єкта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Нерухоме майно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понований строк оренди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років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ція про отримання погодження органу управління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Окремого погодження уповноваженого органу управління не потрібно, так як Солом’янська районна в місті Києві державна адміністрація є і орендодавцем, і уповноваженим органом управління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тографічне зображення майна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1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Додається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і корисна площа об’єкта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а площа - 301 кв. м, корисна площа - 301 кв.м.</w:t>
            </w:r>
          </w:p>
        </w:tc>
      </w:tr>
      <w:tr>
        <w:trPr>
          <w:trHeight w:val="42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а об’єкта оренди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Нежитлове приміщення, розташоване у 2-х поверховому приміщенні </w:t>
            </w:r>
            <w:r>
              <w:rPr>
                <w:rFonts w:cs="Times New Roman" w:ascii="Times New Roman" w:hAnsi="Times New Roman"/>
                <w:lang w:val="uk-UA"/>
              </w:rPr>
              <w:t>на 1-му поверсі Навчально-виховного комплексу допрофесійної підготовки та творчості молоді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ехнічний стан, забезпечення комунікаціями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тужність електромережі 150 кВТ/год, є холодне водопостачання, опалення відсутнє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верховий план об’єкта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Додається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ція про те, що об’єктом оренди є пам’ятка культурної спадщини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б’єкт не є пам’яткою культурної спадщини 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формація про наявність окремих особових рахунків на об’єкт оренди, відкритих постачальниками комунальних послуг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б’єкт оренди не має </w:t>
            </w:r>
            <w:r>
              <w:rPr>
                <w:rFonts w:cs="Times New Roman" w:ascii="Times New Roman" w:hAnsi="Times New Roman"/>
              </w:rPr>
              <w:t>окремих особових рахунків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відкритих постачальниками комунальних послуг</w:t>
            </w:r>
            <w:r>
              <w:rPr>
                <w:rFonts w:cs="Times New Roman" w:ascii="Times New Roman" w:hAnsi="Times New Roman"/>
                <w:lang w:val="uk-UA"/>
              </w:rPr>
              <w:t>. Орендар повинен заключити прямі договори на відкриття особового рахунку з постачальниками таких послуг, у разі відсутності такої можливості відшкодувати витрати підприємству балансоутримувачу відповідно до окремо укладеного договору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єкт договору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одається до оголошення про передачу нерухомого майна в оренду 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10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и та додаткові умови оренд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трок оренди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років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і умови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Додаткові умови не затверджено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ртова орендна плата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1889,16 грн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без урахування ПДВ – для електронного аукціону;</w:t>
            </w:r>
          </w:p>
          <w:p>
            <w:pPr>
              <w:pStyle w:val="ListParagraph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944,58 грн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без урахування ПДВ – для електронного аукціону із зниженням стартової ціни;</w:t>
            </w:r>
          </w:p>
          <w:p>
            <w:pPr>
              <w:pStyle w:val="ListParagraph"/>
              <w:spacing w:lineRule="auto" w:line="240" w:before="0" w:after="0"/>
              <w:ind w:left="6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- 944,58 грн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без урахування ПДВ – для електронного аукціону за методом покрокового зниження стартової орендної плати та подальшого подання цінових пропозицій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Цільове призначення об’єкта оренди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’єкт оренди може бути використано Орендарем лише для розміщення суб’єктів господарювання, які провадять діяльність у сфері освіт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года на передачу майна в  суборенду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 xml:space="preserve">Орендар має право здавати Майно в суборенду за письмовою згодою Орендодавця.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Майно передається в оренду з правом передачі в суборенду, за умови зобов’язання Суборендаря та Орендаря щодо відображення в договорі суборенди цільового використання, за яким об’єкт буде використовуватися, а при зміні на будь-яке інше використання Суборендар повинен повідомляти про таку зміну Орендаря, а Орендар у свою чергу Орендодавця та Балансоутримувача/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Орендар може укладати договір суборенди лише з особами, які відповідають вимогам статті 4 Закону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моги до орендаря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Потенційний орендар повинен відповідати вимогам визначеним статтею 4 Закону України «Про оренду державного та комунального майна»</w:t>
            </w:r>
          </w:p>
        </w:tc>
      </w:tr>
      <w:tr>
        <w:trPr>
          <w:trHeight w:val="39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нтактні дані балансоутримувача для звернень щодо ознайомлення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У робочі дні з 08:00 до 17:00 з понеділка по п’ятниц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лефон балансоутримувача: (044) 242-62-20; моб: 063-693-27-65, 067-410-54-7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  <w:t>nvk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  <w:t>org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uk-UA"/>
              </w:rPr>
              <w:t>@ukr.net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ція про аукціон (спосіб та дата). Кінцевий строк подання заяви  на участь в аукціоні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ата  аукціон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30 березня 2021 р.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Час проведення аукціону встановлюється електронною торговою системою відповідно до вимог Порядку проведення електронних аукціонів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інцевий строк подання заяви на участь в аукціоні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9 березня 2021 р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встановлюється електронною торговою системою для кожного електронного аукціону окремо в проміжку часу з 19-30 до 20-30 години дня, що передує дню проведення електронного аукціону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ція про умови, на яких проводиться аукціон: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1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мір мінімального кроку підвищення стартової орендної плати під час аукціону  1% стартової орендної плати – 18,89 грн;</w:t>
            </w:r>
          </w:p>
          <w:p>
            <w:pPr>
              <w:pStyle w:val="Style15"/>
              <w:spacing w:before="0" w:after="0"/>
              <w:ind w:hanging="11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мір гарантійного внеску – 34 163,5 грн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мір реєстраційного внеску – 600,0 грн;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ількість кроків аукціону за методом покрокового зниження стартової орендної плати та подальшого подання цінових пропозицій – 99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інформація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Реквізити  розрахунків операторів ЕМ за посиланням на сторінку вебсайта адміністратора, на якій зазначені реквізити таких рахунків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https://prozorro.sale/info/elektronni-majdanchiki-ets-prozorroprodazhi-cbd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ератор електронного майданчика здійснює перерахування реєстраційного та (або) гарантійного внеску на казначейські рахунки за такими реквізитами: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в національній валюті:</w:t>
            </w:r>
          </w:p>
          <w:p>
            <w:pPr>
              <w:pStyle w:val="Normal"/>
              <w:spacing w:lineRule="auto" w:line="240" w:before="0" w:after="0"/>
              <w:ind w:right="24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ержувач: Солом’янська районна в місті Києві державна адміністрація 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хунок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UA97820172035516903400007772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для перерахування реєстрацій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та гарантій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с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анк одержувача: Державна казначейська служба України, м. Київ, МФО 82017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ЄДРПОУ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37378937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ехнічні реквізити оголошення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еріод між аукціоном та аукціоном із зниженням стартової ціни, аукціоном із зниженням стартової ціни та аукціоном за методом покрокового зниження стартової ціни та подальшого подання цінових пропозицій (20-35 календарних днів з дати оприлюднення оголошення електронною торговою системою про передачу майна в оренду)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Єдине посилання на веб-сторінку адміністратора, на якій є посилання в алфавітному порядку на веб-сторінки операторів електронного майданчика, які мають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uk-UA"/>
              </w:rPr>
              <w:t>https://prozorro.sale/info/elektronni-majdanchiki-ets-prozorroprodazhi-cbd2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cs="Antiqua;Arial"/>
      <w:sz w:val="26"/>
      <w:szCs w:val="26"/>
      <w:lang w:val="uk-UA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antonov@solor.gov.ua" TargetMode="External"/><Relationship Id="rId3" Type="http://schemas.openxmlformats.org/officeDocument/2006/relationships/hyperlink" Target="mailto:o.shelest@solor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55:00Z</dcterms:created>
  <dc:creator>User</dc:creator>
  <dc:description/>
  <cp:keywords/>
  <dc:language>en-US</dc:language>
  <cp:lastModifiedBy>Шелест Олександр</cp:lastModifiedBy>
  <cp:lastPrinted>2021-03-10T09:24:00Z</cp:lastPrinted>
  <dcterms:modified xsi:type="dcterms:W3CDTF">2021-03-10T07:25:00Z</dcterms:modified>
  <cp:revision>9</cp:revision>
  <dc:subject/>
  <dc:title>Додаток до Наказу від _____ № ____________</dc:title>
</cp:coreProperties>
</file>