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ГОЛО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ередачу нерухомого майна в оренду на аукціо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color w:val="000000"/>
            <w:sz w:val="24"/>
            <w:szCs w:val="24"/>
            <w:u w:val="single"/>
          </w:rPr>
          <w:br/>
        </w:r>
        <w:r>
          <w:rPr>
            <w:rStyle w:val="InternetLink"/>
            <w:rFonts w:cs="Arial" w:ascii="inherit;Times New Roman" w:hAnsi="inherit;Times New Roman"/>
            <w:b/>
            <w:color w:val="000000"/>
            <w:sz w:val="24"/>
            <w:szCs w:val="24"/>
          </w:rPr>
          <w:t>UA-PS-2021-03-09-000051-2</w:t>
        </w:r>
      </w:hyperlink>
    </w:p>
    <w:p>
      <w:pPr>
        <w:pStyle w:val="Style15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99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зва аукціон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енда нерухомого майна, що належить до комунальної власності територіальної громади міста Києва -  загальною площею 333,2 кв. м, за адресою: м. Київ,         вул. Патріарха Мстислава Скрипника, 58</w:t>
            </w:r>
          </w:p>
        </w:tc>
      </w:tr>
      <w:tr>
        <w:trPr>
          <w:trHeight w:val="94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не найменування та адреса орендодавц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лом’янська районна в місті Києві державна адміністрація, Код ЄДРПОУ 37378937, місцезнаходження: просп. Повітрофлотський, 41, м. Київ, 03020; тел. 044 207 09 30 ; 044 207 09 3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ntonov</w:t>
              </w:r>
              <w:r>
                <w:rPr>
                  <w:rStyle w:val="InternetLink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olor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hele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uk-UA"/>
                </w:rPr>
                <w:t>@solor.gov.ua</w:t>
              </w:r>
            </w:hyperlink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не найменування та адреса балансоутримувач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вчально-виховний комплекс допрофесійної підготовки та технічної творчості молоді міста Києва, Код ЄДРПОУ 22880289, місцезнаходження: вул. Курська, 15А, м. Київ, 03049; тел. 242 62 2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vk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rg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@ukr.net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об’єкт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ежитлове приміщення, розташоване у 2-х поверховому приміщенні </w:t>
            </w:r>
            <w:r>
              <w:rPr>
                <w:rFonts w:cs="Times New Roman" w:ascii="Times New Roman" w:hAnsi="Times New Roman"/>
                <w:lang w:val="uk-UA"/>
              </w:rPr>
              <w:t>на 2-му поверсі Навчально-виховного комплексу допрофесійної підготовки та творчості молоді м.Києва</w:t>
            </w:r>
            <w:r>
              <w:rPr>
                <w:rFonts w:cs="Times New Roman" w:ascii="Times New Roman" w:hAnsi="Times New Roman"/>
              </w:rPr>
              <w:t xml:space="preserve"> за адресою: </w:t>
            </w:r>
            <w:r>
              <w:rPr>
                <w:rFonts w:cs="Times New Roman" w:ascii="Times New Roman" w:hAnsi="Times New Roman"/>
                <w:lang w:val="uk-UA"/>
              </w:rPr>
              <w:t>м. Київ, вул. Патріарха Мстислава Скрипника, 58</w:t>
            </w:r>
            <w:r>
              <w:rPr>
                <w:rFonts w:cs="Times New Roman" w:ascii="Times New Roman" w:hAnsi="Times New Roman"/>
              </w:rPr>
              <w:t xml:space="preserve">, загальною площею </w:t>
            </w:r>
            <w:r>
              <w:rPr>
                <w:rFonts w:cs="Times New Roman" w:ascii="Times New Roman" w:hAnsi="Times New Roman"/>
                <w:lang w:val="uk-UA"/>
              </w:rPr>
              <w:t>33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в. м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міщення та місцезнаходження об’єкта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. Київ, </w:t>
            </w:r>
            <w:r>
              <w:rPr>
                <w:rFonts w:cs="Times New Roman" w:ascii="Times New Roman" w:hAnsi="Times New Roman"/>
                <w:lang w:val="uk-UA"/>
              </w:rPr>
              <w:t>вул. Патріарха Мстислава Скрипника, 58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https://2gis.ua/kiev/search/15059546909285436/30.47831%2C50.43353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 переліку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ший</w:t>
            </w:r>
          </w:p>
        </w:tc>
      </w:tr>
      <w:tr>
        <w:trPr>
          <w:trHeight w:val="43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тість об’єкта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вісна вартість об’єкта оренди – 345 055,84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ишкова балансова вартість об’єкта оренди на 29.12.2020 – 209 125,72 грн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ип об’єкт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рухоме майн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нований строк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років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отримання погодження органу управлінн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Окремого погодження уповноваженого органу управління не потрібно, так як Солом’янська районна в місті Києві державна адміністрація є і орендодавцем, і уповноваженим органом управлінн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тографічне зображення майн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єтьс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і корисна площа об’єкт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а площа - 333,2 кв. м, корисна площа - 333,2 кв.м.</w:t>
            </w:r>
          </w:p>
        </w:tc>
      </w:tr>
      <w:tr>
        <w:trPr>
          <w:trHeight w:val="42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об’єкта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ежитлове приміщення, розташоване у 2-х поверховому приміщенні </w:t>
            </w:r>
            <w:r>
              <w:rPr>
                <w:rFonts w:cs="Times New Roman" w:ascii="Times New Roman" w:hAnsi="Times New Roman"/>
                <w:lang w:val="uk-UA"/>
              </w:rPr>
              <w:t>на 2-му поверсі Навчально-виховного комплексу допрофесійної підготовки та творчості молоді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хнічний стан, забезпечення комунікаціям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ужність електромережі 150 кВТ/год, є холодне водопостачання, опалення відсутнє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верховий план об’єкт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єтьс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те, що об’єктом оренди є пам’ятка культурної спадщин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’єкт не є пам’яткою культурної спадщини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б’єкт оренди не має </w:t>
            </w:r>
            <w:r>
              <w:rPr>
                <w:rFonts w:cs="Times New Roman" w:ascii="Times New Roman" w:hAnsi="Times New Roman"/>
              </w:rPr>
              <w:t>окремих особових рахунків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ідкритих постачальниками комунальних послуг</w:t>
            </w:r>
            <w:r>
              <w:rPr>
                <w:rFonts w:cs="Times New Roman" w:ascii="Times New Roman" w:hAnsi="Times New Roman"/>
                <w:lang w:val="uk-UA"/>
              </w:rPr>
              <w:t>. Орендар повинен заключити прямі договори на відкриття особового рахунку з постачальниками таких послуг, у разі відсутності такої можливості відшкодувати витрати підприємству балансоутримувачу відповідно до окремо укладеного договор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єкт договор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дається до оголошення про передачу нерухомого майна в оренду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и та додаткові умови оренд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рок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років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і умов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ткові умови не затверджен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това орендна плат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2091,26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;</w:t>
            </w:r>
          </w:p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1045,63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 із зниженням стартової ціни;</w:t>
            </w:r>
          </w:p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1045,63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 за методом покрокового зниження стартової орендної плати та подальшого подання цінових пропозицій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ільове призначення об’єкта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’єкт оренди може бути використано Орендарем лише для розміщення суб’єктів господарювання, які провадять діяльність у сфері осві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года на передачу майна в  суборенд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 xml:space="preserve">Орендар має право здавати Майно в суборенду за письмовою згодою Орендодавця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Майно передається в оренду з правом передачі в суборенду, за умови зобов’язання Суборендаря та Орендаря щодо відображення в договорі суборенди цільового використання, за яким об’єкт буде використовуватися, а при зміні на будь-яке інше використання Суборендар повинен повідомляти про таку зміну Орендаря, а Орендар у свою чергу Орендодавця та Балансоутримувача/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Орендар може укладати договір суборенди лише з особами, які відповідають вимогам статті 4 Закону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оги до орендар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Потенційний орендар повинен відповідати вимогам визначеним статтею 4 Закону України «Про оренду державного та комунального майна»</w:t>
            </w:r>
          </w:p>
        </w:tc>
      </w:tr>
      <w:tr>
        <w:trPr>
          <w:trHeight w:val="3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тактні дані балансоутримувача для звернень щодо ознайомленн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 робочі дні з 08:00 до 17:00 з понеділка по п’ятниц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фон балансоутримувача: (044) 242-62-20; моб: 063-693-27-65, 067-410-54-7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nvk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org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uk-UA"/>
              </w:rPr>
              <w:t>@ukr.ne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аукціон (спосіб та дата). Кінцевий строк подання заяви  на участь в аукціоні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ата  аукціо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30 березня 2021 р.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інцевий строк подання заяви на участь в аукціон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 березня 2021 р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умови, на яких проводиться аукціон: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мінімального кроку підвищення стартової орендної плати під час аукціону  1% стартової орендної плати – 20,91 грн;</w:t>
            </w:r>
          </w:p>
          <w:p>
            <w:pPr>
              <w:pStyle w:val="Style15"/>
              <w:spacing w:before="0" w:after="0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гарантійного внеску – 37 818,2 грн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реєстраційного внеску – 600,0 грн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кроків аукціону за методом покрокового зниження стартової орендної плати та подальшого подання цінових пропозицій – 99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інформаці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еквізити  розрахунків операторів ЕМ за посиланням на сторінку вебсайта адміністратора, на якій зазначені реквізити таких рахунків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https://prozorro.sale/info/elektronni-majdanchiki-ets-prozorroprodazhi-cbd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ор електронного майданчика здійснює перерахування реєстраційного та (або) гарантійного внеску на казначейські рахунки за такими реквізитами: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національній валюті:</w:t>
            </w:r>
          </w:p>
          <w:p>
            <w:pPr>
              <w:pStyle w:val="Normal"/>
              <w:spacing w:lineRule="auto" w:line="240" w:before="0" w:after="0"/>
              <w:ind w:right="2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ржувач: Солом’янська районна в місті Києві державна адміністрація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хунок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UA9782017203551690340000777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ля перерахування реєстрацій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гарантій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нк одержувача: Державна казначейська служба України, м. Київ, МФО 82017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737893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хнічні реквізити оголошення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між аукціоном та аукціоном із зниженням стартової ціни, аукціоном із зниженням стартової ціни та аукціоном за методом покрокового зниження стартової ціни та подальшого подання цінових пропозицій (20-35 календарних днів з дати оприлюднення оголошення електронною торговою системою про передачу майна в оренду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https://prozorro.sale/info/elektronni-majdanchiki-ets-prozorroprodazhi-cbd2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auction/UA-PS-2021-03-09-000051-2" TargetMode="External"/><Relationship Id="rId3" Type="http://schemas.openxmlformats.org/officeDocument/2006/relationships/hyperlink" Target="mailto:v.antonov@solor.gov.ua" TargetMode="External"/><Relationship Id="rId4" Type="http://schemas.openxmlformats.org/officeDocument/2006/relationships/hyperlink" Target="mailto:o.shelest@solor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01:00Z</dcterms:created>
  <dc:creator>User</dc:creator>
  <dc:description/>
  <cp:keywords/>
  <dc:language>en-US</dc:language>
  <cp:lastModifiedBy>Шелест Олександр</cp:lastModifiedBy>
  <cp:lastPrinted>2021-03-10T09:22:00Z</cp:lastPrinted>
  <dcterms:modified xsi:type="dcterms:W3CDTF">2021-03-10T07:22:00Z</dcterms:modified>
  <cp:revision>20</cp:revision>
  <dc:subject/>
  <dc:title>Додаток до Наказу від _____ № ____________</dc:title>
</cp:coreProperties>
</file>