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нформація про продовження договорів оренди від 02.07.2018 без проведення аукціону Солом’янському районному  в місті Києві об’єднанню  підліткових клубів за місцем проживання «Либідь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Електронна адреса: </w:t>
      </w:r>
      <w:r>
        <w:rPr>
          <w:bCs/>
          <w:sz w:val="28"/>
          <w:szCs w:val="28"/>
          <w:lang w:val="en-US"/>
        </w:rPr>
        <w:t>opklubid</w:t>
      </w:r>
      <w:r>
        <w:rPr>
          <w:bCs/>
          <w:sz w:val="28"/>
          <w:szCs w:val="28"/>
          <w:lang w:val="ru-RU"/>
        </w:rPr>
        <w:t>@</w:t>
      </w:r>
      <w:r>
        <w:rPr>
          <w:bCs/>
          <w:sz w:val="28"/>
          <w:szCs w:val="28"/>
          <w:lang w:val="en-US"/>
        </w:rPr>
        <w:t>ukr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en-US"/>
        </w:rPr>
        <w:t>net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зва орендаря: </w:t>
      </w:r>
      <w:r>
        <w:rPr>
          <w:bCs/>
          <w:sz w:val="28"/>
          <w:szCs w:val="28"/>
        </w:rPr>
        <w:t>Солом’янське районне  в місті Києві об’єднання  підліткових клубів за місцем проживання</w:t>
      </w:r>
      <w:r>
        <w:rPr>
          <w:b/>
          <w:bCs/>
          <w:sz w:val="28"/>
          <w:szCs w:val="28"/>
        </w:rPr>
        <w:t xml:space="preserve">  «</w:t>
      </w:r>
      <w:r>
        <w:rPr>
          <w:bCs/>
          <w:sz w:val="28"/>
          <w:szCs w:val="28"/>
        </w:rPr>
        <w:t>Либідь</w:t>
      </w:r>
      <w:r>
        <w:rPr>
          <w:b/>
          <w:bCs/>
          <w:sz w:val="28"/>
          <w:szCs w:val="28"/>
        </w:rPr>
        <w:t>»</w:t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Код за ЄДРПОУ орендаря юридичної особи: </w:t>
      </w:r>
      <w:r>
        <w:rPr>
          <w:bCs/>
          <w:sz w:val="28"/>
          <w:szCs w:val="28"/>
        </w:rPr>
        <w:t>33395917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4. Договори продовжуються без проведення аукціону, тому що вони: </w:t>
      </w:r>
      <w:r>
        <w:rPr>
          <w:sz w:val="28"/>
          <w:szCs w:val="28"/>
        </w:rPr>
        <w:t xml:space="preserve">укладені без проведення аукціону з організаціями, передбаченими частиною першою статті 15 Закону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Інформація про кінцевого бенефіціарного власника (контролера) юридичної особи: </w:t>
      </w:r>
      <w:r>
        <w:rPr>
          <w:color w:val="000000"/>
          <w:sz w:val="28"/>
          <w:szCs w:val="28"/>
        </w:rPr>
        <w:t>розкрита у відповідності з вимогами Закону України «Про державну реєстрацію юридичних осіб,  фізичних осіб - підприємців та громадських формувань»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Норми закону за якими розкриття кінцевого бенефіціарного власника (контролера) не вимагається, оскільки юридичною особою є: </w:t>
      </w:r>
      <w:r>
        <w:rPr>
          <w:color w:val="000000"/>
          <w:sz w:val="28"/>
          <w:szCs w:val="28"/>
        </w:rPr>
        <w:t xml:space="preserve">державне підприємство, установа чи організаці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Цільове призначення та посилання на пункт Методики, яким встановлена орендна ставка: </w:t>
      </w:r>
      <w:r>
        <w:rPr>
          <w:bCs/>
          <w:color w:val="000000"/>
          <w:sz w:val="28"/>
          <w:szCs w:val="28"/>
        </w:rPr>
        <w:t>розміщення організації, яка повністю утримується за рахунок бюджету міста Києва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Чи збігалося цільове призначення об’єктів, за яким вони фактично використовувалися відповідно до довідки балансоутримувача, із цільовим призначенням, за яким об’єкти мали використовуватися відповідно до договорів? </w:t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Цільове призначення, за яким об’єкти фактично використовувалися відповідно до довідки балансоутримувача  </w:t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міщення організації, яка повністю утримується за рахунок бюджету міста Києва</w:t>
      </w:r>
      <w:r>
        <w:rPr>
          <w:b/>
          <w:bCs/>
          <w:color w:val="000000"/>
          <w:sz w:val="28"/>
          <w:szCs w:val="28"/>
        </w:rPr>
        <w:t xml:space="preserve"> 10. Посилання на пункт Методики, яким встановлена орендна ставка для запропонованого цільового призначення:  </w:t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 і організації, діяльність яких фінансується за рахунок місцевого бюджету;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Рішення орендодавця про продовження договорів оренди без проведення аукціону, дата та його номер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озпорядження Солом’янської РДА від 16.02.2021 № 121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Дата заяви орендаря про продовження договорів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від 21.12.2020;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Орендодавець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олом’янська районна в місті Києві державна адміністрація;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Електронна адреса орендодавця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agal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eastAsia="ru-RU"/>
          </w:rPr>
          <w:t>@solor.gov.u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5. Орган управління об'єктами 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лом’янська районна в місті Києві державна адміністрація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. Чи продовжувалися договори оренди в минулому?  </w:t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;</w:t>
      </w:r>
    </w:p>
    <w:p>
      <w:pPr>
        <w:pStyle w:val="Default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7. Дата останнього продовження договорів  </w:t>
      </w:r>
    </w:p>
    <w:p>
      <w:pPr>
        <w:pStyle w:val="Default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-  від 31.03.2018;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. Інформація про договори оренди та об’єкти оренди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560"/>
        <w:gridCol w:w="1417"/>
        <w:gridCol w:w="1418"/>
        <w:gridCol w:w="141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а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’єкта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ен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 xml:space="preserve">Площа, кв.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Характе</w:t>
            </w: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истика 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об’єкта оре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мер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 дата укладання до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закінчення договору орен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нкова вартість майн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ння місячна орендна плата, гр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А.Антонова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І повер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А.Антонова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івпі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А.Антонов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івпі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3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5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Волгоградськ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 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4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Волинська,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 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Августина Волошин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к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6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Донця Михайла, 17/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Єреванськ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ок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вул. Сім</w:t>
            </w:r>
            <w:r>
              <w:rPr>
                <w:bCs/>
                <w:color w:val="000000"/>
                <w:lang w:val="en-US"/>
              </w:rPr>
              <w:t>’</w:t>
            </w:r>
            <w:r>
              <w:rPr>
                <w:bCs/>
                <w:color w:val="000000"/>
              </w:rPr>
              <w:t>ї Ідзиковських, 3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4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 по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Нововокзальна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цок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. Хомова Ярослава, 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lang w:val="ru-RU"/>
              </w:rPr>
              <w:t>1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івпі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3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Уманська, 31, корп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напівпідв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4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просп. Валерія Лобановського,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цок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5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Шовкуненка, 8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</w:rPr>
              <w:t>цок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6 від 02.0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3.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 коп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9. Найменування балансоутримувача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омунальне підприємство «Керуюча компанія з обслуговування житлового фонду Солом’янського району м. Києва»;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. Код за ЄДРПОУ балансоутримувача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35756919;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1. Адреса балансоутримувача </w:t>
      </w:r>
    </w:p>
    <w:p>
      <w:pPr>
        <w:pStyle w:val="Default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вул. Левка Мацієвича, 6;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2. Довідка балансоутримувача  </w:t>
      </w:r>
    </w:p>
    <w:p>
      <w:pPr>
        <w:pStyle w:val="Default"/>
        <w:ind w:firstLine="708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дається;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Дата довідки балансоутримувача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23.12.2020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4.Статус оплати орендної плати станом на дату довідки балансоутримувача  </w:t>
      </w:r>
    </w:p>
    <w:p>
      <w:pPr>
        <w:pStyle w:val="Default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заборгованість відсутня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5. Договір, що продовжується, було укладено:  </w:t>
      </w:r>
    </w:p>
    <w:p>
      <w:pPr>
        <w:pStyle w:val="Default"/>
        <w:numPr>
          <w:ilvl w:val="0"/>
          <w:numId w:val="1"/>
        </w:numPr>
        <w:spacing w:before="0" w:after="66"/>
        <w:rPr/>
      </w:pPr>
      <w:r>
        <w:rPr>
          <w:color w:val="000000"/>
          <w:sz w:val="28"/>
          <w:szCs w:val="28"/>
        </w:rPr>
        <w:t xml:space="preserve">без проведення конкурсу відповідно до ч.4 статті 9 Закону «Про оренду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го або комунального майна» від 10 квітня 1992 р.;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6. Дата оцінки, на яку визначена ринкова вартість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30.11.2020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7. Суб'єкт оціночної діяльності (назва та код)  </w:t>
      </w:r>
    </w:p>
    <w:p>
      <w:pPr>
        <w:pStyle w:val="Default"/>
        <w:ind w:firstLine="708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ФОП Льодін Ю.П. ЄДРПОУ 2337646013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8. Особа, яка понесла витрати на виготовлення звіту про оцінку (назва та код)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лом’янське районне в місті Києві об’єднання підліткових клубів за місцем проживання «Либідь» код за ЄДРПОУ 33395917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9. Дата затвердження висновків про вартість майна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15 січня 2021 року, 29 грудня 2020 року;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0. Дата рецензії 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28 грудня 2020 року, 29 грудня 2020 року, 13 січня 2021 року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1. Тип об'єктів  </w:t>
      </w:r>
    </w:p>
    <w:p>
      <w:pPr>
        <w:pStyle w:val="Default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нерухоме майно;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2. Характеристика нерухомого майна </w:t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и будівель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3. Чи є об'єкти пам'яткою культурної спадщини, щойно виявленими об'єктами культурної спадщини чи його частиною  </w:t>
      </w:r>
    </w:p>
    <w:p>
      <w:pPr>
        <w:pStyle w:val="Default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ні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4. Наявність рішення про включення об'єктів або єдиного майнового комплексу, до складу якого належать об'єкти, до переліку майна, що підлягає приватизації  </w:t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5. Строк оренди (років)  </w:t>
      </w:r>
    </w:p>
    <w:p>
      <w:pPr>
        <w:pStyle w:val="Default"/>
        <w:numPr>
          <w:ilvl w:val="0"/>
          <w:numId w:val="1"/>
        </w:numPr>
        <w:spacing w:before="0" w:after="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й самий строк, на який договори було укладено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6. Чи передбачено погодинне використання об'єктів? </w:t>
      </w:r>
    </w:p>
    <w:p>
      <w:pPr>
        <w:pStyle w:val="Default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;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7. Інформація про об'єкти оренди внесена до цієї анкети: </w:t>
      </w:r>
    </w:p>
    <w:p>
      <w:pPr>
        <w:pStyle w:val="Default"/>
        <w:numPr>
          <w:ilvl w:val="0"/>
          <w:numId w:val="1"/>
        </w:numPr>
        <w:spacing w:before="0" w:after="66"/>
        <w:rPr/>
      </w:pPr>
      <w:r>
        <w:rPr>
          <w:color w:val="000000"/>
          <w:sz w:val="28"/>
          <w:szCs w:val="28"/>
        </w:rPr>
        <w:t>орендодавцем на підставі даних, отриманих від балансоутримувача.</w:t>
      </w:r>
    </w:p>
    <w:sectPr>
      <w:type w:val="nextPage"/>
      <w:pgSz w:w="11906" w:h="17338"/>
      <w:pgMar w:left="1473" w:right="40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antonov@solor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37:00Z</dcterms:created>
  <dc:creator>Антонов Володимир Васильович</dc:creator>
  <dc:description/>
  <cp:keywords/>
  <dc:language>en-US</dc:language>
  <cp:lastModifiedBy>Яковлева Ольга</cp:lastModifiedBy>
  <cp:lastPrinted>2021-03-01T16:39:00Z</cp:lastPrinted>
  <dcterms:modified xsi:type="dcterms:W3CDTF">2021-03-02T11:37:00Z</dcterms:modified>
  <cp:revision>2</cp:revision>
  <dc:subject/>
  <dc:title/>
</cp:coreProperties>
</file>