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  <w:br/>
        <w:t>постановою Кабінету Міністрів України</w:t>
        <w:br/>
        <w:t>від 28 грудня 2020 р. № 1342</w:t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МІНИ,</w:t>
        <w:br/>
        <w:t xml:space="preserve">що вносяться до постанови Кабінету Міністрів України </w:t>
        <w:br/>
        <w:t>від 24 січня 2020 р. № 28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 назві та тексті постанови слова “мікропідприємництва та малого” замінити словами “малого та середнього”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 Порядку надання фінансової державної підтримки суб’єктам мікропідприємництва та малого підприємництва, затвердженому зазначеною постановою: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 назві, пунктах 1 та 3 Порядку слова “мікропідприємництва та малого” замінити словами “малого та середнього”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абзаці другому пункту 2 слова і цифри “суб’єктом мікропідприємтництва та малого підприємництва (далі — суб’єкт підприємництва) вважається фізична особа — підприємець або юридична особа, річний дохід якого від будь-якої діяльності не перевищує суму, еквівалентну 10 млн. євро, визначену за офіційним валютним курсом, установленим Національним банком, що діяв на останній день звітного періоду” замінити словами і цифрами “суб’єктом малого підприємництва, у тому числі мікропідприємництва, та середнього підприємництва (далі — суб’єкт підприємництва) вважається фізична особа — підприємець або юридична особа, річний дохід якого від будь-якої діяльності не перевищує суму, еквівалентну 10, 2 та 20 млн. євро, визначену за офіційним валютним курсом, установленим Національним банком, що діяв на останній день звітного періоду”;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ідпункт 2 пункту 4 після слів “а також для запобігання та подолання їх наслідків” доповнити словами і цифрами “, у тому числі від встановленого Кабінетом Міністрів України карантину та обмежувальних заходів, пов’язаних з поширенням на території України гострої респіраторної хвороби COVID-19, спричиненої коронавірусом </w:t>
      </w:r>
      <w:r>
        <w:rPr>
          <w:rFonts w:cs="Times New Roman" w:ascii="Times New Roman" w:hAnsi="Times New Roman"/>
          <w:sz w:val="28"/>
          <w:szCs w:val="28"/>
          <w:lang w:val="en-US"/>
        </w:rPr>
        <w:t>SARS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CoV</w:t>
      </w:r>
      <w:r>
        <w:rPr>
          <w:rFonts w:cs="Times New Roman" w:ascii="Times New Roman" w:hAnsi="Times New Roman"/>
          <w:sz w:val="28"/>
          <w:szCs w:val="28"/>
        </w:rPr>
        <w:t>-2”;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ункт 7 доповнити абзацом такого змісту: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Надання передбаченої цим Порядком державної підтримки суб’єкту підприємництва може здійснюватися разом з державною підтримкою, яка може надаватися відповідно до законодавства місцевими держадміністраціями та органами місцевого самоврядування на підставі регіональних та місцевих програм розвитку малого і середнього підприємництва за рахунок місцевих ресурсів згідно з окремим договором між цими органами, уповноваженими банками та суб’єктом підприємництва.”;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 пункті 8: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і дев’ятому цифри “60” та  “80” замінити  відповідно цифрами “50” та “50”;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десятий виключити;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 пункті 12: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підпункті 5 слова “не обмежується” замінити словами і цифрами “не перевищує 50 млн. гривень”;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і третьому підпункту 6 слово “два” замінити словом “три”;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ункт 7 викласти в такій редакції: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7) відстрочка платежу суб’єкта підприємництва щодо повернення кредиту або його частини та сплати процентів за кредитом може становити до дванадцяти місяців, але не більш як до 31 грудня 2021 р.;”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и перший — четвертий підпункту 8 замінити абзацами такого змісту: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8) процентна ставка за кредитом на строкову заборгованість суб’єкта підприємництва без урахування компенсації процентів (далі — базова процентна ставка) визначається за такою формулою: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уб’єкта підприємництва, що належить до категорії діючого бізнесу, а саме: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’єктів мікропідприємництва — не більше Індексу UIRD (три місяці) + 7 відсотків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’єктів малого підприємництва — не більше Індексу UIRD (три місяці) + 6 відсотків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’єктів середнього підприємництва — не більше Індексу UIRD (три місяці) + 5 відсотків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уб’єкта підприємництва, що належить до категорії новоствореного бізнесу (стартап), — не більше Індексу UIRD (три місяці) + 7 відсотків;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редитів, наданих з метою державної підтримки, визначеної підпунктом 3 пункту 4 цього Порядку, до 31 березня 2021 р., а саме для: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’єктів мікропідприємництва — не більше Індексу UIRD (три місяці) + 7 відсотків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’єктів малого підприємництва — не більше Індексу UIRD (три місяці) + 6 відсотків;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’єктів середнього підприємництва — не більше Індексу UIRD (три місяці) + 5 відсотків.”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в’язку з цим абзаци п’ятий — сьомий вважати відповідно абзацами одинадцятим — тринадцятим;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ідпункті 10: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і другому цифри “20” замінити цифрами “10”;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і третьому цифри “30” замінити цифрами “15”;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у пункті 13: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перший замінити абзацами такого змісту: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13. Компенсація процентів надається Фондом суб’єкту підприємництва з метою зниження його фактичних витрат на сплату базової процентної ставки: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рівня 5 або 7, або 9 відсотків річних (далі — компенсаційна процентна ставка) — для реалізації мети надання державної підтримки, визначеної підпунктом 1 пункту 4 цього Порядку;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вня 0 відсотків річних — для реалізації мети надання державної підтримки, визначеної підпунктом 2 пункту 4 цього Порядку, — на період строку дії карантину, встановленого Кабінетом Міністрів України з метою запобігання поширенню гострої респіраторної хвороби COVID-19, спричиненої коронавірусом SARS-CoV-2, або обмежувальних заходів, пов’язаних з її поширенням, та протягом 90 днів з дня його (їх) відміни, а після їх скасування — до рівня 3 відсотків річних;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вня 0 відсотків річних — для реалізації мети надання державної підтримки, визначеної підпунктом 3 пункту 4 цього Порядку, — до 31 березня 2021 р., а після цієї дати — до рівня 3 відсотків річних.”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в’язку з цим абзаци другий — дванадцятий вважати відповідно абзацами п’ятим — п’ятнадцятим;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’ятий викласти в такій редакції:</w:t>
      </w:r>
    </w:p>
    <w:p>
      <w:pPr>
        <w:pStyle w:val="Style11"/>
        <w:spacing w:before="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Розмір компенсаційної процентної ставки за наданим суб’єкту підприємництва кредитом, який підлягає сплаті ним за рахунок власних коштів, визначається з урахуванням дотримання суб’єктом підприємництва таких умов:</w:t>
      </w:r>
    </w:p>
    <w:tbl>
      <w:tblPr>
        <w:tblW w:w="5000" w:type="pct"/>
        <w:jc w:val="left"/>
        <w:tblInd w:w="-12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2608"/>
        <w:gridCol w:w="2194"/>
        <w:gridCol w:w="1255"/>
        <w:gridCol w:w="1414"/>
        <w:gridCol w:w="1600"/>
      </w:tblGrid>
      <w:tr>
        <w:trPr>
          <w:tblHeader w:val="true"/>
          <w:trHeight w:val="23" w:hRule="atLeast"/>
        </w:trPr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0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ов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0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а 1 суб’єктів підприємництва</w:t>
            </w:r>
          </w:p>
        </w:tc>
        <w:tc>
          <w:tcPr>
            <w:tcW w:w="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lineRule="auto" w:line="220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а 2 суб’єктів підприємництва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20" w:before="8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ільове призначення кредиту відповідно до цього Порядку</w:t>
            </w:r>
          </w:p>
        </w:tc>
        <w:tc>
          <w:tcPr>
            <w:tcW w:w="2194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20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пункт 2 пункту 12</w:t>
            </w:r>
          </w:p>
        </w:tc>
        <w:tc>
          <w:tcPr>
            <w:tcW w:w="4269" w:type="dxa"/>
            <w:gridSpan w:val="3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20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пункт 1 пункту 12</w:t>
            </w:r>
          </w:p>
        </w:tc>
      </w:tr>
      <w:tr>
        <w:trPr>
          <w:trHeight w:val="23" w:hRule="atLeast"/>
        </w:trPr>
        <w:tc>
          <w:tcPr>
            <w:tcW w:w="2608" w:type="dxa"/>
            <w:tcBorders/>
          </w:tcPr>
          <w:p>
            <w:pPr>
              <w:pStyle w:val="Style11"/>
              <w:spacing w:lineRule="auto" w:line="220" w:before="8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мір річного доходу від господарської діяльності суб’єкта підприємництва на дату укладення кредитного договору, млн. гривень</w:t>
            </w:r>
          </w:p>
        </w:tc>
        <w:tc>
          <w:tcPr>
            <w:tcW w:w="2194" w:type="dxa"/>
            <w:tcBorders/>
          </w:tcPr>
          <w:p>
            <w:pPr>
              <w:pStyle w:val="Style11"/>
              <w:spacing w:lineRule="auto" w:line="220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 0 до суми, еквівалентної </w:t>
              <w:br/>
              <w:t>20 млн. євро (включно)</w:t>
            </w:r>
          </w:p>
        </w:tc>
        <w:tc>
          <w:tcPr>
            <w:tcW w:w="1255" w:type="dxa"/>
            <w:tcBorders/>
          </w:tcPr>
          <w:p>
            <w:pPr>
              <w:pStyle w:val="Style11"/>
              <w:spacing w:lineRule="auto" w:line="220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0 до 50 (включно)</w:t>
            </w:r>
          </w:p>
        </w:tc>
        <w:tc>
          <w:tcPr>
            <w:tcW w:w="1414" w:type="dxa"/>
            <w:tcBorders/>
          </w:tcPr>
          <w:p>
            <w:pPr>
              <w:pStyle w:val="Style11"/>
              <w:spacing w:lineRule="auto" w:line="220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0 до 50 (включно)</w:t>
            </w:r>
          </w:p>
        </w:tc>
        <w:tc>
          <w:tcPr>
            <w:tcW w:w="1600" w:type="dxa"/>
            <w:tcBorders/>
          </w:tcPr>
          <w:p>
            <w:pPr>
              <w:pStyle w:val="Style11"/>
              <w:spacing w:lineRule="auto" w:line="220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ьше 50</w:t>
            </w:r>
          </w:p>
        </w:tc>
      </w:tr>
      <w:tr>
        <w:trPr>
          <w:trHeight w:val="23" w:hRule="atLeast"/>
        </w:trPr>
        <w:tc>
          <w:tcPr>
            <w:tcW w:w="2608" w:type="dxa"/>
            <w:tcBorders/>
          </w:tcPr>
          <w:p>
            <w:pPr>
              <w:pStyle w:val="Style11"/>
              <w:spacing w:lineRule="auto" w:line="220" w:before="8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німальний приріст робочих місць суб’єкта підприємництва, працівників</w:t>
            </w:r>
          </w:p>
        </w:tc>
        <w:tc>
          <w:tcPr>
            <w:tcW w:w="2194" w:type="dxa"/>
            <w:tcBorders/>
          </w:tcPr>
          <w:p>
            <w:pPr>
              <w:pStyle w:val="Style11"/>
              <w:snapToGrid w:val="false"/>
              <w:spacing w:lineRule="auto" w:line="220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/>
          </w:tcPr>
          <w:p>
            <w:pPr>
              <w:pStyle w:val="Style11"/>
              <w:spacing w:lineRule="auto" w:line="220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4" w:type="dxa"/>
            <w:tcBorders/>
          </w:tcPr>
          <w:p>
            <w:pPr>
              <w:pStyle w:val="Style11"/>
              <w:snapToGrid w:val="false"/>
              <w:spacing w:lineRule="auto" w:line="220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/>
          </w:tcPr>
          <w:p>
            <w:pPr>
              <w:pStyle w:val="Style11"/>
              <w:snapToGrid w:val="false"/>
              <w:spacing w:lineRule="auto" w:line="220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08" w:type="dxa"/>
            <w:tcBorders/>
          </w:tcPr>
          <w:p>
            <w:pPr>
              <w:pStyle w:val="Style11"/>
              <w:spacing w:lineRule="auto" w:line="220" w:before="8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мір компенсаційної процентної ставки, відсотків річних</w:t>
            </w:r>
          </w:p>
        </w:tc>
        <w:tc>
          <w:tcPr>
            <w:tcW w:w="2194" w:type="dxa"/>
            <w:tcBorders/>
          </w:tcPr>
          <w:p>
            <w:pPr>
              <w:pStyle w:val="Style11"/>
              <w:spacing w:lineRule="auto" w:line="220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55" w:type="dxa"/>
            <w:tcBorders/>
          </w:tcPr>
          <w:p>
            <w:pPr>
              <w:pStyle w:val="Style11"/>
              <w:spacing w:lineRule="auto" w:line="220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4" w:type="dxa"/>
            <w:tcBorders/>
          </w:tcPr>
          <w:p>
            <w:pPr>
              <w:pStyle w:val="Style11"/>
              <w:spacing w:lineRule="auto" w:line="220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600" w:type="dxa"/>
            <w:tcBorders/>
          </w:tcPr>
          <w:p>
            <w:pPr>
              <w:pStyle w:val="Style11"/>
              <w:spacing w:lineRule="auto" w:line="220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”;</w:t>
            </w:r>
          </w:p>
        </w:tc>
      </w:tr>
    </w:tbl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у тексті додатка до Порядку слова “мікропідприємництва та малого” замінити словами “малого та середнього”.</w:t>
      </w:r>
    </w:p>
    <w:p>
      <w:pPr>
        <w:pStyle w:val="Heading3"/>
        <w:spacing w:before="48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3:35:00Z</dcterms:created>
  <dc:creator>1-1</dc:creator>
  <dc:description/>
  <dc:language>en-US</dc:language>
  <cp:lastModifiedBy>zmi</cp:lastModifiedBy>
  <cp:lastPrinted>2002-04-19T15:13:00Z</cp:lastPrinted>
  <dcterms:modified xsi:type="dcterms:W3CDTF">2021-01-21T13:35:00Z</dcterms:modified>
  <cp:revision>2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