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lang w:val="uk-UA"/>
        </w:rPr>
        <w:t>Голові Соло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>янсько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>районної в місті Києв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П.І.Б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</w:t>
      </w:r>
      <w:r>
        <w:rPr>
          <w:sz w:val="32"/>
          <w:szCs w:val="32"/>
          <w:lang w:val="uk-UA"/>
        </w:rPr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проживаючого (ї) за адресою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тел.: дом.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>роб.__________________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</w:t>
      </w:r>
      <w:r>
        <w:rPr>
          <w:sz w:val="32"/>
          <w:szCs w:val="32"/>
          <w:lang w:val="uk-UA"/>
        </w:rPr>
        <w:t xml:space="preserve">З А Я В А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Прошу включити мене з родиною  у складі _______________осіб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 списків бажаючих придбати ______________________(1,2,3-кімнатну) квартиру за 50% вартості житла відповідно до розпорядження виконавчого органу Київської міської  ради (Київської міської державної адміністрації) від 12.07.2019 №1249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Власність в м. Києві маємо/ не маємо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На квартирному обліку з ”______”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Пільга : _____________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right="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плату вартості квартири, визначену згідно з розпорядженням виконавчого органу Київської міської ради (Київської міської державної адміністрації)  від 12.07.2019 № 1249, гарантую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Облікова справа № 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”</w:t>
      </w:r>
      <w:r>
        <w:rPr>
          <w:sz w:val="32"/>
          <w:szCs w:val="32"/>
          <w:lang w:val="uk-UA"/>
        </w:rPr>
        <w:t>_____”______________20___ р.                             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 xml:space="preserve">(підпис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1:00Z</dcterms:created>
  <dc:creator>NZhitlVidd</dc:creator>
  <dc:description/>
  <dc:language>en-US</dc:language>
  <cp:lastModifiedBy>Mироненко Олена</cp:lastModifiedBy>
  <cp:lastPrinted>2019-09-26T11:41:00Z</cp:lastPrinted>
  <dcterms:modified xsi:type="dcterms:W3CDTF">2020-07-22T08:01:00Z</dcterms:modified>
  <cp:revision>2</cp:revision>
  <dc:subject/>
  <dc:title>Голові Солом”янської</dc:title>
</cp:coreProperties>
</file>