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bookmarkStart w:id="0" w:name="Delails"/>
      <w:bookmarkStart w:id="1" w:name="Delails"/>
      <w:bookmarkEnd w:id="1"/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ab/>
        <w:tab/>
      </w:r>
      <w:r>
        <w:rPr>
          <w:b/>
          <w:sz w:val="20"/>
        </w:rPr>
        <w:t>Рік 197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</w:t>
        <w:tab/>
        <w:t>398</w:t>
        <w:tab/>
        <w:t>14.07.1975</w:t>
        <w:tab/>
        <w:t>МІЛОХОВА</w:t>
        <w:tab/>
        <w:t>НМ</w:t>
        <w:tab/>
        <w:t>3</w:t>
        <w:tab/>
        <w:t>одинокі матері</w:t>
        <w:tab/>
        <w:t>08.0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</w:t>
        <w:tab/>
        <w:t>425</w:t>
        <w:tab/>
        <w:t>24.10.1975</w:t>
        <w:tab/>
        <w:t>МАРКЕВИЧ</w:t>
        <w:tab/>
        <w:t>НЛ</w:t>
        <w:tab/>
        <w:t>7</w:t>
        <w:tab/>
        <w:t>багатодітні сім’ї</w:t>
        <w:tab/>
        <w:t>20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</w:t>
        <w:tab/>
        <w:t>18190</w:t>
        <w:tab/>
        <w:t>08.12.1975</w:t>
        <w:tab/>
        <w:t>ЛЯШЕНКО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7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</w:t>
        <w:tab/>
        <w:t>457</w:t>
        <w:tab/>
        <w:t>12.01.1976</w:t>
        <w:tab/>
        <w:t>МАЛЬКОВ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</w:t>
        <w:tab/>
        <w:t>4657А</w:t>
        <w:tab/>
        <w:t>12.01.1976</w:t>
        <w:tab/>
        <w:t>ДОЛІНСЬКА</w:t>
        <w:tab/>
        <w:t>ОГ</w:t>
        <w:tab/>
        <w:t>2</w:t>
        <w:tab/>
        <w:t>наук.-пед.працівн.</w:t>
        <w:tab/>
        <w:t>2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</w:t>
        <w:tab/>
        <w:t>18191</w:t>
        <w:tab/>
        <w:t>26.01.1976</w:t>
        <w:tab/>
        <w:t>ЦАР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</w:t>
        <w:tab/>
        <w:t>18193</w:t>
        <w:tab/>
        <w:t>09.03.1976</w:t>
        <w:tab/>
        <w:t>ЛИНЕЦЬКИЙ</w:t>
        <w:tab/>
        <w:t>ВП</w:t>
        <w:tab/>
        <w:t>4</w:t>
        <w:tab/>
        <w:t>постр.ЧАЕС 2 кат.</w:t>
        <w:tab/>
        <w:t>13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</w:t>
        <w:tab/>
        <w:t>18194</w:t>
        <w:tab/>
        <w:t>09.03.1976</w:t>
        <w:tab/>
        <w:t>ЛИНЕЦЬКИЙ</w:t>
        <w:tab/>
        <w:t>ПВ</w:t>
        <w:tab/>
        <w:t>2</w:t>
        <w:tab/>
        <w:t>сім’ї.вихов.дітей з інв.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</w:t>
        <w:tab/>
        <w:t>25085</w:t>
        <w:tab/>
        <w:t>12.03.1976</w:t>
        <w:tab/>
        <w:t>МЕЛЬНИ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</w:t>
        <w:tab/>
        <w:t>455</w:t>
        <w:tab/>
        <w:t>12.04.1976</w:t>
        <w:tab/>
        <w:t>КРАВЧУН</w:t>
        <w:tab/>
        <w:t>ВП</w:t>
        <w:tab/>
        <w:t>3</w:t>
        <w:tab/>
        <w:t>учасники війни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</w:t>
        <w:tab/>
        <w:t>489</w:t>
        <w:tab/>
        <w:t>13.04.1976</w:t>
        <w:tab/>
        <w:t>МАЦЬОВИТА</w:t>
        <w:tab/>
        <w:t>Н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</w:t>
        <w:tab/>
        <w:t>18195</w:t>
        <w:tab/>
        <w:t>13.04.1976</w:t>
        <w:tab/>
        <w:t>КОСЕН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</w:t>
        <w:tab/>
        <w:t>22494</w:t>
        <w:tab/>
        <w:t>05.05.1976</w:t>
        <w:tab/>
        <w:t>СМЕТАНКО</w:t>
        <w:tab/>
        <w:t>Г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</w:t>
        <w:tab/>
        <w:t>2823</w:t>
        <w:tab/>
        <w:t>10.05.1976</w:t>
        <w:tab/>
        <w:t>ФІЛОН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</w:t>
        <w:tab/>
        <w:t>24994</w:t>
        <w:tab/>
        <w:t>03.06.1976</w:t>
        <w:tab/>
        <w:t>ПАВЛЮК</w:t>
        <w:tab/>
        <w:t>ВЮ</w:t>
        <w:tab/>
        <w:t>1</w:t>
        <w:tab/>
        <w:t>ветеран вироб.</w:t>
        <w:tab/>
        <w:t>11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</w:t>
        <w:tab/>
        <w:t>15668</w:t>
        <w:tab/>
        <w:t>28.07.1976</w:t>
        <w:tab/>
        <w:t>ШЕВЧ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</w:t>
        <w:tab/>
        <w:t>24383</w:t>
        <w:tab/>
        <w:t>12.08.1976</w:t>
        <w:tab/>
        <w:t>ГУК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</w:t>
        <w:tab/>
        <w:t>16229</w:t>
        <w:tab/>
        <w:t>18.08.1976</w:t>
        <w:tab/>
        <w:t>СЛІПАЧУК</w:t>
        <w:tab/>
        <w:t>З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</w:t>
        <w:tab/>
        <w:t>290Б</w:t>
        <w:tab/>
        <w:t>11.09.1976</w:t>
        <w:tab/>
        <w:t>СЄДІНІН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</w:t>
        <w:tab/>
        <w:t>26094</w:t>
        <w:tab/>
        <w:t>09.11.1976</w:t>
        <w:tab/>
        <w:t>КОРАБЛЬОВА</w:t>
        <w:tab/>
        <w:t>ІВ</w:t>
        <w:tab/>
        <w:t>4</w:t>
        <w:tab/>
        <w:t>сім’ї.вихов.дітей з інв.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</w:t>
        <w:tab/>
        <w:t>26901</w:t>
        <w:tab/>
        <w:t>18.11.1976</w:t>
        <w:tab/>
        <w:t>МРИНСЬКА</w:t>
        <w:tab/>
        <w:t>Л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</w:t>
        <w:tab/>
        <w:t>561Г</w:t>
        <w:tab/>
        <w:t>22.11.1976</w:t>
        <w:tab/>
        <w:t>ГРЕСЬКО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</w:t>
        <w:tab/>
        <w:t>563</w:t>
        <w:tab/>
        <w:t>22.11.1976</w:t>
        <w:tab/>
        <w:t>ГРИБ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</w:t>
        <w:tab/>
        <w:t>18204</w:t>
        <w:tab/>
        <w:t>22.11.1976</w:t>
        <w:tab/>
        <w:t>ПОЛІЩУК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</w:t>
        <w:tab/>
        <w:t>18205</w:t>
        <w:tab/>
        <w:t>22.11.1976</w:t>
        <w:tab/>
        <w:t>ПОЛІЩУ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</w:t>
        <w:tab/>
        <w:t>586</w:t>
        <w:tab/>
        <w:t>23.11.1976</w:t>
        <w:tab/>
        <w:t>КОСТЮК</w:t>
        <w:tab/>
        <w:t>ГІ</w:t>
        <w:tab/>
        <w:t>6</w:t>
        <w:tab/>
        <w:t>постр.ЧАЕС 1 кат.</w:t>
        <w:tab/>
        <w:t>04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7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</w:t>
        <w:tab/>
        <w:t>7980</w:t>
        <w:tab/>
        <w:t>10.01.1977</w:t>
        <w:tab/>
        <w:t>ОДАРЧУК</w:t>
        <w:tab/>
        <w:t>ЛВ</w:t>
        <w:tab/>
        <w:t>5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</w:t>
        <w:tab/>
        <w:t>4057</w:t>
        <w:tab/>
        <w:t>16.02.1977</w:t>
        <w:tab/>
        <w:t>СІНЕВИЧ</w:t>
        <w:tab/>
        <w:t>Т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</w:t>
        <w:tab/>
        <w:t>644А</w:t>
        <w:tab/>
        <w:t>14.03.1977</w:t>
        <w:tab/>
        <w:t>ВОРОБЙОВА</w:t>
        <w:tab/>
        <w:t>ТД</w:t>
        <w:tab/>
        <w:t>8</w:t>
        <w:tab/>
        <w:t>багатодіт.5_та3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</w:t>
        <w:tab/>
        <w:t>22791</w:t>
        <w:tab/>
        <w:t>18.05.1977</w:t>
        <w:tab/>
        <w:t>БЕЗРУ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</w:t>
        <w:tab/>
        <w:t>16218</w:t>
        <w:tab/>
        <w:t>03.06.1977</w:t>
        <w:tab/>
        <w:t>БУРСА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</w:t>
        <w:tab/>
        <w:t>8268А</w:t>
        <w:tab/>
        <w:t>08.06.1977</w:t>
        <w:tab/>
        <w:t>КУЛЬЧИЦЬКИЙ</w:t>
        <w:tab/>
        <w:t>АВ</w:t>
        <w:tab/>
        <w:t>4</w:t>
        <w:tab/>
        <w:t>постр.ЧАЕС 2 кат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</w:t>
        <w:tab/>
        <w:t>769</w:t>
        <w:tab/>
        <w:t>12.06.1977</w:t>
        <w:tab/>
        <w:t>СУШКО</w:t>
        <w:tab/>
        <w:t>РВ</w:t>
        <w:tab/>
        <w:t>2</w:t>
        <w:tab/>
        <w:t>одинокі матері</w:t>
        <w:tab/>
        <w:t>06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</w:t>
        <w:tab/>
        <w:t>16220А</w:t>
        <w:tab/>
        <w:t>15.06.1977</w:t>
        <w:tab/>
        <w:t>КРАВ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</w:t>
        <w:tab/>
        <w:t>16220Б</w:t>
        <w:tab/>
        <w:t>15.06.1977</w:t>
        <w:tab/>
        <w:t>КРАВЧ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</w:t>
        <w:tab/>
        <w:t>16224</w:t>
        <w:tab/>
        <w:t>15.06.1977</w:t>
        <w:tab/>
        <w:t>СЕНЬ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</w:t>
        <w:tab/>
        <w:t>19207</w:t>
        <w:tab/>
        <w:t>15.06.1977</w:t>
        <w:tab/>
        <w:t>ГРИПАСЬ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</w:t>
        <w:tab/>
        <w:t>16201А</w:t>
        <w:tab/>
        <w:t>17.06.1977</w:t>
        <w:tab/>
        <w:t>ІНДИК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</w:t>
        <w:tab/>
        <w:t>25041</w:t>
        <w:tab/>
        <w:t>07.07.1977</w:t>
        <w:tab/>
        <w:t>ЯНКОВИЙ</w:t>
        <w:tab/>
        <w:t>ПІ</w:t>
        <w:tab/>
        <w:t>2</w:t>
        <w:tab/>
        <w:t>ветеран вироб.</w:t>
        <w:tab/>
        <w:t>23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</w:t>
        <w:tab/>
        <w:t>25048</w:t>
        <w:tab/>
        <w:t>07.07.1977</w:t>
        <w:tab/>
        <w:t>МІЩЕНКО</w:t>
        <w:tab/>
        <w:t>МГ</w:t>
        <w:tab/>
        <w:t>3</w:t>
        <w:tab/>
        <w:t>ветеран вироб.</w:t>
        <w:tab/>
        <w:t>20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</w:t>
        <w:tab/>
        <w:t>729</w:t>
        <w:tab/>
        <w:t>11.07.1977</w:t>
        <w:tab/>
        <w:t>ПОРОШИН</w:t>
        <w:tab/>
        <w:t>Ю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</w:t>
        <w:tab/>
        <w:t>693</w:t>
        <w:tab/>
        <w:t>25.07.1977</w:t>
        <w:tab/>
        <w:t>МЕЛЬНІЧУК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</w:t>
        <w:tab/>
        <w:t>712</w:t>
        <w:tab/>
        <w:t>22.08.1977</w:t>
        <w:tab/>
        <w:t>МАРТИН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</w:t>
        <w:tab/>
        <w:t>9357</w:t>
        <w:tab/>
        <w:t>07.09.1977</w:t>
        <w:tab/>
        <w:t>РАДЬКО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</w:t>
        <w:tab/>
        <w:t>16222А</w:t>
        <w:tab/>
        <w:t>16.09.1977</w:t>
        <w:tab/>
        <w:t>ПАЛІВОД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</w:t>
        <w:tab/>
        <w:t>17878</w:t>
        <w:tab/>
        <w:t>28.09.1977</w:t>
        <w:tab/>
        <w:t>ЗОЗУЛЬСЬКИЙ</w:t>
        <w:tab/>
        <w:t>ВІ</w:t>
        <w:tab/>
        <w:t>4</w:t>
        <w:tab/>
        <w:t>хвор. кат. 42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</w:t>
        <w:tab/>
        <w:t>730</w:t>
        <w:tab/>
        <w:t>10.10.1977</w:t>
        <w:tab/>
        <w:t>ДУБІНА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</w:t>
        <w:tab/>
        <w:t>25042</w:t>
        <w:tab/>
        <w:t>10.11.1977</w:t>
        <w:tab/>
        <w:t>БОКОВ</w:t>
        <w:tab/>
        <w:t>ОГ</w:t>
        <w:tab/>
        <w:t>7</w:t>
        <w:tab/>
        <w:t>ветеран вироб.</w:t>
        <w:tab/>
        <w:t>19.0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</w:t>
        <w:tab/>
        <w:t>25043</w:t>
        <w:tab/>
        <w:t>10.11.1977</w:t>
        <w:tab/>
        <w:t>РУДЕНОК</w:t>
        <w:tab/>
        <w:t>ВІ</w:t>
        <w:tab/>
        <w:t>6</w:t>
        <w:tab/>
        <w:t>ветеран вироб.</w:t>
        <w:tab/>
        <w:t>20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</w:t>
        <w:tab/>
        <w:t>16228А</w:t>
        <w:tab/>
        <w:t>12.12.1977</w:t>
        <w:tab/>
        <w:t>ГОРБОВЕЦЬ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</w:t>
        <w:tab/>
        <w:t>18222</w:t>
        <w:tab/>
        <w:t>29.12.1977</w:t>
        <w:tab/>
        <w:t>БОРИСЮК</w:t>
        <w:tab/>
        <w:t>П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</w:t>
        <w:tab/>
        <w:t>18223</w:t>
        <w:tab/>
        <w:t>29.12.1977</w:t>
        <w:tab/>
        <w:t>БОРИСЮК</w:t>
        <w:tab/>
        <w:t>КС</w:t>
        <w:tab/>
        <w:t>2</w:t>
        <w:tab/>
        <w:t>ветеран вироб.</w:t>
        <w:tab/>
        <w:t>27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7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</w:t>
        <w:tab/>
        <w:t>18225</w:t>
        <w:tab/>
        <w:t>10.01.1978</w:t>
        <w:tab/>
        <w:t>ЄГІАЗАРОВА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</w:t>
        <w:tab/>
        <w:t>3370</w:t>
        <w:tab/>
        <w:t>24.02.1978</w:t>
        <w:tab/>
        <w:t>ХЕЄ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</w:t>
        <w:tab/>
        <w:t>17995</w:t>
        <w:tab/>
        <w:t>24.02.1978</w:t>
        <w:tab/>
        <w:t>АВІЛОВА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</w:t>
        <w:tab/>
        <w:t>18240</w:t>
        <w:tab/>
        <w:t>13.03.1978</w:t>
        <w:tab/>
        <w:t>ДОВБНЯ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</w:t>
        <w:tab/>
        <w:t>18246</w:t>
        <w:tab/>
        <w:t>10.04.1978</w:t>
        <w:tab/>
        <w:t>ХАМАЄВА</w:t>
        <w:tab/>
        <w:t>Л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</w:t>
        <w:tab/>
        <w:t>25112</w:t>
        <w:tab/>
        <w:t>13.04.1978</w:t>
        <w:tab/>
        <w:t>НОВІЦЬКИЙ</w:t>
        <w:tab/>
        <w:t>Г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</w:t>
        <w:tab/>
        <w:t>3812Б</w:t>
        <w:tab/>
        <w:t>18.04.1978</w:t>
        <w:tab/>
        <w:t>БАБИКІНА</w:t>
        <w:tab/>
        <w:t>Г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</w:t>
        <w:tab/>
        <w:t>840</w:t>
        <w:tab/>
        <w:t>10.05.1978</w:t>
        <w:tab/>
        <w:t>ПРОХОРЕНКО</w:t>
        <w:tab/>
        <w:t>С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</w:t>
        <w:tab/>
        <w:t>18682</w:t>
        <w:tab/>
        <w:t>18.05.1978</w:t>
        <w:tab/>
        <w:t>ПИВОВАРОВ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</w:t>
        <w:tab/>
        <w:t>16225А</w:t>
        <w:tab/>
        <w:t>02.06.1978</w:t>
        <w:tab/>
        <w:t>РУСС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</w:t>
        <w:tab/>
        <w:t>16167А</w:t>
        <w:tab/>
        <w:t>12.06.1978</w:t>
        <w:tab/>
        <w:t>МАКАРЧУК</w:t>
        <w:tab/>
        <w:t>М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</w:t>
        <w:tab/>
        <w:t>842</w:t>
        <w:tab/>
        <w:t>10.07.1978</w:t>
        <w:tab/>
        <w:t>СКРИПЧИ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</w:t>
        <w:tab/>
        <w:t>18251А</w:t>
        <w:tab/>
        <w:t>10.07.1978</w:t>
        <w:tab/>
        <w:t>КОЛОМІЄЦЬ</w:t>
        <w:tab/>
        <w:t>З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</w:t>
        <w:tab/>
        <w:t>19596</w:t>
        <w:tab/>
        <w:t>13.07.1978</w:t>
        <w:tab/>
        <w:t>ЯЦКІВ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</w:t>
        <w:tab/>
        <w:t>22153</w:t>
        <w:tab/>
        <w:t>13.07.1978</w:t>
        <w:tab/>
        <w:t>ВИСОЦЬКА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</w:t>
        <w:tab/>
        <w:t>27783</w:t>
        <w:tab/>
        <w:t>13.07.1978</w:t>
        <w:tab/>
        <w:t>ПЛЮЩ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</w:t>
        <w:tab/>
        <w:t>3371</w:t>
        <w:tab/>
        <w:t>25.08.1978</w:t>
        <w:tab/>
        <w:t>ЦИМБАЛ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</w:t>
        <w:tab/>
        <w:t>19703</w:t>
        <w:tab/>
        <w:t>21.09.1978</w:t>
        <w:tab/>
        <w:t>ГІЛІНА</w:t>
        <w:tab/>
        <w:t>ВП</w:t>
        <w:tab/>
        <w:t>4</w:t>
        <w:tab/>
        <w:t>одинокі матері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</w:t>
        <w:tab/>
        <w:t>22638</w:t>
        <w:tab/>
        <w:t>21.09.1978</w:t>
        <w:tab/>
        <w:t>ВАСИЛЕНКО</w:t>
        <w:tab/>
        <w:t>ВА</w:t>
        <w:tab/>
        <w:t>5</w:t>
        <w:tab/>
        <w:t xml:space="preserve">ос.з інв.праці 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</w:t>
        <w:tab/>
        <w:t>901А</w:t>
        <w:tab/>
        <w:t>25.09.1978</w:t>
        <w:tab/>
        <w:t>ГАНАГА</w:t>
        <w:tab/>
        <w:t>ОП</w:t>
        <w:tab/>
        <w:t>4</w:t>
        <w:tab/>
        <w:t>сім’ї.вихов.дітей з інв.</w:t>
        <w:tab/>
        <w:t>23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</w:t>
        <w:tab/>
        <w:t>903А</w:t>
        <w:tab/>
        <w:t>25.09.1978</w:t>
        <w:tab/>
        <w:t>ЛЕВЧЕНКО</w:t>
        <w:tab/>
        <w:t>ЛВ</w:t>
        <w:tab/>
        <w:t>9</w:t>
        <w:tab/>
        <w:t>багатодітні сім’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</w:t>
        <w:tab/>
        <w:t>17997</w:t>
        <w:tab/>
        <w:t>11.10.1978</w:t>
        <w:tab/>
        <w:t>ДІДЕНКО</w:t>
        <w:tab/>
        <w:t>РІ</w:t>
        <w:tab/>
        <w:t>8</w:t>
        <w:tab/>
        <w:t>ветеран вироб.</w:t>
        <w:tab/>
        <w:t>24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</w:t>
        <w:tab/>
        <w:t>25083</w:t>
        <w:tab/>
        <w:t>12.10.1978</w:t>
        <w:tab/>
        <w:t>ОСТАПОВ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</w:t>
        <w:tab/>
        <w:t>9668Б</w:t>
        <w:tab/>
        <w:t>13.10.1978</w:t>
        <w:tab/>
        <w:t>ЛЕОНЕНКО</w:t>
        <w:tab/>
        <w:t>ГО</w:t>
        <w:tab/>
        <w:t>3</w:t>
        <w:tab/>
        <w:t xml:space="preserve">ос.з інв.праці 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</w:t>
        <w:tab/>
        <w:t>14878А</w:t>
        <w:tab/>
        <w:t>03.11.1978</w:t>
        <w:tab/>
        <w:t>ВОЛИК</w:t>
        <w:tab/>
        <w:t>МА</w:t>
        <w:tab/>
        <w:t>4</w:t>
        <w:tab/>
        <w:t>ветеран вироб.</w:t>
        <w:tab/>
        <w:t>22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</w:t>
        <w:tab/>
        <w:t>8186Б</w:t>
        <w:tab/>
        <w:t>16.11.1978</w:t>
        <w:tab/>
        <w:t>ДАНИЛ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</w:t>
        <w:tab/>
        <w:t>22639</w:t>
        <w:tab/>
        <w:t>24.11.1978</w:t>
        <w:tab/>
        <w:t>ЛЯЛЮЦЬКИЙ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0</w:t>
        <w:tab/>
        <w:t>22640</w:t>
        <w:tab/>
        <w:t>24.11.1978</w:t>
        <w:tab/>
        <w:t>МОРОЗЮК</w:t>
        <w:tab/>
        <w:t>ТО</w:t>
        <w:tab/>
        <w:t>8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1</w:t>
        <w:tab/>
        <w:t>22641</w:t>
        <w:tab/>
        <w:t>24.11.1978</w:t>
        <w:tab/>
        <w:t>ГОРДІЄ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2</w:t>
        <w:tab/>
        <w:t>18353</w:t>
        <w:tab/>
        <w:t>14.12.1978</w:t>
        <w:tab/>
        <w:t>МАЗУР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</w:t>
        <w:tab/>
        <w:t>24971</w:t>
        <w:tab/>
        <w:t>14.12.1978</w:t>
        <w:tab/>
        <w:t>ФІЛОНЕНКО</w:t>
        <w:tab/>
        <w:t>НМ</w:t>
        <w:tab/>
        <w:t>4</w:t>
        <w:tab/>
        <w:t>ветеран вироб.</w:t>
        <w:tab/>
        <w:t>2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</w:t>
        <w:tab/>
        <w:t>24974</w:t>
        <w:tab/>
        <w:t>14.12.1978</w:t>
        <w:tab/>
        <w:t>ЦЕНТИЛО</w:t>
        <w:tab/>
        <w:t>М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</w:t>
        <w:tab/>
        <w:t>23220А</w:t>
        <w:tab/>
        <w:t>27.12.1978</w:t>
        <w:tab/>
        <w:t>ГАРНИК</w:t>
        <w:tab/>
        <w:t>АІ</w:t>
        <w:tab/>
        <w:t>4</w:t>
        <w:tab/>
        <w:t xml:space="preserve">ос.з інв.праці 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6</w:t>
        <w:tab/>
        <w:t>23243</w:t>
        <w:tab/>
        <w:t>27.12.1978</w:t>
        <w:tab/>
        <w:t>ЯКОБЧУК</w:t>
        <w:tab/>
        <w:t>АМ</w:t>
        <w:tab/>
        <w:t>5</w:t>
        <w:tab/>
        <w:t>наук.-пед.працівн.</w:t>
        <w:tab/>
        <w:t>11.07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</w:t>
        <w:tab/>
        <w:t>23244</w:t>
        <w:tab/>
        <w:t>27.12.1978</w:t>
        <w:tab/>
        <w:t>ВОРОВЧ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</w:t>
        <w:tab/>
        <w:t>30046</w:t>
        <w:tab/>
        <w:t>27.12.1978</w:t>
        <w:tab/>
        <w:t>СТАДНІК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7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</w:t>
        <w:tab/>
        <w:t>992А</w:t>
        <w:tab/>
        <w:t>12.02.1979</w:t>
        <w:tab/>
        <w:t>БЕСКОРОВАЙН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0</w:t>
        <w:tab/>
        <w:t>19170</w:t>
        <w:tab/>
        <w:t>22.02.1979</w:t>
        <w:tab/>
        <w:t>КНИШЕВИЧ</w:t>
        <w:tab/>
        <w:t>ВД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1</w:t>
        <w:tab/>
        <w:t>18261</w:t>
        <w:tab/>
        <w:t>26.02.1979</w:t>
        <w:tab/>
        <w:t>ДМІТРАКОВА</w:t>
        <w:tab/>
        <w:t>ЄІ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2</w:t>
        <w:tab/>
        <w:t>1022А</w:t>
        <w:tab/>
        <w:t>26.03.1979</w:t>
        <w:tab/>
        <w:t>ЛУКАШ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</w:t>
        <w:tab/>
        <w:t>16216</w:t>
        <w:tab/>
        <w:t>29.03.1979</w:t>
        <w:tab/>
        <w:t>БАЙД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4</w:t>
        <w:tab/>
        <w:t>18635</w:t>
        <w:tab/>
        <w:t>12.04.1979</w:t>
        <w:tab/>
        <w:t>МІЩУК</w:t>
        <w:tab/>
        <w:t>НФ</w:t>
        <w:tab/>
        <w:t>2</w:t>
        <w:tab/>
        <w:t>постр.ЧАЕС 2 кат.</w:t>
        <w:tab/>
        <w:t>24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</w:t>
        <w:tab/>
        <w:t>21941</w:t>
        <w:tab/>
        <w:t>12.04.1979</w:t>
        <w:tab/>
        <w:t>ЗАРІЧНЮК</w:t>
        <w:tab/>
        <w:t>М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6</w:t>
        <w:tab/>
        <w:t>24311</w:t>
        <w:tab/>
        <w:t>12.04.1979</w:t>
        <w:tab/>
        <w:t>БУРЛАЧУК</w:t>
        <w:tab/>
        <w:t>АМ</w:t>
        <w:tab/>
        <w:t>4</w:t>
        <w:tab/>
        <w:t>багатодітні сім’ї</w:t>
        <w:tab/>
        <w:t>13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</w:t>
        <w:tab/>
        <w:t>30147</w:t>
        <w:tab/>
        <w:t>12.04.1979</w:t>
        <w:tab/>
        <w:t>ЯВОРСЬКА</w:t>
        <w:tab/>
        <w:t>МІ</w:t>
        <w:tab/>
        <w:t>5</w:t>
        <w:tab/>
        <w:t>учасники війни</w:t>
        <w:tab/>
        <w:t>02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</w:t>
        <w:tab/>
        <w:t>23480</w:t>
        <w:tab/>
        <w:t>19.04.1979</w:t>
        <w:tab/>
        <w:t>ШАЙБЛЕР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</w:t>
        <w:tab/>
        <w:t>1171</w:t>
        <w:tab/>
        <w:t>17.05.1979</w:t>
        <w:tab/>
        <w:t>КОЛЄСНІКОВА</w:t>
        <w:tab/>
        <w:t>НЄ</w:t>
        <w:tab/>
        <w:t>1</w:t>
        <w:tab/>
        <w:t xml:space="preserve">ос.з інв.праці 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</w:t>
        <w:tab/>
        <w:t>19699</w:t>
        <w:tab/>
        <w:t>18.05.1979</w:t>
        <w:tab/>
        <w:t>ЛЕВАНДОВСЬ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</w:t>
        <w:tab/>
        <w:t>22645</w:t>
        <w:tab/>
        <w:t>15.06.1979</w:t>
        <w:tab/>
        <w:t>ВОЛОТОВСЬК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2</w:t>
        <w:tab/>
        <w:t>24977</w:t>
        <w:tab/>
        <w:t>22.06.1979</w:t>
        <w:tab/>
        <w:t>ПИЛИПЧУК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3</w:t>
        <w:tab/>
        <w:t>23379А</w:t>
        <w:tab/>
        <w:t>28.06.1979</w:t>
        <w:tab/>
        <w:t>МАШКОВ</w:t>
        <w:tab/>
        <w:t>МВ</w:t>
        <w:tab/>
        <w:t>1</w:t>
        <w:tab/>
        <w:t>постр.ЧАЕС 2 кат.</w:t>
        <w:tab/>
        <w:t>12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</w:t>
        <w:tab/>
        <w:t>3519</w:t>
        <w:tab/>
        <w:t>04.07.1979</w:t>
        <w:tab/>
        <w:t>МАТВЄЄВ</w:t>
        <w:tab/>
        <w:t>ВВ</w:t>
        <w:tab/>
        <w:t>3</w:t>
        <w:tab/>
        <w:t>учасники БД</w:t>
        <w:tab/>
        <w:t>10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</w:t>
        <w:tab/>
        <w:t>1096</w:t>
        <w:tab/>
        <w:t>09.07.1979</w:t>
        <w:tab/>
        <w:t>РЕПІК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</w:t>
        <w:tab/>
        <w:t>7436</w:t>
        <w:tab/>
        <w:t>23.07.1979</w:t>
        <w:tab/>
        <w:t>ЖИТ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</w:t>
        <w:tab/>
        <w:t>15740</w:t>
        <w:tab/>
        <w:t>13.08.1979</w:t>
        <w:tab/>
        <w:t>ДУБ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</w:t>
        <w:tab/>
        <w:t>30047</w:t>
        <w:tab/>
        <w:t>16.08.1979</w:t>
        <w:tab/>
        <w:t>КАНТУР</w:t>
        <w:tab/>
        <w:t>М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9</w:t>
        <w:tab/>
        <w:t>30123</w:t>
        <w:tab/>
        <w:t>16.08.1979</w:t>
        <w:tab/>
        <w:t>СУНДУГЕЙ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</w:t>
        <w:tab/>
        <w:t>23223</w:t>
        <w:tab/>
        <w:t>11.10.1979</w:t>
        <w:tab/>
        <w:t>ПОЛІЩУК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</w:t>
        <w:tab/>
        <w:t>30048</w:t>
        <w:tab/>
        <w:t>11.10.1979</w:t>
        <w:tab/>
        <w:t>БОРДАЧЕВСЬКИЙ</w:t>
        <w:tab/>
        <w:t>А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2</w:t>
        <w:tab/>
        <w:t>22647</w:t>
        <w:tab/>
        <w:t>12.10.1979</w:t>
        <w:tab/>
        <w:t>КОНОВАЛ</w:t>
        <w:tab/>
        <w:t>ММ</w:t>
        <w:tab/>
        <w:t>6</w:t>
        <w:tab/>
        <w:t>багатодітні сім’ї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</w:t>
        <w:tab/>
        <w:t>8170</w:t>
        <w:tab/>
        <w:t>01.11.1979</w:t>
        <w:tab/>
        <w:t>ВОРОБЙОВА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4</w:t>
        <w:tab/>
        <w:t>8197</w:t>
        <w:tab/>
        <w:t>15.11.1979</w:t>
        <w:tab/>
        <w:t>ГАЙ</w:t>
        <w:tab/>
        <w:t>Г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</w:t>
        <w:tab/>
        <w:t>24479</w:t>
        <w:tab/>
        <w:t>15.11.1979</w:t>
        <w:tab/>
        <w:t>КОЗЛЕНКО</w:t>
        <w:tab/>
        <w:t>МГ</w:t>
        <w:tab/>
        <w:t>3</w:t>
        <w:tab/>
        <w:t xml:space="preserve">ос.з інв.праці 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6</w:t>
        <w:tab/>
        <w:t>22648</w:t>
        <w:tab/>
        <w:t>03.12.1979</w:t>
        <w:tab/>
        <w:t>САВЧЕНКО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</w:t>
        <w:tab/>
        <w:t>16367</w:t>
        <w:tab/>
        <w:t>10.12.1979</w:t>
        <w:tab/>
        <w:t>ДЕНИСОВ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8</w:t>
        <w:tab/>
        <w:t>22525</w:t>
        <w:tab/>
        <w:t>13.12.1979</w:t>
        <w:tab/>
        <w:t>БУЧОК</w:t>
        <w:tab/>
        <w:t>ГФ</w:t>
        <w:tab/>
        <w:t>4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</w:t>
        <w:tab/>
        <w:t>23246</w:t>
        <w:tab/>
        <w:t>13.12.1979</w:t>
        <w:tab/>
        <w:t>СІРОШ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</w:t>
        <w:tab/>
        <w:t>14878Б</w:t>
        <w:tab/>
        <w:t>15.12.1979</w:t>
        <w:tab/>
        <w:t>ВОЛИ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1</w:t>
        <w:tab/>
        <w:t>17704</w:t>
        <w:tab/>
        <w:t>20.12.1979</w:t>
        <w:tab/>
        <w:t>БОГДАН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</w:t>
        <w:tab/>
        <w:t>21425А</w:t>
        <w:tab/>
        <w:t>11.01.1980</w:t>
        <w:tab/>
        <w:t>ЯКИМЕНКО</w:t>
        <w:tab/>
        <w:t>ГА</w:t>
        <w:tab/>
        <w:t>3</w:t>
        <w:tab/>
        <w:t>ветеран вироб.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3</w:t>
        <w:tab/>
        <w:t>23155</w:t>
        <w:tab/>
        <w:t>30.01.1980</w:t>
        <w:tab/>
        <w:t>ОМЕЛЬЧЕНКО</w:t>
        <w:tab/>
        <w:t>ВС</w:t>
        <w:tab/>
        <w:t>5</w:t>
        <w:tab/>
        <w:t>ветеран вироб.</w:t>
        <w:tab/>
        <w:t>05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4</w:t>
        <w:tab/>
        <w:t>23224</w:t>
        <w:tab/>
        <w:t>14.02.1980</w:t>
        <w:tab/>
        <w:t>КЛИМЕНКО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</w:t>
        <w:tab/>
        <w:t>23247</w:t>
        <w:tab/>
        <w:t>14.02.1980</w:t>
        <w:tab/>
        <w:t>РОМАНЕН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</w:t>
        <w:tab/>
        <w:t>30049</w:t>
        <w:tab/>
        <w:t>14.02.1980</w:t>
        <w:tab/>
        <w:t>КУЗЬМІН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</w:t>
        <w:tab/>
        <w:t>23225</w:t>
        <w:tab/>
        <w:t>13.03.1980</w:t>
        <w:tab/>
        <w:t>ХРЕБТІЇВСЬКИЙ</w:t>
        <w:tab/>
        <w:t>Р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</w:t>
        <w:tab/>
        <w:t>21601</w:t>
        <w:tab/>
        <w:t>14.03.1980</w:t>
        <w:tab/>
        <w:t>БАБИЧ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9</w:t>
        <w:tab/>
        <w:t>1233</w:t>
        <w:tab/>
        <w:t>24.03.1980</w:t>
        <w:tab/>
        <w:t>НІКОЛАЄНКО</w:t>
        <w:tab/>
        <w:t>ВГ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0</w:t>
        <w:tab/>
        <w:t>24368</w:t>
        <w:tab/>
        <w:t>27.03.1980</w:t>
        <w:tab/>
        <w:t>ДІД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1</w:t>
        <w:tab/>
        <w:t>7318</w:t>
        <w:tab/>
        <w:t>14.04.1980</w:t>
        <w:tab/>
        <w:t>НЕТРЕБКО</w:t>
        <w:tab/>
        <w:t>Д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</w:t>
        <w:tab/>
        <w:t>25553</w:t>
        <w:tab/>
        <w:t>14.04.1980</w:t>
        <w:tab/>
        <w:t>МИКОЛАЙЧУК</w:t>
        <w:tab/>
        <w:t>Г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</w:t>
        <w:tab/>
        <w:t>30037</w:t>
        <w:tab/>
        <w:t>28.04.1980</w:t>
        <w:tab/>
        <w:t>ФАРТУХ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</w:t>
        <w:tab/>
        <w:t>30052</w:t>
        <w:tab/>
        <w:t>28.04.1980</w:t>
        <w:tab/>
        <w:t>ЖИТОВОЗ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5</w:t>
        <w:tab/>
        <w:t>18284</w:t>
        <w:tab/>
        <w:t>26.05.1980</w:t>
        <w:tab/>
        <w:t>ХОНДОЖКО</w:t>
        <w:tab/>
        <w:t>МІ</w:t>
        <w:tab/>
        <w:t>2</w:t>
        <w:tab/>
        <w:t>постр.ЧАЕС 1 кат.</w:t>
        <w:tab/>
        <w:t>09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</w:t>
        <w:tab/>
        <w:t>22655</w:t>
        <w:tab/>
        <w:t>13.06.1980</w:t>
        <w:tab/>
        <w:t>МІРОШНИК</w:t>
        <w:tab/>
        <w:t>ОВ</w:t>
        <w:tab/>
        <w:t>9</w:t>
        <w:tab/>
        <w:t>ветеран вироб.</w:t>
        <w:tab/>
        <w:t>04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</w:t>
        <w:tab/>
        <w:t>21787</w:t>
        <w:tab/>
        <w:t>07.07.1980</w:t>
        <w:tab/>
        <w:t>КОЗЛОВА</w:t>
        <w:tab/>
        <w:t>ОХ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</w:t>
        <w:tab/>
        <w:t>30040</w:t>
        <w:tab/>
        <w:t>10.07.1980</w:t>
        <w:tab/>
        <w:t>БРИКУЛЕЦЬ</w:t>
        <w:tab/>
        <w:t>М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</w:t>
        <w:tab/>
        <w:t>30124</w:t>
        <w:tab/>
        <w:t>10.07.1980</w:t>
        <w:tab/>
        <w:t>ДІДИ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</w:t>
        <w:tab/>
        <w:t>1326</w:t>
        <w:tab/>
        <w:t>20.07.1980</w:t>
        <w:tab/>
        <w:t>ЛІСОВСЬК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1</w:t>
        <w:tab/>
        <w:t>21149</w:t>
        <w:tab/>
        <w:t>25.07.1980</w:t>
        <w:tab/>
        <w:t>БАНДУРА</w:t>
        <w:tab/>
        <w:t>СТ</w:t>
        <w:tab/>
        <w:t>4</w:t>
        <w:tab/>
        <w:t>багатодітні сім’ї</w:t>
        <w:tab/>
        <w:t>12.08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2</w:t>
        <w:tab/>
        <w:t>22656</w:t>
        <w:tab/>
        <w:t>25.07.1980</w:t>
        <w:tab/>
        <w:t>ВАСИЛЕНКО</w:t>
        <w:tab/>
        <w:t>П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</w:t>
        <w:tab/>
        <w:t>22659</w:t>
        <w:tab/>
        <w:t>25.07.1980</w:t>
        <w:tab/>
        <w:t>ЗУБ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4</w:t>
        <w:tab/>
        <w:t>1333</w:t>
        <w:tab/>
        <w:t>11.08.1980</w:t>
        <w:tab/>
        <w:t>КОВАЛЬОВА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</w:t>
        <w:tab/>
        <w:t>19600</w:t>
        <w:tab/>
        <w:t>14.08.1980</w:t>
        <w:tab/>
        <w:t>КОЛЕСНИК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</w:t>
        <w:tab/>
        <w:t>1354</w:t>
        <w:tab/>
        <w:t>08.09.1980</w:t>
        <w:tab/>
        <w:t>ЛІПІЛІНА</w:t>
        <w:tab/>
        <w:t>ВР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</w:t>
        <w:tab/>
        <w:t>22661</w:t>
        <w:tab/>
        <w:t>10.09.1980</w:t>
        <w:tab/>
        <w:t>КИСЛИЦЬК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</w:t>
        <w:tab/>
        <w:t>22660</w:t>
        <w:tab/>
        <w:t>19.09.1980</w:t>
        <w:tab/>
        <w:t>ШЕВЧЕНКО</w:t>
        <w:tab/>
        <w:t>НМ</w:t>
        <w:tab/>
        <w:t>4</w:t>
        <w:tab/>
        <w:t>ветеран вироб.</w:t>
        <w:tab/>
        <w:t>10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</w:t>
        <w:tab/>
        <w:t>18289</w:t>
        <w:tab/>
        <w:t>22.09.1980</w:t>
        <w:tab/>
        <w:t>КОМАРЕНКО</w:t>
        <w:tab/>
        <w:t>К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</w:t>
        <w:tab/>
        <w:t>3856</w:t>
        <w:tab/>
        <w:t>30.09.1980</w:t>
        <w:tab/>
        <w:t>ГАВРИЩУК</w:t>
        <w:tab/>
        <w:t>ВА</w:t>
        <w:tab/>
        <w:t>7</w:t>
        <w:tab/>
        <w:t>ветхий буди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1</w:t>
        <w:tab/>
        <w:t>16410А</w:t>
        <w:tab/>
        <w:t>09.10.1980</w:t>
        <w:tab/>
        <w:t>СЛАБКИЙ</w:t>
        <w:tab/>
        <w:t>ЄВ</w:t>
        <w:tab/>
        <w:t>1</w:t>
        <w:tab/>
        <w:t>ветеран вироб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</w:t>
        <w:tab/>
        <w:t>16410Б</w:t>
        <w:tab/>
        <w:t>09.10.1980</w:t>
        <w:tab/>
        <w:t>СЛАБКА</w:t>
        <w:tab/>
        <w:t>С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</w:t>
        <w:tab/>
        <w:t>8787А</w:t>
        <w:tab/>
        <w:t>10.10.1980</w:t>
        <w:tab/>
        <w:t>РЯБОКОНЬ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</w:t>
        <w:tab/>
        <w:t>8788</w:t>
        <w:tab/>
        <w:t>10.10.1980</w:t>
        <w:tab/>
        <w:t>МАСОХА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5</w:t>
        <w:tab/>
        <w:t>24421</w:t>
        <w:tab/>
        <w:t>16.10.1980</w:t>
        <w:tab/>
        <w:t>БОРИСЕНКО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6</w:t>
        <w:tab/>
        <w:t>18333</w:t>
        <w:tab/>
        <w:t>21.10.1980</w:t>
        <w:tab/>
        <w:t>ФЕДОРЕНКО</w:t>
        <w:tab/>
        <w:t>Ю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7</w:t>
        <w:tab/>
        <w:t>26359</w:t>
        <w:tab/>
        <w:t>21.10.1980</w:t>
        <w:tab/>
        <w:t>ЛЕГКОДУХ</w:t>
        <w:tab/>
        <w:t>П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</w:t>
        <w:tab/>
        <w:t>18294</w:t>
        <w:tab/>
        <w:t>10.11.1980</w:t>
        <w:tab/>
        <w:t>СИДОРЕЦЬ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9</w:t>
        <w:tab/>
        <w:t>8091А</w:t>
        <w:tab/>
        <w:t>11.11.1980</w:t>
        <w:tab/>
        <w:t>ПАСІЧНИК</w:t>
        <w:tab/>
        <w:t>О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0</w:t>
        <w:tab/>
        <w:t>8779</w:t>
        <w:tab/>
        <w:t>11.11.1980</w:t>
        <w:tab/>
        <w:t>МЕЛЬНИК</w:t>
        <w:tab/>
        <w:t>ЛП</w:t>
        <w:tab/>
        <w:t>4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1</w:t>
        <w:tab/>
        <w:t>22664</w:t>
        <w:tab/>
        <w:t>13.11.1980</w:t>
        <w:tab/>
        <w:t>ІЗОТ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2</w:t>
        <w:tab/>
        <w:t>22666</w:t>
        <w:tab/>
        <w:t>18.11.1980</w:t>
        <w:tab/>
        <w:t>ЯРЧУК</w:t>
        <w:tab/>
        <w:t>П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3</w:t>
        <w:tab/>
        <w:t>8478</w:t>
        <w:tab/>
        <w:t>20.11.1980</w:t>
        <w:tab/>
        <w:t>МЕЛЬНІЧ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</w:t>
        <w:tab/>
        <w:t>8481</w:t>
        <w:tab/>
        <w:t>20.11.1980</w:t>
        <w:tab/>
        <w:t>ЦАРЕНКО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5</w:t>
        <w:tab/>
        <w:t>23135А</w:t>
        <w:tab/>
        <w:t>29.11.1980</w:t>
        <w:tab/>
        <w:t>ГРИЦЕНКО</w:t>
        <w:tab/>
        <w:t>НМ</w:t>
        <w:tab/>
        <w:t>6</w:t>
        <w:tab/>
        <w:t>сім’ї.вихов.дітей з інв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6</w:t>
        <w:tab/>
        <w:t>8525</w:t>
        <w:tab/>
        <w:t>04.12.1980</w:t>
        <w:tab/>
        <w:t>ДВІР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7</w:t>
        <w:tab/>
        <w:t>1419</w:t>
        <w:tab/>
        <w:t>08.12.1980</w:t>
        <w:tab/>
        <w:t>АЛЕШКІВСЬКА</w:t>
        <w:tab/>
        <w:t>МГ</w:t>
        <w:tab/>
        <w:t>5</w:t>
        <w:tab/>
        <w:t>народж. близн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8</w:t>
        <w:tab/>
        <w:t>7999</w:t>
        <w:tab/>
        <w:t>08.12.1980</w:t>
        <w:tab/>
        <w:t>ОНИШКО</w:t>
        <w:tab/>
        <w:t>ОІ</w:t>
        <w:tab/>
        <w:t>2</w:t>
        <w:tab/>
        <w:t>хвор. кат. 42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9</w:t>
        <w:tab/>
        <w:t>30042</w:t>
        <w:tab/>
        <w:t>11.12.1980</w:t>
        <w:tab/>
        <w:t>КИРІЄНКО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0</w:t>
        <w:tab/>
        <w:t>30043</w:t>
        <w:tab/>
        <w:t>11.12.1980</w:t>
        <w:tab/>
        <w:t>РЕГАЛОВ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</w:t>
        <w:tab/>
        <w:t>30045</w:t>
        <w:tab/>
        <w:t>11.12.1980</w:t>
        <w:tab/>
        <w:t>КВАСКОВ</w:t>
        <w:tab/>
        <w:t>І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2</w:t>
        <w:tab/>
        <w:t>30116</w:t>
        <w:tab/>
        <w:t>11.12.1980</w:t>
        <w:tab/>
        <w:t>СТАСІВ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3</w:t>
        <w:tab/>
        <w:t>19132</w:t>
        <w:tab/>
        <w:t>18.12.1980</w:t>
        <w:tab/>
        <w:t>БУШЕВ</w:t>
        <w:tab/>
        <w:t>М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4</w:t>
        <w:tab/>
        <w:t>18299</w:t>
        <w:tab/>
        <w:t>12.01.1981</w:t>
        <w:tab/>
        <w:t>КАРЛАШ</w:t>
        <w:tab/>
        <w:t>ВЯ</w:t>
        <w:tab/>
        <w:t>2</w:t>
        <w:tab/>
        <w:t>Колишні пра-ки міліції</w:t>
        <w:tab/>
        <w:t>27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5</w:t>
        <w:tab/>
        <w:t>24458</w:t>
        <w:tab/>
        <w:t>22.01.1981</w:t>
        <w:tab/>
        <w:t>ПЕДАН</w:t>
        <w:tab/>
        <w:t>К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6</w:t>
        <w:tab/>
        <w:t>1490</w:t>
        <w:tab/>
        <w:t>26.01.1981</w:t>
        <w:tab/>
        <w:t>НИЖНИК</w:t>
        <w:tab/>
        <w:t>Ф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7</w:t>
        <w:tab/>
        <w:t>18405</w:t>
        <w:tab/>
        <w:t>28.01.1981</w:t>
        <w:tab/>
        <w:t>ЖУРАВСЬКА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</w:t>
        <w:tab/>
        <w:t>30057</w:t>
        <w:tab/>
        <w:t>29.01.1981</w:t>
        <w:tab/>
        <w:t>ЄРЕМЕНКО</w:t>
        <w:tab/>
        <w:t>ГІ</w:t>
        <w:tab/>
        <w:t>3</w:t>
        <w:tab/>
        <w:t>хвор. кат. 42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</w:t>
        <w:tab/>
        <w:t>18305</w:t>
        <w:tab/>
        <w:t>09.02.1981</w:t>
        <w:tab/>
        <w:t>АКИМЕНКО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</w:t>
        <w:tab/>
        <w:t>22224</w:t>
        <w:tab/>
        <w:t>12.02.1981</w:t>
        <w:tab/>
        <w:t>ВИШНЯК</w:t>
        <w:tab/>
        <w:t>ЛО</w:t>
        <w:tab/>
        <w:t>3</w:t>
        <w:tab/>
        <w:t>одинокі матері</w:t>
        <w:tab/>
        <w:t>22.09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1</w:t>
        <w:tab/>
        <w:t>22667</w:t>
        <w:tab/>
        <w:t>12.02.1981</w:t>
        <w:tab/>
        <w:t>АДАМЧУК</w:t>
        <w:tab/>
        <w:t>Г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</w:t>
        <w:tab/>
        <w:t>22668</w:t>
        <w:tab/>
        <w:t>12.02.1981</w:t>
        <w:tab/>
        <w:t>ГУЛЯ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3</w:t>
        <w:tab/>
        <w:t>22669</w:t>
        <w:tab/>
        <w:t>12.02.1981</w:t>
        <w:tab/>
        <w:t>ШКУРКО</w:t>
        <w:tab/>
        <w:t>П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4</w:t>
        <w:tab/>
        <w:t>22670</w:t>
        <w:tab/>
        <w:t>12.02.1981</w:t>
        <w:tab/>
        <w:t>УЛАНОВСЬКА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</w:t>
        <w:tab/>
        <w:t>22675</w:t>
        <w:tab/>
        <w:t>12.02.1981</w:t>
        <w:tab/>
        <w:t>КОПИН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6</w:t>
        <w:tab/>
        <w:t>22677</w:t>
        <w:tab/>
        <w:t>12.02.1981</w:t>
        <w:tab/>
        <w:t>БРАТЮ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7</w:t>
        <w:tab/>
        <w:t>22678</w:t>
        <w:tab/>
        <w:t>12.02.1981</w:t>
        <w:tab/>
        <w:t>ХОДАКІВСЬКА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8</w:t>
        <w:tab/>
        <w:t>18251Б</w:t>
        <w:tab/>
        <w:t>24.02.1981</w:t>
        <w:tab/>
        <w:t>КОЛОМІЄЦЬ</w:t>
        <w:tab/>
        <w:t>СП</w:t>
        <w:tab/>
        <w:t>3</w:t>
        <w:tab/>
        <w:t>постр.ЧАЕС 1 кат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9</w:t>
        <w:tab/>
        <w:t>1755</w:t>
        <w:tab/>
        <w:t>26.02.1981</w:t>
        <w:tab/>
        <w:t>ІСТРАТЄ</w:t>
        <w:tab/>
        <w:t>АС</w:t>
        <w:tab/>
        <w:t>4</w:t>
        <w:tab/>
        <w:t>хвор. кат. 255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0</w:t>
        <w:tab/>
        <w:t>24943</w:t>
        <w:tab/>
        <w:t>10.03.1981</w:t>
        <w:tab/>
        <w:t>КУДРИК</w:t>
        <w:tab/>
        <w:t>Г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</w:t>
        <w:tab/>
        <w:t>25547А</w:t>
        <w:tab/>
        <w:t>10.03.1981</w:t>
        <w:tab/>
        <w:t>СЕМЕНОВ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2</w:t>
        <w:tab/>
        <w:t>18705</w:t>
        <w:tab/>
        <w:t>11.03.1981</w:t>
        <w:tab/>
        <w:t>КАРАБАНИК</w:t>
        <w:tab/>
        <w:t>Г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3</w:t>
        <w:tab/>
        <w:t>4482</w:t>
        <w:tab/>
        <w:t>12.03.1981</w:t>
        <w:tab/>
        <w:t>ТОКАР</w:t>
        <w:tab/>
        <w:t>ВА</w:t>
        <w:tab/>
        <w:t>6</w:t>
        <w:tab/>
        <w:t>багатодітні сім’ї</w:t>
        <w:tab/>
        <w:t>28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4</w:t>
        <w:tab/>
        <w:t>23481</w:t>
        <w:tab/>
        <w:t>12.03.1981</w:t>
        <w:tab/>
        <w:t>ЯЩЕНКО</w:t>
        <w:tab/>
        <w:t>НІ</w:t>
        <w:tab/>
        <w:t>2</w:t>
        <w:tab/>
        <w:t>ветеран вироб.</w:t>
        <w:tab/>
        <w:t>16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5</w:t>
        <w:tab/>
        <w:t>19265</w:t>
        <w:tab/>
        <w:t>16.03.1981</w:t>
        <w:tab/>
        <w:t>ЗАВРІЧ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6</w:t>
        <w:tab/>
        <w:t>23483</w:t>
        <w:tab/>
        <w:t>16.03.1981</w:t>
        <w:tab/>
        <w:t>ОСТРЕНКО</w:t>
        <w:tab/>
        <w:t>ГВ</w:t>
        <w:tab/>
        <w:t>3</w:t>
        <w:tab/>
        <w:t>ветеран вироб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7</w:t>
        <w:tab/>
        <w:t>3502</w:t>
        <w:tab/>
        <w:t>17.03.1981</w:t>
        <w:tab/>
        <w:t>ТИЩЕНКО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8</w:t>
        <w:tab/>
        <w:t>8093</w:t>
        <w:tab/>
        <w:t>17.03.1981</w:t>
        <w:tab/>
        <w:t>ПОПОК</w:t>
        <w:tab/>
        <w:t>К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9</w:t>
        <w:tab/>
        <w:t>8095</w:t>
        <w:tab/>
        <w:t>17.03.1981</w:t>
        <w:tab/>
        <w:t>КОНОВАЛ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</w:t>
        <w:tab/>
        <w:t>8790</w:t>
        <w:tab/>
        <w:t>17.03.1981</w:t>
        <w:tab/>
        <w:t>ЗАПОРОЖЕЦЬ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</w:t>
        <w:tab/>
        <w:t>8791</w:t>
        <w:tab/>
        <w:t>17.03.1981</w:t>
        <w:tab/>
        <w:t>ПРОКОПЮ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2</w:t>
        <w:tab/>
        <w:t>26141</w:t>
        <w:tab/>
        <w:t>19.03.1981</w:t>
        <w:tab/>
        <w:t>КОКОВА</w:t>
        <w:tab/>
        <w:t>ТК</w:t>
        <w:tab/>
        <w:t>4</w:t>
        <w:tab/>
        <w:t>ветеран вироб.</w:t>
        <w:tab/>
        <w:t>09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3</w:t>
        <w:tab/>
        <w:t>23384</w:t>
        <w:tab/>
        <w:t>09.04.1981</w:t>
        <w:tab/>
        <w:t>ЗАВАД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</w:t>
        <w:tab/>
        <w:t>8789</w:t>
        <w:tab/>
        <w:t>13.04.1981</w:t>
        <w:tab/>
        <w:t>МОСКАЛ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5</w:t>
        <w:tab/>
        <w:t>18310</w:t>
        <w:tab/>
        <w:t>13.04.1981</w:t>
        <w:tab/>
        <w:t>ПАВЛІКОВ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</w:t>
        <w:tab/>
        <w:t>9695</w:t>
        <w:tab/>
        <w:t>14.04.1981</w:t>
        <w:tab/>
        <w:t>МОСІЙЧУ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</w:t>
        <w:tab/>
        <w:t>22679</w:t>
        <w:tab/>
        <w:t>16.04.1981</w:t>
        <w:tab/>
        <w:t>ІВАНЕЦЬ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8</w:t>
        <w:tab/>
        <w:t>22680</w:t>
        <w:tab/>
        <w:t>16.04.1981</w:t>
        <w:tab/>
        <w:t>СТРУК</w:t>
        <w:tab/>
        <w:t>Р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9</w:t>
        <w:tab/>
        <w:t>22694</w:t>
        <w:tab/>
        <w:t>16.04.1981</w:t>
        <w:tab/>
        <w:t>РУДНИЦЬКА</w:t>
        <w:tab/>
        <w:t>В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0</w:t>
        <w:tab/>
        <w:t>22697</w:t>
        <w:tab/>
        <w:t>16.04.1981</w:t>
        <w:tab/>
        <w:t>БАБИЧ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1</w:t>
        <w:tab/>
        <w:t>24369</w:t>
        <w:tab/>
        <w:t>16.04.1981</w:t>
        <w:tab/>
        <w:t>РОГАЧ</w:t>
        <w:tab/>
        <w:t>МВ</w:t>
        <w:tab/>
        <w:t>4</w:t>
        <w:tab/>
        <w:t>праців.служ.ЦЗ,рятув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</w:t>
        <w:tab/>
        <w:t>30125</w:t>
        <w:tab/>
        <w:t>16.04.1981</w:t>
        <w:tab/>
        <w:t>ПЛЯЦО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</w:t>
        <w:tab/>
        <w:t>30135</w:t>
        <w:tab/>
        <w:t>16.04.1981</w:t>
        <w:tab/>
        <w:t>ПЕРЕХРЕСТ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</w:t>
        <w:tab/>
        <w:t>30137</w:t>
        <w:tab/>
        <w:t>16.04.1981</w:t>
        <w:tab/>
        <w:t>СОКОЛОВ</w:t>
        <w:tab/>
        <w:t>СП</w:t>
        <w:tab/>
        <w:t>4</w:t>
        <w:tab/>
        <w:t>ветеран вироб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5</w:t>
        <w:tab/>
        <w:t>26358</w:t>
        <w:tab/>
        <w:t>21.04.1981</w:t>
        <w:tab/>
        <w:t>СЕМЕНЕНКО</w:t>
        <w:tab/>
        <w:t>ГМ</w:t>
        <w:tab/>
        <w:t>3</w:t>
        <w:tab/>
        <w:t>одинокі матері</w:t>
        <w:tab/>
        <w:t>27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</w:t>
        <w:tab/>
        <w:t>19025</w:t>
        <w:tab/>
        <w:t>28.04.1981</w:t>
        <w:tab/>
        <w:t>КУЛЬЧИЦЬКА</w:t>
        <w:tab/>
        <w:t>Л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7</w:t>
        <w:tab/>
        <w:t>8097</w:t>
        <w:tab/>
        <w:t>14.05.1981</w:t>
        <w:tab/>
        <w:t>ПОПОВ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8</w:t>
        <w:tab/>
        <w:t>22665</w:t>
        <w:tab/>
        <w:t>23.05.1981</w:t>
        <w:tab/>
        <w:t>МИКИТЕНКО</w:t>
        <w:tab/>
        <w:t>М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</w:t>
        <w:tab/>
        <w:t>18314</w:t>
        <w:tab/>
        <w:t>25.05.1981</w:t>
        <w:tab/>
        <w:t>НАСІННИК</w:t>
        <w:tab/>
        <w:t>ТХ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0</w:t>
        <w:tab/>
        <w:t>28693</w:t>
        <w:tab/>
        <w:t>25.05.1981</w:t>
        <w:tab/>
        <w:t>САЛЮК</w:t>
        <w:tab/>
        <w:t>В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1</w:t>
        <w:tab/>
        <w:t>23157</w:t>
        <w:tab/>
        <w:t>28.05.1981</w:t>
        <w:tab/>
        <w:t>МІШУРА</w:t>
        <w:tab/>
        <w:t>ОМ</w:t>
        <w:tab/>
        <w:t>6</w:t>
        <w:tab/>
        <w:t>багатодітні сім’ї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2</w:t>
        <w:tab/>
        <w:t>30128</w:t>
        <w:tab/>
        <w:t>28.05.1981</w:t>
        <w:tab/>
        <w:t>ГЕРАЩЕНКО</w:t>
        <w:tab/>
        <w:t>С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3</w:t>
        <w:tab/>
        <w:t>18315</w:t>
        <w:tab/>
        <w:t>08.06.1981</w:t>
        <w:tab/>
        <w:t>САВЕНКО</w:t>
        <w:tab/>
        <w:t>ЄЙ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</w:t>
        <w:tab/>
        <w:t>22698</w:t>
        <w:tab/>
        <w:t>11.06.1981</w:t>
        <w:tab/>
        <w:t>ЮХНЕВ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</w:t>
        <w:tab/>
        <w:t>22699</w:t>
        <w:tab/>
        <w:t>11.06.1981</w:t>
        <w:tab/>
        <w:t>ГУРІЧ</w:t>
        <w:tab/>
        <w:t>С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6</w:t>
        <w:tab/>
        <w:t>22700А</w:t>
        <w:tab/>
        <w:t>11.06.1981</w:t>
        <w:tab/>
        <w:t>НЕКИПІЛИЙ</w:t>
        <w:tab/>
        <w:t>ВЯ</w:t>
        <w:tab/>
        <w:t>3</w:t>
        <w:tab/>
        <w:t>ветеран вироб.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7</w:t>
        <w:tab/>
        <w:t>22704Б</w:t>
        <w:tab/>
        <w:t>11.06.1981</w:t>
        <w:tab/>
        <w:t>РУД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8</w:t>
        <w:tab/>
        <w:t>30126</w:t>
        <w:tab/>
        <w:t>11.06.1981</w:t>
        <w:tab/>
        <w:t>ЗАВЕРЮХА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9</w:t>
        <w:tab/>
        <w:t>1631</w:t>
        <w:tab/>
        <w:t>13.07.1981</w:t>
        <w:tab/>
        <w:t>МИКИТЧ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</w:t>
        <w:tab/>
        <w:t>23226</w:t>
        <w:tab/>
        <w:t>13.08.1981</w:t>
        <w:tab/>
        <w:t>ВЛАСИК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1</w:t>
        <w:tab/>
        <w:t>30129</w:t>
        <w:tab/>
        <w:t>13.08.1981</w:t>
        <w:tab/>
        <w:t>ОЛІНІЙЧУК</w:t>
        <w:tab/>
        <w:t>ПІ</w:t>
        <w:tab/>
        <w:t>2</w:t>
        <w:tab/>
        <w:t>ветеран вироб.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2</w:t>
        <w:tab/>
        <w:t>32129</w:t>
        <w:tab/>
        <w:t>13.08.1981</w:t>
        <w:tab/>
        <w:t>ІЩЕНКО</w:t>
        <w:tab/>
        <w:t>К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3</w:t>
        <w:tab/>
        <w:t>1649</w:t>
        <w:tab/>
        <w:t>17.08.1981</w:t>
        <w:tab/>
        <w:t>КОПЕЙКІНА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4</w:t>
        <w:tab/>
        <w:t>20990</w:t>
        <w:tab/>
        <w:t>31.08.1981</w:t>
        <w:tab/>
        <w:t>ЛУШНІКОВ</w:t>
        <w:tab/>
        <w:t>Б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5</w:t>
        <w:tab/>
        <w:t>22706</w:t>
        <w:tab/>
        <w:t>31.08.1981</w:t>
        <w:tab/>
        <w:t>ЛИС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6</w:t>
        <w:tab/>
        <w:t>22707</w:t>
        <w:tab/>
        <w:t>31.08.1981</w:t>
        <w:tab/>
        <w:t>ЛАВРИНЧУ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</w:t>
        <w:tab/>
        <w:t>22709</w:t>
        <w:tab/>
        <w:t>31.08.1981</w:t>
        <w:tab/>
        <w:t>ХІМІЧ</w:t>
        <w:tab/>
        <w:t>ЛГ</w:t>
        <w:tab/>
        <w:t>4</w:t>
        <w:tab/>
        <w:t>одинокі матері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</w:t>
        <w:tab/>
        <w:t>18596</w:t>
        <w:tab/>
        <w:t>10.09.1981</w:t>
        <w:tab/>
        <w:t>КОВАЛЬЧУК</w:t>
        <w:tab/>
        <w:t>Т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</w:t>
        <w:tab/>
        <w:t>8102</w:t>
        <w:tab/>
        <w:t>15.09.1981</w:t>
        <w:tab/>
        <w:t>ЗАВАДСЬКИЙ</w:t>
        <w:tab/>
        <w:t>СС</w:t>
        <w:tab/>
        <w:t>5</w:t>
        <w:tab/>
        <w:t>ветеран вироб.</w:t>
        <w:tab/>
        <w:t>10.10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0</w:t>
        <w:tab/>
        <w:t>22930</w:t>
        <w:tab/>
        <w:t>18.09.1981</w:t>
        <w:tab/>
        <w:t>ТИШКОВА</w:t>
        <w:tab/>
        <w:t>У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1</w:t>
        <w:tab/>
        <w:t>1776</w:t>
        <w:tab/>
        <w:t>25.09.1981</w:t>
        <w:tab/>
        <w:t>МИХАЙЛЕНКО</w:t>
        <w:tab/>
        <w:t>СД</w:t>
        <w:tab/>
        <w:t>2</w:t>
        <w:tab/>
        <w:t>сім’ї.вихов.дітей з інв.</w:t>
        <w:tab/>
        <w:t>2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2</w:t>
        <w:tab/>
        <w:t>1672</w:t>
        <w:tab/>
        <w:t>28.09.1981</w:t>
        <w:tab/>
        <w:t>КУКШИН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3</w:t>
        <w:tab/>
        <w:t>1677</w:t>
        <w:tab/>
        <w:t>28.09.1981</w:t>
        <w:tab/>
        <w:t>СОДЕЛЬ</w:t>
        <w:tab/>
        <w:t>В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</w:t>
        <w:tab/>
        <w:t>8211</w:t>
        <w:tab/>
        <w:t>01.10.1981</w:t>
        <w:tab/>
        <w:t>ЯРОВА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5</w:t>
        <w:tab/>
        <w:t>3213</w:t>
        <w:tab/>
        <w:t>05.10.1981</w:t>
        <w:tab/>
        <w:t>РЕШЕТНІК</w:t>
        <w:tab/>
        <w:t>ЯС</w:t>
        <w:tab/>
        <w:t>5</w:t>
        <w:tab/>
        <w:t>учасники війни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6</w:t>
        <w:tab/>
        <w:t>22712</w:t>
        <w:tab/>
        <w:t>15.10.1981</w:t>
        <w:tab/>
        <w:t>СМОЛЯНЧУК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7</w:t>
        <w:tab/>
        <w:t>24260</w:t>
        <w:tab/>
        <w:t>15.10.1981</w:t>
        <w:tab/>
        <w:t>РАСПОПОВА</w:t>
        <w:tab/>
        <w:t>КГ</w:t>
        <w:tab/>
        <w:t>2</w:t>
        <w:tab/>
        <w:t xml:space="preserve">ос.з інв.праці 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</w:t>
        <w:tab/>
        <w:t>30110</w:t>
        <w:tab/>
        <w:t>19.10.1981</w:t>
        <w:tab/>
        <w:t>МАСАН</w:t>
        <w:tab/>
        <w:t>ПЯ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9</w:t>
        <w:tab/>
        <w:t>8100</w:t>
        <w:tab/>
        <w:t>20.10.1981</w:t>
        <w:tab/>
        <w:t>СМОЛЯР</w:t>
        <w:tab/>
        <w:t>ЛМ</w:t>
        <w:tab/>
        <w:t>4</w:t>
        <w:tab/>
        <w:t>постр.ЧАЕС 1 кат.</w:t>
        <w:tab/>
        <w:t>27.1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0</w:t>
        <w:tab/>
        <w:t>17703</w:t>
        <w:tab/>
        <w:t>22.10.1981</w:t>
        <w:tab/>
        <w:t>СВІНЦІЦ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1</w:t>
        <w:tab/>
        <w:t>23385</w:t>
        <w:tab/>
        <w:t>16.11.1981</w:t>
        <w:tab/>
        <w:t>КРАЩЕНКО</w:t>
        <w:tab/>
        <w:t>Н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2</w:t>
        <w:tab/>
        <w:t>4913</w:t>
        <w:tab/>
        <w:t>24.11.1981</w:t>
        <w:tab/>
        <w:t>ГАЛАБАЙЧУК</w:t>
        <w:tab/>
        <w:t>РУ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3</w:t>
        <w:tab/>
        <w:t>25621</w:t>
        <w:tab/>
        <w:t>25.11.1981</w:t>
        <w:tab/>
        <w:t>КЛІКУН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4</w:t>
        <w:tab/>
        <w:t>12610</w:t>
        <w:tab/>
        <w:t>07.12.1981</w:t>
        <w:tab/>
        <w:t>КАЛІНІЧЕНКО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5</w:t>
        <w:tab/>
        <w:t>16604</w:t>
        <w:tab/>
        <w:t>07.12.1981</w:t>
        <w:tab/>
        <w:t>ПАЛІЙ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6</w:t>
        <w:tab/>
        <w:t>5320А</w:t>
        <w:tab/>
        <w:t>08.12.1981</w:t>
        <w:tab/>
        <w:t>ХОМИЧ</w:t>
        <w:tab/>
        <w:t>Л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</w:t>
        <w:tab/>
        <w:t>22716</w:t>
        <w:tab/>
        <w:t>10.12.1981</w:t>
        <w:tab/>
        <w:t>УДОВЕНКО</w:t>
        <w:tab/>
        <w:t>Р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</w:t>
        <w:tab/>
        <w:t>24414</w:t>
        <w:tab/>
        <w:t>10.12.1981</w:t>
        <w:tab/>
        <w:t>БИКОВА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</w:t>
        <w:tab/>
        <w:t>30127</w:t>
        <w:tab/>
        <w:t>10.12.1981</w:t>
        <w:tab/>
        <w:t>ШМАТОК</w:t>
        <w:tab/>
        <w:t>АФ</w:t>
        <w:tab/>
        <w:t>5</w:t>
        <w:tab/>
        <w:t>ветеран вироб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0</w:t>
        <w:tab/>
        <w:t>30134</w:t>
        <w:tab/>
        <w:t>10.12.1981</w:t>
        <w:tab/>
        <w:t>КОЛОС</w:t>
        <w:tab/>
        <w:t>Р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1</w:t>
        <w:tab/>
        <w:t>18335</w:t>
        <w:tab/>
        <w:t>16.12.1981</w:t>
        <w:tab/>
        <w:t>ПЕТРУНЯ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2</w:t>
        <w:tab/>
        <w:t>8532А</w:t>
        <w:tab/>
        <w:t>18.12.1981</w:t>
        <w:tab/>
        <w:t>СВЯТОСЛАВ</w:t>
        <w:tab/>
        <w:t>В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3</w:t>
        <w:tab/>
        <w:t>4791</w:t>
        <w:tab/>
        <w:t>21.12.1981</w:t>
        <w:tab/>
        <w:t>ДЯЧУК</w:t>
        <w:tab/>
        <w:t>СІ</w:t>
        <w:tab/>
        <w:t>5</w:t>
        <w:tab/>
        <w:t>Колишні пра-ки міліції</w:t>
        <w:tab/>
        <w:t>22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4</w:t>
        <w:tab/>
        <w:t>11843</w:t>
        <w:tab/>
        <w:t>28.12.1981</w:t>
        <w:tab/>
        <w:t>КОМОНЮК</w:t>
        <w:tab/>
        <w:t>АО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5</w:t>
        <w:tab/>
        <w:t>15249Б</w:t>
        <w:tab/>
        <w:t>29.12.1981</w:t>
        <w:tab/>
        <w:t>ДОВБИШ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6</w:t>
        <w:tab/>
        <w:t>31959</w:t>
        <w:tab/>
        <w:t>12.01.1982</w:t>
        <w:tab/>
        <w:t>МАСЛАК</w:t>
        <w:tab/>
        <w:t>Л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</w:t>
        <w:tab/>
        <w:t>18968</w:t>
        <w:tab/>
        <w:t>28.01.1982</w:t>
        <w:tab/>
        <w:t>ЛИТВИНЕНКО</w:t>
        <w:tab/>
        <w:t>Т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8</w:t>
        <w:tab/>
        <w:t>22527</w:t>
        <w:tab/>
        <w:t>11.02.1982</w:t>
        <w:tab/>
        <w:t>БУЧИНСЬКА</w:t>
        <w:tab/>
        <w:t>ГП</w:t>
        <w:tab/>
        <w:t>4</w:t>
        <w:tab/>
        <w:t>УБД,інтернац.</w:t>
        <w:tab/>
        <w:t>13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9</w:t>
        <w:tab/>
        <w:t>1818Б</w:t>
        <w:tab/>
        <w:t>23.02.1982</w:t>
        <w:tab/>
        <w:t>РАНЬ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0</w:t>
        <w:tab/>
        <w:t>3078</w:t>
        <w:tab/>
        <w:t>26.02.1982</w:t>
        <w:tab/>
        <w:t>ПОНЗЕЛЬ</w:t>
        <w:tab/>
        <w:t>Й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1</w:t>
        <w:tab/>
        <w:t>16485А</w:t>
        <w:tab/>
        <w:t>02.03.1982</w:t>
        <w:tab/>
        <w:t>ПЕТР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</w:t>
        <w:tab/>
        <w:t>30112</w:t>
        <w:tab/>
        <w:t>11.03.1982</w:t>
        <w:tab/>
        <w:t>ЯКИМЧУ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3</w:t>
        <w:tab/>
        <w:t>30133</w:t>
        <w:tab/>
        <w:t>11.03.1982</w:t>
        <w:tab/>
        <w:t>ПІРКОВСЬКА</w:t>
        <w:tab/>
        <w:t>ОІ</w:t>
        <w:tab/>
        <w:t>4</w:t>
        <w:tab/>
        <w:t>хвор. кат. 255</w:t>
        <w:tab/>
        <w:t>1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4</w:t>
        <w:tab/>
        <w:t>30392</w:t>
        <w:tab/>
        <w:t>11.03.1982</w:t>
        <w:tab/>
        <w:t>ВОЛОВИК</w:t>
        <w:tab/>
        <w:t>М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5</w:t>
        <w:tab/>
        <w:t>8104</w:t>
        <w:tab/>
        <w:t>16.03.1982</w:t>
        <w:tab/>
        <w:t>КУЛИК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6</w:t>
        <w:tab/>
        <w:t>8105</w:t>
        <w:tab/>
        <w:t>16.03.1982</w:t>
        <w:tab/>
        <w:t>ВОРОПАЙ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7</w:t>
        <w:tab/>
        <w:t>8681</w:t>
        <w:tab/>
        <w:t>16.03.1982</w:t>
        <w:tab/>
        <w:t>КУВАРКІНА</w:t>
        <w:tab/>
        <w:t>Г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8</w:t>
        <w:tab/>
        <w:t>28631</w:t>
        <w:tab/>
        <w:t>18.03.1982</w:t>
        <w:tab/>
        <w:t>РУД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</w:t>
        <w:tab/>
        <w:t>22590</w:t>
        <w:tab/>
        <w:t>19.03.1982</w:t>
        <w:tab/>
        <w:t>БЕРЛОВ</w:t>
        <w:tab/>
        <w:t>П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0</w:t>
        <w:tab/>
        <w:t>31421</w:t>
        <w:tab/>
        <w:t>24.03.1982</w:t>
        <w:tab/>
        <w:t>СТОРЧАК</w:t>
        <w:tab/>
        <w:t>П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1</w:t>
        <w:tab/>
        <w:t>11670</w:t>
        <w:tab/>
        <w:t>25.03.1982</w:t>
        <w:tab/>
        <w:t>ГРИГОРЕНКО</w:t>
        <w:tab/>
        <w:t>ВО</w:t>
        <w:tab/>
        <w:t>4</w:t>
        <w:tab/>
        <w:t>сім’ї.вихов.дітей з інв.</w:t>
        <w:tab/>
        <w:t>02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2</w:t>
        <w:tab/>
        <w:t>1852</w:t>
        <w:tab/>
        <w:t>12.04.1982</w:t>
        <w:tab/>
        <w:t>ЗАХАРЧЕНКО</w:t>
        <w:tab/>
        <w:t>АІ</w:t>
        <w:tab/>
        <w:t>4</w:t>
        <w:tab/>
        <w:t>постр.ЧАЕС 2 кат.</w:t>
        <w:tab/>
        <w:t>14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3</w:t>
        <w:tab/>
        <w:t>30111</w:t>
        <w:tab/>
        <w:t>14.04.1982</w:t>
        <w:tab/>
        <w:t>ПРИХОДЬ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4</w:t>
        <w:tab/>
        <w:t>30140</w:t>
        <w:tab/>
        <w:t>14.04.1982</w:t>
        <w:tab/>
        <w:t>МУЗИКА</w:t>
        <w:tab/>
        <w:t>ПТ</w:t>
        <w:tab/>
        <w:t>1</w:t>
        <w:tab/>
        <w:t>постр.ЧАЕС 2 кат.</w:t>
        <w:tab/>
        <w:t>15.10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5</w:t>
        <w:tab/>
        <w:t>30393</w:t>
        <w:tab/>
        <w:t>14.04.1982</w:t>
        <w:tab/>
        <w:t>МАР'ЮК</w:t>
        <w:tab/>
        <w:t>ЄГ</w:t>
        <w:tab/>
        <w:t>3</w:t>
        <w:tab/>
        <w:t>наук.-пед.працівн.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6</w:t>
        <w:tab/>
        <w:t>22591</w:t>
        <w:tab/>
        <w:t>03.05.1982</w:t>
        <w:tab/>
        <w:t>ВАСЯНОВИЧ</w:t>
        <w:tab/>
        <w:t>ГО</w:t>
        <w:tab/>
        <w:t>2</w:t>
        <w:tab/>
        <w:t>УБД, залучені до АТО</w:t>
        <w:tab/>
        <w:t>24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</w:t>
        <w:tab/>
        <w:t>9710</w:t>
        <w:tab/>
        <w:t>06.05.1982</w:t>
        <w:tab/>
        <w:t>ЖЕНЖЕРА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8</w:t>
        <w:tab/>
        <w:t>1884</w:t>
        <w:tab/>
        <w:t>10.05.1982</w:t>
        <w:tab/>
        <w:t>КАРПЕНКО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</w:t>
        <w:tab/>
        <w:t>29364</w:t>
        <w:tab/>
        <w:t>10.05.1982</w:t>
        <w:tab/>
        <w:t>АНДРЮЩЕНКО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0</w:t>
        <w:tab/>
        <w:t>1904</w:t>
        <w:tab/>
        <w:t>24.05.1982</w:t>
        <w:tab/>
        <w:t>ОСОСКОВ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1</w:t>
        <w:tab/>
        <w:t>1911</w:t>
        <w:tab/>
        <w:t>24.05.1982</w:t>
        <w:tab/>
        <w:t>МОШ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2</w:t>
        <w:tab/>
        <w:t>22593</w:t>
        <w:tab/>
        <w:t>15.06.1982</w:t>
        <w:tab/>
        <w:t>БУЯНОВА</w:t>
        <w:tab/>
        <w:t>ТГ</w:t>
        <w:tab/>
        <w:t>5</w:t>
        <w:tab/>
        <w:t>сім’ї.вихов.дітей з 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3</w:t>
        <w:tab/>
        <w:t>18171</w:t>
        <w:tab/>
        <w:t>20.06.1982</w:t>
        <w:tab/>
        <w:t>КОВЕРДА</w:t>
        <w:tab/>
        <w:t>ОВ</w:t>
        <w:tab/>
        <w:t>4</w:t>
        <w:tab/>
        <w:t>УБД, залучені до АТО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4</w:t>
        <w:tab/>
        <w:t>18977</w:t>
        <w:tab/>
        <w:t>28.06.1982</w:t>
        <w:tab/>
        <w:t>КОВАЛЬОВА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5</w:t>
        <w:tab/>
        <w:t>7116</w:t>
        <w:tab/>
        <w:t>09.07.1982</w:t>
        <w:tab/>
        <w:t>МАСЛАК</w:t>
        <w:tab/>
        <w:t>ОГ</w:t>
        <w:tab/>
        <w:t>2</w:t>
        <w:tab/>
        <w:t>наук.-пед.праців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6</w:t>
        <w:tab/>
        <w:t>19548</w:t>
        <w:tab/>
        <w:t>14.07.1982</w:t>
        <w:tab/>
        <w:t>КОРЗУНЕНКО</w:t>
        <w:tab/>
        <w:t>ВФ</w:t>
        <w:tab/>
        <w:t>3</w:t>
        <w:tab/>
        <w:t xml:space="preserve">ос.з інв.праці 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7</w:t>
        <w:tab/>
        <w:t>17779</w:t>
        <w:tab/>
        <w:t>22.07.1982</w:t>
        <w:tab/>
        <w:t>БАТУЄВА</w:t>
        <w:tab/>
        <w:t>ОО</w:t>
        <w:tab/>
        <w:t>4</w:t>
        <w:tab/>
        <w:t>ветеран вироб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8</w:t>
        <w:tab/>
        <w:t>4004</w:t>
        <w:tab/>
        <w:t>29.07.1982</w:t>
        <w:tab/>
        <w:t>АСЮЧЕНКО</w:t>
        <w:tab/>
        <w:t>СВ</w:t>
        <w:tab/>
        <w:t>8</w:t>
        <w:tab/>
        <w:t>багатодітні сім’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9</w:t>
        <w:tab/>
        <w:t>18341</w:t>
        <w:tab/>
        <w:t>09.08.1982</w:t>
        <w:tab/>
        <w:t>КИЯНИЦЯ</w:t>
        <w:tab/>
        <w:t>А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0</w:t>
        <w:tab/>
        <w:t>18541</w:t>
        <w:tab/>
        <w:t>09.08.1982</w:t>
        <w:tab/>
        <w:t>БОГУШ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</w:t>
        <w:tab/>
        <w:t>8112</w:t>
        <w:tab/>
        <w:t>12.08.1982</w:t>
        <w:tab/>
        <w:t>ПАРАСЮ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2</w:t>
        <w:tab/>
        <w:t>8793</w:t>
        <w:tab/>
        <w:t>12.08.1982</w:t>
        <w:tab/>
        <w:t>ШОВКОВИЙ</w:t>
        <w:tab/>
        <w:t>ПМ</w:t>
        <w:tab/>
        <w:t>2</w:t>
        <w:tab/>
        <w:t>ветеран вироб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</w:t>
        <w:tab/>
        <w:t>22813</w:t>
        <w:tab/>
        <w:t>12.08.1982</w:t>
        <w:tab/>
        <w:t>РОМАНЮТА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4</w:t>
        <w:tab/>
        <w:t>30120</w:t>
        <w:tab/>
        <w:t>12.08.1982</w:t>
        <w:tab/>
        <w:t>РОМАН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5</w:t>
        <w:tab/>
        <w:t>30355</w:t>
        <w:tab/>
        <w:t>12.08.1982</w:t>
        <w:tab/>
        <w:t>ШЕЛЕСТ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6</w:t>
        <w:tab/>
        <w:t>17702</w:t>
        <w:tab/>
        <w:t>19.08.1982</w:t>
        <w:tab/>
        <w:t>ІКАЛЬЧИК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7</w:t>
        <w:tab/>
        <w:t>28127</w:t>
        <w:tab/>
        <w:t>19.08.1982</w:t>
        <w:tab/>
        <w:t>ЧЕРКАС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8</w:t>
        <w:tab/>
        <w:t>9460</w:t>
        <w:tab/>
        <w:t>01.09.1982</w:t>
        <w:tab/>
        <w:t>БОНДАР</w:t>
        <w:tab/>
        <w:t>МС</w:t>
        <w:tab/>
        <w:t>4</w:t>
        <w:tab/>
        <w:t>наук.-пед.працівн.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9</w:t>
        <w:tab/>
        <w:t>5333</w:t>
        <w:tab/>
        <w:t>23.09.1982</w:t>
        <w:tab/>
        <w:t>ОСІПЕНКО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0</w:t>
        <w:tab/>
        <w:t>18355</w:t>
        <w:tab/>
        <w:t>27.09.1982</w:t>
        <w:tab/>
        <w:t>КОЛОМИЙЧЕН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1</w:t>
        <w:tab/>
        <w:t>18356</w:t>
        <w:tab/>
        <w:t>27.09.1982</w:t>
        <w:tab/>
        <w:t>СТОЯНОВСЬК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2</w:t>
        <w:tab/>
        <w:t>16123А</w:t>
        <w:tab/>
        <w:t>30.09.1982</w:t>
        <w:tab/>
        <w:t>КОВАЛЬ</w:t>
        <w:tab/>
        <w:t>ІС</w:t>
        <w:tab/>
        <w:t>2</w:t>
        <w:tab/>
        <w:t>постр.ЧАЕС 1 кат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</w:t>
        <w:tab/>
        <w:t>2045</w:t>
        <w:tab/>
        <w:t>11.10.1982</w:t>
        <w:tab/>
        <w:t>ДЕМЧЕНКО</w:t>
        <w:tab/>
        <w:t>ТО</w:t>
        <w:tab/>
        <w:t>2</w:t>
        <w:tab/>
        <w:t>одинокі матері</w:t>
        <w:tab/>
        <w:t>12.08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</w:t>
        <w:tab/>
        <w:t>25157</w:t>
        <w:tab/>
        <w:t>13.10.1982</w:t>
        <w:tab/>
        <w:t>ЛИТВИНОВ</w:t>
        <w:tab/>
        <w:t>ВВ</w:t>
        <w:tab/>
        <w:t>5</w:t>
        <w:tab/>
        <w:t>ветеран вироб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5</w:t>
        <w:tab/>
        <w:t>30115</w:t>
        <w:tab/>
        <w:t>14.10.1982</w:t>
        <w:tab/>
        <w:t>ІВАНЕНКО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</w:t>
        <w:tab/>
        <w:t>18359</w:t>
        <w:tab/>
        <w:t>18.10.1982</w:t>
        <w:tab/>
        <w:t>ГРИЦАНЮК</w:t>
        <w:tab/>
        <w:t>ГЗ</w:t>
        <w:tab/>
        <w:t>2</w:t>
        <w:tab/>
        <w:t>одинокі матері</w:t>
        <w:tab/>
        <w:t>13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7</w:t>
        <w:tab/>
        <w:t>18361</w:t>
        <w:tab/>
        <w:t>18.10.1982</w:t>
        <w:tab/>
        <w:t>УСІК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</w:t>
        <w:tab/>
        <w:t>31961</w:t>
        <w:tab/>
        <w:t>19.10.1982</w:t>
        <w:tab/>
        <w:t>ПЕТРУНЬОК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9</w:t>
        <w:tab/>
        <w:t>22729</w:t>
        <w:tab/>
        <w:t>22.10.1982</w:t>
        <w:tab/>
        <w:t>НОВІКОВ</w:t>
        <w:tab/>
        <w:t>СЄ</w:t>
        <w:tab/>
        <w:t>8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0</w:t>
        <w:tab/>
        <w:t>22730</w:t>
        <w:tab/>
        <w:t>22.10.1982</w:t>
        <w:tab/>
        <w:t>МАКЕЄВ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1</w:t>
        <w:tab/>
        <w:t>2082</w:t>
        <w:tab/>
        <w:t>25.10.1982</w:t>
        <w:tab/>
        <w:t>МОСКАЛЕНКО</w:t>
        <w:tab/>
        <w:t>ВФ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2</w:t>
        <w:tab/>
        <w:t>2096</w:t>
        <w:tab/>
        <w:t>09.11.1982</w:t>
        <w:tab/>
        <w:t>ПАЛАГІНА</w:t>
        <w:tab/>
        <w:t>С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3</w:t>
        <w:tab/>
        <w:t>18691</w:t>
        <w:tab/>
        <w:t>19.11.1982</w:t>
        <w:tab/>
        <w:t>МІЩАН</w:t>
        <w:tab/>
        <w:t>ГВ</w:t>
        <w:tab/>
        <w:t>4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4</w:t>
        <w:tab/>
        <w:t>24428</w:t>
        <w:tab/>
        <w:t>23.11.1982</w:t>
        <w:tab/>
        <w:t>МОСКАЛЕ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</w:t>
        <w:tab/>
        <w:t>23389</w:t>
        <w:tab/>
        <w:t>25.11.1982</w:t>
        <w:tab/>
        <w:t>КОЗІН</w:t>
        <w:tab/>
        <w:t>Г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6</w:t>
        <w:tab/>
        <w:t>8542</w:t>
        <w:tab/>
        <w:t>29.11.1982</w:t>
        <w:tab/>
        <w:t>ЛІПНІЦЬКА</w:t>
        <w:tab/>
        <w:t>ЛМ</w:t>
        <w:tab/>
        <w:t>3</w:t>
        <w:tab/>
        <w:t>ветеран вироб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</w:t>
        <w:tab/>
        <w:t>8550</w:t>
        <w:tab/>
        <w:t>29.11.1982</w:t>
        <w:tab/>
        <w:t>КОЩЕНКО</w:t>
        <w:tab/>
        <w:t>НТ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8</w:t>
        <w:tab/>
        <w:t>9462</w:t>
        <w:tab/>
        <w:t>01.12.1982</w:t>
        <w:tab/>
        <w:t>ДЕМЕНТЬЄВ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9</w:t>
        <w:tab/>
        <w:t>18542</w:t>
        <w:tab/>
        <w:t>06.12.1982</w:t>
        <w:tab/>
        <w:t>ЧЕЧІКОВА</w:t>
        <w:tab/>
        <w:t>ТО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0</w:t>
        <w:tab/>
        <w:t>22732А</w:t>
        <w:tab/>
        <w:t>07.12.1982</w:t>
        <w:tab/>
        <w:t>ДЕРЕВ'Я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1</w:t>
        <w:tab/>
        <w:t>8115</w:t>
        <w:tab/>
        <w:t>16.12.1982</w:t>
        <w:tab/>
        <w:t>ОСТАПЧУ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2</w:t>
        <w:tab/>
        <w:t>8117А</w:t>
        <w:tab/>
        <w:t>16.12.1982</w:t>
        <w:tab/>
        <w:t>ШУЛЬГА</w:t>
        <w:tab/>
        <w:t>Л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3</w:t>
        <w:tab/>
        <w:t>8689</w:t>
        <w:tab/>
        <w:t>16.12.1982</w:t>
        <w:tab/>
        <w:t>МОСКАЛЕЦЬ</w:t>
        <w:tab/>
        <w:t>ВІ</w:t>
        <w:tab/>
        <w:t>4</w:t>
        <w:tab/>
        <w:t>УБД,інтернац.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4</w:t>
        <w:tab/>
        <w:t>18372</w:t>
        <w:tab/>
        <w:t>10.01.1983</w:t>
        <w:tab/>
        <w:t>ДРОЗД</w:t>
        <w:tab/>
        <w:t>ТМ</w:t>
        <w:tab/>
        <w:t>2</w:t>
        <w:tab/>
        <w:t xml:space="preserve">ос.з інв.праці </w:t>
        <w:tab/>
        <w:t>30.1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</w:t>
        <w:tab/>
        <w:t>12129</w:t>
        <w:tab/>
        <w:t>17.01.1983</w:t>
        <w:tab/>
        <w:t>ГОВОРУХА</w:t>
        <w:tab/>
        <w:t>ЛІ</w:t>
        <w:tab/>
        <w:t>3</w:t>
        <w:tab/>
        <w:t>хвор. кат. 42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</w:t>
        <w:tab/>
        <w:t>22796</w:t>
        <w:tab/>
        <w:t>17.01.1983</w:t>
        <w:tab/>
        <w:t>ДИКА</w:t>
        <w:tab/>
        <w:t>З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7</w:t>
        <w:tab/>
        <w:t>22736</w:t>
        <w:tab/>
        <w:t>20.01.1983</w:t>
        <w:tab/>
        <w:t>ГРИБ</w:t>
        <w:tab/>
        <w:t>ВО</w:t>
        <w:tab/>
        <w:t>4</w:t>
        <w:tab/>
        <w:t>наук.-пед.працівн.</w:t>
        <w:tab/>
        <w:t>23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8</w:t>
        <w:tab/>
        <w:t>18362</w:t>
        <w:tab/>
        <w:t>22.01.1983</w:t>
        <w:tab/>
        <w:t>УСІК</w:t>
        <w:tab/>
        <w:t>А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9</w:t>
        <w:tab/>
        <w:t>18376</w:t>
        <w:tab/>
        <w:t>24.01.1983</w:t>
        <w:tab/>
        <w:t>БЛАЩАНЕВИЧ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0</w:t>
        <w:tab/>
        <w:t>18377</w:t>
        <w:tab/>
        <w:t>24.01.1983</w:t>
        <w:tab/>
        <w:t>БЛАЩАНЕВИЧ</w:t>
        <w:tab/>
        <w:t>ЛВ</w:t>
        <w:tab/>
        <w:t>6</w:t>
        <w:tab/>
        <w:t>багатодітні сім’ї</w:t>
        <w:tab/>
        <w:t>23.0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1</w:t>
        <w:tab/>
        <w:t>18378</w:t>
        <w:tab/>
        <w:t>24.01.1983</w:t>
        <w:tab/>
        <w:t>КОНЧИЦЬ</w:t>
        <w:tab/>
        <w:t>СВ</w:t>
        <w:tab/>
        <w:t>7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2</w:t>
        <w:tab/>
        <w:t>18379</w:t>
        <w:tab/>
        <w:t>24.01.1983</w:t>
        <w:tab/>
        <w:t>АНДРІЙКО</w:t>
        <w:tab/>
        <w:t>П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3</w:t>
        <w:tab/>
        <w:t>18381</w:t>
        <w:tab/>
        <w:t>24.01.1983</w:t>
        <w:tab/>
        <w:t>КУШНІР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4</w:t>
        <w:tab/>
        <w:t>17598</w:t>
        <w:tab/>
        <w:t>27.01.1983</w:t>
        <w:tab/>
        <w:t>КОСТ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5</w:t>
        <w:tab/>
        <w:t>17984</w:t>
        <w:tab/>
        <w:t>27.01.1983</w:t>
        <w:tab/>
        <w:t>ДЕНИСЕНКО</w:t>
        <w:tab/>
        <w:t>Г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6</w:t>
        <w:tab/>
        <w:t>3210</w:t>
        <w:tab/>
        <w:t>28.01.1983</w:t>
        <w:tab/>
        <w:t>АНТОНОВ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7</w:t>
        <w:tab/>
        <w:t>31993</w:t>
        <w:tab/>
        <w:t>03.02.1983</w:t>
        <w:tab/>
        <w:t>ПОЛЕЩУ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8</w:t>
        <w:tab/>
        <w:t>22738</w:t>
        <w:tab/>
        <w:t>10.02.1983</w:t>
        <w:tab/>
        <w:t>ОНОПРІЄ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9</w:t>
        <w:tab/>
        <w:t>22739</w:t>
        <w:tab/>
        <w:t>10.02.1983</w:t>
        <w:tab/>
        <w:t>ЛЕЩУК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0</w:t>
        <w:tab/>
        <w:t>23320</w:t>
        <w:tab/>
        <w:t>10.02.1983</w:t>
        <w:tab/>
        <w:t>БЕЗВЕРБНИЙ</w:t>
        <w:tab/>
        <w:t>МІ</w:t>
        <w:tab/>
        <w:t>3</w:t>
        <w:tab/>
        <w:t>хвор. кат. 39</w:t>
        <w:tab/>
        <w:t>23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1</w:t>
        <w:tab/>
        <w:t>23390</w:t>
        <w:tab/>
        <w:t>10.02.1983</w:t>
        <w:tab/>
        <w:t>БАРАНЧУК</w:t>
        <w:tab/>
        <w:t>ВГ</w:t>
        <w:tab/>
        <w:t>5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2</w:t>
        <w:tab/>
        <w:t>24942</w:t>
        <w:tab/>
        <w:t>10.02.1983</w:t>
        <w:tab/>
        <w:t>КОЛОДЯЖНИЙ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3</w:t>
        <w:tab/>
        <w:t>25050</w:t>
        <w:tab/>
        <w:t>10.02.1983</w:t>
        <w:tab/>
        <w:t>МАСЛЮК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4</w:t>
        <w:tab/>
        <w:t>18312</w:t>
        <w:tab/>
        <w:t>14.02.1983</w:t>
        <w:tab/>
        <w:t>ДЯДЧЕНКО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5</w:t>
        <w:tab/>
        <w:t>18388</w:t>
        <w:tab/>
        <w:t>14.02.1983</w:t>
        <w:tab/>
        <w:t>ТЕТЕРЯ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6</w:t>
        <w:tab/>
        <w:t>18389</w:t>
        <w:tab/>
        <w:t>14.02.1983</w:t>
        <w:tab/>
        <w:t>ГАНЖ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7</w:t>
        <w:tab/>
        <w:t>4277</w:t>
        <w:tab/>
        <w:t>26.02.1983</w:t>
        <w:tab/>
        <w:t>ГЕРЖАН</w:t>
        <w:tab/>
        <w:t>І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8</w:t>
        <w:tab/>
        <w:t>2221</w:t>
        <w:tab/>
        <w:t>28.02.1983</w:t>
        <w:tab/>
        <w:t>ФЕДОРЕНКО</w:t>
        <w:tab/>
        <w:t>ОА</w:t>
        <w:tab/>
        <w:t>1</w:t>
        <w:tab/>
        <w:t>реабілітовані</w:t>
        <w:tab/>
        <w:t>26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9</w:t>
        <w:tab/>
        <w:t>22797</w:t>
        <w:tab/>
        <w:t>10.03.1983</w:t>
        <w:tab/>
        <w:t>КОРНІЙЧУ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0</w:t>
        <w:tab/>
        <w:t>22741</w:t>
        <w:tab/>
        <w:t>17.03.1983</w:t>
        <w:tab/>
        <w:t>ГОЛУБОВА</w:t>
        <w:tab/>
        <w:t>НА</w:t>
        <w:tab/>
        <w:t>7</w:t>
        <w:tab/>
        <w:t>багатодітні сім’ї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1</w:t>
        <w:tab/>
        <w:t>3413</w:t>
        <w:tab/>
        <w:t>23.03.1983</w:t>
        <w:tab/>
        <w:t>ЯЧКУРИНСЬКА</w:t>
        <w:tab/>
        <w:t>ВФ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2</w:t>
        <w:tab/>
        <w:t>16282</w:t>
        <w:tab/>
        <w:t>23.03.1983</w:t>
        <w:tab/>
        <w:t>ІЛЬЧЕВСЬКИЙ</w:t>
        <w:tab/>
        <w:t>ВЮ</w:t>
        <w:tab/>
        <w:t>3</w:t>
        <w:tab/>
        <w:t>ветеран вироб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3</w:t>
        <w:tab/>
        <w:t>22557</w:t>
        <w:tab/>
        <w:t>23.03.1983</w:t>
        <w:tab/>
        <w:t>ПАСІЧНИ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4</w:t>
        <w:tab/>
        <w:t>29977</w:t>
        <w:tab/>
        <w:t>11.04.1983</w:t>
        <w:tab/>
        <w:t>ЛЯХОВЕНКО</w:t>
        <w:tab/>
        <w:t>ГМ</w:t>
        <w:tab/>
        <w:t>5</w:t>
        <w:tab/>
        <w:t>ветеран вироб.</w:t>
        <w:tab/>
        <w:t>11.04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5</w:t>
        <w:tab/>
        <w:t>22833</w:t>
        <w:tab/>
        <w:t>14.04.1983</w:t>
        <w:tab/>
        <w:t>КОРНЄВА</w:t>
        <w:tab/>
        <w:t>З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6</w:t>
        <w:tab/>
        <w:t>30132</w:t>
        <w:tab/>
        <w:t>14.04.1983</w:t>
        <w:tab/>
        <w:t>ШУНЕВИЧ</w:t>
        <w:tab/>
        <w:t>ГП</w:t>
        <w:tab/>
        <w:t>2</w:t>
        <w:tab/>
        <w:t>хвор. кат. 255</w:t>
        <w:tab/>
        <w:t>05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</w:t>
        <w:tab/>
        <w:t>8552</w:t>
        <w:tab/>
        <w:t>15.04.1983</w:t>
        <w:tab/>
        <w:t>ЧЕРНОУЗ</w:t>
        <w:tab/>
        <w:t>ГІ</w:t>
        <w:tab/>
        <w:t>4</w:t>
        <w:tab/>
        <w:t xml:space="preserve">ос.з інв.праці 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8</w:t>
        <w:tab/>
        <w:t>8553</w:t>
        <w:tab/>
        <w:t>15.04.1983</w:t>
        <w:tab/>
        <w:t>ПОНОМАРЕНКО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9</w:t>
        <w:tab/>
        <w:t>8554</w:t>
        <w:tab/>
        <w:t>15.04.1983</w:t>
        <w:tab/>
        <w:t>ЛЮЩЕНКО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0</w:t>
        <w:tab/>
        <w:t>3312</w:t>
        <w:tab/>
        <w:t>21.04.1983</w:t>
        <w:tab/>
        <w:t>СОБЧЕН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</w:t>
        <w:tab/>
        <w:t>2930</w:t>
        <w:tab/>
        <w:t>10.05.1983</w:t>
        <w:tab/>
        <w:t>ГОРІН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2</w:t>
        <w:tab/>
        <w:t>18397</w:t>
        <w:tab/>
        <w:t>10.05.1983</w:t>
        <w:tab/>
        <w:t>ШАХОВЕЦЬ</w:t>
        <w:tab/>
        <w:t>МІ</w:t>
        <w:tab/>
        <w:t>5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3</w:t>
        <w:tab/>
        <w:t>22834</w:t>
        <w:tab/>
        <w:t>12.05.1983</w:t>
        <w:tab/>
        <w:t>ЛЬОВІНА</w:t>
        <w:tab/>
        <w:t>НО</w:t>
        <w:tab/>
        <w:t>4</w:t>
        <w:tab/>
        <w:t>хвор. кат. 255</w:t>
        <w:tab/>
        <w:t>24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4</w:t>
        <w:tab/>
        <w:t>22835</w:t>
        <w:tab/>
        <w:t>12.05.1983</w:t>
        <w:tab/>
        <w:t>ЛАПІЙ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5</w:t>
        <w:tab/>
        <w:t>23147</w:t>
        <w:tab/>
        <w:t>12.05.1983</w:t>
        <w:tab/>
        <w:t>ЧОРНИЙ</w:t>
        <w:tab/>
        <w:t>Г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6</w:t>
        <w:tab/>
        <w:t>17701А</w:t>
        <w:tab/>
        <w:t>19.05.1983</w:t>
        <w:tab/>
        <w:t>ДМИТРІЄВ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7</w:t>
        <w:tab/>
        <w:t>17701Б</w:t>
        <w:tab/>
        <w:t>19.05.1983</w:t>
        <w:tab/>
        <w:t>ДМИТРІЄВ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8</w:t>
        <w:tab/>
        <w:t>23685</w:t>
        <w:tab/>
        <w:t>19.05.1983</w:t>
        <w:tab/>
        <w:t>БУНЬ</w:t>
        <w:tab/>
        <w:t>ВО</w:t>
        <w:tab/>
        <w:t>4</w:t>
        <w:tab/>
        <w:t>мол. спеціал.</w:t>
        <w:tab/>
        <w:t>22.09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9</w:t>
        <w:tab/>
        <w:t>12485</w:t>
        <w:tab/>
        <w:t>23.05.1983</w:t>
        <w:tab/>
        <w:t>ТВЕРДОВСЬКИЙ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0</w:t>
        <w:tab/>
        <w:t>18399А</w:t>
        <w:tab/>
        <w:t>23.05.1983</w:t>
        <w:tab/>
        <w:t>КОТЕНКО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1</w:t>
        <w:tab/>
        <w:t>6463</w:t>
        <w:tab/>
        <w:t>26.05.1983</w:t>
        <w:tab/>
        <w:t>МИХАЙЛОВА</w:t>
        <w:tab/>
        <w:t>ЛМ</w:t>
        <w:tab/>
        <w:t>6</w:t>
        <w:tab/>
        <w:t>сім’ї.вихов.дітей з інв.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2</w:t>
        <w:tab/>
        <w:t>2337А</w:t>
        <w:tab/>
        <w:t>13.06.1983</w:t>
        <w:tab/>
        <w:t>ЦЕДІК</w:t>
        <w:tab/>
        <w:t>ТВ</w:t>
        <w:tab/>
        <w:t>2</w:t>
        <w:tab/>
        <w:t>в'яз.концт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3</w:t>
        <w:tab/>
        <w:t>2338</w:t>
        <w:tab/>
        <w:t>13.06.1983</w:t>
        <w:tab/>
        <w:t>ТАБАЧНИЙ</w:t>
        <w:tab/>
        <w:t>ВС</w:t>
        <w:tab/>
        <w:t>5</w:t>
        <w:tab/>
        <w:t>ветеран вироб.</w:t>
        <w:tab/>
        <w:t>07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4</w:t>
        <w:tab/>
        <w:t>2339</w:t>
        <w:tab/>
        <w:t>13.06.1983</w:t>
        <w:tab/>
        <w:t>НЕКРАШЕВИЧ</w:t>
        <w:tab/>
        <w:t>ЛП</w:t>
        <w:tab/>
        <w:t>4</w:t>
        <w:tab/>
        <w:t>постр.ЧАЕС 2 кат.</w:t>
        <w:tab/>
        <w:t>2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</w:t>
        <w:tab/>
        <w:t>23391</w:t>
        <w:tab/>
        <w:t>16.06.1983</w:t>
        <w:tab/>
        <w:t>ВЕРЕТЕННИК</w:t>
        <w:tab/>
        <w:t>ВА</w:t>
        <w:tab/>
        <w:t>3</w:t>
        <w:tab/>
        <w:t xml:space="preserve">ос.з інв.праці 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</w:t>
        <w:tab/>
        <w:t>24268</w:t>
        <w:tab/>
        <w:t>16.06.1983</w:t>
        <w:tab/>
        <w:t>ХРАПАЧ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7</w:t>
        <w:tab/>
        <w:t>27680</w:t>
        <w:tab/>
        <w:t>16.06.1983</w:t>
        <w:tab/>
        <w:t>КРАВЧУК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8</w:t>
        <w:tab/>
        <w:t>30130</w:t>
        <w:tab/>
        <w:t>16.06.1983</w:t>
        <w:tab/>
        <w:t>ХРАМЦОВ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</w:t>
        <w:tab/>
        <w:t>992Б</w:t>
        <w:tab/>
        <w:t>28.06.1983</w:t>
        <w:tab/>
        <w:t>БЕСКОРОВАЙНИЙ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</w:t>
        <w:tab/>
        <w:t>2367А</w:t>
        <w:tab/>
        <w:t>11.07.1983</w:t>
        <w:tab/>
        <w:t>ГАВРИЛОВА</w:t>
        <w:tab/>
        <w:t>ВВ</w:t>
        <w:tab/>
        <w:t>2</w:t>
        <w:tab/>
        <w:t>ветеран вироб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1</w:t>
        <w:tab/>
        <w:t>2367Б</w:t>
        <w:tab/>
        <w:t>11.07.1983</w:t>
        <w:tab/>
        <w:t>ГАВРИЛОВ</w:t>
        <w:tab/>
        <w:t>МТ</w:t>
        <w:tab/>
        <w:t>2</w:t>
        <w:tab/>
        <w:t>ветеран вироб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</w:t>
        <w:tab/>
        <w:t>18402</w:t>
        <w:tab/>
        <w:t>11.07.1983</w:t>
        <w:tab/>
        <w:t>САЄВА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</w:t>
        <w:tab/>
        <w:t>22840</w:t>
        <w:tab/>
        <w:t>14.07.1983</w:t>
        <w:tab/>
        <w:t>ПЛАСТОВЕЦЬ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4</w:t>
        <w:tab/>
        <w:t>2394</w:t>
        <w:tab/>
        <w:t>25.07.1983</w:t>
        <w:tab/>
        <w:t>ЖЕРІХІНА</w:t>
        <w:tab/>
        <w:t>ТМ</w:t>
        <w:tab/>
        <w:t>2</w:t>
        <w:tab/>
        <w:t>постр.ЧАЕС 1 кат.</w:t>
        <w:tab/>
        <w:t>31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5</w:t>
        <w:tab/>
        <w:t>19496А</w:t>
        <w:tab/>
        <w:t>25.07.1983</w:t>
        <w:tab/>
        <w:t>АВРАМЧУК</w:t>
        <w:tab/>
        <w:t>НІ</w:t>
        <w:tab/>
        <w:t>4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6</w:t>
        <w:tab/>
        <w:t>18877А</w:t>
        <w:tab/>
        <w:t>01.08.1983</w:t>
        <w:tab/>
        <w:t>ПОНОМАРЬОВ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7</w:t>
        <w:tab/>
        <w:t>18877Б</w:t>
        <w:tab/>
        <w:t>01.08.1983</w:t>
        <w:tab/>
        <w:t>ПОНОМАРЬОВ</w:t>
        <w:tab/>
        <w:t>В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8</w:t>
        <w:tab/>
        <w:t>2402</w:t>
        <w:tab/>
        <w:t>08.08.1983</w:t>
        <w:tab/>
        <w:t>ПІНТОВ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9</w:t>
        <w:tab/>
        <w:t>2413Б</w:t>
        <w:tab/>
        <w:t>22.08.1983</w:t>
        <w:tab/>
        <w:t>НЕСВІТАЙЛО</w:t>
        <w:tab/>
        <w:t>НІ</w:t>
        <w:tab/>
        <w:t>4</w:t>
        <w:tab/>
        <w:t xml:space="preserve">ос.з інв.праці 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0</w:t>
        <w:tab/>
        <w:t>2417</w:t>
        <w:tab/>
        <w:t>22.08.1983</w:t>
        <w:tab/>
        <w:t>СТЕПАНЕНКО</w:t>
        <w:tab/>
        <w:t>ВУ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1</w:t>
        <w:tab/>
        <w:t>16574</w:t>
        <w:tab/>
        <w:t>22.08.1983</w:t>
        <w:tab/>
        <w:t>ЛУЦЕНКО</w:t>
        <w:tab/>
        <w:t>Л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</w:t>
        <w:tab/>
        <w:t>18300</w:t>
        <w:tab/>
        <w:t>22.08.1983</w:t>
        <w:tab/>
        <w:t>КАРЛАШ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3</w:t>
        <w:tab/>
        <w:t>18465</w:t>
        <w:tab/>
        <w:t>12.09.1983</w:t>
        <w:tab/>
        <w:t>ТАРАСЕНКО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4</w:t>
        <w:tab/>
        <w:t>8792А</w:t>
        <w:tab/>
        <w:t>13.09.1983</w:t>
        <w:tab/>
        <w:t>БІЛЯВЩУК</w:t>
        <w:tab/>
        <w:t>НГ</w:t>
        <w:tab/>
        <w:t>3</w:t>
        <w:tab/>
        <w:t>сім’ї.вихов.дітей з інв.</w:t>
        <w:tab/>
        <w:t>0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5</w:t>
        <w:tab/>
        <w:t>22841</w:t>
        <w:tab/>
        <w:t>15.09.1983</w:t>
        <w:tab/>
        <w:t>НАСТЕНКО</w:t>
        <w:tab/>
        <w:t>СМ</w:t>
        <w:tab/>
        <w:t>5</w:t>
        <w:tab/>
        <w:t>багатодітні сім’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6</w:t>
        <w:tab/>
        <w:t>29476</w:t>
        <w:tab/>
        <w:t>20.09.1983</w:t>
        <w:tab/>
        <w:t>МІЩУК</w:t>
        <w:tab/>
        <w:t>ВІ</w:t>
        <w:tab/>
        <w:t>8</w:t>
        <w:tab/>
        <w:t>ветеран вироб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7</w:t>
        <w:tab/>
        <w:t>29486</w:t>
        <w:tab/>
        <w:t>22.09.1983</w:t>
        <w:tab/>
        <w:t>ШЕВЧУК</w:t>
        <w:tab/>
        <w:t>ЮВ</w:t>
        <w:tab/>
        <w:t>3</w:t>
        <w:tab/>
        <w:t>ветеран вироб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8</w:t>
        <w:tab/>
        <w:t>2457</w:t>
        <w:tab/>
        <w:t>26.09.1983</w:t>
        <w:tab/>
        <w:t>КОТЛЯР</w:t>
        <w:tab/>
        <w:t>АО</w:t>
        <w:tab/>
        <w:t>7</w:t>
        <w:tab/>
        <w:t>одинокі матері</w:t>
        <w:tab/>
        <w:t>28.10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</w:t>
        <w:tab/>
        <w:t>18409</w:t>
        <w:tab/>
        <w:t>26.09.1983</w:t>
        <w:tab/>
        <w:t>ЧЕРЕДНИК</w:t>
        <w:tab/>
        <w:t>МА</w:t>
        <w:tab/>
        <w:t>1</w:t>
        <w:tab/>
        <w:t>учасники війни</w:t>
        <w:tab/>
        <w:t>08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</w:t>
        <w:tab/>
        <w:t>23136</w:t>
        <w:tab/>
        <w:t>06.10.1983</w:t>
        <w:tab/>
        <w:t>КОСАЧЕНКО</w:t>
        <w:tab/>
        <w:t>НГ</w:t>
        <w:tab/>
        <w:t>2</w:t>
        <w:tab/>
        <w:t>хвор. кат. 42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1</w:t>
        <w:tab/>
        <w:t>18486</w:t>
        <w:tab/>
        <w:t>10.10.1983</w:t>
        <w:tab/>
        <w:t>КАЗІМІРОВ</w:t>
        <w:tab/>
        <w:t>Є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2</w:t>
        <w:tab/>
        <w:t>18529</w:t>
        <w:tab/>
        <w:t>11.10.1983</w:t>
        <w:tab/>
        <w:t>ОНІПЧЕНКО</w:t>
        <w:tab/>
        <w:t>Т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3</w:t>
        <w:tab/>
        <w:t>8118</w:t>
        <w:tab/>
        <w:t>18.10.1983</w:t>
        <w:tab/>
        <w:t>ГОРДІЄ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4</w:t>
        <w:tab/>
        <w:t>8797</w:t>
        <w:tab/>
        <w:t>18.10.1983</w:t>
        <w:tab/>
        <w:t>ГРАБАРЕНКО</w:t>
        <w:tab/>
        <w:t>І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5</w:t>
        <w:tab/>
        <w:t>8798</w:t>
        <w:tab/>
        <w:t>18.10.1983</w:t>
        <w:tab/>
        <w:t>ШИШУК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6</w:t>
        <w:tab/>
        <w:t>8799</w:t>
        <w:tab/>
        <w:t>18.10.1983</w:t>
        <w:tab/>
        <w:t>БОЙЧУК</w:t>
        <w:tab/>
        <w:t>ГМ</w:t>
        <w:tab/>
        <w:t>4</w:t>
        <w:tab/>
        <w:t>УБД,інтернац.</w:t>
        <w:tab/>
        <w:t>12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7</w:t>
        <w:tab/>
        <w:t>8801</w:t>
        <w:tab/>
        <w:t>18.10.1983</w:t>
        <w:tab/>
        <w:t>СУСЛОВ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8</w:t>
        <w:tab/>
        <w:t>8802</w:t>
        <w:tab/>
        <w:t>18.10.1983</w:t>
        <w:tab/>
        <w:t>КІНЯР</w:t>
        <w:tab/>
        <w:t>З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9</w:t>
        <w:tab/>
        <w:t>8804</w:t>
        <w:tab/>
        <w:t>18.10.1983</w:t>
        <w:tab/>
        <w:t>ХУДАН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0</w:t>
        <w:tab/>
        <w:t>8825Б</w:t>
        <w:tab/>
        <w:t>18.10.1983</w:t>
        <w:tab/>
        <w:t>КУЗЬМ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</w:t>
        <w:tab/>
        <w:t>19089</w:t>
        <w:tab/>
        <w:t>20.10.1983</w:t>
        <w:tab/>
        <w:t>МАРЧ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2</w:t>
        <w:tab/>
        <w:t>22844Б</w:t>
        <w:tab/>
        <w:t>20.10.1983</w:t>
        <w:tab/>
        <w:t>ЗДІТОВЕЦЬКИЙ</w:t>
        <w:tab/>
        <w:t>К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3</w:t>
        <w:tab/>
        <w:t>22845</w:t>
        <w:tab/>
        <w:t>20.10.1983</w:t>
        <w:tab/>
        <w:t>ТЕРЕЩУК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</w:t>
        <w:tab/>
        <w:t>16167Б</w:t>
        <w:tab/>
        <w:t>24.10.1983</w:t>
        <w:tab/>
        <w:t>МАКАРЧУК</w:t>
        <w:tab/>
        <w:t>ВА</w:t>
        <w:tab/>
        <w:t>5</w:t>
        <w:tab/>
        <w:t>одинокі матері</w:t>
        <w:tab/>
        <w:t>31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5</w:t>
        <w:tab/>
        <w:t>5897</w:t>
        <w:tab/>
        <w:t>25.10.1983</w:t>
        <w:tab/>
        <w:t>ЖУРБЕНКО</w:t>
        <w:tab/>
        <w:t>М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6</w:t>
        <w:tab/>
        <w:t>16289</w:t>
        <w:tab/>
        <w:t>26.10.1983</w:t>
        <w:tab/>
        <w:t>СІКОРСЬКИЙ</w:t>
        <w:tab/>
        <w:t>ЄО</w:t>
        <w:tab/>
        <w:t>4</w:t>
        <w:tab/>
        <w:t>ветеран вироб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7</w:t>
        <w:tab/>
        <w:t>2508</w:t>
        <w:tab/>
        <w:t>10.11.1983</w:t>
        <w:tab/>
        <w:t>ПАРХОМЕНКО</w:t>
        <w:tab/>
        <w:t>ВІ</w:t>
        <w:tab/>
        <w:t>5</w:t>
        <w:tab/>
        <w:t>Колишні пра-ки міліції</w:t>
        <w:tab/>
        <w:t>26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8</w:t>
        <w:tab/>
        <w:t>2521</w:t>
        <w:tab/>
        <w:t>10.11.1983</w:t>
        <w:tab/>
        <w:t>КУЗЯКІНА</w:t>
        <w:tab/>
        <w:t>ОВ</w:t>
        <w:tab/>
        <w:t>1</w:t>
        <w:tab/>
        <w:t>хвор. кат. 42</w:t>
        <w:tab/>
        <w:t>10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9</w:t>
        <w:tab/>
        <w:t>21771</w:t>
        <w:tab/>
        <w:t>10.11.1983</w:t>
        <w:tab/>
        <w:t>РУСЬКИХ</w:t>
        <w:tab/>
        <w:t>ВЙ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</w:t>
        <w:tab/>
        <w:t>22815</w:t>
        <w:tab/>
        <w:t>10.11.1983</w:t>
        <w:tab/>
        <w:t>ШЕВЧЕНКО</w:t>
        <w:tab/>
        <w:t>Л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1</w:t>
        <w:tab/>
        <w:t>30138</w:t>
        <w:tab/>
        <w:t>10.11.1983</w:t>
        <w:tab/>
        <w:t>КАРПЕНКО</w:t>
        <w:tab/>
        <w:t>АЯ</w:t>
        <w:tab/>
        <w:t>5</w:t>
        <w:tab/>
        <w:t>ветеран вироб.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2</w:t>
        <w:tab/>
        <w:t>18983</w:t>
        <w:tab/>
        <w:t>14.11.1983</w:t>
        <w:tab/>
        <w:t>ДЕМИДКО</w:t>
        <w:tab/>
        <w:t>ВГ</w:t>
        <w:tab/>
        <w:t>5</w:t>
        <w:tab/>
        <w:t>наук.-пед.працівн.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</w:t>
        <w:tab/>
        <w:t>22178</w:t>
        <w:tab/>
        <w:t>14.11.1983</w:t>
        <w:tab/>
        <w:t>ГОРБЕНКО</w:t>
        <w:tab/>
        <w:t>НМ</w:t>
        <w:tab/>
        <w:t>2</w:t>
        <w:tab/>
        <w:t>одинокі матері</w:t>
        <w:tab/>
        <w:t>14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4</w:t>
        <w:tab/>
        <w:t>6469</w:t>
        <w:tab/>
        <w:t>17.11.1983</w:t>
        <w:tab/>
        <w:t>МОСКАЛЕНКО</w:t>
        <w:tab/>
        <w:t>Г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5</w:t>
        <w:tab/>
        <w:t>18757</w:t>
        <w:tab/>
        <w:t>17.11.1983</w:t>
        <w:tab/>
        <w:t>ГАРБУЗ</w:t>
        <w:tab/>
        <w:t>ПФ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</w:t>
        <w:tab/>
        <w:t>23688</w:t>
        <w:tab/>
        <w:t>17.11.1983</w:t>
        <w:tab/>
        <w:t>ЛЕВЧЕНКО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7</w:t>
        <w:tab/>
        <w:t>9463А</w:t>
        <w:tab/>
        <w:t>22.11.1983</w:t>
        <w:tab/>
        <w:t>КОЦЮР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</w:t>
        <w:tab/>
        <w:t>9463Б</w:t>
        <w:tab/>
        <w:t>22.11.1983</w:t>
        <w:tab/>
        <w:t>КОЦЮР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9</w:t>
        <w:tab/>
        <w:t>16127А</w:t>
        <w:tab/>
        <w:t>22.11.1983</w:t>
        <w:tab/>
        <w:t>ГЛАГОЦЬ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</w:t>
        <w:tab/>
        <w:t>16127Б</w:t>
        <w:tab/>
        <w:t>22.11.1983</w:t>
        <w:tab/>
        <w:t>ГЛАГОЦЬКИЙ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1</w:t>
        <w:tab/>
        <w:t>22848</w:t>
        <w:tab/>
        <w:t>24.11.1983</w:t>
        <w:tab/>
        <w:t>ВІТРЯЧЕНКО</w:t>
        <w:tab/>
        <w:t>Б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</w:t>
        <w:tab/>
        <w:t>22850</w:t>
        <w:tab/>
        <w:t>24.11.1983</w:t>
        <w:tab/>
        <w:t>ЯЛОВА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3</w:t>
        <w:tab/>
        <w:t>4014</w:t>
        <w:tab/>
        <w:t>25.11.1983</w:t>
        <w:tab/>
        <w:t>ЯНЧУК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</w:t>
        <w:tab/>
        <w:t>2536</w:t>
        <w:tab/>
        <w:t>28.11.1983</w:t>
        <w:tab/>
        <w:t>ЛАЛОВА</w:t>
        <w:tab/>
        <w:t>ВА</w:t>
        <w:tab/>
        <w:t>2</w:t>
        <w:tab/>
        <w:t>одинокі матері</w:t>
        <w:tab/>
        <w:t>28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</w:t>
        <w:tab/>
        <w:t>3410А</w:t>
        <w:tab/>
        <w:t>28.11.1983</w:t>
        <w:tab/>
        <w:t>ДРОБ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6</w:t>
        <w:tab/>
        <w:t>3410Б</w:t>
        <w:tab/>
        <w:t>28.11.1983</w:t>
        <w:tab/>
        <w:t>ДРОБНИЙ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</w:t>
        <w:tab/>
        <w:t>18422</w:t>
        <w:tab/>
        <w:t>28.11.1983</w:t>
        <w:tab/>
        <w:t>СТАДНІ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8</w:t>
        <w:tab/>
        <w:t>3297Б</w:t>
        <w:tab/>
        <w:t>05.12.1983</w:t>
        <w:tab/>
        <w:t>ГОРШКОВ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9</w:t>
        <w:tab/>
        <w:t>12609А</w:t>
        <w:tab/>
        <w:t>07.12.1983</w:t>
        <w:tab/>
        <w:t>ШЕВЧ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0</w:t>
        <w:tab/>
        <w:t>18423</w:t>
        <w:tab/>
        <w:t>13.12.1983</w:t>
        <w:tab/>
        <w:t>ГІРЧЕНКО</w:t>
        <w:tab/>
        <w:t>ІП</w:t>
        <w:tab/>
        <w:t>5</w:t>
        <w:tab/>
        <w:t>постр.ЧАЕС 1 кат.</w:t>
        <w:tab/>
        <w:t>02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</w:t>
        <w:tab/>
        <w:t>24247</w:t>
        <w:tab/>
        <w:t>14.12.1983</w:t>
        <w:tab/>
        <w:t>ШКРОБ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2</w:t>
        <w:tab/>
        <w:t>8559</w:t>
        <w:tab/>
        <w:t>15.12.1983</w:t>
        <w:tab/>
        <w:t>БІД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3</w:t>
        <w:tab/>
        <w:t>18744</w:t>
        <w:tab/>
        <w:t>15.12.1983</w:t>
        <w:tab/>
        <w:t>ЗАБОЛОТНЯ</w:t>
        <w:tab/>
        <w:t>ЛВ</w:t>
        <w:tab/>
        <w:t>5</w:t>
        <w:tab/>
        <w:t xml:space="preserve">ос.з інв.праці 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4</w:t>
        <w:tab/>
        <w:t>18984</w:t>
        <w:tab/>
        <w:t>19.12.1983</w:t>
        <w:tab/>
        <w:t>КОСТЕНКО</w:t>
        <w:tab/>
        <w:t>К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5</w:t>
        <w:tab/>
        <w:t>22579</w:t>
        <w:tab/>
        <w:t>19.12.1983</w:t>
        <w:tab/>
        <w:t>ПРИМАЧЕНКО</w:t>
        <w:tab/>
        <w:t>ОА</w:t>
        <w:tab/>
        <w:t>6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6</w:t>
        <w:tab/>
        <w:t>29268</w:t>
        <w:tab/>
        <w:t>19.12.1983</w:t>
        <w:tab/>
        <w:t>МИТРОФАНОВ</w:t>
        <w:tab/>
        <w:t>ЮВ</w:t>
        <w:tab/>
        <w:t>9</w:t>
        <w:tab/>
        <w:t>багатодітні сім’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</w:t>
        <w:tab/>
        <w:t>1243</w:t>
        <w:tab/>
        <w:t>09.01.1984</w:t>
        <w:tab/>
        <w:t>МАЦ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8</w:t>
        <w:tab/>
        <w:t>2667</w:t>
        <w:tab/>
        <w:t>09.01.1984</w:t>
        <w:tab/>
        <w:t>КОСТ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9</w:t>
        <w:tab/>
        <w:t>18432</w:t>
        <w:tab/>
        <w:t>09.01.1984</w:t>
        <w:tab/>
        <w:t>ШЕВЧЕНКО</w:t>
        <w:tab/>
        <w:t>ТМ</w:t>
        <w:tab/>
        <w:t>3</w:t>
        <w:tab/>
        <w:t>хвор. кат. 42</w:t>
        <w:tab/>
        <w:t>14.04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0</w:t>
        <w:tab/>
        <w:t>5995</w:t>
        <w:tab/>
        <w:t>16.01.1984</w:t>
        <w:tab/>
        <w:t>МОГИЛЬНА</w:t>
        <w:tab/>
        <w:t>ЛМ</w:t>
        <w:tab/>
        <w:t>2</w:t>
        <w:tab/>
        <w:t>одинокі матері</w:t>
        <w:tab/>
        <w:t>16.01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1</w:t>
        <w:tab/>
        <w:t>16295</w:t>
        <w:tab/>
        <w:t>19.01.1984</w:t>
        <w:tab/>
        <w:t>БРИЛЬ</w:t>
        <w:tab/>
        <w:t>НМ</w:t>
        <w:tab/>
        <w:t>1</w:t>
        <w:tab/>
        <w:t>ветеран вироб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2</w:t>
        <w:tab/>
        <w:t>23774</w:t>
        <w:tab/>
        <w:t>19.01.1984</w:t>
        <w:tab/>
        <w:t>КУЧИН</w:t>
        <w:tab/>
        <w:t>І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</w:t>
        <w:tab/>
        <w:t>24307</w:t>
        <w:tab/>
        <w:t>19.01.1984</w:t>
        <w:tab/>
        <w:t>ПІНДУСЬ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4</w:t>
        <w:tab/>
        <w:t>25525</w:t>
        <w:tab/>
        <w:t>23.01.1984</w:t>
        <w:tab/>
        <w:t>ЦУПІЛОВ</w:t>
        <w:tab/>
        <w:t>АВ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5</w:t>
        <w:tab/>
        <w:t>25526</w:t>
        <w:tab/>
        <w:t>23.01.1984</w:t>
        <w:tab/>
        <w:t>ЦУПІЛОВА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6</w:t>
        <w:tab/>
        <w:t>18675</w:t>
        <w:tab/>
        <w:t>14.02.1984</w:t>
        <w:tab/>
        <w:t>КУПРІЄЦЬ</w:t>
        <w:tab/>
        <w:t>ТГ</w:t>
        <w:tab/>
        <w:t>2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</w:t>
        <w:tab/>
        <w:t>2708</w:t>
        <w:tab/>
        <w:t>15.02.1984</w:t>
        <w:tab/>
        <w:t>БЄЛЯК</w:t>
        <w:tab/>
        <w:t>ЛМ</w:t>
        <w:tab/>
        <w:t>4</w:t>
        <w:tab/>
        <w:t>хвор. кат. 42</w:t>
        <w:tab/>
        <w:t>12.03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</w:t>
        <w:tab/>
        <w:t>2723</w:t>
        <w:tab/>
        <w:t>15.02.1984</w:t>
        <w:tab/>
        <w:t>КОРОГОД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</w:t>
        <w:tab/>
        <w:t>23689</w:t>
        <w:tab/>
        <w:t>21.02.1984</w:t>
        <w:tab/>
        <w:t>БАРАНОВА</w:t>
        <w:tab/>
        <w:t>ЛВ</w:t>
        <w:tab/>
        <w:t>2</w:t>
        <w:tab/>
        <w:t>одинокі матері</w:t>
        <w:tab/>
        <w:t>23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0</w:t>
        <w:tab/>
        <w:t>30356</w:t>
        <w:tab/>
        <w:t>22.02.1984</w:t>
        <w:tab/>
        <w:t>ТАТАРИНОВ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1</w:t>
        <w:tab/>
        <w:t>10016</w:t>
        <w:tab/>
        <w:t>23.02.1984</w:t>
        <w:tab/>
        <w:t>ДОРОШ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2</w:t>
        <w:tab/>
        <w:t>2730Б</w:t>
        <w:tab/>
        <w:t>27.02.1984</w:t>
        <w:tab/>
        <w:t>ХИЛЬКО</w:t>
        <w:tab/>
        <w:t>НМ</w:t>
        <w:tab/>
        <w:t>3</w:t>
        <w:tab/>
        <w:t>хвор. кат. 39</w:t>
        <w:tab/>
        <w:t>23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3</w:t>
        <w:tab/>
        <w:t>18438</w:t>
        <w:tab/>
        <w:t>27.02.1984</w:t>
        <w:tab/>
        <w:t>ЛОЗОВ'ЮК</w:t>
        <w:tab/>
        <w:t>АІ</w:t>
        <w:tab/>
        <w:t>7</w:t>
        <w:tab/>
        <w:t>постр.ЧАЕС 1 кат.</w:t>
        <w:tab/>
        <w:t>30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</w:t>
        <w:tab/>
        <w:t>18439</w:t>
        <w:tab/>
        <w:t>27.02.1984</w:t>
        <w:tab/>
        <w:t>НАДІЄВЕЦЬ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5</w:t>
        <w:tab/>
        <w:t>19908</w:t>
        <w:tab/>
        <w:t>12.03.1984</w:t>
        <w:tab/>
        <w:t>ХЛАНЬ</w:t>
        <w:tab/>
        <w:t>ВМ</w:t>
        <w:tab/>
        <w:t>4</w:t>
        <w:tab/>
        <w:t>ветер. сил. структур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6</w:t>
        <w:tab/>
        <w:t>15249А</w:t>
        <w:tab/>
        <w:t>23.03.1984</w:t>
        <w:tab/>
        <w:t>ДОВБИШ</w:t>
        <w:tab/>
        <w:t>ВВ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7</w:t>
        <w:tab/>
        <w:t>16677А</w:t>
        <w:tab/>
        <w:t>24.03.1984</w:t>
        <w:tab/>
        <w:t>БЕДАШ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8</w:t>
        <w:tab/>
        <w:t>2797</w:t>
        <w:tab/>
        <w:t>27.03.1984</w:t>
        <w:tab/>
        <w:t>СОЛОМ'ЯН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9</w:t>
        <w:tab/>
        <w:t>2832</w:t>
        <w:tab/>
        <w:t>09.04.1984</w:t>
        <w:tab/>
        <w:t>БАБІНСЬКА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</w:t>
        <w:tab/>
        <w:t>2860</w:t>
        <w:tab/>
        <w:t>09.04.1984</w:t>
        <w:tab/>
        <w:t>ЦИБУЛЬКО</w:t>
        <w:tab/>
        <w:t>ОП</w:t>
        <w:tab/>
        <w:t>2</w:t>
        <w:tab/>
        <w:t>учасники війни</w:t>
        <w:tab/>
        <w:t>16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1</w:t>
        <w:tab/>
        <w:t>18451</w:t>
        <w:tab/>
        <w:t>10.04.1984</w:t>
        <w:tab/>
        <w:t>УГЛЯР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2</w:t>
        <w:tab/>
        <w:t>23691</w:t>
        <w:tab/>
        <w:t>19.04.1984</w:t>
        <w:tab/>
        <w:t>МАКСИМЛЮ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</w:t>
        <w:tab/>
        <w:t>2897А</w:t>
        <w:tab/>
        <w:t>23.04.1984</w:t>
        <w:tab/>
        <w:t>ЖУРАВЛЬОВА</w:t>
        <w:tab/>
        <w:t>ЛМ</w:t>
        <w:tab/>
        <w:t>3</w:t>
        <w:tab/>
        <w:t>ветеран вироб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4</w:t>
        <w:tab/>
        <w:t>2917</w:t>
        <w:tab/>
        <w:t>23.04.1984</w:t>
        <w:tab/>
        <w:t>ЧУЄВА</w:t>
        <w:tab/>
        <w:t>Л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5</w:t>
        <w:tab/>
        <w:t>30354</w:t>
        <w:tab/>
        <w:t>26.04.1984</w:t>
        <w:tab/>
        <w:t>КРАВЕЦЬ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6</w:t>
        <w:tab/>
        <w:t>5856Б</w:t>
        <w:tab/>
        <w:t>29.04.1984</w:t>
        <w:tab/>
        <w:t>ХІМІЧ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</w:t>
        <w:tab/>
        <w:t>18746</w:t>
        <w:tab/>
        <w:t>03.05.1984</w:t>
        <w:tab/>
        <w:t>КОВАЛ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</w:t>
        <w:tab/>
        <w:t>24984</w:t>
        <w:tab/>
        <w:t>10.05.1984</w:t>
        <w:tab/>
        <w:t>ТАШУТ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9</w:t>
        <w:tab/>
        <w:t>8812</w:t>
        <w:tab/>
        <w:t>15.05.1984</w:t>
        <w:tab/>
        <w:t>БІРКУН</w:t>
        <w:tab/>
        <w:t>ТВ</w:t>
        <w:tab/>
        <w:t>2</w:t>
        <w:tab/>
        <w:t>одинокі матері</w:t>
        <w:tab/>
        <w:t>15.05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</w:t>
        <w:tab/>
        <w:t>23393Б</w:t>
        <w:tab/>
        <w:t>17.05.1984</w:t>
        <w:tab/>
        <w:t>ЖУК</w:t>
        <w:tab/>
        <w:t>К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1</w:t>
        <w:tab/>
        <w:t>30158</w:t>
        <w:tab/>
        <w:t>17.05.1984</w:t>
        <w:tab/>
        <w:t>КАЛІНЧУК</w:t>
        <w:tab/>
        <w:t>М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</w:t>
        <w:tab/>
        <w:t>8294</w:t>
        <w:tab/>
        <w:t>18.05.1984</w:t>
        <w:tab/>
        <w:t>ЛУНЬ</w:t>
        <w:tab/>
        <w:t>П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3</w:t>
        <w:tab/>
        <w:t>21278</w:t>
        <w:tab/>
        <w:t>18.05.1984</w:t>
        <w:tab/>
        <w:t>БЛО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4</w:t>
        <w:tab/>
        <w:t>24586</w:t>
        <w:tab/>
        <w:t>18.05.1984</w:t>
        <w:tab/>
        <w:t>ДУШЕЙКО</w:t>
        <w:tab/>
        <w:t>Г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5</w:t>
        <w:tab/>
        <w:t>18468</w:t>
        <w:tab/>
        <w:t>22.05.1984</w:t>
        <w:tab/>
        <w:t>РУДНИЦЬКИЙ</w:t>
        <w:tab/>
        <w:t>ПБ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</w:t>
        <w:tab/>
        <w:t>18470</w:t>
        <w:tab/>
        <w:t>22.05.1984</w:t>
        <w:tab/>
        <w:t>КУПРІЄНКО</w:t>
        <w:tab/>
        <w:t>ВВ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7</w:t>
        <w:tab/>
        <w:t>18471</w:t>
        <w:tab/>
        <w:t>22.05.1984</w:t>
        <w:tab/>
        <w:t>БИЧКІВСЬКА</w:t>
        <w:tab/>
        <w:t>ОК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8</w:t>
        <w:tab/>
        <w:t>18472</w:t>
        <w:tab/>
        <w:t>22.05.1984</w:t>
        <w:tab/>
        <w:t>ПРИКОЛОТА</w:t>
        <w:tab/>
        <w:t>ТП</w:t>
        <w:tab/>
        <w:t>6</w:t>
        <w:tab/>
        <w:t>багатодітні сім’ї</w:t>
        <w:tab/>
        <w:t>12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9</w:t>
        <w:tab/>
        <w:t>3500</w:t>
        <w:tab/>
        <w:t>30.05.1984</w:t>
        <w:tab/>
        <w:t>РОССОЛ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0</w:t>
        <w:tab/>
        <w:t>10466</w:t>
        <w:tab/>
        <w:t>11.06.1984</w:t>
        <w:tab/>
        <w:t>КОЗОРІЗ</w:t>
        <w:tab/>
        <w:t>НМ</w:t>
        <w:tab/>
        <w:t>4</w:t>
        <w:tab/>
        <w:t>одинокі матері</w:t>
        <w:tab/>
        <w:t>11.06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1</w:t>
        <w:tab/>
        <w:t>18493</w:t>
        <w:tab/>
        <w:t>11.06.1984</w:t>
        <w:tab/>
        <w:t>ЯМН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</w:t>
        <w:tab/>
        <w:t>19095</w:t>
        <w:tab/>
        <w:t>14.06.1984</w:t>
        <w:tab/>
        <w:t>ГЛУЗД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3</w:t>
        <w:tab/>
        <w:t>19097</w:t>
        <w:tab/>
        <w:t>14.06.1984</w:t>
        <w:tab/>
        <w:t>СТАШЕНКО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</w:t>
        <w:tab/>
        <w:t>29523</w:t>
        <w:tab/>
        <w:t>14.06.1984</w:t>
        <w:tab/>
        <w:t>ІВАЩЕНКО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5</w:t>
        <w:tab/>
        <w:t>24985</w:t>
        <w:tab/>
        <w:t>15.06.1984</w:t>
        <w:tab/>
        <w:t>РЕВЕНКО</w:t>
        <w:tab/>
        <w:t>ВМ</w:t>
        <w:tab/>
        <w:t>3</w:t>
        <w:tab/>
        <w:t xml:space="preserve">ос.з інв.праці 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</w:t>
        <w:tab/>
        <w:t>30159</w:t>
        <w:tab/>
        <w:t>17.06.1984</w:t>
        <w:tab/>
        <w:t>СТЕЛЬМАХ</w:t>
        <w:tab/>
        <w:t>З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7</w:t>
        <w:tab/>
        <w:t>27545</w:t>
        <w:tab/>
        <w:t>18.06.1984</w:t>
        <w:tab/>
        <w:t>ОНОПРІЄНКО</w:t>
        <w:tab/>
        <w:t>ГВ</w:t>
        <w:tab/>
        <w:t>4</w:t>
        <w:tab/>
        <w:t>ветеран вироб.</w:t>
        <w:tab/>
        <w:t>14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8</w:t>
        <w:tab/>
        <w:t>15145</w:t>
        <w:tab/>
        <w:t>21.06.1984</w:t>
        <w:tab/>
        <w:t>РИК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9</w:t>
        <w:tab/>
        <w:t>24205</w:t>
        <w:tab/>
        <w:t>21.06.1984</w:t>
        <w:tab/>
        <w:t>БОБОШКІН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</w:t>
        <w:tab/>
        <w:t>22711А</w:t>
        <w:tab/>
        <w:t>22.06.1984</w:t>
        <w:tab/>
        <w:t>ХОЛОД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1</w:t>
        <w:tab/>
        <w:t>18506</w:t>
        <w:tab/>
        <w:t>25.06.1984</w:t>
        <w:tab/>
        <w:t>ОРЛОВА</w:t>
        <w:tab/>
        <w:t>ТЄ</w:t>
        <w:tab/>
        <w:t>5</w:t>
        <w:tab/>
        <w:t>одинокі матері</w:t>
        <w:tab/>
        <w:t>25.06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2</w:t>
        <w:tab/>
        <w:t>8295</w:t>
        <w:tab/>
        <w:t>27.06.1984</w:t>
        <w:tab/>
        <w:t>ТИТ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3</w:t>
        <w:tab/>
        <w:t>18501</w:t>
        <w:tab/>
        <w:t>09.07.1984</w:t>
        <w:tab/>
        <w:t>КОЙКОВ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</w:t>
        <w:tab/>
        <w:t>18502</w:t>
        <w:tab/>
        <w:t>09.07.1984</w:t>
        <w:tab/>
        <w:t>КОЙКОВ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5</w:t>
        <w:tab/>
        <w:t>6672</w:t>
        <w:tab/>
        <w:t>10.07.1984</w:t>
        <w:tab/>
        <w:t>КОТ</w:t>
        <w:tab/>
        <w:t>О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</w:t>
        <w:tab/>
        <w:t>17667</w:t>
        <w:tab/>
        <w:t>12.07.1984</w:t>
        <w:tab/>
        <w:t>КАЗМІРУК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7</w:t>
        <w:tab/>
        <w:t>23395</w:t>
        <w:tab/>
        <w:t>12.07.1984</w:t>
        <w:tab/>
        <w:t>СНІГУР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8</w:t>
        <w:tab/>
        <w:t>22607</w:t>
        <w:tab/>
        <w:t>19.07.1984</w:t>
        <w:tab/>
        <w:t>ЛАСКАВИЙ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9</w:t>
        <w:tab/>
        <w:t>18192</w:t>
        <w:tab/>
        <w:t>23.07.1984</w:t>
        <w:tab/>
        <w:t>ГАЛКІ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0</w:t>
        <w:tab/>
        <w:t>19241</w:t>
        <w:tab/>
        <w:t>23.07.1984</w:t>
        <w:tab/>
        <w:t>РАСЮК</w:t>
        <w:tab/>
        <w:t>ВО</w:t>
        <w:tab/>
        <w:t>5</w:t>
        <w:tab/>
        <w:t>ветер. сил. структур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</w:t>
        <w:tab/>
        <w:t>30163</w:t>
        <w:tab/>
        <w:t>09.08.1984</w:t>
        <w:tab/>
        <w:t>ТЕРЕЩ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2</w:t>
        <w:tab/>
        <w:t>19367А</w:t>
        <w:tab/>
        <w:t>14.08.1984</w:t>
        <w:tab/>
        <w:t>ЛЕБЕДЕНКО</w:t>
        <w:tab/>
        <w:t>О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3</w:t>
        <w:tab/>
        <w:t>19367Б</w:t>
        <w:tab/>
        <w:t>14.08.1984</w:t>
        <w:tab/>
        <w:t>ЛЕБЕДЕНКО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4</w:t>
        <w:tab/>
        <w:t>23692</w:t>
        <w:tab/>
        <w:t>16.08.1984</w:t>
        <w:tab/>
        <w:t>ПИСЬМЕННИЙ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5</w:t>
        <w:tab/>
        <w:t>4976А</w:t>
        <w:tab/>
        <w:t>21.08.1984</w:t>
        <w:tab/>
        <w:t>КОЗІЦЬКИЙ</w:t>
        <w:tab/>
        <w:t>ЄГ</w:t>
        <w:tab/>
        <w:t>1</w:t>
        <w:tab/>
        <w:t>ветеран вироб.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6</w:t>
        <w:tab/>
        <w:t>4976Б</w:t>
        <w:tab/>
        <w:t>21.08.1984</w:t>
        <w:tab/>
        <w:t>КОЗІЦЬКА</w:t>
        <w:tab/>
        <w:t>Г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</w:t>
        <w:tab/>
        <w:t>16331</w:t>
        <w:tab/>
        <w:t>21.08.1984</w:t>
        <w:tab/>
        <w:t>ХОРОШУН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8</w:t>
        <w:tab/>
        <w:t>18109</w:t>
        <w:tab/>
        <w:t>21.08.1984</w:t>
        <w:tab/>
        <w:t>КОЗІЦЬКИЙ</w:t>
        <w:tab/>
        <w:t>О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9</w:t>
        <w:tab/>
        <w:t>14711</w:t>
        <w:tab/>
        <w:t>27.08.1984</w:t>
        <w:tab/>
        <w:t>МАТАШ</w:t>
        <w:tab/>
        <w:t>ЛВ</w:t>
        <w:tab/>
        <w:t>2</w:t>
        <w:tab/>
        <w:t>одинокі матері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0</w:t>
        <w:tab/>
        <w:t>25218</w:t>
        <w:tab/>
        <w:t>27.08.1984</w:t>
        <w:tab/>
        <w:t>ГАЛУШКО</w:t>
        <w:tab/>
        <w:t>ГМ</w:t>
        <w:tab/>
        <w:t>3</w:t>
        <w:tab/>
        <w:t>одинокі матері</w:t>
        <w:tab/>
        <w:t>27.08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</w:t>
        <w:tab/>
        <w:t>23396А</w:t>
        <w:tab/>
        <w:t>13.09.1984</w:t>
        <w:tab/>
        <w:t>КОТЛЯРЕНКО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2</w:t>
        <w:tab/>
        <w:t>23995</w:t>
        <w:tab/>
        <w:t>13.09.1984</w:t>
        <w:tab/>
        <w:t>БОГУШ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3</w:t>
        <w:tab/>
        <w:t>19099</w:t>
        <w:tab/>
        <w:t>20.09.1984</w:t>
        <w:tab/>
        <w:t>НАГОРНЮК</w:t>
        <w:tab/>
        <w:t>І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4</w:t>
        <w:tab/>
        <w:t>31983</w:t>
        <w:tab/>
        <w:t>21.09.1984</w:t>
        <w:tab/>
        <w:t>ЖИРНОВ</w:t>
        <w:tab/>
        <w:t>СО</w:t>
        <w:tab/>
        <w:t>3</w:t>
        <w:tab/>
        <w:t>хвор. кат. 255</w:t>
        <w:tab/>
        <w:t>21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5</w:t>
        <w:tab/>
        <w:t>18525А</w:t>
        <w:tab/>
        <w:t>24.09.1984</w:t>
        <w:tab/>
        <w:t>ТРОХИМ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6</w:t>
        <w:tab/>
        <w:t>32081</w:t>
        <w:tab/>
        <w:t>04.10.1984</w:t>
        <w:tab/>
        <w:t>ОЖИГА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</w:t>
        <w:tab/>
        <w:t>3716А</w:t>
        <w:tab/>
        <w:t>08.10.1984</w:t>
        <w:tab/>
        <w:t>ШЕВЧУК</w:t>
        <w:tab/>
        <w:t>ОВ</w:t>
        <w:tab/>
        <w:t>5</w:t>
        <w:tab/>
        <w:t>народж. близ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8</w:t>
        <w:tab/>
        <w:t>30162</w:t>
        <w:tab/>
        <w:t>11.10.1984</w:t>
        <w:tab/>
        <w:t>ДЯЧ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9</w:t>
        <w:tab/>
        <w:t>29508</w:t>
        <w:tab/>
        <w:t>24.10.1984</w:t>
        <w:tab/>
        <w:t>КРЕПИШЕВА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</w:t>
        <w:tab/>
        <w:t>32077</w:t>
        <w:tab/>
        <w:t>24.10.1984</w:t>
        <w:tab/>
        <w:t>ЯНЧЕНКО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1</w:t>
        <w:tab/>
        <w:t>19042</w:t>
        <w:tab/>
        <w:t>31.10.1984</w:t>
        <w:tab/>
        <w:t>БОРОВИК</w:t>
        <w:tab/>
        <w:t>ВМ</w:t>
        <w:tab/>
        <w:t>3</w:t>
        <w:tab/>
        <w:t>хвор. кат. 41</w:t>
        <w:tab/>
        <w:t>16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2</w:t>
        <w:tab/>
        <w:t>6736</w:t>
        <w:tab/>
        <w:t>05.11.1984</w:t>
        <w:tab/>
        <w:t>САВЧЕНКО</w:t>
        <w:tab/>
        <w:t>П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</w:t>
        <w:tab/>
        <w:t>7055</w:t>
        <w:tab/>
        <w:t>05.11.1984</w:t>
        <w:tab/>
        <w:t>ФЕДОРЕНКО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4</w:t>
        <w:tab/>
        <w:t>17339А</w:t>
        <w:tab/>
        <w:t>15.11.1984</w:t>
        <w:tab/>
        <w:t>ІЛЬЯХОВ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</w:t>
        <w:tab/>
        <w:t>22816</w:t>
        <w:tab/>
        <w:t>15.11.1984</w:t>
        <w:tab/>
        <w:t>КОСТИНА</w:t>
        <w:tab/>
        <w:t>ОІ</w:t>
        <w:tab/>
        <w:t>4</w:t>
        <w:tab/>
        <w:t>ветеран вироб.</w:t>
        <w:tab/>
        <w:t>04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6</w:t>
        <w:tab/>
        <w:t>30167А</w:t>
        <w:tab/>
        <w:t>15.11.1984</w:t>
        <w:tab/>
        <w:t>ЛОМА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7</w:t>
        <w:tab/>
        <w:t>19691</w:t>
        <w:tab/>
        <w:t>19.11.1984</w:t>
        <w:tab/>
        <w:t>ГУЛЬОК</w:t>
        <w:tab/>
        <w:t>НС</w:t>
        <w:tab/>
        <w:t>2</w:t>
        <w:tab/>
        <w:t>одинокі матері</w:t>
        <w:tab/>
        <w:t>16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</w:t>
        <w:tab/>
        <w:t>8815</w:t>
        <w:tab/>
        <w:t>24.11.1984</w:t>
        <w:tab/>
        <w:t>ВОРОНОВА</w:t>
        <w:tab/>
        <w:t>ЄВ</w:t>
        <w:tab/>
        <w:t>4</w:t>
        <w:tab/>
        <w:t>одинокі матері</w:t>
        <w:tab/>
        <w:t>28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9</w:t>
        <w:tab/>
        <w:t>5190</w:t>
        <w:tab/>
        <w:t>10.12.1984</w:t>
        <w:tab/>
        <w:t>ПОЧТАР</w:t>
        <w:tab/>
        <w:t>В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</w:t>
        <w:tab/>
        <w:t>23695</w:t>
        <w:tab/>
        <w:t>10.12.1984</w:t>
        <w:tab/>
        <w:t>СИДОРЕНКО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</w:t>
        <w:tab/>
        <w:t>19133</w:t>
        <w:tab/>
        <w:t>13.12.1984</w:t>
        <w:tab/>
        <w:t>ТАНІЧ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</w:t>
        <w:tab/>
        <w:t>30164</w:t>
        <w:tab/>
        <w:t>13.12.1984</w:t>
        <w:tab/>
        <w:t>ГНУЧА</w:t>
        <w:tab/>
        <w:t>НВ</w:t>
        <w:tab/>
        <w:t>2</w:t>
        <w:tab/>
        <w:t>хвор. кат. 42</w:t>
        <w:tab/>
        <w:t>1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3</w:t>
        <w:tab/>
        <w:t>30225</w:t>
        <w:tab/>
        <w:t>13.12.1984</w:t>
        <w:tab/>
        <w:t>ЯРЕСЬКО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4</w:t>
        <w:tab/>
        <w:t>8818</w:t>
        <w:tab/>
        <w:t>14.12.1984</w:t>
        <w:tab/>
        <w:t>КУДРЯ</w:t>
        <w:tab/>
        <w:t>ВМ</w:t>
        <w:tab/>
        <w:t>5</w:t>
        <w:tab/>
        <w:t>ветеран вироб.</w:t>
        <w:tab/>
        <w:t>02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</w:t>
        <w:tab/>
        <w:t>8819</w:t>
        <w:tab/>
        <w:t>14.12.1984</w:t>
        <w:tab/>
        <w:t>ЧЕРНЯВ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6</w:t>
        <w:tab/>
        <w:t>8577</w:t>
        <w:tab/>
        <w:t>18.12.1984</w:t>
        <w:tab/>
        <w:t>КАЛІНІЧЕНКО</w:t>
        <w:tab/>
        <w:t>МД</w:t>
        <w:tab/>
        <w:t>3</w:t>
        <w:tab/>
        <w:t>одинокі матері</w:t>
        <w:tab/>
        <w:t>18.12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7</w:t>
        <w:tab/>
        <w:t>19101</w:t>
        <w:tab/>
        <w:t>19.12.1984</w:t>
        <w:tab/>
        <w:t>ГАРБАР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</w:t>
        <w:tab/>
        <w:t>19102</w:t>
        <w:tab/>
        <w:t>19.12.1984</w:t>
        <w:tab/>
        <w:t>ЛЕВЧ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9</w:t>
        <w:tab/>
        <w:t>8246</w:t>
        <w:tab/>
        <w:t>21.12.1984</w:t>
        <w:tab/>
        <w:t>ВЕРИЧ</w:t>
        <w:tab/>
        <w:t>Г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0</w:t>
        <w:tab/>
        <w:t>29333</w:t>
        <w:tab/>
        <w:t>21.12.1984</w:t>
        <w:tab/>
        <w:t>ПЕТРЕНКО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1</w:t>
        <w:tab/>
        <w:t>4048А</w:t>
        <w:tab/>
        <w:t>25.12.1984</w:t>
        <w:tab/>
        <w:t>ФІЛОНЕНКО</w:t>
        <w:tab/>
        <w:t>ТІ</w:t>
        <w:tab/>
        <w:t>1</w:t>
        <w:tab/>
        <w:t>хвор. кат. 40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2</w:t>
        <w:tab/>
        <w:t>4048В</w:t>
        <w:tab/>
        <w:t>25.12.1984</w:t>
        <w:tab/>
        <w:t>ФІЛОНЕНКО</w:t>
        <w:tab/>
        <w:t>ВГ</w:t>
        <w:tab/>
        <w:t>1</w:t>
        <w:tab/>
        <w:t>наук.-пед.працівн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3</w:t>
        <w:tab/>
        <w:t>4108</w:t>
        <w:tab/>
        <w:t>14.01.1985</w:t>
        <w:tab/>
        <w:t>КОВАЛЬЧУ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</w:t>
        <w:tab/>
        <w:t>4117А</w:t>
        <w:tab/>
        <w:t>14.01.1985</w:t>
        <w:tab/>
        <w:t>ШВЕЦЬ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5</w:t>
        <w:tab/>
        <w:t>30319</w:t>
        <w:tab/>
        <w:t>14.01.1985</w:t>
        <w:tab/>
        <w:t>КІСЕЛЬОВ</w:t>
        <w:tab/>
        <w:t>ВІ</w:t>
        <w:tab/>
        <w:t>1</w:t>
        <w:tab/>
        <w:t>Колишні пра-ки міліці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6</w:t>
        <w:tab/>
        <w:t>32163А</w:t>
        <w:tab/>
        <w:t>17.01.1985</w:t>
        <w:tab/>
        <w:t>БАРАЗ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7</w:t>
        <w:tab/>
        <w:t>18996А</w:t>
        <w:tab/>
        <w:t>23.01.1985</w:t>
        <w:tab/>
        <w:t>ПАЗЮК</w:t>
        <w:tab/>
        <w:t>ОО</w:t>
        <w:tab/>
        <w:t>3</w:t>
        <w:tab/>
        <w:t>сім’ї.вихов.дітей з інв.</w:t>
        <w:tab/>
        <w:t>2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8</w:t>
        <w:tab/>
        <w:t>22875</w:t>
        <w:tab/>
        <w:t>24.01.1985</w:t>
        <w:tab/>
        <w:t>ШИПКО</w:t>
        <w:tab/>
        <w:t>НМ</w:t>
        <w:tab/>
        <w:t>2</w:t>
        <w:tab/>
        <w:t>одинокі матері</w:t>
        <w:tab/>
        <w:t>24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</w:t>
        <w:tab/>
        <w:t>4171</w:t>
        <w:tab/>
        <w:t>28.01.1985</w:t>
        <w:tab/>
        <w:t>СНЄЖКО</w:t>
        <w:tab/>
        <w:t>ІМ</w:t>
        <w:tab/>
        <w:t>7</w:t>
        <w:tab/>
        <w:t>учасники війни</w:t>
        <w:tab/>
        <w:t>13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0</w:t>
        <w:tab/>
        <w:t>4191</w:t>
        <w:tab/>
        <w:t>28.01.1985</w:t>
        <w:tab/>
        <w:t>БУДІШЕ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1</w:t>
        <w:tab/>
        <w:t>16497</w:t>
        <w:tab/>
        <w:t>11.02.1985</w:t>
        <w:tab/>
        <w:t>СТУС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2</w:t>
        <w:tab/>
        <w:t>18564</w:t>
        <w:tab/>
        <w:t>11.02.1985</w:t>
        <w:tab/>
        <w:t>ДУДАР</w:t>
        <w:tab/>
        <w:t>ВФ</w:t>
        <w:tab/>
        <w:t>6</w:t>
        <w:tab/>
        <w:t>багатодітні сім’ї</w:t>
        <w:tab/>
        <w:t>14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</w:t>
        <w:tab/>
        <w:t>30425</w:t>
        <w:tab/>
        <w:t>14.02.1985</w:t>
        <w:tab/>
        <w:t>БРУЯКО</w:t>
        <w:tab/>
        <w:t>Л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</w:t>
        <w:tab/>
        <w:t>30059</w:t>
        <w:tab/>
        <w:t>20.02.1985</w:t>
        <w:tab/>
        <w:t>ЮДІН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5</w:t>
        <w:tab/>
        <w:t>22878</w:t>
        <w:tab/>
        <w:t>22.02.1985</w:t>
        <w:tab/>
        <w:t>ЦЕМ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6</w:t>
        <w:tab/>
        <w:t>22879</w:t>
        <w:tab/>
        <w:t>22.02.1985</w:t>
        <w:tab/>
        <w:t>ХАРІН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7</w:t>
        <w:tab/>
        <w:t>4253</w:t>
        <w:tab/>
        <w:t>25.02.1985</w:t>
        <w:tab/>
        <w:t>ПАВЛОВА</w:t>
        <w:tab/>
        <w:t>ЛІ</w:t>
        <w:tab/>
        <w:t>2</w:t>
        <w:tab/>
        <w:t>одинокі матері</w:t>
        <w:tab/>
        <w:t>25.02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8</w:t>
        <w:tab/>
        <w:t>18567</w:t>
        <w:tab/>
        <w:t>25.02.1985</w:t>
        <w:tab/>
        <w:t>СОХІНА</w:t>
        <w:tab/>
        <w:t>ТМ</w:t>
        <w:tab/>
        <w:t>1</w:t>
        <w:tab/>
        <w:t>хвор. кат. 42</w:t>
        <w:tab/>
        <w:t>10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9</w:t>
        <w:tab/>
        <w:t>4275</w:t>
        <w:tab/>
        <w:t>26.02.1985</w:t>
        <w:tab/>
        <w:t>СИДОРЕНКО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</w:t>
        <w:tab/>
        <w:t>16653</w:t>
        <w:tab/>
        <w:t>28.02.1985</w:t>
        <w:tab/>
        <w:t>КУХАРЧУК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1</w:t>
        <w:tab/>
        <w:t>22922</w:t>
        <w:tab/>
        <w:t>01.03.1985</w:t>
        <w:tab/>
        <w:t>ЦЕСАР</w:t>
        <w:tab/>
        <w:t>ВС</w:t>
        <w:tab/>
        <w:t>2</w:t>
        <w:tab/>
        <w:t>сім’ї загиблих</w:t>
        <w:tab/>
        <w:t>1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</w:t>
        <w:tab/>
        <w:t>29485</w:t>
        <w:tab/>
        <w:t>05.03.1985</w:t>
        <w:tab/>
        <w:t>КАЛЮЖНИЙ</w:t>
        <w:tab/>
        <w:t>ВД</w:t>
        <w:tab/>
        <w:t>4</w:t>
        <w:tab/>
        <w:t>ветеран вироб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3</w:t>
        <w:tab/>
        <w:t>25521</w:t>
        <w:tab/>
        <w:t>12.03.1985</w:t>
        <w:tab/>
        <w:t>ІСАЄ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4</w:t>
        <w:tab/>
        <w:t>5129</w:t>
        <w:tab/>
        <w:t>15.03.1985</w:t>
        <w:tab/>
        <w:t>ЛОСЕНКО</w:t>
        <w:tab/>
        <w:t>М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5</w:t>
        <w:tab/>
        <w:t>8579</w:t>
        <w:tab/>
        <w:t>15.03.1985</w:t>
        <w:tab/>
        <w:t>БРАТИЦЯ</w:t>
        <w:tab/>
        <w:t>ГГ</w:t>
        <w:tab/>
        <w:t>7</w:t>
        <w:tab/>
        <w:t>сім’ї.вихов.дітей з інв.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</w:t>
        <w:tab/>
        <w:t>25138</w:t>
        <w:tab/>
        <w:t>15.03.1985</w:t>
        <w:tab/>
        <w:t>СОСОННА</w:t>
        <w:tab/>
        <w:t>НО</w:t>
        <w:tab/>
        <w:t>2</w:t>
        <w:tab/>
        <w:t>одинокі матері</w:t>
        <w:tab/>
        <w:t>10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7</w:t>
        <w:tab/>
        <w:t>30148А</w:t>
        <w:tab/>
        <w:t>15.03.1985</w:t>
        <w:tab/>
        <w:t>ПРОЦЬ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8</w:t>
        <w:tab/>
        <w:t>18570А</w:t>
        <w:tab/>
        <w:t>18.03.1985</w:t>
        <w:tab/>
        <w:t>ПОЛІЩУК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9</w:t>
        <w:tab/>
        <w:t>4308</w:t>
        <w:tab/>
        <w:t>19.03.1985</w:t>
        <w:tab/>
        <w:t>ГЛУГОВСЬК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0</w:t>
        <w:tab/>
        <w:t>24427</w:t>
        <w:tab/>
        <w:t>21.03.1985</w:t>
        <w:tab/>
        <w:t>КУСЛИВИЙ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1</w:t>
        <w:tab/>
        <w:t>27835</w:t>
        <w:tab/>
        <w:t>21.03.1985</w:t>
        <w:tab/>
        <w:t>ШАВОЛА</w:t>
        <w:tab/>
        <w:t>ГД</w:t>
        <w:tab/>
        <w:t>2</w:t>
        <w:tab/>
        <w:t>мол. спеціал.</w:t>
        <w:tab/>
        <w:t>21.03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2</w:t>
        <w:tab/>
        <w:t>29669</w:t>
        <w:tab/>
        <w:t>24.03.1985</w:t>
        <w:tab/>
        <w:t>КУЛИК</w:t>
        <w:tab/>
        <w:t>ВМ</w:t>
        <w:tab/>
        <w:t>2</w:t>
        <w:tab/>
        <w:t>ветеран вироб.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</w:t>
        <w:tab/>
        <w:t>18574</w:t>
        <w:tab/>
        <w:t>25.03.1985</w:t>
        <w:tab/>
        <w:t>ПОЛЯНСЬКА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4</w:t>
        <w:tab/>
        <w:t>18575</w:t>
        <w:tab/>
        <w:t>25.03.1985</w:t>
        <w:tab/>
        <w:t>РЕПЕТІЙ</w:t>
        <w:tab/>
        <w:t>І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5</w:t>
        <w:tab/>
        <w:t>16480</w:t>
        <w:tab/>
        <w:t>28.03.1985</w:t>
        <w:tab/>
        <w:t>ДУДКА</w:t>
        <w:tab/>
        <w:t>ТО</w:t>
        <w:tab/>
        <w:t>5</w:t>
        <w:tab/>
        <w:t>одинокі матері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6</w:t>
        <w:tab/>
        <w:t>17586</w:t>
        <w:tab/>
        <w:t>28.03.1985</w:t>
        <w:tab/>
        <w:t>ПАСЬ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</w:t>
        <w:tab/>
        <w:t>9046</w:t>
        <w:tab/>
        <w:t>04.04.1985</w:t>
        <w:tab/>
        <w:t>ДОРОХОВ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8</w:t>
        <w:tab/>
        <w:t>4409А</w:t>
        <w:tab/>
        <w:t>08.04.1985</w:t>
        <w:tab/>
        <w:t>КАПУСТИНСЬКИЙ</w:t>
        <w:tab/>
        <w:t>ПД</w:t>
        <w:tab/>
        <w:t>8</w:t>
        <w:tab/>
        <w:t>багатодітні сім’ї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</w:t>
        <w:tab/>
        <w:t>9577</w:t>
        <w:tab/>
        <w:t>08.04.1985</w:t>
        <w:tab/>
        <w:t>ПОДОЛЯН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0</w:t>
        <w:tab/>
        <w:t>18571</w:t>
        <w:tab/>
        <w:t>08.04.1985</w:t>
        <w:tab/>
        <w:t>ПАНКРАТОВА</w:t>
        <w:tab/>
        <w:t>НА</w:t>
        <w:tab/>
        <w:t>4</w:t>
        <w:tab/>
        <w:t>народж. близн.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1</w:t>
        <w:tab/>
        <w:t>18586А</w:t>
        <w:tab/>
        <w:t>08.04.1985</w:t>
        <w:tab/>
        <w:t>КОРОЛЕВИЧ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2</w:t>
        <w:tab/>
        <w:t>18609</w:t>
        <w:tab/>
        <w:t>08.04.1985</w:t>
        <w:tab/>
        <w:t>БАБІЦ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3</w:t>
        <w:tab/>
        <w:t>19108</w:t>
        <w:tab/>
        <w:t>08.04.1985</w:t>
        <w:tab/>
        <w:t>РОМАН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</w:t>
        <w:tab/>
        <w:t>33591</w:t>
        <w:tab/>
        <w:t>08.04.1985</w:t>
        <w:tab/>
        <w:t>ЗАГОРУЙ</w:t>
        <w:tab/>
        <w:t>ВП</w:t>
        <w:tab/>
        <w:t>4</w:t>
        <w:tab/>
        <w:t>діти з інв.ЧАЕС</w:t>
        <w:tab/>
        <w:t>1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</w:t>
        <w:tab/>
        <w:t>30149</w:t>
        <w:tab/>
        <w:t>11.04.1985</w:t>
        <w:tab/>
        <w:t>ДІДУХ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6</w:t>
        <w:tab/>
        <w:t>30150</w:t>
        <w:tab/>
        <w:t>11.04.1985</w:t>
        <w:tab/>
        <w:t>КУЧЕРЕНКО</w:t>
        <w:tab/>
        <w:t>ЗБ</w:t>
        <w:tab/>
        <w:t>7</w:t>
        <w:tab/>
        <w:t>матері-героїні</w:t>
        <w:tab/>
        <w:t>13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</w:t>
        <w:tab/>
        <w:t>23697</w:t>
        <w:tab/>
        <w:t>18.04.1985</w:t>
        <w:tab/>
        <w:t>МИШКО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</w:t>
        <w:tab/>
        <w:t>4439</w:t>
        <w:tab/>
        <w:t>22.04.1985</w:t>
        <w:tab/>
        <w:t>ЛОБАНОВСЬКИЙ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9</w:t>
        <w:tab/>
        <w:t>4497</w:t>
        <w:tab/>
        <w:t>22.04.1985</w:t>
        <w:tab/>
        <w:t>КАПЛУНЕНКО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0</w:t>
        <w:tab/>
        <w:t>18597</w:t>
        <w:tab/>
        <w:t>22.04.1985</w:t>
        <w:tab/>
        <w:t>ЄМЕЛЬЯНОВА</w:t>
        <w:tab/>
        <w:t>ЛЕ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</w:t>
        <w:tab/>
        <w:t>18599</w:t>
        <w:tab/>
        <w:t>22.04.1985</w:t>
        <w:tab/>
        <w:t>ФАРІОН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</w:t>
        <w:tab/>
        <w:t>8247</w:t>
        <w:tab/>
        <w:t>24.04.1985</w:t>
        <w:tab/>
        <w:t>ШИРОКОВА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</w:t>
        <w:tab/>
        <w:t>8248</w:t>
        <w:tab/>
        <w:t>24.04.1985</w:t>
        <w:tab/>
        <w:t>ДМИТРЕНКО</w:t>
        <w:tab/>
        <w:t>ГІ</w:t>
        <w:tab/>
        <w:t>3</w:t>
        <w:tab/>
        <w:t>учасники війни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4</w:t>
        <w:tab/>
        <w:t>8581</w:t>
        <w:tab/>
        <w:t>29.04.1985</w:t>
        <w:tab/>
        <w:t>АНТОЩ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</w:t>
        <w:tab/>
        <w:t>4522А</w:t>
        <w:tab/>
        <w:t>13.05.1985</w:t>
        <w:tab/>
        <w:t>СТРУЦЬ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6</w:t>
        <w:tab/>
        <w:t>4522Б</w:t>
        <w:tab/>
        <w:t>13.05.1985</w:t>
        <w:tab/>
        <w:t>БАРСУКОВ</w:t>
        <w:tab/>
        <w:t>ПІ</w:t>
        <w:tab/>
        <w:t>3</w:t>
        <w:tab/>
        <w:t>наук.-пед.працівн.</w:t>
        <w:tab/>
        <w:t>10.02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7</w:t>
        <w:tab/>
        <w:t>18602</w:t>
        <w:tab/>
        <w:t>13.05.1985</w:t>
        <w:tab/>
        <w:t>БОГДАН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8</w:t>
        <w:tab/>
        <w:t>18605</w:t>
        <w:tab/>
        <w:t>13.05.1985</w:t>
        <w:tab/>
        <w:t>НЕДЗЕЛЬСЬКА</w:t>
        <w:tab/>
        <w:t>ГВ</w:t>
        <w:tab/>
        <w:t>6</w:t>
        <w:tab/>
        <w:t>сім’ї.вихов.дітей з інв.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</w:t>
        <w:tab/>
        <w:t>7907</w:t>
        <w:tab/>
        <w:t>14.05.1985</w:t>
        <w:tab/>
        <w:t>НІРЕЦЬ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0</w:t>
        <w:tab/>
        <w:t>5670</w:t>
        <w:tab/>
        <w:t>16.05.1985</w:t>
        <w:tab/>
        <w:t>ПЛОТНІК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1</w:t>
        <w:tab/>
        <w:t>8300</w:t>
        <w:tab/>
        <w:t>16.05.1985</w:t>
        <w:tab/>
        <w:t>ПИРОЖЕН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2</w:t>
        <w:tab/>
        <w:t>27406</w:t>
        <w:tab/>
        <w:t>21.05.1985</w:t>
        <w:tab/>
        <w:t>СВІРЧЕВСЬКИЙ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</w:t>
        <w:tab/>
        <w:t>25689</w:t>
        <w:tab/>
        <w:t>23.05.1985</w:t>
        <w:tab/>
        <w:t>ЛУКІЯНЧУК</w:t>
        <w:tab/>
        <w:t>МН</w:t>
        <w:tab/>
        <w:t>4</w:t>
        <w:tab/>
        <w:t>учасники війни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</w:t>
        <w:tab/>
        <w:t>19076</w:t>
        <w:tab/>
        <w:t>24.05.1985</w:t>
        <w:tab/>
        <w:t>ОРЕЛ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5</w:t>
        <w:tab/>
        <w:t>18607</w:t>
        <w:tab/>
        <w:t>27.05.1985</w:t>
        <w:tab/>
        <w:t>ПАРАХНЕВИЧ</w:t>
        <w:tab/>
        <w:t>В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</w:t>
        <w:tab/>
        <w:t>18608А</w:t>
        <w:tab/>
        <w:t>27.05.1985</w:t>
        <w:tab/>
        <w:t>ЮСІПОВ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7</w:t>
        <w:tab/>
        <w:t>32079</w:t>
        <w:tab/>
        <w:t>30.05.1985</w:t>
        <w:tab/>
        <w:t>СЕНЧ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8</w:t>
        <w:tab/>
        <w:t>19415</w:t>
        <w:tab/>
        <w:t>06.06.1985</w:t>
        <w:tab/>
        <w:t>ЯКУБОВСЬКА</w:t>
        <w:tab/>
        <w:t>АС</w:t>
        <w:tab/>
        <w:t>2</w:t>
        <w:tab/>
        <w:t>одинокі матері</w:t>
        <w:tab/>
        <w:t>06.06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9</w:t>
        <w:tab/>
        <w:t>18614</w:t>
        <w:tab/>
        <w:t>11.06.1985</w:t>
        <w:tab/>
        <w:t>ВАСИЛ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0</w:t>
        <w:tab/>
        <w:t>18662</w:t>
        <w:tab/>
        <w:t>13.06.1985</w:t>
        <w:tab/>
        <w:t>ФЕДОРОВА</w:t>
        <w:tab/>
        <w:t>НП</w:t>
        <w:tab/>
        <w:t>3</w:t>
        <w:tab/>
        <w:t>народж. близн.</w:t>
        <w:tab/>
        <w:t>13.06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1</w:t>
        <w:tab/>
        <w:t>27540</w:t>
        <w:tab/>
        <w:t>13.06.1985</w:t>
        <w:tab/>
        <w:t>ШАРАВАР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</w:t>
        <w:tab/>
        <w:t>8822</w:t>
        <w:tab/>
        <w:t>17.06.1985</w:t>
        <w:tab/>
        <w:t>ОНОПРИЙЧУ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</w:t>
        <w:tab/>
        <w:t>16770</w:t>
        <w:tab/>
        <w:t>20.06.1985</w:t>
        <w:tab/>
        <w:t>БОГДАН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4</w:t>
        <w:tab/>
        <w:t>24115</w:t>
        <w:tab/>
        <w:t>20.06.1985</w:t>
        <w:tab/>
        <w:t>АНДРІЯНО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</w:t>
        <w:tab/>
        <w:t>24116</w:t>
        <w:tab/>
        <w:t>20.06.1985</w:t>
        <w:tab/>
        <w:t>КОБ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</w:t>
        <w:tab/>
        <w:t>18617</w:t>
        <w:tab/>
        <w:t>26.06.1985</w:t>
        <w:tab/>
        <w:t>КРАВЧЕН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7</w:t>
        <w:tab/>
        <w:t>16120</w:t>
        <w:tab/>
        <w:t>28.06.1985</w:t>
        <w:tab/>
        <w:t>НОВІЦЬКА</w:t>
        <w:tab/>
        <w:t>Ю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</w:t>
        <w:tab/>
        <w:t>4709</w:t>
        <w:tab/>
        <w:t>01.07.1985</w:t>
        <w:tab/>
        <w:t>КРИВ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</w:t>
        <w:tab/>
        <w:t>4723</w:t>
        <w:tab/>
        <w:t>01.07.1985</w:t>
        <w:tab/>
        <w:t>КУПРЕЙКІНА</w:t>
        <w:tab/>
        <w:t>С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0</w:t>
        <w:tab/>
        <w:t>9323В</w:t>
        <w:tab/>
        <w:t>03.07.1985</w:t>
        <w:tab/>
        <w:t>БАНДУР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1</w:t>
        <w:tab/>
        <w:t>17548</w:t>
        <w:tab/>
        <w:t>04.07.1985</w:t>
        <w:tab/>
        <w:t>МАЛАШЕВСЬКИЙ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</w:t>
        <w:tab/>
        <w:t>4745Б</w:t>
        <w:tab/>
        <w:t>08.07.1985</w:t>
        <w:tab/>
        <w:t>ПАНАСЮ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3</w:t>
        <w:tab/>
        <w:t>4747</w:t>
        <w:tab/>
        <w:t>08.07.1985</w:t>
        <w:tab/>
        <w:t>МЕДВЕДЄВА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4</w:t>
        <w:tab/>
        <w:t>4760</w:t>
        <w:tab/>
        <w:t>08.07.1985</w:t>
        <w:tab/>
        <w:t>БІЛЕЦ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5</w:t>
        <w:tab/>
        <w:t>25437</w:t>
        <w:tab/>
        <w:t>08.07.1985</w:t>
        <w:tab/>
        <w:t>ПРОЦЕВСЬКИЙ</w:t>
        <w:tab/>
        <w:t>КВ</w:t>
        <w:tab/>
        <w:t>4</w:t>
        <w:tab/>
        <w:t>постр.ЧАЕС 2 кат.</w:t>
        <w:tab/>
        <w:t>1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</w:t>
        <w:tab/>
        <w:t>21824</w:t>
        <w:tab/>
        <w:t>11.07.1985</w:t>
        <w:tab/>
        <w:t>БОГОМАЗ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7</w:t>
        <w:tab/>
        <w:t>23593</w:t>
        <w:tab/>
        <w:t>11.07.1985</w:t>
        <w:tab/>
        <w:t>ЗОРІЧ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8</w:t>
        <w:tab/>
        <w:t>26375</w:t>
        <w:tab/>
        <w:t>11.07.1985</w:t>
        <w:tab/>
        <w:t>РУБЕЦЬ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9</w:t>
        <w:tab/>
        <w:t>30239</w:t>
        <w:tab/>
        <w:t>11.07.1985</w:t>
        <w:tab/>
        <w:t>ЗІНЧЕНКО</w:t>
        <w:tab/>
        <w:t>П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0</w:t>
        <w:tab/>
        <w:t>22885</w:t>
        <w:tab/>
        <w:t>18.07.1985</w:t>
        <w:tab/>
        <w:t>НАСЄДКІНА</w:t>
        <w:tab/>
        <w:t>ЛМ</w:t>
        <w:tab/>
        <w:t>3</w:t>
        <w:tab/>
        <w:t>одинокі матері</w:t>
        <w:tab/>
        <w:t>18.07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</w:t>
        <w:tab/>
        <w:t>4831</w:t>
        <w:tab/>
        <w:t>22.07.1985</w:t>
        <w:tab/>
        <w:t>МАРЧЕНКО</w:t>
        <w:tab/>
        <w:t>НТ</w:t>
        <w:tab/>
        <w:t>4</w:t>
        <w:tab/>
        <w:t>одинокі матері</w:t>
        <w:tab/>
        <w:t>22.07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2</w:t>
        <w:tab/>
        <w:t>8678</w:t>
        <w:tab/>
        <w:t>22.07.1985</w:t>
        <w:tab/>
        <w:t>КЛЬОЦ</w:t>
        <w:tab/>
        <w:t>ВГ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</w:t>
        <w:tab/>
        <w:t>29653</w:t>
        <w:tab/>
        <w:t>30.07.1985</w:t>
        <w:tab/>
        <w:t>ВЛАС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</w:t>
        <w:tab/>
        <w:t>18628Б</w:t>
        <w:tab/>
        <w:t>12.08.1985</w:t>
        <w:tab/>
        <w:t>ПАДАЛК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5</w:t>
        <w:tab/>
        <w:t>18637</w:t>
        <w:tab/>
        <w:t>12.08.1985</w:t>
        <w:tab/>
        <w:t>БЛИНДА</w:t>
        <w:tab/>
        <w:t>О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6</w:t>
        <w:tab/>
        <w:t>18638</w:t>
        <w:tab/>
        <w:t>12.08.1985</w:t>
        <w:tab/>
        <w:t>КОСТРИЦЯ</w:t>
        <w:tab/>
        <w:t>БО</w:t>
        <w:tab/>
        <w:t>5</w:t>
        <w:tab/>
        <w:t>постр.ЧАЕС 2 кат.</w:t>
        <w:tab/>
        <w:t>23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</w:t>
        <w:tab/>
        <w:t>22888</w:t>
        <w:tab/>
        <w:t>15.08.1985</w:t>
        <w:tab/>
        <w:t>РИБНИК</w:t>
        <w:tab/>
        <w:t>ГП</w:t>
        <w:tab/>
        <w:t>6</w:t>
        <w:tab/>
        <w:t>хвор. кат. 255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</w:t>
        <w:tab/>
        <w:t>22889</w:t>
        <w:tab/>
        <w:t>15.08.1985</w:t>
        <w:tab/>
        <w:t>БАГРОВА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</w:t>
        <w:tab/>
        <w:t>23594</w:t>
        <w:tab/>
        <w:t>15.08.1985</w:t>
        <w:tab/>
        <w:t>ДЯЧЕНКО</w:t>
        <w:tab/>
        <w:t>В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</w:t>
        <w:tab/>
        <w:t>23931</w:t>
        <w:tab/>
        <w:t>15.08.1985</w:t>
        <w:tab/>
        <w:t>МОВЧАН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1</w:t>
        <w:tab/>
        <w:t>25004</w:t>
        <w:tab/>
        <w:t>15.08.1985</w:t>
        <w:tab/>
        <w:t>ХИЖНЯК</w:t>
        <w:tab/>
        <w:t>Н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2</w:t>
        <w:tab/>
        <w:t>30151</w:t>
        <w:tab/>
        <w:t>16.08.1985</w:t>
        <w:tab/>
        <w:t>ГАБОР</w:t>
        <w:tab/>
        <w:t>ОМ</w:t>
        <w:tab/>
        <w:t>5</w:t>
        <w:tab/>
        <w:t>багатодітні сім’ї</w:t>
        <w:tab/>
        <w:t>13.0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3</w:t>
        <w:tab/>
        <w:t>30241</w:t>
        <w:tab/>
        <w:t>16.08.1985</w:t>
        <w:tab/>
        <w:t>ЗАГОРОДНЮК</w:t>
        <w:tab/>
        <w:t>ГС</w:t>
        <w:tab/>
        <w:t>3</w:t>
        <w:tab/>
        <w:t>хвор. кат. 42</w:t>
        <w:tab/>
        <w:t>02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4</w:t>
        <w:tab/>
        <w:t>21743</w:t>
        <w:tab/>
        <w:t>10.09.1985</w:t>
        <w:tab/>
        <w:t>ДУБОВИ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5</w:t>
        <w:tab/>
        <w:t>8659</w:t>
        <w:tab/>
        <w:t>12.09.1985</w:t>
        <w:tab/>
        <w:t>ХАЛЯВКА</w:t>
        <w:tab/>
        <w:t>З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</w:t>
        <w:tab/>
        <w:t>22890</w:t>
        <w:tab/>
        <w:t>12.09.1985</w:t>
        <w:tab/>
        <w:t>ЛОПУХОВИЧ</w:t>
        <w:tab/>
        <w:t>МО</w:t>
        <w:tab/>
        <w:t>8</w:t>
        <w:tab/>
        <w:t>багатодіт.5_та3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7</w:t>
        <w:tab/>
        <w:t>23252</w:t>
        <w:tab/>
        <w:t>12.09.1985</w:t>
        <w:tab/>
        <w:t>СОКОЛ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8</w:t>
        <w:tab/>
        <w:t>18645</w:t>
        <w:tab/>
        <w:t>17.09.1985</w:t>
        <w:tab/>
        <w:t>ХМІЛЬОВСЬКИЙ</w:t>
        <w:tab/>
        <w:t>СС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9</w:t>
        <w:tab/>
        <w:t>8586</w:t>
        <w:tab/>
        <w:t>18.09.1985</w:t>
        <w:tab/>
        <w:t>МЕЛЬНИ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</w:t>
        <w:tab/>
        <w:t>8587</w:t>
        <w:tab/>
        <w:t>18.09.1985</w:t>
        <w:tab/>
        <w:t>КУДРІНСЬКА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</w:t>
        <w:tab/>
        <w:t>8588</w:t>
        <w:tab/>
        <w:t>18.09.1985</w:t>
        <w:tab/>
        <w:t>ФІЛІМОНЧУК</w:t>
        <w:tab/>
        <w:t>К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2</w:t>
        <w:tab/>
        <w:t>18652</w:t>
        <w:tab/>
        <w:t>24.09.1985</w:t>
        <w:tab/>
        <w:t>АННІК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</w:t>
        <w:tab/>
        <w:t>4951Б</w:t>
        <w:tab/>
        <w:t>30.09.1985</w:t>
        <w:tab/>
        <w:t>ЗГОРТЮК</w:t>
        <w:tab/>
        <w:t>В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4</w:t>
        <w:tab/>
        <w:t>9471</w:t>
        <w:tab/>
        <w:t>03.10.1985</w:t>
        <w:tab/>
        <w:t>ЄВЕНКО</w:t>
        <w:tab/>
        <w:t>ВМ</w:t>
        <w:tab/>
        <w:t>4</w:t>
        <w:tab/>
        <w:t>сім’ї.вихов.дітей з інв.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5</w:t>
        <w:tab/>
        <w:t>19121</w:t>
        <w:tab/>
        <w:t>03.10.1985</w:t>
        <w:tab/>
        <w:t>ЧАБАЛА</w:t>
        <w:tab/>
        <w:t>Г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6</w:t>
        <w:tab/>
        <w:t>17749</w:t>
        <w:tab/>
        <w:t>15.10.1985</w:t>
        <w:tab/>
        <w:t>СУПРУН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7</w:t>
        <w:tab/>
        <w:t>17784</w:t>
        <w:tab/>
        <w:t>24.10.1985</w:t>
        <w:tab/>
        <w:t>КИРУ</w:t>
        <w:tab/>
        <w:t>ОМ</w:t>
        <w:tab/>
        <w:t>1</w:t>
        <w:tab/>
        <w:t>ветеран вироб.</w:t>
        <w:tab/>
        <w:t>10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</w:t>
        <w:tab/>
        <w:t>19160</w:t>
        <w:tab/>
        <w:t>24.10.1985</w:t>
        <w:tab/>
        <w:t>ЯКОВ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9</w:t>
        <w:tab/>
        <w:t>4974Б</w:t>
        <w:tab/>
        <w:t>28.10.1985</w:t>
        <w:tab/>
        <w:t>КУТАФІН</w:t>
        <w:tab/>
        <w:t>А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0</w:t>
        <w:tab/>
        <w:t>4974В</w:t>
        <w:tab/>
        <w:t>28.10.1985</w:t>
        <w:tab/>
        <w:t>КУТАФІНА</w:t>
        <w:tab/>
        <w:t>ГП</w:t>
        <w:tab/>
        <w:t>1</w:t>
        <w:tab/>
        <w:t>ветеран вироб.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</w:t>
        <w:tab/>
        <w:t>4999А</w:t>
        <w:tab/>
        <w:t>28.10.1985</w:t>
        <w:tab/>
        <w:t>КУТ</w:t>
        <w:tab/>
        <w:t>ВС</w:t>
        <w:tab/>
        <w:t>5</w:t>
        <w:tab/>
        <w:t xml:space="preserve">ос.з інв.праці 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2</w:t>
        <w:tab/>
        <w:t>5002</w:t>
        <w:tab/>
        <w:t>28.10.1985</w:t>
        <w:tab/>
        <w:t>МІЩЕНКО</w:t>
        <w:tab/>
        <w:t>ГЯ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</w:t>
        <w:tab/>
        <w:t>18872</w:t>
        <w:tab/>
        <w:t>28.10.1985</w:t>
        <w:tab/>
        <w:t>ПАНЧЕНКО</w:t>
        <w:tab/>
        <w:t>Н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</w:t>
        <w:tab/>
        <w:t>23595А</w:t>
        <w:tab/>
        <w:t>04.11.1985</w:t>
        <w:tab/>
        <w:t>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5</w:t>
        <w:tab/>
        <w:t>5078</w:t>
        <w:tab/>
        <w:t>11.11.1985</w:t>
        <w:tab/>
        <w:t>БОГАЧЕ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6</w:t>
        <w:tab/>
        <w:t>9475</w:t>
        <w:tab/>
        <w:t>14.11.1985</w:t>
        <w:tab/>
        <w:t>УМНЯШКІНА</w:t>
        <w:tab/>
        <w:t>ТО</w:t>
        <w:tab/>
        <w:t>2</w:t>
        <w:tab/>
        <w:t>одинокі матері</w:t>
        <w:tab/>
        <w:t>14.1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7</w:t>
        <w:tab/>
        <w:t>22360</w:t>
        <w:tab/>
        <w:t>14.11.1985</w:t>
        <w:tab/>
        <w:t>ГРИГОР'ЄВА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8</w:t>
        <w:tab/>
        <w:t>8660</w:t>
        <w:tab/>
        <w:t>15.11.1985</w:t>
        <w:tab/>
        <w:t>КОСТЮК</w:t>
        <w:tab/>
        <w:t>ВВ</w:t>
        <w:tab/>
        <w:t>2</w:t>
        <w:tab/>
        <w:t xml:space="preserve">ос.з інв.праці 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</w:t>
        <w:tab/>
        <w:t>29661А</w:t>
        <w:tab/>
        <w:t>20.11.1985</w:t>
        <w:tab/>
        <w:t>АНДРІЄЦЬ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0</w:t>
        <w:tab/>
        <w:t>18667</w:t>
        <w:tab/>
        <w:t>25.11.1985</w:t>
        <w:tab/>
        <w:t>ДРУКАРЕНКО</w:t>
        <w:tab/>
        <w:t>МО</w:t>
        <w:tab/>
        <w:t>3</w:t>
        <w:tab/>
        <w:t>постр.ЧАЕС 2 кат.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1</w:t>
        <w:tab/>
        <w:t>18904</w:t>
        <w:tab/>
        <w:t>25.11.1985</w:t>
        <w:tab/>
        <w:t>ПОРИЦЬКИЙ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2</w:t>
        <w:tab/>
        <w:t>8592</w:t>
        <w:tab/>
        <w:t>26.11.1985</w:t>
        <w:tab/>
        <w:t>ВІДРЯ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</w:t>
        <w:tab/>
        <w:t>10467</w:t>
        <w:tab/>
        <w:t>26.11.1985</w:t>
        <w:tab/>
        <w:t>ШЕВЧУК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4</w:t>
        <w:tab/>
        <w:t>1633Б</w:t>
        <w:tab/>
        <w:t>27.11.1985</w:t>
        <w:tab/>
        <w:t>АНІШИНА</w:t>
        <w:tab/>
        <w:t>НЄ</w:t>
        <w:tab/>
        <w:t>13</w:t>
        <w:tab/>
        <w:t>багатодітні сім’ї</w:t>
        <w:tab/>
        <w:t>14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5</w:t>
        <w:tab/>
        <w:t>30226</w:t>
        <w:tab/>
        <w:t>28.11.1985</w:t>
        <w:tab/>
        <w:t>КЛИМ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6</w:t>
        <w:tab/>
        <w:t>8662</w:t>
        <w:tab/>
        <w:t>03.12.1985</w:t>
        <w:tab/>
        <w:t>ГАВРИКОВА</w:t>
        <w:tab/>
        <w:t>Л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</w:t>
        <w:tab/>
        <w:t>30056</w:t>
        <w:tab/>
        <w:t>10.12.1985</w:t>
        <w:tab/>
        <w:t>ДАНИЛЕНКО</w:t>
        <w:tab/>
        <w:t>ОД</w:t>
        <w:tab/>
        <w:t>6</w:t>
        <w:tab/>
        <w:t>ветеран вироб.</w:t>
        <w:tab/>
        <w:t>26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8</w:t>
        <w:tab/>
        <w:t>18822</w:t>
        <w:tab/>
        <w:t>12.12.1985</w:t>
        <w:tab/>
        <w:t>КОВАЛЬОВА</w:t>
        <w:tab/>
        <w:t>Г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9</w:t>
        <w:tab/>
        <w:t>22933</w:t>
        <w:tab/>
        <w:t>12.12.1985</w:t>
        <w:tab/>
        <w:t>БАТРАК</w:t>
        <w:tab/>
        <w:t>М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0</w:t>
        <w:tab/>
        <w:t>23862</w:t>
        <w:tab/>
        <w:t>12.12.1985</w:t>
        <w:tab/>
        <w:t>ГУДЮК</w:t>
        <w:tab/>
        <w:t>ЛЙ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1</w:t>
        <w:tab/>
        <w:t>23704</w:t>
        <w:tab/>
        <w:t>17.12.1985</w:t>
        <w:tab/>
        <w:t>ШАЦІЛО</w:t>
        <w:tab/>
        <w:t>Т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</w:t>
        <w:tab/>
        <w:t>24153</w:t>
        <w:tab/>
        <w:t>19.12.1985</w:t>
        <w:tab/>
        <w:t>МАШОВЕЦЬ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3</w:t>
        <w:tab/>
        <w:t>5518</w:t>
        <w:tab/>
        <w:t>24.12.1985</w:t>
        <w:tab/>
        <w:t>ГНАТІНСЬКИЙ</w:t>
        <w:tab/>
        <w:t>ІП</w:t>
        <w:tab/>
        <w:t>3</w:t>
        <w:tab/>
        <w:t>ветеран вироб.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4</w:t>
        <w:tab/>
        <w:t>18687</w:t>
        <w:tab/>
        <w:t>24.12.1985</w:t>
        <w:tab/>
        <w:t>СІВЧЕНКО</w:t>
        <w:tab/>
        <w:t>ОМ</w:t>
        <w:tab/>
        <w:t>7</w:t>
        <w:tab/>
        <w:t>багатодітні сім’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</w:t>
        <w:tab/>
        <w:t>18688</w:t>
        <w:tab/>
        <w:t>24.12.1985</w:t>
        <w:tab/>
        <w:t>СКОРОБАГАТЬ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</w:t>
        <w:tab/>
        <w:t>30229</w:t>
        <w:tab/>
        <w:t>14.01.1986</w:t>
        <w:tab/>
        <w:t>МІЩУК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7</w:t>
        <w:tab/>
        <w:t>30381</w:t>
        <w:tab/>
        <w:t>14.01.1986</w:t>
        <w:tab/>
        <w:t>ЮСЬКОВ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8</w:t>
        <w:tab/>
        <w:t>29654</w:t>
        <w:tab/>
        <w:t>15.01.1986</w:t>
        <w:tab/>
        <w:t>МИХАЙЛЮК</w:t>
        <w:tab/>
        <w:t>ТГ</w:t>
        <w:tab/>
        <w:t>2</w:t>
        <w:tab/>
        <w:t>одинокі матері</w:t>
        <w:tab/>
        <w:t>15.0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9</w:t>
        <w:tab/>
        <w:t>22936</w:t>
        <w:tab/>
        <w:t>16.01.1986</w:t>
        <w:tab/>
        <w:t>СЕРГІЙЧУ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0</w:t>
        <w:tab/>
        <w:t>22938</w:t>
        <w:tab/>
        <w:t>16.01.1986</w:t>
        <w:tab/>
        <w:t>ВАНЮК</w:t>
        <w:tab/>
        <w:t>ВМ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</w:t>
        <w:tab/>
        <w:t>22939</w:t>
        <w:tab/>
        <w:t>16.01.1986</w:t>
        <w:tab/>
        <w:t>ОМЕЛЬЧУК</w:t>
        <w:tab/>
        <w:t>НІ</w:t>
        <w:tab/>
        <w:t>3</w:t>
        <w:tab/>
        <w:t>ветеран вироб.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2</w:t>
        <w:tab/>
        <w:t>8598</w:t>
        <w:tab/>
        <w:t>27.01.1986</w:t>
        <w:tab/>
        <w:t>РОЖОК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3</w:t>
        <w:tab/>
        <w:t>8599А</w:t>
        <w:tab/>
        <w:t>27.01.1986</w:t>
        <w:tab/>
        <w:t>СТЕПАНЧ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4</w:t>
        <w:tab/>
        <w:t>8599Б</w:t>
        <w:tab/>
        <w:t>27.01.1986</w:t>
        <w:tab/>
        <w:t>ЄГОРОВА</w:t>
        <w:tab/>
        <w:t>ОВ</w:t>
        <w:tab/>
        <w:t>5</w:t>
        <w:tab/>
        <w:t>одинокі матері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5</w:t>
        <w:tab/>
        <w:t>5915</w:t>
        <w:tab/>
        <w:t>28.01.1986</w:t>
        <w:tab/>
        <w:t>КОМАРОВСЬКИЙ</w:t>
        <w:tab/>
        <w:t>СІ</w:t>
        <w:tab/>
        <w:t>3</w:t>
        <w:tab/>
        <w:t>постр.ЧАЕС 1 кат.</w:t>
        <w:tab/>
        <w:t>14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6</w:t>
        <w:tab/>
        <w:t>5928</w:t>
        <w:tab/>
        <w:t>28.01.1986</w:t>
        <w:tab/>
        <w:t>ТКАЧ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</w:t>
        <w:tab/>
        <w:t>22214</w:t>
        <w:tab/>
        <w:t>28.01.1986</w:t>
        <w:tab/>
        <w:t>ДЕМ'ЯНЧУК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</w:t>
        <w:tab/>
        <w:t>23526</w:t>
        <w:tab/>
        <w:t>05.02.1986</w:t>
        <w:tab/>
        <w:t>ШКЛЯРУК</w:t>
        <w:tab/>
        <w:t>В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9</w:t>
        <w:tab/>
        <w:t>19277</w:t>
        <w:tab/>
        <w:t>06.02.1986</w:t>
        <w:tab/>
        <w:t>МИРОНЧУК</w:t>
        <w:tab/>
        <w:t>ЛМ</w:t>
        <w:tab/>
        <w:t>4</w:t>
        <w:tab/>
        <w:t>одинокі матері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0</w:t>
        <w:tab/>
        <w:t>22233</w:t>
        <w:tab/>
        <w:t>06.02.1986</w:t>
        <w:tab/>
        <w:t>БУЧИН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1</w:t>
        <w:tab/>
        <w:t>19786</w:t>
        <w:tab/>
        <w:t>11.02.1986</w:t>
        <w:tab/>
        <w:t>СОМ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2</w:t>
        <w:tab/>
        <w:t>22619</w:t>
        <w:tab/>
        <w:t>13.02.1986</w:t>
        <w:tab/>
        <w:t>ПЕКУР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3</w:t>
        <w:tab/>
        <w:t>23705</w:t>
        <w:tab/>
        <w:t>13.02.1986</w:t>
        <w:tab/>
        <w:t>КОВАЛЬЧУК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4</w:t>
        <w:tab/>
        <w:t>30142</w:t>
        <w:tab/>
        <w:t>13.02.1986</w:t>
        <w:tab/>
        <w:t>НАГОРНИЙ</w:t>
        <w:tab/>
        <w:t>П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</w:t>
        <w:tab/>
        <w:t>24637</w:t>
        <w:tab/>
        <w:t>18.02.1986</w:t>
        <w:tab/>
        <w:t>КУПРІЄ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6</w:t>
        <w:tab/>
        <w:t>22893</w:t>
        <w:tab/>
        <w:t>20.02.1986</w:t>
        <w:tab/>
        <w:t>СТАРЧУ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7</w:t>
        <w:tab/>
        <w:t>24207</w:t>
        <w:tab/>
        <w:t>21.02.1986</w:t>
        <w:tab/>
        <w:t>МАЙКО</w:t>
        <w:tab/>
        <w:t>ТВ</w:t>
        <w:tab/>
        <w:t>7</w:t>
        <w:tab/>
        <w:t>багатодітні сім’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8</w:t>
        <w:tab/>
        <w:t>6060А</w:t>
        <w:tab/>
        <w:t>24.02.1986</w:t>
        <w:tab/>
        <w:t>ВЕРЕС</w:t>
        <w:tab/>
        <w:t>ОВ</w:t>
        <w:tab/>
        <w:t>5</w:t>
        <w:tab/>
        <w:t>багатодітні сім’ї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9</w:t>
        <w:tab/>
        <w:t>18703</w:t>
        <w:tab/>
        <w:t>24.02.1986</w:t>
        <w:tab/>
        <w:t>МАКОВСЬКА</w:t>
        <w:tab/>
        <w:t>Є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0</w:t>
        <w:tab/>
        <w:t>21096</w:t>
        <w:tab/>
        <w:t>06.03.1986</w:t>
        <w:tab/>
        <w:t>ЯРОВИЙ</w:t>
        <w:tab/>
        <w:t>МП</w:t>
        <w:tab/>
        <w:t>2</w:t>
        <w:tab/>
        <w:t>ветеран вироб.</w:t>
        <w:tab/>
        <w:t>13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</w:t>
        <w:tab/>
        <w:t>6140</w:t>
        <w:tab/>
        <w:t>13.03.1986</w:t>
        <w:tab/>
        <w:t>ГОРБУН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</w:t>
        <w:tab/>
        <w:t>24037</w:t>
        <w:tab/>
        <w:t>13.03.1986</w:t>
        <w:tab/>
        <w:t>ФОГЕЛЬ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3</w:t>
        <w:tab/>
        <w:t>30152</w:t>
        <w:tab/>
        <w:t>13.03.1986</w:t>
        <w:tab/>
        <w:t>ДРА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4</w:t>
        <w:tab/>
        <w:t>8602</w:t>
        <w:tab/>
        <w:t>17.03.1986</w:t>
        <w:tab/>
        <w:t>НОВГОРОДСЬ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5</w:t>
        <w:tab/>
        <w:t>31988</w:t>
        <w:tab/>
        <w:t>18.03.1986</w:t>
        <w:tab/>
        <w:t>ГОНЧАР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6</w:t>
        <w:tab/>
        <w:t>19128</w:t>
        <w:tab/>
        <w:t>20.03.1986</w:t>
        <w:tab/>
        <w:t>ЛАЗОР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7</w:t>
        <w:tab/>
        <w:t>31164</w:t>
        <w:tab/>
        <w:t>21.03.1986</w:t>
        <w:tab/>
        <w:t>ГОША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8</w:t>
        <w:tab/>
        <w:t>6192</w:t>
        <w:tab/>
        <w:t>24.03.1986</w:t>
        <w:tab/>
        <w:t>ВОВКОТРУБ</w:t>
        <w:tab/>
        <w:t>М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9</w:t>
        <w:tab/>
        <w:t>6199А</w:t>
        <w:tab/>
        <w:t>24.03.1986</w:t>
        <w:tab/>
        <w:t>ГРИЦЕНКО</w:t>
        <w:tab/>
        <w:t>С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</w:t>
        <w:tab/>
        <w:t>6199Б</w:t>
        <w:tab/>
        <w:t>24.03.1986</w:t>
        <w:tab/>
        <w:t>ГРИЦЕНКО</w:t>
        <w:tab/>
        <w:t>ВІ</w:t>
        <w:tab/>
        <w:t>1</w:t>
        <w:tab/>
        <w:t>хвор. кат. 42</w:t>
        <w:tab/>
        <w:t>08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1</w:t>
        <w:tab/>
        <w:t>17439</w:t>
        <w:tab/>
        <w:t>24.03.1986</w:t>
        <w:tab/>
        <w:t>ШЕВЧ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2</w:t>
        <w:tab/>
        <w:t>20988</w:t>
        <w:tab/>
        <w:t>27.03.1986</w:t>
        <w:tab/>
        <w:t>ГАРБУЗЮК</w:t>
        <w:tab/>
        <w:t>АВ</w:t>
        <w:tab/>
        <w:t>1</w:t>
        <w:tab/>
        <w:t>постр.ЧАЕС 1 кат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3</w:t>
        <w:tab/>
        <w:t>9819</w:t>
        <w:tab/>
        <w:t>01.04.1986</w:t>
        <w:tab/>
        <w:t>СТРІЛЕЦЬ</w:t>
        <w:tab/>
        <w:t>ІЮ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4</w:t>
        <w:tab/>
        <w:t>8759</w:t>
        <w:tab/>
        <w:t>09.04.1986</w:t>
        <w:tab/>
        <w:t>НЕРОНСЬКА</w:t>
        <w:tab/>
        <w:t>ВЯ</w:t>
        <w:tab/>
        <w:t>4</w:t>
        <w:tab/>
        <w:t>одинокі матері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5</w:t>
        <w:tab/>
        <w:t>31938</w:t>
        <w:tab/>
        <w:t>11.04.1986</w:t>
        <w:tab/>
        <w:t>ПРОКОПЕЦЬ</w:t>
        <w:tab/>
        <w:t>МІ</w:t>
        <w:tab/>
        <w:t>2</w:t>
        <w:tab/>
        <w:t>ветеран вироб.</w:t>
        <w:tab/>
        <w:t>24.10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6</w:t>
        <w:tab/>
        <w:t>6217</w:t>
        <w:tab/>
        <w:t>14.04.1986</w:t>
        <w:tab/>
        <w:t>ГРИГОР'ЄВА</w:t>
        <w:tab/>
        <w:t>ЛГ</w:t>
        <w:tab/>
        <w:t>6</w:t>
        <w:tab/>
        <w:t>багатодітні сім’ї</w:t>
        <w:tab/>
        <w:t>14.04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7</w:t>
        <w:tab/>
        <w:t>18716</w:t>
        <w:tab/>
        <w:t>14.04.1986</w:t>
        <w:tab/>
        <w:t>МІТІН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8</w:t>
        <w:tab/>
        <w:t>18717</w:t>
        <w:tab/>
        <w:t>14.04.1986</w:t>
        <w:tab/>
        <w:t>ІВАНІЧЕНКО</w:t>
        <w:tab/>
        <w:t>ОМ</w:t>
        <w:tab/>
        <w:t>1</w:t>
        <w:tab/>
        <w:t>хвор. кат. 42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9</w:t>
        <w:tab/>
        <w:t>18718А</w:t>
        <w:tab/>
        <w:t>14.04.1986</w:t>
        <w:tab/>
        <w:t>ЗІНЧЕНКО</w:t>
        <w:tab/>
        <w:t>ТМ</w:t>
        <w:tab/>
        <w:t>5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0</w:t>
        <w:tab/>
        <w:t>19728</w:t>
        <w:tab/>
        <w:t>14.04.1986</w:t>
        <w:tab/>
        <w:t>ТУПЧІЄНКО</w:t>
        <w:tab/>
        <w:t>ВП</w:t>
        <w:tab/>
        <w:t>5</w:t>
        <w:tab/>
        <w:t>багатодітні сім’ї</w:t>
        <w:tab/>
        <w:t>14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1</w:t>
        <w:tab/>
        <w:t>611</w:t>
        <w:tab/>
        <w:t>16.04.1986</w:t>
        <w:tab/>
        <w:t>ГРИНЧЕНКО</w:t>
        <w:tab/>
        <w:t>ТВ</w:t>
        <w:tab/>
        <w:t>7</w:t>
        <w:tab/>
        <w:t>наук.-пед.працівн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2</w:t>
        <w:tab/>
        <w:t>15665</w:t>
        <w:tab/>
        <w:t>17.04.1986</w:t>
        <w:tab/>
        <w:t>ОПАРА</w:t>
        <w:tab/>
        <w:t>С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3</w:t>
        <w:tab/>
        <w:t>15666</w:t>
        <w:tab/>
        <w:t>17.04.1986</w:t>
        <w:tab/>
        <w:t>ОПАР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4</w:t>
        <w:tab/>
        <w:t>23707</w:t>
        <w:tab/>
        <w:t>17.04.1986</w:t>
        <w:tab/>
        <w:t>МИРОНЮК</w:t>
        <w:tab/>
        <w:t>АВ</w:t>
        <w:tab/>
        <w:t>5</w:t>
        <w:tab/>
        <w:t>наук.-пед.працівн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</w:t>
        <w:tab/>
        <w:t>23708</w:t>
        <w:tab/>
        <w:t>17.04.1986</w:t>
        <w:tab/>
        <w:t>ТИЩЕНКО</w:t>
        <w:tab/>
        <w:t>ЮП</w:t>
        <w:tab/>
        <w:t>4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</w:t>
        <w:tab/>
        <w:t>6366</w:t>
        <w:tab/>
        <w:t>28.04.1986</w:t>
        <w:tab/>
        <w:t>СТУКАЛ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</w:t>
        <w:tab/>
        <w:t>18742</w:t>
        <w:tab/>
        <w:t>06.05.1986</w:t>
        <w:tab/>
        <w:t>ЗАГОРОДНЯ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8</w:t>
        <w:tab/>
        <w:t>30222</w:t>
        <w:tab/>
        <w:t>15.05.1986</w:t>
        <w:tab/>
        <w:t>ФУРС</w:t>
        <w:tab/>
        <w:t>Ю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</w:t>
        <w:tab/>
        <w:t>18727</w:t>
        <w:tab/>
        <w:t>26.05.1986</w:t>
        <w:tab/>
        <w:t>КІЗІМА</w:t>
        <w:tab/>
        <w:t>Г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</w:t>
        <w:tab/>
        <w:t>18728</w:t>
        <w:tab/>
        <w:t>26.05.1986</w:t>
        <w:tab/>
        <w:t>ОНИЩУК</w:t>
        <w:tab/>
        <w:t>П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</w:t>
        <w:tab/>
        <w:t>18729</w:t>
        <w:tab/>
        <w:t>26.05.1986</w:t>
        <w:tab/>
        <w:t>АЛДУХОВА</w:t>
        <w:tab/>
        <w:t>СА</w:t>
        <w:tab/>
        <w:t>5</w:t>
        <w:tab/>
        <w:t>одинокі матері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</w:t>
        <w:tab/>
        <w:t>25440</w:t>
        <w:tab/>
        <w:t>26.05.1986</w:t>
        <w:tab/>
        <w:t>РОМАНК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</w:t>
        <w:tab/>
        <w:t>30223</w:t>
        <w:tab/>
        <w:t>27.05.1986</w:t>
        <w:tab/>
        <w:t>СУГЕРЕ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4</w:t>
        <w:tab/>
        <w:t>14411</w:t>
        <w:tab/>
        <w:t>09.06.1986</w:t>
        <w:tab/>
        <w:t>МАРТИНЕНКО</w:t>
        <w:tab/>
        <w:t>АП</w:t>
        <w:tab/>
        <w:t>6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</w:t>
        <w:tab/>
        <w:t>18183</w:t>
        <w:tab/>
        <w:t>09.06.1986</w:t>
        <w:tab/>
        <w:t>ЛЮБ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6</w:t>
        <w:tab/>
        <w:t>18730</w:t>
        <w:tab/>
        <w:t>09.06.1986</w:t>
        <w:tab/>
        <w:t>МАЛЬКО</w:t>
        <w:tab/>
        <w:t>ГІ</w:t>
        <w:tab/>
        <w:t>6</w:t>
        <w:tab/>
        <w:t>праців.служ.ЦЗ,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7</w:t>
        <w:tab/>
        <w:t>9820</w:t>
        <w:tab/>
        <w:t>12.06.1986</w:t>
        <w:tab/>
        <w:t>ПЕРЕВ'ЯЗ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</w:t>
        <w:tab/>
        <w:t>25156</w:t>
        <w:tab/>
        <w:t>18.06.1986</w:t>
        <w:tab/>
        <w:t>НАЗАР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</w:t>
        <w:tab/>
        <w:t>6483</w:t>
        <w:tab/>
        <w:t>23.06.1986</w:t>
        <w:tab/>
        <w:t>КРИВОШИЯ</w:t>
        <w:tab/>
        <w:t>Л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0</w:t>
        <w:tab/>
        <w:t>6509</w:t>
        <w:tab/>
        <w:t>14.07.1986</w:t>
        <w:tab/>
        <w:t>ЗАБУДСЬКА</w:t>
        <w:tab/>
        <w:t>ЛВ</w:t>
        <w:tab/>
        <w:t>4</w:t>
        <w:tab/>
        <w:t>багатодітні сім’ї</w:t>
        <w:tab/>
        <w:t>14.07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1</w:t>
        <w:tab/>
        <w:t>18738</w:t>
        <w:tab/>
        <w:t>14.07.1986</w:t>
        <w:tab/>
        <w:t>СКЛЯРСЬКА</w:t>
        <w:tab/>
        <w:t>КВ</w:t>
        <w:tab/>
        <w:t>6</w:t>
        <w:tab/>
        <w:t>багатодітні сім’ї</w:t>
        <w:tab/>
        <w:t>14.07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2</w:t>
        <w:tab/>
        <w:t>6531</w:t>
        <w:tab/>
        <w:t>28.07.1986</w:t>
        <w:tab/>
        <w:t>НЕСТЕРЕНКО</w:t>
        <w:tab/>
        <w:t>Т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</w:t>
        <w:tab/>
        <w:t>26137</w:t>
        <w:tab/>
        <w:t>01.08.1986</w:t>
        <w:tab/>
        <w:t>ЯНОВИЧ</w:t>
        <w:tab/>
        <w:t>НВ</w:t>
        <w:tab/>
        <w:t>2</w:t>
        <w:tab/>
        <w:t>мол. спеціал.</w:t>
        <w:tab/>
        <w:t>01.08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4</w:t>
        <w:tab/>
        <w:t>6546</w:t>
        <w:tab/>
        <w:t>11.08.1986</w:t>
        <w:tab/>
        <w:t>ТАРАСУН</w:t>
        <w:tab/>
        <w:t>П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5</w:t>
        <w:tab/>
        <w:t>8666</w:t>
        <w:tab/>
        <w:t>11.08.1986</w:t>
        <w:tab/>
        <w:t>СІВАКОВ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6</w:t>
        <w:tab/>
        <w:t>18748</w:t>
        <w:tab/>
        <w:t>11.08.1986</w:t>
        <w:tab/>
        <w:t>КАРПЦОВ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7</w:t>
        <w:tab/>
        <w:t>23491</w:t>
        <w:tab/>
        <w:t>18.08.1986</w:t>
        <w:tab/>
        <w:t>ХАРЧЕН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8</w:t>
        <w:tab/>
        <w:t>6556</w:t>
        <w:tab/>
        <w:t>25.08.1986</w:t>
        <w:tab/>
        <w:t>ЛАТАЙ</w:t>
        <w:tab/>
        <w:t>НВ</w:t>
        <w:tab/>
        <w:t>5</w:t>
        <w:tab/>
        <w:t>багатодітні сім’ї</w:t>
        <w:tab/>
        <w:t>15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</w:t>
        <w:tab/>
        <w:t>8575Б</w:t>
        <w:tab/>
        <w:t>25.08.1986</w:t>
        <w:tab/>
        <w:t>ПІДДУБНА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0</w:t>
        <w:tab/>
        <w:t>6624А</w:t>
        <w:tab/>
        <w:t>22.09.1986</w:t>
        <w:tab/>
        <w:t>КОВАЛЬОВА</w:t>
        <w:tab/>
        <w:t>КВ</w:t>
        <w:tab/>
        <w:t>1</w:t>
        <w:tab/>
        <w:t>учасники війни</w:t>
        <w:tab/>
        <w:t>12.08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1</w:t>
        <w:tab/>
        <w:t>24075</w:t>
        <w:tab/>
        <w:t>22.09.1986</w:t>
        <w:tab/>
        <w:t>КОРОТЧУК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2</w:t>
        <w:tab/>
        <w:t>17755</w:t>
        <w:tab/>
        <w:t>23.09.1986</w:t>
        <w:tab/>
        <w:t>БОЙКО</w:t>
        <w:tab/>
        <w:t>ОВ</w:t>
        <w:tab/>
        <w:t>2</w:t>
        <w:tab/>
        <w:t>ветеран вироб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3</w:t>
        <w:tab/>
        <w:t>17832</w:t>
        <w:tab/>
        <w:t>16.10.1986</w:t>
        <w:tab/>
        <w:t>СИДОРИШИН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4</w:t>
        <w:tab/>
        <w:t>23339</w:t>
        <w:tab/>
        <w:t>17.10.1986</w:t>
        <w:tab/>
        <w:t>НІКОЛАЄЦЬ</w:t>
        <w:tab/>
        <w:t>Т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</w:t>
        <w:tab/>
        <w:t>24872</w:t>
        <w:tab/>
        <w:t>23.10.1986</w:t>
        <w:tab/>
        <w:t>КАРПИЧ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6</w:t>
        <w:tab/>
        <w:t>27749</w:t>
        <w:tab/>
        <w:t>23.10.1986</w:t>
        <w:tab/>
        <w:t>ЧЕРН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7</w:t>
        <w:tab/>
        <w:t>6690</w:t>
        <w:tab/>
        <w:t>28.10.1986</w:t>
        <w:tab/>
        <w:t>САВЕ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8</w:t>
        <w:tab/>
        <w:t>10821</w:t>
        <w:tab/>
        <w:t>08.11.1986</w:t>
        <w:tab/>
        <w:t>ВЛАСЮК</w:t>
        <w:tab/>
        <w:t>ІГ</w:t>
        <w:tab/>
        <w:t>5</w:t>
        <w:tab/>
        <w:t>багатодітні сім’ї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9</w:t>
        <w:tab/>
        <w:t>6696</w:t>
        <w:tab/>
        <w:t>10.11.1986</w:t>
        <w:tab/>
        <w:t>БАБІЧЕНКО</w:t>
        <w:tab/>
        <w:t>ВГ</w:t>
        <w:tab/>
        <w:t>5</w:t>
        <w:tab/>
        <w:t>багатодітні сім’ї</w:t>
        <w:tab/>
        <w:t>10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0</w:t>
        <w:tab/>
        <w:t>8126</w:t>
        <w:tab/>
        <w:t>13.11.1986</w:t>
        <w:tab/>
        <w:t>ТКАЧ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1</w:t>
        <w:tab/>
        <w:t>30346</w:t>
        <w:tab/>
        <w:t>13.11.1986</w:t>
        <w:tab/>
        <w:t>СОБКО</w:t>
        <w:tab/>
        <w:t>М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2</w:t>
        <w:tab/>
        <w:t>17747</w:t>
        <w:tab/>
        <w:t>17.11.1986</w:t>
        <w:tab/>
        <w:t>ТКАЧ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3</w:t>
        <w:tab/>
        <w:t>17752</w:t>
        <w:tab/>
        <w:t>17.11.1986</w:t>
        <w:tab/>
        <w:t>КРЕПЕЦЬ</w:t>
        <w:tab/>
        <w:t>ВВ</w:t>
        <w:tab/>
        <w:t>2</w:t>
        <w:tab/>
        <w:t>ветеран вироб.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4</w:t>
        <w:tab/>
        <w:t>17857</w:t>
        <w:tab/>
        <w:t>17.11.1986</w:t>
        <w:tab/>
        <w:t>КЛЕПА</w:t>
        <w:tab/>
        <w:t>В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5</w:t>
        <w:tab/>
        <w:t>17858</w:t>
        <w:tab/>
        <w:t>17.11.1986</w:t>
        <w:tab/>
        <w:t>ГАМЗ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6</w:t>
        <w:tab/>
        <w:t>22952</w:t>
        <w:tab/>
        <w:t>20.11.1986</w:t>
        <w:tab/>
        <w:t>ОМЕЛЬЧУК</w:t>
        <w:tab/>
        <w:t>М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7</w:t>
        <w:tab/>
        <w:t>23713</w:t>
        <w:tab/>
        <w:t>20.11.1986</w:t>
        <w:tab/>
        <w:t>СТЕХН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8</w:t>
        <w:tab/>
        <w:t>6748</w:t>
        <w:tab/>
        <w:t>24.11.1986</w:t>
        <w:tab/>
        <w:t>АЛЕКСЄЄВА</w:t>
        <w:tab/>
        <w:t>ОП</w:t>
        <w:tab/>
        <w:t>4</w:t>
        <w:tab/>
        <w:t>народж. близн.</w:t>
        <w:tab/>
        <w:t>24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9</w:t>
        <w:tab/>
        <w:t>16122</w:t>
        <w:tab/>
        <w:t>25.11.1986</w:t>
        <w:tab/>
        <w:t>МОРОЗ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0</w:t>
        <w:tab/>
        <w:t>17664</w:t>
        <w:tab/>
        <w:t>27.11.1986</w:t>
        <w:tab/>
        <w:t>ЛЕВІЩЕНКО</w:t>
        <w:tab/>
        <w:t>ЛГ</w:t>
        <w:tab/>
        <w:t>2</w:t>
        <w:tab/>
        <w:t>ветхий будин.</w:t>
        <w:tab/>
        <w:t>27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1</w:t>
        <w:tab/>
        <w:t>8305</w:t>
        <w:tab/>
        <w:t>28.11.1986</w:t>
        <w:tab/>
        <w:t>КОВБАС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2</w:t>
        <w:tab/>
        <w:t>17775</w:t>
        <w:tab/>
        <w:t>04.12.1986</w:t>
        <w:tab/>
        <w:t>РОЗОВИК</w:t>
        <w:tab/>
        <w:t>КП</w:t>
        <w:tab/>
        <w:t>2</w:t>
        <w:tab/>
        <w:t>ветеран вироб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3</w:t>
        <w:tab/>
        <w:t>17854</w:t>
        <w:tab/>
        <w:t>04.12.1986</w:t>
        <w:tab/>
        <w:t>САПАК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4</w:t>
        <w:tab/>
        <w:t>17855</w:t>
        <w:tab/>
        <w:t>04.12.1986</w:t>
        <w:tab/>
        <w:t>БРУСИЛОВЕЦЬ</w:t>
        <w:tab/>
        <w:t>ЛО</w:t>
        <w:tab/>
        <w:t>1</w:t>
        <w:tab/>
        <w:t>ветеран вироб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5</w:t>
        <w:tab/>
        <w:t>9824</w:t>
        <w:tab/>
        <w:t>05.12.1986</w:t>
        <w:tab/>
        <w:t>ДЖУМАНІЯЗОВ</w:t>
        <w:tab/>
        <w:t>Р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06</w:t>
        <w:tab/>
        <w:t>20902</w:t>
        <w:tab/>
        <w:t>05.12.1986</w:t>
        <w:tab/>
        <w:t>БИЧКОВСЬКИЙ</w:t>
        <w:tab/>
        <w:t>СД</w:t>
        <w:tab/>
        <w:t>1</w:t>
        <w:tab/>
        <w:t>постр.ЧАЕС 2 кат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7</w:t>
        <w:tab/>
        <w:t>17830</w:t>
        <w:tab/>
        <w:t>07.12.1986</w:t>
        <w:tab/>
        <w:t>ФУРМАНЧУК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8</w:t>
        <w:tab/>
        <w:t>6778</w:t>
        <w:tab/>
        <w:t>08.12.1986</w:t>
        <w:tab/>
        <w:t>РОДЧ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09</w:t>
        <w:tab/>
        <w:t>6802</w:t>
        <w:tab/>
        <w:t>08.12.1986</w:t>
        <w:tab/>
        <w:t>ГУЗ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10</w:t>
        <w:tab/>
        <w:t>23471</w:t>
        <w:tab/>
        <w:t>08.12.1986</w:t>
        <w:tab/>
        <w:t>ПОТАНІНА</w:t>
        <w:tab/>
        <w:t>К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11</w:t>
        <w:tab/>
        <w:t>24988</w:t>
        <w:tab/>
        <w:t>08.12.1986</w:t>
        <w:tab/>
        <w:t>ЖУРБА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12</w:t>
        <w:tab/>
        <w:t>12940</w:t>
        <w:tab/>
        <w:t>10.12.1986</w:t>
        <w:tab/>
        <w:t>ХМЕЛЮК</w:t>
        <w:tab/>
        <w:t>НА</w:t>
        <w:tab/>
        <w:t>4</w:t>
        <w:tab/>
        <w:t xml:space="preserve">ос.з інв.праці </w:t>
        <w:tab/>
        <w:t>14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13</w:t>
        <w:tab/>
        <w:t>30055</w:t>
        <w:tab/>
        <w:t>11.12.1986</w:t>
        <w:tab/>
        <w:t>ЛІСОВСЬКА</w:t>
        <w:tab/>
        <w:t>НП</w:t>
        <w:tab/>
        <w:t>4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14</w:t>
        <w:tab/>
        <w:t>18830</w:t>
        <w:tab/>
        <w:t>18.12.1986</w:t>
        <w:tab/>
        <w:t>КЛИМЕНКО</w:t>
        <w:tab/>
        <w:t>ОА</w:t>
        <w:tab/>
        <w:t>3</w:t>
        <w:tab/>
        <w:t>одинокі матер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15</w:t>
        <w:tab/>
        <w:t>24936</w:t>
        <w:tab/>
        <w:t>18.12.1986</w:t>
        <w:tab/>
        <w:t>ЛУЦЮ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16</w:t>
        <w:tab/>
        <w:t>30224</w:t>
        <w:tab/>
        <w:t>18.12.1986</w:t>
        <w:tab/>
        <w:t>ПЕКАРСЬКИЙ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17</w:t>
        <w:tab/>
        <w:t>6845</w:t>
        <w:tab/>
        <w:t>22.12.1986</w:t>
        <w:tab/>
        <w:t>ЗУБЕНКО</w:t>
        <w:tab/>
        <w:t>ТГ</w:t>
        <w:tab/>
        <w:t>3</w:t>
        <w:tab/>
        <w:t>наук.-пед.працівн.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18</w:t>
        <w:tab/>
        <w:t>6859</w:t>
        <w:tab/>
        <w:t>22.12.1986</w:t>
        <w:tab/>
        <w:t>ПЛЮЩУК</w:t>
        <w:tab/>
        <w:t>С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19</w:t>
        <w:tab/>
        <w:t>18772</w:t>
        <w:tab/>
        <w:t>23.12.1986</w:t>
        <w:tab/>
        <w:t>ФУРМАН</w:t>
        <w:tab/>
        <w:t>ТС</w:t>
        <w:tab/>
        <w:t>1</w:t>
        <w:tab/>
        <w:t>сім’ї загиблих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20</w:t>
        <w:tab/>
        <w:t>29662</w:t>
        <w:tab/>
        <w:t>26.12.1986</w:t>
        <w:tab/>
        <w:t>ЛУГОВСЬКА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21</w:t>
        <w:tab/>
        <w:t>19024</w:t>
        <w:tab/>
        <w:t>31.12.1986</w:t>
        <w:tab/>
        <w:t>МАЙСТРУК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22</w:t>
        <w:tab/>
        <w:t>23021</w:t>
        <w:tab/>
        <w:t>09.01.1987</w:t>
        <w:tab/>
        <w:t>ЄРЕМЕНКО</w:t>
        <w:tab/>
        <w:t>АМ</w:t>
        <w:tab/>
        <w:t>4</w:t>
        <w:tab/>
        <w:t>народж. близн.</w:t>
        <w:tab/>
        <w:t>23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23</w:t>
        <w:tab/>
        <w:t>6891</w:t>
        <w:tab/>
        <w:t>12.01.1987</w:t>
        <w:tab/>
        <w:t>ШПАКОВСЬКИЙ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24</w:t>
        <w:tab/>
        <w:t>18787</w:t>
        <w:tab/>
        <w:t>12.01.1987</w:t>
        <w:tab/>
        <w:t>БЛІНОВА</w:t>
        <w:tab/>
        <w:t>ВО</w:t>
        <w:tab/>
        <w:t>3</w:t>
        <w:tab/>
        <w:t>наук.-пед.працівн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25</w:t>
        <w:tab/>
        <w:t>18788</w:t>
        <w:tab/>
        <w:t>12.01.1987</w:t>
        <w:tab/>
        <w:t>КОЧУБІЙ</w:t>
        <w:tab/>
        <w:t>ЛП</w:t>
        <w:tab/>
        <w:t>5</w:t>
        <w:tab/>
        <w:t>постр.ЧАЕС 1 кат.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26</w:t>
        <w:tab/>
        <w:t>24425</w:t>
        <w:tab/>
        <w:t>15.01.1987</w:t>
        <w:tab/>
        <w:t>ТАУКЧІ</w:t>
        <w:tab/>
        <w:t>Ю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27</w:t>
        <w:tab/>
        <w:t>26140</w:t>
        <w:tab/>
        <w:t>19.01.1987</w:t>
        <w:tab/>
        <w:t>ПАНЧУК</w:t>
        <w:tab/>
        <w:t>СЛ</w:t>
        <w:tab/>
        <w:t>3</w:t>
        <w:tab/>
        <w:t>одинокі матері</w:t>
        <w:tab/>
        <w:t>13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28</w:t>
        <w:tab/>
        <w:t>22958</w:t>
        <w:tab/>
        <w:t>22.01.1987</w:t>
        <w:tab/>
        <w:t>КРАВЧЕНКО</w:t>
        <w:tab/>
        <w:t>НФ</w:t>
        <w:tab/>
        <w:t>4</w:t>
        <w:tab/>
        <w:t>багатодітні сім’ї</w:t>
        <w:tab/>
        <w:t>07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29</w:t>
        <w:tab/>
        <w:t>24485Б</w:t>
        <w:tab/>
        <w:t>22.01.1987</w:t>
        <w:tab/>
        <w:t>МАКАРЕНКО</w:t>
        <w:tab/>
        <w:t>М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30</w:t>
        <w:tab/>
        <w:t>11358</w:t>
        <w:tab/>
        <w:t>26.01.1987</w:t>
        <w:tab/>
        <w:t>ПОПОВИЧ</w:t>
        <w:tab/>
        <w:t>ВБ</w:t>
        <w:tab/>
        <w:t>4</w:t>
        <w:tab/>
        <w:t>Колишні пра-ки міліції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1</w:t>
        <w:tab/>
        <w:t>18789</w:t>
        <w:tab/>
        <w:t>26.01.1987</w:t>
        <w:tab/>
        <w:t>ПОСТОЛЮК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2</w:t>
        <w:tab/>
        <w:t>18790</w:t>
        <w:tab/>
        <w:t>26.01.1987</w:t>
        <w:tab/>
        <w:t>РУДЮК</w:t>
        <w:tab/>
        <w:t>ЛК</w:t>
        <w:tab/>
        <w:t>4</w:t>
        <w:tab/>
        <w:t>народж. близн.</w:t>
        <w:tab/>
        <w:t>26.0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3</w:t>
        <w:tab/>
        <w:t>29670</w:t>
        <w:tab/>
        <w:t>28.01.1987</w:t>
        <w:tab/>
        <w:t>КЛИМЕНКО</w:t>
        <w:tab/>
        <w:t>Ц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4</w:t>
        <w:tab/>
        <w:t>17754</w:t>
        <w:tab/>
        <w:t>05.02.1987</w:t>
        <w:tab/>
        <w:t>ЗІНКЕВИЧ</w:t>
        <w:tab/>
        <w:t>РМ</w:t>
        <w:tab/>
        <w:t>1</w:t>
        <w:tab/>
        <w:t>ветеран вироб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5</w:t>
        <w:tab/>
        <w:t>21838</w:t>
        <w:tab/>
        <w:t>09.02.1987</w:t>
        <w:tab/>
        <w:t>МАГЕР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6</w:t>
        <w:tab/>
        <w:t>23716</w:t>
        <w:tab/>
        <w:t>16.02.1987</w:t>
        <w:tab/>
        <w:t>ПАНЧЕНКО</w:t>
        <w:tab/>
        <w:t>П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7</w:t>
        <w:tab/>
        <w:t>23718</w:t>
        <w:tab/>
        <w:t>16.02.1987</w:t>
        <w:tab/>
        <w:t>ГАЛИЧ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8</w:t>
        <w:tab/>
        <w:t>10110А</w:t>
        <w:tab/>
        <w:t>20.02.1987</w:t>
        <w:tab/>
        <w:t>МОСКАЛЬОВА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39</w:t>
        <w:tab/>
        <w:t>8186А</w:t>
        <w:tab/>
        <w:t>21.02.1987</w:t>
        <w:tab/>
        <w:t>КОЗЮР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0</w:t>
        <w:tab/>
        <w:t>18795</w:t>
        <w:tab/>
        <w:t>23.02.1987</w:t>
        <w:tab/>
        <w:t>КУХАР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1</w:t>
        <w:tab/>
        <w:t>29978</w:t>
        <w:tab/>
        <w:t>23.02.1987</w:t>
        <w:tab/>
        <w:t>АФАНАСЬЄВА</w:t>
        <w:tab/>
        <w:t>ЛІ</w:t>
        <w:tab/>
        <w:t>4</w:t>
        <w:tab/>
        <w:t>хвор. кат. 255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2</w:t>
        <w:tab/>
        <w:t>17843</w:t>
        <w:tab/>
        <w:t>24.02.1987</w:t>
        <w:tab/>
        <w:t>ТКАЧЕНКО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3</w:t>
        <w:tab/>
        <w:t>17859</w:t>
        <w:tab/>
        <w:t>24.02.1987</w:t>
        <w:tab/>
        <w:t>ДУБИК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4</w:t>
        <w:tab/>
        <w:t>17020</w:t>
        <w:tab/>
        <w:t>02.03.1987</w:t>
        <w:tab/>
        <w:t>ВОЛОВНЕНКО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5</w:t>
        <w:tab/>
        <w:t>10424</w:t>
        <w:tab/>
        <w:t>03.03.1987</w:t>
        <w:tab/>
        <w:t>ГАЛЬЧУК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6</w:t>
        <w:tab/>
        <w:t>7027</w:t>
        <w:tab/>
        <w:t>09.03.1987</w:t>
        <w:tab/>
        <w:t>РАТОШНЮК</w:t>
        <w:tab/>
        <w:t>СП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7</w:t>
        <w:tab/>
        <w:t>7048</w:t>
        <w:tab/>
        <w:t>09.03.1987</w:t>
        <w:tab/>
        <w:t>ЗАЛІЗНЯ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8</w:t>
        <w:tab/>
        <w:t>30221</w:t>
        <w:tab/>
        <w:t>12.03.1987</w:t>
        <w:tab/>
        <w:t>ТРОЯНІВСЬКИЙ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49</w:t>
        <w:tab/>
        <w:t>23307</w:t>
        <w:tab/>
        <w:t>18.03.1987</w:t>
        <w:tab/>
        <w:t>ОЖЕРЕЛЬЄВ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0</w:t>
        <w:tab/>
        <w:t>16121</w:t>
        <w:tab/>
        <w:t>19.03.1987</w:t>
        <w:tab/>
        <w:t>ГОЛЕНКО</w:t>
        <w:tab/>
        <w:t>ТА</w:t>
        <w:tab/>
        <w:t>5</w:t>
        <w:tab/>
        <w:t>УБД,інтернац.</w:t>
        <w:tab/>
        <w:t>27.1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1</w:t>
        <w:tab/>
        <w:t>26357</w:t>
        <w:tab/>
        <w:t>19.03.1987</w:t>
        <w:tab/>
        <w:t>КАРП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2</w:t>
        <w:tab/>
        <w:t>7079</w:t>
        <w:tab/>
        <w:t>23.03.1987</w:t>
        <w:tab/>
        <w:t>ПОЛОСЕНКО</w:t>
        <w:tab/>
        <w:t>А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3</w:t>
        <w:tab/>
        <w:t>18799</w:t>
        <w:tab/>
        <w:t>24.03.1987</w:t>
        <w:tab/>
        <w:t>БУРЯК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4</w:t>
        <w:tab/>
        <w:t>18801</w:t>
        <w:tab/>
        <w:t>24.03.1987</w:t>
        <w:tab/>
        <w:t>КОСТЕНКО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5</w:t>
        <w:tab/>
        <w:t>24636</w:t>
        <w:tab/>
        <w:t>26.03.1987</w:t>
        <w:tab/>
        <w:t>ПАШКО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6</w:t>
        <w:tab/>
        <w:t>22620</w:t>
        <w:tab/>
        <w:t>30.03.1987</w:t>
        <w:tab/>
        <w:t>ПАНАСЮ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7</w:t>
        <w:tab/>
        <w:t>24518</w:t>
        <w:tab/>
        <w:t>30.03.1987</w:t>
        <w:tab/>
        <w:t>САМІЛЯК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8</w:t>
        <w:tab/>
        <w:t>10128</w:t>
        <w:tab/>
        <w:t>31.03.1987</w:t>
        <w:tab/>
        <w:t>ЯКОВЕНКО</w:t>
        <w:tab/>
        <w:t>Т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59</w:t>
        <w:tab/>
        <w:t>24871</w:t>
        <w:tab/>
        <w:t>03.04.1987</w:t>
        <w:tab/>
        <w:t>РАССАМАКІН</w:t>
        <w:tab/>
        <w:t>Ф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0</w:t>
        <w:tab/>
        <w:t>24638</w:t>
        <w:tab/>
        <w:t>06.04.1987</w:t>
        <w:tab/>
        <w:t>БІЛИ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1</w:t>
        <w:tab/>
        <w:t>7107</w:t>
        <w:tab/>
        <w:t>13.04.1987</w:t>
        <w:tab/>
        <w:t>ТИХ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2</w:t>
        <w:tab/>
        <w:t>18808</w:t>
        <w:tab/>
        <w:t>13.04.1987</w:t>
        <w:tab/>
        <w:t>ПОВСТЮК</w:t>
        <w:tab/>
        <w:t>І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63</w:t>
        <w:tab/>
        <w:t>19729</w:t>
        <w:tab/>
        <w:t>13.04.1987</w:t>
        <w:tab/>
        <w:t>МАЦЯКА</w:t>
        <w:tab/>
        <w:t>ІГ</w:t>
        <w:tab/>
        <w:t>3</w:t>
        <w:tab/>
        <w:t>праців.служ.ЦЗ,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4</w:t>
        <w:tab/>
        <w:t>23517</w:t>
        <w:tab/>
        <w:t>13.04.1987</w:t>
        <w:tab/>
        <w:t>ПАЛЬЧУК</w:t>
        <w:tab/>
        <w:t>О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5</w:t>
        <w:tab/>
        <w:t>29645</w:t>
        <w:tab/>
        <w:t>14.04.1987</w:t>
        <w:tab/>
        <w:t>ТИХОНЕНКО</w:t>
        <w:tab/>
        <w:t>СМ</w:t>
        <w:tab/>
        <w:t>2</w:t>
        <w:tab/>
        <w:t>ветеран вироб.</w:t>
        <w:tab/>
        <w:t>15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6</w:t>
        <w:tab/>
        <w:t>29690</w:t>
        <w:tab/>
        <w:t>14.04.1987</w:t>
        <w:tab/>
        <w:t>БІДЮК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7</w:t>
        <w:tab/>
        <w:t>29692</w:t>
        <w:tab/>
        <w:t>14.04.1987</w:t>
        <w:tab/>
        <w:t>ДАЦЕНК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8</w:t>
        <w:tab/>
        <w:t>29701А</w:t>
        <w:tab/>
        <w:t>14.04.1987</w:t>
        <w:tab/>
        <w:t>ПАВЛІВ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69</w:t>
        <w:tab/>
        <w:t>29717</w:t>
        <w:tab/>
        <w:t>14.04.1987</w:t>
        <w:tab/>
        <w:t>МАЛИННІКОВ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0</w:t>
        <w:tab/>
        <w:t>30219</w:t>
        <w:tab/>
        <w:t>14.04.1987</w:t>
        <w:tab/>
        <w:t>АВРАМЧУ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1</w:t>
        <w:tab/>
        <w:t>8672</w:t>
        <w:tab/>
        <w:t>15.04.1987</w:t>
        <w:tab/>
        <w:t>БИКОРІЗ</w:t>
        <w:tab/>
        <w:t>НО</w:t>
        <w:tab/>
        <w:t>4</w:t>
        <w:tab/>
        <w:t>одинокі матері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2</w:t>
        <w:tab/>
        <w:t>8673</w:t>
        <w:tab/>
        <w:t>15.04.1987</w:t>
        <w:tab/>
        <w:t>ШПІНЬ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73</w:t>
        <w:tab/>
        <w:t>8674</w:t>
        <w:tab/>
        <w:t>15.04.1987</w:t>
        <w:tab/>
        <w:t>ОЛЕКСІЄНКО</w:t>
        <w:tab/>
        <w:t>АВ</w:t>
        <w:tab/>
        <w:t>5</w:t>
        <w:tab/>
        <w:t>багатодітні сім’ї</w:t>
        <w:tab/>
        <w:t>30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4</w:t>
        <w:tab/>
        <w:t>8994Б</w:t>
        <w:tab/>
        <w:t>16.04.1987</w:t>
        <w:tab/>
        <w:t>БЕРЕЗОВСЬКА</w:t>
        <w:tab/>
        <w:t>Н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5</w:t>
        <w:tab/>
        <w:t>17448</w:t>
        <w:tab/>
        <w:t>20.04.1987</w:t>
        <w:tab/>
        <w:t>ШПАК</w:t>
        <w:tab/>
        <w:t>М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76</w:t>
        <w:tab/>
        <w:t>7163</w:t>
        <w:tab/>
        <w:t>28.04.1987</w:t>
        <w:tab/>
        <w:t>БОЧКА</w:t>
        <w:tab/>
        <w:t>ЗМ</w:t>
        <w:tab/>
        <w:t>7</w:t>
        <w:tab/>
        <w:t>багатодітні сім’ї</w:t>
        <w:tab/>
        <w:t>28.04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7</w:t>
        <w:tab/>
        <w:t>7166</w:t>
        <w:tab/>
        <w:t>28.04.1987</w:t>
        <w:tab/>
        <w:t>ДЕНИСЕНКО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8</w:t>
        <w:tab/>
        <w:t>7176</w:t>
        <w:tab/>
        <w:t>28.04.1987</w:t>
        <w:tab/>
        <w:t>МОСКАЛЬОВ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79</w:t>
        <w:tab/>
        <w:t>21870</w:t>
        <w:tab/>
        <w:t>28.04.1987</w:t>
        <w:tab/>
        <w:t>КРОХІН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0</w:t>
        <w:tab/>
        <w:t>24571</w:t>
        <w:tab/>
        <w:t>28.04.1987</w:t>
        <w:tab/>
        <w:t>ТИЩ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1</w:t>
        <w:tab/>
        <w:t>24690</w:t>
        <w:tab/>
        <w:t>11.05.1987</w:t>
        <w:tab/>
        <w:t>ГЛУШ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2</w:t>
        <w:tab/>
        <w:t>22042</w:t>
        <w:tab/>
        <w:t>14.05.1987</w:t>
        <w:tab/>
        <w:t>БОНДАРЕНКО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3</w:t>
        <w:tab/>
        <w:t>26406</w:t>
        <w:tab/>
        <w:t>14.05.1987</w:t>
        <w:tab/>
        <w:t>НЕГОДА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4</w:t>
        <w:tab/>
        <w:t>29644</w:t>
        <w:tab/>
        <w:t>14.05.1987</w:t>
        <w:tab/>
        <w:t>КЛИМЕНКО</w:t>
        <w:tab/>
        <w:t>В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5</w:t>
        <w:tab/>
        <w:t>29703</w:t>
        <w:tab/>
        <w:t>14.05.1987</w:t>
        <w:tab/>
        <w:t>МАЛЯРЧУК</w:t>
        <w:tab/>
        <w:t>В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6</w:t>
        <w:tab/>
        <w:t>30217</w:t>
        <w:tab/>
        <w:t>14.05.1987</w:t>
        <w:tab/>
        <w:t>ГАЛУШ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7</w:t>
        <w:tab/>
        <w:t>30218</w:t>
        <w:tab/>
        <w:t>14.05.1987</w:t>
        <w:tab/>
        <w:t>БИЦ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888</w:t>
        <w:tab/>
        <w:t>30220</w:t>
        <w:tab/>
        <w:t>14.05.1987</w:t>
        <w:tab/>
        <w:t>НЕСЕНЮК</w:t>
        <w:tab/>
        <w:t>СІ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89</w:t>
        <w:tab/>
        <w:t>30488</w:t>
        <w:tab/>
        <w:t>14.05.1987</w:t>
        <w:tab/>
        <w:t>ЛУЧ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0</w:t>
        <w:tab/>
        <w:t>24423</w:t>
        <w:tab/>
        <w:t>21.05.1987</w:t>
        <w:tab/>
        <w:t>ПАНЮХНО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1</w:t>
        <w:tab/>
        <w:t>29702</w:t>
        <w:tab/>
        <w:t>26.05.1987</w:t>
        <w:tab/>
        <w:t>ПРОКОПЧУК</w:t>
        <w:tab/>
        <w:t>ЛВ</w:t>
        <w:tab/>
        <w:t>5</w:t>
        <w:tab/>
        <w:t>хвор. кат. 39</w:t>
        <w:tab/>
        <w:t>22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2</w:t>
        <w:tab/>
        <w:t>19039</w:t>
        <w:tab/>
        <w:t>28.05.1987</w:t>
        <w:tab/>
        <w:t>ОБОРСЬК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3</w:t>
        <w:tab/>
        <w:t>7246А</w:t>
        <w:tab/>
        <w:t>08.06.1987</w:t>
        <w:tab/>
        <w:t>ЯКИМЧУ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4</w:t>
        <w:tab/>
        <w:t>18839</w:t>
        <w:tab/>
        <w:t>08.06.1987</w:t>
        <w:tab/>
        <w:t>ЩЕРБИ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5</w:t>
        <w:tab/>
        <w:t>18840</w:t>
        <w:tab/>
        <w:t>08.06.1987</w:t>
        <w:tab/>
        <w:t>СИНИЦЯ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6</w:t>
        <w:tab/>
        <w:t>29642</w:t>
        <w:tab/>
        <w:t>08.06.1987</w:t>
        <w:tab/>
        <w:t>СІВЕР</w:t>
        <w:tab/>
        <w:t>ГВ</w:t>
        <w:tab/>
        <w:t>1</w:t>
        <w:tab/>
        <w:t>хвор. кат. 40</w:t>
        <w:tab/>
        <w:t>04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7</w:t>
        <w:tab/>
        <w:t>32726</w:t>
        <w:tab/>
        <w:t>08.06.1987</w:t>
        <w:tab/>
        <w:t>ОМЕЛЯН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8</w:t>
        <w:tab/>
        <w:t>23610</w:t>
        <w:tab/>
        <w:t>09.06.1987</w:t>
        <w:tab/>
        <w:t>КОВАЛЕНКО</w:t>
        <w:tab/>
        <w:t>Н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899</w:t>
        <w:tab/>
        <w:t>24639</w:t>
        <w:tab/>
        <w:t>09.06.1987</w:t>
        <w:tab/>
        <w:t>РУЩУКЛУ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0</w:t>
        <w:tab/>
        <w:t>24640</w:t>
        <w:tab/>
        <w:t>09.06.1987</w:t>
        <w:tab/>
        <w:t>ШЛЯХТА</w:t>
        <w:tab/>
        <w:t>ТМ</w:t>
        <w:tab/>
        <w:t>2</w:t>
        <w:tab/>
        <w:t>одинокі матері</w:t>
        <w:tab/>
        <w:t>2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1</w:t>
        <w:tab/>
        <w:t>27836</w:t>
        <w:tab/>
        <w:t>09.06.1987</w:t>
        <w:tab/>
        <w:t>МИКОЛ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2</w:t>
        <w:tab/>
        <w:t>9188</w:t>
        <w:tab/>
        <w:t>11.06.1987</w:t>
        <w:tab/>
        <w:t>МАРТИНЮ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03</w:t>
        <w:tab/>
        <w:t>22504</w:t>
        <w:tab/>
        <w:t>11.06.1987</w:t>
        <w:tab/>
        <w:t>ВАСИЛЮК</w:t>
        <w:tab/>
        <w:t>ТВ</w:t>
        <w:tab/>
        <w:t>3</w:t>
        <w:tab/>
        <w:t>сім’ї загиблих</w:t>
        <w:tab/>
        <w:t>26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4</w:t>
        <w:tab/>
        <w:t>30213</w:t>
        <w:tab/>
        <w:t>11.06.1987</w:t>
        <w:tab/>
        <w:t>ТИМОШ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5</w:t>
        <w:tab/>
        <w:t>30214</w:t>
        <w:tab/>
        <w:t>11.06.1987</w:t>
        <w:tab/>
        <w:t>ПОЛЮХ</w:t>
        <w:tab/>
        <w:t>К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6</w:t>
        <w:tab/>
        <w:t>30215</w:t>
        <w:tab/>
        <w:t>11.06.1987</w:t>
        <w:tab/>
        <w:t>ХОМЕН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7</w:t>
        <w:tab/>
        <w:t>30345</w:t>
        <w:tab/>
        <w:t>11.06.1987</w:t>
        <w:tab/>
        <w:t>ПАСІЧНИК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8</w:t>
        <w:tab/>
        <w:t>30635</w:t>
        <w:tab/>
        <w:t>11.06.1987</w:t>
        <w:tab/>
        <w:t>РАДЧ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09</w:t>
        <w:tab/>
        <w:t>30636</w:t>
        <w:tab/>
        <w:t>11.06.1987</w:t>
        <w:tab/>
        <w:t>РАДЧ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0</w:t>
        <w:tab/>
        <w:t>22363</w:t>
        <w:tab/>
        <w:t>17.06.1987</w:t>
        <w:tab/>
        <w:t>БОНДАРЬ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1</w:t>
        <w:tab/>
        <w:t>13803</w:t>
        <w:tab/>
        <w:t>18.06.1987</w:t>
        <w:tab/>
        <w:t>ПОЛІВЧУК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2</w:t>
        <w:tab/>
        <w:t>17528А</w:t>
        <w:tab/>
        <w:t>18.06.1987</w:t>
        <w:tab/>
        <w:t>ЛЮБЕНО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3</w:t>
        <w:tab/>
        <w:t>18841</w:t>
        <w:tab/>
        <w:t>22.06.1987</w:t>
        <w:tab/>
        <w:t>НОВІКОВА</w:t>
        <w:tab/>
        <w:t>П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14</w:t>
        <w:tab/>
        <w:t>18844</w:t>
        <w:tab/>
        <w:t>22.06.1987</w:t>
        <w:tab/>
        <w:t>ГЕРАСИМЧУК</w:t>
        <w:tab/>
        <w:t>ГГ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5</w:t>
        <w:tab/>
        <w:t>24809</w:t>
        <w:tab/>
        <w:t>29.06.1987</w:t>
        <w:tab/>
        <w:t>ГРУШОВИЙ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6</w:t>
        <w:tab/>
        <w:t>29657</w:t>
        <w:tab/>
        <w:t>29.06.1987</w:t>
        <w:tab/>
        <w:t>САВЧ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7</w:t>
        <w:tab/>
        <w:t>7281</w:t>
        <w:tab/>
        <w:t>13.07.1987</w:t>
        <w:tab/>
        <w:t>ІГНАТКОВ</w:t>
        <w:tab/>
        <w:t>ОД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8</w:t>
        <w:tab/>
        <w:t>10767</w:t>
        <w:tab/>
        <w:t>13.07.1987</w:t>
        <w:tab/>
        <w:t>СЕСІКОВ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19</w:t>
        <w:tab/>
        <w:t>18853</w:t>
        <w:tab/>
        <w:t>13.07.1987</w:t>
        <w:tab/>
        <w:t>САДОВА</w:t>
        <w:tab/>
        <w:t>ОС</w:t>
        <w:tab/>
        <w:t>6</w:t>
        <w:tab/>
        <w:t>одинокі матері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20</w:t>
        <w:tab/>
        <w:t>24825</w:t>
        <w:tab/>
        <w:t>13.07.1987</w:t>
        <w:tab/>
        <w:t>БАЙДЮК</w:t>
        <w:tab/>
        <w:t>ЮС</w:t>
        <w:tab/>
        <w:t>4</w:t>
        <w:tab/>
        <w:t>постр.ЧАЕС 2 кат.</w:t>
        <w:tab/>
        <w:t>10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21</w:t>
        <w:tab/>
        <w:t>21837</w:t>
        <w:tab/>
        <w:t>16.07.1987</w:t>
        <w:tab/>
        <w:t>КРАВЕЦЬ</w:t>
        <w:tab/>
        <w:t>Н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22</w:t>
        <w:tab/>
        <w:t>21944</w:t>
        <w:tab/>
        <w:t>16.07.1987</w:t>
        <w:tab/>
        <w:t>ПЕТРОВ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23</w:t>
        <w:tab/>
        <w:t>20924</w:t>
        <w:tab/>
        <w:t>17.07.1987</w:t>
        <w:tab/>
        <w:t>СТЕПАНЕНКО</w:t>
        <w:tab/>
        <w:t>ІС</w:t>
        <w:tab/>
        <w:t>7</w:t>
        <w:tab/>
        <w:t>постр.ЧАЕС 1 кат.</w:t>
        <w:tab/>
        <w:t>05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24</w:t>
        <w:tab/>
        <w:t>7341</w:t>
        <w:tab/>
        <w:t>27.07.1987</w:t>
        <w:tab/>
        <w:t>ЖЕЛЕПА</w:t>
        <w:tab/>
        <w:t>ГС</w:t>
        <w:tab/>
        <w:t>2</w:t>
        <w:tab/>
        <w:t>одинокі матері</w:t>
        <w:tab/>
        <w:t>27.07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25</w:t>
        <w:tab/>
        <w:t>15339</w:t>
        <w:tab/>
        <w:t>27.07.1987</w:t>
        <w:tab/>
        <w:t>ШИНДЯЄ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26</w:t>
        <w:tab/>
        <w:t>29643</w:t>
        <w:tab/>
        <w:t>28.07.1987</w:t>
        <w:tab/>
        <w:t>ТАРНАВС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27</w:t>
        <w:tab/>
        <w:t>29668</w:t>
        <w:tab/>
        <w:t>28.07.1987</w:t>
        <w:tab/>
        <w:t>ПРОЧАЙ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28</w:t>
        <w:tab/>
        <w:t>24192</w:t>
        <w:tab/>
        <w:t>30.07.1987</w:t>
        <w:tab/>
        <w:t>ЗВОНОК</w:t>
        <w:tab/>
        <w:t>ВІ</w:t>
        <w:tab/>
        <w:t>5</w:t>
        <w:tab/>
        <w:t>хвор. кат. 41</w:t>
        <w:tab/>
        <w:t>0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29</w:t>
        <w:tab/>
        <w:t>3000В</w:t>
        <w:tab/>
        <w:t>07.08.1987</w:t>
        <w:tab/>
        <w:t>ІВАНОВА</w:t>
        <w:tab/>
        <w:t>ПМ</w:t>
        <w:tab/>
        <w:t>3</w:t>
        <w:tab/>
        <w:t>одинокі матері</w:t>
        <w:tab/>
        <w:t>28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0</w:t>
        <w:tab/>
        <w:t>18860</w:t>
        <w:tab/>
        <w:t>10.08.1987</w:t>
        <w:tab/>
        <w:t>СИВА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31</w:t>
        <w:tab/>
        <w:t>7356</w:t>
        <w:tab/>
        <w:t>11.08.1987</w:t>
        <w:tab/>
        <w:t>ТИМОШЕНКО</w:t>
        <w:tab/>
        <w:t>ЛО</w:t>
        <w:tab/>
        <w:t>5</w:t>
        <w:tab/>
        <w:t>багатодітні сім’ї</w:t>
        <w:tab/>
        <w:t>18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2</w:t>
        <w:tab/>
        <w:t>7372</w:t>
        <w:tab/>
        <w:t>24.08.1987</w:t>
        <w:tab/>
        <w:t>КЛИМ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3</w:t>
        <w:tab/>
        <w:t>7381</w:t>
        <w:tab/>
        <w:t>24.08.1987</w:t>
        <w:tab/>
        <w:t>ПАЛЬЧУК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4</w:t>
        <w:tab/>
        <w:t>7383</w:t>
        <w:tab/>
        <w:t>24.08.1987</w:t>
        <w:tab/>
        <w:t>КУЛЕШ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5</w:t>
        <w:tab/>
        <w:t>18868А</w:t>
        <w:tab/>
        <w:t>24.08.1987</w:t>
        <w:tab/>
        <w:t>ГОНЧАРОВ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6</w:t>
        <w:tab/>
        <w:t>18868Б</w:t>
        <w:tab/>
        <w:t>24.08.1987</w:t>
        <w:tab/>
        <w:t>ГОНЧАРОВ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7</w:t>
        <w:tab/>
        <w:t>20710</w:t>
        <w:tab/>
        <w:t>25.08.1987</w:t>
        <w:tab/>
        <w:t>ШАЛДІНА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8</w:t>
        <w:tab/>
        <w:t>24792</w:t>
        <w:tab/>
        <w:t>26.08.1987</w:t>
        <w:tab/>
        <w:t>ШЕВЧЕНКО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39</w:t>
        <w:tab/>
        <w:t>17835</w:t>
        <w:tab/>
        <w:t>27.08.1987</w:t>
        <w:tab/>
        <w:t>МОЛОДЬКО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40</w:t>
        <w:tab/>
        <w:t>23041</w:t>
        <w:tab/>
        <w:t>28.08.1987</w:t>
        <w:tab/>
        <w:t>ЛІСОВСЬКА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41</w:t>
        <w:tab/>
        <w:t>24269</w:t>
        <w:tab/>
        <w:t>31.08.1987</w:t>
        <w:tab/>
        <w:t>САФ'ЯНОВА</w:t>
        <w:tab/>
        <w:t>НЛ</w:t>
        <w:tab/>
        <w:t>4</w:t>
        <w:tab/>
        <w:t>УБД, залучені до АТО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42</w:t>
        <w:tab/>
        <w:t>23322</w:t>
        <w:tab/>
        <w:t>10.09.1987</w:t>
        <w:tab/>
        <w:t>ВАСЬКОВСЬКИЙ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43</w:t>
        <w:tab/>
        <w:t>24696</w:t>
        <w:tab/>
        <w:t>11.09.1987</w:t>
        <w:tab/>
        <w:t>ОРЕЛ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44</w:t>
        <w:tab/>
        <w:t>11387А</w:t>
        <w:tab/>
        <w:t>14.09.1987</w:t>
        <w:tab/>
        <w:t>МЕТІЛЬ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45</w:t>
        <w:tab/>
        <w:t>18873</w:t>
        <w:tab/>
        <w:t>14.09.1987</w:t>
        <w:tab/>
        <w:t>САМБОРСЬКИЙ</w:t>
        <w:tab/>
        <w:t>Б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46</w:t>
        <w:tab/>
        <w:t>18876</w:t>
        <w:tab/>
        <w:t>14.09.1987</w:t>
        <w:tab/>
        <w:t>ЛИСИЙ</w:t>
        <w:tab/>
        <w:t>СП</w:t>
        <w:tab/>
        <w:t>1</w:t>
        <w:tab/>
        <w:t>постр.ЧАЕС 1 кат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47</w:t>
        <w:tab/>
        <w:t>29708</w:t>
        <w:tab/>
        <w:t>16.09.1987</w:t>
        <w:tab/>
        <w:t>МАРЦЕВ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48</w:t>
        <w:tab/>
        <w:t>24641</w:t>
        <w:tab/>
        <w:t>22.09.1987</w:t>
        <w:tab/>
        <w:t>КОСТЕНКО</w:t>
        <w:tab/>
        <w:t>Л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49</w:t>
        <w:tab/>
        <w:t>22977</w:t>
        <w:tab/>
        <w:t>23.09.1987</w:t>
        <w:tab/>
        <w:t>НИЖНИК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0</w:t>
        <w:tab/>
        <w:t>17189</w:t>
        <w:tab/>
        <w:t>28.09.1987</w:t>
        <w:tab/>
        <w:t>КЛИМЧУК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1</w:t>
        <w:tab/>
        <w:t>24723</w:t>
        <w:tab/>
        <w:t>28.09.1987</w:t>
        <w:tab/>
        <w:t>ЗАНУДА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2</w:t>
        <w:tab/>
        <w:t>30232А</w:t>
        <w:tab/>
        <w:t>06.10.1987</w:t>
        <w:tab/>
        <w:t>ПРОКОПЕНКО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3</w:t>
        <w:tab/>
        <w:t>32390</w:t>
        <w:tab/>
        <w:t>08.10.1987</w:t>
        <w:tab/>
        <w:t>ЦАР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4</w:t>
        <w:tab/>
        <w:t>7476</w:t>
        <w:tab/>
        <w:t>12.10.1987</w:t>
        <w:tab/>
        <w:t>КАГАРЛИЦЬКА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5</w:t>
        <w:tab/>
        <w:t>12850</w:t>
        <w:tab/>
        <w:t>12.10.1987</w:t>
        <w:tab/>
        <w:t>БОНДАРЕНКО</w:t>
        <w:tab/>
        <w:t>Є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6</w:t>
        <w:tab/>
        <w:t>9828</w:t>
        <w:tab/>
        <w:t>13.10.1987</w:t>
        <w:tab/>
        <w:t>АТАМАН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7</w:t>
        <w:tab/>
        <w:t>30210</w:t>
        <w:tab/>
        <w:t>14.10.1987</w:t>
        <w:tab/>
        <w:t>ЦИМБАЛІСТИЙ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8</w:t>
        <w:tab/>
        <w:t>30211</w:t>
        <w:tab/>
        <w:t>14.10.1987</w:t>
        <w:tab/>
        <w:t>АНДРОЩУК</w:t>
        <w:tab/>
        <w:t>АП</w:t>
        <w:tab/>
        <w:t>5</w:t>
        <w:tab/>
        <w:t>хвор. кат. 42</w:t>
        <w:tab/>
        <w:t>1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59</w:t>
        <w:tab/>
        <w:t>16217</w:t>
        <w:tab/>
        <w:t>15.10.1987</w:t>
        <w:tab/>
        <w:t>БОНДАР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0</w:t>
        <w:tab/>
        <w:t>16219</w:t>
        <w:tab/>
        <w:t>15.10.1987</w:t>
        <w:tab/>
        <w:t>КАТУКОВ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1</w:t>
        <w:tab/>
        <w:t>27750</w:t>
        <w:tab/>
        <w:t>19.10.1987</w:t>
        <w:tab/>
        <w:t>ОВЧИННІКОВА</w:t>
        <w:tab/>
        <w:t>СП</w:t>
        <w:tab/>
        <w:t>2</w:t>
        <w:tab/>
        <w:t>ветеран вироб.</w:t>
        <w:tab/>
        <w:t>19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2</w:t>
        <w:tab/>
        <w:t>8125</w:t>
        <w:tab/>
        <w:t>20.10.1987</w:t>
        <w:tab/>
        <w:t>ГОНЧАР</w:t>
        <w:tab/>
        <w:t>ОА</w:t>
        <w:tab/>
        <w:t>2</w:t>
        <w:tab/>
        <w:t>одинокі матері</w:t>
        <w:tab/>
        <w:t>20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3</w:t>
        <w:tab/>
        <w:t>8675</w:t>
        <w:tab/>
        <w:t>20.10.1987</w:t>
        <w:tab/>
        <w:t>ШТУРМА</w:t>
        <w:tab/>
        <w:t>ВВ</w:t>
        <w:tab/>
        <w:t>3</w:t>
        <w:tab/>
        <w:t>хвор. кат. 42</w:t>
        <w:tab/>
        <w:t>11.0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4</w:t>
        <w:tab/>
        <w:t>23953</w:t>
        <w:tab/>
        <w:t>23.10.1987</w:t>
        <w:tab/>
        <w:t>СЛОБОДЯНИК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5</w:t>
        <w:tab/>
        <w:t>7507</w:t>
        <w:tab/>
        <w:t>26.10.1987</w:t>
        <w:tab/>
        <w:t>РУДЕНКО</w:t>
        <w:tab/>
        <w:t>ЛВ</w:t>
        <w:tab/>
        <w:t>6</w:t>
        <w:tab/>
        <w:t>одинокі матері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6</w:t>
        <w:tab/>
        <w:t>8965</w:t>
        <w:tab/>
        <w:t>28.10.1987</w:t>
        <w:tab/>
        <w:t>ЮРЧ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7</w:t>
        <w:tab/>
        <w:t>17753</w:t>
        <w:tab/>
        <w:t>29.10.1987</w:t>
        <w:tab/>
        <w:t>ШИТА</w:t>
        <w:tab/>
        <w:t>ТО</w:t>
        <w:tab/>
        <w:t>4</w:t>
        <w:tab/>
        <w:t>ветеран вироб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8</w:t>
        <w:tab/>
        <w:t>17848</w:t>
        <w:tab/>
        <w:t>29.10.1987</w:t>
        <w:tab/>
        <w:t>КАСИНЕЦЬ</w:t>
        <w:tab/>
        <w:t>ЛІ</w:t>
        <w:tab/>
        <w:t>2</w:t>
        <w:tab/>
        <w:t>ветеран вироб.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69</w:t>
        <w:tab/>
        <w:t>24798А</w:t>
        <w:tab/>
        <w:t>29.10.1987</w:t>
        <w:tab/>
        <w:t>АНДРІЙЧУК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0</w:t>
        <w:tab/>
        <w:t>24798Б</w:t>
        <w:tab/>
        <w:t>29.10.1987</w:t>
        <w:tab/>
        <w:t>АНДРІЙЧУК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1</w:t>
        <w:tab/>
        <w:t>25862</w:t>
        <w:tab/>
        <w:t>29.10.1987</w:t>
        <w:tab/>
        <w:t>ДЕРКАЧ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2</w:t>
        <w:tab/>
        <w:t>32217</w:t>
        <w:tab/>
        <w:t>29.10.1987</w:t>
        <w:tab/>
        <w:t>НЕВІНЧАНА</w:t>
        <w:tab/>
        <w:t>СГ</w:t>
        <w:tab/>
        <w:t>2</w:t>
        <w:tab/>
        <w:t>одинокі матері</w:t>
        <w:tab/>
        <w:t>08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3</w:t>
        <w:tab/>
        <w:t>29266</w:t>
        <w:tab/>
        <w:t>03.11.1987</w:t>
        <w:tab/>
        <w:t>ОСТАПЧУК</w:t>
        <w:tab/>
        <w:t>МФ</w:t>
        <w:tab/>
        <w:t>3</w:t>
        <w:tab/>
        <w:tab/>
        <w:t>03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4</w:t>
        <w:tab/>
        <w:t>7545</w:t>
        <w:tab/>
        <w:t>09.11.1987</w:t>
        <w:tab/>
        <w:t>ПРОКОПЕНКО</w:t>
        <w:tab/>
        <w:t>ВМ</w:t>
        <w:tab/>
        <w:t>2</w:t>
        <w:tab/>
        <w:t>одинокі матері</w:t>
        <w:tab/>
        <w:t>09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5</w:t>
        <w:tab/>
        <w:t>18891</w:t>
        <w:tab/>
        <w:t>09.11.1987</w:t>
        <w:tab/>
        <w:t>МОРОЗ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6</w:t>
        <w:tab/>
        <w:t>24869</w:t>
        <w:tab/>
        <w:t>12.11.1987</w:t>
        <w:tab/>
        <w:t>РЯДЧ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7</w:t>
        <w:tab/>
        <w:t>25363</w:t>
        <w:tab/>
        <w:t>14.11.1987</w:t>
        <w:tab/>
        <w:t>МИХАЙЛІВСЬКИ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8</w:t>
        <w:tab/>
        <w:t>13923</w:t>
        <w:tab/>
        <w:t>16.11.1987</w:t>
        <w:tab/>
        <w:t>ПОНОМАРЕНКО</w:t>
        <w:tab/>
        <w:t>Л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79</w:t>
        <w:tab/>
        <w:t>27930</w:t>
        <w:tab/>
        <w:t>20.11.1987</w:t>
        <w:tab/>
        <w:t>ЛИЧМАН</w:t>
        <w:tab/>
        <w:t>Р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0</w:t>
        <w:tab/>
        <w:t>7599</w:t>
        <w:tab/>
        <w:t>23.11.1987</w:t>
        <w:tab/>
        <w:t>БУРЯК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81</w:t>
        <w:tab/>
        <w:t>28799</w:t>
        <w:tab/>
        <w:t>23.11.1987</w:t>
        <w:tab/>
        <w:t>ДОБРИНЬ</w:t>
        <w:tab/>
        <w:t>ТВ</w:t>
        <w:tab/>
        <w:t>6</w:t>
        <w:tab/>
        <w:t>багатодітні сім’ї</w:t>
        <w:tab/>
        <w:t>23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2</w:t>
        <w:tab/>
        <w:t>24662</w:t>
        <w:tab/>
        <w:t>24.11.1987</w:t>
        <w:tab/>
        <w:t>ВАСИЛ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3</w:t>
        <w:tab/>
        <w:t>29694</w:t>
        <w:tab/>
        <w:t>27.11.1987</w:t>
        <w:tab/>
        <w:t>КУРИНКІН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84</w:t>
        <w:tab/>
        <w:t>8920</w:t>
        <w:tab/>
        <w:t>01.12.1987</w:t>
        <w:tab/>
        <w:t>ХАСЕНКО</w:t>
        <w:tab/>
        <w:t>СС</w:t>
        <w:tab/>
        <w:t>3</w:t>
        <w:tab/>
        <w:t>постр.ЧАЕС 2 кат.</w:t>
        <w:tab/>
        <w:t>05.05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5</w:t>
        <w:tab/>
        <w:t>9478</w:t>
        <w:tab/>
        <w:t>02.12.1987</w:t>
        <w:tab/>
        <w:t>ХОТИНСЬКА</w:t>
        <w:tab/>
        <w:t>КІ</w:t>
        <w:tab/>
        <w:t>3</w:t>
        <w:tab/>
        <w:t>одинокі матері</w:t>
        <w:tab/>
        <w:t>02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6</w:t>
        <w:tab/>
        <w:t>24623</w:t>
        <w:tab/>
        <w:t>03.12.1987</w:t>
        <w:tab/>
        <w:t>ЧЕРНЕНКО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7</w:t>
        <w:tab/>
        <w:t>30212</w:t>
        <w:tab/>
        <w:t>04.12.1987</w:t>
        <w:tab/>
        <w:t>КМЕТ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8</w:t>
        <w:tab/>
        <w:t>30228</w:t>
        <w:tab/>
        <w:t>04.12.1987</w:t>
        <w:tab/>
        <w:t>ІГНАТЬЄ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89</w:t>
        <w:tab/>
        <w:t>30263</w:t>
        <w:tab/>
        <w:t>04.12.1987</w:t>
        <w:tab/>
        <w:t>ІГНАТЬЄВ</w:t>
        <w:tab/>
        <w:t>П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0</w:t>
        <w:tab/>
        <w:t>17762</w:t>
        <w:tab/>
        <w:t>07.12.1987</w:t>
        <w:tab/>
        <w:t>СЛІПЧЕНКО</w:t>
        <w:tab/>
        <w:t>ВП</w:t>
        <w:tab/>
        <w:t>3</w:t>
        <w:tab/>
        <w:t>ветеран вироб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1</w:t>
        <w:tab/>
        <w:t>17509</w:t>
        <w:tab/>
        <w:t>08.12.1987</w:t>
        <w:tab/>
        <w:t>МАТУШЕВС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2</w:t>
        <w:tab/>
        <w:t>12611</w:t>
        <w:tab/>
        <w:t>09.12.1987</w:t>
        <w:tab/>
        <w:t>КОРЖЕНІВСЬКИЙ</w:t>
        <w:tab/>
        <w:t>АВ</w:t>
        <w:tab/>
        <w:t>4</w:t>
        <w:tab/>
        <w:t>ветеран вироб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93</w:t>
        <w:tab/>
        <w:t>18903</w:t>
        <w:tab/>
        <w:t>15.12.1987</w:t>
        <w:tab/>
        <w:t>СУЯРКО</w:t>
        <w:tab/>
        <w:t>МІ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4</w:t>
        <w:tab/>
        <w:t>18905</w:t>
        <w:tab/>
        <w:t>15.12.1987</w:t>
        <w:tab/>
        <w:t>ЛІСОВС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5</w:t>
        <w:tab/>
        <w:t>18906</w:t>
        <w:tab/>
        <w:t>15.12.1987</w:t>
        <w:tab/>
        <w:t>ЛІСОВСЬКИЙ</w:t>
        <w:tab/>
        <w:t>В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996</w:t>
        <w:tab/>
        <w:t>18909</w:t>
        <w:tab/>
        <w:t>15.12.1987</w:t>
        <w:tab/>
        <w:t>ЖЕРЕБКО</w:t>
        <w:tab/>
        <w:t>ГЛ</w:t>
        <w:tab/>
        <w:t>6</w:t>
        <w:tab/>
        <w:t>багатодітні сім’ї</w:t>
        <w:tab/>
        <w:t>13.0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7</w:t>
        <w:tab/>
        <w:t>25928</w:t>
        <w:tab/>
        <w:t>15.12.1987</w:t>
        <w:tab/>
        <w:t>РУДЮК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8</w:t>
        <w:tab/>
        <w:t>27113</w:t>
        <w:tab/>
        <w:t>15.12.1987</w:t>
        <w:tab/>
        <w:t>ПІЗНЯ</w:t>
        <w:tab/>
        <w:t>Н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999</w:t>
        <w:tab/>
        <w:t>17761</w:t>
        <w:tab/>
        <w:t>17.12.1987</w:t>
        <w:tab/>
        <w:t>СТАШУК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0</w:t>
        <w:tab/>
        <w:t>17770</w:t>
        <w:tab/>
        <w:t>17.12.1987</w:t>
        <w:tab/>
        <w:t>ЛИТВИНЕНКО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1</w:t>
        <w:tab/>
        <w:t>17846</w:t>
        <w:tab/>
        <w:t>17.12.1987</w:t>
        <w:tab/>
        <w:t>КОЗЛЕНКО</w:t>
        <w:tab/>
        <w:t>НГ</w:t>
        <w:tab/>
        <w:t>2</w:t>
        <w:tab/>
        <w:t>ветеран вироб.</w:t>
        <w:tab/>
        <w:t>1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2</w:t>
        <w:tab/>
        <w:t>17863</w:t>
        <w:tab/>
        <w:t>17.12.1987</w:t>
        <w:tab/>
        <w:t>БІЛОКОНЬ</w:t>
        <w:tab/>
        <w:t>ЛО</w:t>
        <w:tab/>
        <w:t>2</w:t>
        <w:tab/>
        <w:t>ветеран вироб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3</w:t>
        <w:tab/>
        <w:t>27398</w:t>
        <w:tab/>
        <w:t>17.12.1987</w:t>
        <w:tab/>
        <w:t>МІТУС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4</w:t>
        <w:tab/>
        <w:t>13920</w:t>
        <w:tab/>
        <w:t>20.12.1987</w:t>
        <w:tab/>
        <w:t>САВІЦЬКА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5</w:t>
        <w:tab/>
        <w:t>7678</w:t>
        <w:tab/>
        <w:t>21.12.1987</w:t>
        <w:tab/>
        <w:t>МОГИЛЕВСЬКА</w:t>
        <w:tab/>
        <w:t>ВП</w:t>
        <w:tab/>
        <w:t>2</w:t>
        <w:tab/>
        <w:t>одинокі матері</w:t>
        <w:tab/>
        <w:t>21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6</w:t>
        <w:tab/>
        <w:t>7696</w:t>
        <w:tab/>
        <w:t>21.12.1987</w:t>
        <w:tab/>
        <w:t>ГОЛІ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7</w:t>
        <w:tab/>
        <w:t>8694</w:t>
        <w:tab/>
        <w:t>24.12.1987</w:t>
        <w:tab/>
        <w:t>КОВАЛЬЧУ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08</w:t>
        <w:tab/>
        <w:t>8695</w:t>
        <w:tab/>
        <w:t>24.12.1987</w:t>
        <w:tab/>
        <w:t>БАЙРАМОВА</w:t>
        <w:tab/>
        <w:t>І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09</w:t>
        <w:tab/>
        <w:t>8698</w:t>
        <w:tab/>
        <w:t>24.12.1987</w:t>
        <w:tab/>
        <w:t>ГОЛОТА</w:t>
        <w:tab/>
        <w:t>ВП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0</w:t>
        <w:tab/>
        <w:t>8699</w:t>
        <w:tab/>
        <w:t>24.12.1987</w:t>
        <w:tab/>
        <w:t>РИБАЛЬЧЕНКО</w:t>
        <w:tab/>
        <w:t>Н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1</w:t>
        <w:tab/>
        <w:t>7661</w:t>
        <w:tab/>
        <w:t>27.12.1987</w:t>
        <w:tab/>
        <w:t>ЛОБАЧ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2</w:t>
        <w:tab/>
        <w:t>8410</w:t>
        <w:tab/>
        <w:t>30.12.1987</w:t>
        <w:tab/>
        <w:t>ЗБАРЖИВЕЦЬКА</w:t>
        <w:tab/>
        <w:t>ТМ</w:t>
        <w:tab/>
        <w:t>2</w:t>
        <w:tab/>
        <w:t>одинокі матері</w:t>
        <w:tab/>
        <w:t>30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3</w:t>
        <w:tab/>
        <w:t>7710</w:t>
        <w:tab/>
        <w:t>11.01.1988</w:t>
        <w:tab/>
        <w:t>АНТОЩ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14</w:t>
        <w:tab/>
        <w:t>7712</w:t>
        <w:tab/>
        <w:t>11.01.1988</w:t>
        <w:tab/>
        <w:t>ХАРИТОНОВА</w:t>
        <w:tab/>
        <w:t>ІП</w:t>
        <w:tab/>
        <w:t>2</w:t>
        <w:tab/>
        <w:t>сім’ї.вихов.дітей з інв.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5</w:t>
        <w:tab/>
        <w:t>7713</w:t>
        <w:tab/>
        <w:t>11.01.1988</w:t>
        <w:tab/>
        <w:t>ЧЕПІЛЬ</w:t>
        <w:tab/>
        <w:t>ЖА</w:t>
        <w:tab/>
        <w:t>3</w:t>
        <w:tab/>
        <w:t xml:space="preserve">ос.з інв.праці 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6</w:t>
        <w:tab/>
        <w:t>7746</w:t>
        <w:tab/>
        <w:t>11.01.1988</w:t>
        <w:tab/>
        <w:t>МАКАРОВ</w:t>
        <w:tab/>
        <w:t>ЮМ</w:t>
        <w:tab/>
        <w:t>7</w:t>
        <w:tab/>
        <w:t>ветеран вироб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7</w:t>
        <w:tab/>
        <w:t>11138</w:t>
        <w:tab/>
        <w:t>11.01.1988</w:t>
        <w:tab/>
        <w:t>ТИХОНОВ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8</w:t>
        <w:tab/>
        <w:t>32163Б</w:t>
        <w:tab/>
        <w:t>21.01.1988</w:t>
        <w:tab/>
        <w:t>БАРАЗ</w:t>
        <w:tab/>
        <w:t>Є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19</w:t>
        <w:tab/>
        <w:t>7760</w:t>
        <w:tab/>
        <w:t>25.01.1988</w:t>
        <w:tab/>
        <w:t>КЕЦ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20</w:t>
        <w:tab/>
        <w:t>7769</w:t>
        <w:tab/>
        <w:t>25.01.1988</w:t>
        <w:tab/>
        <w:t>КУЦЕНКО</w:t>
        <w:tab/>
        <w:t>МІ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21</w:t>
        <w:tab/>
        <w:t>7773</w:t>
        <w:tab/>
        <w:t>25.01.1988</w:t>
        <w:tab/>
        <w:t>МЕТРІКАЙТЄ</w:t>
        <w:tab/>
        <w:t>НД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22</w:t>
        <w:tab/>
        <w:t>7774</w:t>
        <w:tab/>
        <w:t>25.01.1988</w:t>
        <w:tab/>
        <w:t>ДАНИЛЕЦЬ</w:t>
        <w:tab/>
        <w:t>ЛЯ</w:t>
        <w:tab/>
        <w:t>3</w:t>
        <w:tab/>
        <w:t>народж. близн.</w:t>
        <w:tab/>
        <w:t>25.0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23</w:t>
        <w:tab/>
        <w:t>7781</w:t>
        <w:tab/>
        <w:t>25.01.1988</w:t>
        <w:tab/>
        <w:t>ВОЛОШЕНКО</w:t>
        <w:tab/>
        <w:t>М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24</w:t>
        <w:tab/>
        <w:t>18043</w:t>
        <w:tab/>
        <w:t>25.01.1988</w:t>
        <w:tab/>
        <w:t>ЛАЗЕБНИЙ</w:t>
        <w:tab/>
        <w:t>ВМ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25</w:t>
        <w:tab/>
        <w:t>18917</w:t>
        <w:tab/>
        <w:t>25.01.1988</w:t>
        <w:tab/>
        <w:t>ДАВИД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26</w:t>
        <w:tab/>
        <w:t>18922</w:t>
        <w:tab/>
        <w:t>25.01.1988</w:t>
        <w:tab/>
        <w:t>ШУТ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27</w:t>
        <w:tab/>
        <w:t>20457</w:t>
        <w:tab/>
        <w:t>25.01.1988</w:t>
        <w:tab/>
        <w:t>ВЕРЕС</w:t>
        <w:tab/>
        <w:t>НВ</w:t>
        <w:tab/>
        <w:t>4</w:t>
        <w:tab/>
        <w:t>наук.-пед.працівн.</w:t>
        <w:tab/>
        <w:t>25.0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28</w:t>
        <w:tab/>
        <w:t>8089Б</w:t>
        <w:tab/>
        <w:t>28.01.1988</w:t>
        <w:tab/>
        <w:t>ЧЕРНЕНКО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29</w:t>
        <w:tab/>
        <w:t>8787Б</w:t>
        <w:tab/>
        <w:t>28.01.1988</w:t>
        <w:tab/>
        <w:t>РЯБОКОНЬ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30</w:t>
        <w:tab/>
        <w:t>8823Б</w:t>
        <w:tab/>
        <w:t>28.01.1988</w:t>
        <w:tab/>
        <w:t>ГРЕЧКА</w:t>
        <w:tab/>
        <w:t>ОО</w:t>
        <w:tab/>
        <w:t>3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31</w:t>
        <w:tab/>
        <w:t>7815А</w:t>
        <w:tab/>
        <w:t>08.02.1988</w:t>
        <w:tab/>
        <w:t>КОСТЕНКО</w:t>
        <w:tab/>
        <w:t>ВВ</w:t>
        <w:tab/>
        <w:t>2</w:t>
        <w:tab/>
        <w:t>ветеран вироб.</w:t>
        <w:tab/>
        <w:t>23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32</w:t>
        <w:tab/>
        <w:t>18927</w:t>
        <w:tab/>
        <w:t>08.02.1988</w:t>
        <w:tab/>
        <w:t>БІЛОДОН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33</w:t>
        <w:tab/>
        <w:t>18935А</w:t>
        <w:tab/>
        <w:t>08.02.1988</w:t>
        <w:tab/>
        <w:t>ЯРМОЛЕНКО</w:t>
        <w:tab/>
        <w:t>СМ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34</w:t>
        <w:tab/>
        <w:t>18936</w:t>
        <w:tab/>
        <w:t>08.02.1988</w:t>
        <w:tab/>
        <w:t>ЄВТУШЕНКО</w:t>
        <w:tab/>
        <w:t>МІ</w:t>
        <w:tab/>
        <w:t>8</w:t>
        <w:tab/>
        <w:t>багатодітні сім’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35</w:t>
        <w:tab/>
        <w:t>18946</w:t>
        <w:tab/>
        <w:t>08.02.1988</w:t>
        <w:tab/>
        <w:t>АНТОН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36</w:t>
        <w:tab/>
        <w:t>20191</w:t>
        <w:tab/>
        <w:t>08.02.1988</w:t>
        <w:tab/>
        <w:t>ЖДЕК</w:t>
        <w:tab/>
        <w:t>НГ</w:t>
        <w:tab/>
        <w:t>7</w:t>
        <w:tab/>
        <w:t>багатодітні сім’ї</w:t>
        <w:tab/>
        <w:t>22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37</w:t>
        <w:tab/>
        <w:t>30279</w:t>
        <w:tab/>
        <w:t>08.02.1988</w:t>
        <w:tab/>
        <w:t>ЖВАНЕНКО</w:t>
        <w:tab/>
        <w:t>Г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38</w:t>
        <w:tab/>
        <w:t>32192</w:t>
        <w:tab/>
        <w:t>10.02.1988</w:t>
        <w:tab/>
        <w:t>ОНД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39</w:t>
        <w:tab/>
        <w:t>21065</w:t>
        <w:tab/>
        <w:t>11.02.1988</w:t>
        <w:tab/>
        <w:t>МИХАЙЛЕНКО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40</w:t>
        <w:tab/>
        <w:t>7883</w:t>
        <w:tab/>
        <w:t>22.02.1988</w:t>
        <w:tab/>
        <w:t>ФЕСЕНКО</w:t>
        <w:tab/>
        <w:t>ГЯ</w:t>
        <w:tab/>
        <w:t>5</w:t>
        <w:tab/>
        <w:t>сім’ї.вихов.дітей з інв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1</w:t>
        <w:tab/>
        <w:t>7884</w:t>
        <w:tab/>
        <w:t>22.02.1988</w:t>
        <w:tab/>
        <w:t>ЧЕХУН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2</w:t>
        <w:tab/>
        <w:t>19011</w:t>
        <w:tab/>
        <w:t>22.02.1988</w:t>
        <w:tab/>
        <w:t>СВИРИДЕНКО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3</w:t>
        <w:tab/>
        <w:t>19020</w:t>
        <w:tab/>
        <w:t>22.02.1988</w:t>
        <w:tab/>
        <w:t>САВЧУК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4</w:t>
        <w:tab/>
        <w:t>22979</w:t>
        <w:tab/>
        <w:t>25.02.1988</w:t>
        <w:tab/>
        <w:t>РОЗОВИК</w:t>
        <w:tab/>
        <w:t>НІ</w:t>
        <w:tab/>
        <w:t>2</w:t>
        <w:tab/>
        <w:t>ветеран вироб.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5</w:t>
        <w:tab/>
        <w:t>3126</w:t>
        <w:tab/>
        <w:t>14.03.1988</w:t>
        <w:tab/>
        <w:t>ДРИГ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6</w:t>
        <w:tab/>
        <w:t>7054</w:t>
        <w:tab/>
        <w:t>14.03.1988</w:t>
        <w:tab/>
        <w:t>ТЕРЕНТЬЄВА</w:t>
        <w:tab/>
        <w:t>ОГ</w:t>
        <w:tab/>
        <w:t>3</w:t>
        <w:tab/>
        <w:t>хвор. кат. 255</w:t>
        <w:tab/>
        <w:t>17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7</w:t>
        <w:tab/>
        <w:t>7911</w:t>
        <w:tab/>
        <w:t>14.03.1988</w:t>
        <w:tab/>
        <w:t>АЛЄКСЄЄ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8</w:t>
        <w:tab/>
        <w:t>7936А</w:t>
        <w:tab/>
        <w:t>14.03.1988</w:t>
        <w:tab/>
        <w:t>КОРЯЧ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49</w:t>
        <w:tab/>
        <w:t>7951</w:t>
        <w:tab/>
        <w:t>14.03.1988</w:t>
        <w:tab/>
        <w:t>КЕРНЯКЕВИЧ</w:t>
        <w:tab/>
        <w:t>ПІ</w:t>
        <w:tab/>
        <w:t>1</w:t>
        <w:tab/>
        <w:t>ветеран вироб.</w:t>
        <w:tab/>
        <w:t>27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0</w:t>
        <w:tab/>
        <w:t>26600</w:t>
        <w:tab/>
        <w:t>14.03.1988</w:t>
        <w:tab/>
        <w:t>ЧЕХОВСЬКА</w:t>
        <w:tab/>
        <w:t>ГВ</w:t>
        <w:tab/>
        <w:t>5</w:t>
        <w:tab/>
        <w:t>народж. близн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1</w:t>
        <w:tab/>
        <w:t>29730</w:t>
        <w:tab/>
        <w:t>14.03.1988</w:t>
        <w:tab/>
        <w:t>КНЯЗЄВА</w:t>
        <w:tab/>
        <w:t>ЗШ</w:t>
        <w:tab/>
        <w:t>4</w:t>
        <w:tab/>
        <w:t xml:space="preserve">ос.з інв.праці </w:t>
        <w:tab/>
        <w:t>14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52</w:t>
        <w:tab/>
        <w:t>31850</w:t>
        <w:tab/>
        <w:t>14.03.1988</w:t>
        <w:tab/>
        <w:t>НІКУЛІН</w:t>
        <w:tab/>
        <w:t>ВІ</w:t>
        <w:tab/>
        <w:t>1</w:t>
        <w:tab/>
        <w:t>Колишні пра-ки міліції</w:t>
        <w:tab/>
        <w:t>26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3</w:t>
        <w:tab/>
        <w:t>25056</w:t>
        <w:tab/>
        <w:t>15.03.1988</w:t>
        <w:tab/>
        <w:t>НІКІТЕНКО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4</w:t>
        <w:tab/>
        <w:t>27764</w:t>
        <w:tab/>
        <w:t>15.03.1988</w:t>
        <w:tab/>
        <w:t>КУЧЕРЮ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5</w:t>
        <w:tab/>
        <w:t>30207</w:t>
        <w:tab/>
        <w:t>15.03.1988</w:t>
        <w:tab/>
        <w:t>ОЛЕКСІЄ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6</w:t>
        <w:tab/>
        <w:t>30208</w:t>
        <w:tab/>
        <w:t>15.03.1988</w:t>
        <w:tab/>
        <w:t>БОЖО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7</w:t>
        <w:tab/>
        <w:t>7981</w:t>
        <w:tab/>
        <w:t>28.03.1988</w:t>
        <w:tab/>
        <w:t>ШТИ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8</w:t>
        <w:tab/>
        <w:t>7990А</w:t>
        <w:tab/>
        <w:t>28.03.1988</w:t>
        <w:tab/>
        <w:t>БІЛОЦЬКА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59</w:t>
        <w:tab/>
        <w:t>7990Б</w:t>
        <w:tab/>
        <w:t>28.03.1988</w:t>
        <w:tab/>
        <w:t>БІЛОЦЬКИ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60</w:t>
        <w:tab/>
        <w:t>8002</w:t>
        <w:tab/>
        <w:t>28.03.1988</w:t>
        <w:tab/>
        <w:t>СТРИЖ</w:t>
        <w:tab/>
        <w:t>ВА</w:t>
        <w:tab/>
        <w:t>6</w:t>
        <w:tab/>
        <w:t>багатодітні сім’ї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1</w:t>
        <w:tab/>
        <w:t>8010</w:t>
        <w:tab/>
        <w:t>28.03.1988</w:t>
        <w:tab/>
        <w:t>ТАРАСОВ</w:t>
        <w:tab/>
        <w:t>Ю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62</w:t>
        <w:tab/>
        <w:t>8012Б</w:t>
        <w:tab/>
        <w:t>28.03.1988</w:t>
        <w:tab/>
        <w:t>ПИЛИПЕНКО</w:t>
        <w:tab/>
        <w:t>БФ</w:t>
        <w:tab/>
        <w:t>1</w:t>
        <w:tab/>
        <w:t>постр.ЧАЕС 2 кат.</w:t>
        <w:tab/>
        <w:t>19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3</w:t>
        <w:tab/>
        <w:t>19053</w:t>
        <w:tab/>
        <w:t>28.03.1988</w:t>
        <w:tab/>
        <w:t>ГУДЗЬ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4</w:t>
        <w:tab/>
        <w:t>19054</w:t>
        <w:tab/>
        <w:t>28.03.1988</w:t>
        <w:tab/>
        <w:t>НЕСТЕРЕНКО</w:t>
        <w:tab/>
        <w:t>ІМ</w:t>
        <w:tab/>
        <w:t>5</w:t>
        <w:tab/>
        <w:t>ветеран вироб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5</w:t>
        <w:tab/>
        <w:t>24069</w:t>
        <w:tab/>
        <w:t>28.03.1988</w:t>
        <w:tab/>
        <w:t>ХАЙНАЦЬКИЙ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6</w:t>
        <w:tab/>
        <w:t>22981</w:t>
        <w:tab/>
        <w:t>31.03.1988</w:t>
        <w:tab/>
        <w:t>МОРГУНОВА</w:t>
        <w:tab/>
        <w:t>ОА</w:t>
        <w:tab/>
        <w:t>2</w:t>
        <w:tab/>
        <w:t>одинокі матері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7</w:t>
        <w:tab/>
        <w:t>29705</w:t>
        <w:tab/>
        <w:t>04.04.1988</w:t>
        <w:tab/>
        <w:t>СИДОРЕНКО</w:t>
        <w:tab/>
        <w:t>Р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8</w:t>
        <w:tab/>
        <w:t>8024</w:t>
        <w:tab/>
        <w:t>11.04.1988</w:t>
        <w:tab/>
        <w:t>ЗОЛОТАР</w:t>
        <w:tab/>
        <w:t>ОФ</w:t>
        <w:tab/>
        <w:t>1</w:t>
        <w:tab/>
        <w:t>учасники війни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69</w:t>
        <w:tab/>
        <w:t>8027</w:t>
        <w:tab/>
        <w:t>11.04.1988</w:t>
        <w:tab/>
        <w:t>БЕЛУГ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70</w:t>
        <w:tab/>
        <w:t>8045</w:t>
        <w:tab/>
        <w:t>11.04.1988</w:t>
        <w:tab/>
        <w:t>БАНІТ</w:t>
        <w:tab/>
        <w:t>ТГ</w:t>
        <w:tab/>
        <w:t>6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1</w:t>
        <w:tab/>
        <w:t>31935</w:t>
        <w:tab/>
        <w:t>12.04.1988</w:t>
        <w:tab/>
        <w:t>ГОНЧ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2</w:t>
        <w:tab/>
        <w:t>14803</w:t>
        <w:tab/>
        <w:t>14.04.1988</w:t>
        <w:tab/>
        <w:t>КРАВЧУ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3</w:t>
        <w:tab/>
        <w:t>30230</w:t>
        <w:tab/>
        <w:t>14.04.1988</w:t>
        <w:tab/>
        <w:t>ЛИТВИН</w:t>
        <w:tab/>
        <w:t>П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4</w:t>
        <w:tab/>
        <w:t>24642</w:t>
        <w:tab/>
        <w:t>18.04.1988</w:t>
        <w:tab/>
        <w:t>БОЙЧЕНКО</w:t>
        <w:tab/>
        <w:t>ЛП</w:t>
        <w:tab/>
        <w:t>1</w:t>
        <w:tab/>
        <w:t xml:space="preserve">ос.з інв.праці </w:t>
        <w:tab/>
        <w:t>06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5</w:t>
        <w:tab/>
        <w:t>24868</w:t>
        <w:tab/>
        <w:t>18.04.1988</w:t>
        <w:tab/>
        <w:t>КРІП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6</w:t>
        <w:tab/>
        <w:t>24530</w:t>
        <w:tab/>
        <w:t>21.04.1988</w:t>
        <w:tab/>
        <w:t>ГЛУШКО</w:t>
        <w:tab/>
        <w:t>ЛІ</w:t>
        <w:tab/>
        <w:t>2</w:t>
        <w:tab/>
        <w:t>одинокі матері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7</w:t>
        <w:tab/>
        <w:t>27340</w:t>
        <w:tab/>
        <w:t>24.04.1988</w:t>
        <w:tab/>
        <w:t>КАНІВЕЦЬ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8</w:t>
        <w:tab/>
        <w:t>8334</w:t>
        <w:tab/>
        <w:t>25.04.1988</w:t>
        <w:tab/>
        <w:t>ФЕДОР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79</w:t>
        <w:tab/>
        <w:t>8338</w:t>
        <w:tab/>
        <w:t>25.04.1988</w:t>
        <w:tab/>
        <w:t>КАНДИБ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0</w:t>
        <w:tab/>
        <w:t>8349</w:t>
        <w:tab/>
        <w:t>25.04.1988</w:t>
        <w:tab/>
        <w:t>САЛТАНОВ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1</w:t>
        <w:tab/>
        <w:t>8570</w:t>
        <w:tab/>
        <w:t>25.04.1988</w:t>
        <w:tab/>
        <w:t>ПОГОРІЛИ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2</w:t>
        <w:tab/>
        <w:t>19084</w:t>
        <w:tab/>
        <w:t>26.04.1988</w:t>
        <w:tab/>
        <w:t>БУРЯК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3</w:t>
        <w:tab/>
        <w:t>31324</w:t>
        <w:tab/>
        <w:t>28.04.1988</w:t>
        <w:tab/>
        <w:t>ЧЕРНОБАЙ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4</w:t>
        <w:tab/>
        <w:t>8740</w:t>
        <w:tab/>
        <w:t>10.05.1988</w:t>
        <w:tab/>
        <w:t>СЛОБОДЯНЮК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5</w:t>
        <w:tab/>
        <w:t>8751</w:t>
        <w:tab/>
        <w:t>10.05.1988</w:t>
        <w:tab/>
        <w:t>ГРИГОР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6</w:t>
        <w:tab/>
        <w:t>9790Б</w:t>
        <w:tab/>
        <w:t>10.05.1988</w:t>
        <w:tab/>
        <w:t>ТИШКЕВИЧ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87</w:t>
        <w:tab/>
        <w:t>19115</w:t>
        <w:tab/>
        <w:t>10.05.1988</w:t>
        <w:tab/>
        <w:t>ЗАЦІПІЛОВ</w:t>
        <w:tab/>
        <w:t>ММ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8</w:t>
        <w:tab/>
        <w:t>24602</w:t>
        <w:tab/>
        <w:t>10.05.1988</w:t>
        <w:tab/>
        <w:t>ГАЛЕТ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89</w:t>
        <w:tab/>
        <w:t>24785</w:t>
        <w:tab/>
        <w:t>10.05.1988</w:t>
        <w:tab/>
        <w:t>КОШАРН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90</w:t>
        <w:tab/>
        <w:t>19171</w:t>
        <w:tab/>
        <w:t>12.05.1988</w:t>
        <w:tab/>
        <w:t>МЕЛЬНИК</w:t>
        <w:tab/>
        <w:t>КА</w:t>
        <w:tab/>
        <w:t>4</w:t>
        <w:tab/>
        <w:t>ветеран вироб.</w:t>
        <w:tab/>
        <w:t>17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91</w:t>
        <w:tab/>
        <w:t>23732</w:t>
        <w:tab/>
        <w:t>12.05.1988</w:t>
        <w:tab/>
        <w:t>ГРИЦЕНКО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92</w:t>
        <w:tab/>
        <w:t>24395</w:t>
        <w:tab/>
        <w:t>12.05.1988</w:t>
        <w:tab/>
        <w:t>ОНИСЯР</w:t>
        <w:tab/>
        <w:t>ВО</w:t>
        <w:tab/>
        <w:t>3</w:t>
        <w:tab/>
        <w:t>постр.ЧАЕС 1 кат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93</w:t>
        <w:tab/>
        <w:t>24784</w:t>
        <w:tab/>
        <w:t>19.05.1988</w:t>
        <w:tab/>
        <w:t>МАЛЯРОВ</w:t>
        <w:tab/>
        <w:t>ОП</w:t>
        <w:tab/>
        <w:t>4</w:t>
        <w:tab/>
        <w:t>наук.-пед.працівн.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94</w:t>
        <w:tab/>
        <w:t>8828</w:t>
        <w:tab/>
        <w:t>24.05.1988</w:t>
        <w:tab/>
        <w:t>ПРОБСТ</w:t>
        <w:tab/>
        <w:t>Є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95</w:t>
        <w:tab/>
        <w:t>8841</w:t>
        <w:tab/>
        <w:t>24.05.1988</w:t>
        <w:tab/>
        <w:t>ПУЗЬКО</w:t>
        <w:tab/>
        <w:t>НІ</w:t>
        <w:tab/>
        <w:t>3</w:t>
        <w:tab/>
        <w:t>ветхий будин.</w:t>
        <w:tab/>
        <w:t>24.05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96</w:t>
        <w:tab/>
        <w:t>19131</w:t>
        <w:tab/>
        <w:t>24.05.1988</w:t>
        <w:tab/>
        <w:t>УГЛОВА</w:t>
        <w:tab/>
        <w:t>НМ</w:t>
        <w:tab/>
        <w:t>5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97</w:t>
        <w:tab/>
        <w:t>21040</w:t>
        <w:tab/>
        <w:t>26.05.1988</w:t>
        <w:tab/>
        <w:t>ТОПИХА</w:t>
        <w:tab/>
        <w:t>ВМ</w:t>
        <w:tab/>
        <w:t>2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098</w:t>
        <w:tab/>
        <w:t>32165</w:t>
        <w:tab/>
        <w:t>26.05.1988</w:t>
        <w:tab/>
        <w:t>БУХАНЄВИЧ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099</w:t>
        <w:tab/>
        <w:t>9702Б</w:t>
        <w:tab/>
        <w:t>03.06.1988</w:t>
        <w:tab/>
        <w:t>СТОЛЯРЧУК</w:t>
        <w:tab/>
        <w:t>ОС</w:t>
        <w:tab/>
        <w:t>4</w:t>
        <w:tab/>
        <w:t>багатодітні сім’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0</w:t>
        <w:tab/>
        <w:t>29588</w:t>
        <w:tab/>
        <w:t>06.06.1988</w:t>
        <w:tab/>
        <w:t>ОЧЕРЕТЯНА</w:t>
        <w:tab/>
        <w:t>Т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1</w:t>
        <w:tab/>
        <w:t>24918</w:t>
        <w:tab/>
        <w:t>09.06.1988</w:t>
        <w:tab/>
        <w:t>КРУПА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2</w:t>
        <w:tab/>
        <w:t>8885</w:t>
        <w:tab/>
        <w:t>13.06.1988</w:t>
        <w:tab/>
        <w:t>МАЦКО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3</w:t>
        <w:tab/>
        <w:t>8890</w:t>
        <w:tab/>
        <w:t>13.06.1988</w:t>
        <w:tab/>
        <w:t>ЛЮСІ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4</w:t>
        <w:tab/>
        <w:t>28858</w:t>
        <w:tab/>
        <w:t>13.06.1988</w:t>
        <w:tab/>
        <w:t>ЧУМА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5</w:t>
        <w:tab/>
        <w:t>23733</w:t>
        <w:tab/>
        <w:t>16.06.1988</w:t>
        <w:tab/>
        <w:t>ХОТЯНІ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6</w:t>
        <w:tab/>
        <w:t>24572</w:t>
        <w:tab/>
        <w:t>20.06.1988</w:t>
        <w:tab/>
        <w:t>КРАСНОНОС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07</w:t>
        <w:tab/>
        <w:t>9005</w:t>
        <w:tab/>
        <w:t>27.06.1988</w:t>
        <w:tab/>
        <w:t>ШИШ</w:t>
        <w:tab/>
        <w:t>ВВ</w:t>
        <w:tab/>
        <w:t>6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8</w:t>
        <w:tab/>
        <w:t>9030</w:t>
        <w:tab/>
        <w:t>27.06.1988</w:t>
        <w:tab/>
        <w:t>КОНДРАТЮ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09</w:t>
        <w:tab/>
        <w:t>9033</w:t>
        <w:tab/>
        <w:t>27.06.1988</w:t>
        <w:tab/>
        <w:t>КОНТУШ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10</w:t>
        <w:tab/>
        <w:t>9038</w:t>
        <w:tab/>
        <w:t>27.06.1988</w:t>
        <w:tab/>
        <w:t>КОЛОМАК</w:t>
        <w:tab/>
        <w:t>МА</w:t>
        <w:tab/>
        <w:t>3</w:t>
        <w:tab/>
        <w:t>сім’ї.вихов.дітей з інв.</w:t>
        <w:tab/>
        <w:t>20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1</w:t>
        <w:tab/>
        <w:t>19143</w:t>
        <w:tab/>
        <w:t>27.06.1988</w:t>
        <w:tab/>
        <w:t>ПАВЛЕНКО</w:t>
        <w:tab/>
        <w:t>ЛВ</w:t>
        <w:tab/>
        <w:t>4</w:t>
        <w:tab/>
        <w:t>хвор. кат. 41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2</w:t>
        <w:tab/>
        <w:t>22896</w:t>
        <w:tab/>
        <w:t>07.07.1988</w:t>
        <w:tab/>
        <w:t>ЯЩУК</w:t>
        <w:tab/>
        <w:t>ЛІ</w:t>
        <w:tab/>
        <w:t>2</w:t>
        <w:tab/>
        <w:t>одинокі матері</w:t>
        <w:tab/>
        <w:t>07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3</w:t>
        <w:tab/>
        <w:t>22984</w:t>
        <w:tab/>
        <w:t>07.07.1988</w:t>
        <w:tab/>
        <w:t>ПОНОМАР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4</w:t>
        <w:tab/>
        <w:t>17735</w:t>
        <w:tab/>
        <w:t>11.07.1988</w:t>
        <w:tab/>
        <w:t>КОРИТЬКО</w:t>
        <w:tab/>
        <w:t>Л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5</w:t>
        <w:tab/>
        <w:t>19147</w:t>
        <w:tab/>
        <w:t>11.07.1988</w:t>
        <w:tab/>
        <w:t>ФОМЕНКО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6</w:t>
        <w:tab/>
        <w:t>9227</w:t>
        <w:tab/>
        <w:t>25.07.1988</w:t>
        <w:tab/>
        <w:t>МИХАЙЛОВА</w:t>
        <w:tab/>
        <w:t>ТГ</w:t>
        <w:tab/>
        <w:t>2</w:t>
        <w:tab/>
        <w:t>ветхий будин.</w:t>
        <w:tab/>
        <w:t>25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17</w:t>
        <w:tab/>
        <w:t>19156</w:t>
        <w:tab/>
        <w:t>25.07.1988</w:t>
        <w:tab/>
        <w:t>МОРДАЧ</w:t>
        <w:tab/>
        <w:t>НІ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8</w:t>
        <w:tab/>
        <w:t>24866</w:t>
        <w:tab/>
        <w:t>25.07.1988</w:t>
        <w:tab/>
        <w:t>МАТВІЙЧУ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19</w:t>
        <w:tab/>
        <w:t>24727</w:t>
        <w:tab/>
        <w:t>02.08.1988</w:t>
        <w:tab/>
        <w:t>СОРОК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0</w:t>
        <w:tab/>
        <w:t>24729</w:t>
        <w:tab/>
        <w:t>02.08.1988</w:t>
        <w:tab/>
        <w:t>БОБ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1</w:t>
        <w:tab/>
        <w:t>16677Б</w:t>
        <w:tab/>
        <w:t>06.08.1988</w:t>
        <w:tab/>
        <w:t>ОСАДЧА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2</w:t>
        <w:tab/>
        <w:t>9298</w:t>
        <w:tab/>
        <w:t>08.08.1988</w:t>
        <w:tab/>
        <w:t>ЗЕЛЕНКО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3</w:t>
        <w:tab/>
        <w:t>9302</w:t>
        <w:tab/>
        <w:t>08.08.1988</w:t>
        <w:tab/>
        <w:t>КАРПЕКА</w:t>
        <w:tab/>
        <w:t>РП</w:t>
        <w:tab/>
        <w:t>3</w:t>
        <w:tab/>
        <w:t>одинокі матері</w:t>
        <w:tab/>
        <w:t>08.08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4</w:t>
        <w:tab/>
        <w:t>24910</w:t>
        <w:tab/>
        <w:t>25.08.1988</w:t>
        <w:tab/>
        <w:t>РУБІЧ</w:t>
        <w:tab/>
        <w:t>Б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5</w:t>
        <w:tab/>
        <w:t>31958</w:t>
        <w:tab/>
        <w:t>26.08.1988</w:t>
        <w:tab/>
        <w:t>БАКЛАНОВА</w:t>
        <w:tab/>
        <w:t>ЛС</w:t>
        <w:tab/>
        <w:t>2</w:t>
        <w:tab/>
        <w:t>ветеран вироб.</w:t>
        <w:tab/>
        <w:t>15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6</w:t>
        <w:tab/>
        <w:t>29706</w:t>
        <w:tab/>
        <w:t>01.09.1988</w:t>
        <w:tab/>
        <w:t>ПЕТР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7</w:t>
        <w:tab/>
        <w:t>9502</w:t>
        <w:tab/>
        <w:t>12.09.1988</w:t>
        <w:tab/>
        <w:t>ЛАРІКОВА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8</w:t>
        <w:tab/>
        <w:t>24694</w:t>
        <w:tab/>
        <w:t>16.09.1988</w:t>
        <w:tab/>
        <w:t>ГРИН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29</w:t>
        <w:tab/>
        <w:t>19176</w:t>
        <w:tab/>
        <w:t>26.09.1988</w:t>
        <w:tab/>
        <w:t>ЛУБСЬКА</w:t>
        <w:tab/>
        <w:t>ЛО</w:t>
        <w:tab/>
        <w:t>2</w:t>
        <w:tab/>
        <w:t>одинокі матері</w:t>
        <w:tab/>
        <w:t>26.09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0</w:t>
        <w:tab/>
        <w:t>25901</w:t>
        <w:tab/>
        <w:t>26.09.1988</w:t>
        <w:tab/>
        <w:t>ЄДНОРАЛЮК</w:t>
        <w:tab/>
        <w:t>П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1</w:t>
        <w:tab/>
        <w:t>29659</w:t>
        <w:tab/>
        <w:t>27.09.1988</w:t>
        <w:tab/>
        <w:t>КУПРІЙЧУК</w:t>
        <w:tab/>
        <w:t>С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2</w:t>
        <w:tab/>
        <w:t>24494</w:t>
        <w:tab/>
        <w:t>30.09.1988</w:t>
        <w:tab/>
        <w:t>БОСИЙ</w:t>
        <w:tab/>
        <w:t>Д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3</w:t>
        <w:tab/>
        <w:t>23496</w:t>
        <w:tab/>
        <w:t>03.10.1988</w:t>
        <w:tab/>
        <w:t>БІЛЬКЕВИЧ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4</w:t>
        <w:tab/>
        <w:t>17495</w:t>
        <w:tab/>
        <w:t>10.10.1988</w:t>
        <w:tab/>
        <w:t>ПРИШИБА</w:t>
        <w:tab/>
        <w:t>НО</w:t>
        <w:tab/>
        <w:t>3</w:t>
        <w:tab/>
        <w:t>ветеран вироб.</w:t>
        <w:tab/>
        <w:t>2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5</w:t>
        <w:tab/>
        <w:t>28682</w:t>
        <w:tab/>
        <w:t>14.10.1988</w:t>
        <w:tab/>
        <w:t>ВОЄВОДІНА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6</w:t>
        <w:tab/>
        <w:t>29650</w:t>
        <w:tab/>
        <w:t>14.10.1988</w:t>
        <w:tab/>
        <w:t>АРТЕМЕНКО</w:t>
        <w:tab/>
        <w:t>Л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7</w:t>
        <w:tab/>
        <w:t>29713</w:t>
        <w:tab/>
        <w:t>14.10.1988</w:t>
        <w:tab/>
        <w:t>ПАРХОМ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8</w:t>
        <w:tab/>
        <w:t>9880</w:t>
        <w:tab/>
        <w:t>17.10.1988</w:t>
        <w:tab/>
        <w:t>ЛУК'ЯНЕНКО</w:t>
        <w:tab/>
        <w:t>ВГ</w:t>
        <w:tab/>
        <w:t>3</w:t>
        <w:tab/>
        <w:t>ветеран вироб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39</w:t>
        <w:tab/>
        <w:t>9888</w:t>
        <w:tab/>
        <w:t>17.10.1988</w:t>
        <w:tab/>
        <w:t>ЛИЧАК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40</w:t>
        <w:tab/>
        <w:t>9893А</w:t>
        <w:tab/>
        <w:t>17.10.1988</w:t>
        <w:tab/>
        <w:t>СИЧЕВСЬКИЙ</w:t>
        <w:tab/>
        <w:t>ВА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41</w:t>
        <w:tab/>
        <w:t>9893Б</w:t>
        <w:tab/>
        <w:t>17.10.1988</w:t>
        <w:tab/>
        <w:t>СИЧЕВСЬК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42</w:t>
        <w:tab/>
        <w:t>9903</w:t>
        <w:tab/>
        <w:t>17.10.1988</w:t>
        <w:tab/>
        <w:t>ХАЛАЇМ</w:t>
        <w:tab/>
        <w:t>ТГ</w:t>
        <w:tab/>
        <w:t>8</w:t>
        <w:tab/>
        <w:t>багатодітні сім’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43</w:t>
        <w:tab/>
        <w:t>27773</w:t>
        <w:tab/>
        <w:t>17.10.1988</w:t>
        <w:tab/>
        <w:t>ЛИСЕНКО</w:t>
        <w:tab/>
        <w:t>ТА</w:t>
        <w:tab/>
        <w:t>5</w:t>
        <w:tab/>
        <w:t>багатодітні сім’ї</w:t>
        <w:tab/>
        <w:t>24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44</w:t>
        <w:tab/>
        <w:t>27951</w:t>
        <w:tab/>
        <w:t>17.10.1988</w:t>
        <w:tab/>
        <w:t>ЖУРІК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45</w:t>
        <w:tab/>
        <w:t>24668</w:t>
        <w:tab/>
        <w:t>18.10.1988</w:t>
        <w:tab/>
        <w:t>КОЛЕСНИ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46</w:t>
        <w:tab/>
        <w:t>24948</w:t>
        <w:tab/>
        <w:t>18.10.1988</w:t>
        <w:tab/>
        <w:t>ВДОВІНА</w:t>
        <w:tab/>
        <w:t>НП</w:t>
        <w:tab/>
        <w:t>2</w:t>
        <w:tab/>
        <w:t>одинокі матері</w:t>
        <w:tab/>
        <w:t>18.10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47</w:t>
        <w:tab/>
        <w:t>24989</w:t>
        <w:tab/>
        <w:t>25.10.1988</w:t>
        <w:tab/>
        <w:t>ЮРИК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48</w:t>
        <w:tab/>
        <w:t>27779</w:t>
        <w:tab/>
        <w:t>25.10.1988</w:t>
        <w:tab/>
        <w:t>КИЗИМЧУ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49</w:t>
        <w:tab/>
        <w:t>9917</w:t>
        <w:tab/>
        <w:t>31.10.1988</w:t>
        <w:tab/>
        <w:t>ДМИТРУК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0</w:t>
        <w:tab/>
        <w:t>29716</w:t>
        <w:tab/>
        <w:t>02.11.1988</w:t>
        <w:tab/>
        <w:t>КОВАЛ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1</w:t>
        <w:tab/>
        <w:t>23401</w:t>
        <w:tab/>
        <w:t>03.11.1988</w:t>
        <w:tab/>
        <w:t>МИХАЛЬЧУК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2</w:t>
        <w:tab/>
        <w:t>24610</w:t>
        <w:tab/>
        <w:t>03.11.1988</w:t>
        <w:tab/>
        <w:t>АТАМАН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53</w:t>
        <w:tab/>
        <w:t>24906</w:t>
        <w:tab/>
        <w:t>03.11.1988</w:t>
        <w:tab/>
        <w:t>СИЗОНЕНКО</w:t>
        <w:tab/>
        <w:t>ВІ</w:t>
        <w:tab/>
        <w:t>3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4</w:t>
        <w:tab/>
        <w:t>30269</w:t>
        <w:tab/>
        <w:t>03.11.1988</w:t>
        <w:tab/>
        <w:t>ГАЙДУК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5</w:t>
        <w:tab/>
        <w:t>9940</w:t>
        <w:tab/>
        <w:t>14.11.1988</w:t>
        <w:tab/>
        <w:t>МИРОНОВСЬКА</w:t>
        <w:tab/>
        <w:t>ОІ</w:t>
        <w:tab/>
        <w:t>5</w:t>
        <w:tab/>
        <w:t>одинокі матері</w:t>
        <w:tab/>
        <w:t>14.1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6</w:t>
        <w:tab/>
        <w:t>25139</w:t>
        <w:tab/>
        <w:t>15.11.1988</w:t>
        <w:tab/>
        <w:t>КРОФТА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7</w:t>
        <w:tab/>
        <w:t>30268</w:t>
        <w:tab/>
        <w:t>15.11.1988</w:t>
        <w:tab/>
        <w:t>ЛИСОВ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8</w:t>
        <w:tab/>
        <w:t>22732Б</w:t>
        <w:tab/>
        <w:t>24.11.1988</w:t>
        <w:tab/>
        <w:t>ДЕРЕВ'Я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59</w:t>
        <w:tab/>
        <w:t>25556</w:t>
        <w:tab/>
        <w:t>24.11.1988</w:t>
        <w:tab/>
        <w:t>НЕТРЕБСЬКИЙ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60</w:t>
        <w:tab/>
        <w:t>15183</w:t>
        <w:tab/>
        <w:t>28.11.1988</w:t>
        <w:tab/>
        <w:t>САМУСЬ</w:t>
        <w:tab/>
        <w:t>ВВ</w:t>
        <w:tab/>
        <w:t>4</w:t>
        <w:tab/>
        <w:t>постр.ЧАЕС 2 кат.</w:t>
        <w:tab/>
        <w:t>18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61</w:t>
        <w:tab/>
        <w:t>19197</w:t>
        <w:tab/>
        <w:t>28.11.1988</w:t>
        <w:tab/>
        <w:t>ЦВІЛІЙ</w:t>
        <w:tab/>
        <w:t>Т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62</w:t>
        <w:tab/>
        <w:t>19198</w:t>
        <w:tab/>
        <w:t>28.11.1988</w:t>
        <w:tab/>
        <w:t>ПУСТОВОЙТ</w:t>
        <w:tab/>
        <w:t>МІ</w:t>
        <w:tab/>
        <w:t>4</w:t>
        <w:tab/>
        <w:t>ос.з інв.в/с 1,2 гр.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63</w:t>
        <w:tab/>
        <w:t>24535</w:t>
        <w:tab/>
        <w:t>06.12.1988</w:t>
        <w:tab/>
        <w:t>ДУБАС</w:t>
        <w:tab/>
        <w:t>ВА</w:t>
        <w:tab/>
        <w:t>6</w:t>
        <w:tab/>
        <w:t>багатодітні сім’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64</w:t>
        <w:tab/>
        <w:t>27777</w:t>
        <w:tab/>
        <w:t>06.12.1988</w:t>
        <w:tab/>
        <w:t>БРЮХАНД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65</w:t>
        <w:tab/>
        <w:t>27778</w:t>
        <w:tab/>
        <w:t>06.12.1988</w:t>
        <w:tab/>
        <w:t>ПОЛОЗОВА</w:t>
        <w:tab/>
        <w:t>СО</w:t>
        <w:tab/>
        <w:t>2</w:t>
        <w:tab/>
        <w:t>одинокі матері</w:t>
        <w:tab/>
        <w:t>2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66</w:t>
        <w:tab/>
        <w:t>17847</w:t>
        <w:tab/>
        <w:t>08.12.1988</w:t>
        <w:tab/>
        <w:t>ДЕГТЯР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67</w:t>
        <w:tab/>
        <w:t>9575А</w:t>
        <w:tab/>
        <w:t>12.12.1988</w:t>
        <w:tab/>
        <w:t>КОРОВЧЕНКО</w:t>
        <w:tab/>
        <w:t>НА</w:t>
        <w:tab/>
        <w:t>3</w:t>
        <w:tab/>
        <w:t>ветхий будин.</w:t>
        <w:tab/>
        <w:t>11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68</w:t>
        <w:tab/>
        <w:t>19218</w:t>
        <w:tab/>
        <w:t>12.12.1988</w:t>
        <w:tab/>
        <w:t>МІРОШНИЧ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69</w:t>
        <w:tab/>
        <w:t>19698</w:t>
        <w:tab/>
        <w:t>12.12.1988</w:t>
        <w:tab/>
        <w:t>МАЙСТР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0</w:t>
        <w:tab/>
        <w:t>988</w:t>
        <w:tab/>
        <w:t>14.12.1988</w:t>
        <w:tab/>
        <w:t>ГОНЧАР</w:t>
        <w:tab/>
        <w:t>В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1</w:t>
        <w:tab/>
        <w:t>17263</w:t>
        <w:tab/>
        <w:t>15.12.1988</w:t>
        <w:tab/>
        <w:t>ШИЛО</w:t>
        <w:tab/>
        <w:t>СВ</w:t>
        <w:tab/>
        <w:t>5</w:t>
        <w:tab/>
        <w:t>народж. близн.</w:t>
        <w:tab/>
        <w:t>15.1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2</w:t>
        <w:tab/>
        <w:t>27338</w:t>
        <w:tab/>
        <w:t>16.12.1988</w:t>
        <w:tab/>
        <w:t>ПИЛИПЧУК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3</w:t>
        <w:tab/>
        <w:t>29649</w:t>
        <w:tab/>
        <w:t>20.12.1988</w:t>
        <w:tab/>
        <w:t>ЯНКІВ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4</w:t>
        <w:tab/>
        <w:t>24787</w:t>
        <w:tab/>
        <w:t>22.12.1988</w:t>
        <w:tab/>
        <w:t>ЗАГОРОДНЯ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75</w:t>
        <w:tab/>
        <w:t>27752</w:t>
        <w:tab/>
        <w:t>22.12.1988</w:t>
        <w:tab/>
        <w:t>РОМАНЕВИЧ</w:t>
        <w:tab/>
        <w:t>ТА</w:t>
        <w:tab/>
        <w:t>3</w:t>
        <w:tab/>
        <w:t>УБД, залучені до АТО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6</w:t>
        <w:tab/>
        <w:t>9605</w:t>
        <w:tab/>
        <w:t>28.12.1988</w:t>
        <w:tab/>
        <w:t>БІЛЕНЬК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77</w:t>
        <w:tab/>
        <w:t>9607</w:t>
        <w:tab/>
        <w:t>28.12.1988</w:t>
        <w:tab/>
        <w:t>ІВАНЧЕНКО</w:t>
        <w:tab/>
        <w:t>ВМ</w:t>
        <w:tab/>
        <w:t>5</w:t>
        <w:tab/>
        <w:t>постр.ЧАЕС 1 кат.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8</w:t>
        <w:tab/>
        <w:t>9612</w:t>
        <w:tab/>
        <w:t>28.12.1988</w:t>
        <w:tab/>
        <w:t>МАКАРОВ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79</w:t>
        <w:tab/>
        <w:t>9970</w:t>
        <w:tab/>
        <w:t>28.12.1988</w:t>
        <w:tab/>
        <w:t>НЕЧАЙ</w:t>
        <w:tab/>
        <w:t>ВЄ</w:t>
        <w:tab/>
        <w:t>8</w:t>
        <w:tab/>
        <w:t>ветхий будин.</w:t>
        <w:tab/>
        <w:t>28.1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80</w:t>
        <w:tab/>
        <w:t>9971Б</w:t>
        <w:tab/>
        <w:t>28.12.1988</w:t>
        <w:tab/>
        <w:t>КУДРЯШОВ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81</w:t>
        <w:tab/>
        <w:t>30261</w:t>
        <w:tab/>
        <w:t>03.01.1989</w:t>
        <w:tab/>
        <w:t>ШАПОВАЛ</w:t>
        <w:tab/>
        <w:t>ОІ</w:t>
        <w:tab/>
        <w:t>5</w:t>
        <w:tab/>
        <w:t>багатодітні сім’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82</w:t>
        <w:tab/>
        <w:t>24680</w:t>
        <w:tab/>
        <w:t>06.01.1989</w:t>
        <w:tab/>
        <w:t>ПОЛІШУЧЕНКО</w:t>
        <w:tab/>
        <w:t>ВВ</w:t>
        <w:tab/>
        <w:t>8</w:t>
        <w:tab/>
        <w:t xml:space="preserve">ос.з інв.праці </w:t>
        <w:tab/>
        <w:t>01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83</w:t>
        <w:tab/>
        <w:t>9987</w:t>
        <w:tab/>
        <w:t>09.01.1989</w:t>
        <w:tab/>
        <w:t>КОЗ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84</w:t>
        <w:tab/>
        <w:t>10009</w:t>
        <w:tab/>
        <w:t>09.01.1989</w:t>
        <w:tab/>
        <w:t>ВОЛОДІКОВ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85</w:t>
        <w:tab/>
        <w:t>19228</w:t>
        <w:tab/>
        <w:t>09.01.1989</w:t>
        <w:tab/>
        <w:t>КУЦМАЙ</w:t>
        <w:tab/>
        <w:t>Г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86</w:t>
        <w:tab/>
        <w:t>19232</w:t>
        <w:tab/>
        <w:t>09.01.1989</w:t>
        <w:tab/>
        <w:t>СОРОКА</w:t>
        <w:tab/>
        <w:t>АІ</w:t>
        <w:tab/>
        <w:t>4</w:t>
        <w:tab/>
        <w:t>багатодітні сім’ї</w:t>
        <w:tab/>
        <w:t>09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187</w:t>
        <w:tab/>
        <w:t>19237</w:t>
        <w:tab/>
        <w:t>09.01.1989</w:t>
        <w:tab/>
        <w:t>КИСІЛЬ</w:t>
        <w:tab/>
        <w:t>ВО</w:t>
        <w:tab/>
        <w:t>7</w:t>
        <w:tab/>
        <w:t>багатодітні сім’ї</w:t>
        <w:tab/>
        <w:t>09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88</w:t>
        <w:tab/>
        <w:t>19244А</w:t>
        <w:tab/>
        <w:t>09.01.1989</w:t>
        <w:tab/>
        <w:t>КУТНЯ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89</w:t>
        <w:tab/>
        <w:t>29478</w:t>
        <w:tab/>
        <w:t>09.01.1989</w:t>
        <w:tab/>
        <w:t>КЕБА</w:t>
        <w:tab/>
        <w:t>МІ</w:t>
        <w:tab/>
        <w:t>3</w:t>
        <w:tab/>
        <w:t>ветеран вироб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0</w:t>
        <w:tab/>
        <w:t>24309</w:t>
        <w:tab/>
        <w:t>11.01.1989</w:t>
        <w:tab/>
        <w:t>ПОЛЬОВИК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1</w:t>
        <w:tab/>
        <w:t>32074</w:t>
        <w:tab/>
        <w:t>11.01.1989</w:t>
        <w:tab/>
        <w:t>ФИСЮ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2</w:t>
        <w:tab/>
        <w:t>32076</w:t>
        <w:tab/>
        <w:t>11.01.1989</w:t>
        <w:tab/>
        <w:t>КУШПЕТЮК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3</w:t>
        <w:tab/>
        <w:t>22966</w:t>
        <w:tab/>
        <w:t>19.01.1989</w:t>
        <w:tab/>
        <w:t>КИРІЙ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4</w:t>
        <w:tab/>
        <w:t>24619</w:t>
        <w:tab/>
        <w:t>19.01.1989</w:t>
        <w:tab/>
        <w:t>ШЕВЧУК</w:t>
        <w:tab/>
        <w:t>А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5</w:t>
        <w:tab/>
        <w:t>24675</w:t>
        <w:tab/>
        <w:t>19.01.1989</w:t>
        <w:tab/>
        <w:t>БРАТАС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6</w:t>
        <w:tab/>
        <w:t>24790</w:t>
        <w:tab/>
        <w:t>19.01.1989</w:t>
        <w:tab/>
        <w:t>ФЕНЮ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7</w:t>
        <w:tab/>
        <w:t>24791</w:t>
        <w:tab/>
        <w:t>19.01.1989</w:t>
        <w:tab/>
        <w:t>СЕРГІЄНКО</w:t>
        <w:tab/>
        <w:t>МІ</w:t>
        <w:tab/>
        <w:t>1</w:t>
        <w:tab/>
        <w:t>ветеран вироб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8</w:t>
        <w:tab/>
        <w:t>24925</w:t>
        <w:tab/>
        <w:t>19.01.1989</w:t>
        <w:tab/>
        <w:t>МИХАЛЬНЮ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199</w:t>
        <w:tab/>
        <w:t>10075А</w:t>
        <w:tab/>
        <w:t>23.01.1989</w:t>
        <w:tab/>
        <w:t>МАТВЄЄ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0</w:t>
        <w:tab/>
        <w:t>14487</w:t>
        <w:tab/>
        <w:t>23.01.1989</w:t>
        <w:tab/>
        <w:t>МАЛЬ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1</w:t>
        <w:tab/>
        <w:t>19253</w:t>
        <w:tab/>
        <w:t>23.01.1989</w:t>
        <w:tab/>
        <w:t>ЄРЕМЕНКО</w:t>
        <w:tab/>
        <w:t>НА</w:t>
        <w:tab/>
        <w:t>3</w:t>
        <w:tab/>
        <w:t>одинокі матері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2</w:t>
        <w:tab/>
        <w:t>19256</w:t>
        <w:tab/>
        <w:t>23.01.1989</w:t>
        <w:tab/>
        <w:t>КИРИЧЕНКО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03</w:t>
        <w:tab/>
        <w:t>19261</w:t>
        <w:tab/>
        <w:t>23.01.1989</w:t>
        <w:tab/>
        <w:t>КАСТИРЕНКО</w:t>
        <w:tab/>
        <w:t>ВВ</w:t>
        <w:tab/>
        <w:t>2</w:t>
        <w:tab/>
        <w:t>Колишні пра-ки міліції</w:t>
        <w:tab/>
        <w:t>11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4</w:t>
        <w:tab/>
        <w:t>24481</w:t>
        <w:tab/>
        <w:t>23.01.1989</w:t>
        <w:tab/>
        <w:t>СЕРГЄЄВА</w:t>
        <w:tab/>
        <w:t>ВІ</w:t>
        <w:tab/>
        <w:t>2</w:t>
        <w:tab/>
        <w:t>одинокі матері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5</w:t>
        <w:tab/>
        <w:t>24771</w:t>
        <w:tab/>
        <w:t>07.02.1989</w:t>
        <w:tab/>
        <w:t>ДІНОВСЬКИЙ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6</w:t>
        <w:tab/>
        <w:t>24772</w:t>
        <w:tab/>
        <w:t>07.02.1989</w:t>
        <w:tab/>
        <w:t>МУЗИК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07</w:t>
        <w:tab/>
        <w:t>30148Б</w:t>
        <w:tab/>
        <w:t>09.02.1989</w:t>
        <w:tab/>
        <w:t>ПРОЦЬ</w:t>
        <w:tab/>
        <w:t>ЛО</w:t>
        <w:tab/>
        <w:t>2</w:t>
        <w:tab/>
        <w:t>наук.-пед.працівн.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8</w:t>
        <w:tab/>
        <w:t>24674</w:t>
        <w:tab/>
        <w:t>17.02.1989</w:t>
        <w:tab/>
        <w:t>СІДЬКО</w:t>
        <w:tab/>
        <w:t>А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09</w:t>
        <w:tab/>
        <w:t>10134</w:t>
        <w:tab/>
        <w:t>20.02.1989</w:t>
        <w:tab/>
        <w:t>БАЖУР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10</w:t>
        <w:tab/>
        <w:t>10149</w:t>
        <w:tab/>
        <w:t>20.02.1989</w:t>
        <w:tab/>
        <w:t>ВАРЗАРЬ</w:t>
        <w:tab/>
        <w:t>Б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11</w:t>
        <w:tab/>
        <w:t>10165</w:t>
        <w:tab/>
        <w:t>20.02.1989</w:t>
        <w:tab/>
        <w:t>ГУДИР</w:t>
        <w:tab/>
        <w:t>НФ</w:t>
        <w:tab/>
        <w:t>3</w:t>
        <w:tab/>
        <w:t>ветеран вироб.</w:t>
        <w:tab/>
        <w:t>20.0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12</w:t>
        <w:tab/>
        <w:t>10190</w:t>
        <w:tab/>
        <w:t>20.02.1989</w:t>
        <w:tab/>
        <w:t>КУРДУПОВА</w:t>
        <w:tab/>
        <w:t>НП</w:t>
        <w:tab/>
        <w:t>3</w:t>
        <w:tab/>
        <w:t xml:space="preserve">ос.з інв.праці 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13</w:t>
        <w:tab/>
        <w:t>17320</w:t>
        <w:tab/>
        <w:t>27.02.1989</w:t>
        <w:tab/>
        <w:t>ОНАЧУК</w:t>
        <w:tab/>
        <w:t>ЛК</w:t>
        <w:tab/>
        <w:t>5</w:t>
        <w:tab/>
        <w:t>сім’ї.вихов.дітей з інв.</w:t>
        <w:tab/>
        <w:t>09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14</w:t>
        <w:tab/>
        <w:t>17394</w:t>
        <w:tab/>
        <w:t>27.02.1989</w:t>
        <w:tab/>
        <w:t>ЛІСОВСЬКА</w:t>
        <w:tab/>
        <w:t>ВС</w:t>
        <w:tab/>
        <w:t>4</w:t>
        <w:tab/>
        <w:t>багатодітні сім’ї</w:t>
        <w:tab/>
        <w:t>05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15</w:t>
        <w:tab/>
        <w:t>24520</w:t>
        <w:tab/>
        <w:t>28.02.1989</w:t>
        <w:tab/>
        <w:t>ОЛЕКСЮ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16</w:t>
        <w:tab/>
        <w:t>21047</w:t>
        <w:tab/>
        <w:t>03.03.1989</w:t>
        <w:tab/>
        <w:t>САВЧУК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17</w:t>
        <w:tab/>
        <w:t>24821</w:t>
        <w:tab/>
        <w:t>09.03.1989</w:t>
        <w:tab/>
        <w:t>КАЙГОРОД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18</w:t>
        <w:tab/>
        <w:t>18275</w:t>
        <w:tab/>
        <w:t>14.03.1989</w:t>
        <w:tab/>
        <w:t>ШМЕЛЬОВА</w:t>
        <w:tab/>
        <w:t>ІВ</w:t>
        <w:tab/>
        <w:t>2</w:t>
        <w:tab/>
        <w:t>хвор. кат. 42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19</w:t>
        <w:tab/>
        <w:t>20505</w:t>
        <w:tab/>
        <w:t>16.03.1989</w:t>
        <w:tab/>
        <w:t>САЙКО</w:t>
        <w:tab/>
        <w:t>БО</w:t>
        <w:tab/>
        <w:t>3</w:t>
        <w:tab/>
        <w:t>постр.ЧАЕС 1 кат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0</w:t>
        <w:tab/>
        <w:t>24521</w:t>
        <w:tab/>
        <w:t>16.03.1989</w:t>
        <w:tab/>
        <w:t>МЕЛЬНИ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1</w:t>
        <w:tab/>
        <w:t>10231</w:t>
        <w:tab/>
        <w:t>20.03.1989</w:t>
        <w:tab/>
        <w:t>ЗАБРОДСЬКА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2</w:t>
        <w:tab/>
        <w:t>10236</w:t>
        <w:tab/>
        <w:t>20.03.1989</w:t>
        <w:tab/>
        <w:t>МАЦОЛА</w:t>
        <w:tab/>
        <w:t>ВІ</w:t>
        <w:tab/>
        <w:t>2</w:t>
        <w:tab/>
        <w:t>одинокі матері</w:t>
        <w:tab/>
        <w:t>20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3</w:t>
        <w:tab/>
        <w:t>10241</w:t>
        <w:tab/>
        <w:t>20.03.1989</w:t>
        <w:tab/>
        <w:t>ПАВЛ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24</w:t>
        <w:tab/>
        <w:t>17750</w:t>
        <w:tab/>
        <w:t>21.03.1989</w:t>
        <w:tab/>
        <w:t>ІВАНОВ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5</w:t>
        <w:tab/>
        <w:t>29693</w:t>
        <w:tab/>
        <w:t>27.03.1989</w:t>
        <w:tab/>
        <w:t>БЕРЕДНІЧ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6</w:t>
        <w:tab/>
        <w:t>10993Б</w:t>
        <w:tab/>
        <w:t>28.03.1989</w:t>
        <w:tab/>
        <w:t>ГРЕБЕНЮК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27</w:t>
        <w:tab/>
        <w:t>19302</w:t>
        <w:tab/>
        <w:t>28.03.1989</w:t>
        <w:tab/>
        <w:t>КОВАЛЬОВА</w:t>
        <w:tab/>
        <w:t>ВА</w:t>
        <w:tab/>
        <w:t>7</w:t>
        <w:tab/>
        <w:t>багатодітні сім’ї</w:t>
        <w:tab/>
        <w:t>28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8</w:t>
        <w:tab/>
        <w:t>19310</w:t>
        <w:tab/>
        <w:t>28.03.1989</w:t>
        <w:tab/>
        <w:t>ГАРАНЖ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29</w:t>
        <w:tab/>
        <w:t>6830Б</w:t>
        <w:tab/>
        <w:t>29.03.1989</w:t>
        <w:tab/>
        <w:t>РАДЧУК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30</w:t>
        <w:tab/>
        <w:t>19319</w:t>
        <w:tab/>
        <w:t>10.04.1989</w:t>
        <w:tab/>
        <w:t>ЖИЛЯЄВА</w:t>
        <w:tab/>
        <w:t>НП</w:t>
        <w:tab/>
        <w:t>2</w:t>
        <w:tab/>
        <w:t>УБД, залучені до АТО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31</w:t>
        <w:tab/>
        <w:t>22154</w:t>
        <w:tab/>
        <w:t>10.04.1989</w:t>
        <w:tab/>
        <w:t>ГАЦ</w:t>
        <w:tab/>
        <w:t>МА</w:t>
        <w:tab/>
        <w:t>4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32</w:t>
        <w:tab/>
        <w:t>29712</w:t>
        <w:tab/>
        <w:t>10.04.1989</w:t>
        <w:tab/>
        <w:t>МАКАР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33</w:t>
        <w:tab/>
        <w:t>24620</w:t>
        <w:tab/>
        <w:t>14.04.1989</w:t>
        <w:tab/>
        <w:t>СТАРЖИНСЬКА</w:t>
        <w:tab/>
        <w:t>БС</w:t>
        <w:tab/>
        <w:t>5</w:t>
        <w:tab/>
        <w:t>багатодітні сім’ї</w:t>
        <w:tab/>
        <w:t>18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34</w:t>
        <w:tab/>
        <w:t>10330</w:t>
        <w:tab/>
        <w:t>24.04.1989</w:t>
        <w:tab/>
        <w:t>БЕЗСМЕРТ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35</w:t>
        <w:tab/>
        <w:t>10357</w:t>
        <w:tab/>
        <w:t>24.04.1989</w:t>
        <w:tab/>
        <w:t>ВЕЛИЧ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36</w:t>
        <w:tab/>
        <w:t>10358</w:t>
        <w:tab/>
        <w:t>24.04.1989</w:t>
        <w:tab/>
        <w:t>ХОМУХА</w:t>
        <w:tab/>
        <w:t>НІ</w:t>
        <w:tab/>
        <w:t>4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37</w:t>
        <w:tab/>
        <w:t>10388</w:t>
        <w:tab/>
        <w:t>24.04.1989</w:t>
        <w:tab/>
        <w:t>ФУРМАН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38</w:t>
        <w:tab/>
        <w:t>10391</w:t>
        <w:tab/>
        <w:t>24.04.1989</w:t>
        <w:tab/>
        <w:t>ГУДИМЕНКО</w:t>
        <w:tab/>
        <w:t>І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39</w:t>
        <w:tab/>
        <w:t>10392</w:t>
        <w:tab/>
        <w:t>24.04.1989</w:t>
        <w:tab/>
        <w:t>МАТВЄЄВ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40</w:t>
        <w:tab/>
        <w:t>19323</w:t>
        <w:tab/>
        <w:t>24.04.1989</w:t>
        <w:tab/>
        <w:t>ТРОХИМЧУ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41</w:t>
        <w:tab/>
        <w:t>25815А</w:t>
        <w:tab/>
        <w:t>05.05.1989</w:t>
        <w:tab/>
        <w:t>СМОЛЯР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42</w:t>
        <w:tab/>
        <w:t>17958</w:t>
        <w:tab/>
        <w:t>11.05.1989</w:t>
        <w:tab/>
        <w:t>САСІНА</w:t>
        <w:tab/>
        <w:t>ЖД</w:t>
        <w:tab/>
        <w:t>6</w:t>
        <w:tab/>
        <w:t>мол. спеціал.</w:t>
        <w:tab/>
        <w:t>11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43</w:t>
        <w:tab/>
        <w:t>17766</w:t>
        <w:tab/>
        <w:t>18.05.1989</w:t>
        <w:tab/>
        <w:t>ШПРІНГВАЛЬД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44</w:t>
        <w:tab/>
        <w:t>17872</w:t>
        <w:tab/>
        <w:t>18.05.1989</w:t>
        <w:tab/>
        <w:t>ГУБАР</w:t>
        <w:tab/>
        <w:t>ГВ</w:t>
        <w:tab/>
        <w:t>2</w:t>
        <w:tab/>
        <w:t>мол. спеціал.</w:t>
        <w:tab/>
        <w:t>18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45</w:t>
        <w:tab/>
        <w:t>21249</w:t>
        <w:tab/>
        <w:t>18.05.1989</w:t>
        <w:tab/>
        <w:t>КРАСНИЙ</w:t>
        <w:tab/>
        <w:t>ОВ</w:t>
        <w:tab/>
        <w:t>5</w:t>
        <w:tab/>
        <w:t>хвор. кат. 255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46</w:t>
        <w:tab/>
        <w:t>27747</w:t>
        <w:tab/>
        <w:t>19.05.1989</w:t>
        <w:tab/>
        <w:t>ШТИКУН</w:t>
        <w:tab/>
        <w:t>ЗГ</w:t>
        <w:tab/>
        <w:t>4</w:t>
        <w:tab/>
        <w:t>багатодітні сім’ї</w:t>
        <w:tab/>
        <w:t>19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47</w:t>
        <w:tab/>
        <w:t>903Б</w:t>
        <w:tab/>
        <w:t>22.05.1989</w:t>
        <w:tab/>
        <w:t>ЛЕВЧЕНКО</w:t>
        <w:tab/>
        <w:t>С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48</w:t>
        <w:tab/>
        <w:t>10425</w:t>
        <w:tab/>
        <w:t>22.05.1989</w:t>
        <w:tab/>
        <w:t>ДІДКОВСЬК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49</w:t>
        <w:tab/>
        <w:t>27629</w:t>
        <w:tab/>
        <w:t>22.05.1989</w:t>
        <w:tab/>
        <w:t>ДАЙНЕЦЬКИЙ</w:t>
        <w:tab/>
        <w:t>МІ</w:t>
        <w:tab/>
        <w:t>5</w:t>
        <w:tab/>
        <w:t>багатодітні сім’ї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0</w:t>
        <w:tab/>
        <w:t>24560</w:t>
        <w:tab/>
        <w:t>23.05.1989</w:t>
        <w:tab/>
        <w:t>ГЛАДИШЕВ</w:t>
        <w:tab/>
        <w:t>ВВ</w:t>
        <w:tab/>
        <w:t>1</w:t>
        <w:tab/>
        <w:t>ветеран вироб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1</w:t>
        <w:tab/>
        <w:t>22986</w:t>
        <w:tab/>
        <w:t>25.05.1989</w:t>
        <w:tab/>
        <w:t>Я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2</w:t>
        <w:tab/>
        <w:t>10485А</w:t>
        <w:tab/>
        <w:t>05.06.1989</w:t>
        <w:tab/>
        <w:t>РУД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3</w:t>
        <w:tab/>
        <w:t>10492</w:t>
        <w:tab/>
        <w:t>05.06.1989</w:t>
        <w:tab/>
        <w:t>ШИМ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4</w:t>
        <w:tab/>
        <w:t>10493А</w:t>
        <w:tab/>
        <w:t>05.06.1989</w:t>
        <w:tab/>
        <w:t>ЛІСОВ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5</w:t>
        <w:tab/>
        <w:t>24677</w:t>
        <w:tab/>
        <w:t>05.06.1989</w:t>
        <w:tab/>
        <w:t>ДЕМЧ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6</w:t>
        <w:tab/>
        <w:t>19334</w:t>
        <w:tab/>
        <w:t>12.06.1989</w:t>
        <w:tab/>
        <w:t>КОРБУТ</w:t>
        <w:tab/>
        <w:t>В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7</w:t>
        <w:tab/>
        <w:t>19339</w:t>
        <w:tab/>
        <w:t>12.06.1989</w:t>
        <w:tab/>
        <w:t>ВІТЕНКО</w:t>
        <w:tab/>
        <w:t>З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58</w:t>
        <w:tab/>
        <w:t>25972</w:t>
        <w:tab/>
        <w:t>15.06.1989</w:t>
        <w:tab/>
        <w:t>ДУБІН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59</w:t>
        <w:tab/>
        <w:t>25186</w:t>
        <w:tab/>
        <w:t>22.06.1989</w:t>
        <w:tab/>
        <w:t>СОПІГА</w:t>
        <w:tab/>
        <w:t>ОС</w:t>
        <w:tab/>
        <w:t>3</w:t>
        <w:tab/>
        <w:t>наук.-пед.працівн.</w:t>
        <w:tab/>
        <w:t>09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0</w:t>
        <w:tab/>
        <w:t>27953</w:t>
        <w:tab/>
        <w:t>22.06.1989</w:t>
        <w:tab/>
        <w:t>ФРАНСКЕВИЧ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1</w:t>
        <w:tab/>
        <w:t>28276</w:t>
        <w:tab/>
        <w:t>22.06.1989</w:t>
        <w:tab/>
        <w:t>ШО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2</w:t>
        <w:tab/>
        <w:t>21967</w:t>
        <w:tab/>
        <w:t>23.06.1989</w:t>
        <w:tab/>
        <w:t>КОРНІЄНКО</w:t>
        <w:tab/>
        <w:t>М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63</w:t>
        <w:tab/>
        <w:t>22990</w:t>
        <w:tab/>
        <w:t>23.06.1989</w:t>
        <w:tab/>
        <w:t>ПОРОМОВ</w:t>
        <w:tab/>
        <w:t>СВ</w:t>
        <w:tab/>
        <w:t>8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4</w:t>
        <w:tab/>
        <w:t>10527</w:t>
        <w:tab/>
        <w:t>26.06.1989</w:t>
        <w:tab/>
        <w:t>ТРОХИМЕНКО</w:t>
        <w:tab/>
        <w:t>ВМ</w:t>
        <w:tab/>
        <w:t>4</w:t>
        <w:tab/>
        <w:t>мол. спеціал.</w:t>
        <w:tab/>
        <w:t>26.06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5</w:t>
        <w:tab/>
        <w:t>19686</w:t>
        <w:tab/>
        <w:t>10.07.1989</w:t>
        <w:tab/>
        <w:t>СЄРОВА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6</w:t>
        <w:tab/>
        <w:t>17739А</w:t>
        <w:tab/>
        <w:t>11.07.1989</w:t>
        <w:tab/>
        <w:t>ІШУТІНА</w:t>
        <w:tab/>
        <w:t>НВ</w:t>
        <w:tab/>
        <w:t>3</w:t>
        <w:tab/>
        <w:t>одинокі матері</w:t>
        <w:tab/>
        <w:t>11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7</w:t>
        <w:tab/>
        <w:t>13039</w:t>
        <w:tab/>
        <w:t>13.07.1989</w:t>
        <w:tab/>
        <w:t>ТЕРЕХОВА</w:t>
        <w:tab/>
        <w:t>ТМ</w:t>
        <w:tab/>
        <w:t>7</w:t>
        <w:tab/>
        <w:t>матері-героїні</w:t>
        <w:tab/>
        <w:t>31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8</w:t>
        <w:tab/>
        <w:t>29159</w:t>
        <w:tab/>
        <w:t>13.07.1989</w:t>
        <w:tab/>
        <w:t>НАГРЕБЕЦЬКА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69</w:t>
        <w:tab/>
        <w:t>10591</w:t>
        <w:tab/>
        <w:t>24.07.1989</w:t>
        <w:tab/>
        <w:t>ШАБАН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0</w:t>
        <w:tab/>
        <w:t>24230</w:t>
        <w:tab/>
        <w:t>24.07.1989</w:t>
        <w:tab/>
        <w:t>НЕРОДА</w:t>
        <w:tab/>
        <w:t>ЛІ</w:t>
        <w:tab/>
        <w:t>2</w:t>
        <w:tab/>
        <w:t>одинокі матері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1</w:t>
        <w:tab/>
        <w:t>24448</w:t>
        <w:tab/>
        <w:t>24.07.1989</w:t>
        <w:tab/>
        <w:t>СІРИК</w:t>
        <w:tab/>
        <w:t>М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2</w:t>
        <w:tab/>
        <w:t>27940</w:t>
        <w:tab/>
        <w:t>25.07.1989</w:t>
        <w:tab/>
        <w:t>ТІТОРЧУК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3</w:t>
        <w:tab/>
        <w:t>17425</w:t>
        <w:tab/>
        <w:t>27.07.1989</w:t>
        <w:tab/>
        <w:t>СОКОЛОВСЬКИЙ</w:t>
        <w:tab/>
        <w:t>АІ</w:t>
        <w:tab/>
        <w:t>1</w:t>
        <w:tab/>
        <w:t>мол. спеціал.</w:t>
        <w:tab/>
        <w:t>27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4</w:t>
        <w:tab/>
        <w:t>10633</w:t>
        <w:tab/>
        <w:t>07.08.1989</w:t>
        <w:tab/>
        <w:t>ЛАМЗІНА</w:t>
        <w:tab/>
        <w:t>ОВ</w:t>
        <w:tab/>
        <w:t>3</w:t>
        <w:tab/>
        <w:t>одинокі матері</w:t>
        <w:tab/>
        <w:t>07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75</w:t>
        <w:tab/>
        <w:t>23596</w:t>
        <w:tab/>
        <w:t>07.08.1989</w:t>
        <w:tab/>
        <w:t>ПІДРУЧНА</w:t>
        <w:tab/>
        <w:t>НГ</w:t>
        <w:tab/>
        <w:t>3</w:t>
        <w:tab/>
        <w:t>Колишні пра-ки міліції</w:t>
        <w:tab/>
        <w:t>18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6</w:t>
        <w:tab/>
        <w:t>29656</w:t>
        <w:tab/>
        <w:t>10.08.1989</w:t>
        <w:tab/>
        <w:t>ДЕМЧЕНКО</w:t>
        <w:tab/>
        <w:t>ЛМ</w:t>
        <w:tab/>
        <w:t>2</w:t>
        <w:tab/>
        <w:t>хвор. кат. 42</w:t>
        <w:tab/>
        <w:t>0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7</w:t>
        <w:tab/>
        <w:t>19362</w:t>
        <w:tab/>
        <w:t>14.08.1989</w:t>
        <w:tab/>
        <w:t>ВЕРЕТ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8</w:t>
        <w:tab/>
        <w:t>19368</w:t>
        <w:tab/>
        <w:t>14.08.1989</w:t>
        <w:tab/>
        <w:t>ШЕПТИЦЬКИЙ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79</w:t>
        <w:tab/>
        <w:t>19369</w:t>
        <w:tab/>
        <w:t>14.08.1989</w:t>
        <w:tab/>
        <w:t>ШЕПТИЦ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0</w:t>
        <w:tab/>
        <w:t>19372</w:t>
        <w:tab/>
        <w:t>14.08.1989</w:t>
        <w:tab/>
        <w:t>КРАВЧЕНКО</w:t>
        <w:tab/>
        <w:t>ВА</w:t>
        <w:tab/>
        <w:t>3</w:t>
        <w:tab/>
        <w:t>хвор. кат. 40</w:t>
        <w:tab/>
        <w:t>14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1</w:t>
        <w:tab/>
        <w:t>23403</w:t>
        <w:tab/>
        <w:t>17.08.1989</w:t>
        <w:tab/>
        <w:t>ОДИНО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2</w:t>
        <w:tab/>
        <w:t>24769</w:t>
        <w:tab/>
        <w:t>18.08.1989</w:t>
        <w:tab/>
        <w:t>СИНЧАК</w:t>
        <w:tab/>
        <w:t>ВМ</w:t>
        <w:tab/>
        <w:t>5</w:t>
        <w:tab/>
        <w:t>хвор. кат. 255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3</w:t>
        <w:tab/>
        <w:t>24763</w:t>
        <w:tab/>
        <w:t>24.08.1989</w:t>
        <w:tab/>
        <w:t>СЕРГІЄНКО</w:t>
        <w:tab/>
        <w:t>В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4</w:t>
        <w:tab/>
        <w:t>17512В</w:t>
        <w:tab/>
        <w:t>25.08.1989</w:t>
        <w:tab/>
        <w:t>МАЙСТРУК</w:t>
        <w:tab/>
        <w:t>ПО</w:t>
        <w:tab/>
        <w:t>1</w:t>
        <w:tab/>
        <w:t>мол. спеціал.</w:t>
        <w:tab/>
        <w:t>25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5</w:t>
        <w:tab/>
        <w:t>10660</w:t>
        <w:tab/>
        <w:t>28.08.1989</w:t>
        <w:tab/>
        <w:t>ЧЕРНОУС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6</w:t>
        <w:tab/>
        <w:t>10680</w:t>
        <w:tab/>
        <w:t>28.08.1989</w:t>
        <w:tab/>
        <w:t>ТКАЧЕНКО</w:t>
        <w:tab/>
        <w:t>П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7</w:t>
        <w:tab/>
        <w:t>10686А</w:t>
        <w:tab/>
        <w:t>28.08.1989</w:t>
        <w:tab/>
        <w:t>КОТОВА</w:t>
        <w:tab/>
        <w:t>ОВ</w:t>
        <w:tab/>
        <w:t>2</w:t>
        <w:tab/>
        <w:t>ветхий будин.</w:t>
        <w:tab/>
        <w:t>28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8</w:t>
        <w:tab/>
        <w:t>18722</w:t>
        <w:tab/>
        <w:t>01.09.1989</w:t>
        <w:tab/>
        <w:t>ФЛЯРКОВСЬКИЙ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89</w:t>
        <w:tab/>
        <w:t>13522</w:t>
        <w:tab/>
        <w:t>05.09.1989</w:t>
        <w:tab/>
        <w:t>ДОВБНЯ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90</w:t>
        <w:tab/>
        <w:t>19383</w:t>
        <w:tab/>
        <w:t>11.09.1989</w:t>
        <w:tab/>
        <w:t>ГРЕСЬ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91</w:t>
        <w:tab/>
        <w:t>32073</w:t>
        <w:tab/>
        <w:t>14.09.1989</w:t>
        <w:tab/>
        <w:t>ЛІНІЧ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92</w:t>
        <w:tab/>
        <w:t>24374</w:t>
        <w:tab/>
        <w:t>15.09.1989</w:t>
        <w:tab/>
        <w:t>БОГОСЛАВЕЦЬ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93</w:t>
        <w:tab/>
        <w:t>30259</w:t>
        <w:tab/>
        <w:t>15.09.1989</w:t>
        <w:tab/>
        <w:t>САВЧЕНКО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94</w:t>
        <w:tab/>
        <w:t>21712</w:t>
        <w:tab/>
        <w:t>21.09.1989</w:t>
        <w:tab/>
        <w:t>МІНІН</w:t>
        <w:tab/>
        <w:t>СМ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95</w:t>
        <w:tab/>
        <w:t>10699</w:t>
        <w:tab/>
        <w:t>25.09.1989</w:t>
        <w:tab/>
        <w:t>КОНОПЛЯ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96</w:t>
        <w:tab/>
        <w:t>21019</w:t>
        <w:tab/>
        <w:t>25.09.1989</w:t>
        <w:tab/>
        <w:t>ОЛЕФІРЕНКО</w:t>
        <w:tab/>
        <w:t>МО</w:t>
        <w:tab/>
        <w:t>5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97</w:t>
        <w:tab/>
        <w:t>24765</w:t>
        <w:tab/>
        <w:t>25.09.1989</w:t>
        <w:tab/>
        <w:t>ОСТАПЕНКО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298</w:t>
        <w:tab/>
        <w:t>25404</w:t>
        <w:tab/>
        <w:t>25.09.1989</w:t>
        <w:tab/>
        <w:t>ФУРМАН</w:t>
        <w:tab/>
        <w:t>ВІ</w:t>
        <w:tab/>
        <w:t>2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299</w:t>
        <w:tab/>
        <w:t>23737А</w:t>
        <w:tab/>
        <w:t>28.09.1989</w:t>
        <w:tab/>
        <w:t>НИКОН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00</w:t>
        <w:tab/>
        <w:t>19385</w:t>
        <w:tab/>
        <w:t>02.10.1989</w:t>
        <w:tab/>
        <w:t>ВАНЦОВСЬКА</w:t>
        <w:tab/>
        <w:t>ЛЗ</w:t>
        <w:tab/>
        <w:t>4</w:t>
        <w:tab/>
        <w:t>народж. близн.</w:t>
        <w:tab/>
        <w:t>0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01</w:t>
        <w:tab/>
        <w:t>26743</w:t>
        <w:tab/>
        <w:t>06.10.1989</w:t>
        <w:tab/>
        <w:t>СЕРГІЙ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02</w:t>
        <w:tab/>
        <w:t>10715</w:t>
        <w:tab/>
        <w:t>09.10.1989</w:t>
        <w:tab/>
        <w:t>СУКАЙЛО</w:t>
        <w:tab/>
        <w:t>ВВ</w:t>
        <w:tab/>
        <w:t>2</w:t>
        <w:tab/>
        <w:t>одинокі матері</w:t>
        <w:tab/>
        <w:t>09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03</w:t>
        <w:tab/>
        <w:t>10729</w:t>
        <w:tab/>
        <w:t>09.10.1989</w:t>
        <w:tab/>
        <w:t>ВОРОБЕЙ</w:t>
        <w:tab/>
        <w:t>ВС</w:t>
        <w:tab/>
        <w:t>1</w:t>
        <w:tab/>
        <w:t>постр.ЧАЕС 2 кат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04</w:t>
        <w:tab/>
        <w:t>27774</w:t>
        <w:tab/>
        <w:t>10.10.1989</w:t>
        <w:tab/>
        <w:t>ПІЛЬКЕВИЧ</w:t>
        <w:tab/>
        <w:t>ЛВ</w:t>
        <w:tab/>
        <w:t>3</w:t>
        <w:tab/>
        <w:t>постр.ЧАЕС 2 кат.</w:t>
        <w:tab/>
        <w:t>06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05</w:t>
        <w:tab/>
        <w:t>32083</w:t>
        <w:tab/>
        <w:t>11.10.1989</w:t>
        <w:tab/>
        <w:t>РЕПЕТІ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06</w:t>
        <w:tab/>
        <w:t>26554</w:t>
        <w:tab/>
        <w:t>12.10.1989</w:t>
        <w:tab/>
        <w:t>КВІТКО</w:t>
        <w:tab/>
        <w:t>ЛВ</w:t>
        <w:tab/>
        <w:t>4</w:t>
        <w:tab/>
        <w:t>мол. спеціал.</w:t>
        <w:tab/>
        <w:t>1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07</w:t>
        <w:tab/>
        <w:t>29264</w:t>
        <w:tab/>
        <w:t>12.10.1989</w:t>
        <w:tab/>
        <w:t>КАЗНОДІЙ</w:t>
        <w:tab/>
        <w:t>ЗМ</w:t>
        <w:tab/>
        <w:t>2</w:t>
        <w:tab/>
        <w:tab/>
        <w:t>1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08</w:t>
        <w:tab/>
        <w:t>27061</w:t>
        <w:tab/>
        <w:t>13.10.1989</w:t>
        <w:tab/>
        <w:t>КОЧУБЕЙ</w:t>
        <w:tab/>
        <w:t>ЮМ</w:t>
        <w:tab/>
        <w:t>4</w:t>
        <w:tab/>
        <w:t>наук.-пед.працівн.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09</w:t>
        <w:tab/>
        <w:t>26273</w:t>
        <w:tab/>
        <w:t>19.10.1989</w:t>
        <w:tab/>
        <w:t>ПШЕНИЧНИЙ</w:t>
        <w:tab/>
        <w:t>Ю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10</w:t>
        <w:tab/>
        <w:t>10748</w:t>
        <w:tab/>
        <w:t>23.10.1989</w:t>
        <w:tab/>
        <w:t>БАНДУР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11</w:t>
        <w:tab/>
        <w:t>10760</w:t>
        <w:tab/>
        <w:t>23.10.1989</w:t>
        <w:tab/>
        <w:t>ТАРКОВСЬКА</w:t>
        <w:tab/>
        <w:t>КІ</w:t>
        <w:tab/>
        <w:t>3</w:t>
        <w:tab/>
        <w:t>ветеран вироб.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12</w:t>
        <w:tab/>
        <w:t>18002</w:t>
        <w:tab/>
        <w:t>26.10.1989</w:t>
        <w:tab/>
        <w:t>ДЯЧ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13</w:t>
        <w:tab/>
        <w:t>19405</w:t>
        <w:tab/>
        <w:t>30.10.1989</w:t>
        <w:tab/>
        <w:t>ФРЕЛІХ</w:t>
        <w:tab/>
        <w:t>СВ</w:t>
        <w:tab/>
        <w:t>5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14</w:t>
        <w:tab/>
        <w:t>21926А</w:t>
        <w:tab/>
        <w:t>30.10.1989</w:t>
        <w:tab/>
        <w:t>ТЕРЕЩ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15</w:t>
        <w:tab/>
        <w:t>11133</w:t>
        <w:tab/>
        <w:t>13.11.1989</w:t>
        <w:tab/>
        <w:t>БІНДАС</w:t>
        <w:tab/>
        <w:t>ІС</w:t>
        <w:tab/>
        <w:t>4</w:t>
        <w:tab/>
        <w:t>ос.з інв.в.(вик.в/сл.)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16</w:t>
        <w:tab/>
        <w:t>14629Б</w:t>
        <w:tab/>
        <w:t>13.11.1989</w:t>
        <w:tab/>
        <w:t>СУПРУН</w:t>
        <w:tab/>
        <w:t>ОІ</w:t>
        <w:tab/>
        <w:t>3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17</w:t>
        <w:tab/>
        <w:t>22529</w:t>
        <w:tab/>
        <w:t>13.11.1989</w:t>
        <w:tab/>
        <w:t>СКУЗ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18</w:t>
        <w:tab/>
        <w:t>23598</w:t>
        <w:tab/>
        <w:t>13.11.1989</w:t>
        <w:tab/>
        <w:t>ОЛЬШАНСЬКА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19</w:t>
        <w:tab/>
        <w:t>24373</w:t>
        <w:tab/>
        <w:t>13.11.1989</w:t>
        <w:tab/>
        <w:t>БІДА</w:t>
        <w:tab/>
        <w:t>ЮА</w:t>
        <w:tab/>
        <w:t>7</w:t>
        <w:tab/>
        <w:t>багатодітні сім’ї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20</w:t>
        <w:tab/>
        <w:t>26048</w:t>
        <w:tab/>
        <w:t>13.11.1989</w:t>
        <w:tab/>
        <w:t>ВЕНГЕР</w:t>
        <w:tab/>
        <w:t>ІГ</w:t>
        <w:tab/>
        <w:t>6</w:t>
        <w:tab/>
        <w:t>багатодітні сім’ї</w:t>
        <w:tab/>
        <w:t>04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1</w:t>
        <w:tab/>
        <w:t>26077</w:t>
        <w:tab/>
        <w:t>13.11.1989</w:t>
        <w:tab/>
        <w:t>САМСОН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2</w:t>
        <w:tab/>
        <w:t>28941</w:t>
        <w:tab/>
        <w:t>13.11.1989</w:t>
        <w:tab/>
        <w:t>КОЛЕС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3</w:t>
        <w:tab/>
        <w:t>29267</w:t>
        <w:tab/>
        <w:t>13.11.1989</w:t>
        <w:tab/>
        <w:t>ТИТАРЕНКО</w:t>
        <w:tab/>
        <w:t>ВМ</w:t>
        <w:tab/>
        <w:t>1</w:t>
        <w:tab/>
        <w:tab/>
        <w:t>13.1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4</w:t>
        <w:tab/>
        <w:t>29403</w:t>
        <w:tab/>
        <w:t>13.11.1989</w:t>
        <w:tab/>
        <w:t>БОЖКО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5</w:t>
        <w:tab/>
        <w:t>30255</w:t>
        <w:tab/>
        <w:t>13.11.1989</w:t>
        <w:tab/>
        <w:t>ТАРАС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6</w:t>
        <w:tab/>
        <w:t>30262</w:t>
        <w:tab/>
        <w:t>13.11.1989</w:t>
        <w:tab/>
        <w:t>ЛАПЧУК</w:t>
        <w:tab/>
        <w:t>ЛГ</w:t>
        <w:tab/>
        <w:t>2</w:t>
        <w:tab/>
        <w:t>одинокі матері</w:t>
        <w:tab/>
        <w:t>14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7</w:t>
        <w:tab/>
        <w:t>30275</w:t>
        <w:tab/>
        <w:t>13.11.1989</w:t>
        <w:tab/>
        <w:t>ПОГОРІЛ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8</w:t>
        <w:tab/>
        <w:t>30277</w:t>
        <w:tab/>
        <w:t>13.11.1989</w:t>
        <w:tab/>
        <w:t>КИРСТ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29</w:t>
        <w:tab/>
        <w:t>30281</w:t>
        <w:tab/>
        <w:t>13.11.1989</w:t>
        <w:tab/>
        <w:t>КОСТЕНКО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0</w:t>
        <w:tab/>
        <w:t>30282</w:t>
        <w:tab/>
        <w:t>13.11.1989</w:t>
        <w:tab/>
        <w:t>ЧЕПУРНИЙ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1</w:t>
        <w:tab/>
        <w:t>30286</w:t>
        <w:tab/>
        <w:t>13.11.1989</w:t>
        <w:tab/>
        <w:t>КОРЖ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32</w:t>
        <w:tab/>
        <w:t>30287</w:t>
        <w:tab/>
        <w:t>13.11.1989</w:t>
        <w:tab/>
        <w:t>ГОЛОВАНЮК</w:t>
        <w:tab/>
        <w:t>МЮ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3</w:t>
        <w:tab/>
        <w:t>30348</w:t>
        <w:tab/>
        <w:t>13.11.1989</w:t>
        <w:tab/>
        <w:t>ЛИС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34</w:t>
        <w:tab/>
        <w:t>30376</w:t>
        <w:tab/>
        <w:t>13.11.1989</w:t>
        <w:tab/>
        <w:t>ДУЗЬ</w:t>
        <w:tab/>
        <w:t>ГГ</w:t>
        <w:tab/>
        <w:t>3</w:t>
        <w:tab/>
        <w:t>постр.ЧАЕС 2 кат.</w:t>
        <w:tab/>
        <w:t>02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5</w:t>
        <w:tab/>
        <w:t>27780</w:t>
        <w:tab/>
        <w:t>19.11.1989</w:t>
        <w:tab/>
        <w:t>СИМОНЧУК</w:t>
        <w:tab/>
        <w:t>Р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6</w:t>
        <w:tab/>
        <w:t>10777</w:t>
        <w:tab/>
        <w:t>20.11.1989</w:t>
        <w:tab/>
        <w:t>ХОМЯ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7</w:t>
        <w:tab/>
        <w:t>10778</w:t>
        <w:tab/>
        <w:t>20.11.1989</w:t>
        <w:tab/>
        <w:t>ПУСТОВОЙТОВ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8</w:t>
        <w:tab/>
        <w:t>10785</w:t>
        <w:tab/>
        <w:t>20.11.1989</w:t>
        <w:tab/>
        <w:t>СМІРНОВ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39</w:t>
        <w:tab/>
        <w:t>17424</w:t>
        <w:tab/>
        <w:t>20.11.1989</w:t>
        <w:tab/>
        <w:t>ТОВБА</w:t>
        <w:tab/>
        <w:t>ЮВ</w:t>
        <w:tab/>
        <w:t>3</w:t>
        <w:tab/>
        <w:t>мол. спеціал.</w:t>
        <w:tab/>
        <w:t>20.1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0</w:t>
        <w:tab/>
        <w:t>23362</w:t>
        <w:tab/>
        <w:t>20.11.1989</w:t>
        <w:tab/>
        <w:t>ВУРМАН</w:t>
        <w:tab/>
        <w:t>ЛМ</w:t>
        <w:tab/>
        <w:t>2</w:t>
        <w:tab/>
        <w:t>ветеран вироб.</w:t>
        <w:tab/>
        <w:t>20.1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1</w:t>
        <w:tab/>
        <w:t>27701</w:t>
        <w:tab/>
        <w:t>20.11.1989</w:t>
        <w:tab/>
        <w:t>КУЦ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2</w:t>
        <w:tab/>
        <w:t>27746</w:t>
        <w:tab/>
        <w:t>20.11.1989</w:t>
        <w:tab/>
        <w:t>СІР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3</w:t>
        <w:tab/>
        <w:t>27758</w:t>
        <w:tab/>
        <w:t>20.11.1989</w:t>
        <w:tab/>
        <w:t>КУДІН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4</w:t>
        <w:tab/>
        <w:t>28548</w:t>
        <w:tab/>
        <w:t>23.11.1989</w:t>
        <w:tab/>
        <w:t>ЛІПЄШКІН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5</w:t>
        <w:tab/>
        <w:t>23833</w:t>
        <w:tab/>
        <w:t>24.11.1989</w:t>
        <w:tab/>
        <w:t>ВАКОЛЮ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6</w:t>
        <w:tab/>
        <w:t>18856</w:t>
        <w:tab/>
        <w:t>27.11.1989</w:t>
        <w:tab/>
        <w:t>РАДЧ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7</w:t>
        <w:tab/>
        <w:t>19425</w:t>
        <w:tab/>
        <w:t>27.11.1989</w:t>
        <w:tab/>
        <w:t>ТРЕТЯК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8</w:t>
        <w:tab/>
        <w:t>32236</w:t>
        <w:tab/>
        <w:t>27.11.1989</w:t>
        <w:tab/>
        <w:t>ЗЛОБЕНКО</w:t>
        <w:tab/>
        <w:t>П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49</w:t>
        <w:tab/>
        <w:t>17833</w:t>
        <w:tab/>
        <w:t>30.11.1989</w:t>
        <w:tab/>
        <w:t>ВАСИЛЕНКО</w:t>
        <w:tab/>
        <w:t>З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0</w:t>
        <w:tab/>
        <w:t>22998</w:t>
        <w:tab/>
        <w:t>04.12.1989</w:t>
        <w:tab/>
        <w:t>МАРУСИЧ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1</w:t>
        <w:tab/>
        <w:t>17742</w:t>
        <w:tab/>
        <w:t>05.12.1989</w:t>
        <w:tab/>
        <w:t>МАРЧЕНКО</w:t>
        <w:tab/>
        <w:t>ВП</w:t>
        <w:tab/>
        <w:t>2</w:t>
        <w:tab/>
        <w:t>одинокі матері</w:t>
        <w:tab/>
        <w:t>22.0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2</w:t>
        <w:tab/>
        <w:t>17514</w:t>
        <w:tab/>
        <w:t>07.12.1989</w:t>
        <w:tab/>
        <w:t>ЛОМАЧЕВС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3</w:t>
        <w:tab/>
        <w:t>10834А</w:t>
        <w:tab/>
        <w:t>11.12.1989</w:t>
        <w:tab/>
        <w:t>ОБЕРЕМЧУК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4</w:t>
        <w:tab/>
        <w:t>10834Б</w:t>
        <w:tab/>
        <w:t>11.12.1989</w:t>
        <w:tab/>
        <w:t>ОБЕРЕМЧУ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5</w:t>
        <w:tab/>
        <w:t>10856</w:t>
        <w:tab/>
        <w:t>11.12.1989</w:t>
        <w:tab/>
        <w:t>РОЗДОБУДЬКО</w:t>
        <w:tab/>
        <w:t>К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6</w:t>
        <w:tab/>
        <w:t>10858А</w:t>
        <w:tab/>
        <w:t>11.12.1989</w:t>
        <w:tab/>
        <w:t>АЗАРКІНА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7</w:t>
        <w:tab/>
        <w:t>10860А</w:t>
        <w:tab/>
        <w:t>11.12.1989</w:t>
        <w:tab/>
        <w:t>АЛАТОРЦЕВА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58</w:t>
        <w:tab/>
        <w:t>10860Б</w:t>
        <w:tab/>
        <w:t>11.12.1989</w:t>
        <w:tab/>
        <w:t>АЛАТОРЦЕВ</w:t>
        <w:tab/>
        <w:t>ІІ</w:t>
        <w:tab/>
        <w:t>3</w:t>
        <w:tab/>
        <w:t>постр.ЧАЕС 1 кат.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59</w:t>
        <w:tab/>
        <w:t>19427</w:t>
        <w:tab/>
        <w:t>11.12.1989</w:t>
        <w:tab/>
        <w:t>ПЛЕХ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0</w:t>
        <w:tab/>
        <w:t>19436</w:t>
        <w:tab/>
        <w:t>11.12.1989</w:t>
        <w:tab/>
        <w:t>МОЛІБОГ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1</w:t>
        <w:tab/>
        <w:t>19438</w:t>
        <w:tab/>
        <w:t>11.12.1989</w:t>
        <w:tab/>
        <w:t>ЛИТВИНЕНКО</w:t>
        <w:tab/>
        <w:t>СП</w:t>
        <w:tab/>
        <w:t>2</w:t>
        <w:tab/>
        <w:t>одинокі матері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62</w:t>
        <w:tab/>
        <w:t>20753</w:t>
        <w:tab/>
        <w:t>11.12.1989</w:t>
        <w:tab/>
        <w:t>СУК</w:t>
        <w:tab/>
        <w:t>ВВ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63</w:t>
        <w:tab/>
        <w:t>26277</w:t>
        <w:tab/>
        <w:t>11.12.1989</w:t>
        <w:tab/>
        <w:t>ЛЯХОВЕНКО</w:t>
        <w:tab/>
        <w:t>ВМ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4</w:t>
        <w:tab/>
        <w:t>32075</w:t>
        <w:tab/>
        <w:t>13.12.1989</w:t>
        <w:tab/>
        <w:t>ЄВПА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5</w:t>
        <w:tab/>
        <w:t>32078</w:t>
        <w:tab/>
        <w:t>13.12.1989</w:t>
        <w:tab/>
        <w:t>ВОЙЧЕНКО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6</w:t>
        <w:tab/>
        <w:t>22818</w:t>
        <w:tab/>
        <w:t>15.12.1989</w:t>
        <w:tab/>
        <w:t>МЕЛЬНИ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7</w:t>
        <w:tab/>
        <w:t>27781</w:t>
        <w:tab/>
        <w:t>15.12.1989</w:t>
        <w:tab/>
        <w:t>ГОВОРОВА</w:t>
        <w:tab/>
        <w:t>ВА</w:t>
        <w:tab/>
        <w:t>3</w:t>
        <w:tab/>
        <w:t>мол. спеціал.</w:t>
        <w:tab/>
        <w:t>15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8</w:t>
        <w:tab/>
        <w:t>28549</w:t>
        <w:tab/>
        <w:t>15.12.1989</w:t>
        <w:tab/>
        <w:t>ЯЩУ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69</w:t>
        <w:tab/>
        <w:t>29156</w:t>
        <w:tab/>
        <w:t>15.12.1989</w:t>
        <w:tab/>
        <w:t>ЛИТВИН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0</w:t>
        <w:tab/>
        <w:t>29263</w:t>
        <w:tab/>
        <w:t>15.12.1989</w:t>
        <w:tab/>
        <w:t>БОВСУНІВСЬКИЙ</w:t>
        <w:tab/>
        <w:t>Г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1</w:t>
        <w:tab/>
        <w:t>30233</w:t>
        <w:tab/>
        <w:t>15.12.1989</w:t>
        <w:tab/>
        <w:t>ФЕДОР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2</w:t>
        <w:tab/>
        <w:t>30234</w:t>
        <w:tab/>
        <w:t>15.12.1989</w:t>
        <w:tab/>
        <w:t>НИКИТ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3</w:t>
        <w:tab/>
        <w:t>30260</w:t>
        <w:tab/>
        <w:t>15.12.1989</w:t>
        <w:tab/>
        <w:t>ГОГОЛЬ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74</w:t>
        <w:tab/>
        <w:t>30273</w:t>
        <w:tab/>
        <w:t>15.12.1989</w:t>
        <w:tab/>
        <w:t>ШОВКОВ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75</w:t>
        <w:tab/>
        <w:t>30352</w:t>
        <w:tab/>
        <w:t>15.12.1989</w:t>
        <w:tab/>
        <w:t>ПАЛАЗЮК</w:t>
        <w:tab/>
        <w:t>АФ</w:t>
        <w:tab/>
        <w:t>3</w:t>
        <w:tab/>
        <w:t>сім’ї.вихов.дітей з інв.</w:t>
        <w:tab/>
        <w:t>21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6</w:t>
        <w:tab/>
        <w:t>30357</w:t>
        <w:tab/>
        <w:t>15.12.1989</w:t>
        <w:tab/>
        <w:t>ВІТРАНЮК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7</w:t>
        <w:tab/>
        <w:t>30359</w:t>
        <w:tab/>
        <w:t>15.12.1989</w:t>
        <w:tab/>
        <w:t>ФЕС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8</w:t>
        <w:tab/>
        <w:t>30375</w:t>
        <w:tab/>
        <w:t>15.12.1989</w:t>
        <w:tab/>
        <w:t>ПОТИЛЬЧАК</w:t>
        <w:tab/>
        <w:t>ВМ</w:t>
        <w:tab/>
        <w:t>1</w:t>
        <w:tab/>
        <w:t>хвор. кат. 42</w:t>
        <w:tab/>
        <w:t>15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79</w:t>
        <w:tab/>
        <w:t>27399</w:t>
        <w:tab/>
        <w:t>21.12.1989</w:t>
        <w:tab/>
        <w:t>ЛУК'ЯН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0</w:t>
        <w:tab/>
        <w:t>27682</w:t>
        <w:tab/>
        <w:t>21.12.1989</w:t>
        <w:tab/>
        <w:t>ШУПІК</w:t>
        <w:tab/>
        <w:t>АГ</w:t>
        <w:tab/>
        <w:t>1</w:t>
        <w:tab/>
        <w:t>хвор. кат. 44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1</w:t>
        <w:tab/>
        <w:t>27709</w:t>
        <w:tab/>
        <w:t>21.12.1989</w:t>
        <w:tab/>
        <w:t>МЕЛЬНИК</w:t>
        <w:tab/>
        <w:t>ЛА</w:t>
        <w:tab/>
        <w:t>2</w:t>
        <w:tab/>
        <w:t>одинокі матері</w:t>
        <w:tab/>
        <w:t>29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2</w:t>
        <w:tab/>
        <w:t>27743</w:t>
        <w:tab/>
        <w:t>21.12.1989</w:t>
        <w:tab/>
        <w:t>МАЛАЯ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3</w:t>
        <w:tab/>
        <w:t>27755</w:t>
        <w:tab/>
        <w:t>21.12.1989</w:t>
        <w:tab/>
        <w:t>МАТВЄЄВ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4</w:t>
        <w:tab/>
        <w:t>27763</w:t>
        <w:tab/>
        <w:t>21.12.1989</w:t>
        <w:tab/>
        <w:t>ГРАНКІ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5</w:t>
        <w:tab/>
        <w:t>27948</w:t>
        <w:tab/>
        <w:t>21.12.1989</w:t>
        <w:tab/>
        <w:t>ШУЛЯК</w:t>
        <w:tab/>
        <w:t>ЛВ</w:t>
        <w:tab/>
        <w:t>3</w:t>
        <w:tab/>
        <w:t>ветеран вироб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6</w:t>
        <w:tab/>
        <w:t>10878</w:t>
        <w:tab/>
        <w:t>26.12.1989</w:t>
        <w:tab/>
        <w:t>ГЛУШКО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7</w:t>
        <w:tab/>
        <w:t>10888</w:t>
        <w:tab/>
        <w:t>26.12.1989</w:t>
        <w:tab/>
        <w:t>КОВАЛЬЧУК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8</w:t>
        <w:tab/>
        <w:t>10893</w:t>
        <w:tab/>
        <w:t>26.12.1989</w:t>
        <w:tab/>
        <w:t>ЗАВОРОТНЯ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89</w:t>
        <w:tab/>
        <w:t>10894</w:t>
        <w:tab/>
        <w:t>26.12.1989</w:t>
        <w:tab/>
        <w:t>БЕРЕЖН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0</w:t>
        <w:tab/>
        <w:t>31990</w:t>
        <w:tab/>
        <w:t>26.12.1989</w:t>
        <w:tab/>
        <w:t>ПАВЛЮК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1</w:t>
        <w:tab/>
        <w:t>17395</w:t>
        <w:tab/>
        <w:t>28.12.1989</w:t>
        <w:tab/>
        <w:t>ДУДАР</w:t>
        <w:tab/>
        <w:t>ГМ</w:t>
        <w:tab/>
        <w:t>2</w:t>
        <w:tab/>
        <w:t>мол. спеціал.</w:t>
        <w:tab/>
        <w:t>28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2</w:t>
        <w:tab/>
        <w:t>17668</w:t>
        <w:tab/>
        <w:t>28.12.1989</w:t>
        <w:tab/>
        <w:t>СЕМЕНЯКІ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uk-UA"/>
        </w:rPr>
      </w:pPr>
      <w:r>
        <w:rPr>
          <w:sz w:val="20"/>
        </w:rPr>
        <w:tab/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uk-UA"/>
        </w:rPr>
        <w:tab/>
        <w:tab/>
        <w:tab/>
      </w:r>
      <w:r>
        <w:rPr>
          <w:b/>
          <w:sz w:val="20"/>
        </w:rPr>
        <w:t>Рік 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3</w:t>
        <w:tab/>
        <w:t>27403</w:t>
        <w:tab/>
        <w:t>04.01.1990</w:t>
        <w:tab/>
        <w:t>БОГАЙЧУК</w:t>
        <w:tab/>
        <w:t>Б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4</w:t>
        <w:tab/>
        <w:t>30236</w:t>
        <w:tab/>
        <w:t>04.01.1990</w:t>
        <w:tab/>
        <w:t>ВАЛУЙСЬКИХ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5</w:t>
        <w:tab/>
        <w:t>30237</w:t>
        <w:tab/>
        <w:t>04.01.1990</w:t>
        <w:tab/>
        <w:t>КОСЯНЧУК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6</w:t>
        <w:tab/>
        <w:t>30335</w:t>
        <w:tab/>
        <w:t>04.01.1990</w:t>
        <w:tab/>
        <w:t>РУП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97</w:t>
        <w:tab/>
        <w:t>20855</w:t>
        <w:tab/>
        <w:t>05.01.1990</w:t>
        <w:tab/>
        <w:t>АГАЄВ</w:t>
        <w:tab/>
        <w:t>ТД</w:t>
        <w:tab/>
        <w:t>4</w:t>
        <w:tab/>
        <w:t>ветеран вироб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398</w:t>
        <w:tab/>
        <w:t>19457</w:t>
        <w:tab/>
        <w:t>08.01.1990</w:t>
        <w:tab/>
        <w:t>ПІХУР</w:t>
        <w:tab/>
        <w:t>НС</w:t>
        <w:tab/>
        <w:t>6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399</w:t>
        <w:tab/>
        <w:t>12483</w:t>
        <w:tab/>
        <w:t>11.01.1990</w:t>
        <w:tab/>
        <w:t>НЕДБАЄВА</w:t>
        <w:tab/>
        <w:t>ГМ</w:t>
        <w:tab/>
        <w:t>2</w:t>
        <w:tab/>
        <w:t>одинокі матері</w:t>
        <w:tab/>
        <w:t>11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0</w:t>
        <w:tab/>
        <w:t>17677</w:t>
        <w:tab/>
        <w:t>11.01.1990</w:t>
        <w:tab/>
        <w:t>ЗАЇК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1</w:t>
        <w:tab/>
        <w:t>22624</w:t>
        <w:tab/>
        <w:t>11.01.1990</w:t>
        <w:tab/>
        <w:t>САВЧЕНКО</w:t>
        <w:tab/>
        <w:t>ОМ</w:t>
        <w:tab/>
        <w:t>2</w:t>
        <w:tab/>
        <w:t>одинокі матері</w:t>
        <w:tab/>
        <w:t>11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2</w:t>
        <w:tab/>
        <w:t>10927</w:t>
        <w:tab/>
        <w:t>15.01.1990</w:t>
        <w:tab/>
        <w:t>БОГУСЛА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3</w:t>
        <w:tab/>
        <w:t>10928</w:t>
        <w:tab/>
        <w:t>15.01.1990</w:t>
        <w:tab/>
        <w:t>БАБЕНКОВА</w:t>
        <w:tab/>
        <w:t>ГО</w:t>
        <w:tab/>
        <w:t>1</w:t>
        <w:tab/>
        <w:t>ветхий будин.</w:t>
        <w:tab/>
        <w:t>15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4</w:t>
        <w:tab/>
        <w:t>10932</w:t>
        <w:tab/>
        <w:t>15.01.1990</w:t>
        <w:tab/>
        <w:t>МИН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5</w:t>
        <w:tab/>
        <w:t>24671</w:t>
        <w:tab/>
        <w:t>16.01.1990</w:t>
        <w:tab/>
        <w:t>АНДРУСЕНКО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6</w:t>
        <w:tab/>
        <w:t>29664</w:t>
        <w:tab/>
        <w:t>18.01.1990</w:t>
        <w:tab/>
        <w:t>ДМИТР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07</w:t>
        <w:tab/>
        <w:t>29666</w:t>
        <w:tab/>
        <w:t>18.01.1990</w:t>
        <w:tab/>
        <w:t>СОБ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08</w:t>
        <w:tab/>
        <w:t>12782А</w:t>
        <w:tab/>
        <w:t>21.01.1990</w:t>
        <w:tab/>
        <w:t>ЩЕРБИНА</w:t>
        <w:tab/>
        <w:t>ОВ</w:t>
        <w:tab/>
        <w:t>3</w:t>
        <w:tab/>
        <w:t>ос.з інв.в/с 1,2 гр.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09</w:t>
        <w:tab/>
        <w:t>19475А</w:t>
        <w:tab/>
        <w:t>22.01.1990</w:t>
        <w:tab/>
        <w:t>РОМАНОВА</w:t>
        <w:tab/>
        <w:t>З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10</w:t>
        <w:tab/>
        <w:t>19476</w:t>
        <w:tab/>
        <w:t>22.01.1990</w:t>
        <w:tab/>
        <w:t>СІРЧЕНКО</w:t>
        <w:tab/>
        <w:t>ВП</w:t>
        <w:tab/>
        <w:t>12</w:t>
        <w:tab/>
        <w:t>багатодітні сім’ї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11</w:t>
        <w:tab/>
        <w:t>23639</w:t>
        <w:tab/>
        <w:t>22.01.1990</w:t>
        <w:tab/>
        <w:t>ГЛУЗМАН</w:t>
        <w:tab/>
        <w:t>ОС</w:t>
        <w:tab/>
        <w:t>5</w:t>
        <w:tab/>
        <w:t>багатодітні сім’ї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12</w:t>
        <w:tab/>
        <w:t>27589</w:t>
        <w:tab/>
        <w:t>25.01.1990</w:t>
        <w:tab/>
        <w:t>ТКАЧУК</w:t>
        <w:tab/>
        <w:t>ОМ</w:t>
        <w:tab/>
        <w:t>4</w:t>
        <w:tab/>
        <w:t>хвор. кат. 41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13</w:t>
        <w:tab/>
        <w:t>23008</w:t>
        <w:tab/>
        <w:t>26.01.1990</w:t>
        <w:tab/>
        <w:t>КУРАНДА</w:t>
        <w:tab/>
        <w:t>ТМ</w:t>
        <w:tab/>
        <w:t>8</w:t>
        <w:tab/>
        <w:t>багатодітні сім’ї</w:t>
        <w:tab/>
        <w:t>14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14</w:t>
        <w:tab/>
        <w:t>10946</w:t>
        <w:tab/>
        <w:t>29.01.1990</w:t>
        <w:tab/>
        <w:t>НОВИЦЬКИЙ</w:t>
        <w:tab/>
        <w:t>І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15</w:t>
        <w:tab/>
        <w:t>10947</w:t>
        <w:tab/>
        <w:t>29.01.1990</w:t>
        <w:tab/>
        <w:t>ТКАЧ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16</w:t>
        <w:tab/>
        <w:t>10959А</w:t>
        <w:tab/>
        <w:t>29.01.1990</w:t>
        <w:tab/>
        <w:t>ПАВЛУСЬ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17</w:t>
        <w:tab/>
        <w:t>10968</w:t>
        <w:tab/>
        <w:t>29.01.1990</w:t>
        <w:tab/>
        <w:t>МИХАЙЛЮ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18</w:t>
        <w:tab/>
        <w:t>10975</w:t>
        <w:tab/>
        <w:t>29.01.1990</w:t>
        <w:tab/>
        <w:t>КУДРИНСЬКА</w:t>
        <w:tab/>
        <w:t>Р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19</w:t>
        <w:tab/>
        <w:t>28632</w:t>
        <w:tab/>
        <w:t>01.02.1990</w:t>
        <w:tab/>
        <w:t>ПОЛОВ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20</w:t>
        <w:tab/>
        <w:t>24905</w:t>
        <w:tab/>
        <w:t>05.02.1990</w:t>
        <w:tab/>
        <w:t>ХІЛЬКО</w:t>
        <w:tab/>
        <w:t>ВО</w:t>
        <w:tab/>
        <w:t>3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21</w:t>
        <w:tab/>
        <w:t>11004</w:t>
        <w:tab/>
        <w:t>12.02.1990</w:t>
        <w:tab/>
        <w:t>БУЛАХ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22</w:t>
        <w:tab/>
        <w:t>11006</w:t>
        <w:tab/>
        <w:t>12.02.1990</w:t>
        <w:tab/>
        <w:t>ЧОРНЕНЬКА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23</w:t>
        <w:tab/>
        <w:t>11021</w:t>
        <w:tab/>
        <w:t>12.02.1990</w:t>
        <w:tab/>
        <w:t>СТАНКЕВИЧ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24</w:t>
        <w:tab/>
        <w:t>11046</w:t>
        <w:tab/>
        <w:t>12.02.1990</w:t>
        <w:tab/>
        <w:t>ФЕДОР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25</w:t>
        <w:tab/>
        <w:t>11054</w:t>
        <w:tab/>
        <w:t>12.02.1990</w:t>
        <w:tab/>
        <w:t>ТАНЦУРА</w:t>
        <w:tab/>
        <w:t>НС</w:t>
        <w:tab/>
        <w:t>4</w:t>
        <w:tab/>
        <w:t>багатодітні сім’ї</w:t>
        <w:tab/>
        <w:t>12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26</w:t>
        <w:tab/>
        <w:t>19483</w:t>
        <w:tab/>
        <w:t>12.02.1990</w:t>
        <w:tab/>
        <w:t>БОДНЯ</w:t>
        <w:tab/>
        <w:t>ІВ</w:t>
        <w:tab/>
        <w:t>3</w:t>
        <w:tab/>
        <w:t>сім’ї.вихов.дітей з інв.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27</w:t>
        <w:tab/>
        <w:t>19484</w:t>
        <w:tab/>
        <w:t>12.02.1990</w:t>
        <w:tab/>
        <w:t>КАНЮКА</w:t>
        <w:tab/>
        <w:t>ВГ</w:t>
        <w:tab/>
        <w:t>3</w:t>
        <w:tab/>
        <w:t>хвор. кат. 41</w:t>
        <w:tab/>
        <w:t>12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28</w:t>
        <w:tab/>
        <w:t>29648</w:t>
        <w:tab/>
        <w:t>13.02.1990</w:t>
        <w:tab/>
        <w:t>МЕЛЬНІ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29</w:t>
        <w:tab/>
        <w:t>24372</w:t>
        <w:tab/>
        <w:t>16.02.1990</w:t>
        <w:tab/>
        <w:t>ПЛОТНІКОВА</w:t>
        <w:tab/>
        <w:t>ЛЛ</w:t>
        <w:tab/>
        <w:t>5</w:t>
        <w:tab/>
        <w:t>одинокі матер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0</w:t>
        <w:tab/>
        <w:t>26667</w:t>
        <w:tab/>
        <w:t>16.02.1990</w:t>
        <w:tab/>
        <w:t>КИЗЮН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1</w:t>
        <w:tab/>
        <w:t>30235</w:t>
        <w:tab/>
        <w:t>16.02.1990</w:t>
        <w:tab/>
        <w:t>ПЕРЕБИЙНІС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2</w:t>
        <w:tab/>
        <w:t>24766</w:t>
        <w:tab/>
        <w:t>19.02.1990</w:t>
        <w:tab/>
        <w:t>ГРУЩИНСЬКИЙ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33</w:t>
        <w:tab/>
        <w:t>27056</w:t>
        <w:tab/>
        <w:t>22.02.1990</w:t>
        <w:tab/>
        <w:t>КОМАРІВСЬКА</w:t>
        <w:tab/>
        <w:t>ЛМ</w:t>
        <w:tab/>
        <w:t>1</w:t>
        <w:tab/>
        <w:t>хвор. кат. 41</w:t>
        <w:tab/>
        <w:t>16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4</w:t>
        <w:tab/>
        <w:t>27766</w:t>
        <w:tab/>
        <w:t>22.02.1990</w:t>
        <w:tab/>
        <w:t>ПІМЕНОВА</w:t>
        <w:tab/>
        <w:t>Н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5</w:t>
        <w:tab/>
        <w:t>11091</w:t>
        <w:tab/>
        <w:t>26.02.1990</w:t>
        <w:tab/>
        <w:t>СВИРИДА</w:t>
        <w:tab/>
        <w:t>АК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6</w:t>
        <w:tab/>
        <w:t>15336А</w:t>
        <w:tab/>
        <w:t>26.02.1990</w:t>
        <w:tab/>
        <w:t>ШЕВЧИК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7</w:t>
        <w:tab/>
        <w:t>15336Б</w:t>
        <w:tab/>
        <w:t>26.02.1990</w:t>
        <w:tab/>
        <w:t>ШЕВЧИК</w:t>
        <w:tab/>
        <w:t>С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38</w:t>
        <w:tab/>
        <w:t>19494</w:t>
        <w:tab/>
        <w:t>26.02.1990</w:t>
        <w:tab/>
        <w:t>ПІНЬКО</w:t>
        <w:tab/>
        <w:t>ОВ</w:t>
        <w:tab/>
        <w:t>6</w:t>
        <w:tab/>
        <w:t>багатодітні сім’ї</w:t>
        <w:tab/>
        <w:t>26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39</w:t>
        <w:tab/>
        <w:t>19508</w:t>
        <w:tab/>
        <w:t>26.02.1990</w:t>
        <w:tab/>
        <w:t>ПІМЕН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40</w:t>
        <w:tab/>
        <w:t>19510</w:t>
        <w:tab/>
        <w:t>26.02.1990</w:t>
        <w:tab/>
        <w:t>КАЛИНИЧЕНКО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41</w:t>
        <w:tab/>
        <w:t>19511</w:t>
        <w:tab/>
        <w:t>26.02.1990</w:t>
        <w:tab/>
        <w:t>СОЛОВЙОВ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42</w:t>
        <w:tab/>
        <w:t>21602</w:t>
        <w:tab/>
        <w:t>26.02.1990</w:t>
        <w:tab/>
        <w:t>ГАСАНОВА</w:t>
        <w:tab/>
        <w:t>ДХ</w:t>
        <w:tab/>
        <w:t>5</w:t>
        <w:tab/>
        <w:t>багатодітні сім’ї</w:t>
        <w:tab/>
        <w:t>02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43</w:t>
        <w:tab/>
        <w:t>23029</w:t>
        <w:tab/>
        <w:t>26.02.1990</w:t>
        <w:tab/>
        <w:t>РОЖИН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44</w:t>
        <w:tab/>
        <w:t>21744</w:t>
        <w:tab/>
        <w:t>12.03.1990</w:t>
        <w:tab/>
        <w:t>КУДЖОЯН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45</w:t>
        <w:tab/>
        <w:t>24609</w:t>
        <w:tab/>
        <w:t>15.03.1990</w:t>
        <w:tab/>
        <w:t>МАРЧЕНКО</w:t>
        <w:tab/>
        <w:t>ЛС</w:t>
        <w:tab/>
        <w:t>5</w:t>
        <w:tab/>
        <w:t>багатодітні сім’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46</w:t>
        <w:tab/>
        <w:t>19512</w:t>
        <w:tab/>
        <w:t>20.03.1990</w:t>
        <w:tab/>
        <w:t>ВОРОБЙОВ</w:t>
        <w:tab/>
        <w:t>ОА</w:t>
        <w:tab/>
        <w:t>2</w:t>
        <w:tab/>
        <w:t>праців.служ.ЦЗ,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47</w:t>
        <w:tab/>
        <w:t>19515</w:t>
        <w:tab/>
        <w:t>20.03.1990</w:t>
        <w:tab/>
        <w:t>МЕЛІНЧУК</w:t>
        <w:tab/>
        <w:t>ЛГ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48</w:t>
        <w:tab/>
        <w:t>19517</w:t>
        <w:tab/>
        <w:t>20.03.1990</w:t>
        <w:tab/>
        <w:t>ОСТРОВА</w:t>
        <w:tab/>
        <w:t>ТМ</w:t>
        <w:tab/>
        <w:t>3</w:t>
        <w:tab/>
        <w:t>хвор. кат. 39</w:t>
        <w:tab/>
        <w:t>11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49</w:t>
        <w:tab/>
        <w:t>19520</w:t>
        <w:tab/>
        <w:t>20.03.1990</w:t>
        <w:tab/>
        <w:t>ІЛЬЇНС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0</w:t>
        <w:tab/>
        <w:t>11094</w:t>
        <w:tab/>
        <w:t>26.03.1990</w:t>
        <w:tab/>
        <w:t>СТАРИКОВ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1</w:t>
        <w:tab/>
        <w:t>11112А</w:t>
        <w:tab/>
        <w:t>26.03.1990</w:t>
        <w:tab/>
        <w:t>ФІЛЬТАНОВИЧ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2</w:t>
        <w:tab/>
        <w:t>11115</w:t>
        <w:tab/>
        <w:t>26.03.1990</w:t>
        <w:tab/>
        <w:t>ГАЙДУК</w:t>
        <w:tab/>
        <w:t>ЛМ</w:t>
        <w:tab/>
        <w:t>3</w:t>
        <w:tab/>
        <w:t>одинокі матері</w:t>
        <w:tab/>
        <w:t>14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3</w:t>
        <w:tab/>
        <w:t>11132</w:t>
        <w:tab/>
        <w:t>26.03.1990</w:t>
        <w:tab/>
        <w:t>ДЕРЕХІВСЬКИЙ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4</w:t>
        <w:tab/>
        <w:t>24191</w:t>
        <w:tab/>
        <w:t>26.03.1990</w:t>
        <w:tab/>
        <w:t>КУДРИ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5</w:t>
        <w:tab/>
        <w:t>19532</w:t>
        <w:tab/>
        <w:t>09.04.1990</w:t>
        <w:tab/>
        <w:t>РУП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6</w:t>
        <w:tab/>
        <w:t>31957</w:t>
        <w:tab/>
        <w:t>09.04.1990</w:t>
        <w:tab/>
        <w:t>ХОМ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7</w:t>
        <w:tab/>
        <w:t>17393</w:t>
        <w:tab/>
        <w:t>10.04.1990</w:t>
        <w:tab/>
        <w:t>ЗАЇЦЬ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58</w:t>
        <w:tab/>
        <w:t>23405</w:t>
        <w:tab/>
        <w:t>12.04.1990</w:t>
        <w:tab/>
        <w:t>ОМЕЛЬЧЕНКО</w:t>
        <w:tab/>
        <w:t>АМ</w:t>
        <w:tab/>
        <w:t>3</w:t>
        <w:tab/>
        <w:t>Колишні пра-ки міліції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59</w:t>
        <w:tab/>
        <w:t>27593</w:t>
        <w:tab/>
        <w:t>12.04.1990</w:t>
        <w:tab/>
        <w:t>ВОЛИНЕЦЬ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0</w:t>
        <w:tab/>
        <w:t>27704</w:t>
        <w:tab/>
        <w:t>12.04.1990</w:t>
        <w:tab/>
        <w:t>ПЛЮТ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1</w:t>
        <w:tab/>
        <w:t>30291</w:t>
        <w:tab/>
        <w:t>12.04.1990</w:t>
        <w:tab/>
        <w:t>КОЛЯДЕНКО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2</w:t>
        <w:tab/>
        <w:t>22261</w:t>
        <w:tab/>
        <w:t>16.04.1990</w:t>
        <w:tab/>
        <w:t>БОГДАН</w:t>
        <w:tab/>
        <w:t>П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3</w:t>
        <w:tab/>
        <w:t>22262</w:t>
        <w:tab/>
        <w:t>16.04.1990</w:t>
        <w:tab/>
        <w:t>БОГДАН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4</w:t>
        <w:tab/>
        <w:t>30489</w:t>
        <w:tab/>
        <w:t>16.04.1990</w:t>
        <w:tab/>
        <w:t>МАКАРЕНКО</w:t>
        <w:tab/>
        <w:t>Л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5</w:t>
        <w:tab/>
        <w:t>11149</w:t>
        <w:tab/>
        <w:t>18.04.1990</w:t>
        <w:tab/>
        <w:t>НІМЕНКО</w:t>
        <w:tab/>
        <w:t>Р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6</w:t>
        <w:tab/>
        <w:t>11155</w:t>
        <w:tab/>
        <w:t>18.04.1990</w:t>
        <w:tab/>
        <w:t>ШЕВЧЕНКО</w:t>
        <w:tab/>
        <w:t>Н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67</w:t>
        <w:tab/>
        <w:t>11174</w:t>
        <w:tab/>
        <w:t>18.04.1990</w:t>
        <w:tab/>
        <w:t>ГОРГО</w:t>
        <w:tab/>
        <w:t>ЛД</w:t>
        <w:tab/>
        <w:t>4</w:t>
        <w:tab/>
        <w:t>сім’ї.вихов.дітей з інв.</w:t>
        <w:tab/>
        <w:t>07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8</w:t>
        <w:tab/>
        <w:t>11179</w:t>
        <w:tab/>
        <w:t>18.04.1990</w:t>
        <w:tab/>
        <w:t>ГАЛЬЧ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69</w:t>
        <w:tab/>
        <w:t>11184</w:t>
        <w:tab/>
        <w:t>18.04.1990</w:t>
        <w:tab/>
        <w:t>ТИХОМИРОВ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0</w:t>
        <w:tab/>
        <w:t>11190</w:t>
        <w:tab/>
        <w:t>18.04.1990</w:t>
        <w:tab/>
        <w:t>БОЙКО</w:t>
        <w:tab/>
        <w:t>ТЮ</w:t>
        <w:tab/>
        <w:t>5</w:t>
        <w:tab/>
        <w:t xml:space="preserve">ос.з інв.праці 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1</w:t>
        <w:tab/>
        <w:t>21675</w:t>
        <w:tab/>
        <w:t>19.04.1990</w:t>
        <w:tab/>
        <w:t>ЮЩ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2</w:t>
        <w:tab/>
        <w:t>23740</w:t>
        <w:tab/>
        <w:t>19.04.1990</w:t>
        <w:tab/>
        <w:t>ГРИГОР'ЄВ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3</w:t>
        <w:tab/>
        <w:t>10737Б</w:t>
        <w:tab/>
        <w:t>29.04.1990</w:t>
        <w:tab/>
        <w:t>ГОЛОСКО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4</w:t>
        <w:tab/>
        <w:t>11206</w:t>
        <w:tab/>
        <w:t>29.04.1990</w:t>
        <w:tab/>
        <w:t>ЧЕЧКО</w:t>
        <w:tab/>
        <w:t>ІМ</w:t>
        <w:tab/>
        <w:t>3</w:t>
        <w:tab/>
        <w:t>ветеран вироб.</w:t>
        <w:tab/>
        <w:t>29.04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5</w:t>
        <w:tab/>
        <w:t>11237</w:t>
        <w:tab/>
        <w:t>21.05.1990</w:t>
        <w:tab/>
        <w:t>ОСІПОВА</w:t>
        <w:tab/>
        <w:t>ЛБ</w:t>
        <w:tab/>
        <w:t>5</w:t>
        <w:tab/>
        <w:t>хвор. кат. 42</w:t>
        <w:tab/>
        <w:t>21.05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6</w:t>
        <w:tab/>
        <w:t>24156</w:t>
        <w:tab/>
        <w:t>25.05.1990</w:t>
        <w:tab/>
        <w:t>ЛАЦИБ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7</w:t>
        <w:tab/>
        <w:t>27748</w:t>
        <w:tab/>
        <w:t>29.05.1990</w:t>
        <w:tab/>
        <w:t>БАБ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8</w:t>
        <w:tab/>
        <w:t>27932</w:t>
        <w:tab/>
        <w:t>29.05.1990</w:t>
        <w:tab/>
        <w:t>КОВТУН</w:t>
        <w:tab/>
        <w:t>ЗО</w:t>
        <w:tab/>
        <w:t>4</w:t>
        <w:tab/>
        <w:t>ветеран вироб.</w:t>
        <w:tab/>
        <w:t>25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79</w:t>
        <w:tab/>
        <w:t>15185</w:t>
        <w:tab/>
        <w:t>31.05.1990</w:t>
        <w:tab/>
        <w:t>РАТУШНЮ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0</w:t>
        <w:tab/>
        <w:t>30573</w:t>
        <w:tab/>
        <w:t>04.06.1990</w:t>
        <w:tab/>
        <w:t>МАСЛЮК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81</w:t>
        <w:tab/>
        <w:t>15872</w:t>
        <w:tab/>
        <w:t>11.06.1990</w:t>
        <w:tab/>
        <w:t>КРІЧКА</w:t>
        <w:tab/>
        <w:t>НО</w:t>
        <w:tab/>
        <w:t>7</w:t>
        <w:tab/>
        <w:t>багатодітні сім’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2</w:t>
        <w:tab/>
        <w:t>16842</w:t>
        <w:tab/>
        <w:t>11.06.1990</w:t>
        <w:tab/>
        <w:t>КРАМАР</w:t>
        <w:tab/>
        <w:t>ДВ</w:t>
        <w:tab/>
        <w:t>2</w:t>
        <w:tab/>
        <w:t>ветеран вироб.</w:t>
        <w:tab/>
        <w:t>11.06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3</w:t>
        <w:tab/>
        <w:t>23908</w:t>
        <w:tab/>
        <w:t>14.06.1990</w:t>
        <w:tab/>
        <w:t>ЛОЗ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4</w:t>
        <w:tab/>
        <w:t>24962</w:t>
        <w:tab/>
        <w:t>14.06.1990</w:t>
        <w:tab/>
        <w:t>РОМАНЕНКО</w:t>
        <w:tab/>
        <w:t>НМ</w:t>
        <w:tab/>
        <w:t>2</w:t>
        <w:tab/>
        <w:t>мол. спеціал.</w:t>
        <w:tab/>
        <w:t>14.06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5</w:t>
        <w:tab/>
        <w:t>25863</w:t>
        <w:tab/>
        <w:t>14.06.1990</w:t>
        <w:tab/>
        <w:t>МУДРА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6</w:t>
        <w:tab/>
        <w:t>11244</w:t>
        <w:tab/>
        <w:t>18.06.1990</w:t>
        <w:tab/>
        <w:t>ГОЛУБЕЦ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7</w:t>
        <w:tab/>
        <w:t>11272</w:t>
        <w:tab/>
        <w:t>18.06.1990</w:t>
        <w:tab/>
        <w:t>ПАЩ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8</w:t>
        <w:tab/>
        <w:t>11279</w:t>
        <w:tab/>
        <w:t>18.06.1990</w:t>
        <w:tab/>
        <w:t>ШАБІНСЬКА</w:t>
        <w:tab/>
        <w:t>ВВ</w:t>
        <w:tab/>
        <w:t>3</w:t>
        <w:tab/>
        <w:t>хвор. кат. 44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89</w:t>
        <w:tab/>
        <w:t>11280</w:t>
        <w:tab/>
        <w:t>18.06.1990</w:t>
        <w:tab/>
        <w:t>БОНДАРЧУК</w:t>
        <w:tab/>
        <w:t>Н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0</w:t>
        <w:tab/>
        <w:t>11281</w:t>
        <w:tab/>
        <w:t>18.06.1990</w:t>
        <w:tab/>
        <w:t>МАЦКОВИЧ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1</w:t>
        <w:tab/>
        <w:t>11287</w:t>
        <w:tab/>
        <w:t>18.06.1990</w:t>
        <w:tab/>
        <w:t>АЛЄКСЄЄВ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2</w:t>
        <w:tab/>
        <w:t>17669</w:t>
        <w:tab/>
        <w:t>18.06.1990</w:t>
        <w:tab/>
        <w:t>ЧЕМИЧ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3</w:t>
        <w:tab/>
        <w:t>32130</w:t>
        <w:tab/>
        <w:t>21.06.1990</w:t>
        <w:tab/>
        <w:t>ОСІПОВ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4</w:t>
        <w:tab/>
        <w:t>19581</w:t>
        <w:tab/>
        <w:t>25.06.1990</w:t>
        <w:tab/>
        <w:t>ШЕВ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95</w:t>
        <w:tab/>
        <w:t>31609</w:t>
        <w:tab/>
        <w:t>25.06.1990</w:t>
        <w:tab/>
        <w:t>ЗАВЕДІЙ</w:t>
        <w:tab/>
        <w:t>НМ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6</w:t>
        <w:tab/>
        <w:t>23025</w:t>
        <w:tab/>
        <w:t>28.06.1990</w:t>
        <w:tab/>
        <w:t>ШВЕЦЬ</w:t>
        <w:tab/>
        <w:t>К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7</w:t>
        <w:tab/>
        <w:t>11309</w:t>
        <w:tab/>
        <w:t>09.07.1990</w:t>
        <w:tab/>
        <w:t>ФЕЧИШАК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498</w:t>
        <w:tab/>
        <w:t>11310</w:t>
        <w:tab/>
        <w:t>09.07.1990</w:t>
        <w:tab/>
        <w:t>КОНСТАНТИНОВА</w:t>
        <w:tab/>
        <w:t>ТС</w:t>
        <w:tab/>
        <w:t>4</w:t>
        <w:tab/>
        <w:t>багатодітні сім’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499</w:t>
        <w:tab/>
        <w:t>11312</w:t>
        <w:tab/>
        <w:t>09.07.1990</w:t>
        <w:tab/>
        <w:t>МОЗГОВ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00</w:t>
        <w:tab/>
        <w:t>11315</w:t>
        <w:tab/>
        <w:t>09.07.1990</w:t>
        <w:tab/>
        <w:t>ТЕРЕЩЕНКО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1</w:t>
        <w:tab/>
        <w:t>11317</w:t>
        <w:tab/>
        <w:t>09.07.1990</w:t>
        <w:tab/>
        <w:t>АНДРІЯШ</w:t>
        <w:tab/>
        <w:t>А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2</w:t>
        <w:tab/>
        <w:t>19214</w:t>
        <w:tab/>
        <w:t>09.07.1990</w:t>
        <w:tab/>
        <w:t>ПАРХОМЕ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3</w:t>
        <w:tab/>
        <w:t>19585</w:t>
        <w:tab/>
        <w:t>09.07.1990</w:t>
        <w:tab/>
        <w:t>ШАФОРОСТ</w:t>
        <w:tab/>
        <w:t>НІ</w:t>
        <w:tab/>
        <w:t>3</w:t>
        <w:tab/>
        <w:t>хвор. кат. 42</w:t>
        <w:tab/>
        <w:t>09.07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4</w:t>
        <w:tab/>
        <w:t>19590</w:t>
        <w:tab/>
        <w:t>09.07.1990</w:t>
        <w:tab/>
        <w:t>ПАРХОМЕНКО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05</w:t>
        <w:tab/>
        <w:t>26435</w:t>
        <w:tab/>
        <w:t>09.07.1990</w:t>
        <w:tab/>
        <w:t>ТАБАКОВ</w:t>
        <w:tab/>
        <w:t>ВЗ</w:t>
        <w:tab/>
        <w:t>1</w:t>
        <w:tab/>
        <w:t>наук.-пед.працівн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6</w:t>
        <w:tab/>
        <w:t>24160</w:t>
        <w:tab/>
        <w:t>10.07.1990</w:t>
        <w:tab/>
        <w:t>ГОРОБЕЦЬ</w:t>
        <w:tab/>
        <w:t>НО</w:t>
        <w:tab/>
        <w:t>2</w:t>
        <w:tab/>
        <w:t>одинокі матері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7</w:t>
        <w:tab/>
        <w:t>24420</w:t>
        <w:tab/>
        <w:t>10.07.1990</w:t>
        <w:tab/>
        <w:t>СТЕПАНОВА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8</w:t>
        <w:tab/>
        <w:t>23428</w:t>
        <w:tab/>
        <w:t>11.07.1990</w:t>
        <w:tab/>
        <w:t>ДЕНИСЕВИЧ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09</w:t>
        <w:tab/>
        <w:t>28745</w:t>
        <w:tab/>
        <w:t>16.07.1990</w:t>
        <w:tab/>
        <w:t>ЧЕЧОТ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10</w:t>
        <w:tab/>
        <w:t>30258</w:t>
        <w:tab/>
        <w:t>16.07.1990</w:t>
        <w:tab/>
        <w:t>ЯЦЕН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11</w:t>
        <w:tab/>
        <w:t>17743</w:t>
        <w:tab/>
        <w:t>19.07.1990</w:t>
        <w:tab/>
        <w:t>ГЕТЬМАНЕЦЬ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12</w:t>
        <w:tab/>
        <w:t>11340</w:t>
        <w:tab/>
        <w:t>23.07.1990</w:t>
        <w:tab/>
        <w:t>ДАНИЛО</w:t>
        <w:tab/>
        <w:t>ЛМ</w:t>
        <w:tab/>
        <w:t>1</w:t>
        <w:tab/>
        <w:t>хвор. кат. 42</w:t>
        <w:tab/>
        <w:t>23.07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13</w:t>
        <w:tab/>
        <w:t>11343</w:t>
        <w:tab/>
        <w:t>23.07.1990</w:t>
        <w:tab/>
        <w:t>КРИСОЧЕНКО</w:t>
        <w:tab/>
        <w:t>ВС</w:t>
        <w:tab/>
        <w:t>3</w:t>
        <w:tab/>
        <w:t>наук.-пед.працівн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14</w:t>
        <w:tab/>
        <w:t>25520А</w:t>
        <w:tab/>
        <w:t>23.07.1990</w:t>
        <w:tab/>
        <w:t>МАШКО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15</w:t>
        <w:tab/>
        <w:t>25520Б</w:t>
        <w:tab/>
        <w:t>23.07.1990</w:t>
        <w:tab/>
        <w:t>МАШКОВ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16</w:t>
        <w:tab/>
        <w:t>25003</w:t>
        <w:tab/>
        <w:t>25.07.1990</w:t>
        <w:tab/>
        <w:t>ПОП'ЮК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17</w:t>
        <w:tab/>
        <w:t>11361</w:t>
        <w:tab/>
        <w:t>13.08.1990</w:t>
        <w:tab/>
        <w:t>ТУРЧЕНЮ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18</w:t>
        <w:tab/>
        <w:t>11370</w:t>
        <w:tab/>
        <w:t>13.08.1990</w:t>
        <w:tab/>
        <w:t>МИЛОСЛАВСЬКА</w:t>
        <w:tab/>
        <w:t>ВГ</w:t>
        <w:tab/>
        <w:t>1</w:t>
        <w:tab/>
        <w:t xml:space="preserve">ос.з інв.праці 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19</w:t>
        <w:tab/>
        <w:t>11377</w:t>
        <w:tab/>
        <w:t>13.08.1990</w:t>
        <w:tab/>
        <w:t>ДЕМ'ЯНЕНКО</w:t>
        <w:tab/>
        <w:t>ТІ</w:t>
        <w:tab/>
        <w:t>2</w:t>
        <w:tab/>
        <w:t>одинокі матері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0</w:t>
        <w:tab/>
        <w:t>11378</w:t>
        <w:tab/>
        <w:t>13.08.1990</w:t>
        <w:tab/>
        <w:t>КУЛЬБАКА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1</w:t>
        <w:tab/>
        <w:t>11380</w:t>
        <w:tab/>
        <w:t>13.08.1990</w:t>
        <w:tab/>
        <w:t>ГАРБАР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2</w:t>
        <w:tab/>
        <w:t>11381</w:t>
        <w:tab/>
        <w:t>13.08.1990</w:t>
        <w:tab/>
        <w:t>САВЧУК</w:t>
        <w:tab/>
        <w:t>ЛМ</w:t>
        <w:tab/>
        <w:t>3</w:t>
        <w:tab/>
        <w:t>одинокі матері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3</w:t>
        <w:tab/>
        <w:t>19597</w:t>
        <w:tab/>
        <w:t>13.08.1990</w:t>
        <w:tab/>
        <w:t>БОГУШ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24</w:t>
        <w:tab/>
        <w:t>19608</w:t>
        <w:tab/>
        <w:t>13.08.1990</w:t>
        <w:tab/>
        <w:t>НЕВОД</w:t>
        <w:tab/>
        <w:t>ВА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5</w:t>
        <w:tab/>
        <w:t>29509</w:t>
        <w:tab/>
        <w:t>13.08.1990</w:t>
        <w:tab/>
        <w:t>ДОЩАТ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6</w:t>
        <w:tab/>
        <w:t>24324</w:t>
        <w:tab/>
        <w:t>14.08.1990</w:t>
        <w:tab/>
        <w:t>ПАВЛОВ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27</w:t>
        <w:tab/>
        <w:t>16106</w:t>
        <w:tab/>
        <w:t>16.08.1990</w:t>
        <w:tab/>
        <w:t>ЯКОВЛЕВА</w:t>
        <w:tab/>
        <w:t>СВ</w:t>
        <w:tab/>
        <w:t>5</w:t>
        <w:tab/>
        <w:t>сім’ї.вихов.дітей з інв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8</w:t>
        <w:tab/>
        <w:t>24511</w:t>
        <w:tab/>
        <w:t>17.08.1990</w:t>
        <w:tab/>
        <w:t>ШАПОВАЛ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29</w:t>
        <w:tab/>
        <w:t>25284</w:t>
        <w:tab/>
        <w:t>22.08.1990</w:t>
        <w:tab/>
        <w:t>ФІЛІНА</w:t>
        <w:tab/>
        <w:t>ЛМ</w:t>
        <w:tab/>
        <w:t>3</w:t>
        <w:tab/>
        <w:t>одинокі матері</w:t>
        <w:tab/>
        <w:t>22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0</w:t>
        <w:tab/>
        <w:t>11397</w:t>
        <w:tab/>
        <w:t>27.08.1990</w:t>
        <w:tab/>
        <w:t>БЕЗУГЛОВ</w:t>
        <w:tab/>
        <w:t>Є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31</w:t>
        <w:tab/>
        <w:t>11400</w:t>
        <w:tab/>
        <w:t>27.08.1990</w:t>
        <w:tab/>
        <w:t>ШИПНІВСЬКИЙ</w:t>
        <w:tab/>
        <w:t>ОО</w:t>
        <w:tab/>
        <w:t>5</w:t>
        <w:tab/>
        <w:t>багатодітні сім’ї</w:t>
        <w:tab/>
        <w:t>27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2</w:t>
        <w:tab/>
        <w:t>19615</w:t>
        <w:tab/>
        <w:t>27.08.1990</w:t>
        <w:tab/>
        <w:t>МАТВЄ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3</w:t>
        <w:tab/>
        <w:t>19618</w:t>
        <w:tab/>
        <w:t>27.08.1990</w:t>
        <w:tab/>
        <w:t>МАРТИНЮК</w:t>
        <w:tab/>
        <w:t>А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4</w:t>
        <w:tab/>
        <w:t>24154</w:t>
        <w:tab/>
        <w:t>28.08.1990</w:t>
        <w:tab/>
        <w:t>ЛИТВИНЕНКО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5</w:t>
        <w:tab/>
        <w:t>15106</w:t>
        <w:tab/>
        <w:t>29.08.1990</w:t>
        <w:tab/>
        <w:t>ДУХВІН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6</w:t>
        <w:tab/>
        <w:t>24237</w:t>
        <w:tab/>
        <w:t>29.08.1990</w:t>
        <w:tab/>
        <w:t>КОРПАЧ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7</w:t>
        <w:tab/>
        <w:t>28418</w:t>
        <w:tab/>
        <w:t>06.09.1990</w:t>
        <w:tab/>
        <w:t>ГЕРАСИМЕНКО</w:t>
        <w:tab/>
        <w:t>МП</w:t>
        <w:tab/>
        <w:t>4</w:t>
        <w:tab/>
        <w:t>УБД,інтернац.</w:t>
        <w:tab/>
        <w:t>06.09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8</w:t>
        <w:tab/>
        <w:t>22495</w:t>
        <w:tab/>
        <w:t>10.10.1990</w:t>
        <w:tab/>
        <w:t>БОРИСЕНКО</w:t>
        <w:tab/>
        <w:t>ЛМ</w:t>
        <w:tab/>
        <w:t>4</w:t>
        <w:tab/>
        <w:t>народж. близн.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39</w:t>
        <w:tab/>
        <w:t>26553</w:t>
        <w:tab/>
        <w:t>11.10.1990</w:t>
        <w:tab/>
        <w:t>КУНД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0</w:t>
        <w:tab/>
        <w:t>24963</w:t>
        <w:tab/>
        <w:t>12.10.1990</w:t>
        <w:tab/>
        <w:t>КОРМАН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1</w:t>
        <w:tab/>
        <w:t>28563А</w:t>
        <w:tab/>
        <w:t>15.10.1990</w:t>
        <w:tab/>
        <w:t>РАДІНА</w:t>
        <w:tab/>
        <w:t>СА</w:t>
        <w:tab/>
        <w:t>2</w:t>
        <w:tab/>
        <w:t>мол. спеціал.</w:t>
        <w:tab/>
        <w:t>15.10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2</w:t>
        <w:tab/>
        <w:t>30349А</w:t>
        <w:tab/>
        <w:t>16.10.1990</w:t>
        <w:tab/>
        <w:t>ВОРОБЙО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3</w:t>
        <w:tab/>
        <w:t>11482</w:t>
        <w:tab/>
        <w:t>23.10.1990</w:t>
        <w:tab/>
        <w:t>ШЕЙНОВА</w:t>
        <w:tab/>
        <w:t>НА</w:t>
        <w:tab/>
        <w:t>2</w:t>
        <w:tab/>
        <w:t>хвор. кат. 42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4</w:t>
        <w:tab/>
        <w:t>11484</w:t>
        <w:tab/>
        <w:t>23.10.1990</w:t>
        <w:tab/>
        <w:t>КРАВЦОВА</w:t>
        <w:tab/>
        <w:t>НД</w:t>
        <w:tab/>
        <w:t>2</w:t>
        <w:tab/>
        <w:t>одинокі матері</w:t>
        <w:tab/>
        <w:t>23.10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5</w:t>
        <w:tab/>
        <w:t>23046</w:t>
        <w:tab/>
        <w:t>25.10.1990</w:t>
        <w:tab/>
        <w:t>РУДНЄ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6</w:t>
        <w:tab/>
        <w:t>23518</w:t>
        <w:tab/>
        <w:t>25.10.1990</w:t>
        <w:tab/>
        <w:t>НОВОСЕЛО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7</w:t>
        <w:tab/>
        <w:t>24564</w:t>
        <w:tab/>
        <w:t>26.10.1990</w:t>
        <w:tab/>
        <w:t>БЛОЩАН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8</w:t>
        <w:tab/>
        <w:t>19637</w:t>
        <w:tab/>
        <w:t>29.10.1990</w:t>
        <w:tab/>
        <w:t>БІСІКАЛО</w:t>
        <w:tab/>
        <w:t>КВ</w:t>
        <w:tab/>
        <w:t>6</w:t>
        <w:tab/>
        <w:t xml:space="preserve">ос.з інв.праці 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49</w:t>
        <w:tab/>
        <w:t>24731</w:t>
        <w:tab/>
        <w:t>04.11.1990</w:t>
        <w:tab/>
        <w:t>ФЕСЮ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50</w:t>
        <w:tab/>
        <w:t>20830</w:t>
        <w:tab/>
        <w:t>05.11.1990</w:t>
        <w:tab/>
        <w:t>ОДАЙСЬКИЙ</w:t>
        <w:tab/>
        <w:t>ІП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51</w:t>
        <w:tab/>
        <w:t>32080</w:t>
        <w:tab/>
        <w:t>14.11.1990</w:t>
        <w:tab/>
        <w:t>ДУНАЄВ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52</w:t>
        <w:tab/>
        <w:t>21059</w:t>
        <w:tab/>
        <w:t>15.11.1990</w:t>
        <w:tab/>
        <w:t>СТОВБУН</w:t>
        <w:tab/>
        <w:t>В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53</w:t>
        <w:tab/>
        <w:t>28562</w:t>
        <w:tab/>
        <w:t>15.11.1990</w:t>
        <w:tab/>
        <w:t>ДОЛОМАНСЬКА</w:t>
        <w:tab/>
        <w:t>ГП</w:t>
        <w:tab/>
        <w:t>5</w:t>
        <w:tab/>
        <w:t>хвор. кат. 40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54</w:t>
        <w:tab/>
        <w:t>11516</w:t>
        <w:tab/>
        <w:t>19.11.1990</w:t>
        <w:tab/>
        <w:t>СЄРГЄЄВ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55</w:t>
        <w:tab/>
        <w:t>23742</w:t>
        <w:tab/>
        <w:t>22.11.1990</w:t>
        <w:tab/>
        <w:t>КРИВОХИЖ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56</w:t>
        <w:tab/>
        <w:t>33344</w:t>
        <w:tab/>
        <w:t>26.11.1990</w:t>
        <w:tab/>
        <w:t>МУРГА</w:t>
        <w:tab/>
        <w:t>ЛІ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57</w:t>
        <w:tab/>
        <w:t>22463</w:t>
        <w:tab/>
        <w:t>03.12.1990</w:t>
        <w:tab/>
        <w:t>КАТАСОНОВА</w:t>
        <w:tab/>
        <w:t>ЛГ</w:t>
        <w:tab/>
        <w:t>5</w:t>
        <w:tab/>
        <w:t>одинокі матері</w:t>
        <w:tab/>
        <w:t>03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58</w:t>
        <w:tab/>
        <w:t>24593</w:t>
        <w:tab/>
        <w:t>03.12.1990</w:t>
        <w:tab/>
        <w:t>ТАРАБАН</w:t>
        <w:tab/>
        <w:t>СМ</w:t>
        <w:tab/>
        <w:t>3</w:t>
        <w:tab/>
        <w:t>постр.ЧАЕС 1 кат.</w:t>
        <w:tab/>
        <w:t>30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59</w:t>
        <w:tab/>
        <w:t>18170</w:t>
        <w:tab/>
        <w:t>10.12.1990</w:t>
        <w:tab/>
        <w:t>КОНДРАТ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60</w:t>
        <w:tab/>
        <w:t>24645</w:t>
        <w:tab/>
        <w:t>13.12.1990</w:t>
        <w:tab/>
        <w:t>ЛАЗОРЕНКО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61</w:t>
        <w:tab/>
        <w:t>30264</w:t>
        <w:tab/>
        <w:t>13.12.1990</w:t>
        <w:tab/>
        <w:t>ЗОЗУЛЯ</w:t>
        <w:tab/>
        <w:t>ВД</w:t>
        <w:tab/>
        <w:t>4</w:t>
        <w:tab/>
        <w:t>УБД, залучені до АТО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62</w:t>
        <w:tab/>
        <w:t>24556А</w:t>
        <w:tab/>
        <w:t>14.12.1990</w:t>
        <w:tab/>
        <w:t>МИРГОРОДСЬКИЙ</w:t>
        <w:tab/>
        <w:t>ВВ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63</w:t>
        <w:tab/>
        <w:t>22903</w:t>
        <w:tab/>
        <w:t>24.12.1990</w:t>
        <w:tab/>
        <w:t>ТІМОНІН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64</w:t>
        <w:tab/>
        <w:t>11571</w:t>
        <w:tab/>
        <w:t>27.12.1990</w:t>
        <w:tab/>
        <w:t>КОРОБКО</w:t>
        <w:tab/>
        <w:t>ІО</w:t>
        <w:tab/>
        <w:t>2</w:t>
        <w:tab/>
        <w:t>ветеран вироб.</w:t>
        <w:tab/>
        <w:t>26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65</w:t>
        <w:tab/>
        <w:t>11572</w:t>
        <w:tab/>
        <w:t>27.12.1990</w:t>
        <w:tab/>
        <w:t>ШВЕЦЬ</w:t>
        <w:tab/>
        <w:t>Д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66</w:t>
        <w:tab/>
        <w:t>11578</w:t>
        <w:tab/>
        <w:t>27.12.1990</w:t>
        <w:tab/>
        <w:t>ЗАЇ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67</w:t>
        <w:tab/>
        <w:t>11590А</w:t>
        <w:tab/>
        <w:t>27.12.1990</w:t>
        <w:tab/>
        <w:t>ДОБРОВОЛЬСЬКА</w:t>
        <w:tab/>
        <w:t>ВА</w:t>
        <w:tab/>
        <w:t>4</w:t>
        <w:tab/>
        <w:t>багатодітні сім’ї</w:t>
        <w:tab/>
        <w:t>27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68</w:t>
        <w:tab/>
        <w:t>29704</w:t>
        <w:tab/>
        <w:t>09.01.1991</w:t>
        <w:tab/>
        <w:t>ШИНКАР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69</w:t>
        <w:tab/>
        <w:t>32201</w:t>
        <w:tab/>
        <w:t>10.01.1991</w:t>
        <w:tab/>
        <w:t>ОХРІМЕНКО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70</w:t>
        <w:tab/>
        <w:t>11609А</w:t>
        <w:tab/>
        <w:t>14.01.1991</w:t>
        <w:tab/>
        <w:t>ДУНІН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71</w:t>
        <w:tab/>
        <w:t>11609Б</w:t>
        <w:tab/>
        <w:t>14.01.1991</w:t>
        <w:tab/>
        <w:t>ДУНІН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72</w:t>
        <w:tab/>
        <w:t>11611</w:t>
        <w:tab/>
        <w:t>14.01.1991</w:t>
        <w:tab/>
        <w:t>ФЕНЧЕНКО</w:t>
        <w:tab/>
        <w:t>ПП</w:t>
        <w:tab/>
        <w:t>4</w:t>
        <w:tab/>
        <w:t>Колишні пра-ки міліції</w:t>
        <w:tab/>
        <w:t>1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73</w:t>
        <w:tab/>
        <w:t>11612А</w:t>
        <w:tab/>
        <w:t>14.01.1991</w:t>
        <w:tab/>
        <w:t>МАКАРЧУК</w:t>
        <w:tab/>
        <w:t>ВМ</w:t>
        <w:tab/>
        <w:t>4</w:t>
        <w:tab/>
        <w:t>постр.ЧАЕС 1 кат.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74</w:t>
        <w:tab/>
        <w:t>11612Б</w:t>
        <w:tab/>
        <w:t>14.01.1991</w:t>
        <w:tab/>
        <w:t>МАКАРЧУК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75</w:t>
        <w:tab/>
        <w:t>19663</w:t>
        <w:tab/>
        <w:t>14.01.1991</w:t>
        <w:tab/>
        <w:t>НЕМЕЧКІНА</w:t>
        <w:tab/>
        <w:t>ОМ</w:t>
        <w:tab/>
        <w:t>5</w:t>
        <w:tab/>
        <w:t>багатодітні сім’ї</w:t>
        <w:tab/>
        <w:t>1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76</w:t>
        <w:tab/>
        <w:t>19666</w:t>
        <w:tab/>
        <w:t>14.01.1991</w:t>
        <w:tab/>
        <w:t>ПАВЛАЧИК</w:t>
        <w:tab/>
        <w:t>Р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77</w:t>
        <w:tab/>
        <w:t>19674</w:t>
        <w:tab/>
        <w:t>14.01.1991</w:t>
        <w:tab/>
        <w:t>САДОВНІКОВА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78</w:t>
        <w:tab/>
        <w:t>30351</w:t>
        <w:tab/>
        <w:t>16.01.1991</w:t>
        <w:tab/>
        <w:t>ЯКИМ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79</w:t>
        <w:tab/>
        <w:t>22165А</w:t>
        <w:tab/>
        <w:t>17.01.1991</w:t>
        <w:tab/>
        <w:t>ВІНІЧУК</w:t>
        <w:tab/>
        <w:t>ЗП</w:t>
        <w:tab/>
        <w:t>2</w:t>
        <w:tab/>
        <w:t>хвор. кат. 42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0</w:t>
        <w:tab/>
        <w:t>24377</w:t>
        <w:tab/>
        <w:t>21.01.1991</w:t>
        <w:tab/>
        <w:t>МОЛЧАНОВ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1</w:t>
        <w:tab/>
        <w:t>29146</w:t>
        <w:tab/>
        <w:t>24.01.1991</w:t>
        <w:tab/>
        <w:t>ЗАГІНАЙЛОВА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2</w:t>
        <w:tab/>
        <w:t>11616</w:t>
        <w:tab/>
        <w:t>28.01.1991</w:t>
        <w:tab/>
        <w:t>ВАСИЛЬКОВСЬКА</w:t>
        <w:tab/>
        <w:t>Н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3</w:t>
        <w:tab/>
        <w:t>11623</w:t>
        <w:tab/>
        <w:t>28.01.1991</w:t>
        <w:tab/>
        <w:t>КАРАЧУНОВ</w:t>
        <w:tab/>
        <w:t>Ю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84</w:t>
        <w:tab/>
        <w:t>22216</w:t>
        <w:tab/>
        <w:t>28.01.1991</w:t>
        <w:tab/>
        <w:t>ЗДЕНИК</w:t>
        <w:tab/>
        <w:t>ВЛ</w:t>
        <w:tab/>
        <w:t>4</w:t>
        <w:tab/>
        <w:t>постр.ЧАЕС 1 кат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5</w:t>
        <w:tab/>
        <w:t>27401</w:t>
        <w:tab/>
        <w:t>28.01.1991</w:t>
        <w:tab/>
        <w:t>ДУДЧЕНКО</w:t>
        <w:tab/>
        <w:t>І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6</w:t>
        <w:tab/>
        <w:t>11648</w:t>
        <w:tab/>
        <w:t>11.02.1991</w:t>
        <w:tab/>
        <w:t>СОРОКА</w:t>
        <w:tab/>
        <w:t>ЛФ</w:t>
        <w:tab/>
        <w:t>5</w:t>
        <w:tab/>
        <w:t>одинокі матері</w:t>
        <w:tab/>
        <w:t>18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87</w:t>
        <w:tab/>
        <w:t>11654</w:t>
        <w:tab/>
        <w:t>11.02.1991</w:t>
        <w:tab/>
        <w:t>КУЗНЄЦОВА</w:t>
        <w:tab/>
        <w:t>ІМ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8</w:t>
        <w:tab/>
        <w:t>11655</w:t>
        <w:tab/>
        <w:t>11.02.1991</w:t>
        <w:tab/>
        <w:t>БОРОЗНЯК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89</w:t>
        <w:tab/>
        <w:t>19689</w:t>
        <w:tab/>
        <w:t>11.02.1991</w:t>
        <w:tab/>
        <w:t>БУДЮК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90</w:t>
        <w:tab/>
        <w:t>26409</w:t>
        <w:tab/>
        <w:t>14.02.1991</w:t>
        <w:tab/>
        <w:t>НЕГОДА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91</w:t>
        <w:tab/>
        <w:t>30330Б</w:t>
        <w:tab/>
        <w:t>14.02.1991</w:t>
        <w:tab/>
        <w:t>ШЕВЧЕНКО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92</w:t>
        <w:tab/>
        <w:t>29483</w:t>
        <w:tab/>
        <w:t>21.02.1991</w:t>
        <w:tab/>
        <w:t>СТЕПАНЕНКО</w:t>
        <w:tab/>
        <w:t>ВН</w:t>
        <w:tab/>
        <w:t>4</w:t>
        <w:tab/>
        <w:t>ветеран вироб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93</w:t>
        <w:tab/>
        <w:t>11672</w:t>
        <w:tab/>
        <w:t>25.02.1991</w:t>
        <w:tab/>
        <w:t>ДОВГОПОЛ</w:t>
        <w:tab/>
        <w:t>ВМ</w:t>
        <w:tab/>
        <w:t>3</w:t>
        <w:tab/>
        <w:t>хвор. кат. 40</w:t>
        <w:tab/>
        <w:t>20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94</w:t>
        <w:tab/>
        <w:t>11677</w:t>
        <w:tab/>
        <w:t>25.02.1991</w:t>
        <w:tab/>
        <w:t>ШИРШОВ</w:t>
        <w:tab/>
        <w:t>ВВ</w:t>
        <w:tab/>
        <w:t>2</w:t>
        <w:tab/>
        <w:t>хвор. кат. 39</w:t>
        <w:tab/>
        <w:t>20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95</w:t>
        <w:tab/>
        <w:t>11685</w:t>
        <w:tab/>
        <w:t>25.02.1991</w:t>
        <w:tab/>
        <w:t>ГРУШКА</w:t>
        <w:tab/>
        <w:t>ВП</w:t>
        <w:tab/>
        <w:t>4</w:t>
        <w:tab/>
        <w:t>Колишні пра-ки міліції</w:t>
        <w:tab/>
        <w:t>18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96</w:t>
        <w:tab/>
        <w:t>11698</w:t>
        <w:tab/>
        <w:t>25.02.1991</w:t>
        <w:tab/>
        <w:t>УМАН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97</w:t>
        <w:tab/>
        <w:t>11701</w:t>
        <w:tab/>
        <w:t>25.02.1991</w:t>
        <w:tab/>
        <w:t>ІЛЬНИЦЬ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598</w:t>
        <w:tab/>
        <w:t>19693</w:t>
        <w:tab/>
        <w:t>25.02.1991</w:t>
        <w:tab/>
        <w:t>КУМАШОВА</w:t>
        <w:tab/>
        <w:t>ВІ</w:t>
        <w:tab/>
        <w:t>4</w:t>
        <w:tab/>
        <w:t>багатодітні сім’ї</w:t>
        <w:tab/>
        <w:t>25.0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599</w:t>
        <w:tab/>
        <w:t>19701</w:t>
        <w:tab/>
        <w:t>25.02.1991</w:t>
        <w:tab/>
        <w:t>ФОРОСТОВЕЦЬ</w:t>
        <w:tab/>
        <w:t>А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00</w:t>
        <w:tab/>
        <w:t>23737Б</w:t>
        <w:tab/>
        <w:t>27.02.1991</w:t>
        <w:tab/>
        <w:t>НИКОНЕНКО</w:t>
        <w:tab/>
        <w:t>ОМ</w:t>
        <w:tab/>
        <w:t>2</w:t>
        <w:tab/>
        <w:t>наук.-пед.працівн.</w:t>
        <w:tab/>
        <w:t>02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01</w:t>
        <w:tab/>
        <w:t>24818</w:t>
        <w:tab/>
        <w:t>04.03.1991</w:t>
        <w:tab/>
        <w:t>ЗАРУДНІЙ</w:t>
        <w:tab/>
        <w:t>ВМ</w:t>
        <w:tab/>
        <w:t>6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02</w:t>
        <w:tab/>
        <w:t>11715</w:t>
        <w:tab/>
        <w:t>11.03.1991</w:t>
        <w:tab/>
        <w:t>ЛИЧИК</w:t>
        <w:tab/>
        <w:t>Є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03</w:t>
        <w:tab/>
        <w:t>19705</w:t>
        <w:tab/>
        <w:t>11.03.1991</w:t>
        <w:tab/>
        <w:t>КАЛАШНЬОВ</w:t>
        <w:tab/>
        <w:t>ВЛ</w:t>
        <w:tab/>
        <w:t>3</w:t>
        <w:tab/>
        <w:t>наук.-пед.працівн.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04</w:t>
        <w:tab/>
        <w:t>19707</w:t>
        <w:tab/>
        <w:t>11.03.1991</w:t>
        <w:tab/>
        <w:t>ЦВЕРАВ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05</w:t>
        <w:tab/>
        <w:t>19711</w:t>
        <w:tab/>
        <w:t>11.03.1991</w:t>
        <w:tab/>
        <w:t>АНТОНЮК</w:t>
        <w:tab/>
        <w:t>СІ</w:t>
        <w:tab/>
        <w:t>5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06</w:t>
        <w:tab/>
        <w:t>19715</w:t>
        <w:tab/>
        <w:t>11.03.1991</w:t>
        <w:tab/>
        <w:t>ХОДОЧИНСЬК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07</w:t>
        <w:tab/>
        <w:t>26171</w:t>
        <w:tab/>
        <w:t>11.03.1991</w:t>
        <w:tab/>
        <w:t>СОКОЛ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08</w:t>
        <w:tab/>
        <w:t>17788</w:t>
        <w:tab/>
        <w:t>20.03.1991</w:t>
        <w:tab/>
        <w:t>НІКОЛАЄНКО</w:t>
        <w:tab/>
        <w:t>ВВ</w:t>
        <w:tab/>
        <w:t>3</w:t>
        <w:tab/>
        <w:t>мол. спеціал.</w:t>
        <w:tab/>
        <w:t>20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09</w:t>
        <w:tab/>
        <w:t>24833</w:t>
        <w:tab/>
        <w:t>22.03.1991</w:t>
        <w:tab/>
        <w:t>АЛЛАХВЕРДІЄВ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10</w:t>
        <w:tab/>
        <w:t>11739</w:t>
        <w:tab/>
        <w:t>25.03.1991</w:t>
        <w:tab/>
        <w:t>ВОРОВЧЕНКО</w:t>
        <w:tab/>
        <w:t>АО</w:t>
        <w:tab/>
        <w:t>3</w:t>
        <w:tab/>
        <w:t>наук.-пед.працівн.</w:t>
        <w:tab/>
        <w:t>25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11</w:t>
        <w:tab/>
        <w:t>11740</w:t>
        <w:tab/>
        <w:t>25.03.1991</w:t>
        <w:tab/>
        <w:t>ФІЛОН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12</w:t>
        <w:tab/>
        <w:t>11741</w:t>
        <w:tab/>
        <w:t>25.03.1991</w:t>
        <w:tab/>
        <w:t>СНІЖ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13</w:t>
        <w:tab/>
        <w:t>24990</w:t>
        <w:tab/>
        <w:t>25.03.1991</w:t>
        <w:tab/>
        <w:t>КЛИМЕНКО</w:t>
        <w:tab/>
        <w:t>В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14</w:t>
        <w:tab/>
        <w:t>11766</w:t>
        <w:tab/>
        <w:t>08.04.1991</w:t>
        <w:tab/>
        <w:t>КУРМАЗ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15</w:t>
        <w:tab/>
        <w:t>19726</w:t>
        <w:tab/>
        <w:t>08.04.1991</w:t>
        <w:tab/>
        <w:t>КИСЕЛЬ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16</w:t>
        <w:tab/>
        <w:t>30323</w:t>
        <w:tab/>
        <w:t>11.04.1991</w:t>
        <w:tab/>
        <w:t>ГРИЩЕНКО</w:t>
        <w:tab/>
        <w:t>ОП</w:t>
        <w:tab/>
        <w:t>9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17</w:t>
        <w:tab/>
        <w:t>20826</w:t>
        <w:tab/>
        <w:t>15.04.1991</w:t>
        <w:tab/>
        <w:t>ГНАТОВСЬКА</w:t>
        <w:tab/>
        <w:t>НГ</w:t>
        <w:tab/>
        <w:t>2</w:t>
        <w:tab/>
        <w:t>одинокі матері</w:t>
        <w:tab/>
        <w:t>15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18</w:t>
        <w:tab/>
        <w:t>24605</w:t>
        <w:tab/>
        <w:t>15.04.1991</w:t>
        <w:tab/>
        <w:t>ВДОВ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19</w:t>
        <w:tab/>
        <w:t>24890</w:t>
        <w:tab/>
        <w:t>15.04.1991</w:t>
        <w:tab/>
        <w:t>КУЧЕРЯВИЙ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20</w:t>
        <w:tab/>
        <w:t>26130А</w:t>
        <w:tab/>
        <w:t>17.04.1991</w:t>
        <w:tab/>
        <w:t>АХРОМЕНКО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21</w:t>
        <w:tab/>
        <w:t>28930</w:t>
        <w:tab/>
        <w:t>22.04.1991</w:t>
        <w:tab/>
        <w:t>ЗАВАДСЬК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22</w:t>
        <w:tab/>
        <w:t>19739</w:t>
        <w:tab/>
        <w:t>23.04.1991</w:t>
        <w:tab/>
        <w:t>МОКРИЦЬКИЙ</w:t>
        <w:tab/>
        <w:t>ВА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23</w:t>
        <w:tab/>
        <w:t>11811</w:t>
        <w:tab/>
        <w:t>29.04.1991</w:t>
        <w:tab/>
        <w:t>ДОВГАН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24</w:t>
        <w:tab/>
        <w:t>11814</w:t>
        <w:tab/>
        <w:t>29.04.1991</w:t>
        <w:tab/>
        <w:t>СТРЕЛЬЦОВА</w:t>
        <w:tab/>
        <w:t>Т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25</w:t>
        <w:tab/>
        <w:t>11817</w:t>
        <w:tab/>
        <w:t>29.04.1991</w:t>
        <w:tab/>
        <w:t>ОЛЕНКО</w:t>
        <w:tab/>
        <w:t>ОГ</w:t>
        <w:tab/>
        <w:t>3</w:t>
        <w:tab/>
        <w:t>поліцейські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26</w:t>
        <w:tab/>
        <w:t>24517</w:t>
        <w:tab/>
        <w:t>05.05.1991</w:t>
        <w:tab/>
        <w:t>ГАВРУЩАК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27</w:t>
        <w:tab/>
        <w:t>24924</w:t>
        <w:tab/>
        <w:t>05.05.1991</w:t>
        <w:tab/>
        <w:t>НЕДАШКІВСЬКА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28</w:t>
        <w:tab/>
        <w:t>24815</w:t>
        <w:tab/>
        <w:t>06.05.1991</w:t>
        <w:tab/>
        <w:t>НЕДАШКІВСЬКИЙ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29</w:t>
        <w:tab/>
        <w:t>17529</w:t>
        <w:tab/>
        <w:t>13.05.1991</w:t>
        <w:tab/>
        <w:t>КОТЛЯРОВ</w:t>
        <w:tab/>
        <w:t>ВІ</w:t>
        <w:tab/>
        <w:t>4</w:t>
        <w:tab/>
        <w:t>Колишні пра-ки міліції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30</w:t>
        <w:tab/>
        <w:t>21129</w:t>
        <w:tab/>
        <w:t>13.05.1991</w:t>
        <w:tab/>
        <w:t>ЧЕРНЕНКО</w:t>
        <w:tab/>
        <w:t>РІ</w:t>
        <w:tab/>
        <w:t>9</w:t>
        <w:tab/>
        <w:t>хвор. кат. 255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31</w:t>
        <w:tab/>
        <w:t>19758</w:t>
        <w:tab/>
        <w:t>14.05.1991</w:t>
        <w:tab/>
        <w:t>ОЛЕНІНА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32</w:t>
        <w:tab/>
        <w:t>19759</w:t>
        <w:tab/>
        <w:t>14.05.1991</w:t>
        <w:tab/>
        <w:t>ЄВЕНКО</w:t>
        <w:tab/>
        <w:t>МЮ</w:t>
        <w:tab/>
        <w:t>4</w:t>
        <w:tab/>
        <w:t>Колишні пра-ки міліції</w:t>
        <w:tab/>
        <w:t>14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33</w:t>
        <w:tab/>
        <w:t>19766</w:t>
        <w:tab/>
        <w:t>14.05.1991</w:t>
        <w:tab/>
        <w:t>МИЛЕНЬКИЙ</w:t>
        <w:tab/>
        <w:t>МВ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34</w:t>
        <w:tab/>
        <w:t>24768</w:t>
        <w:tab/>
        <w:t>19.05.1991</w:t>
        <w:tab/>
        <w:t>ЗАГОРОДНИЙ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35</w:t>
        <w:tab/>
        <w:t>24396</w:t>
        <w:tab/>
        <w:t>20.05.1991</w:t>
        <w:tab/>
        <w:t>ЯКИМЕНКО</w:t>
        <w:tab/>
        <w:t>ВМ</w:t>
        <w:tab/>
        <w:t>5</w:t>
        <w:tab/>
        <w:t>постр.ЧАЕС 2 кат.</w:t>
        <w:tab/>
        <w:t>2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36</w:t>
        <w:tab/>
        <w:t>24673</w:t>
        <w:tab/>
        <w:t>20.05.1991</w:t>
        <w:tab/>
        <w:t>ПИЛИПЧУ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37</w:t>
        <w:tab/>
        <w:t>24496</w:t>
        <w:tab/>
        <w:t>21.05.1991</w:t>
        <w:tab/>
        <w:t>ШЕВЧУ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38</w:t>
        <w:tab/>
        <w:t>11865</w:t>
        <w:tab/>
        <w:t>27.05.1991</w:t>
        <w:tab/>
        <w:t>ЦИГУН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39</w:t>
        <w:tab/>
        <w:t>19772</w:t>
        <w:tab/>
        <w:t>27.05.1991</w:t>
        <w:tab/>
        <w:t>КОСЕНКО</w:t>
        <w:tab/>
        <w:t>МІ</w:t>
        <w:tab/>
        <w:t>1</w:t>
        <w:tab/>
        <w:t>постр.ЧАЕС 1 кат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0</w:t>
        <w:tab/>
        <w:t>24666</w:t>
        <w:tab/>
        <w:t>27.05.1991</w:t>
        <w:tab/>
        <w:t>ПРОКОП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1</w:t>
        <w:tab/>
        <w:t>16273</w:t>
        <w:tab/>
        <w:t>30.05.1991</w:t>
        <w:tab/>
        <w:t>ВОЙТЮК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2</w:t>
        <w:tab/>
        <w:t>22821</w:t>
        <w:tab/>
        <w:t>30.05.1991</w:t>
        <w:tab/>
        <w:t>ГОНЧАРЕНКО</w:t>
        <w:tab/>
        <w:t>Т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3</w:t>
        <w:tab/>
        <w:t>14157</w:t>
        <w:tab/>
        <w:t>03.06.1991</w:t>
        <w:tab/>
        <w:t>ЯВОРСЬК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4</w:t>
        <w:tab/>
        <w:t>22604</w:t>
        <w:tab/>
        <w:t>03.06.1991</w:t>
        <w:tab/>
        <w:t>ЦВІЛІЙ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45</w:t>
        <w:tab/>
        <w:t>23061</w:t>
        <w:tab/>
        <w:t>03.06.1991</w:t>
        <w:tab/>
        <w:t>ЖЕЖЕРУН</w:t>
        <w:tab/>
        <w:t>ЗВ</w:t>
        <w:tab/>
        <w:t>2</w:t>
        <w:tab/>
        <w:t>одинокі матері</w:t>
        <w:tab/>
        <w:t>03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6</w:t>
        <w:tab/>
        <w:t>23062</w:t>
        <w:tab/>
        <w:t>03.06.1991</w:t>
        <w:tab/>
        <w:t>НОСО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47</w:t>
        <w:tab/>
        <w:t>17875</w:t>
        <w:tab/>
        <w:t>05.06.1991</w:t>
        <w:tab/>
        <w:t>КРАВЧУК</w:t>
        <w:tab/>
        <w:t>СВ</w:t>
        <w:tab/>
        <w:t>4</w:t>
        <w:tab/>
        <w:t>наук.-пед.працівн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8</w:t>
        <w:tab/>
        <w:t>27929</w:t>
        <w:tab/>
        <w:t>06.06.1991</w:t>
        <w:tab/>
        <w:t>ДЕМ'ЯНЮК</w:t>
        <w:tab/>
        <w:t>ЗІ</w:t>
        <w:tab/>
        <w:t>4</w:t>
        <w:tab/>
        <w:t>ветеран вироб.</w:t>
        <w:tab/>
        <w:t>18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49</w:t>
        <w:tab/>
        <w:t>28077</w:t>
        <w:tab/>
        <w:t>06.06.1991</w:t>
        <w:tab/>
        <w:t>МОРОЗЮК</w:t>
        <w:tab/>
        <w:t>Н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50</w:t>
        <w:tab/>
        <w:t>11920</w:t>
        <w:tab/>
        <w:t>10.06.1991</w:t>
        <w:tab/>
        <w:t>МЕЛЬНИЧУК</w:t>
        <w:tab/>
        <w:t>С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51</w:t>
        <w:tab/>
        <w:t>11921</w:t>
        <w:tab/>
        <w:t>10.06.1991</w:t>
        <w:tab/>
        <w:t>ШМАТКО</w:t>
        <w:tab/>
        <w:t>Є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52</w:t>
        <w:tab/>
        <w:t>11924</w:t>
        <w:tab/>
        <w:t>10.06.1991</w:t>
        <w:tab/>
        <w:t>ГАСЬКЕВИЧ</w:t>
        <w:tab/>
        <w:t>ВМ</w:t>
        <w:tab/>
        <w:t>4</w:t>
        <w:tab/>
        <w:t>одинокі матері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53</w:t>
        <w:tab/>
        <w:t>11925</w:t>
        <w:tab/>
        <w:t>10.06.1991</w:t>
        <w:tab/>
        <w:t>ВОРНИ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54</w:t>
        <w:tab/>
        <w:t>11926</w:t>
        <w:tab/>
        <w:t>10.06.1991</w:t>
        <w:tab/>
        <w:t>ХІЛЬЧЕНКО</w:t>
        <w:tab/>
        <w:t>ТМ</w:t>
        <w:tab/>
        <w:t>4</w:t>
        <w:tab/>
        <w:t>багатодітні сім’ї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55</w:t>
        <w:tab/>
        <w:t>11952</w:t>
        <w:tab/>
        <w:t>10.06.1991</w:t>
        <w:tab/>
        <w:t>ЧИЖЕВСЬКА</w:t>
        <w:tab/>
        <w:t>АВ</w:t>
        <w:tab/>
        <w:t>3</w:t>
        <w:tab/>
        <w:t xml:space="preserve">ос.з інв.праці 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56</w:t>
        <w:tab/>
        <w:t>11958</w:t>
        <w:tab/>
        <w:t>10.06.1991</w:t>
        <w:tab/>
        <w:t>МЕДИНСЬКА</w:t>
        <w:tab/>
        <w:t>НГ</w:t>
        <w:tab/>
        <w:t>2</w:t>
        <w:tab/>
        <w:t>одинокі матері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57</w:t>
        <w:tab/>
        <w:t>19789</w:t>
        <w:tab/>
        <w:t>11.06.1991</w:t>
        <w:tab/>
        <w:t>ЦІЛІЦЬКИЙ</w:t>
        <w:tab/>
        <w:t>АС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58</w:t>
        <w:tab/>
        <w:t>19809</w:t>
        <w:tab/>
        <w:t>11.06.1991</w:t>
        <w:tab/>
        <w:t>КОНОВАЛЕНКО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59</w:t>
        <w:tab/>
        <w:t>19810</w:t>
        <w:tab/>
        <w:t>11.06.1991</w:t>
        <w:tab/>
        <w:t>КУЗНЕЦЬ</w:t>
        <w:tab/>
        <w:t>ВФ</w:t>
        <w:tab/>
        <w:t>6</w:t>
        <w:tab/>
        <w:t>Колишні пра-ки міліції</w:t>
        <w:tab/>
        <w:t>11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60</w:t>
        <w:tab/>
        <w:t>19818</w:t>
        <w:tab/>
        <w:t>11.06.1991</w:t>
        <w:tab/>
        <w:t>ТВЕРДОХЛІБ</w:t>
        <w:tab/>
        <w:t>О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61</w:t>
        <w:tab/>
        <w:t>19824</w:t>
        <w:tab/>
        <w:t>11.06.1991</w:t>
        <w:tab/>
        <w:t>ПРОКОПОВ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62</w:t>
        <w:tab/>
        <w:t>24086</w:t>
        <w:tab/>
        <w:t>13.06.1991</w:t>
        <w:tab/>
        <w:t>ХЛІБИК</w:t>
        <w:tab/>
        <w:t>П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63</w:t>
        <w:tab/>
        <w:t>24169</w:t>
        <w:tab/>
        <w:t>13.06.1991</w:t>
        <w:tab/>
        <w:t>ШЕРСТЮК</w:t>
        <w:tab/>
        <w:t>ВЮ</w:t>
        <w:tab/>
        <w:t>3</w:t>
        <w:tab/>
        <w:t>постр.ЧАЕС 2 кат.</w:t>
        <w:tab/>
        <w:t>2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64</w:t>
        <w:tab/>
        <w:t>24208</w:t>
        <w:tab/>
        <w:t>13.06.1991</w:t>
        <w:tab/>
        <w:t>БАБКІН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65</w:t>
        <w:tab/>
        <w:t>29113</w:t>
        <w:tab/>
        <w:t>13.06.1991</w:t>
        <w:tab/>
        <w:t>СКИДАН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66</w:t>
        <w:tab/>
        <w:t>29135</w:t>
        <w:tab/>
        <w:t>13.06.1991</w:t>
        <w:tab/>
        <w:t>ОЛІЙНИК</w:t>
        <w:tab/>
        <w:t>О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67</w:t>
        <w:tab/>
        <w:t>30256</w:t>
        <w:tab/>
        <w:t>13.06.1991</w:t>
        <w:tab/>
        <w:t>ТУРЧЕНЮК</w:t>
        <w:tab/>
        <w:t>ЛК</w:t>
        <w:tab/>
        <w:t>4</w:t>
        <w:tab/>
        <w:t>одинокі матері</w:t>
        <w:tab/>
        <w:t>13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68</w:t>
        <w:tab/>
        <w:t>30271</w:t>
        <w:tab/>
        <w:t>13.06.1991</w:t>
        <w:tab/>
        <w:t>БИЧКОВСЬКИЙ</w:t>
        <w:tab/>
        <w:t>ВМ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69</w:t>
        <w:tab/>
        <w:t>30390</w:t>
        <w:tab/>
        <w:t>13.06.1991</w:t>
        <w:tab/>
        <w:t>ОРЛІВСЬКИЙ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70</w:t>
        <w:tab/>
        <w:t>11972</w:t>
        <w:tab/>
        <w:t>24.06.1991</w:t>
        <w:tab/>
        <w:t>ЩЕРБАНЬ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71</w:t>
        <w:tab/>
        <w:t>11979</w:t>
        <w:tab/>
        <w:t>24.06.1991</w:t>
        <w:tab/>
        <w:t>СИРОТА</w:t>
        <w:tab/>
        <w:t>АП</w:t>
        <w:tab/>
        <w:t>7</w:t>
        <w:tab/>
        <w:t>УБД,інтернац.</w:t>
        <w:tab/>
        <w:t>13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72</w:t>
        <w:tab/>
        <w:t>11985</w:t>
        <w:tab/>
        <w:t>24.06.1991</w:t>
        <w:tab/>
        <w:t>ВЕЛИЧКО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73</w:t>
        <w:tab/>
        <w:t>11993</w:t>
        <w:tab/>
        <w:t>24.06.1991</w:t>
        <w:tab/>
        <w:t>ЛАГУТА</w:t>
        <w:tab/>
        <w:t>ВС</w:t>
        <w:tab/>
        <w:t>4</w:t>
        <w:tab/>
        <w:t>хвор. кат. 42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74</w:t>
        <w:tab/>
        <w:t>12014</w:t>
        <w:tab/>
        <w:t>24.06.1991</w:t>
        <w:tab/>
        <w:t>КОВАЛЬ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75</w:t>
        <w:tab/>
        <w:t>12018</w:t>
        <w:tab/>
        <w:t>24.06.1991</w:t>
        <w:tab/>
        <w:t>СЛАВКІНА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76</w:t>
        <w:tab/>
        <w:t>14271</w:t>
        <w:tab/>
        <w:t>24.06.1991</w:t>
        <w:tab/>
        <w:t>КОВАЛЕНКО</w:t>
        <w:tab/>
        <w:t>СС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77</w:t>
        <w:tab/>
        <w:t>19832</w:t>
        <w:tab/>
        <w:t>24.06.1991</w:t>
        <w:tab/>
        <w:t>ШПАКОВ</w:t>
        <w:tab/>
        <w:t>ОС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78</w:t>
        <w:tab/>
        <w:t>19834</w:t>
        <w:tab/>
        <w:t>24.06.1991</w:t>
        <w:tab/>
        <w:t>ЗАКОРДОНЕЦЬ</w:t>
        <w:tab/>
        <w:t>НВ</w:t>
        <w:tab/>
        <w:t>6</w:t>
        <w:tab/>
        <w:t>постр.ЧАЕС 2 кат.</w:t>
        <w:tab/>
        <w:t>05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79</w:t>
        <w:tab/>
        <w:t>19845</w:t>
        <w:tab/>
        <w:t>24.06.1991</w:t>
        <w:tab/>
        <w:t>ХОМЕНКО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80</w:t>
        <w:tab/>
        <w:t>19870</w:t>
        <w:tab/>
        <w:t>24.06.1991</w:t>
        <w:tab/>
        <w:t>КОЧЕРГА</w:t>
        <w:tab/>
        <w:t>ВВ</w:t>
        <w:tab/>
        <w:t>9</w:t>
        <w:tab/>
        <w:t>хвор. кат. 42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81</w:t>
        <w:tab/>
        <w:t>20795</w:t>
        <w:tab/>
        <w:t>24.06.1991</w:t>
        <w:tab/>
        <w:t>ЗУБКО</w:t>
        <w:tab/>
        <w:t>МІ</w:t>
        <w:tab/>
        <w:t>9</w:t>
        <w:tab/>
        <w:t>УБД,інтернац.</w:t>
        <w:tab/>
        <w:t>24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82</w:t>
        <w:tab/>
        <w:t>29262</w:t>
        <w:tab/>
        <w:t>01.07.1991</w:t>
        <w:tab/>
        <w:t>ВЕДМІДЬ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83</w:t>
        <w:tab/>
        <w:t>29138</w:t>
        <w:tab/>
        <w:t>02.07.1991</w:t>
        <w:tab/>
        <w:t>БОГОМОЛОВА</w:t>
        <w:tab/>
        <w:t>ОЛ</w:t>
        <w:tab/>
        <w:t>8</w:t>
        <w:tab/>
        <w:t>багатодітні сім’ї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84</w:t>
        <w:tab/>
        <w:t>29139</w:t>
        <w:tab/>
        <w:t>02.07.1991</w:t>
        <w:tab/>
        <w:t>КОРОБКОВА</w:t>
        <w:tab/>
        <w:t>ЛН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85</w:t>
        <w:tab/>
        <w:t>23258</w:t>
        <w:tab/>
        <w:t>04.07.1991</w:t>
        <w:tab/>
        <w:t>ХОМЕНКО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86</w:t>
        <w:tab/>
        <w:t>23326</w:t>
        <w:tab/>
        <w:t>04.07.1991</w:t>
        <w:tab/>
        <w:t>БАРАНЧУ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87</w:t>
        <w:tab/>
        <w:t>28546</w:t>
        <w:tab/>
        <w:t>04.07.1991</w:t>
        <w:tab/>
        <w:t>ТАЛАН</w:t>
        <w:tab/>
        <w:t>МА</w:t>
        <w:tab/>
        <w:t>3</w:t>
        <w:tab/>
        <w:t>одинокі матері</w:t>
        <w:tab/>
        <w:t>12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88</w:t>
        <w:tab/>
        <w:t>30227</w:t>
        <w:tab/>
        <w:t>04.07.1991</w:t>
        <w:tab/>
        <w:t>СКУРАТІВСЬКА</w:t>
        <w:tab/>
        <w:t>В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89</w:t>
        <w:tab/>
        <w:t>29675</w:t>
        <w:tab/>
        <w:t>08.07.1991</w:t>
        <w:tab/>
        <w:t>ХАЩ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90</w:t>
        <w:tab/>
        <w:t>19909</w:t>
        <w:tab/>
        <w:t>09.07.1991</w:t>
        <w:tab/>
        <w:t>ПІДЛАСИЙ</w:t>
        <w:tab/>
        <w:t>СВ</w:t>
        <w:tab/>
        <w:t>1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91</w:t>
        <w:tab/>
        <w:t>19919</w:t>
        <w:tab/>
        <w:t>09.07.1991</w:t>
        <w:tab/>
        <w:t>ШАЛЮТА</w:t>
        <w:tab/>
        <w:t>МО</w:t>
        <w:tab/>
        <w:t>5</w:t>
        <w:tab/>
        <w:t>постр.ЧАЕС 1 кат.</w:t>
        <w:tab/>
        <w:t>15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92</w:t>
        <w:tab/>
        <w:t>19922</w:t>
        <w:tab/>
        <w:t>09.07.1991</w:t>
        <w:tab/>
        <w:t>ЗІНЧЕНКО</w:t>
        <w:tab/>
        <w:t>ВВ</w:t>
        <w:tab/>
        <w:t>3</w:t>
        <w:tab/>
        <w:t>К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93</w:t>
        <w:tab/>
        <w:t>19937</w:t>
        <w:tab/>
        <w:t>09.07.1991</w:t>
        <w:tab/>
        <w:t>ХИЖНЯК</w:t>
        <w:tab/>
        <w:t>ПП</w:t>
        <w:tab/>
        <w:t>1</w:t>
        <w:tab/>
        <w:t>К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94</w:t>
        <w:tab/>
        <w:t>19941</w:t>
        <w:tab/>
        <w:t>09.07.1991</w:t>
        <w:tab/>
        <w:t>ВАКА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95</w:t>
        <w:tab/>
        <w:t>19945</w:t>
        <w:tab/>
        <w:t>09.07.1991</w:t>
        <w:tab/>
        <w:t>ГАВРИЛОВ</w:t>
        <w:tab/>
        <w:t>АО</w:t>
        <w:tab/>
        <w:t>2</w:t>
        <w:tab/>
        <w:t>ветеран вироб.</w:t>
        <w:tab/>
        <w:t>27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96</w:t>
        <w:tab/>
        <w:t>19955</w:t>
        <w:tab/>
        <w:t>09.07.1991</w:t>
        <w:tab/>
        <w:t>МАЗНА</w:t>
        <w:tab/>
        <w:t>ЛМ</w:t>
        <w:tab/>
        <w:t>2</w:t>
        <w:tab/>
        <w:t xml:space="preserve">ос.з інв.праці 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97</w:t>
        <w:tab/>
        <w:t>19964</w:t>
        <w:tab/>
        <w:t>09.07.1991</w:t>
        <w:tab/>
        <w:t>ПОЛИЦЯК</w:t>
        <w:tab/>
        <w:t>ВФ</w:t>
        <w:tab/>
        <w:t>4</w:t>
        <w:tab/>
        <w:t>К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698</w:t>
        <w:tab/>
        <w:t>16390</w:t>
        <w:tab/>
        <w:t>11.07.1991</w:t>
        <w:tab/>
        <w:t>СИЩУК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699</w:t>
        <w:tab/>
        <w:t>23064</w:t>
        <w:tab/>
        <w:t>11.07.1991</w:t>
        <w:tab/>
        <w:t>СУХОМЛИН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00</w:t>
        <w:tab/>
        <w:t>24681</w:t>
        <w:tab/>
        <w:t>11.07.1991</w:t>
        <w:tab/>
        <w:t>ЧЕРНИШ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01</w:t>
        <w:tab/>
        <w:t>12029</w:t>
        <w:tab/>
        <w:t>17.07.1991</w:t>
        <w:tab/>
        <w:t>РАМАЗАНОВ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02</w:t>
        <w:tab/>
        <w:t>12045</w:t>
        <w:tab/>
        <w:t>17.07.1991</w:t>
        <w:tab/>
        <w:t>ГРИШ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03</w:t>
        <w:tab/>
        <w:t>12060</w:t>
        <w:tab/>
        <w:t>17.07.1991</w:t>
        <w:tab/>
        <w:t>КРИВУЛЯ</w:t>
        <w:tab/>
        <w:t>ММ</w:t>
        <w:tab/>
        <w:t>2</w:t>
        <w:tab/>
        <w:t>ветеран вироб.</w:t>
        <w:tab/>
        <w:t>17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04</w:t>
        <w:tab/>
        <w:t>12065</w:t>
        <w:tab/>
        <w:t>17.07.1991</w:t>
        <w:tab/>
        <w:t>КОВАЛЕНКО</w:t>
        <w:tab/>
        <w:t>ОГ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05</w:t>
        <w:tab/>
        <w:t>12067</w:t>
        <w:tab/>
        <w:t>17.07.1991</w:t>
        <w:tab/>
        <w:t>МІХЕЄВА</w:t>
        <w:tab/>
        <w:t>МЮ</w:t>
        <w:tab/>
        <w:t>4</w:t>
        <w:tab/>
        <w:t>наук.-пед.працівн.</w:t>
        <w:tab/>
        <w:t>23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06</w:t>
        <w:tab/>
        <w:t>12070</w:t>
        <w:tab/>
        <w:t>17.07.1991</w:t>
        <w:tab/>
        <w:t>ХРИСТ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07</w:t>
        <w:tab/>
        <w:t>12091</w:t>
        <w:tab/>
        <w:t>17.07.1991</w:t>
        <w:tab/>
        <w:t>НИЗЬК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08</w:t>
        <w:tab/>
        <w:t>12092</w:t>
        <w:tab/>
        <w:t>17.07.1991</w:t>
        <w:tab/>
        <w:t>ГОВОРУХІН</w:t>
        <w:tab/>
        <w:t>ВІ</w:t>
        <w:tab/>
        <w:t>4</w:t>
        <w:tab/>
        <w:t>хвор. кат. 41</w:t>
        <w:tab/>
        <w:t>17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09</w:t>
        <w:tab/>
        <w:t>12095</w:t>
        <w:tab/>
        <w:t>17.07.1991</w:t>
        <w:tab/>
        <w:t>ДЕРЕВ'ЯНКО</w:t>
        <w:tab/>
        <w:t>ЛЛ</w:t>
        <w:tab/>
        <w:t>6</w:t>
        <w:tab/>
        <w:t>багатодітні сім’ї</w:t>
        <w:tab/>
        <w:t>16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0</w:t>
        <w:tab/>
        <w:t>24823</w:t>
        <w:tab/>
        <w:t>18.07.1991</w:t>
        <w:tab/>
        <w:t>ДРАЧ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1</w:t>
        <w:tab/>
        <w:t>22560</w:t>
        <w:tab/>
        <w:t>22.07.1991</w:t>
        <w:tab/>
        <w:t>ГАВРИЛЕЦЬ</w:t>
        <w:tab/>
        <w:t>ІА</w:t>
        <w:tab/>
        <w:t>6</w:t>
        <w:tab/>
        <w:t>ветеран вироб.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2</w:t>
        <w:tab/>
        <w:t>24336</w:t>
        <w:tab/>
        <w:t>22.07.1991</w:t>
        <w:tab/>
        <w:t>ГРИБАН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3</w:t>
        <w:tab/>
        <w:t>13925А</w:t>
        <w:tab/>
        <w:t>25.07.1991</w:t>
        <w:tab/>
        <w:t>БОЙКО</w:t>
        <w:tab/>
        <w:t>ОК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4</w:t>
        <w:tab/>
        <w:t>24682</w:t>
        <w:tab/>
        <w:t>26.07.1991</w:t>
        <w:tab/>
        <w:t>ЗРАЖЕВСЬК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15</w:t>
        <w:tab/>
        <w:t>12134</w:t>
        <w:tab/>
        <w:t>29.07.1991</w:t>
        <w:tab/>
        <w:t>ЛОПАТЮК</w:t>
        <w:tab/>
        <w:t>МО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6</w:t>
        <w:tab/>
        <w:t>12136</w:t>
        <w:tab/>
        <w:t>29.07.1991</w:t>
        <w:tab/>
        <w:t>МУХІН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7</w:t>
        <w:tab/>
        <w:t>12154</w:t>
        <w:tab/>
        <w:t>29.07.1991</w:t>
        <w:tab/>
        <w:t>БОНДАРЕНКО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8</w:t>
        <w:tab/>
        <w:t>19972</w:t>
        <w:tab/>
        <w:t>30.07.1991</w:t>
        <w:tab/>
        <w:t>МОРГУН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19</w:t>
        <w:tab/>
        <w:t>19976</w:t>
        <w:tab/>
        <w:t>30.07.1991</w:t>
        <w:tab/>
        <w:t>ІГНАТ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20</w:t>
        <w:tab/>
        <w:t>20014</w:t>
        <w:tab/>
        <w:t>30.07.1991</w:t>
        <w:tab/>
        <w:t>ЛЯШЕНКО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21</w:t>
        <w:tab/>
        <w:t>20018</w:t>
        <w:tab/>
        <w:t>30.07.1991</w:t>
        <w:tab/>
        <w:t>САВВАТЄЄВ</w:t>
        <w:tab/>
        <w:t>ВВ</w:t>
        <w:tab/>
        <w:t>5</w:t>
        <w:tab/>
        <w:t>Колишні пра-ки міліції</w:t>
        <w:tab/>
        <w:t>30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22</w:t>
        <w:tab/>
        <w:t>23539</w:t>
        <w:tab/>
        <w:t>30.07.1991</w:t>
        <w:tab/>
        <w:t>ЖУ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23</w:t>
        <w:tab/>
        <w:t>24697</w:t>
        <w:tab/>
        <w:t>30.07.1991</w:t>
        <w:tab/>
        <w:t>ЧЕРНІЙ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24</w:t>
        <w:tab/>
        <w:t>23745</w:t>
        <w:tab/>
        <w:t>31.07.1991</w:t>
        <w:tab/>
        <w:t>ГОРОДІШЕНІН</w:t>
        <w:tab/>
        <w:t>МІ</w:t>
        <w:tab/>
        <w:t>6</w:t>
        <w:tab/>
        <w:t>Колишні пра-ки міліції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25</w:t>
        <w:tab/>
        <w:t>28053А</w:t>
        <w:tab/>
        <w:t>31.07.1991</w:t>
        <w:tab/>
        <w:t>ВЛАС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26</w:t>
        <w:tab/>
        <w:t>29828</w:t>
        <w:tab/>
        <w:t>02.08.1991</w:t>
        <w:tab/>
        <w:t>МІХН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27</w:t>
        <w:tab/>
        <w:t>31951</w:t>
        <w:tab/>
        <w:t>08.08.1991</w:t>
        <w:tab/>
        <w:t>ГАЛАТ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28</w:t>
        <w:tab/>
        <w:t>31952</w:t>
        <w:tab/>
        <w:t>08.08.1991</w:t>
        <w:tab/>
        <w:t>ВІКТОРОВА-СЕЙФ</w:t>
        <w:tab/>
        <w:t>РР</w:t>
        <w:tab/>
        <w:t>1</w:t>
        <w:tab/>
        <w:t>ветеран вироб.</w:t>
        <w:tab/>
        <w:t>16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29</w:t>
        <w:tab/>
        <w:t>31953</w:t>
        <w:tab/>
        <w:t>08.08.1991</w:t>
        <w:tab/>
        <w:t>КОЛІСНІЧЕНКО</w:t>
        <w:tab/>
        <w:t>НМ</w:t>
        <w:tab/>
        <w:t>5</w:t>
        <w:tab/>
        <w:t>ветеран вироб.</w:t>
        <w:tab/>
        <w:t>04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30</w:t>
        <w:tab/>
        <w:t>31997</w:t>
        <w:tab/>
        <w:t>08.08.1991</w:t>
        <w:tab/>
        <w:t>ФУЛА</w:t>
        <w:tab/>
        <w:t>Л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31</w:t>
        <w:tab/>
        <w:t>12609Б</w:t>
        <w:tab/>
        <w:t>15.08.1991</w:t>
        <w:tab/>
        <w:t>АНДРОЩУК</w:t>
        <w:tab/>
        <w:t>НЛ</w:t>
        <w:tab/>
        <w:t>2</w:t>
        <w:tab/>
        <w:t>постр.ЧАЕС 1 кат.</w:t>
        <w:tab/>
        <w:t>10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32</w:t>
        <w:tab/>
        <w:t>24429</w:t>
        <w:tab/>
        <w:t>20.08.1991</w:t>
        <w:tab/>
        <w:t>ЧАБАНЮК</w:t>
        <w:tab/>
        <w:t>МВ</w:t>
        <w:tab/>
        <w:t>5</w:t>
        <w:tab/>
        <w:t>багатодітні сім’ї</w:t>
        <w:tab/>
        <w:t>03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33</w:t>
        <w:tab/>
        <w:t>24436</w:t>
        <w:tab/>
        <w:t>20.08.1991</w:t>
        <w:tab/>
        <w:t>ОСТАПЕНКО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34</w:t>
        <w:tab/>
        <w:t>12162</w:t>
        <w:tab/>
        <w:t>26.08.1991</w:t>
        <w:tab/>
        <w:t>МИХАЛЬ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35</w:t>
        <w:tab/>
        <w:t>12196</w:t>
        <w:tab/>
        <w:t>26.08.1991</w:t>
        <w:tab/>
        <w:t>ГАПОН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36</w:t>
        <w:tab/>
        <w:t>12218</w:t>
        <w:tab/>
        <w:t>26.08.1991</w:t>
        <w:tab/>
        <w:t>ТАРНАВСЬКИЙ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37</w:t>
        <w:tab/>
        <w:t>12219</w:t>
        <w:tab/>
        <w:t>26.08.1991</w:t>
        <w:tab/>
        <w:t>ГЕРАСИМЕНКО</w:t>
        <w:tab/>
        <w:t>АЛ</w:t>
        <w:tab/>
        <w:t>1</w:t>
        <w:tab/>
        <w:t>Колишні пра-ки міліції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38</w:t>
        <w:tab/>
        <w:t>12223А</w:t>
        <w:tab/>
        <w:t>26.08.1991</w:t>
        <w:tab/>
        <w:t>СЛЮСАРЕНКО</w:t>
        <w:tab/>
        <w:t>ВГ</w:t>
        <w:tab/>
        <w:t>1</w:t>
        <w:tab/>
        <w:t>Колишні пра-ки міліції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39</w:t>
        <w:tab/>
        <w:t>12245</w:t>
        <w:tab/>
        <w:t>26.08.1991</w:t>
        <w:tab/>
        <w:t>ЄРШ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40</w:t>
        <w:tab/>
        <w:t>12260А</w:t>
        <w:tab/>
        <w:t>26.08.1991</w:t>
        <w:tab/>
        <w:t>КАЛЬНІШЕВСЬКИЙ</w:t>
        <w:tab/>
        <w:t>В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41</w:t>
        <w:tab/>
        <w:t>12260Б</w:t>
        <w:tab/>
        <w:t>26.08.1991</w:t>
        <w:tab/>
        <w:t>КАЛЬНІШЕВСЬКА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42</w:t>
        <w:tab/>
        <w:t>12264</w:t>
        <w:tab/>
        <w:t>26.08.1991</w:t>
        <w:tab/>
        <w:t>КУРІШЕВА</w:t>
        <w:tab/>
        <w:t>НА</w:t>
        <w:tab/>
        <w:t>4</w:t>
        <w:tab/>
        <w:t>наук.-пед.працівн.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43</w:t>
        <w:tab/>
        <w:t>12288</w:t>
        <w:tab/>
        <w:t>26.08.1991</w:t>
        <w:tab/>
        <w:t>МАЧУЛЯНСЬКА</w:t>
        <w:tab/>
        <w:t>НМ</w:t>
        <w:tab/>
        <w:t>6</w:t>
        <w:tab/>
        <w:t>наук.-пед.працівн.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44</w:t>
        <w:tab/>
        <w:t>20034</w:t>
        <w:tab/>
        <w:t>26.08.1991</w:t>
        <w:tab/>
        <w:t>СЛУПСЬК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45</w:t>
        <w:tab/>
        <w:t>20043</w:t>
        <w:tab/>
        <w:t>26.08.1991</w:t>
        <w:tab/>
        <w:t>КУБАНЦЕ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46</w:t>
        <w:tab/>
        <w:t>20050</w:t>
        <w:tab/>
        <w:t>26.08.1991</w:t>
        <w:tab/>
        <w:t>ІВЛІЄВА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47</w:t>
        <w:tab/>
        <w:t>17849</w:t>
        <w:tab/>
        <w:t>02.09.1991</w:t>
        <w:tab/>
        <w:t>БУКАЛО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48</w:t>
        <w:tab/>
        <w:t>27973</w:t>
        <w:tab/>
        <w:t>03.09.1991</w:t>
        <w:tab/>
        <w:t>ГОРДЕНКО</w:t>
        <w:tab/>
        <w:t>НВ</w:t>
        <w:tab/>
        <w:t>5</w:t>
        <w:tab/>
        <w:t>багатодітні сім’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49</w:t>
        <w:tab/>
        <w:t>28795</w:t>
        <w:tab/>
        <w:t>05.09.1991</w:t>
        <w:tab/>
        <w:t>БАСАРАБ</w:t>
        <w:tab/>
        <w:t>С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50</w:t>
        <w:tab/>
        <w:t>12365</w:t>
        <w:tab/>
        <w:t>09.09.1991</w:t>
        <w:tab/>
        <w:t>ЛИТВИНЕНКО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51</w:t>
        <w:tab/>
        <w:t>12385</w:t>
        <w:tab/>
        <w:t>09.09.1991</w:t>
        <w:tab/>
        <w:t>ПРИХОДЬКО</w:t>
        <w:tab/>
        <w:t>ВО</w:t>
        <w:tab/>
        <w:t>9</w:t>
        <w:tab/>
        <w:t>багатодітні сім’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52</w:t>
        <w:tab/>
        <w:t>12397</w:t>
        <w:tab/>
        <w:t>09.09.1991</w:t>
        <w:tab/>
        <w:t>БУТЕНКО</w:t>
        <w:tab/>
        <w:t>СМ</w:t>
        <w:tab/>
        <w:t>4</w:t>
        <w:tab/>
        <w:t>наук.-пед.праців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53</w:t>
        <w:tab/>
        <w:t>12406</w:t>
        <w:tab/>
        <w:t>09.09.1991</w:t>
        <w:tab/>
        <w:t>ТУЗ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54</w:t>
        <w:tab/>
        <w:t>12426</w:t>
        <w:tab/>
        <w:t>09.09.1991</w:t>
        <w:tab/>
        <w:t>ПІЦИК</w:t>
        <w:tab/>
        <w:t>АС</w:t>
        <w:tab/>
        <w:t>6</w:t>
        <w:tab/>
        <w:t>багатодітні сім’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55</w:t>
        <w:tab/>
        <w:t>12428</w:t>
        <w:tab/>
        <w:t>09.09.1991</w:t>
        <w:tab/>
        <w:t>СОКОЛЕНКО</w:t>
        <w:tab/>
        <w:t>СП</w:t>
        <w:tab/>
        <w:t>2</w:t>
        <w:tab/>
        <w:t>хвор. кат. 42</w:t>
        <w:tab/>
        <w:t>24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56</w:t>
        <w:tab/>
        <w:t>12433Б</w:t>
        <w:tab/>
        <w:t>09.09.1991</w:t>
        <w:tab/>
        <w:t>ЯВДОШЕНКО</w:t>
        <w:tab/>
        <w:t>Г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57</w:t>
        <w:tab/>
        <w:t>12441</w:t>
        <w:tab/>
        <w:t>09.09.1991</w:t>
        <w:tab/>
        <w:t>ХОМЕНКО</w:t>
        <w:tab/>
        <w:t>ЄН</w:t>
        <w:tab/>
        <w:t>3</w:t>
        <w:tab/>
        <w:t>ветеран вироб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58</w:t>
        <w:tab/>
        <w:t>12442А</w:t>
        <w:tab/>
        <w:t>09.09.1991</w:t>
        <w:tab/>
        <w:t>ТРОНЦ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59</w:t>
        <w:tab/>
        <w:t>12442Б</w:t>
        <w:tab/>
        <w:t>09.09.1991</w:t>
        <w:tab/>
        <w:t>ТРОНЦ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60</w:t>
        <w:tab/>
        <w:t>12463</w:t>
        <w:tab/>
        <w:t>09.09.1991</w:t>
        <w:tab/>
        <w:t>БЕЗДЄНЄЖНА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61</w:t>
        <w:tab/>
        <w:t>12467</w:t>
        <w:tab/>
        <w:t>09.09.1991</w:t>
        <w:tab/>
        <w:t>КНЯЗЄВ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62</w:t>
        <w:tab/>
        <w:t>12470</w:t>
        <w:tab/>
        <w:t>09.09.1991</w:t>
        <w:tab/>
        <w:t>АВДЄЄ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63</w:t>
        <w:tab/>
        <w:t>12476</w:t>
        <w:tab/>
        <w:t>09.09.1991</w:t>
        <w:tab/>
        <w:t>СОБОЛЄВ</w:t>
        <w:tab/>
        <w:t>АС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64</w:t>
        <w:tab/>
        <w:t>20061</w:t>
        <w:tab/>
        <w:t>09.09.1991</w:t>
        <w:tab/>
        <w:t>ПОПОВ</w:t>
        <w:tab/>
        <w:t>ОВ</w:t>
        <w:tab/>
        <w:t>3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65</w:t>
        <w:tab/>
        <w:t>20065</w:t>
        <w:tab/>
        <w:t>09.09.1991</w:t>
        <w:tab/>
        <w:t>САХНО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66</w:t>
        <w:tab/>
        <w:t>20068</w:t>
        <w:tab/>
        <w:t>09.09.1991</w:t>
        <w:tab/>
        <w:t>ЗАЄЦЬ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67</w:t>
        <w:tab/>
        <w:t>20074</w:t>
        <w:tab/>
        <w:t>09.09.1991</w:t>
        <w:tab/>
        <w:t>СЕРГЕЄВА</w:t>
        <w:tab/>
        <w:t>ОЛ</w:t>
        <w:tab/>
        <w:t>2</w:t>
        <w:tab/>
        <w:t>наук.-пед.праців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68</w:t>
        <w:tab/>
        <w:t>20078</w:t>
        <w:tab/>
        <w:t>09.09.1991</w:t>
        <w:tab/>
        <w:t>ПИСАНКО</w:t>
        <w:tab/>
        <w:t>Д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69</w:t>
        <w:tab/>
        <w:t>20088А</w:t>
        <w:tab/>
        <w:t>09.09.1991</w:t>
        <w:tab/>
        <w:t>ГАНЖА</w:t>
        <w:tab/>
        <w:t>ОФ</w:t>
        <w:tab/>
        <w:t>1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70</w:t>
        <w:tab/>
        <w:t>20089</w:t>
        <w:tab/>
        <w:t>09.09.1991</w:t>
        <w:tab/>
        <w:t>БОЙЧУК</w:t>
        <w:tab/>
        <w:t>ВІ</w:t>
        <w:tab/>
        <w:t>4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71</w:t>
        <w:tab/>
        <w:t>20093</w:t>
        <w:tab/>
        <w:t>09.09.1991</w:t>
        <w:tab/>
        <w:t>ДЯЧЕНКО</w:t>
        <w:tab/>
        <w:t>ВГ</w:t>
        <w:tab/>
        <w:t>3</w:t>
        <w:tab/>
        <w:t>одинокі матері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72</w:t>
        <w:tab/>
        <w:t>20094</w:t>
        <w:tab/>
        <w:t>09.09.1991</w:t>
        <w:tab/>
        <w:t>ГЛАДКА</w:t>
        <w:tab/>
        <w:t>ОІ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73</w:t>
        <w:tab/>
        <w:t>20099</w:t>
        <w:tab/>
        <w:t>09.09.1991</w:t>
        <w:tab/>
        <w:t>АГАЄВА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74</w:t>
        <w:tab/>
        <w:t>20100</w:t>
        <w:tab/>
        <w:t>09.09.1991</w:t>
        <w:tab/>
        <w:t>АСАДОВ</w:t>
        <w:tab/>
        <w:t>Ш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75</w:t>
        <w:tab/>
        <w:t>20114</w:t>
        <w:tab/>
        <w:t>09.09.1991</w:t>
        <w:tab/>
        <w:t>ТАРАСОВА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76</w:t>
        <w:tab/>
        <w:t>20116</w:t>
        <w:tab/>
        <w:t>09.09.1991</w:t>
        <w:tab/>
        <w:t>НАЗАРЕНКО</w:t>
        <w:tab/>
        <w:t>К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77</w:t>
        <w:tab/>
        <w:t>20118</w:t>
        <w:tab/>
        <w:t>09.09.1991</w:t>
        <w:tab/>
        <w:t>МУРАВЙОВ</w:t>
        <w:tab/>
        <w:t>ЮП</w:t>
        <w:tab/>
        <w:t>3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78</w:t>
        <w:tab/>
        <w:t>20121</w:t>
        <w:tab/>
        <w:t>09.09.1991</w:t>
        <w:tab/>
        <w:t>ЯЩЕНКО</w:t>
        <w:tab/>
        <w:t>О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79</w:t>
        <w:tab/>
        <w:t>20122</w:t>
        <w:tab/>
        <w:t>09.09.1991</w:t>
        <w:tab/>
        <w:t>ЗАДОЯ</w:t>
        <w:tab/>
        <w:t>АМ</w:t>
        <w:tab/>
        <w:t>3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0</w:t>
        <w:tab/>
        <w:t>12505</w:t>
        <w:tab/>
        <w:t>10.09.1991</w:t>
        <w:tab/>
        <w:t>МАРТИНОВЧЕН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1</w:t>
        <w:tab/>
        <w:t>21286</w:t>
        <w:tab/>
        <w:t>12.09.1991</w:t>
        <w:tab/>
        <w:t>ЄЖЕЛЬ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82</w:t>
        <w:tab/>
        <w:t>23073</w:t>
        <w:tab/>
        <w:t>12.09.1991</w:t>
        <w:tab/>
        <w:t>БЕЗУГЛИЙ</w:t>
        <w:tab/>
        <w:t>МП</w:t>
        <w:tab/>
        <w:t>3</w:t>
        <w:tab/>
        <w:t>ветеран вироб.</w:t>
        <w:tab/>
        <w:t>12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3</w:t>
        <w:tab/>
        <w:t>23074</w:t>
        <w:tab/>
        <w:t>12.09.1991</w:t>
        <w:tab/>
        <w:t>БЕЗРУК</w:t>
        <w:tab/>
        <w:t>Г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4</w:t>
        <w:tab/>
        <w:t>24875</w:t>
        <w:tab/>
        <w:t>12.09.1991</w:t>
        <w:tab/>
        <w:t>ДУД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5</w:t>
        <w:tab/>
        <w:t>25155</w:t>
        <w:tab/>
        <w:t>13.09.1991</w:t>
        <w:tab/>
        <w:t>ЧИГРИН</w:t>
        <w:tab/>
        <w:t>ОГ</w:t>
        <w:tab/>
        <w:t>2</w:t>
        <w:tab/>
        <w:t>одинокі матері</w:t>
        <w:tab/>
        <w:t>1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6</w:t>
        <w:tab/>
        <w:t>24541</w:t>
        <w:tab/>
        <w:t>18.09.1991</w:t>
        <w:tab/>
        <w:t>МАЛЕЦЬ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7</w:t>
        <w:tab/>
        <w:t>20149</w:t>
        <w:tab/>
        <w:t>23.09.1991</w:t>
        <w:tab/>
        <w:t>ПІДТЬОЛОК</w:t>
        <w:tab/>
        <w:t>Т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8</w:t>
        <w:tab/>
        <w:t>20154</w:t>
        <w:tab/>
        <w:t>23.09.1991</w:t>
        <w:tab/>
        <w:t>СКУРЕЦ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89</w:t>
        <w:tab/>
        <w:t>20161</w:t>
        <w:tab/>
        <w:t>23.09.1991</w:t>
        <w:tab/>
        <w:t>ЛЕМІЩ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0</w:t>
        <w:tab/>
        <w:t>20166</w:t>
        <w:tab/>
        <w:t>23.09.1991</w:t>
        <w:tab/>
        <w:t>ТРОПОТЯГА</w:t>
        <w:tab/>
        <w:t>ВЗ</w:t>
        <w:tab/>
        <w:t>5</w:t>
        <w:tab/>
        <w:t>хвор. кат. 42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1</w:t>
        <w:tab/>
        <w:t>20180</w:t>
        <w:tab/>
        <w:t>23.09.1991</w:t>
        <w:tab/>
        <w:t>ПОПОВА</w:t>
        <w:tab/>
        <w:t>А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92</w:t>
        <w:tab/>
        <w:t>20183</w:t>
        <w:tab/>
        <w:t>23.09.1991</w:t>
        <w:tab/>
        <w:t>ХМАРСЬКИЙ</w:t>
        <w:tab/>
        <w:t>ВМ</w:t>
        <w:tab/>
        <w:t>1</w:t>
        <w:tab/>
        <w:t>Колишні пра-ки міліції</w:t>
        <w:tab/>
        <w:t>2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3</w:t>
        <w:tab/>
        <w:t>28282</w:t>
        <w:tab/>
        <w:t>23.09.1991</w:t>
        <w:tab/>
        <w:t>МЕЛЬНИЧУК</w:t>
        <w:tab/>
        <w:t>С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4</w:t>
        <w:tab/>
        <w:t>17574</w:t>
        <w:tab/>
        <w:t>25.09.1991</w:t>
        <w:tab/>
        <w:t>КИХТЕНКО</w:t>
        <w:tab/>
        <w:t>ЛО</w:t>
        <w:tab/>
        <w:t>2</w:t>
        <w:tab/>
        <w:t>одинокі матері</w:t>
        <w:tab/>
        <w:t>25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5</w:t>
        <w:tab/>
        <w:t>16272</w:t>
        <w:tab/>
        <w:t>26.09.1991</w:t>
        <w:tab/>
        <w:t>ВОРОНІНА</w:t>
        <w:tab/>
        <w:t>ГІ</w:t>
        <w:tab/>
        <w:t>3</w:t>
        <w:tab/>
        <w:t>одинокі матері</w:t>
        <w:tab/>
        <w:t>26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6</w:t>
        <w:tab/>
        <w:t>27713</w:t>
        <w:tab/>
        <w:t>26.09.1991</w:t>
        <w:tab/>
        <w:t>КОМАНДІР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797</w:t>
        <w:tab/>
        <w:t>12489</w:t>
        <w:tab/>
        <w:t>30.09.1991</w:t>
        <w:tab/>
        <w:t>ОТКИДАЧ</w:t>
        <w:tab/>
        <w:t>СІ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8</w:t>
        <w:tab/>
        <w:t>12498</w:t>
        <w:tab/>
        <w:t>30.09.1991</w:t>
        <w:tab/>
        <w:t>СІНЬКО</w:t>
        <w:tab/>
        <w:t>ІВ</w:t>
        <w:tab/>
        <w:t>3</w:t>
        <w:tab/>
        <w:t>народж. близн.</w:t>
        <w:tab/>
        <w:t>22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799</w:t>
        <w:tab/>
        <w:t>12508</w:t>
        <w:tab/>
        <w:t>30.09.1991</w:t>
        <w:tab/>
        <w:t>КУРИЛОВИЧ</w:t>
        <w:tab/>
        <w:t>ЛІ</w:t>
        <w:tab/>
        <w:t>2</w:t>
        <w:tab/>
        <w:t>одинокі матері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00</w:t>
        <w:tab/>
        <w:t>12517</w:t>
        <w:tab/>
        <w:t>30.09.1991</w:t>
        <w:tab/>
        <w:t>ДАНИЛЮК</w:t>
        <w:tab/>
        <w:t>НС</w:t>
        <w:tab/>
        <w:t>4</w:t>
        <w:tab/>
        <w:t>УБД, залучені до АТО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1</w:t>
        <w:tab/>
        <w:t>12521</w:t>
        <w:tab/>
        <w:t>30.09.1991</w:t>
        <w:tab/>
        <w:t>ПАВЛОВСЬКИЙ</w:t>
        <w:tab/>
        <w:t>СЛ</w:t>
        <w:tab/>
        <w:t>3</w:t>
        <w:tab/>
        <w:t>ветеран вироб.</w:t>
        <w:tab/>
        <w:t>11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2</w:t>
        <w:tab/>
        <w:t>12526</w:t>
        <w:tab/>
        <w:t>30.09.1991</w:t>
        <w:tab/>
        <w:t>ЗАВОЛОКА</w:t>
        <w:tab/>
        <w:t>Г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3</w:t>
        <w:tab/>
        <w:t>12557</w:t>
        <w:tab/>
        <w:t>30.09.1991</w:t>
        <w:tab/>
        <w:t>МОІСЄЄВ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4</w:t>
        <w:tab/>
        <w:t>12559</w:t>
        <w:tab/>
        <w:t>30.09.1991</w:t>
        <w:tab/>
        <w:t>СІДЬКО</w:t>
        <w:tab/>
        <w:t>О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5</w:t>
        <w:tab/>
        <w:t>12566</w:t>
        <w:tab/>
        <w:t>30.09.1991</w:t>
        <w:tab/>
        <w:t>ЛІСОВА</w:t>
        <w:tab/>
        <w:t>ТМ</w:t>
        <w:tab/>
        <w:t>2</w:t>
        <w:tab/>
        <w:t>одинокі матері</w:t>
        <w:tab/>
        <w:t>30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6</w:t>
        <w:tab/>
        <w:t>12579</w:t>
        <w:tab/>
        <w:t>30.09.1991</w:t>
        <w:tab/>
        <w:t>ЦИГАНК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7</w:t>
        <w:tab/>
        <w:t>12594А</w:t>
        <w:tab/>
        <w:t>30.09.1991</w:t>
        <w:tab/>
        <w:t>ПОЗДНЯКОВА</w:t>
        <w:tab/>
        <w:t>ВІ</w:t>
        <w:tab/>
        <w:t>3</w:t>
        <w:tab/>
        <w:t>ветеран вироб.</w:t>
        <w:tab/>
        <w:t>30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08</w:t>
        <w:tab/>
        <w:t>12600</w:t>
        <w:tab/>
        <w:t>30.09.1991</w:t>
        <w:tab/>
        <w:t>РАДІОНОВА</w:t>
        <w:tab/>
        <w:t>СМ</w:t>
        <w:tab/>
        <w:t>2</w:t>
        <w:tab/>
        <w:t>сім’ї загиблих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09</w:t>
        <w:tab/>
        <w:t>12602</w:t>
        <w:tab/>
        <w:t>30.09.1991</w:t>
        <w:tab/>
        <w:t>ФОРОСТЯН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10</w:t>
        <w:tab/>
        <w:t>29115</w:t>
        <w:tab/>
        <w:t>03.10.1991</w:t>
        <w:tab/>
        <w:t>ГАВРИЛ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11</w:t>
        <w:tab/>
        <w:t>24416</w:t>
        <w:tab/>
        <w:t>10.10.1991</w:t>
        <w:tab/>
        <w:t>ОЛЕКСІЄНКО</w:t>
        <w:tab/>
        <w:t>ВК</w:t>
        <w:tab/>
        <w:t>3</w:t>
        <w:tab/>
        <w:t>ветеран вироб.</w:t>
        <w:tab/>
        <w:t>08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12</w:t>
        <w:tab/>
        <w:t>20204</w:t>
        <w:tab/>
        <w:t>14.10.1991</w:t>
        <w:tab/>
        <w:t>ГАЦАНЮК</w:t>
        <w:tab/>
        <w:t>ГВ</w:t>
        <w:tab/>
        <w:t>4</w:t>
        <w:tab/>
        <w:t>УБД, залучені до АТО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13</w:t>
        <w:tab/>
        <w:t>20211</w:t>
        <w:tab/>
        <w:t>14.10.1991</w:t>
        <w:tab/>
        <w:t>ОДАРЧЕНКО</w:t>
        <w:tab/>
        <w:t>СМ</w:t>
        <w:tab/>
        <w:t>4</w:t>
        <w:tab/>
        <w:t>Колишні пра-ки міліції</w:t>
        <w:tab/>
        <w:t>14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14</w:t>
        <w:tab/>
        <w:t>20213</w:t>
        <w:tab/>
        <w:t>14.10.1991</w:t>
        <w:tab/>
        <w:t>АРХІПЧУК</w:t>
        <w:tab/>
        <w:t>АВ</w:t>
        <w:tab/>
        <w:t>4</w:t>
        <w:tab/>
        <w:t>постр.ЧАЕС 1 кат.</w:t>
        <w:tab/>
        <w:t>06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15</w:t>
        <w:tab/>
        <w:t>20230</w:t>
        <w:tab/>
        <w:t>14.10.1991</w:t>
        <w:tab/>
        <w:t>ГУСА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16</w:t>
        <w:tab/>
        <w:t>23814</w:t>
        <w:tab/>
        <w:t>14.10.1991</w:t>
        <w:tab/>
        <w:t>СИСОЄВА</w:t>
        <w:tab/>
        <w:t>Р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17</w:t>
        <w:tab/>
        <w:t>29766</w:t>
        <w:tab/>
        <w:t>14.10.1991</w:t>
        <w:tab/>
        <w:t>ГРИНІВЕЦЬКИЙ</w:t>
        <w:tab/>
        <w:t>СМ</w:t>
        <w:tab/>
        <w:t>4</w:t>
        <w:tab/>
        <w:t>праців.служ.ЦЗ,рятув.</w:t>
        <w:tab/>
        <w:t>21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18</w:t>
        <w:tab/>
        <w:t>24627</w:t>
        <w:tab/>
        <w:t>15.10.1991</w:t>
        <w:tab/>
        <w:t>КОРОЛЬ</w:t>
        <w:tab/>
        <w:t>АВ</w:t>
        <w:tab/>
        <w:t>2</w:t>
        <w:tab/>
        <w:t>одинокі матері</w:t>
        <w:tab/>
        <w:t>21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19</w:t>
        <w:tab/>
        <w:t>30332</w:t>
        <w:tab/>
        <w:t>16.10.1991</w:t>
        <w:tab/>
        <w:t>ХРИСТЕВИЧ</w:t>
        <w:tab/>
        <w:t>ЮВ</w:t>
        <w:tab/>
        <w:t>3</w:t>
        <w:tab/>
        <w:t>ветеран вироб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0</w:t>
        <w:tab/>
        <w:t>12615</w:t>
        <w:tab/>
        <w:t>21.10.1991</w:t>
        <w:tab/>
        <w:t>СОЛОДОВНІК</w:t>
        <w:tab/>
        <w:t>СЛ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21</w:t>
        <w:tab/>
        <w:t>12617</w:t>
        <w:tab/>
        <w:t>21.10.1991</w:t>
        <w:tab/>
        <w:t>ДРОЗД</w:t>
        <w:tab/>
        <w:t>ОІ</w:t>
        <w:tab/>
        <w:t>4</w:t>
        <w:tab/>
        <w:t>сім’ї.вихов.дітей з 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2</w:t>
        <w:tab/>
        <w:t>12642</w:t>
        <w:tab/>
        <w:t>21.10.1991</w:t>
        <w:tab/>
        <w:t>СЛІПАЧ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23</w:t>
        <w:tab/>
        <w:t>12662</w:t>
        <w:tab/>
        <w:t>21.10.1991</w:t>
        <w:tab/>
        <w:t>СТАНКЕВИЧ</w:t>
        <w:tab/>
        <w:t>НІ</w:t>
        <w:tab/>
        <w:t>3</w:t>
        <w:tab/>
        <w:t>праців.служ.ЦЗ,рятув.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4</w:t>
        <w:tab/>
        <w:t>12666Б</w:t>
        <w:tab/>
        <w:t>21.10.1991</w:t>
        <w:tab/>
        <w:t>БАРРЕ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5</w:t>
        <w:tab/>
        <w:t>12672</w:t>
        <w:tab/>
        <w:t>21.10.1991</w:t>
        <w:tab/>
        <w:t>СЛАУТА</w:t>
        <w:tab/>
        <w:t>ТС</w:t>
        <w:tab/>
        <w:t>1</w:t>
        <w:tab/>
        <w:t>Діти-сироти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6</w:t>
        <w:tab/>
        <w:t>12683</w:t>
        <w:tab/>
        <w:t>21.10.1991</w:t>
        <w:tab/>
        <w:t>СЕМИЛЄТКІНА</w:t>
        <w:tab/>
        <w:t>НС</w:t>
        <w:tab/>
        <w:t>9</w:t>
        <w:tab/>
        <w:t>народж. близн.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7</w:t>
        <w:tab/>
        <w:t>12696</w:t>
        <w:tab/>
        <w:t>21.10.1991</w:t>
        <w:tab/>
        <w:t>ВАКУЛКО</w:t>
        <w:tab/>
        <w:t>А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8</w:t>
        <w:tab/>
        <w:t>12702</w:t>
        <w:tab/>
        <w:t>21.10.1991</w:t>
        <w:tab/>
        <w:t>БАКУНОВА</w:t>
        <w:tab/>
        <w:t>СВ</w:t>
        <w:tab/>
        <w:t>3</w:t>
        <w:tab/>
        <w:t>народж. близн.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29</w:t>
        <w:tab/>
        <w:t>29709</w:t>
        <w:tab/>
        <w:t>23.10.1991</w:t>
        <w:tab/>
        <w:t>ТИМОШЕНКО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30</w:t>
        <w:tab/>
        <w:t>16288</w:t>
        <w:tab/>
        <w:t>25.10.1991</w:t>
        <w:tab/>
        <w:t>П'ЯТНИЦЬКИЙ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31</w:t>
        <w:tab/>
        <w:t>20246</w:t>
        <w:tab/>
        <w:t>28.10.1991</w:t>
        <w:tab/>
        <w:t>ВАШИЧЕ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32</w:t>
        <w:tab/>
        <w:t>20253</w:t>
        <w:tab/>
        <w:t>28.10.1991</w:t>
        <w:tab/>
        <w:t>ГОВЯДОВ</w:t>
        <w:tab/>
        <w:t>МВ</w:t>
        <w:tab/>
        <w:t>1</w:t>
        <w:tab/>
        <w:t>К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33</w:t>
        <w:tab/>
        <w:t>20254Б</w:t>
        <w:tab/>
        <w:t>28.10.1991</w:t>
        <w:tab/>
        <w:t>ЧЕРНЯВСЬК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34</w:t>
        <w:tab/>
        <w:t>20265</w:t>
        <w:tab/>
        <w:t>28.10.1991</w:t>
        <w:tab/>
        <w:t>ІВАНОВ</w:t>
        <w:tab/>
        <w:t>О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35</w:t>
        <w:tab/>
        <w:t>20270</w:t>
        <w:tab/>
        <w:t>28.10.1991</w:t>
        <w:tab/>
        <w:t>ПОБЕЛЬОНИЙ</w:t>
        <w:tab/>
        <w:t>ЛС</w:t>
        <w:tab/>
        <w:t>1</w:t>
        <w:tab/>
        <w:t>К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36</w:t>
        <w:tab/>
        <w:t>20284</w:t>
        <w:tab/>
        <w:t>28.10.1991</w:t>
        <w:tab/>
        <w:t>ГУМЕНЮК</w:t>
        <w:tab/>
        <w:t>АП</w:t>
        <w:tab/>
        <w:t>3</w:t>
        <w:tab/>
        <w:t>К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37</w:t>
        <w:tab/>
        <w:t>20285</w:t>
        <w:tab/>
        <w:t>28.10.1991</w:t>
        <w:tab/>
        <w:t>ЛЕХНІЦЬКИЙ</w:t>
        <w:tab/>
        <w:t>ІП</w:t>
        <w:tab/>
        <w:t>4</w:t>
        <w:tab/>
        <w:t>наук.-пед.праців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38</w:t>
        <w:tab/>
        <w:t>20291</w:t>
        <w:tab/>
        <w:t>28.10.1991</w:t>
        <w:tab/>
        <w:t>БУГЕРА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39</w:t>
        <w:tab/>
        <w:t>20708</w:t>
        <w:tab/>
        <w:t>28.10.1991</w:t>
        <w:tab/>
        <w:t>АЛЄКСЄЄНКО</w:t>
        <w:tab/>
        <w:t>ОА</w:t>
        <w:tab/>
        <w:t>7</w:t>
        <w:tab/>
        <w:t>К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40</w:t>
        <w:tab/>
        <w:t>28633</w:t>
        <w:tab/>
        <w:t>28.10.1991</w:t>
        <w:tab/>
        <w:t>ТУКУСЕР</w:t>
        <w:tab/>
        <w:t>В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41</w:t>
        <w:tab/>
        <w:t>30738</w:t>
        <w:tab/>
        <w:t>29.10.1991</w:t>
        <w:tab/>
        <w:t>КУЧИНСЬКИЙ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42</w:t>
        <w:tab/>
        <w:t>30914</w:t>
        <w:tab/>
        <w:t>29.10.1991</w:t>
        <w:tab/>
        <w:t>КОРЖ</w:t>
        <w:tab/>
        <w:t>ОМ</w:t>
        <w:tab/>
        <w:t>3</w:t>
        <w:tab/>
        <w:t>Колишні пра-ки міліції</w:t>
        <w:tab/>
        <w:t>29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43</w:t>
        <w:tab/>
        <w:t>27965</w:t>
        <w:tab/>
        <w:t>30.10.1991</w:t>
        <w:tab/>
        <w:t>ТИМОШЕНКО</w:t>
        <w:tab/>
        <w:t>ГІ</w:t>
        <w:tab/>
        <w:t>2</w:t>
        <w:tab/>
        <w:t>хвор. кат. 42</w:t>
        <w:tab/>
        <w:t>2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44</w:t>
        <w:tab/>
        <w:t>23648</w:t>
        <w:tab/>
        <w:t>01.11.1991</w:t>
        <w:tab/>
        <w:t>НОВОДІД</w:t>
        <w:tab/>
        <w:t>РА</w:t>
        <w:tab/>
        <w:t>2</w:t>
        <w:tab/>
        <w:t xml:space="preserve">ос.з інв.праці </w:t>
        <w:tab/>
        <w:t>0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45</w:t>
        <w:tab/>
        <w:t>26139</w:t>
        <w:tab/>
        <w:t>05.11.1991</w:t>
        <w:tab/>
        <w:t>КАЧАНОВСЬКА</w:t>
        <w:tab/>
        <w:t>ВВ</w:t>
        <w:tab/>
        <w:t>2</w:t>
        <w:tab/>
        <w:t>одинокі матері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46</w:t>
        <w:tab/>
        <w:t>20304</w:t>
        <w:tab/>
        <w:t>11.11.1991</w:t>
        <w:tab/>
        <w:t>СІЛЯК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47</w:t>
        <w:tab/>
        <w:t>20307</w:t>
        <w:tab/>
        <w:t>11.11.1991</w:t>
        <w:tab/>
        <w:t>СТАШУК</w:t>
        <w:tab/>
        <w:t>ВМ</w:t>
        <w:tab/>
        <w:t>4</w:t>
        <w:tab/>
        <w:t>Колишні пра-ки міліці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48</w:t>
        <w:tab/>
        <w:t>20316</w:t>
        <w:tab/>
        <w:t>11.11.1991</w:t>
        <w:tab/>
        <w:t>КОБЕЦЬ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49</w:t>
        <w:tab/>
        <w:t>20319</w:t>
        <w:tab/>
        <w:t>11.11.1991</w:t>
        <w:tab/>
        <w:t>МИТКЕВИЧ</w:t>
        <w:tab/>
        <w:t>ГВ</w:t>
        <w:tab/>
        <w:t>5</w:t>
        <w:tab/>
        <w:t>Колишні пра-ки міліції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0</w:t>
        <w:tab/>
        <w:t>20322</w:t>
        <w:tab/>
        <w:t>11.11.1991</w:t>
        <w:tab/>
        <w:t>ДАВИДЕНКО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1</w:t>
        <w:tab/>
        <w:t>20323</w:t>
        <w:tab/>
        <w:t>11.11.1991</w:t>
        <w:tab/>
        <w:t>КОРДІЯКА</w:t>
        <w:tab/>
        <w:t>ГР</w:t>
        <w:tab/>
        <w:t>2</w:t>
        <w:tab/>
        <w:t>одинокі матері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52</w:t>
        <w:tab/>
        <w:t>20328</w:t>
        <w:tab/>
        <w:t>11.11.1991</w:t>
        <w:tab/>
        <w:t>ГАМАЙ</w:t>
        <w:tab/>
        <w:t>РВ</w:t>
        <w:tab/>
        <w:t>3</w:t>
        <w:tab/>
        <w:t>Колишні пра-ки міліції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3</w:t>
        <w:tab/>
        <w:t>20334</w:t>
        <w:tab/>
        <w:t>11.11.1991</w:t>
        <w:tab/>
        <w:t>ОХРІМЕНКО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4</w:t>
        <w:tab/>
        <w:t>20335</w:t>
        <w:tab/>
        <w:t>11.11.1991</w:t>
        <w:tab/>
        <w:t>МАЖАР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5</w:t>
        <w:tab/>
        <w:t>20336</w:t>
        <w:tab/>
        <w:t>11.11.1991</w:t>
        <w:tab/>
        <w:t>КУШНІ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6</w:t>
        <w:tab/>
        <w:t>21557</w:t>
        <w:tab/>
        <w:t>14.11.1991</w:t>
        <w:tab/>
        <w:t>КАПІТАНОВА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7</w:t>
        <w:tab/>
        <w:t>22824</w:t>
        <w:tab/>
        <w:t>14.11.1991</w:t>
        <w:tab/>
        <w:t>ГАЛУШ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8</w:t>
        <w:tab/>
        <w:t>23083</w:t>
        <w:tab/>
        <w:t>14.11.1991</w:t>
        <w:tab/>
        <w:t>ГАВРИЛЮК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59</w:t>
        <w:tab/>
        <w:t>23085</w:t>
        <w:tab/>
        <w:t>14.11.1991</w:t>
        <w:tab/>
        <w:t>КОРОЛЕНКО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60</w:t>
        <w:tab/>
        <w:t>24874</w:t>
        <w:tab/>
        <w:t>14.11.1991</w:t>
        <w:tab/>
        <w:t>ГОРБИК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61</w:t>
        <w:tab/>
        <w:t>12737</w:t>
        <w:tab/>
        <w:t>18.11.1991</w:t>
        <w:tab/>
        <w:t>КОЗА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62</w:t>
        <w:tab/>
        <w:t>12777</w:t>
        <w:tab/>
        <w:t>18.11.1991</w:t>
        <w:tab/>
        <w:t>ТЕРЕЩЕНКО</w:t>
        <w:tab/>
        <w:t>ОВ</w:t>
        <w:tab/>
        <w:t>3</w:t>
        <w:tab/>
        <w:t>хвор. кат. 42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63</w:t>
        <w:tab/>
        <w:t>12787</w:t>
        <w:tab/>
        <w:t>18.11.1991</w:t>
        <w:tab/>
        <w:t>ДАВИДЮ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64</w:t>
        <w:tab/>
        <w:t>12822</w:t>
        <w:tab/>
        <w:t>18.11.1991</w:t>
        <w:tab/>
        <w:t>БАРСУК</w:t>
        <w:tab/>
        <w:t>ВЛ</w:t>
        <w:tab/>
        <w:t>8</w:t>
        <w:tab/>
        <w:t>учасники БД</w:t>
        <w:tab/>
        <w:t>23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65</w:t>
        <w:tab/>
        <w:t>24606</w:t>
        <w:tab/>
        <w:t>18.11.1991</w:t>
        <w:tab/>
        <w:t>СТЕПАНЕЦЬ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66</w:t>
        <w:tab/>
        <w:t>17841</w:t>
        <w:tab/>
        <w:t>21.11.1991</w:t>
        <w:tab/>
        <w:t>СТЕПАНЕ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67</w:t>
        <w:tab/>
        <w:t>29142</w:t>
        <w:tab/>
        <w:t>22.11.1991</w:t>
        <w:tab/>
        <w:t>СІМ’ЇУКОВ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68</w:t>
        <w:tab/>
        <w:t>13662А</w:t>
        <w:tab/>
        <w:t>25.11.1991</w:t>
        <w:tab/>
        <w:t>КУДЛ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69</w:t>
        <w:tab/>
        <w:t>21275</w:t>
        <w:tab/>
        <w:t>25.11.1991</w:t>
        <w:tab/>
        <w:t>АЗНАКАЄВ</w:t>
        <w:tab/>
        <w:t>ЕГ</w:t>
        <w:tab/>
        <w:t>3</w:t>
        <w:tab/>
        <w:t>наук.-пед.працівн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70</w:t>
        <w:tab/>
        <w:t>22400</w:t>
        <w:tab/>
        <w:t>25.11.1991</w:t>
        <w:tab/>
        <w:t>МОТОРН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71</w:t>
        <w:tab/>
        <w:t>26404</w:t>
        <w:tab/>
        <w:t>25.11.1991</w:t>
        <w:tab/>
        <w:t>ДРУЗЬ</w:t>
        <w:tab/>
        <w:t>МФ</w:t>
        <w:tab/>
        <w:t>3</w:t>
        <w:tab/>
        <w:t xml:space="preserve">ос.з інв.праці 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72</w:t>
        <w:tab/>
        <w:t>26745</w:t>
        <w:tab/>
        <w:t>25.11.1991</w:t>
        <w:tab/>
        <w:t>ГРЕКОВ</w:t>
        <w:tab/>
        <w:t>ОО</w:t>
        <w:tab/>
        <w:t>1</w:t>
        <w:tab/>
        <w:t>Колишні пра-ки міліції</w:t>
        <w:tab/>
        <w:t>25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73</w:t>
        <w:tab/>
        <w:t>20375</w:t>
        <w:tab/>
        <w:t>26.11.1991</w:t>
        <w:tab/>
        <w:t>ФЕДЮК</w:t>
        <w:tab/>
        <w:t>ЛС</w:t>
        <w:tab/>
        <w:t>8</w:t>
        <w:tab/>
        <w:t>матері-героїні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74</w:t>
        <w:tab/>
        <w:t>20377</w:t>
        <w:tab/>
        <w:t>26.11.1991</w:t>
        <w:tab/>
        <w:t>ДЕРЕВИНСЬКА</w:t>
        <w:tab/>
        <w:t>АМ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75</w:t>
        <w:tab/>
        <w:t>20382</w:t>
        <w:tab/>
        <w:t>26.11.1991</w:t>
        <w:tab/>
        <w:t>ГАЄВСЬКИЙ</w:t>
        <w:tab/>
        <w:t>ВЯ</w:t>
        <w:tab/>
        <w:t>3</w:t>
        <w:tab/>
        <w:t>Колишні пра-ки міліції</w:t>
        <w:tab/>
        <w:t>26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76</w:t>
        <w:tab/>
        <w:t>20384</w:t>
        <w:tab/>
        <w:t>26.11.1991</w:t>
        <w:tab/>
        <w:t>МАКАРЕНКО</w:t>
        <w:tab/>
        <w:t>С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77</w:t>
        <w:tab/>
        <w:t>20390</w:t>
        <w:tab/>
        <w:t>26.11.1991</w:t>
        <w:tab/>
        <w:t>НОВИЦЬКИЙ</w:t>
        <w:tab/>
        <w:t>БП</w:t>
        <w:tab/>
        <w:t>3</w:t>
        <w:tab/>
        <w:t>сім’ї.вихов.дітей з інв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78</w:t>
        <w:tab/>
        <w:t>20394</w:t>
        <w:tab/>
        <w:t>26.11.1991</w:t>
        <w:tab/>
        <w:t>ПЄШКОВА</w:t>
        <w:tab/>
        <w:t>Р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79</w:t>
        <w:tab/>
        <w:t>20396</w:t>
        <w:tab/>
        <w:t>26.11.1991</w:t>
        <w:tab/>
        <w:t>КАЛІНЧУК</w:t>
        <w:tab/>
        <w:t>АВ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80</w:t>
        <w:tab/>
        <w:t>16681</w:t>
        <w:tab/>
        <w:t>27.11.1991</w:t>
        <w:tab/>
        <w:t>НАДТОЧІ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81</w:t>
        <w:tab/>
        <w:t>31934</w:t>
        <w:tab/>
        <w:t>28.11.1991</w:t>
        <w:tab/>
        <w:t>БЛОЦЬКИЙ</w:t>
        <w:tab/>
        <w:t>ВІ</w:t>
        <w:tab/>
        <w:t>2</w:t>
        <w:tab/>
        <w:t>ветеран вироб.</w:t>
        <w:tab/>
        <w:t>2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82</w:t>
        <w:tab/>
        <w:t>31937</w:t>
        <w:tab/>
        <w:t>28.11.1991</w:t>
        <w:tab/>
        <w:t>НЕГРЕЙ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83</w:t>
        <w:tab/>
        <w:t>31994</w:t>
        <w:tab/>
        <w:t>28.11.1991</w:t>
        <w:tab/>
        <w:t>ГАЙДУК</w:t>
        <w:tab/>
        <w:t>КЛ</w:t>
        <w:tab/>
        <w:t>2</w:t>
        <w:tab/>
        <w:t>ветеран вироб.</w:t>
        <w:tab/>
        <w:t>2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84</w:t>
        <w:tab/>
        <w:t>24568</w:t>
        <w:tab/>
        <w:t>02.12.1991</w:t>
        <w:tab/>
        <w:t>ЛИТВИН</w:t>
        <w:tab/>
        <w:t>ОМ</w:t>
        <w:tab/>
        <w:t>2</w:t>
        <w:tab/>
        <w:t>одинокі матері</w:t>
        <w:tab/>
        <w:t>28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85</w:t>
        <w:tab/>
        <w:t>32064</w:t>
        <w:tab/>
        <w:t>03.12.1991</w:t>
        <w:tab/>
        <w:t>КЛОВАК</w:t>
        <w:tab/>
        <w:t>ГТ</w:t>
        <w:tab/>
        <w:t>5</w:t>
        <w:tab/>
        <w:t>ветеран вироб.</w:t>
        <w:tab/>
        <w:t>03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86</w:t>
        <w:tab/>
        <w:t>18358</w:t>
        <w:tab/>
        <w:t>04.12.1991</w:t>
        <w:tab/>
        <w:t>СИМОН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87</w:t>
        <w:tab/>
        <w:t>23429</w:t>
        <w:tab/>
        <w:t>05.12.1991</w:t>
        <w:tab/>
        <w:t>РУДЕНЬКИЙ</w:t>
        <w:tab/>
        <w:t>СО</w:t>
        <w:tab/>
        <w:t>2</w:t>
        <w:tab/>
        <w:t>наук.-пед.працівн.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88</w:t>
        <w:tab/>
        <w:t>24198</w:t>
        <w:tab/>
        <w:t>05.12.1991</w:t>
        <w:tab/>
        <w:t>БІДНА</w:t>
        <w:tab/>
        <w:t>МВ</w:t>
        <w:tab/>
        <w:t>4</w:t>
        <w:tab/>
        <w:t>одинокі матері</w:t>
        <w:tab/>
        <w:t>05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89</w:t>
        <w:tab/>
        <w:t>24409</w:t>
        <w:tab/>
        <w:t>05.12.1991</w:t>
        <w:tab/>
        <w:t>КАРЯЄВА</w:t>
        <w:tab/>
        <w:t>Л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90</w:t>
        <w:tab/>
        <w:t>12863</w:t>
        <w:tab/>
        <w:t>09.12.1991</w:t>
        <w:tab/>
        <w:t>ДОРОШЕНКО</w:t>
        <w:tab/>
        <w:t>ВА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91</w:t>
        <w:tab/>
        <w:t>12869</w:t>
        <w:tab/>
        <w:t>09.12.1991</w:t>
        <w:tab/>
        <w:t>САВЧЕНКО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92</w:t>
        <w:tab/>
        <w:t>12873</w:t>
        <w:tab/>
        <w:t>09.12.1991</w:t>
        <w:tab/>
        <w:t>КИРИ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93</w:t>
        <w:tab/>
        <w:t>12892</w:t>
        <w:tab/>
        <w:t>09.12.1991</w:t>
        <w:tab/>
        <w:t>ГРИГОРИЦЯ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94</w:t>
        <w:tab/>
        <w:t>12898</w:t>
        <w:tab/>
        <w:t>09.12.1991</w:t>
        <w:tab/>
        <w:t>ГАВРИЛЕНКО</w:t>
        <w:tab/>
        <w:t>ОМ</w:t>
        <w:tab/>
        <w:t>2</w:t>
        <w:tab/>
        <w:t>постр.ЧАЕС 1 кат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95</w:t>
        <w:tab/>
        <w:t>12929А</w:t>
        <w:tab/>
        <w:t>09.12.1991</w:t>
        <w:tab/>
        <w:t>ПУХТІЙ</w:t>
        <w:tab/>
        <w:t>ОД</w:t>
        <w:tab/>
        <w:t>3</w:t>
        <w:tab/>
        <w:t>ос.з інв.в/інтерн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96</w:t>
        <w:tab/>
        <w:t>14070</w:t>
        <w:tab/>
        <w:t>09.12.1991</w:t>
        <w:tab/>
        <w:t>ЛАЗОР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97</w:t>
        <w:tab/>
        <w:t>20399</w:t>
        <w:tab/>
        <w:t>09.12.1991</w:t>
        <w:tab/>
        <w:t>БИКОВ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898</w:t>
        <w:tab/>
        <w:t>20400</w:t>
        <w:tab/>
        <w:t>09.12.1991</w:t>
        <w:tab/>
        <w:t>ШЕРГІНА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899</w:t>
        <w:tab/>
        <w:t>20409</w:t>
        <w:tab/>
        <w:t>09.12.1991</w:t>
        <w:tab/>
        <w:t>ЗАХАРЕНКО</w:t>
        <w:tab/>
        <w:t>СМ</w:t>
        <w:tab/>
        <w:t>5</w:t>
        <w:tab/>
        <w:t>К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00</w:t>
        <w:tab/>
        <w:t>20418</w:t>
        <w:tab/>
        <w:t>09.12.1991</w:t>
        <w:tab/>
        <w:t>КУЛИК</w:t>
        <w:tab/>
        <w:t>СГ</w:t>
        <w:tab/>
        <w:t>1</w:t>
        <w:tab/>
        <w:t>К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01</w:t>
        <w:tab/>
        <w:t>20421</w:t>
        <w:tab/>
        <w:t>09.12.1991</w:t>
        <w:tab/>
        <w:t>ДОНЦОВА</w:t>
        <w:tab/>
        <w:t>Р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02</w:t>
        <w:tab/>
        <w:t>20436</w:t>
        <w:tab/>
        <w:t>09.12.1991</w:t>
        <w:tab/>
        <w:t>ГРИНЕНКО</w:t>
        <w:tab/>
        <w:t>ІМ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03</w:t>
        <w:tab/>
        <w:t>20443</w:t>
        <w:tab/>
        <w:t>09.12.1991</w:t>
        <w:tab/>
        <w:t>МИЦИК</w:t>
        <w:tab/>
        <w:t>Ф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04</w:t>
        <w:tab/>
        <w:t>20445</w:t>
        <w:tab/>
        <w:t>09.12.1991</w:t>
        <w:tab/>
        <w:t>КУЗЬМЕНКО</w:t>
        <w:tab/>
        <w:t>ВІ</w:t>
        <w:tab/>
        <w:t>6</w:t>
        <w:tab/>
        <w:t>багатодітні сім’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05</w:t>
        <w:tab/>
        <w:t>20447</w:t>
        <w:tab/>
        <w:t>09.12.1991</w:t>
        <w:tab/>
        <w:t>АФАНАСЬЄВА</w:t>
        <w:tab/>
        <w:t>НО</w:t>
        <w:tab/>
        <w:t>2</w:t>
        <w:tab/>
        <w:t>ос.з інв.ВСО 1,2 гр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06</w:t>
        <w:tab/>
        <w:t>20455</w:t>
        <w:tab/>
        <w:t>09.12.1991</w:t>
        <w:tab/>
        <w:t>КУНТИШ</w:t>
        <w:tab/>
        <w:t>СО</w:t>
        <w:tab/>
        <w:t>1</w:t>
        <w:tab/>
        <w:t>К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07</w:t>
        <w:tab/>
        <w:t>20469</w:t>
        <w:tab/>
        <w:t>09.12.1991</w:t>
        <w:tab/>
        <w:t>ПИЛОВА</w:t>
        <w:tab/>
        <w:t>ІС</w:t>
        <w:tab/>
        <w:t>6</w:t>
        <w:tab/>
        <w:t>багатодітні сім’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08</w:t>
        <w:tab/>
        <w:t>20480</w:t>
        <w:tab/>
        <w:t>09.12.1991</w:t>
        <w:tab/>
        <w:t>КОШУЛЬКО</w:t>
        <w:tab/>
        <w:t>А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09</w:t>
        <w:tab/>
        <w:t>20486</w:t>
        <w:tab/>
        <w:t>09.12.1991</w:t>
        <w:tab/>
        <w:t>ВОРОБЕЙ</w:t>
        <w:tab/>
        <w:t>МА</w:t>
        <w:tab/>
        <w:t>3</w:t>
        <w:tab/>
        <w:t>К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0</w:t>
        <w:tab/>
        <w:t>20487</w:t>
        <w:tab/>
        <w:t>09.12.1991</w:t>
        <w:tab/>
        <w:t>ШАРОВАРОВА</w:t>
        <w:tab/>
        <w:t>М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1</w:t>
        <w:tab/>
        <w:t>24523</w:t>
        <w:tab/>
        <w:t>10.12.1991</w:t>
        <w:tab/>
        <w:t>ДАНЬКОВ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2</w:t>
        <w:tab/>
        <w:t>16573</w:t>
        <w:tab/>
        <w:t>11.12.1991</w:t>
        <w:tab/>
        <w:t>ЛЕПШ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3</w:t>
        <w:tab/>
        <w:t>27942</w:t>
        <w:tab/>
        <w:t>11.12.1991</w:t>
        <w:tab/>
        <w:t>ЯКОВ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4</w:t>
        <w:tab/>
        <w:t>28076</w:t>
        <w:tab/>
        <w:t>11.12.1991</w:t>
        <w:tab/>
        <w:t>КАРПОВ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5</w:t>
        <w:tab/>
        <w:t>28336</w:t>
        <w:tab/>
        <w:t>11.12.1991</w:t>
        <w:tab/>
        <w:t>РАДІОНЕНКО</w:t>
        <w:tab/>
        <w:t>О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16</w:t>
        <w:tab/>
        <w:t>28509</w:t>
        <w:tab/>
        <w:t>11.12.1991</w:t>
        <w:tab/>
        <w:t>ТЕРЕЩЕНКО</w:t>
        <w:tab/>
        <w:t>ЛГ</w:t>
        <w:tab/>
        <w:t>3</w:t>
        <w:tab/>
        <w:t>сім’ї загиблих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7</w:t>
        <w:tab/>
        <w:t>24064</w:t>
        <w:tab/>
        <w:t>12.12.1991</w:t>
        <w:tab/>
        <w:t>ОРЛИК</w:t>
        <w:tab/>
        <w:t>ГГ</w:t>
        <w:tab/>
        <w:t>3</w:t>
        <w:tab/>
        <w:t>мол. спеціал.</w:t>
        <w:tab/>
        <w:t>12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8</w:t>
        <w:tab/>
        <w:t>30267</w:t>
        <w:tab/>
        <w:t>12.12.1991</w:t>
        <w:tab/>
        <w:t>РЯБЧУН</w:t>
        <w:tab/>
        <w:t>ТМ</w:t>
        <w:tab/>
        <w:t>5</w:t>
        <w:tab/>
        <w:t>народж. близн.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19</w:t>
        <w:tab/>
        <w:t>12941</w:t>
        <w:tab/>
        <w:t>16.12.1991</w:t>
        <w:tab/>
        <w:t>ЛОМАКІН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20</w:t>
        <w:tab/>
        <w:t>12955</w:t>
        <w:tab/>
        <w:t>16.12.1991</w:t>
        <w:tab/>
        <w:t>РОССОЛ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21</w:t>
        <w:tab/>
        <w:t>12960А</w:t>
        <w:tab/>
        <w:t>16.12.1991</w:t>
        <w:tab/>
        <w:t>МОІСЕЄВА</w:t>
        <w:tab/>
        <w:t>КП</w:t>
        <w:tab/>
        <w:t>5</w:t>
        <w:tab/>
        <w:t>багатодітні сім’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22</w:t>
        <w:tab/>
        <w:t>12960Б</w:t>
        <w:tab/>
        <w:t>16.12.1991</w:t>
        <w:tab/>
        <w:t>МОІСЕЄВ</w:t>
        <w:tab/>
        <w:t>В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23</w:t>
        <w:tab/>
        <w:t>12961</w:t>
        <w:tab/>
        <w:t>16.12.1991</w:t>
        <w:tab/>
        <w:t>БІЛЕЦЬКА</w:t>
        <w:tab/>
        <w:t>ТА</w:t>
        <w:tab/>
        <w:t>7</w:t>
        <w:tab/>
        <w:t>багатодітні сім’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24</w:t>
        <w:tab/>
        <w:t>12973</w:t>
        <w:tab/>
        <w:t>16.12.1991</w:t>
        <w:tab/>
        <w:t>ЩЕРБАНЬОВА</w:t>
        <w:tab/>
        <w:t>Л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25</w:t>
        <w:tab/>
        <w:t>12978</w:t>
        <w:tab/>
        <w:t>16.12.1991</w:t>
        <w:tab/>
        <w:t>СОЛОШЕНКО</w:t>
        <w:tab/>
        <w:t>ОГ</w:t>
        <w:tab/>
        <w:t>4</w:t>
        <w:tab/>
        <w:t>одинокі матері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26</w:t>
        <w:tab/>
        <w:t>12994</w:t>
        <w:tab/>
        <w:t>16.12.1991</w:t>
        <w:tab/>
        <w:t>ТКАЧЕНКО</w:t>
        <w:tab/>
        <w:t>ГД</w:t>
        <w:tab/>
        <w:t>4</w:t>
        <w:tab/>
        <w:t>Колишні пра-ки міліці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27</w:t>
        <w:tab/>
        <w:t>13016</w:t>
        <w:tab/>
        <w:t>16.12.1991</w:t>
        <w:tab/>
        <w:t>ДИТИНЧУК</w:t>
        <w:tab/>
        <w:t>МА</w:t>
        <w:tab/>
        <w:t>13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28</w:t>
        <w:tab/>
        <w:t>13025А</w:t>
        <w:tab/>
        <w:t>16.12.1991</w:t>
        <w:tab/>
        <w:t>НАВРОЦК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29</w:t>
        <w:tab/>
        <w:t>13025В</w:t>
        <w:tab/>
        <w:t>16.12.1991</w:t>
        <w:tab/>
        <w:t>ПАЛІЄНКО</w:t>
        <w:tab/>
        <w:t>ІВ</w:t>
        <w:tab/>
        <w:t>2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30</w:t>
        <w:tab/>
        <w:t>13033</w:t>
        <w:tab/>
        <w:t>16.12.1991</w:t>
        <w:tab/>
        <w:t>МАЙСТР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31</w:t>
        <w:tab/>
        <w:t>13046</w:t>
        <w:tab/>
        <w:t>16.12.1991</w:t>
        <w:tab/>
        <w:t>ШВЕЦЬ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32</w:t>
        <w:tab/>
        <w:t>13047</w:t>
        <w:tab/>
        <w:t>16.12.1991</w:t>
        <w:tab/>
        <w:t>ВАСИЛЕЦЬ</w:t>
        <w:tab/>
        <w:t>ОО</w:t>
        <w:tab/>
        <w:t>5</w:t>
        <w:tab/>
        <w:t>багатодітні сім’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33</w:t>
        <w:tab/>
        <w:t>13050</w:t>
        <w:tab/>
        <w:t>16.12.1991</w:t>
        <w:tab/>
        <w:t>УРОШЕВ</w:t>
        <w:tab/>
        <w:t>ЮС</w:t>
        <w:tab/>
        <w:t>2</w:t>
        <w:tab/>
        <w:t>сім’ї загиблих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34</w:t>
        <w:tab/>
        <w:t>27548</w:t>
        <w:tab/>
        <w:t>23.12.1991</w:t>
        <w:tab/>
        <w:t>БОРИСЕНКО</w:t>
        <w:tab/>
        <w:t>СІ</w:t>
        <w:tab/>
        <w:t>4</w:t>
        <w:tab/>
        <w:t>Колишні пра-ки міліції</w:t>
        <w:tab/>
        <w:t>23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35</w:t>
        <w:tab/>
        <w:t>17853</w:t>
        <w:tab/>
        <w:t>27.12.1991</w:t>
        <w:tab/>
        <w:t>УЗВАРИК</w:t>
        <w:tab/>
        <w:t>КФ</w:t>
        <w:tab/>
        <w:t>2</w:t>
        <w:tab/>
        <w:t>одинокі матері</w:t>
        <w:tab/>
        <w:t>27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36</w:t>
        <w:tab/>
        <w:t>13079</w:t>
        <w:tab/>
        <w:t>30.12.1991</w:t>
        <w:tab/>
        <w:t>ІЩЕНКО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37</w:t>
        <w:tab/>
        <w:t>20502</w:t>
        <w:tab/>
        <w:t>13.01.1992</w:t>
        <w:tab/>
        <w:t>НІКОНОВ</w:t>
        <w:tab/>
        <w:t>МД</w:t>
        <w:tab/>
        <w:t>3</w:t>
        <w:tab/>
        <w:t>Колишні пра-ки міліції</w:t>
        <w:tab/>
        <w:t>13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38</w:t>
        <w:tab/>
        <w:t>30289</w:t>
        <w:tab/>
        <w:t>16.01.1992</w:t>
        <w:tab/>
        <w:t>ВЕРЕМЧУК</w:t>
        <w:tab/>
        <w:t>СС</w:t>
        <w:tab/>
        <w:t>2</w:t>
        <w:tab/>
        <w:t>одинокі матері</w:t>
        <w:tab/>
        <w:t>16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39</w:t>
        <w:tab/>
        <w:t>20693</w:t>
        <w:tab/>
        <w:t>17.01.1992</w:t>
        <w:tab/>
        <w:t>ЄРМАК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40</w:t>
        <w:tab/>
        <w:t>24832</w:t>
        <w:tab/>
        <w:t>22.01.1992</w:t>
        <w:tab/>
        <w:t>БЕЗВЕРХ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41</w:t>
        <w:tab/>
        <w:t>18797Б</w:t>
        <w:tab/>
        <w:t>27.01.1992</w:t>
        <w:tab/>
        <w:t>ГОГОЛЬ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42</w:t>
        <w:tab/>
        <w:t>20575</w:t>
        <w:tab/>
        <w:t>27.01.1992</w:t>
        <w:tab/>
        <w:t>БЕЗДУШНИЙ</w:t>
        <w:tab/>
        <w:t>МП</w:t>
        <w:tab/>
        <w:t>6</w:t>
        <w:tab/>
        <w:t>Колишні пра-ки міліції</w:t>
        <w:tab/>
        <w:t>27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43</w:t>
        <w:tab/>
        <w:t>20576</w:t>
        <w:tab/>
        <w:t>27.01.1992</w:t>
        <w:tab/>
        <w:t>ІВЧУ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44</w:t>
        <w:tab/>
        <w:t>30062</w:t>
        <w:tab/>
        <w:t>30.01.1992</w:t>
        <w:tab/>
        <w:t>ГУЗЕНКО</w:t>
        <w:tab/>
        <w:t>ЛО</w:t>
        <w:tab/>
        <w:t>5</w:t>
        <w:tab/>
        <w:t>багатодітні сім’ї</w:t>
        <w:tab/>
        <w:t>30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45</w:t>
        <w:tab/>
        <w:t>22993Г</w:t>
        <w:tab/>
        <w:t>01.02.1992</w:t>
        <w:tab/>
        <w:t>ЛИПА</w:t>
        <w:tab/>
        <w:t>ВВ</w:t>
        <w:tab/>
        <w:t>3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46</w:t>
        <w:tab/>
        <w:t>24911</w:t>
        <w:tab/>
        <w:t>03.02.1992</w:t>
        <w:tab/>
        <w:t>КЛОЧЕНО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47</w:t>
        <w:tab/>
        <w:t>24431</w:t>
        <w:tab/>
        <w:t>05.02.1992</w:t>
        <w:tab/>
        <w:t>ГОРОБЕЦЬ</w:t>
        <w:tab/>
        <w:t>ГП</w:t>
        <w:tab/>
        <w:t>1</w:t>
        <w:tab/>
        <w:t>ветеран вироб.</w:t>
        <w:tab/>
        <w:t>18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48</w:t>
        <w:tab/>
        <w:t>17324</w:t>
        <w:tab/>
        <w:t>06.02.1992</w:t>
        <w:tab/>
        <w:t>ЧЕХУН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49</w:t>
        <w:tab/>
        <w:t>13117</w:t>
        <w:tab/>
        <w:t>10.02.1992</w:t>
        <w:tab/>
        <w:t>СЕМ'ЯНЧУК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50</w:t>
        <w:tab/>
        <w:t>13125</w:t>
        <w:tab/>
        <w:t>10.02.1992</w:t>
        <w:tab/>
        <w:t>БАКАТІНА</w:t>
        <w:tab/>
        <w:t>ГМ</w:t>
        <w:tab/>
        <w:t>4</w:t>
        <w:tab/>
        <w:t>багатодітні сім’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51</w:t>
        <w:tab/>
        <w:t>13144</w:t>
        <w:tab/>
        <w:t>10.02.1992</w:t>
        <w:tab/>
        <w:t>БЄЛАЙ</w:t>
        <w:tab/>
        <w:t>АН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52</w:t>
        <w:tab/>
        <w:t>13146</w:t>
        <w:tab/>
        <w:t>10.02.1992</w:t>
        <w:tab/>
        <w:t>ФАЙНИЦЬКА</w:t>
        <w:tab/>
        <w:t>НІ</w:t>
        <w:tab/>
        <w:t>3</w:t>
        <w:tab/>
        <w:t>хвор. кат. 39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53</w:t>
        <w:tab/>
        <w:t>13150</w:t>
        <w:tab/>
        <w:t>10.02.1992</w:t>
        <w:tab/>
        <w:t>ШАТКОВСЬКИЙ</w:t>
        <w:tab/>
        <w:t>ОВ</w:t>
        <w:tab/>
        <w:t>4</w:t>
        <w:tab/>
        <w:t>постр.ЧАЕС 2 кат.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54</w:t>
        <w:tab/>
        <w:t>13164</w:t>
        <w:tab/>
        <w:t>10.02.1992</w:t>
        <w:tab/>
        <w:t>ЗАВГОРОДНЯ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55</w:t>
        <w:tab/>
        <w:t>13172</w:t>
        <w:tab/>
        <w:t>10.02.1992</w:t>
        <w:tab/>
        <w:t>НЕВГАД</w:t>
        <w:tab/>
        <w:t>ВІ</w:t>
        <w:tab/>
        <w:t>6</w:t>
        <w:tab/>
        <w:t>одинокі матері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56</w:t>
        <w:tab/>
        <w:t>20596</w:t>
        <w:tab/>
        <w:t>10.02.1992</w:t>
        <w:tab/>
        <w:t>КОВАЛЬ</w:t>
        <w:tab/>
        <w:t>ЮВ</w:t>
        <w:tab/>
        <w:t>4</w:t>
        <w:tab/>
        <w:t>Колишні пра-ки міліці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57</w:t>
        <w:tab/>
        <w:t>20610</w:t>
        <w:tab/>
        <w:t>10.02.1992</w:t>
        <w:tab/>
        <w:t>РОМАНЧУК</w:t>
        <w:tab/>
        <w:t>ВО</w:t>
        <w:tab/>
        <w:t>3</w:t>
        <w:tab/>
        <w:t>Колишні пра-ки міліці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58</w:t>
        <w:tab/>
        <w:t>27839</w:t>
        <w:tab/>
        <w:t>10.02.1992</w:t>
        <w:tab/>
        <w:t>ТАРАДАЙКО</w:t>
        <w:tab/>
        <w:t>МІ</w:t>
        <w:tab/>
        <w:t>2</w:t>
        <w:tab/>
        <w:t>Колишні пра-ки міліці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59</w:t>
        <w:tab/>
        <w:t>29196</w:t>
        <w:tab/>
        <w:t>10.02.1992</w:t>
        <w:tab/>
        <w:t>ПАВЛ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60</w:t>
        <w:tab/>
        <w:t>23096</w:t>
        <w:tab/>
        <w:t>13.02.1992</w:t>
        <w:tab/>
        <w:t>РЕЗНІКОВ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61</w:t>
        <w:tab/>
        <w:t>30283</w:t>
        <w:tab/>
        <w:t>13.02.1992</w:t>
        <w:tab/>
        <w:t>ПРОЦЕНКО</w:t>
        <w:tab/>
        <w:t>НФ</w:t>
        <w:tab/>
        <w:t>3</w:t>
        <w:tab/>
        <w:t>хвор. кат. 40</w:t>
        <w:tab/>
        <w:t>30.05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62</w:t>
        <w:tab/>
        <w:t>24607</w:t>
        <w:tab/>
        <w:t>17.02.1992</w:t>
        <w:tab/>
        <w:t>РОЩУПКІН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63</w:t>
        <w:tab/>
        <w:t>13212</w:t>
        <w:tab/>
        <w:t>24.02.1992</w:t>
        <w:tab/>
        <w:t>ТРУШ</w:t>
        <w:tab/>
        <w:t>ВМ</w:t>
        <w:tab/>
        <w:t>5</w:t>
        <w:tab/>
        <w:t>сім’ї.вихов.дітей з інв.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64</w:t>
        <w:tab/>
        <w:t>13216</w:t>
        <w:tab/>
        <w:t>24.02.1992</w:t>
        <w:tab/>
        <w:t>АРТАМОХОВА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65</w:t>
        <w:tab/>
        <w:t>13219А</w:t>
        <w:tab/>
        <w:t>24.02.1992</w:t>
        <w:tab/>
        <w:t>ГАСАНОВА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66</w:t>
        <w:tab/>
        <w:t>13234</w:t>
        <w:tab/>
        <w:t>24.02.1992</w:t>
        <w:tab/>
        <w:t>ТИШКЕВИЧ</w:t>
        <w:tab/>
        <w:t>СА</w:t>
        <w:tab/>
        <w:t>5</w:t>
        <w:tab/>
        <w:t>К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67</w:t>
        <w:tab/>
        <w:t>13242</w:t>
        <w:tab/>
        <w:t>24.02.1992</w:t>
        <w:tab/>
        <w:t>СКОТНІКОВА</w:t>
        <w:tab/>
        <w:t>НІ</w:t>
        <w:tab/>
        <w:t>5</w:t>
        <w:tab/>
        <w:t>одинокі матері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68</w:t>
        <w:tab/>
        <w:t>13255</w:t>
        <w:tab/>
        <w:t>24.02.1992</w:t>
        <w:tab/>
        <w:t>АНГЕЛІС</w:t>
        <w:tab/>
        <w:t>НО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69</w:t>
        <w:tab/>
        <w:t>13259Б</w:t>
        <w:tab/>
        <w:t>24.02.1992</w:t>
        <w:tab/>
        <w:t>СІГАЄВ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70</w:t>
        <w:tab/>
        <w:t>13262</w:t>
        <w:tab/>
        <w:t>24.02.1992</w:t>
        <w:tab/>
        <w:t>ОПАНАСІВ</w:t>
        <w:tab/>
        <w:t>ГП</w:t>
        <w:tab/>
        <w:t>5</w:t>
        <w:tab/>
        <w:t>УБД,інтернац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71</w:t>
        <w:tab/>
        <w:t>13266</w:t>
        <w:tab/>
        <w:t>24.02.1992</w:t>
        <w:tab/>
        <w:t>ДИМЧЕНКО</w:t>
        <w:tab/>
        <w:t>ОІ</w:t>
        <w:tab/>
        <w:t>3</w:t>
        <w:tab/>
        <w:t>ос.з інв.в.(вик.в/сл.)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72</w:t>
        <w:tab/>
        <w:t>20621</w:t>
        <w:tab/>
        <w:t>24.02.1992</w:t>
        <w:tab/>
        <w:t>ПРОНЬ</w:t>
        <w:tab/>
        <w:t>АА</w:t>
        <w:tab/>
        <w:t>4</w:t>
        <w:tab/>
        <w:t>К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73</w:t>
        <w:tab/>
        <w:t>20625</w:t>
        <w:tab/>
        <w:t>24.02.1992</w:t>
        <w:tab/>
        <w:t>МАЙБОРОДА</w:t>
        <w:tab/>
        <w:t>ВП</w:t>
        <w:tab/>
        <w:t>1</w:t>
        <w:tab/>
        <w:t>К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74</w:t>
        <w:tab/>
        <w:t>23873</w:t>
        <w:tab/>
        <w:t>24.02.1992</w:t>
        <w:tab/>
        <w:t>КРАЄВСЬКИЙ</w:t>
        <w:tab/>
        <w:t>ОВ</w:t>
        <w:tab/>
        <w:t>5</w:t>
        <w:tab/>
        <w:t>УБД,інтернац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75</w:t>
        <w:tab/>
        <w:t>26311</w:t>
        <w:tab/>
        <w:t>24.02.1992</w:t>
        <w:tab/>
        <w:t>ЗАГОРУЛЬКО</w:t>
        <w:tab/>
        <w:t>ВС</w:t>
        <w:tab/>
        <w:t>3</w:t>
        <w:tab/>
        <w:t>одинокі матері</w:t>
        <w:tab/>
        <w:t>24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76</w:t>
        <w:tab/>
        <w:t>24710</w:t>
        <w:tab/>
        <w:t>27.02.1992</w:t>
        <w:tab/>
        <w:t>ШЕРЕХ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77</w:t>
        <w:tab/>
        <w:t>13279</w:t>
        <w:tab/>
        <w:t>02.03.1992</w:t>
        <w:tab/>
        <w:t>КРИВОВ'ЯЗ</w:t>
        <w:tab/>
        <w:t>ІМ</w:t>
        <w:tab/>
        <w:t>5</w:t>
        <w:tab/>
        <w:t>Колишні пра-ки міліції</w:t>
        <w:tab/>
        <w:t>02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78</w:t>
        <w:tab/>
        <w:t>13296</w:t>
        <w:tab/>
        <w:t>02.03.1992</w:t>
        <w:tab/>
        <w:t>ШЕРЕМЕТЄВ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79</w:t>
        <w:tab/>
        <w:t>13298</w:t>
        <w:tab/>
        <w:t>02.03.1992</w:t>
        <w:tab/>
        <w:t>МАЙСТР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80</w:t>
        <w:tab/>
        <w:t>13316</w:t>
        <w:tab/>
        <w:t>02.03.1992</w:t>
        <w:tab/>
        <w:t>КРАВЧЕНКО</w:t>
        <w:tab/>
        <w:t>ВС</w:t>
        <w:tab/>
        <w:t>6</w:t>
        <w:tab/>
        <w:t xml:space="preserve">ос.з інв.праці 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81</w:t>
        <w:tab/>
        <w:t>13408</w:t>
        <w:tab/>
        <w:t>09.03.1992</w:t>
        <w:tab/>
        <w:t>ДУХОТА</w:t>
        <w:tab/>
        <w:t>ЛЮ</w:t>
        <w:tab/>
        <w:t>9</w:t>
        <w:tab/>
        <w:t>постр.ЧАЕС 2 кат.</w:t>
        <w:tab/>
        <w:t>09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82</w:t>
        <w:tab/>
        <w:t>28073</w:t>
        <w:tab/>
        <w:t>09.03.1992</w:t>
        <w:tab/>
        <w:t>КОРНІЄНКО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83</w:t>
        <w:tab/>
        <w:t>14708</w:t>
        <w:tab/>
        <w:t>12.03.1992</w:t>
        <w:tab/>
        <w:t>МАСІК</w:t>
        <w:tab/>
        <w:t>ОА</w:t>
        <w:tab/>
        <w:t>1</w:t>
        <w:tab/>
        <w:t>постр.ЧАЕС 1 кат.</w:t>
        <w:tab/>
        <w:t>29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84</w:t>
        <w:tab/>
        <w:t>24575</w:t>
        <w:tab/>
        <w:t>12.03.1992</w:t>
        <w:tab/>
        <w:t>ПАНКЕВИЧ</w:t>
        <w:tab/>
        <w:t>Б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85</w:t>
        <w:tab/>
        <w:t>13273</w:t>
        <w:tab/>
        <w:t>16.03.1992</w:t>
        <w:tab/>
        <w:t>ГАРБАР</w:t>
        <w:tab/>
        <w:t>ІФ</w:t>
        <w:tab/>
        <w:t>3</w:t>
        <w:tab/>
        <w:t>постр.ЧАЕС 1 кат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86</w:t>
        <w:tab/>
        <w:t>13300</w:t>
        <w:tab/>
        <w:t>16.03.1992</w:t>
        <w:tab/>
        <w:t>БІЛЬМАК</w:t>
        <w:tab/>
        <w:t>НМ</w:t>
        <w:tab/>
        <w:t>2</w:t>
        <w:tab/>
        <w:t>одинокі матері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87</w:t>
        <w:tab/>
        <w:t>13311А</w:t>
        <w:tab/>
        <w:t>16.03.1992</w:t>
        <w:tab/>
        <w:t>СТОГНІЙ</w:t>
        <w:tab/>
        <w:t>ЮВ</w:t>
        <w:tab/>
        <w:t>1</w:t>
        <w:tab/>
        <w:t>К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88</w:t>
        <w:tab/>
        <w:t>13321</w:t>
        <w:tab/>
        <w:t>16.03.1992</w:t>
        <w:tab/>
        <w:t>СЛАСТЬОНЕНКО</w:t>
        <w:tab/>
        <w:t>ЛП</w:t>
        <w:tab/>
        <w:t>6</w:t>
        <w:tab/>
        <w:t>багатодітні сім’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89</w:t>
        <w:tab/>
        <w:t>13386</w:t>
        <w:tab/>
        <w:t>16.03.1992</w:t>
        <w:tab/>
        <w:t>БОБАРИКІН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90</w:t>
        <w:tab/>
        <w:t>13391</w:t>
        <w:tab/>
        <w:t>16.03.1992</w:t>
        <w:tab/>
        <w:t>БАРЛАДИНЮК</w:t>
        <w:tab/>
        <w:t>ІТ</w:t>
        <w:tab/>
        <w:t>1</w:t>
        <w:tab/>
        <w:t>К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91</w:t>
        <w:tab/>
        <w:t>13393А</w:t>
        <w:tab/>
        <w:t>16.03.1992</w:t>
        <w:tab/>
        <w:t>ЛЯЩЕНКО</w:t>
        <w:tab/>
        <w:t>МІ</w:t>
        <w:tab/>
        <w:t>4</w:t>
        <w:tab/>
        <w:t>постр.ЧАЕС 1 кат.</w:t>
        <w:tab/>
        <w:t>12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92</w:t>
        <w:tab/>
        <w:t>13394</w:t>
        <w:tab/>
        <w:t>16.03.1992</w:t>
        <w:tab/>
        <w:t>ГУТНІЧЕНКО</w:t>
        <w:tab/>
        <w:t>ЛФ</w:t>
        <w:tab/>
        <w:t>6</w:t>
        <w:tab/>
        <w:t>УБД, залучені до АТО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93</w:t>
        <w:tab/>
        <w:t>13400</w:t>
        <w:tab/>
        <w:t>16.03.1992</w:t>
        <w:tab/>
        <w:t>МАЖУГА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94</w:t>
        <w:tab/>
        <w:t>13401А</w:t>
        <w:tab/>
        <w:t>16.03.1992</w:t>
        <w:tab/>
        <w:t>ГРИЦУЛЯК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95</w:t>
        <w:tab/>
        <w:t>13401Б</w:t>
        <w:tab/>
        <w:t>16.03.1992</w:t>
        <w:tab/>
        <w:t>ГРИЦУЛЯК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96</w:t>
        <w:tab/>
        <w:t>20661А</w:t>
        <w:tab/>
        <w:t>16.03.1992</w:t>
        <w:tab/>
        <w:t>ФІЛОНЕНКО</w:t>
        <w:tab/>
        <w:t>ГІ</w:t>
        <w:tab/>
        <w:t>4</w:t>
        <w:tab/>
        <w:t>постр.ЧАЕС 1 кат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97</w:t>
        <w:tab/>
        <w:t>20664</w:t>
        <w:tab/>
        <w:t>16.03.1992</w:t>
        <w:tab/>
        <w:t>КАРПЕНКО</w:t>
        <w:tab/>
        <w:t>МІ</w:t>
        <w:tab/>
        <w:t>3</w:t>
        <w:tab/>
        <w:t>К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1998</w:t>
        <w:tab/>
        <w:t>20667</w:t>
        <w:tab/>
        <w:t>16.03.1992</w:t>
        <w:tab/>
        <w:t>ПУРХАЛ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1999</w:t>
        <w:tab/>
        <w:t>23098</w:t>
        <w:tab/>
        <w:t>16.03.1992</w:t>
        <w:tab/>
        <w:t>КУЛАКОВА</w:t>
        <w:tab/>
        <w:t>АТ</w:t>
        <w:tab/>
        <w:t>5</w:t>
        <w:tab/>
        <w:t>наук.-пед.праців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0</w:t>
        <w:tab/>
        <w:t>23032</w:t>
        <w:tab/>
        <w:t>19.03.1992</w:t>
        <w:tab/>
        <w:t>ПИЛИПЕНКО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1</w:t>
        <w:tab/>
        <w:t>23749А</w:t>
        <w:tab/>
        <w:t>19.03.1992</w:t>
        <w:tab/>
        <w:t>ПРОШКІН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2</w:t>
        <w:tab/>
        <w:t>23749Б</w:t>
        <w:tab/>
        <w:t>19.03.1992</w:t>
        <w:tab/>
        <w:t>ПРОШКІНА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3</w:t>
        <w:tab/>
        <w:t>4238</w:t>
        <w:tab/>
        <w:t>22.03.1992</w:t>
        <w:tab/>
        <w:t>ЧЕРНЕНКО</w:t>
        <w:tab/>
        <w:t>ОВ</w:t>
        <w:tab/>
        <w:t>8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4</w:t>
        <w:tab/>
        <w:t>17777</w:t>
        <w:tab/>
        <w:t>26.03.1992</w:t>
        <w:tab/>
        <w:t>ВАРФОЛОМІЄВА</w:t>
        <w:tab/>
        <w:t>НМ</w:t>
        <w:tab/>
        <w:t>3</w:t>
        <w:tab/>
        <w:t>мол. спеціал.</w:t>
        <w:tab/>
        <w:t>2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5</w:t>
        <w:tab/>
        <w:t>17786</w:t>
        <w:tab/>
        <w:t>26.03.1992</w:t>
        <w:tab/>
        <w:t>МОРОЗ</w:t>
        <w:tab/>
        <w:t>ЛМ</w:t>
        <w:tab/>
        <w:t>4</w:t>
        <w:tab/>
        <w:t>мол. спеціал.</w:t>
        <w:tab/>
        <w:t>2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6</w:t>
        <w:tab/>
        <w:t>23430</w:t>
        <w:tab/>
        <w:t>26.03.1992</w:t>
        <w:tab/>
        <w:t>РОМАНОВСЬКА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7</w:t>
        <w:tab/>
        <w:t>27776</w:t>
        <w:tab/>
        <w:t>26.03.1992</w:t>
        <w:tab/>
        <w:t>ЩЕРБИН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8</w:t>
        <w:tab/>
        <w:t>27967</w:t>
        <w:tab/>
        <w:t>26.03.1992</w:t>
        <w:tab/>
        <w:t>МАКОСІЙ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09</w:t>
        <w:tab/>
        <w:t>13424</w:t>
        <w:tab/>
        <w:t>30.03.1992</w:t>
        <w:tab/>
        <w:t>ПРИХОДЬ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0</w:t>
        <w:tab/>
        <w:t>20682</w:t>
        <w:tab/>
        <w:t>30.03.1992</w:t>
        <w:tab/>
        <w:t>ЛОЗНИЦЯ</w:t>
        <w:tab/>
        <w:t>Г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1</w:t>
        <w:tab/>
        <w:t>20694</w:t>
        <w:tab/>
        <w:t>30.03.1992</w:t>
        <w:tab/>
        <w:t>КОВАЛЕНКО</w:t>
        <w:tab/>
        <w:t>СВ</w:t>
        <w:tab/>
        <w:t>2</w:t>
        <w:tab/>
        <w:t>одинокі матері</w:t>
        <w:tab/>
        <w:t>30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2</w:t>
        <w:tab/>
        <w:t>21477</w:t>
        <w:tab/>
        <w:t>06.04.1992</w:t>
        <w:tab/>
        <w:t>МИХАЙЛЮК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3</w:t>
        <w:tab/>
        <w:t>24757</w:t>
        <w:tab/>
        <w:t>06.04.1992</w:t>
        <w:tab/>
        <w:t>ДВОРЕЦЬКИЙ</w:t>
        <w:tab/>
        <w:t>АВ</w:t>
        <w:tab/>
        <w:t>4</w:t>
        <w:tab/>
        <w:t>ветеран вироб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4</w:t>
        <w:tab/>
        <w:t>13452</w:t>
        <w:tab/>
        <w:t>10.04.1992</w:t>
        <w:tab/>
        <w:t>ВОВЧИК</w:t>
        <w:tab/>
        <w:t>ВМ</w:t>
        <w:tab/>
        <w:t>5</w:t>
        <w:tab/>
        <w:t>хвор. кат. 42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5</w:t>
        <w:tab/>
        <w:t>13454</w:t>
        <w:tab/>
        <w:t>10.04.1992</w:t>
        <w:tab/>
        <w:t>СЛОБОДЯН</w:t>
        <w:tab/>
        <w:t>І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6</w:t>
        <w:tab/>
        <w:t>13467</w:t>
        <w:tab/>
        <w:t>10.04.1992</w:t>
        <w:tab/>
        <w:t>БЛЕЙЧИК</w:t>
        <w:tab/>
        <w:t>ВВ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7</w:t>
        <w:tab/>
        <w:t>13479</w:t>
        <w:tab/>
        <w:t>10.04.1992</w:t>
        <w:tab/>
        <w:t>ТЕРЕЩ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18</w:t>
        <w:tab/>
        <w:t>13487</w:t>
        <w:tab/>
        <w:t>10.04.1992</w:t>
        <w:tab/>
        <w:t>ТАРАСЕНКО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19</w:t>
        <w:tab/>
        <w:t>13498</w:t>
        <w:tab/>
        <w:t>10.04.1992</w:t>
        <w:tab/>
        <w:t>ПАВЛЮК</w:t>
        <w:tab/>
        <w:t>ІІ</w:t>
        <w:tab/>
        <w:t>4</w:t>
        <w:tab/>
        <w:t>К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20</w:t>
        <w:tab/>
        <w:t>13524</w:t>
        <w:tab/>
        <w:t>10.04.1992</w:t>
        <w:tab/>
        <w:t>ТИМОФЕЄВА</w:t>
        <w:tab/>
        <w:t>ЗО</w:t>
        <w:tab/>
        <w:t>2</w:t>
        <w:tab/>
        <w:t>одинокі матері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21</w:t>
        <w:tab/>
        <w:t>13525</w:t>
        <w:tab/>
        <w:t>10.04.1992</w:t>
        <w:tab/>
        <w:t>ТИМОФЕЄВ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22</w:t>
        <w:tab/>
        <w:t>13531</w:t>
        <w:tab/>
        <w:t>10.04.1992</w:t>
        <w:tab/>
        <w:t>ПРОКОПЕНКО</w:t>
        <w:tab/>
        <w:t>ВП</w:t>
        <w:tab/>
        <w:t>1</w:t>
        <w:tab/>
        <w:t>К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23</w:t>
        <w:tab/>
        <w:t>13532А</w:t>
        <w:tab/>
        <w:t>10.04.1992</w:t>
        <w:tab/>
        <w:t>ЗЛОБІН</w:t>
        <w:tab/>
        <w:t>ОВ</w:t>
        <w:tab/>
        <w:t>2</w:t>
        <w:tab/>
        <w:t>К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24</w:t>
        <w:tab/>
        <w:t>13532Б</w:t>
        <w:tab/>
        <w:t>10.04.1992</w:t>
        <w:tab/>
        <w:t>ЗЛОБІ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25</w:t>
        <w:tab/>
        <w:t>20722</w:t>
        <w:tab/>
        <w:t>10.04.1992</w:t>
        <w:tab/>
        <w:t>НЕВГАД</w:t>
        <w:tab/>
        <w:t>К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26</w:t>
        <w:tab/>
        <w:t>20724</w:t>
        <w:tab/>
        <w:t>10.04.1992</w:t>
        <w:tab/>
        <w:t>ШЕВЧЕНКО</w:t>
        <w:tab/>
        <w:t>ГЙ</w:t>
        <w:tab/>
        <w:t>3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27</w:t>
        <w:tab/>
        <w:t>20733</w:t>
        <w:tab/>
        <w:t>10.04.1992</w:t>
        <w:tab/>
        <w:t>КУДЛА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28</w:t>
        <w:tab/>
        <w:t>20734</w:t>
        <w:tab/>
        <w:t>10.04.1992</w:t>
        <w:tab/>
        <w:t>КСЕНЗОВ</w:t>
        <w:tab/>
        <w:t>ВВ</w:t>
        <w:tab/>
        <w:t>5</w:t>
        <w:tab/>
        <w:t>багатодітні сім’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29</w:t>
        <w:tab/>
        <w:t>20737А</w:t>
        <w:tab/>
        <w:t>10.04.1992</w:t>
        <w:tab/>
        <w:t>ТЕРЬОШИНА</w:t>
        <w:tab/>
        <w:t>Є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30</w:t>
        <w:tab/>
        <w:t>20737Б</w:t>
        <w:tab/>
        <w:t>10.04.1992</w:t>
        <w:tab/>
        <w:t>ДОВЖИК</w:t>
        <w:tab/>
        <w:t>МВ</w:t>
        <w:tab/>
        <w:t>1</w:t>
        <w:tab/>
        <w:t>постр.ЧАЕС 2 кат.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31</w:t>
        <w:tab/>
        <w:t>20743</w:t>
        <w:tab/>
        <w:t>10.04.1992</w:t>
        <w:tab/>
        <w:t>ПЕЛІШЕК</w:t>
        <w:tab/>
        <w:t>ОВ</w:t>
        <w:tab/>
        <w:t>11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32</w:t>
        <w:tab/>
        <w:t>31292</w:t>
        <w:tab/>
        <w:t>13.04.1992</w:t>
        <w:tab/>
        <w:t>МИСЬКО</w:t>
        <w:tab/>
        <w:t>ІГ</w:t>
        <w:tab/>
        <w:t>4</w:t>
        <w:tab/>
        <w:t>Колишні пра-ки міліції</w:t>
        <w:tab/>
        <w:t>13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33</w:t>
        <w:tab/>
        <w:t>17842</w:t>
        <w:tab/>
        <w:t>16.04.1992</w:t>
        <w:tab/>
        <w:t>СОЛОДКОВА</w:t>
        <w:tab/>
        <w:t>ВІ</w:t>
        <w:tab/>
        <w:t>3</w:t>
        <w:tab/>
        <w:t>наук.-пед.працівн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34</w:t>
        <w:tab/>
        <w:t>23101</w:t>
        <w:tab/>
        <w:t>17.04.1992</w:t>
        <w:tab/>
        <w:t>СТЕЛЬМАХ</w:t>
        <w:tab/>
        <w:t>ОК</w:t>
        <w:tab/>
        <w:t>5</w:t>
        <w:tab/>
        <w:t>багатодітні сім’ї</w:t>
        <w:tab/>
        <w:t>17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35</w:t>
        <w:tab/>
        <w:t>17545Б</w:t>
        <w:tab/>
        <w:t>18.04.1992</w:t>
        <w:tab/>
        <w:t>ГАРБАР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36</w:t>
        <w:tab/>
        <w:t>25009</w:t>
        <w:tab/>
        <w:t>20.04.1992</w:t>
        <w:tab/>
        <w:t>ЄРМАК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37</w:t>
        <w:tab/>
        <w:t>27760</w:t>
        <w:tab/>
        <w:t>24.04.1992</w:t>
        <w:tab/>
        <w:t>ОЖЕЛЕДА</w:t>
        <w:tab/>
        <w:t>ОП</w:t>
        <w:tab/>
        <w:t>5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38</w:t>
        <w:tab/>
        <w:t>24814</w:t>
        <w:tab/>
        <w:t>04.05.1992</w:t>
        <w:tab/>
        <w:t>ЛЯХ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39</w:t>
        <w:tab/>
        <w:t>26597</w:t>
        <w:tab/>
        <w:t>07.05.1992</w:t>
        <w:tab/>
        <w:t>ІВАЩУК</w:t>
        <w:tab/>
        <w:t>ЛО</w:t>
        <w:tab/>
        <w:t>3</w:t>
        <w:tab/>
        <w:t>хвор. кат. 41</w:t>
        <w:tab/>
        <w:t>03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0</w:t>
        <w:tab/>
        <w:t>20761</w:t>
        <w:tab/>
        <w:t>11.05.1992</w:t>
        <w:tab/>
        <w:t>ШЕПТИЦЬКИЙ</w:t>
        <w:tab/>
        <w:t>ОО</w:t>
        <w:tab/>
        <w:t>3</w:t>
        <w:tab/>
        <w:t>УБД,інтернац.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1</w:t>
        <w:tab/>
        <w:t>20764</w:t>
        <w:tab/>
        <w:t>11.05.1992</w:t>
        <w:tab/>
        <w:t>ПАВЛОВА</w:t>
        <w:tab/>
        <w:t>ВМ</w:t>
        <w:tab/>
        <w:t>3</w:t>
        <w:tab/>
        <w:t>хвор. кат. 42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2</w:t>
        <w:tab/>
        <w:t>20771</w:t>
        <w:tab/>
        <w:t>11.05.1992</w:t>
        <w:tab/>
        <w:t>ЩУР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3</w:t>
        <w:tab/>
        <w:t>20773</w:t>
        <w:tab/>
        <w:t>11.05.1992</w:t>
        <w:tab/>
        <w:t>ЖУЧ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44</w:t>
        <w:tab/>
        <w:t>20781</w:t>
        <w:tab/>
        <w:t>11.05.1992</w:t>
        <w:tab/>
        <w:t>ОСТАПЧУК</w:t>
        <w:tab/>
        <w:t>НС</w:t>
        <w:tab/>
        <w:t>5</w:t>
        <w:tab/>
        <w:t>багатодітні сім’ї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5</w:t>
        <w:tab/>
        <w:t>11425</w:t>
        <w:tab/>
        <w:t>15.05.1992</w:t>
        <w:tab/>
        <w:t>ГУЗ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46</w:t>
        <w:tab/>
        <w:t>13548</w:t>
        <w:tab/>
        <w:t>15.05.1992</w:t>
        <w:tab/>
        <w:t>САЛАБУТІНА</w:t>
        <w:tab/>
        <w:t>ТЙ</w:t>
        <w:tab/>
        <w:t>6</w:t>
        <w:tab/>
        <w:t>багатодітні сім’ї</w:t>
        <w:tab/>
        <w:t>1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7</w:t>
        <w:tab/>
        <w:t>13571</w:t>
        <w:tab/>
        <w:t>15.05.1992</w:t>
        <w:tab/>
        <w:t>СТУПНІЦЬКИЙ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8</w:t>
        <w:tab/>
        <w:t>13602</w:t>
        <w:tab/>
        <w:t>15.05.1992</w:t>
        <w:tab/>
        <w:t>ПОСУХ</w:t>
        <w:tab/>
        <w:t>Б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49</w:t>
        <w:tab/>
        <w:t>22626</w:t>
        <w:tab/>
        <w:t>18.05.1992</w:t>
        <w:tab/>
        <w:t>ЛАЗАРЕНКО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50</w:t>
        <w:tab/>
        <w:t>29661Б</w:t>
        <w:tab/>
        <w:t>19.05.1992</w:t>
        <w:tab/>
        <w:t>КОНДРАТ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51</w:t>
        <w:tab/>
        <w:t>24471</w:t>
        <w:tab/>
        <w:t>21.05.1992</w:t>
        <w:tab/>
        <w:t>ПОЧИНО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52</w:t>
        <w:tab/>
        <w:t>29121</w:t>
        <w:tab/>
        <w:t>22.05.1992</w:t>
        <w:tab/>
        <w:t>САВЧЕНКО</w:t>
        <w:tab/>
        <w:t>ЛФ</w:t>
        <w:tab/>
        <w:t>4</w:t>
        <w:tab/>
        <w:t>одинокі матері</w:t>
        <w:tab/>
        <w:t>22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53</w:t>
        <w:tab/>
        <w:t>2768Б</w:t>
        <w:tab/>
        <w:t>25.05.1992</w:t>
        <w:tab/>
        <w:t>МІРОНЕНКО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54</w:t>
        <w:tab/>
        <w:t>20789</w:t>
        <w:tab/>
        <w:t>25.05.1992</w:t>
        <w:tab/>
        <w:t>ІЗБЕНКО</w:t>
        <w:tab/>
        <w:t>ІМ</w:t>
        <w:tab/>
        <w:t>1</w:t>
        <w:tab/>
        <w:t>Колишні пра-ки міліції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55</w:t>
        <w:tab/>
        <w:t>20790</w:t>
        <w:tab/>
        <w:t>25.05.1992</w:t>
        <w:tab/>
        <w:t>ЯСИНСЬКА</w:t>
        <w:tab/>
        <w:t>ЛІ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56</w:t>
        <w:tab/>
        <w:t>27837</w:t>
        <w:tab/>
        <w:t>26.05.1992</w:t>
        <w:tab/>
        <w:t>КРИВУНЕЦЬ</w:t>
        <w:tab/>
        <w:t>ВВ</w:t>
        <w:tab/>
        <w:t>4</w:t>
        <w:tab/>
        <w:t>Колишні пра-ки міліції</w:t>
        <w:tab/>
        <w:t>26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57</w:t>
        <w:tab/>
        <w:t>13641</w:t>
        <w:tab/>
        <w:t>27.05.1992</w:t>
        <w:tab/>
        <w:t>ЛАПЦУН</w:t>
        <w:tab/>
        <w:t>НВ</w:t>
        <w:tab/>
        <w:t>5</w:t>
        <w:tab/>
        <w:t xml:space="preserve">ос.з інв.праці </w:t>
        <w:tab/>
        <w:t>27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58</w:t>
        <w:tab/>
        <w:t>13656</w:t>
        <w:tab/>
        <w:t>27.05.1992</w:t>
        <w:tab/>
        <w:t>ГУСТИШКІНА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59</w:t>
        <w:tab/>
        <w:t>13657</w:t>
        <w:tab/>
        <w:t>27.05.1992</w:t>
        <w:tab/>
        <w:t>КАСЯНЧ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0</w:t>
        <w:tab/>
        <w:t>13658</w:t>
        <w:tab/>
        <w:t>27.05.1992</w:t>
        <w:tab/>
        <w:t>ЛИСАК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1</w:t>
        <w:tab/>
        <w:t>29475</w:t>
        <w:tab/>
        <w:t>27.05.1992</w:t>
        <w:tab/>
        <w:t>СТРУТИНСЬКИЙ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2</w:t>
        <w:tab/>
        <w:t>20820</w:t>
        <w:tab/>
        <w:t>08.06.1992</w:t>
        <w:tab/>
        <w:t>ШЕПТИЦЬКИЙ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63</w:t>
        <w:tab/>
        <w:t>20827</w:t>
        <w:tab/>
        <w:t>08.06.1992</w:t>
        <w:tab/>
        <w:t>НЕПОРОЖНЯ</w:t>
        <w:tab/>
        <w:t>ЛВ</w:t>
        <w:tab/>
        <w:t>2</w:t>
        <w:tab/>
        <w:t>наук.-пед.працівн.</w:t>
        <w:tab/>
        <w:t>11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4</w:t>
        <w:tab/>
        <w:t>20831</w:t>
        <w:tab/>
        <w:t>08.06.1992</w:t>
        <w:tab/>
        <w:t>НЕСПІРНИЙ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5</w:t>
        <w:tab/>
        <w:t>20834</w:t>
        <w:tab/>
        <w:t>08.06.1992</w:t>
        <w:tab/>
        <w:t>КОРОТ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6</w:t>
        <w:tab/>
        <w:t>20835</w:t>
        <w:tab/>
        <w:t>08.06.1992</w:t>
        <w:tab/>
        <w:t>БУХАН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7</w:t>
        <w:tab/>
        <w:t>30361</w:t>
        <w:tab/>
        <w:t>11.06.1992</w:t>
        <w:tab/>
        <w:t>ВЛАСЕНКО</w:t>
        <w:tab/>
        <w:t>Н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68</w:t>
        <w:tab/>
        <w:t>25087</w:t>
        <w:tab/>
        <w:t>12.06.1992</w:t>
        <w:tab/>
        <w:t>МАШТАЛЕР</w:t>
        <w:tab/>
        <w:t>ГМ</w:t>
        <w:tab/>
        <w:t>5</w:t>
        <w:tab/>
        <w:t>Колишні пра-ки міліції</w:t>
        <w:tab/>
        <w:t>12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69</w:t>
        <w:tab/>
        <w:t>30060</w:t>
        <w:tab/>
        <w:t>12.06.1992</w:t>
        <w:tab/>
        <w:t>РАЧКІВСЬКА</w:t>
        <w:tab/>
        <w:t>ЛІ</w:t>
        <w:tab/>
        <w:t>4</w:t>
        <w:tab/>
        <w:t>ветеран вироб.</w:t>
        <w:tab/>
        <w:t>12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0</w:t>
        <w:tab/>
        <w:t>13669Б</w:t>
        <w:tab/>
        <w:t>15.06.1992</w:t>
        <w:tab/>
        <w:t>КУСАКОВ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1</w:t>
        <w:tab/>
        <w:t>13679</w:t>
        <w:tab/>
        <w:t>15.06.1992</w:t>
        <w:tab/>
        <w:t>БАРАНЬКО</w:t>
        <w:tab/>
        <w:t>А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2</w:t>
        <w:tab/>
        <w:t>13718</w:t>
        <w:tab/>
        <w:t>15.06.1992</w:t>
        <w:tab/>
        <w:t>ГЛИБОВЕЦЬ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3</w:t>
        <w:tab/>
        <w:t>24437А</w:t>
        <w:tab/>
        <w:t>15.06.1992</w:t>
        <w:tab/>
        <w:t>ЛЕОНОВ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4</w:t>
        <w:tab/>
        <w:t>24437Б</w:t>
        <w:tab/>
        <w:t>15.06.1992</w:t>
        <w:tab/>
        <w:t>ЛЕОНОВА</w:t>
        <w:tab/>
        <w:t>ЛС</w:t>
        <w:tab/>
        <w:t>1</w:t>
        <w:tab/>
        <w:t xml:space="preserve">ос.з інв.праці 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5</w:t>
        <w:tab/>
        <w:t>26823</w:t>
        <w:tab/>
        <w:t>15.06.1992</w:t>
        <w:tab/>
        <w:t>РУБІНОВ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6</w:t>
        <w:tab/>
        <w:t>23815</w:t>
        <w:tab/>
        <w:t>16.06.1992</w:t>
        <w:tab/>
        <w:t>ГРАБАР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77</w:t>
        <w:tab/>
        <w:t>33579</w:t>
        <w:tab/>
        <w:t>16.06.1992</w:t>
        <w:tab/>
        <w:t>ІГНАТУШКО</w:t>
        <w:tab/>
        <w:t>ЮІ</w:t>
        <w:tab/>
        <w:t>3</w:t>
        <w:tab/>
        <w:t>Колишні пра-ки міліції</w:t>
        <w:tab/>
        <w:t>16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8</w:t>
        <w:tab/>
        <w:t>13678</w:t>
        <w:tab/>
        <w:t>17.06.1992</w:t>
        <w:tab/>
        <w:t>САНІКІДЗЕ</w:t>
        <w:tab/>
        <w:t>В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79</w:t>
        <w:tab/>
        <w:t>29158</w:t>
        <w:tab/>
        <w:t>21.06.1992</w:t>
        <w:tab/>
        <w:t>БЕССАРАБ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80</w:t>
        <w:tab/>
        <w:t>17773</w:t>
        <w:tab/>
        <w:t>02.07.1992</w:t>
        <w:tab/>
        <w:t>СОЛОВЕЙ</w:t>
        <w:tab/>
        <w:t>ОО</w:t>
        <w:tab/>
        <w:t>1</w:t>
        <w:tab/>
        <w:t>мол. спеціал.</w:t>
        <w:tab/>
        <w:t>02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81</w:t>
        <w:tab/>
        <w:t>17776</w:t>
        <w:tab/>
        <w:t>02.07.1992</w:t>
        <w:tab/>
        <w:t>МИНКО</w:t>
        <w:tab/>
        <w:t>ГА</w:t>
        <w:tab/>
        <w:t>2</w:t>
        <w:tab/>
        <w:t>мол. спеціал.</w:t>
        <w:tab/>
        <w:t>02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82</w:t>
        <w:tab/>
        <w:t>13725А</w:t>
        <w:tab/>
        <w:t>03.07.1992</w:t>
        <w:tab/>
        <w:t>БАРДАШ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83</w:t>
        <w:tab/>
        <w:t>13729</w:t>
        <w:tab/>
        <w:t>03.07.1992</w:t>
        <w:tab/>
        <w:t>КУЧЕРЕНКО</w:t>
        <w:tab/>
        <w:t>ОВ</w:t>
        <w:tab/>
        <w:t>4</w:t>
        <w:tab/>
        <w:t>Колишні пра-ки міліції</w:t>
        <w:tab/>
        <w:t>03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84</w:t>
        <w:tab/>
        <w:t>20876А</w:t>
        <w:tab/>
        <w:t>17.07.1992</w:t>
        <w:tab/>
        <w:t>ЧОРНОВІЛ</w:t>
        <w:tab/>
        <w:t>МА</w:t>
        <w:tab/>
        <w:t>4</w:t>
        <w:tab/>
        <w:t>постр.ЧАЕС 1 кат.</w:t>
        <w:tab/>
        <w:t>31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85</w:t>
        <w:tab/>
        <w:t>20877</w:t>
        <w:tab/>
        <w:t>17.07.1992</w:t>
        <w:tab/>
        <w:t>СІМ’ЇАТОВА</w:t>
        <w:tab/>
        <w:t>ІА</w:t>
        <w:tab/>
        <w:t>3</w:t>
        <w:tab/>
        <w:t>постр.ЧАЕС 1 кат.</w:t>
        <w:tab/>
        <w:t>16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86</w:t>
        <w:tab/>
        <w:t>28126</w:t>
        <w:tab/>
        <w:t>30.07.1992</w:t>
        <w:tab/>
        <w:t>ПАВЛ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87</w:t>
        <w:tab/>
        <w:t>20906</w:t>
        <w:tab/>
        <w:t>12.08.1992</w:t>
        <w:tab/>
        <w:t>МАМЕДОВ</w:t>
        <w:tab/>
        <w:t>С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88</w:t>
        <w:tab/>
        <w:t>20915</w:t>
        <w:tab/>
        <w:t>12.08.1992</w:t>
        <w:tab/>
        <w:t>КУЛІНІЧ</w:t>
        <w:tab/>
        <w:t>ГР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89</w:t>
        <w:tab/>
        <w:t>24465</w:t>
        <w:tab/>
        <w:t>13.08.1992</w:t>
        <w:tab/>
        <w:t>ЦВИНТАРІЦЬК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90</w:t>
        <w:tab/>
        <w:t>27968</w:t>
        <w:tab/>
        <w:t>13.08.1992</w:t>
        <w:tab/>
        <w:t>ГОНЧАР</w:t>
        <w:tab/>
        <w:t>ЛА</w:t>
        <w:tab/>
        <w:t>6</w:t>
        <w:tab/>
        <w:t>багатодітні сім’ї</w:t>
        <w:tab/>
        <w:t>13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91</w:t>
        <w:tab/>
        <w:t>30325</w:t>
        <w:tab/>
        <w:t>13.08.1992</w:t>
        <w:tab/>
        <w:t>КОРНІЄНКО</w:t>
        <w:tab/>
        <w:t>СТ</w:t>
        <w:tab/>
        <w:t>2</w:t>
        <w:tab/>
        <w:t>одинокі матері</w:t>
        <w:tab/>
        <w:t>04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92</w:t>
        <w:tab/>
        <w:t>23753</w:t>
        <w:tab/>
        <w:t>14.08.1992</w:t>
        <w:tab/>
        <w:t>ДЗЮБА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93</w:t>
        <w:tab/>
        <w:t>13762</w:t>
        <w:tab/>
        <w:t>17.08.1992</w:t>
        <w:tab/>
        <w:t>МЕЛЬНИК</w:t>
        <w:tab/>
        <w:t>ВВ</w:t>
        <w:tab/>
        <w:t>4</w:t>
        <w:tab/>
        <w:t>хвор. кат. 42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94</w:t>
        <w:tab/>
        <w:t>13764</w:t>
        <w:tab/>
        <w:t>17.08.1992</w:t>
        <w:tab/>
        <w:t>ЗАХАРОВА</w:t>
        <w:tab/>
        <w:t>ТМ</w:t>
        <w:tab/>
        <w:t>2</w:t>
        <w:tab/>
        <w:t>одинокі матері</w:t>
        <w:tab/>
        <w:t>17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95</w:t>
        <w:tab/>
        <w:t>13781</w:t>
        <w:tab/>
        <w:t>17.08.1992</w:t>
        <w:tab/>
        <w:t>ДАНИЛЕНКО</w:t>
        <w:tab/>
        <w:t>ЛЛ</w:t>
        <w:tab/>
        <w:t>4</w:t>
        <w:tab/>
        <w:t>народж. близн.</w:t>
        <w:tab/>
        <w:t>17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96</w:t>
        <w:tab/>
        <w:t>20920</w:t>
        <w:tab/>
        <w:t>28.08.1992</w:t>
        <w:tab/>
        <w:t>АТАМАНЧУК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97</w:t>
        <w:tab/>
        <w:t>20925</w:t>
        <w:tab/>
        <w:t>28.08.1992</w:t>
        <w:tab/>
        <w:t>ЕЙСМОНТ</w:t>
        <w:tab/>
        <w:t>АВ</w:t>
        <w:tab/>
        <w:t>3</w:t>
        <w:tab/>
        <w:t>одинокі матері</w:t>
        <w:tab/>
        <w:t>28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098</w:t>
        <w:tab/>
        <w:t>30336</w:t>
        <w:tab/>
        <w:t>28.08.1992</w:t>
        <w:tab/>
        <w:t>МОРГУН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099</w:t>
        <w:tab/>
        <w:t>13824А</w:t>
        <w:tab/>
        <w:t>02.09.1992</w:t>
        <w:tab/>
        <w:t>ГАЙСИН</w:t>
        <w:tab/>
        <w:t>СВ</w:t>
        <w:tab/>
        <w:t>1</w:t>
        <w:tab/>
        <w:t>Колишні пра-ки міліції</w:t>
        <w:tab/>
        <w:t>02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00</w:t>
        <w:tab/>
        <w:t>13824Б</w:t>
        <w:tab/>
        <w:t>02.09.1992</w:t>
        <w:tab/>
        <w:t>ГАЙСИН</w:t>
        <w:tab/>
        <w:t>Е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01</w:t>
        <w:tab/>
        <w:t>13827</w:t>
        <w:tab/>
        <w:t>02.09.1992</w:t>
        <w:tab/>
        <w:t>КРАВЧЕНКО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02</w:t>
        <w:tab/>
        <w:t>13793</w:t>
        <w:tab/>
        <w:t>07.09.1992</w:t>
        <w:tab/>
        <w:t>ГАЙДАЄНКО</w:t>
        <w:tab/>
        <w:t>ЮП</w:t>
        <w:tab/>
        <w:t>4</w:t>
        <w:tab/>
        <w:t>постр.ЧАЕС 1 кат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03</w:t>
        <w:tab/>
        <w:t>13815</w:t>
        <w:tab/>
        <w:t>07.09.1992</w:t>
        <w:tab/>
        <w:t>НЕБЕРЕКУТІН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04</w:t>
        <w:tab/>
        <w:t>13816</w:t>
        <w:tab/>
        <w:t>07.09.1992</w:t>
        <w:tab/>
        <w:t>АФАНАСЬЄВА</w:t>
        <w:tab/>
        <w:t>Г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05</w:t>
        <w:tab/>
        <w:t>21579</w:t>
        <w:tab/>
        <w:t>07.09.1992</w:t>
        <w:tab/>
        <w:t>ЛІНКЕВИЧ</w:t>
        <w:tab/>
        <w:t>АА</w:t>
        <w:tab/>
        <w:t>1</w:t>
        <w:tab/>
        <w:t>постр.ЧАЕС 1 кат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06</w:t>
        <w:tab/>
        <w:t>1036</w:t>
        <w:tab/>
        <w:t>09.09.1992</w:t>
        <w:tab/>
        <w:t>ШЕТІЛОВ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07</w:t>
        <w:tab/>
        <w:t>17757</w:t>
        <w:tab/>
        <w:t>14.09.1992</w:t>
        <w:tab/>
        <w:t>СЛЄПОВ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08</w:t>
        <w:tab/>
        <w:t>17850</w:t>
        <w:tab/>
        <w:t>14.09.1992</w:t>
        <w:tab/>
        <w:t>ГОНЧАР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09</w:t>
        <w:tab/>
        <w:t>20876Б</w:t>
        <w:tab/>
        <w:t>14.09.1992</w:t>
        <w:tab/>
        <w:t>ЧОРНОВІЛ</w:t>
        <w:tab/>
        <w:t>АМ</w:t>
        <w:tab/>
        <w:t>2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10</w:t>
        <w:tab/>
        <w:t>20944</w:t>
        <w:tab/>
        <w:t>15.09.1992</w:t>
        <w:tab/>
        <w:t>БОНДАР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11</w:t>
        <w:tab/>
        <w:t>20947</w:t>
        <w:tab/>
        <w:t>15.09.1992</w:t>
        <w:tab/>
        <w:t>ЖЕВАГА</w:t>
        <w:tab/>
        <w:t>ЛО</w:t>
        <w:tab/>
        <w:t>4</w:t>
        <w:tab/>
        <w:t>наук.-пед.працівн.</w:t>
        <w:tab/>
        <w:t>15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12</w:t>
        <w:tab/>
        <w:t>24417</w:t>
        <w:tab/>
        <w:t>17.09.1992</w:t>
        <w:tab/>
        <w:t>КОРНІЙЧУ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13</w:t>
        <w:tab/>
        <w:t>24801</w:t>
        <w:tab/>
        <w:t>21.09.1992</w:t>
        <w:tab/>
        <w:t>БАГІНСЬКИЙ</w:t>
        <w:tab/>
        <w:t>С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14</w:t>
        <w:tab/>
        <w:t>20958</w:t>
        <w:tab/>
        <w:t>29.09.1992</w:t>
        <w:tab/>
        <w:t>ЗАЛІСЬК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15</w:t>
        <w:tab/>
        <w:t>24457А</w:t>
        <w:tab/>
        <w:t>01.10.1992</w:t>
        <w:tab/>
        <w:t>БУГАЄНКО</w:t>
        <w:tab/>
        <w:t>З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16</w:t>
        <w:tab/>
        <w:t>13833</w:t>
        <w:tab/>
        <w:t>02.10.1992</w:t>
        <w:tab/>
        <w:t>ПАРУБ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17</w:t>
        <w:tab/>
        <w:t>9993А</w:t>
        <w:tab/>
        <w:t>08.10.1992</w:t>
        <w:tab/>
        <w:t>РОЖЕНКО</w:t>
        <w:tab/>
        <w:t>ВВ</w:t>
        <w:tab/>
        <w:t>2</w:t>
        <w:tab/>
        <w:t>постр.ЧАЕС 2 кат.</w:t>
        <w:tab/>
        <w:t>19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18</w:t>
        <w:tab/>
        <w:t>13872</w:t>
        <w:tab/>
        <w:t>08.10.1992</w:t>
        <w:tab/>
        <w:t>ЧИРИКАЛО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19</w:t>
        <w:tab/>
        <w:t>13886</w:t>
        <w:tab/>
        <w:t>08.10.1992</w:t>
        <w:tab/>
        <w:t>ЗАІКІНА</w:t>
        <w:tab/>
        <w:t>ВМ</w:t>
        <w:tab/>
        <w:t>2</w:t>
        <w:tab/>
        <w:t>постр.ЧАЕС 1 кат.</w:t>
        <w:tab/>
        <w:t>2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0</w:t>
        <w:tab/>
        <w:t>13889</w:t>
        <w:tab/>
        <w:t>08.10.1992</w:t>
        <w:tab/>
        <w:t>ДУБРОВ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1</w:t>
        <w:tab/>
        <w:t>13895А</w:t>
        <w:tab/>
        <w:t>08.10.1992</w:t>
        <w:tab/>
        <w:t>БЛАШ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2</w:t>
        <w:tab/>
        <w:t>13895Б</w:t>
        <w:tab/>
        <w:t>08.10.1992</w:t>
        <w:tab/>
        <w:t>БЛАШ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3</w:t>
        <w:tab/>
        <w:t>18059</w:t>
        <w:tab/>
        <w:t>08.10.1992</w:t>
        <w:tab/>
        <w:t>ЯСЬКО</w:t>
        <w:tab/>
        <w:t>С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4</w:t>
        <w:tab/>
        <w:t>26026</w:t>
        <w:tab/>
        <w:t>19.10.1992</w:t>
        <w:tab/>
        <w:t>ФЕЩЕНКО</w:t>
        <w:tab/>
        <w:t>ЛІ</w:t>
        <w:tab/>
        <w:t>4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25</w:t>
        <w:tab/>
        <w:t>29137</w:t>
        <w:tab/>
        <w:t>19.10.1992</w:t>
        <w:tab/>
        <w:t>ГРИЦАЄНКО</w:t>
        <w:tab/>
        <w:t>ТВ</w:t>
        <w:tab/>
        <w:t>2</w:t>
        <w:tab/>
        <w:t>наук.-пед.праців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6</w:t>
        <w:tab/>
        <w:t>29199</w:t>
        <w:tab/>
        <w:t>19.10.1992</w:t>
        <w:tab/>
        <w:t>ЧЕРНИШУК</w:t>
        <w:tab/>
        <w:t>А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7</w:t>
        <w:tab/>
        <w:t>13925Б</w:t>
        <w:tab/>
        <w:t>22.10.1992</w:t>
        <w:tab/>
        <w:t>БОЙ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8</w:t>
        <w:tab/>
        <w:t>20980</w:t>
        <w:tab/>
        <w:t>26.10.1992</w:t>
        <w:tab/>
        <w:t>ЮЩЕНКО</w:t>
        <w:tab/>
        <w:t>О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29</w:t>
        <w:tab/>
        <w:t>20986</w:t>
        <w:tab/>
        <w:t>26.10.1992</w:t>
        <w:tab/>
        <w:t>ТЕРЕЩУК</w:t>
        <w:tab/>
        <w:t>М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30</w:t>
        <w:tab/>
        <w:t>33485</w:t>
        <w:tab/>
        <w:t>27.10.1992</w:t>
        <w:tab/>
        <w:t>РЕДЬК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1</w:t>
        <w:tab/>
        <w:t>28448</w:t>
        <w:tab/>
        <w:t>28.10.1992</w:t>
        <w:tab/>
        <w:t>БУГЕРА</w:t>
        <w:tab/>
        <w:t>П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2</w:t>
        <w:tab/>
        <w:t>32071</w:t>
        <w:tab/>
        <w:t>29.10.1992</w:t>
        <w:tab/>
        <w:t>УЖВА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3</w:t>
        <w:tab/>
        <w:t>21475</w:t>
        <w:tab/>
        <w:t>03.11.1992</w:t>
        <w:tab/>
        <w:t>ШКУРЕНКО</w:t>
        <w:tab/>
        <w:t>С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4</w:t>
        <w:tab/>
        <w:t>24534</w:t>
        <w:tab/>
        <w:t>04.11.1992</w:t>
        <w:tab/>
        <w:t>ОПАНАСЕНКО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5</w:t>
        <w:tab/>
        <w:t>28939</w:t>
        <w:tab/>
        <w:t>06.11.1992</w:t>
        <w:tab/>
        <w:t>ЗУБ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6</w:t>
        <w:tab/>
        <w:t>21005А</w:t>
        <w:tab/>
        <w:t>09.11.1992</w:t>
        <w:tab/>
        <w:t>СЛІНЬКО</w:t>
        <w:tab/>
        <w:t>АМ</w:t>
        <w:tab/>
        <w:t>1</w:t>
        <w:tab/>
        <w:t>ветеран вироб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7</w:t>
        <w:tab/>
        <w:t>21018</w:t>
        <w:tab/>
        <w:t>09.11.1992</w:t>
        <w:tab/>
        <w:t>ОБ'ЄДКОВА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8</w:t>
        <w:tab/>
        <w:t>24240</w:t>
        <w:tab/>
        <w:t>09.11.1992</w:t>
        <w:tab/>
        <w:t>ЛАВРЕНЮК</w:t>
        <w:tab/>
        <w:t>ПД</w:t>
        <w:tab/>
        <w:t>1</w:t>
        <w:tab/>
        <w:t>УБД,інтернац.</w:t>
        <w:tab/>
        <w:t>09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39</w:t>
        <w:tab/>
        <w:t>13935</w:t>
        <w:tab/>
        <w:t>11.11.1992</w:t>
        <w:tab/>
        <w:t>БОЙ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0</w:t>
        <w:tab/>
        <w:t>13937</w:t>
        <w:tab/>
        <w:t>11.11.1992</w:t>
        <w:tab/>
        <w:t>ПАРУБЧ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41</w:t>
        <w:tab/>
        <w:t>13973</w:t>
        <w:tab/>
        <w:t>11.11.1992</w:t>
        <w:tab/>
        <w:t>НОВІКОВ</w:t>
        <w:tab/>
        <w:t>ОМ</w:t>
        <w:tab/>
        <w:t>6</w:t>
        <w:tab/>
        <w:t>багатодітні сім’ї</w:t>
        <w:tab/>
        <w:t>27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2</w:t>
        <w:tab/>
        <w:t>13979</w:t>
        <w:tab/>
        <w:t>11.11.1992</w:t>
        <w:tab/>
        <w:t>ЛЮКШЕВ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3</w:t>
        <w:tab/>
        <w:t>30370</w:t>
        <w:tab/>
        <w:t>12.11.1992</w:t>
        <w:tab/>
        <w:t>БОЯНОВСЬКИЙ</w:t>
        <w:tab/>
        <w:t>О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4</w:t>
        <w:tab/>
        <w:t>30371</w:t>
        <w:tab/>
        <w:t>12.11.1992</w:t>
        <w:tab/>
        <w:t>ШИРОКОВ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5</w:t>
        <w:tab/>
        <w:t>29122</w:t>
        <w:tab/>
        <w:t>13.11.1992</w:t>
        <w:tab/>
        <w:t>БУРДУН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6</w:t>
        <w:tab/>
        <w:t>29123</w:t>
        <w:tab/>
        <w:t>13.11.1992</w:t>
        <w:tab/>
        <w:t>ДМИТРУХА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7</w:t>
        <w:tab/>
        <w:t>17200</w:t>
        <w:tab/>
        <w:t>16.11.1992</w:t>
        <w:tab/>
        <w:t>САМУСЄВ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48</w:t>
        <w:tab/>
        <w:t>25136</w:t>
        <w:tab/>
        <w:t>19.11.1992</w:t>
        <w:tab/>
        <w:t>ТКАЧ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49</w:t>
        <w:tab/>
        <w:t>21027</w:t>
        <w:tab/>
        <w:t>24.11.1992</w:t>
        <w:tab/>
        <w:t>КРАСНИЙ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50</w:t>
        <w:tab/>
        <w:t>21036</w:t>
        <w:tab/>
        <w:t>24.11.1992</w:t>
        <w:tab/>
        <w:t>МУЛЯРЕНКО</w:t>
        <w:tab/>
        <w:t>СВ</w:t>
        <w:tab/>
        <w:t>4</w:t>
        <w:tab/>
        <w:t>одинокі матері</w:t>
        <w:tab/>
        <w:t>24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51</w:t>
        <w:tab/>
        <w:t>21037</w:t>
        <w:tab/>
        <w:t>24.11.1992</w:t>
        <w:tab/>
        <w:t>ТЕРЕЩ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52</w:t>
        <w:tab/>
        <w:t>14008</w:t>
        <w:tab/>
        <w:t>25.11.1992</w:t>
        <w:tab/>
        <w:t>КРИЖН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53</w:t>
        <w:tab/>
        <w:t>29116</w:t>
        <w:tab/>
        <w:t>30.11.1992</w:t>
        <w:tab/>
        <w:t>ФЕЩ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54</w:t>
        <w:tab/>
        <w:t>24585</w:t>
        <w:tab/>
        <w:t>03.12.1992</w:t>
        <w:tab/>
        <w:t>ЄСИПЕНКО</w:t>
        <w:tab/>
        <w:t>ОВ</w:t>
        <w:tab/>
        <w:t>4</w:t>
        <w:tab/>
        <w:t>багатодітні сім’ї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55</w:t>
        <w:tab/>
        <w:t>16228В</w:t>
        <w:tab/>
        <w:t>04.12.1992</w:t>
        <w:tab/>
        <w:t>ГОРБОВЕЦЬ</w:t>
        <w:tab/>
        <w:t>СО</w:t>
        <w:tab/>
        <w:t>5</w:t>
        <w:tab/>
        <w:t>багатодітні сім’ї</w:t>
        <w:tab/>
        <w:t>19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2156</w:t>
        <w:tab/>
        <w:t>17392</w:t>
        <w:tab/>
        <w:t>07.12.1992</w:t>
        <w:tab/>
        <w:t>КРАВЧЕНКО</w:t>
        <w:tab/>
        <w:t>ОС</w:t>
        <w:tab/>
        <w:t>4</w:t>
        <w:tab/>
        <w:t>Постр.уч.Рев.Гідн.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57</w:t>
        <w:tab/>
        <w:t>24756</w:t>
        <w:tab/>
        <w:t>07.12.1992</w:t>
        <w:tab/>
        <w:t>СПРІНЧУК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58</w:t>
        <w:tab/>
        <w:t>19244Б</w:t>
        <w:tab/>
        <w:t>08.12.1992</w:t>
        <w:tab/>
        <w:t>КУТНЯ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59</w:t>
        <w:tab/>
        <w:t>21045</w:t>
        <w:tab/>
        <w:t>08.12.1992</w:t>
        <w:tab/>
        <w:t>ВОЛОЩУ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60</w:t>
        <w:tab/>
        <w:t>21048</w:t>
        <w:tab/>
        <w:t>08.12.1992</w:t>
        <w:tab/>
        <w:t>ОЦАЛЮК</w:t>
        <w:tab/>
        <w:t>МВ</w:t>
        <w:tab/>
        <w:t>3</w:t>
        <w:tab/>
        <w:t>Колишні пра-ки міліції</w:t>
        <w:tab/>
        <w:t>0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61</w:t>
        <w:tab/>
        <w:t>22421</w:t>
        <w:tab/>
        <w:t>10.12.1992</w:t>
        <w:tab/>
        <w:t>МИРОНЧУК</w:t>
        <w:tab/>
        <w:t>ОС</w:t>
        <w:tab/>
        <w:t>4</w:t>
        <w:tab/>
        <w:t>наук.-пед.працівн.</w:t>
        <w:tab/>
        <w:t>25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2</w:t>
        <w:tab/>
        <w:t>25172</w:t>
        <w:tab/>
        <w:t>11.12.1992</w:t>
        <w:tab/>
        <w:t>КОНЮШЕНКО</w:t>
        <w:tab/>
        <w:t>В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3</w:t>
        <w:tab/>
        <w:t>28508</w:t>
        <w:tab/>
        <w:t>15.12.1992</w:t>
        <w:tab/>
        <w:t>САЧ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4</w:t>
        <w:tab/>
        <w:t>29154</w:t>
        <w:tab/>
        <w:t>15.12.1992</w:t>
        <w:tab/>
        <w:t>СОРОКОПУД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5</w:t>
        <w:tab/>
        <w:t>16758</w:t>
        <w:tab/>
        <w:t>16.12.1992</w:t>
        <w:tab/>
        <w:t>КИВГИЛ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6</w:t>
        <w:tab/>
        <w:t>14016</w:t>
        <w:tab/>
        <w:t>17.12.1992</w:t>
        <w:tab/>
        <w:t>СТОЛЯР</w:t>
        <w:tab/>
        <w:t>Г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7</w:t>
        <w:tab/>
        <w:t>14017</w:t>
        <w:tab/>
        <w:t>17.12.1992</w:t>
        <w:tab/>
        <w:t>БОГДАНОВ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8</w:t>
        <w:tab/>
        <w:t>14027</w:t>
        <w:tab/>
        <w:t>17.12.1992</w:t>
        <w:tab/>
        <w:t>КРАІЛ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69</w:t>
        <w:tab/>
        <w:t>14034А</w:t>
        <w:tab/>
        <w:t>17.12.1992</w:t>
        <w:tab/>
        <w:t>ПОЛЯКОВ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70</w:t>
        <w:tab/>
        <w:t>14039</w:t>
        <w:tab/>
        <w:t>17.12.1992</w:t>
        <w:tab/>
        <w:t>НАГОРНА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71</w:t>
        <w:tab/>
        <w:t>21767</w:t>
        <w:tab/>
        <w:t>17.12.1992</w:t>
        <w:tab/>
        <w:t>ФОРТУН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72</w:t>
        <w:tab/>
        <w:t>21079</w:t>
        <w:tab/>
        <w:t>18.12.1992</w:t>
        <w:tab/>
        <w:t>КЛІЩУК</w:t>
        <w:tab/>
        <w:t>ВМ</w:t>
        <w:tab/>
        <w:t>4</w:t>
        <w:tab/>
        <w:t>постр.ЧАЕС 2 кат.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73</w:t>
        <w:tab/>
        <w:t>21080</w:t>
        <w:tab/>
        <w:t>18.12.1992</w:t>
        <w:tab/>
        <w:t>КРАВЕЦЬ</w:t>
        <w:tab/>
        <w:t>ЛІ</w:t>
        <w:tab/>
        <w:t>3</w:t>
        <w:tab/>
        <w:t>Колишні пра-ки міліції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74</w:t>
        <w:tab/>
        <w:t>21082</w:t>
        <w:tab/>
        <w:t>18.12.1992</w:t>
        <w:tab/>
        <w:t>ЮРЧЕНКО</w:t>
        <w:tab/>
        <w:t>ОС</w:t>
        <w:tab/>
        <w:t>3</w:t>
        <w:tab/>
        <w:t>пенсіонери МО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75</w:t>
        <w:tab/>
        <w:t>21084</w:t>
        <w:tab/>
        <w:t>18.12.1992</w:t>
        <w:tab/>
        <w:t>ДЕРЕПА</w:t>
        <w:tab/>
        <w:t>НС</w:t>
        <w:tab/>
        <w:t>1</w:t>
        <w:tab/>
        <w:t>хвор. кат. 255</w:t>
        <w:tab/>
        <w:t>21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76</w:t>
        <w:tab/>
        <w:t>21087</w:t>
        <w:tab/>
        <w:t>18.12.1992</w:t>
        <w:tab/>
        <w:t>БЕРЕЗОВСЬКИЙ</w:t>
        <w:tab/>
        <w:t>АЮ</w:t>
        <w:tab/>
        <w:t>4</w:t>
        <w:tab/>
        <w:t>наук.-пед.працівн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77</w:t>
        <w:tab/>
        <w:t>21093</w:t>
        <w:tab/>
        <w:t>18.12.1992</w:t>
        <w:tab/>
        <w:t>ГОШКО</w:t>
        <w:tab/>
        <w:t>МВ</w:t>
        <w:tab/>
        <w:t>1</w:t>
        <w:tab/>
        <w:t xml:space="preserve">ос.з інв.праці 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78</w:t>
        <w:tab/>
        <w:t>14046</w:t>
        <w:tab/>
        <w:t>23.12.1992</w:t>
        <w:tab/>
        <w:t>ЧЕХЛЕНКО</w:t>
        <w:tab/>
        <w:t>РП</w:t>
        <w:tab/>
        <w:t>3</w:t>
        <w:tab/>
        <w:t>хвор. кат. 255</w:t>
        <w:tab/>
        <w:t>25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79</w:t>
        <w:tab/>
        <w:t>14048</w:t>
        <w:tab/>
        <w:t>23.12.1992</w:t>
        <w:tab/>
        <w:t>ГОРНІЦЬКИЙ</w:t>
        <w:tab/>
        <w:t>ОЕ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80</w:t>
        <w:tab/>
        <w:t>8157</w:t>
        <w:tab/>
        <w:t>25.12.1992</w:t>
        <w:tab/>
        <w:t>СОЛОМЧ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81</w:t>
        <w:tab/>
        <w:t>14097</w:t>
        <w:tab/>
        <w:t>25.12.1992</w:t>
        <w:tab/>
        <w:t>ЗАДВОРНА</w:t>
        <w:tab/>
        <w:t>ІО</w:t>
        <w:tab/>
        <w:t>2</w:t>
        <w:tab/>
        <w:t>постр.ЧАЕС 2 кат.</w:t>
        <w:tab/>
        <w:t>25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82</w:t>
        <w:tab/>
        <w:t>14099</w:t>
        <w:tab/>
        <w:t>25.12.1992</w:t>
        <w:tab/>
        <w:t>РОМАНОВА</w:t>
        <w:tab/>
        <w:t>ЛП</w:t>
        <w:tab/>
        <w:t>4</w:t>
        <w:tab/>
        <w:t>ветеран вироб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83</w:t>
        <w:tab/>
        <w:t>14103</w:t>
        <w:tab/>
        <w:t>25.12.1992</w:t>
        <w:tab/>
        <w:t>ПАНКЕВИЧ</w:t>
        <w:tab/>
        <w:t>ВГ</w:t>
        <w:tab/>
        <w:t>3</w:t>
        <w:tab/>
        <w:t>пенсіонери МО</w:t>
        <w:tab/>
        <w:t>25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84</w:t>
        <w:tab/>
        <w:t>21099</w:t>
        <w:tab/>
        <w:t>13.01.1993</w:t>
        <w:tab/>
        <w:t>ХОРОЛЕЦЬ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85</w:t>
        <w:tab/>
        <w:t>24596</w:t>
        <w:tab/>
        <w:t>18.01.1993</w:t>
        <w:tab/>
        <w:t>МАЛЕНЬКИЙ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86</w:t>
        <w:tab/>
        <w:t>28129</w:t>
        <w:tab/>
        <w:t>21.01.1993</w:t>
        <w:tab/>
        <w:t>ЛУКІЯНЧУК</w:t>
        <w:tab/>
        <w:t>ТВ</w:t>
        <w:tab/>
        <w:t>4</w:t>
        <w:tab/>
        <w:t>сім’ї.вихов.дітей з інв.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87</w:t>
        <w:tab/>
        <w:t>21121</w:t>
        <w:tab/>
        <w:t>27.01.1993</w:t>
        <w:tab/>
        <w:t>ПОПКО</w:t>
        <w:tab/>
        <w:t>АГ</w:t>
        <w:tab/>
        <w:t>2</w:t>
        <w:tab/>
        <w:t>Колишні пра-ки міліції</w:t>
        <w:tab/>
        <w:t>27.0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88</w:t>
        <w:tab/>
        <w:t>21127</w:t>
        <w:tab/>
        <w:t>27.01.1993</w:t>
        <w:tab/>
        <w:t>КЛИМОВ</w:t>
        <w:tab/>
        <w:t>С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89</w:t>
        <w:tab/>
        <w:t>17572</w:t>
        <w:tab/>
        <w:t>28.01.1993</w:t>
        <w:tab/>
        <w:t>ОРЛО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0</w:t>
        <w:tab/>
        <w:t>14156</w:t>
        <w:tab/>
        <w:t>01.02.1993</w:t>
        <w:tab/>
        <w:t>САУЛЯК</w:t>
        <w:tab/>
        <w:t>ОЛ</w:t>
        <w:tab/>
        <w:t>4</w:t>
        <w:tab/>
        <w:t>хвор. кат. 42</w:t>
        <w:tab/>
        <w:t>01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1</w:t>
        <w:tab/>
        <w:t>17851</w:t>
        <w:tab/>
        <w:t>04.02.1993</w:t>
        <w:tab/>
        <w:t>ПИСАРЕНКО</w:t>
        <w:tab/>
        <w:t>ГІ</w:t>
        <w:tab/>
        <w:t>4</w:t>
        <w:tab/>
        <w:t>мол. спеціал.</w:t>
        <w:tab/>
        <w:t>04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92</w:t>
        <w:tab/>
        <w:t>14127А</w:t>
        <w:tab/>
        <w:t>08.02.1993</w:t>
        <w:tab/>
        <w:t>КОСОВ</w:t>
        <w:tab/>
        <w:t>ВВ</w:t>
        <w:tab/>
        <w:t>2</w:t>
        <w:tab/>
        <w:t>Колишні пра-ки міліції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3</w:t>
        <w:tab/>
        <w:t>14128</w:t>
        <w:tab/>
        <w:t>08.02.1993</w:t>
        <w:tab/>
        <w:t>СКОРБА</w:t>
        <w:tab/>
        <w:t>Л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4</w:t>
        <w:tab/>
        <w:t>14135</w:t>
        <w:tab/>
        <w:t>08.02.1993</w:t>
        <w:tab/>
        <w:t>БИЧКІВСЬКА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5</w:t>
        <w:tab/>
        <w:t>14136</w:t>
        <w:tab/>
        <w:t>08.02.1993</w:t>
        <w:tab/>
        <w:t>КОБИЖСЬКИЙ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6</w:t>
        <w:tab/>
        <w:t>14145</w:t>
        <w:tab/>
        <w:t>08.02.1993</w:t>
        <w:tab/>
        <w:t>МЯГКИЙ</w:t>
        <w:tab/>
        <w:t>МВ</w:t>
        <w:tab/>
        <w:t>1</w:t>
        <w:tab/>
        <w:t>пенсіонери МО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197</w:t>
        <w:tab/>
        <w:t>14152</w:t>
        <w:tab/>
        <w:t>08.02.1993</w:t>
        <w:tab/>
        <w:t>ЛИСОВЕЦЬ</w:t>
        <w:tab/>
        <w:t>ГМ</w:t>
        <w:tab/>
        <w:t>1</w:t>
        <w:tab/>
        <w:t>Колишні пра-ки міліції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8</w:t>
        <w:tab/>
        <w:t>21135</w:t>
        <w:tab/>
        <w:t>09.02.1993</w:t>
        <w:tab/>
        <w:t>ЦИМБАЛЮ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199</w:t>
        <w:tab/>
        <w:t>21136</w:t>
        <w:tab/>
        <w:t>09.02.1993</w:t>
        <w:tab/>
        <w:t>ВАТАМАНЮК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00</w:t>
        <w:tab/>
        <w:t>21143</w:t>
        <w:tab/>
        <w:t>09.02.1993</w:t>
        <w:tab/>
        <w:t>КОЛЕСНИК</w:t>
        <w:tab/>
        <w:t>ВМ</w:t>
        <w:tab/>
        <w:t>6</w:t>
        <w:tab/>
        <w:t>постр.ЧАЕС 2 кат.</w:t>
        <w:tab/>
        <w:t>09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01</w:t>
        <w:tab/>
        <w:t>16330</w:t>
        <w:tab/>
        <w:t>11.02.1993</w:t>
        <w:tab/>
        <w:t>ГОРБАЧЕВСЬКИЙ</w:t>
        <w:tab/>
        <w:t>ВО</w:t>
        <w:tab/>
        <w:t>2</w:t>
        <w:tab/>
        <w:t>Колишні пра-ки міліції</w:t>
        <w:tab/>
        <w:t>21.01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02</w:t>
        <w:tab/>
        <w:t>27397</w:t>
        <w:tab/>
        <w:t>11.02.1993</w:t>
        <w:tab/>
        <w:t>ЗЕМЛЯНУХІН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03</w:t>
        <w:tab/>
        <w:t>23473</w:t>
        <w:tab/>
        <w:t>18.02.1993</w:t>
        <w:tab/>
        <w:t>КОРИБУТ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04</w:t>
        <w:tab/>
        <w:t>28595</w:t>
        <w:tab/>
        <w:t>18.02.1993</w:t>
        <w:tab/>
        <w:t>БОВКУН</w:t>
        <w:tab/>
        <w:t>ВВ</w:t>
        <w:tab/>
        <w:t>3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05</w:t>
        <w:tab/>
        <w:t>21168</w:t>
        <w:tab/>
        <w:t>22.02.1993</w:t>
        <w:tab/>
        <w:t>ВЕПРЕЦЬКИЙ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06</w:t>
        <w:tab/>
        <w:t>21174</w:t>
        <w:tab/>
        <w:t>22.02.1993</w:t>
        <w:tab/>
        <w:t>ПУСТОВОЙТ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07</w:t>
        <w:tab/>
        <w:t>14164</w:t>
        <w:tab/>
        <w:t>26.02.1993</w:t>
        <w:tab/>
        <w:t>ЛОЙ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08</w:t>
        <w:tab/>
        <w:t>14185</w:t>
        <w:tab/>
        <w:t>26.02.1993</w:t>
        <w:tab/>
        <w:t>ОСТРОВСЬКИЙ</w:t>
        <w:tab/>
        <w:t>АС</w:t>
        <w:tab/>
        <w:t>1</w:t>
        <w:tab/>
        <w:t>Колишні пра-ки міліції</w:t>
        <w:tab/>
        <w:t>26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09</w:t>
        <w:tab/>
        <w:t>14193</w:t>
        <w:tab/>
        <w:t>26.02.1993</w:t>
        <w:tab/>
        <w:t>РОГИНСЬ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0</w:t>
        <w:tab/>
        <w:t>26289</w:t>
        <w:tab/>
        <w:t>01.03.1993</w:t>
        <w:tab/>
        <w:t>СИНЮЧ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1</w:t>
        <w:tab/>
        <w:t>21185</w:t>
        <w:tab/>
        <w:t>10.03.1993</w:t>
        <w:tab/>
        <w:t>КОНДРАТЮ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2</w:t>
        <w:tab/>
        <w:t>21191</w:t>
        <w:tab/>
        <w:t>10.03.1993</w:t>
        <w:tab/>
        <w:t>КОСТОЧ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3</w:t>
        <w:tab/>
        <w:t>21192</w:t>
        <w:tab/>
        <w:t>10.03.1993</w:t>
        <w:tab/>
        <w:t>ОБЛАМСЬКА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14</w:t>
        <w:tab/>
        <w:t>14214</w:t>
        <w:tab/>
        <w:t>11.03.1993</w:t>
        <w:tab/>
        <w:t>ПОЛІЩУК</w:t>
        <w:tab/>
        <w:t>ГІ</w:t>
        <w:tab/>
        <w:t>10</w:t>
        <w:tab/>
        <w:t>багатодітні сім’ї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5</w:t>
        <w:tab/>
        <w:t>24755</w:t>
        <w:tab/>
        <w:t>15.03.1993</w:t>
        <w:tab/>
        <w:t>ЧУМ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6</w:t>
        <w:tab/>
        <w:t>21198</w:t>
        <w:tab/>
        <w:t>23.03.1993</w:t>
        <w:tab/>
        <w:t>БУНІН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7</w:t>
        <w:tab/>
        <w:t>21199</w:t>
        <w:tab/>
        <w:t>23.03.1993</w:t>
        <w:tab/>
        <w:t>ЯКИМЧУК</w:t>
        <w:tab/>
        <w:t>ОМ</w:t>
        <w:tab/>
        <w:t>1</w:t>
        <w:tab/>
        <w:t>пенсіонери МО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8</w:t>
        <w:tab/>
        <w:t>21200</w:t>
        <w:tab/>
        <w:t>23.03.1993</w:t>
        <w:tab/>
        <w:t>ПРОКОПЕЦЬ</w:t>
        <w:tab/>
        <w:t>ІА</w:t>
        <w:tab/>
        <w:t>2</w:t>
        <w:tab/>
        <w:t>одинокі матері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19</w:t>
        <w:tab/>
        <w:t>21207</w:t>
        <w:tab/>
        <w:t>23.03.1993</w:t>
        <w:tab/>
        <w:t>РУДЬ</w:t>
        <w:tab/>
        <w:t>Н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20</w:t>
        <w:tab/>
        <w:t>21209</w:t>
        <w:tab/>
        <w:t>23.03.1993</w:t>
        <w:tab/>
        <w:t>ЦИГАНЮК</w:t>
        <w:tab/>
        <w:t>АВ</w:t>
        <w:tab/>
        <w:t>3</w:t>
        <w:tab/>
        <w:t>постр.ЧАЕС 2 кат.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21</w:t>
        <w:tab/>
        <w:t>21213</w:t>
        <w:tab/>
        <w:t>23.03.1993</w:t>
        <w:tab/>
        <w:t>ПІОНТКОВСЬКА</w:t>
        <w:tab/>
        <w:t>ЛВ</w:t>
        <w:tab/>
        <w:t>4</w:t>
        <w:tab/>
        <w:t>УБД, залучені до АТО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22</w:t>
        <w:tab/>
        <w:t>21214</w:t>
        <w:tab/>
        <w:t>23.03.1993</w:t>
        <w:tab/>
        <w:t>ГЛІНКІНА</w:t>
        <w:tab/>
        <w:t>ГВ</w:t>
        <w:tab/>
        <w:t>3</w:t>
        <w:tab/>
        <w:t xml:space="preserve">ос.з інв.праці 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23</w:t>
        <w:tab/>
        <w:t>21215</w:t>
        <w:tab/>
        <w:t>23.03.1993</w:t>
        <w:tab/>
        <w:t>ОСТРЕНСЬКА</w:t>
        <w:tab/>
        <w:t>ОВ</w:t>
        <w:tab/>
        <w:t>4</w:t>
        <w:tab/>
        <w:t>хвор. кат. 45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24</w:t>
        <w:tab/>
        <w:t>21217</w:t>
        <w:tab/>
        <w:t>23.03.1993</w:t>
        <w:tab/>
        <w:t>ТОМАШЕНКО</w:t>
        <w:tab/>
        <w:t>ВВ</w:t>
        <w:tab/>
        <w:t>2</w:t>
        <w:tab/>
        <w:t>пенсіонери МО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25</w:t>
        <w:tab/>
        <w:t>14228</w:t>
        <w:tab/>
        <w:t>25.03.1993</w:t>
        <w:tab/>
        <w:t>СІМ’ЇОНЕНКО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26</w:t>
        <w:tab/>
        <w:t>14229</w:t>
        <w:tab/>
        <w:t>25.03.1993</w:t>
        <w:tab/>
        <w:t>КИРЕЙ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27</w:t>
        <w:tab/>
        <w:t>14233</w:t>
        <w:tab/>
        <w:t>25.03.1993</w:t>
        <w:tab/>
        <w:t>ВОРОНОВ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28</w:t>
        <w:tab/>
        <w:t>14241А</w:t>
        <w:tab/>
        <w:t>25.03.1993</w:t>
        <w:tab/>
        <w:t>СІРИЙ</w:t>
        <w:tab/>
        <w:t>АГ</w:t>
        <w:tab/>
        <w:t>1</w:t>
        <w:tab/>
        <w:t>Колишні пра-ки міліції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29</w:t>
        <w:tab/>
        <w:t>14249</w:t>
        <w:tab/>
        <w:t>25.03.1993</w:t>
        <w:tab/>
        <w:t>КОБИЛЯНСЬКИЙ</w:t>
        <w:tab/>
        <w:t>ОГ</w:t>
        <w:tab/>
        <w:t>3</w:t>
        <w:tab/>
        <w:t>Колишні пра-ки міліції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30</w:t>
        <w:tab/>
        <w:t>14263</w:t>
        <w:tab/>
        <w:t>25.03.1993</w:t>
        <w:tab/>
        <w:t>КОЛІСНИК</w:t>
        <w:tab/>
        <w:t>МО</w:t>
        <w:tab/>
        <w:t>4</w:t>
        <w:tab/>
        <w:t>хвор. кат. 42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31</w:t>
        <w:tab/>
        <w:t>24159</w:t>
        <w:tab/>
        <w:t>05.04.1993</w:t>
        <w:tab/>
        <w:t>ДОКУКІН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32</w:t>
        <w:tab/>
        <w:t>29119</w:t>
        <w:tab/>
        <w:t>05.04.1993</w:t>
        <w:tab/>
        <w:t>МАРТИНЧУК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33</w:t>
        <w:tab/>
        <w:t>14278</w:t>
        <w:tab/>
        <w:t>08.04.1993</w:t>
        <w:tab/>
        <w:t>КЛЮЄВА</w:t>
        <w:tab/>
        <w:t>Н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34</w:t>
        <w:tab/>
        <w:t>14286</w:t>
        <w:tab/>
        <w:t>08.04.1993</w:t>
        <w:tab/>
        <w:t>КРАВЧУК</w:t>
        <w:tab/>
        <w:t>ВП</w:t>
        <w:tab/>
        <w:t>3</w:t>
        <w:tab/>
        <w:t>Колишні пра-ки міліції</w:t>
        <w:tab/>
        <w:t>0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35</w:t>
        <w:tab/>
        <w:t>14302</w:t>
        <w:tab/>
        <w:t>08.04.1993</w:t>
        <w:tab/>
        <w:t>НАКОНЕШНИЙ</w:t>
        <w:tab/>
        <w:t>ІІ</w:t>
        <w:tab/>
        <w:t>2</w:t>
        <w:tab/>
        <w:t>Колишні пра-ки міліції</w:t>
        <w:tab/>
        <w:t>0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36</w:t>
        <w:tab/>
        <w:t>21226</w:t>
        <w:tab/>
        <w:t>13.04.1993</w:t>
        <w:tab/>
        <w:t>ЖИДЕЦЬКА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37</w:t>
        <w:tab/>
        <w:t>21229</w:t>
        <w:tab/>
        <w:t>13.04.1993</w:t>
        <w:tab/>
        <w:t>ВОЛОДЬ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38</w:t>
        <w:tab/>
        <w:t>22518</w:t>
        <w:tab/>
        <w:t>15.04.1993</w:t>
        <w:tab/>
        <w:t>ПАПІШ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39</w:t>
        <w:tab/>
        <w:t>31943</w:t>
        <w:tab/>
        <w:t>15.04.1993</w:t>
        <w:tab/>
        <w:t>ХОМИЧ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0</w:t>
        <w:tab/>
        <w:t>24669</w:t>
        <w:tab/>
        <w:t>16.04.1993</w:t>
        <w:tab/>
        <w:t>МИХАЙЛОВСЬКИ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1</w:t>
        <w:tab/>
        <w:t>17765</w:t>
        <w:tab/>
        <w:t>19.04.1993</w:t>
        <w:tab/>
        <w:t>ДЕМЧУК</w:t>
        <w:tab/>
        <w:t>ІП</w:t>
        <w:tab/>
        <w:t>2</w:t>
        <w:tab/>
        <w:t>мол. спеціал.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2</w:t>
        <w:tab/>
        <w:t>17837</w:t>
        <w:tab/>
        <w:t>19.04.1993</w:t>
        <w:tab/>
        <w:t>ІВАНЕНКО</w:t>
        <w:tab/>
        <w:t>ВМ</w:t>
        <w:tab/>
        <w:t>2</w:t>
        <w:tab/>
        <w:t>мол. спеціал.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3</w:t>
        <w:tab/>
        <w:t>24693</w:t>
        <w:tab/>
        <w:t>19.04.1993</w:t>
        <w:tab/>
        <w:t>ГЕРАСИМЧ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4</w:t>
        <w:tab/>
        <w:t>29131</w:t>
        <w:tab/>
        <w:t>19.04.1993</w:t>
        <w:tab/>
        <w:t>ПОДКАМІНН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45</w:t>
        <w:tab/>
        <w:t>21256</w:t>
        <w:tab/>
        <w:t>28.04.1993</w:t>
        <w:tab/>
        <w:t>АНДРЕЄВА</w:t>
        <w:tab/>
        <w:t>ЛП</w:t>
        <w:tab/>
        <w:t>7</w:t>
        <w:tab/>
        <w:t>багатодітні сім’ї</w:t>
        <w:tab/>
        <w:t>2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6</w:t>
        <w:tab/>
        <w:t>24873</w:t>
        <w:tab/>
        <w:t>05.05.1993</w:t>
        <w:tab/>
        <w:t>МАТАШ</w:t>
        <w:tab/>
        <w:t>Б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7</w:t>
        <w:tab/>
        <w:t>24615</w:t>
        <w:tab/>
        <w:t>10.05.1993</w:t>
        <w:tab/>
        <w:t>ДЯЧЕНКО</w:t>
        <w:tab/>
        <w:t>П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48</w:t>
        <w:tab/>
        <w:t>24806</w:t>
        <w:tab/>
        <w:t>10.05.1993</w:t>
        <w:tab/>
        <w:t>ШЕЛУДЬКО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49</w:t>
        <w:tab/>
        <w:t>21267</w:t>
        <w:tab/>
        <w:t>12.05.1993</w:t>
        <w:tab/>
        <w:t>СОМПЛАВСЬКИЙ</w:t>
        <w:tab/>
        <w:t>АЛ</w:t>
        <w:tab/>
        <w:t>3</w:t>
        <w:tab/>
        <w:t>Колишні пра-ки міліції</w:t>
        <w:tab/>
        <w:t>12.05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0</w:t>
        <w:tab/>
        <w:t>21276</w:t>
        <w:tab/>
        <w:t>12.05.1993</w:t>
        <w:tab/>
        <w:t>ХИТЬКО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1</w:t>
        <w:tab/>
        <w:t>30327</w:t>
        <w:tab/>
        <w:t>13.05.1993</w:t>
        <w:tab/>
        <w:t>КУТОВА</w:t>
        <w:tab/>
        <w:t>ОІ</w:t>
        <w:tab/>
        <w:t>2</w:t>
        <w:tab/>
        <w:t>одинокі матері</w:t>
        <w:tab/>
        <w:t>13.05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2</w:t>
        <w:tab/>
        <w:t>14345</w:t>
        <w:tab/>
        <w:t>21.05.1993</w:t>
        <w:tab/>
        <w:t>ПЕТРОВСЬКА</w:t>
        <w:tab/>
        <w:t>ОІ</w:t>
        <w:tab/>
        <w:t>1</w:t>
        <w:tab/>
        <w:t>ветеран вироб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3</w:t>
        <w:tab/>
        <w:t>14349</w:t>
        <w:tab/>
        <w:t>21.05.1993</w:t>
        <w:tab/>
        <w:t>КОРОЛЬКОВ</w:t>
        <w:tab/>
        <w:t>ЮП</w:t>
        <w:tab/>
        <w:t>2</w:t>
        <w:tab/>
        <w:t>пенсіонери МО</w:t>
        <w:tab/>
        <w:t>21.05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4</w:t>
        <w:tab/>
        <w:t>14354</w:t>
        <w:tab/>
        <w:t>21.05.1993</w:t>
        <w:tab/>
        <w:t>ОВЕРЧУК</w:t>
        <w:tab/>
        <w:t>П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5</w:t>
        <w:tab/>
        <w:t>21284</w:t>
        <w:tab/>
        <w:t>26.05.1993</w:t>
        <w:tab/>
        <w:t>НОСЕНКО</w:t>
        <w:tab/>
        <w:t>ЛВ</w:t>
        <w:tab/>
        <w:t>8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56</w:t>
        <w:tab/>
        <w:t>21294</w:t>
        <w:tab/>
        <w:t>26.05.1993</w:t>
        <w:tab/>
        <w:t>КУЦОПЯТ</w:t>
        <w:tab/>
        <w:t>ВМ</w:t>
        <w:tab/>
        <w:t>5</w:t>
        <w:tab/>
        <w:t>постр.ЧАЕС 1 кат.</w:t>
        <w:tab/>
        <w:t>05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7</w:t>
        <w:tab/>
        <w:t>17745</w:t>
        <w:tab/>
        <w:t>02.06.1993</w:t>
        <w:tab/>
        <w:t>ЗАПОЛЬСЬКА</w:t>
        <w:tab/>
        <w:t>ОЮ</w:t>
        <w:tab/>
        <w:t>5</w:t>
        <w:tab/>
        <w:t>мол. спеціал.</w:t>
        <w:tab/>
        <w:t>02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8</w:t>
        <w:tab/>
        <w:t>18000</w:t>
        <w:tab/>
        <w:t>02.06.1993</w:t>
        <w:tab/>
        <w:t>СТАСЮК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59</w:t>
        <w:tab/>
        <w:t>24524</w:t>
        <w:tab/>
        <w:t>03.06.1993</w:t>
        <w:tab/>
        <w:t>ПАВЛЕНКО</w:t>
        <w:tab/>
        <w:t>ГМ</w:t>
        <w:tab/>
        <w:t>2</w:t>
        <w:tab/>
        <w:t xml:space="preserve">ос.з інв.праці 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60</w:t>
        <w:tab/>
        <w:t>24889</w:t>
        <w:tab/>
        <w:t>04.06.1993</w:t>
        <w:tab/>
        <w:t>ГУБАР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61</w:t>
        <w:tab/>
        <w:t>24601</w:t>
        <w:tab/>
        <w:t>07.06.1993</w:t>
        <w:tab/>
        <w:t>РАТУШНЮ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62</w:t>
        <w:tab/>
        <w:t>24891</w:t>
        <w:tab/>
        <w:t>07.06.1993</w:t>
        <w:tab/>
        <w:t>КОЗУБСЬК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63</w:t>
        <w:tab/>
        <w:t>14385</w:t>
        <w:tab/>
        <w:t>08.06.1993</w:t>
        <w:tab/>
        <w:t>МАРКЄЄВ</w:t>
        <w:tab/>
        <w:t>ІА</w:t>
        <w:tab/>
        <w:t>3</w:t>
        <w:tab/>
        <w:t>пенсіонери МО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64</w:t>
        <w:tab/>
        <w:t>14391</w:t>
        <w:tab/>
        <w:t>08.06.1993</w:t>
        <w:tab/>
        <w:t>ЗВЯГІНЦЕВА</w:t>
        <w:tab/>
        <w:t>НГ</w:t>
        <w:tab/>
        <w:t>3</w:t>
        <w:tab/>
        <w:t>учасники БД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65</w:t>
        <w:tab/>
        <w:t>14398</w:t>
        <w:tab/>
        <w:t>08.06.1993</w:t>
        <w:tab/>
        <w:t>СКУРАТОВСЬКА</w:t>
        <w:tab/>
        <w:t>СВ</w:t>
        <w:tab/>
        <w:t>7</w:t>
        <w:tab/>
        <w:t>багатодітні сім’ї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66</w:t>
        <w:tab/>
        <w:t>14402</w:t>
        <w:tab/>
        <w:t>08.06.1993</w:t>
        <w:tab/>
        <w:t>КІНДРАТ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67</w:t>
        <w:tab/>
        <w:t>21310</w:t>
        <w:tab/>
        <w:t>08.06.1993</w:t>
        <w:tab/>
        <w:t>ПОТАПЧУК</w:t>
        <w:tab/>
        <w:t>СВ</w:t>
        <w:tab/>
        <w:t>4</w:t>
        <w:tab/>
        <w:t>ос.з інв.в.(вик.в/сл.)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68</w:t>
        <w:tab/>
        <w:t>21312</w:t>
        <w:tab/>
        <w:t>08.06.1993</w:t>
        <w:tab/>
        <w:t>ОРІХОВИЧ</w:t>
        <w:tab/>
        <w:t>ММ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69</w:t>
        <w:tab/>
        <w:t>21318</w:t>
        <w:tab/>
        <w:t>08.06.1993</w:t>
        <w:tab/>
        <w:t>ЦИРУЛЬ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70</w:t>
        <w:tab/>
        <w:t>23327</w:t>
        <w:tab/>
        <w:t>08.06.1993</w:t>
        <w:tab/>
        <w:t>ЗАЙЧЕНКО</w:t>
        <w:tab/>
        <w:t>ВІ</w:t>
        <w:tab/>
        <w:t>4</w:t>
        <w:tab/>
        <w:t>сім’ї.вихов.дітей з інв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71</w:t>
        <w:tab/>
        <w:t>28122</w:t>
        <w:tab/>
        <w:t>10.06.1993</w:t>
        <w:tab/>
        <w:t>ЧАЙКА</w:t>
        <w:tab/>
        <w:t>ГІ</w:t>
        <w:tab/>
        <w:t>4</w:t>
        <w:tab/>
        <w:t>хвор. кат. 41</w:t>
        <w:tab/>
        <w:t>08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72</w:t>
        <w:tab/>
        <w:t>24695</w:t>
        <w:tab/>
        <w:t>11.06.1993</w:t>
        <w:tab/>
        <w:t>СЕВЕРИН</w:t>
        <w:tab/>
        <w:t>С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73</w:t>
        <w:tab/>
        <w:t>21879А</w:t>
        <w:tab/>
        <w:t>14.06.1993</w:t>
        <w:tab/>
        <w:t>ЄФІМОВСЬКИЙ</w:t>
        <w:tab/>
        <w:t>ОВ</w:t>
        <w:tab/>
        <w:t>1</w:t>
        <w:tab/>
        <w:t>постр.ЧАЕС 2 кат.</w:t>
        <w:tab/>
        <w:t>14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74</w:t>
        <w:tab/>
        <w:t>24532</w:t>
        <w:tab/>
        <w:t>14.06.1993</w:t>
        <w:tab/>
        <w:t>ПІСАВОДСЬ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75</w:t>
        <w:tab/>
        <w:t>21331</w:t>
        <w:tab/>
        <w:t>22.06.1993</w:t>
        <w:tab/>
        <w:t>ВОЛОЩУК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76</w:t>
        <w:tab/>
        <w:t>16114</w:t>
        <w:tab/>
        <w:t>24.06.1993</w:t>
        <w:tab/>
        <w:t>ШАФРАЙ</w:t>
        <w:tab/>
        <w:t>ОО</w:t>
        <w:tab/>
        <w:t>1</w:t>
        <w:tab/>
        <w:t>постр.ЧАЕС 1 кат.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77</w:t>
        <w:tab/>
        <w:t>14456</w:t>
        <w:tab/>
        <w:t>30.06.1993</w:t>
        <w:tab/>
        <w:t>ШЕВЧЕНКО</w:t>
        <w:tab/>
        <w:t>СВ</w:t>
        <w:tab/>
        <w:t>1</w:t>
        <w:tab/>
        <w:t>Колишні пра-ки міліції</w:t>
        <w:tab/>
        <w:t>30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78</w:t>
        <w:tab/>
        <w:t>14458</w:t>
        <w:tab/>
        <w:t>30.06.1993</w:t>
        <w:tab/>
        <w:t>КУТ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79</w:t>
        <w:tab/>
        <w:t>13187</w:t>
        <w:tab/>
        <w:t>10.07.1993</w:t>
        <w:tab/>
        <w:t>НОВИК</w:t>
        <w:tab/>
        <w:t>МІ</w:t>
        <w:tab/>
        <w:t>3</w:t>
        <w:tab/>
        <w:t>одинокі матері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80</w:t>
        <w:tab/>
        <w:t>21362</w:t>
        <w:tab/>
        <w:t>28.07.1993</w:t>
        <w:tab/>
        <w:t>БЕДРЕНКО</w:t>
        <w:tab/>
        <w:t>МГ</w:t>
        <w:tab/>
        <w:t>4</w:t>
        <w:tab/>
        <w:t>ос.з інв.в.(вик.в/сл.)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81</w:t>
        <w:tab/>
        <w:t>21364</w:t>
        <w:tab/>
        <w:t>28.07.1993</w:t>
        <w:tab/>
        <w:t>ВИСКРЕБЦОВ</w:t>
        <w:tab/>
        <w:t>ЕІ</w:t>
        <w:tab/>
        <w:t>3</w:t>
        <w:tab/>
        <w:t>пенсіонери МО</w:t>
        <w:tab/>
        <w:t>28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82</w:t>
        <w:tab/>
        <w:t>21365</w:t>
        <w:tab/>
        <w:t>28.07.1993</w:t>
        <w:tab/>
        <w:t>СОВЕНКО</w:t>
        <w:tab/>
        <w:t>ЛФ</w:t>
        <w:tab/>
        <w:t>2</w:t>
        <w:tab/>
        <w:t>одинокі матері</w:t>
        <w:tab/>
        <w:t>28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83</w:t>
        <w:tab/>
        <w:t>14498</w:t>
        <w:tab/>
        <w:t>29.07.1993</w:t>
        <w:tab/>
        <w:t>СОЛОВОВ</w:t>
        <w:tab/>
        <w:t>СВ</w:t>
        <w:tab/>
        <w:t>3</w:t>
        <w:tab/>
        <w:t>Колишні пра-ки міліції</w:t>
        <w:tab/>
        <w:t>29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84</w:t>
        <w:tab/>
        <w:t>32166</w:t>
        <w:tab/>
        <w:t>29.07.1993</w:t>
        <w:tab/>
        <w:t>МАЛЕН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85</w:t>
        <w:tab/>
        <w:t>21376</w:t>
        <w:tab/>
        <w:t>10.08.1993</w:t>
        <w:tab/>
        <w:t>ПРОХОРЕНКО</w:t>
        <w:tab/>
        <w:t>НМ</w:t>
        <w:tab/>
        <w:t>3</w:t>
        <w:tab/>
        <w:t>ос.з інв.ВСО 1,2 гр.</w:t>
        <w:tab/>
        <w:t>16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86</w:t>
        <w:tab/>
        <w:t>16394А</w:t>
        <w:tab/>
        <w:t>13.08.1993</w:t>
        <w:tab/>
        <w:t>ДАВИДЕНКО</w:t>
        <w:tab/>
        <w:t>АМ</w:t>
        <w:tab/>
        <w:t>4</w:t>
        <w:tab/>
        <w:t>постр.ЧАЕС 2 кат.</w:t>
        <w:tab/>
        <w:t>13.08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87</w:t>
        <w:tab/>
        <w:t>14520А</w:t>
        <w:tab/>
        <w:t>25.08.1993</w:t>
        <w:tab/>
        <w:t>КРАВЧ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88</w:t>
        <w:tab/>
        <w:t>14520Б</w:t>
        <w:tab/>
        <w:t>25.08.1993</w:t>
        <w:tab/>
        <w:t>КРАВЧ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89</w:t>
        <w:tab/>
        <w:t>14527</w:t>
        <w:tab/>
        <w:t>25.08.1993</w:t>
        <w:tab/>
        <w:t>КОЛІБАБЧУК</w:t>
        <w:tab/>
        <w:t>ВА</w:t>
        <w:tab/>
        <w:t>7</w:t>
        <w:tab/>
        <w:t>Колишні пра-ки міліці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90</w:t>
        <w:tab/>
        <w:t>14541</w:t>
        <w:tab/>
        <w:t>25.08.1993</w:t>
        <w:tab/>
        <w:t>ТІМОФЄЄВ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91</w:t>
        <w:tab/>
        <w:t>14548</w:t>
        <w:tab/>
        <w:t>25.08.1993</w:t>
        <w:tab/>
        <w:t>ВОРОБЕЙ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92</w:t>
        <w:tab/>
        <w:t>21381</w:t>
        <w:tab/>
        <w:t>30.08.1993</w:t>
        <w:tab/>
        <w:t>ЛИСЯК</w:t>
        <w:tab/>
        <w:t>ЛЄ</w:t>
        <w:tab/>
        <w:t>1</w:t>
        <w:tab/>
        <w:t>наук.-пед.праців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293</w:t>
        <w:tab/>
        <w:t>14552</w:t>
        <w:tab/>
        <w:t>02.09.1993</w:t>
        <w:tab/>
        <w:t>СИДОРЕНКО</w:t>
        <w:tab/>
        <w:t>МО</w:t>
        <w:tab/>
        <w:t>3</w:t>
        <w:tab/>
        <w:t>постр.ЧАЕС 2 кат.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94</w:t>
        <w:tab/>
        <w:t>14555</w:t>
        <w:tab/>
        <w:t>02.09.1993</w:t>
        <w:tab/>
        <w:t>БУКІНА</w:t>
        <w:tab/>
        <w:t>ТП</w:t>
        <w:tab/>
        <w:t>3</w:t>
        <w:tab/>
        <w:t>одинокі матері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95</w:t>
        <w:tab/>
        <w:t>14565</w:t>
        <w:tab/>
        <w:t>02.09.1993</w:t>
        <w:tab/>
        <w:t>МАКАРЕНКО</w:t>
        <w:tab/>
        <w:t>СП</w:t>
        <w:tab/>
        <w:t>2</w:t>
        <w:tab/>
        <w:t>одинокі матері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96</w:t>
        <w:tab/>
        <w:t>14566</w:t>
        <w:tab/>
        <w:t>02.09.1993</w:t>
        <w:tab/>
        <w:t>ПОЛІЩУК</w:t>
        <w:tab/>
        <w:t>ПО</w:t>
        <w:tab/>
        <w:t>3</w:t>
        <w:tab/>
        <w:t>ветеран вироб.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97</w:t>
        <w:tab/>
        <w:t>24422</w:t>
        <w:tab/>
        <w:t>02.09.1993</w:t>
        <w:tab/>
        <w:t>ЛОПАНІЦИН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98</w:t>
        <w:tab/>
        <w:t>24698</w:t>
        <w:tab/>
        <w:t>03.09.1993</w:t>
        <w:tab/>
        <w:t>ОКУНЬ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299</w:t>
        <w:tab/>
        <w:t>29114</w:t>
        <w:tab/>
        <w:t>03.09.1993</w:t>
        <w:tab/>
        <w:t>ПУРХАЛ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0</w:t>
        <w:tab/>
        <w:t>14581А</w:t>
        <w:tab/>
        <w:t>16.09.1993</w:t>
        <w:tab/>
        <w:t>ДЕРЯЗА</w:t>
        <w:tab/>
        <w:t>МВ</w:t>
        <w:tab/>
        <w:t>2</w:t>
        <w:tab/>
        <w:t>УБД,інтернац.</w:t>
        <w:tab/>
        <w:t>11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1</w:t>
        <w:tab/>
        <w:t>14593</w:t>
        <w:tab/>
        <w:t>16.09.1993</w:t>
        <w:tab/>
        <w:t>ЛАЗАР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2</w:t>
        <w:tab/>
        <w:t>26552</w:t>
        <w:tab/>
        <w:t>18.09.1993</w:t>
        <w:tab/>
        <w:t>ШЕВЧУК</w:t>
        <w:tab/>
        <w:t>ОП</w:t>
        <w:tab/>
        <w:t>4</w:t>
        <w:tab/>
        <w:t>народж. близ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3</w:t>
        <w:tab/>
        <w:t>24392</w:t>
        <w:tab/>
        <w:t>20.09.1993</w:t>
        <w:tab/>
        <w:t>ГРЕЧКОСІЙ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4</w:t>
        <w:tab/>
        <w:t>25926</w:t>
        <w:tab/>
        <w:t>20.09.1993</w:t>
        <w:tab/>
        <w:t>ГУСЕЙНОВ</w:t>
        <w:tab/>
        <w:t>Р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05</w:t>
        <w:tab/>
        <w:t>25055</w:t>
        <w:tab/>
        <w:t>21.09.1993</w:t>
        <w:tab/>
        <w:t>ЮЩЕНКО</w:t>
        <w:tab/>
        <w:t>АІ</w:t>
        <w:tab/>
        <w:t>3</w:t>
        <w:tab/>
        <w:t>Колишні пра-ки міліції</w:t>
        <w:tab/>
        <w:t>21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6</w:t>
        <w:tab/>
        <w:t>8091Б</w:t>
        <w:tab/>
        <w:t>24.09.1993</w:t>
        <w:tab/>
        <w:t>ВУТКЕ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7</w:t>
        <w:tab/>
        <w:t>24548</w:t>
        <w:tab/>
        <w:t>17.10.1993</w:t>
        <w:tab/>
        <w:t>ІЛЛЄНКО</w:t>
        <w:tab/>
        <w:t>ВМ</w:t>
        <w:tab/>
        <w:t>2</w:t>
        <w:tab/>
        <w:t xml:space="preserve">ос.з інв.праці 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08</w:t>
        <w:tab/>
        <w:t>26467</w:t>
        <w:tab/>
        <w:t>25.10.1993</w:t>
        <w:tab/>
        <w:t>СОЛОДОВНІК</w:t>
        <w:tab/>
        <w:t>НФ</w:t>
        <w:tab/>
        <w:t>3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09</w:t>
        <w:tab/>
        <w:t>21431</w:t>
        <w:tab/>
        <w:t>26.10.1993</w:t>
        <w:tab/>
        <w:t>ХМЕЛЬОВС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10</w:t>
        <w:tab/>
        <w:t>21435</w:t>
        <w:tab/>
        <w:t>26.10.1993</w:t>
        <w:tab/>
        <w:t>БОЙЧУК</w:t>
        <w:tab/>
        <w:t>ЛІ</w:t>
        <w:tab/>
        <w:t>5</w:t>
        <w:tab/>
        <w:t>сім’ї.вихов.дітей з інв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11</w:t>
        <w:tab/>
        <w:t>1348Б</w:t>
        <w:tab/>
        <w:t>29.10.1993</w:t>
        <w:tab/>
        <w:t>КОРМАН</w:t>
        <w:tab/>
        <w:t>ТГ</w:t>
        <w:tab/>
        <w:t>6</w:t>
        <w:tab/>
        <w:t>багатодітні сім’ї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12</w:t>
        <w:tab/>
        <w:t>29315</w:t>
        <w:tab/>
        <w:t>02.11.1993</w:t>
        <w:tab/>
        <w:t>КОВАЛЕНКО</w:t>
        <w:tab/>
        <w:t>ОВ</w:t>
        <w:tab/>
        <w:t>4</w:t>
        <w:tab/>
        <w:t>багатодітні сім’ї</w:t>
        <w:tab/>
        <w:t>02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13</w:t>
        <w:tab/>
        <w:t>21442</w:t>
        <w:tab/>
        <w:t>03.11.1993</w:t>
        <w:tab/>
        <w:t>КУКАНОВА</w:t>
        <w:tab/>
        <w:t>ЛС</w:t>
        <w:tab/>
        <w:t>2</w:t>
        <w:tab/>
        <w:t>сім’ї.вихов.дітей з інв.</w:t>
        <w:tab/>
        <w:t>03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14</w:t>
        <w:tab/>
        <w:t>21448</w:t>
        <w:tab/>
        <w:t>03.11.1993</w:t>
        <w:tab/>
        <w:t>МАКАРЕВИЧ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15</w:t>
        <w:tab/>
        <w:t>29120</w:t>
        <w:tab/>
        <w:t>04.11.1993</w:t>
        <w:tab/>
        <w:t>КАПТУРЕНКО</w:t>
        <w:tab/>
        <w:t>ТМ</w:t>
        <w:tab/>
        <w:t>2</w:t>
        <w:tab/>
        <w:t>одинокі матері</w:t>
        <w:tab/>
        <w:t>04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16</w:t>
        <w:tab/>
        <w:t>14648</w:t>
        <w:tab/>
        <w:t>05.11.1993</w:t>
        <w:tab/>
        <w:t>ШИДЕНКО</w:t>
        <w:tab/>
        <w:t>ГІ</w:t>
        <w:tab/>
        <w:t>4</w:t>
        <w:tab/>
        <w:t>багатодітні сім’ї</w:t>
        <w:tab/>
        <w:t>06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17</w:t>
        <w:tab/>
        <w:t>14652</w:t>
        <w:tab/>
        <w:t>05.11.1993</w:t>
        <w:tab/>
        <w:t>КУЧЕР</w:t>
        <w:tab/>
        <w:t>ІЯ</w:t>
        <w:tab/>
        <w:t>3</w:t>
        <w:tab/>
        <w:t>постр.ЧАЕС 1 кат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18</w:t>
        <w:tab/>
        <w:t>14686</w:t>
        <w:tab/>
        <w:t>10.11.1993</w:t>
        <w:tab/>
        <w:t>ПОЛІЩУК</w:t>
        <w:tab/>
        <w:t>ОП</w:t>
        <w:tab/>
        <w:t>3</w:t>
        <w:tab/>
        <w:t>Колишні пра-ки міліції</w:t>
        <w:tab/>
        <w:t>10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19</w:t>
        <w:tab/>
        <w:t>29356</w:t>
        <w:tab/>
        <w:t>11.11.1993</w:t>
        <w:tab/>
        <w:t>ПОВЕДА</w:t>
        <w:tab/>
        <w:t>ММ</w:t>
        <w:tab/>
        <w:t>1</w:t>
        <w:tab/>
        <w:t>Колишні пра-ки міліції</w:t>
        <w:tab/>
        <w:t>11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20</w:t>
        <w:tab/>
        <w:t>32216</w:t>
        <w:tab/>
        <w:t>11.11.1993</w:t>
        <w:tab/>
        <w:t>КУЛ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21</w:t>
        <w:tab/>
        <w:t>4117В</w:t>
        <w:tab/>
        <w:t>12.11.1993</w:t>
        <w:tab/>
        <w:t>ШВЕЦЬ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22</w:t>
        <w:tab/>
        <w:t>24052</w:t>
        <w:tab/>
        <w:t>18.11.1993</w:t>
        <w:tab/>
        <w:t>ТУЧК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23</w:t>
        <w:tab/>
        <w:t>14667</w:t>
        <w:tab/>
        <w:t>19.11.1993</w:t>
        <w:tab/>
        <w:t>МОСКАЛЕНКО</w:t>
        <w:tab/>
        <w:t>Р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24</w:t>
        <w:tab/>
        <w:t>14674</w:t>
        <w:tab/>
        <w:t>19.11.1993</w:t>
        <w:tab/>
        <w:t>ПІНЧ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25</w:t>
        <w:tab/>
        <w:t>21472</w:t>
        <w:tab/>
        <w:t>19.11.1993</w:t>
        <w:tab/>
        <w:t>ДОВНІЧ</w:t>
        <w:tab/>
        <w:t>МК</w:t>
        <w:tab/>
        <w:t>2</w:t>
        <w:tab/>
        <w:t>постр.ЧАЕС 2 кат.</w:t>
        <w:tab/>
        <w:t>19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26</w:t>
        <w:tab/>
        <w:t>25600</w:t>
        <w:tab/>
        <w:t>22.11.1993</w:t>
        <w:tab/>
        <w:t>КУКС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27</w:t>
        <w:tab/>
        <w:t>24563</w:t>
        <w:tab/>
        <w:t>23.11.1993</w:t>
        <w:tab/>
        <w:t>ДУКАЧ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28</w:t>
        <w:tab/>
        <w:t>25184</w:t>
        <w:tab/>
        <w:t>30.11.1993</w:t>
        <w:tab/>
        <w:t>САПІГ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29</w:t>
        <w:tab/>
        <w:t>14714</w:t>
        <w:tab/>
        <w:t>01.12.1993</w:t>
        <w:tab/>
        <w:t>СЕРГІЙЧУК</w:t>
        <w:tab/>
        <w:t>ОС</w:t>
        <w:tab/>
        <w:t>3</w:t>
        <w:tab/>
        <w:t>одинокі матері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30</w:t>
        <w:tab/>
        <w:t>14716</w:t>
        <w:tab/>
        <w:t>01.12.1993</w:t>
        <w:tab/>
        <w:t>ВОЙТОК</w:t>
        <w:tab/>
        <w:t>ЛВ</w:t>
        <w:tab/>
        <w:t>2</w:t>
        <w:tab/>
        <w:t>одинокі матері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31</w:t>
        <w:tab/>
        <w:t>21476</w:t>
        <w:tab/>
        <w:t>01.12.1993</w:t>
        <w:tab/>
        <w:t>ЛИСЕНКО</w:t>
        <w:tab/>
        <w:t>ВМ</w:t>
        <w:tab/>
        <w:t>3</w:t>
        <w:tab/>
        <w:t>Колишні пра-ки міліції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32</w:t>
        <w:tab/>
        <w:t>27769</w:t>
        <w:tab/>
        <w:t>01.12.1993</w:t>
        <w:tab/>
        <w:t>СВІТЛИЧНИЙ</w:t>
        <w:tab/>
        <w:t>БП</w:t>
        <w:tab/>
        <w:t>1</w:t>
        <w:tab/>
        <w:t>ветеран вироб.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33</w:t>
        <w:tab/>
        <w:t>24312</w:t>
        <w:tab/>
        <w:t>06.12.1993</w:t>
        <w:tab/>
        <w:t>ДЕМ'ЯНЧ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34</w:t>
        <w:tab/>
        <w:t>24599</w:t>
        <w:tab/>
        <w:t>06.12.1993</w:t>
        <w:tab/>
        <w:t>ЗАДУБИННІЙ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35</w:t>
        <w:tab/>
        <w:t>24600</w:t>
        <w:tab/>
        <w:t>06.12.1993</w:t>
        <w:tab/>
        <w:t>БАБИЧ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36</w:t>
        <w:tab/>
        <w:t>32128</w:t>
        <w:tab/>
        <w:t>10.12.1993</w:t>
        <w:tab/>
        <w:t>БІЛИК</w:t>
        <w:tab/>
        <w:t>ВВ</w:t>
        <w:tab/>
        <w:t>3</w:t>
        <w:tab/>
        <w:t>Колишні пра-ки міліції</w:t>
        <w:tab/>
        <w:t>10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37</w:t>
        <w:tab/>
        <w:t>25054</w:t>
        <w:tab/>
        <w:t>13.12.1993</w:t>
        <w:tab/>
        <w:t>ПРОХОРОВА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38</w:t>
        <w:tab/>
        <w:t>30253</w:t>
        <w:tab/>
        <w:t>13.12.1993</w:t>
        <w:tab/>
        <w:t>ПЕТР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39</w:t>
        <w:tab/>
        <w:t>30254</w:t>
        <w:tab/>
        <w:t>13.12.1993</w:t>
        <w:tab/>
        <w:t>КОСТЮЧЕН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40</w:t>
        <w:tab/>
        <w:t>14762</w:t>
        <w:tab/>
        <w:t>14.12.1993</w:t>
        <w:tab/>
        <w:t>ВОЛИНЕЦЬ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41</w:t>
        <w:tab/>
        <w:t>14763</w:t>
        <w:tab/>
        <w:t>14.12.1993</w:t>
        <w:tab/>
        <w:t>НЕВГАД</w:t>
        <w:tab/>
        <w:t>ОІ</w:t>
        <w:tab/>
        <w:t>4</w:t>
        <w:tab/>
        <w:t>постр.ЧАЕС 2 кат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42</w:t>
        <w:tab/>
        <w:t>14764</w:t>
        <w:tab/>
        <w:t>14.12.1993</w:t>
        <w:tab/>
        <w:t>СНІГИР</w:t>
        <w:tab/>
        <w:t>Л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43</w:t>
        <w:tab/>
        <w:t>24325А</w:t>
        <w:tab/>
        <w:t>17.12.1993</w:t>
        <w:tab/>
        <w:t>ХОМ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44</w:t>
        <w:tab/>
        <w:t>21495</w:t>
        <w:tab/>
        <w:t>20.12.1993</w:t>
        <w:tab/>
        <w:t>КОРНЄВ</w:t>
        <w:tab/>
        <w:t>ВП</w:t>
        <w:tab/>
        <w:t>8</w:t>
        <w:tab/>
        <w:t>багатодітні сім’ї</w:t>
        <w:tab/>
        <w:t>2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45</w:t>
        <w:tab/>
        <w:t>32048</w:t>
        <w:tab/>
        <w:t>20.12.1993</w:t>
        <w:tab/>
        <w:t>ШЕВЧЕНКО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46</w:t>
        <w:tab/>
        <w:t>24887А</w:t>
        <w:tab/>
        <w:t>22.12.1993</w:t>
        <w:tab/>
        <w:t>ШЕНДЯПІН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47</w:t>
        <w:tab/>
        <w:t>24887Б</w:t>
        <w:tab/>
        <w:t>22.12.1993</w:t>
        <w:tab/>
        <w:t>ШЕНДЯПІНА</w:t>
        <w:tab/>
        <w:t>АВ</w:t>
        <w:tab/>
        <w:t>3</w:t>
        <w:tab/>
        <w:t>сім’ї.вихов.дітей з інв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48</w:t>
        <w:tab/>
        <w:t>24554</w:t>
        <w:tab/>
        <w:t>24.12.1993</w:t>
        <w:tab/>
        <w:t>СТЕПАНЧУ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49</w:t>
        <w:tab/>
        <w:t>24390</w:t>
        <w:tab/>
        <w:t>25.12.1993</w:t>
        <w:tab/>
        <w:t>КОС</w:t>
        <w:tab/>
        <w:t>МВ</w:t>
        <w:tab/>
        <w:t>6</w:t>
        <w:tab/>
        <w:t>багатодітні сім’ї</w:t>
        <w:tab/>
        <w:t>25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50</w:t>
        <w:tab/>
        <w:t>27313</w:t>
        <w:tab/>
        <w:t>26.12.1993</w:t>
        <w:tab/>
        <w:t>БАБЕНКО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51</w:t>
        <w:tab/>
        <w:t>14785Б</w:t>
        <w:tab/>
        <w:t>27.12.1993</w:t>
        <w:tab/>
        <w:t>БЕКАЄВ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52</w:t>
        <w:tab/>
        <w:t>14792</w:t>
        <w:tab/>
        <w:t>27.12.1993</w:t>
        <w:tab/>
        <w:t>ФЕДУН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53</w:t>
        <w:tab/>
        <w:t>31551</w:t>
        <w:tab/>
        <w:t>28.12.1993</w:t>
        <w:tab/>
        <w:t>КОНДРАТЕНКО</w:t>
        <w:tab/>
        <w:t>ОП</w:t>
        <w:tab/>
        <w:t>3</w:t>
        <w:tab/>
        <w:t>Колишні пра-ки міліції</w:t>
        <w:tab/>
        <w:t>28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54</w:t>
        <w:tab/>
        <w:t>24525</w:t>
        <w:tab/>
        <w:t>06.01.1994</w:t>
        <w:tab/>
        <w:t>ТЕРЕЩЕНКО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55</w:t>
        <w:tab/>
        <w:t>901Б</w:t>
        <w:tab/>
        <w:t>24.01.1994</w:t>
        <w:tab/>
        <w:t>ГАНАГА</w:t>
        <w:tab/>
        <w:t>АВ</w:t>
        <w:tab/>
        <w:t>2</w:t>
        <w:tab/>
        <w:t>сім’ї.вихов.дітей з інв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56</w:t>
        <w:tab/>
        <w:t>14817</w:t>
        <w:tab/>
        <w:t>26.01.1994</w:t>
        <w:tab/>
        <w:t>ХАРЧЕНКО</w:t>
        <w:tab/>
        <w:t>АМ</w:t>
        <w:tab/>
        <w:t>4</w:t>
        <w:tab/>
        <w:t>Колишні пра-ки міліції</w:t>
        <w:tab/>
        <w:t>26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57</w:t>
        <w:tab/>
        <w:t>14818</w:t>
        <w:tab/>
        <w:t>26.01.1994</w:t>
        <w:tab/>
        <w:t>БИКОВ</w:t>
        <w:tab/>
        <w:t>СВ</w:t>
        <w:tab/>
        <w:t>3</w:t>
        <w:tab/>
        <w:t>Колишні пра-ки міліції</w:t>
        <w:tab/>
        <w:t>26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58</w:t>
        <w:tab/>
        <w:t>21518</w:t>
        <w:tab/>
        <w:t>27.01.1994</w:t>
        <w:tab/>
        <w:t>ДВОРСЬКА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59</w:t>
        <w:tab/>
        <w:t>21529</w:t>
        <w:tab/>
        <w:t>27.01.1994</w:t>
        <w:tab/>
        <w:t>МИРОНЧЕНКО</w:t>
        <w:tab/>
        <w:t>ВЮ</w:t>
        <w:tab/>
        <w:t>3</w:t>
        <w:tab/>
        <w:t>наук.-пед.працівн.</w:t>
        <w:tab/>
        <w:t>27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60</w:t>
        <w:tab/>
        <w:t>14830</w:t>
        <w:tab/>
        <w:t>31.01.1994</w:t>
        <w:tab/>
        <w:t>ЛІС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61</w:t>
        <w:tab/>
        <w:t>25010</w:t>
        <w:tab/>
        <w:t>04.02.1994</w:t>
        <w:tab/>
        <w:t>ГОНЧАР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62</w:t>
        <w:tab/>
        <w:t>14842</w:t>
        <w:tab/>
        <w:t>16.02.1994</w:t>
        <w:tab/>
        <w:t>МОРОЗОВА</w:t>
        <w:tab/>
        <w:t>НГ</w:t>
        <w:tab/>
        <w:t>4</w:t>
        <w:tab/>
        <w:t>наук.-пед.працівн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63</w:t>
        <w:tab/>
        <w:t>14844</w:t>
        <w:tab/>
        <w:t>16.02.1994</w:t>
        <w:tab/>
        <w:t>КРАВ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64</w:t>
        <w:tab/>
        <w:t>14845</w:t>
        <w:tab/>
        <w:t>16.02.1994</w:t>
        <w:tab/>
        <w:t>МОРОЗ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65</w:t>
        <w:tab/>
        <w:t>14859</w:t>
        <w:tab/>
        <w:t>16.02.1994</w:t>
        <w:tab/>
        <w:t>ПЛЮТ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66</w:t>
        <w:tab/>
        <w:t>19460</w:t>
        <w:tab/>
        <w:t>16.02.1994</w:t>
        <w:tab/>
        <w:t>ПАНЧ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67</w:t>
        <w:tab/>
        <w:t>21563</w:t>
        <w:tab/>
        <w:t>16.02.1994</w:t>
        <w:tab/>
        <w:t>РЕПІНА</w:t>
        <w:tab/>
        <w:t>ТС</w:t>
        <w:tab/>
        <w:t>6</w:t>
        <w:tab/>
        <w:t>багатодітні сім’ї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68</w:t>
        <w:tab/>
        <w:t>21565А</w:t>
        <w:tab/>
        <w:t>16.02.1994</w:t>
        <w:tab/>
        <w:t>КУЛІШ</w:t>
        <w:tab/>
        <w:t>МА</w:t>
        <w:tab/>
        <w:t>3</w:t>
        <w:tab/>
        <w:t>УБД,інтернац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69</w:t>
        <w:tab/>
        <w:t>21565Б</w:t>
        <w:tab/>
        <w:t>16.02.1994</w:t>
        <w:tab/>
        <w:t>КУЛІШ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0</w:t>
        <w:tab/>
        <w:t>21580</w:t>
        <w:tab/>
        <w:t>16.02.1994</w:t>
        <w:tab/>
        <w:t>ГРЕЩЕНКО</w:t>
        <w:tab/>
        <w:t>ЛФ</w:t>
        <w:tab/>
        <w:t>3</w:t>
        <w:tab/>
        <w:t>хвор. кат. 255</w:t>
        <w:tab/>
        <w:t>18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1</w:t>
        <w:tab/>
        <w:t>21581</w:t>
        <w:tab/>
        <w:t>16.02.1994</w:t>
        <w:tab/>
        <w:t>КОНОВАЛОВ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72</w:t>
        <w:tab/>
        <w:t>21582</w:t>
        <w:tab/>
        <w:t>16.02.1994</w:t>
        <w:tab/>
        <w:t>БЕРЕЖНЯК</w:t>
        <w:tab/>
        <w:t>ВВ</w:t>
        <w:tab/>
        <w:t>4</w:t>
        <w:tab/>
        <w:t>Колишні пра-ки міліції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3</w:t>
        <w:tab/>
        <w:t>24545</w:t>
        <w:tab/>
        <w:t>16.02.1994</w:t>
        <w:tab/>
        <w:t>ТКАЧ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4</w:t>
        <w:tab/>
        <w:t>23411</w:t>
        <w:tab/>
        <w:t>17.02.1994</w:t>
        <w:tab/>
        <w:t>ДЖУЛАЙ</w:t>
        <w:tab/>
        <w:t>ЮМ</w:t>
        <w:tab/>
        <w:t>3</w:t>
        <w:tab/>
        <w:t>хвор. кат. 39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5</w:t>
        <w:tab/>
        <w:t>24553</w:t>
        <w:tab/>
        <w:t>21.02.1994</w:t>
        <w:tab/>
        <w:t>СТРОМЕЦЬ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76</w:t>
        <w:tab/>
        <w:t>14870</w:t>
        <w:tab/>
        <w:t>22.02.1994</w:t>
        <w:tab/>
        <w:t>МАРЧУК</w:t>
        <w:tab/>
        <w:t>ВІ</w:t>
        <w:tab/>
        <w:t>3</w:t>
        <w:tab/>
        <w:t>наук.-пед.працівн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7</w:t>
        <w:tab/>
        <w:t>14883</w:t>
        <w:tab/>
        <w:t>22.02.1994</w:t>
        <w:tab/>
        <w:t>КУРКОВА</w:t>
        <w:tab/>
        <w:t>НА</w:t>
        <w:tab/>
        <w:t>1</w:t>
        <w:tab/>
        <w:t>ветеран вироб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8</w:t>
        <w:tab/>
        <w:t>21586Б</w:t>
        <w:tab/>
        <w:t>02.03.1994</w:t>
        <w:tab/>
        <w:t>СОЛОДКА</w:t>
        <w:tab/>
        <w:t>С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79</w:t>
        <w:tab/>
        <w:t>21590</w:t>
        <w:tab/>
        <w:t>02.03.1994</w:t>
        <w:tab/>
        <w:t>ТРАВІНІЧЕВА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0</w:t>
        <w:tab/>
        <w:t>21591</w:t>
        <w:tab/>
        <w:t>02.03.1994</w:t>
        <w:tab/>
        <w:t>ТРАВІНІЧЕВ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1</w:t>
        <w:tab/>
        <w:t>21596</w:t>
        <w:tab/>
        <w:t>02.03.1994</w:t>
        <w:tab/>
        <w:t>ЦИБУЛЬКО</w:t>
        <w:tab/>
        <w:t>НК</w:t>
        <w:tab/>
        <w:t>5</w:t>
        <w:tab/>
        <w:t>одинокі матері</w:t>
        <w:tab/>
        <w:t>04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2</w:t>
        <w:tab/>
        <w:t>14900</w:t>
        <w:tab/>
        <w:t>05.03.1994</w:t>
        <w:tab/>
        <w:t>КОВАЛЬО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3</w:t>
        <w:tab/>
        <w:t>14915</w:t>
        <w:tab/>
        <w:t>05.03.1994</w:t>
        <w:tab/>
        <w:t>КУБУШКА</w:t>
        <w:tab/>
        <w:t>С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4</w:t>
        <w:tab/>
        <w:t>24647</w:t>
        <w:tab/>
        <w:t>10.03.1994</w:t>
        <w:tab/>
        <w:t>ОВСІЙЧУК</w:t>
        <w:tab/>
        <w:t>П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85</w:t>
        <w:tab/>
        <w:t>30387</w:t>
        <w:tab/>
        <w:t>10.03.1994</w:t>
        <w:tab/>
        <w:t>ПЕТРОВ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6</w:t>
        <w:tab/>
        <w:t>30388</w:t>
        <w:tab/>
        <w:t>10.03.1994</w:t>
        <w:tab/>
        <w:t>РИБАЧО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7</w:t>
        <w:tab/>
        <w:t>12223Б</w:t>
        <w:tab/>
        <w:t>16.03.1994</w:t>
        <w:tab/>
        <w:t>СЛЮСАР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8</w:t>
        <w:tab/>
        <w:t>21613</w:t>
        <w:tab/>
        <w:t>16.03.1994</w:t>
        <w:tab/>
        <w:t>ДАНИЛЮК</w:t>
        <w:tab/>
        <w:t>ГБ</w:t>
        <w:tab/>
        <w:t>6</w:t>
        <w:tab/>
        <w:t>ветеран вироб.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89</w:t>
        <w:tab/>
        <w:t>21614</w:t>
        <w:tab/>
        <w:t>16.03.1994</w:t>
        <w:tab/>
        <w:t>ГОРДОВИЧ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0</w:t>
        <w:tab/>
        <w:t>21616</w:t>
        <w:tab/>
        <w:t>16.03.1994</w:t>
        <w:tab/>
        <w:t>ОХРИМОВИЧ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91</w:t>
        <w:tab/>
        <w:t>21620</w:t>
        <w:tab/>
        <w:t>16.03.1994</w:t>
        <w:tab/>
        <w:t>ГАНЖ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2</w:t>
        <w:tab/>
        <w:t>21621</w:t>
        <w:tab/>
        <w:t>16.03.1994</w:t>
        <w:tab/>
        <w:t>ГАНЖ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3</w:t>
        <w:tab/>
        <w:t>21630</w:t>
        <w:tab/>
        <w:t>16.03.1994</w:t>
        <w:tab/>
        <w:t>ЖАРОВ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4</w:t>
        <w:tab/>
        <w:t>24325Б</w:t>
        <w:tab/>
        <w:t>21.03.1994</w:t>
        <w:tab/>
        <w:t>ХОМ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5</w:t>
        <w:tab/>
        <w:t>14944</w:t>
        <w:tab/>
        <w:t>23.03.1994</w:t>
        <w:tab/>
        <w:t>ЗАВАДСЬКИЙ</w:t>
        <w:tab/>
        <w:t>ЮО</w:t>
        <w:tab/>
        <w:t>1</w:t>
        <w:tab/>
        <w:t>пенсіонери МО</w:t>
        <w:tab/>
        <w:t>23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396</w:t>
        <w:tab/>
        <w:t>14960</w:t>
        <w:tab/>
        <w:t>23.03.1994</w:t>
        <w:tab/>
        <w:t>ІВАНЮК</w:t>
        <w:tab/>
        <w:t>СВ</w:t>
        <w:tab/>
        <w:t>1</w:t>
        <w:tab/>
        <w:t>Колишні пра-ки міліції</w:t>
        <w:tab/>
        <w:t>23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7</w:t>
        <w:tab/>
        <w:t>21633</w:t>
        <w:tab/>
        <w:t>25.03.1994</w:t>
        <w:tab/>
        <w:t>ВОЛК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8</w:t>
        <w:tab/>
        <w:t>14985</w:t>
        <w:tab/>
        <w:t>31.03.1994</w:t>
        <w:tab/>
        <w:t>КУРИЛОВА</w:t>
        <w:tab/>
        <w:t>Р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399</w:t>
        <w:tab/>
        <w:t>14986</w:t>
        <w:tab/>
        <w:t>31.03.1994</w:t>
        <w:tab/>
        <w:t>БУРЯЧЕНКО</w:t>
        <w:tab/>
        <w:t>Г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00</w:t>
        <w:tab/>
        <w:t>32336</w:t>
        <w:tab/>
        <w:t>04.04.1994</w:t>
        <w:tab/>
        <w:t>ПОТУРНАК</w:t>
        <w:tab/>
        <w:t>ВВ</w:t>
        <w:tab/>
        <w:t>6</w:t>
        <w:tab/>
        <w:t>багатодітні сім’ї</w:t>
        <w:tab/>
        <w:t>21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01</w:t>
        <w:tab/>
        <w:t>16486А</w:t>
        <w:tab/>
        <w:t>07.04.1994</w:t>
        <w:tab/>
        <w:t>БОРИСЕВИЧ</w:t>
        <w:tab/>
        <w:t>ОІ</w:t>
        <w:tab/>
        <w:t>6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02</w:t>
        <w:tab/>
        <w:t>21656</w:t>
        <w:tab/>
        <w:t>07.04.1994</w:t>
        <w:tab/>
        <w:t>КОСЯНЧУК</w:t>
        <w:tab/>
        <w:t>ВО</w:t>
        <w:tab/>
        <w:t>4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03</w:t>
        <w:tab/>
        <w:t>21657</w:t>
        <w:tab/>
        <w:t>07.04.1994</w:t>
        <w:tab/>
        <w:t>МАСЛЕННІКОВ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04</w:t>
        <w:tab/>
        <w:t>21660А</w:t>
        <w:tab/>
        <w:t>07.04.1994</w:t>
        <w:tab/>
        <w:t>НЕМІРОВСЬКИЙ</w:t>
        <w:tab/>
        <w:t>ВВ</w:t>
        <w:tab/>
        <w:t>1</w:t>
        <w:tab/>
        <w:t>ос.з інв.в/інтерн.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05</w:t>
        <w:tab/>
        <w:t>14992</w:t>
        <w:tab/>
        <w:t>08.04.1994</w:t>
        <w:tab/>
        <w:t>СТАРИЧ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06</w:t>
        <w:tab/>
        <w:t>14996</w:t>
        <w:tab/>
        <w:t>08.04.1994</w:t>
        <w:tab/>
        <w:t>ЧЕПУРКОВСЬКА</w:t>
        <w:tab/>
        <w:t>Л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07</w:t>
        <w:tab/>
        <w:t>6624Б</w:t>
        <w:tab/>
        <w:t>12.04.1994</w:t>
        <w:tab/>
        <w:t>КОВАЛЬОВ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08</w:t>
        <w:tab/>
        <w:t>32215</w:t>
        <w:tab/>
        <w:t>12.04.1994</w:t>
        <w:tab/>
        <w:t>ДЖЕМЕСЮК</w:t>
        <w:tab/>
        <w:t>СП</w:t>
        <w:tab/>
        <w:t>2</w:t>
        <w:tab/>
        <w:t>одинокі матері</w:t>
        <w:tab/>
        <w:t>18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09</w:t>
        <w:tab/>
        <w:t>32218</w:t>
        <w:tab/>
        <w:t>12.04.1994</w:t>
        <w:tab/>
        <w:t>СЛЄПЧ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10</w:t>
        <w:tab/>
        <w:t>10686Б</w:t>
        <w:tab/>
        <w:t>13.04.1994</w:t>
        <w:tab/>
        <w:t>КЕМАЄВ</w:t>
        <w:tab/>
        <w:t>ВВ</w:t>
        <w:tab/>
        <w:t>1</w:t>
        <w:tab/>
        <w:t>ветхий будин.</w:t>
        <w:tab/>
        <w:t>13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11</w:t>
        <w:tab/>
        <w:t>15026</w:t>
        <w:tab/>
        <w:t>13.04.1994</w:t>
        <w:tab/>
        <w:t>КАЛЮЖНА</w:t>
        <w:tab/>
        <w:t>ТЮ</w:t>
        <w:tab/>
        <w:t>1</w:t>
        <w:tab/>
        <w:t>сім’ї.вихов.дітей з інв.</w:t>
        <w:tab/>
        <w:t>13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12</w:t>
        <w:tab/>
        <w:t>21667</w:t>
        <w:tab/>
        <w:t>14.04.1994</w:t>
        <w:tab/>
        <w:t>БЛОЩЕНКО</w:t>
        <w:tab/>
        <w:t>П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13</w:t>
        <w:tab/>
        <w:t>21676</w:t>
        <w:tab/>
        <w:t>18.04.1994</w:t>
        <w:tab/>
        <w:t>ХЛЯБ</w:t>
        <w:tab/>
        <w:t>НК</w:t>
        <w:tab/>
        <w:t>1</w:t>
        <w:tab/>
        <w:t>сім’ї загиблих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14</w:t>
        <w:tab/>
        <w:t>24720</w:t>
        <w:tab/>
        <w:t>22.04.1994</w:t>
        <w:tab/>
        <w:t>ГОРДІЄ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15</w:t>
        <w:tab/>
        <w:t>15053</w:t>
        <w:tab/>
        <w:t>29.04.1994</w:t>
        <w:tab/>
        <w:t>МАЦКЕВИЧ</w:t>
        <w:tab/>
        <w:t>АБ</w:t>
        <w:tab/>
        <w:t>3</w:t>
        <w:tab/>
        <w:t>одинокі матері</w:t>
        <w:tab/>
        <w:t>02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16</w:t>
        <w:tab/>
        <w:t>15058</w:t>
        <w:tab/>
        <w:t>29.04.1994</w:t>
        <w:tab/>
        <w:t>СЕРГІЙЧУК</w:t>
        <w:tab/>
        <w:t>ЄС</w:t>
        <w:tab/>
        <w:t>1</w:t>
        <w:tab/>
        <w:t>постр.ЧАЕС 1 кат.</w:t>
        <w:tab/>
        <w:t>13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17</w:t>
        <w:tab/>
        <w:t>23835</w:t>
        <w:tab/>
        <w:t>29.04.1994</w:t>
        <w:tab/>
        <w:t>ЗАХАРОВА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18</w:t>
        <w:tab/>
        <w:t>15077</w:t>
        <w:tab/>
        <w:t>18.05.1994</w:t>
        <w:tab/>
        <w:t>ШКАРІВСЬК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19</w:t>
        <w:tab/>
        <w:t>15087</w:t>
        <w:tab/>
        <w:t>18.05.1994</w:t>
        <w:tab/>
        <w:t>ФІЩУК</w:t>
        <w:tab/>
        <w:t>МВ</w:t>
        <w:tab/>
        <w:t>4</w:t>
        <w:tab/>
        <w:t>Колишні пра-ки міліції</w:t>
        <w:tab/>
        <w:t>18.05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20</w:t>
        <w:tab/>
        <w:t>30309</w:t>
        <w:tab/>
        <w:t>19.05.1994</w:t>
        <w:tab/>
        <w:t>ЯРОШЕНКО</w:t>
        <w:tab/>
        <w:t>ОІ</w:t>
        <w:tab/>
        <w:t>6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21</w:t>
        <w:tab/>
        <w:t>21692</w:t>
        <w:tab/>
        <w:t>23.05.1994</w:t>
        <w:tab/>
        <w:t>ГОРДІЄНКО</w:t>
        <w:tab/>
        <w:t>ЛЯ</w:t>
        <w:tab/>
        <w:t>7</w:t>
        <w:tab/>
        <w:t>багатодітні сім’ї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22</w:t>
        <w:tab/>
        <w:t>23123</w:t>
        <w:tab/>
        <w:t>23.05.1994</w:t>
        <w:tab/>
        <w:t>ГОЛИК</w:t>
        <w:tab/>
        <w:t>МІ</w:t>
        <w:tab/>
        <w:t>4</w:t>
        <w:tab/>
        <w:t>хвор. кат. 42</w:t>
        <w:tab/>
        <w:t>01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23</w:t>
        <w:tab/>
        <w:t>5229</w:t>
        <w:tab/>
        <w:t>24.05.1994</w:t>
        <w:tab/>
        <w:t>ПОГОРІЛ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24</w:t>
        <w:tab/>
        <w:t>21720</w:t>
        <w:tab/>
        <w:t>03.06.1994</w:t>
        <w:tab/>
        <w:t>МИРОНЕЦ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25</w:t>
        <w:tab/>
        <w:t>21727</w:t>
        <w:tab/>
        <w:t>03.06.1994</w:t>
        <w:tab/>
        <w:t>ВАРЦАБ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26</w:t>
        <w:tab/>
        <w:t>24816</w:t>
        <w:tab/>
        <w:t>03.06.1994</w:t>
        <w:tab/>
        <w:t>КОТИК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27</w:t>
        <w:tab/>
        <w:t>15139</w:t>
        <w:tab/>
        <w:t>10.06.1994</w:t>
        <w:tab/>
        <w:t>ЛЕБІДЬ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28</w:t>
        <w:tab/>
        <w:t>28505</w:t>
        <w:tab/>
        <w:t>10.06.1994</w:t>
        <w:tab/>
        <w:t>ПАКУЛА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29</w:t>
        <w:tab/>
        <w:t>16808</w:t>
        <w:tab/>
        <w:t>14.06.1994</w:t>
        <w:tab/>
        <w:t>КИРИЧЕНКО</w:t>
        <w:tab/>
        <w:t>ММ</w:t>
        <w:tab/>
        <w:t>4</w:t>
        <w:tab/>
        <w:t>ветеран вироб.</w:t>
        <w:tab/>
        <w:t>1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30</w:t>
        <w:tab/>
        <w:t>32072</w:t>
        <w:tab/>
        <w:t>15.06.1994</w:t>
        <w:tab/>
        <w:t>ЛУБ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31</w:t>
        <w:tab/>
        <w:t>21737</w:t>
        <w:tab/>
        <w:t>16.06.1994</w:t>
        <w:tab/>
        <w:t>РОМАНЮК</w:t>
        <w:tab/>
        <w:t>ПС</w:t>
        <w:tab/>
        <w:t>7</w:t>
        <w:tab/>
        <w:t>постр.ЧАЕС 2 кат.</w:t>
        <w:tab/>
        <w:t>16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32</w:t>
        <w:tab/>
        <w:t>25005</w:t>
        <w:tab/>
        <w:t>16.06.1994</w:t>
        <w:tab/>
        <w:t>ГЛАД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33</w:t>
        <w:tab/>
        <w:t>23943</w:t>
        <w:tab/>
        <w:t>17.06.1994</w:t>
        <w:tab/>
        <w:t>СМОЛЯР</w:t>
        <w:tab/>
        <w:t>ММ</w:t>
        <w:tab/>
        <w:t>2</w:t>
        <w:tab/>
        <w:t>одинокі матері</w:t>
        <w:tab/>
        <w:t>16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34</w:t>
        <w:tab/>
        <w:t>15132</w:t>
        <w:tab/>
        <w:t>20.06.1994</w:t>
        <w:tab/>
        <w:t>ДИМША</w:t>
        <w:tab/>
        <w:t>Т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35</w:t>
        <w:tab/>
        <w:t>21746</w:t>
        <w:tab/>
        <w:t>24.06.1994</w:t>
        <w:tab/>
        <w:t>КОСТЮК</w:t>
        <w:tab/>
        <w:t>ЛС</w:t>
        <w:tab/>
        <w:t>2</w:t>
        <w:tab/>
        <w:t>Колишні пра-ки міліції</w:t>
        <w:tab/>
        <w:t>2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36</w:t>
        <w:tab/>
        <w:t>21606</w:t>
        <w:tab/>
        <w:t>04.07.1994</w:t>
        <w:tab/>
        <w:t>ПІРУС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37</w:t>
        <w:tab/>
        <w:t>15181</w:t>
        <w:tab/>
        <w:t>08.07.1994</w:t>
        <w:tab/>
        <w:t>НЕСТЕРОВА</w:t>
        <w:tab/>
        <w:t>ЛГ</w:t>
        <w:tab/>
        <w:t>3</w:t>
        <w:tab/>
        <w:t>одинокі матері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38</w:t>
        <w:tab/>
        <w:t>23552</w:t>
        <w:tab/>
        <w:t>13.07.1994</w:t>
        <w:tab/>
        <w:t>ДЕСЯТЕР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39</w:t>
        <w:tab/>
        <w:t>21784</w:t>
        <w:tab/>
        <w:t>15.07.1994</w:t>
        <w:tab/>
        <w:t>ДАВИДОВ</w:t>
        <w:tab/>
        <w:t>ВМ</w:t>
        <w:tab/>
        <w:t>4</w:t>
        <w:tab/>
        <w:t>постр.ЧАЕС 1 кат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0</w:t>
        <w:tab/>
        <w:t>21785</w:t>
        <w:tab/>
        <w:t>15.07.1994</w:t>
        <w:tab/>
        <w:t>КОСЕНКО</w:t>
        <w:tab/>
        <w:t>МН</w:t>
        <w:tab/>
        <w:t>3</w:t>
        <w:tab/>
        <w:t>одинокі матері</w:t>
        <w:tab/>
        <w:t>15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1</w:t>
        <w:tab/>
        <w:t>24648</w:t>
        <w:tab/>
        <w:t>15.07.1994</w:t>
        <w:tab/>
        <w:t>ДОРОФЄЄ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2</w:t>
        <w:tab/>
        <w:t>14241Б</w:t>
        <w:tab/>
        <w:t>27.07.1994</w:t>
        <w:tab/>
        <w:t>СІР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43</w:t>
        <w:tab/>
        <w:t>21798</w:t>
        <w:tab/>
        <w:t>27.07.1994</w:t>
        <w:tab/>
        <w:t>БУГАЙ</w:t>
        <w:tab/>
        <w:t>НП</w:t>
        <w:tab/>
        <w:t>4</w:t>
        <w:tab/>
        <w:t>багатодітні сім’ї</w:t>
        <w:tab/>
        <w:t>27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44</w:t>
        <w:tab/>
        <w:t>21800</w:t>
        <w:tab/>
        <w:t>28.07.1994</w:t>
        <w:tab/>
        <w:t>ЗІНОВЕНКО</w:t>
        <w:tab/>
        <w:t>КС</w:t>
        <w:tab/>
        <w:t>1</w:t>
        <w:tab/>
        <w:t>наук.-пед.працівн.</w:t>
        <w:tab/>
        <w:t>28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5</w:t>
        <w:tab/>
        <w:t>15205</w:t>
        <w:tab/>
        <w:t>02.08.1994</w:t>
        <w:tab/>
        <w:t>ШИРОКОВ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6</w:t>
        <w:tab/>
        <w:t>15208</w:t>
        <w:tab/>
        <w:t>02.08.1994</w:t>
        <w:tab/>
        <w:t>КОНОНЕНКО</w:t>
        <w:tab/>
        <w:t>ОМ</w:t>
        <w:tab/>
        <w:t>4</w:t>
        <w:tab/>
        <w:t>одинокі матері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7</w:t>
        <w:tab/>
        <w:t>15210</w:t>
        <w:tab/>
        <w:t>02.08.1994</w:t>
        <w:tab/>
        <w:t>БОТНАР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8</w:t>
        <w:tab/>
        <w:t>15215</w:t>
        <w:tab/>
        <w:t>02.08.1994</w:t>
        <w:tab/>
        <w:t>СОКОЛ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49</w:t>
        <w:tab/>
        <w:t>15219А</w:t>
        <w:tab/>
        <w:t>02.08.1994</w:t>
        <w:tab/>
        <w:t>КОЧНЄВА</w:t>
        <w:tab/>
        <w:t>ІЮ</w:t>
        <w:tab/>
        <w:t>5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0</w:t>
        <w:tab/>
        <w:t>24239</w:t>
        <w:tab/>
        <w:t>10.08.1994</w:t>
        <w:tab/>
        <w:t>МАЦКОВИЧ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1</w:t>
        <w:tab/>
        <w:t>15223</w:t>
        <w:tab/>
        <w:t>12.08.1994</w:t>
        <w:tab/>
        <w:t>ДЖУНЬ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2</w:t>
        <w:tab/>
        <w:t>23569</w:t>
        <w:tab/>
        <w:t>15.08.1994</w:t>
        <w:tab/>
        <w:t>БОНДАР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3</w:t>
        <w:tab/>
        <w:t>23640</w:t>
        <w:tab/>
        <w:t>17.08.1994</w:t>
        <w:tab/>
        <w:t>ЗАРВАНСЬКА</w:t>
        <w:tab/>
        <w:t>Т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4</w:t>
        <w:tab/>
        <w:t>21819</w:t>
        <w:tab/>
        <w:t>29.08.1994</w:t>
        <w:tab/>
        <w:t>ЛЕВЧ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5</w:t>
        <w:tab/>
        <w:t>24469</w:t>
        <w:tab/>
        <w:t>12.09.1994</w:t>
        <w:tab/>
        <w:t>ДОРОШЕНКО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6</w:t>
        <w:tab/>
        <w:t>15265</w:t>
        <w:tab/>
        <w:t>14.09.1994</w:t>
        <w:tab/>
        <w:t>ПЕТРУСЬ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7</w:t>
        <w:tab/>
        <w:t>21833</w:t>
        <w:tab/>
        <w:t>14.09.1994</w:t>
        <w:tab/>
        <w:t>ПРУДНІКОВА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58</w:t>
        <w:tab/>
        <w:t>24802</w:t>
        <w:tab/>
        <w:t>15.09.1994</w:t>
        <w:tab/>
        <w:t>МОРГУН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59</w:t>
        <w:tab/>
        <w:t>25185</w:t>
        <w:tab/>
        <w:t>15.09.1994</w:t>
        <w:tab/>
        <w:t>ГЕЦКО</w:t>
        <w:tab/>
        <w:t>ВВ</w:t>
        <w:tab/>
        <w:t>2</w:t>
        <w:tab/>
        <w:t>постр.ЧАЕС 2 кат.</w:t>
        <w:tab/>
        <w:t>22.09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60</w:t>
        <w:tab/>
        <w:t>24926</w:t>
        <w:tab/>
        <w:t>16.09.1994</w:t>
        <w:tab/>
        <w:t>ХАХУД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61</w:t>
        <w:tab/>
        <w:t>24433</w:t>
        <w:tab/>
        <w:t>23.09.1994</w:t>
        <w:tab/>
        <w:t>КУЩ</w:t>
        <w:tab/>
        <w:t>Д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62</w:t>
        <w:tab/>
        <w:t>24512</w:t>
        <w:tab/>
        <w:t>27.09.1994</w:t>
        <w:tab/>
        <w:t>МЕЛЬНИ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63</w:t>
        <w:tab/>
        <w:t>24592Б</w:t>
        <w:tab/>
        <w:t>03.10.1994</w:t>
        <w:tab/>
        <w:t>ХАВХАЛЮК</w:t>
        <w:tab/>
        <w:t>АВ</w:t>
        <w:tab/>
        <w:t>3</w:t>
        <w:tab/>
        <w:t>сім’ї.вихов.дітей з інв.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64</w:t>
        <w:tab/>
        <w:t>21839</w:t>
        <w:tab/>
        <w:t>04.10.1994</w:t>
        <w:tab/>
        <w:t>КОЦЮБ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65</w:t>
        <w:tab/>
        <w:t>21850</w:t>
        <w:tab/>
        <w:t>04.10.1994</w:t>
        <w:tab/>
        <w:t>ПТУШКІН</w:t>
        <w:tab/>
        <w:t>ВІ</w:t>
        <w:tab/>
        <w:t>4</w:t>
        <w:tab/>
        <w:t>пенсіонери МО</w:t>
        <w:tab/>
        <w:t>04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66</w:t>
        <w:tab/>
        <w:t>21853</w:t>
        <w:tab/>
        <w:t>04.10.1994</w:t>
        <w:tab/>
        <w:t>КУЛИКОВСЬКА</w:t>
        <w:tab/>
        <w:t>ЛМ</w:t>
        <w:tab/>
        <w:t>4</w:t>
        <w:tab/>
        <w:t>одинокі матері</w:t>
        <w:tab/>
        <w:t>04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67</w:t>
        <w:tab/>
        <w:t>23177А</w:t>
        <w:tab/>
        <w:t>13.10.1994</w:t>
        <w:tab/>
        <w:t>НАГЛЕНКО</w:t>
        <w:tab/>
        <w:t>ЛМ</w:t>
        <w:tab/>
        <w:t>4</w:t>
        <w:tab/>
        <w:t>багатодітні сім’ї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68</w:t>
        <w:tab/>
        <w:t>24365</w:t>
        <w:tab/>
        <w:t>13.10.1994</w:t>
        <w:tab/>
        <w:t>МІША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69</w:t>
        <w:tab/>
        <w:t>27753</w:t>
        <w:tab/>
        <w:t>13.10.1994</w:t>
        <w:tab/>
        <w:t>ШПА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70</w:t>
        <w:tab/>
        <w:t>28942</w:t>
        <w:tab/>
        <w:t>13.10.1994</w:t>
        <w:tab/>
        <w:t>ЧЕРВЯЦОВА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71</w:t>
        <w:tab/>
        <w:t>21883</w:t>
        <w:tab/>
        <w:t>27.10.1994</w:t>
        <w:tab/>
        <w:t>ПЕТРЕНКО</w:t>
        <w:tab/>
        <w:t>СО</w:t>
        <w:tab/>
        <w:t>4</w:t>
        <w:tab/>
        <w:t>Колишні пра-ки міліції</w:t>
        <w:tab/>
        <w:t>27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72</w:t>
        <w:tab/>
        <w:t>18718Б</w:t>
        <w:tab/>
        <w:t>30.10.1994</w:t>
        <w:tab/>
        <w:t>КУКЛ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73</w:t>
        <w:tab/>
        <w:t>23553</w:t>
        <w:tab/>
        <w:t>09.11.1994</w:t>
        <w:tab/>
        <w:t>КАЗАК</w:t>
        <w:tab/>
        <w:t>ВА</w:t>
        <w:tab/>
        <w:t>5</w:t>
        <w:tab/>
        <w:t>багатодітні сім’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74</w:t>
        <w:tab/>
        <w:t>15277</w:t>
        <w:tab/>
        <w:t>14.11.1994</w:t>
        <w:tab/>
        <w:t>СОЧИВЕЦЬ</w:t>
        <w:tab/>
        <w:t>ЮА</w:t>
        <w:tab/>
        <w:t>4</w:t>
        <w:tab/>
        <w:t>Колишні пра-ки міліції</w:t>
        <w:tab/>
        <w:t>14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75</w:t>
        <w:tab/>
        <w:t>15291</w:t>
        <w:tab/>
        <w:t>14.11.1994</w:t>
        <w:tab/>
        <w:t>КИСЕЛЯ</w:t>
        <w:tab/>
        <w:t>М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76</w:t>
        <w:tab/>
        <w:t>15314Б</w:t>
        <w:tab/>
        <w:t>14.11.1994</w:t>
        <w:tab/>
        <w:t>КОРНОУШ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77</w:t>
        <w:tab/>
        <w:t>15314В</w:t>
        <w:tab/>
        <w:t>14.11.1994</w:t>
        <w:tab/>
        <w:t>КОРНОУШЕНКО</w:t>
        <w:tab/>
        <w:t>ЮП</w:t>
        <w:tab/>
        <w:t>2</w:t>
        <w:tab/>
        <w:t>постр.ЧАЕС 2 кат.</w:t>
        <w:tab/>
        <w:t>20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78</w:t>
        <w:tab/>
        <w:t>15318</w:t>
        <w:tab/>
        <w:t>14.11.1994</w:t>
        <w:tab/>
        <w:t>КАЗАНОВИЧ</w:t>
        <w:tab/>
        <w:t>ТО</w:t>
        <w:tab/>
        <w:t>5</w:t>
        <w:tab/>
        <w:t>багатодітні сім’ї</w:t>
        <w:tab/>
        <w:t>30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79</w:t>
        <w:tab/>
        <w:t>24020</w:t>
        <w:tab/>
        <w:t>14.11.1994</w:t>
        <w:tab/>
        <w:t>ПЕРШАКОВ</w:t>
        <w:tab/>
        <w:t>ВМ</w:t>
        <w:tab/>
        <w:t>2</w:t>
        <w:tab/>
        <w:t>хвор. кат. 255</w:t>
        <w:tab/>
        <w:t>03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80</w:t>
        <w:tab/>
        <w:t>24616</w:t>
        <w:tab/>
        <w:t>20.11.1994</w:t>
        <w:tab/>
        <w:t>ТОМАШЕВСЬКИЙ</w:t>
        <w:tab/>
        <w:t>АА</w:t>
        <w:tab/>
        <w:t>2</w:t>
        <w:tab/>
        <w:t>постр.ЧАЕС 1 кат.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81</w:t>
        <w:tab/>
        <w:t>15322</w:t>
        <w:tab/>
        <w:t>28.11.1994</w:t>
        <w:tab/>
        <w:t>ШИПИЛЮК</w:t>
        <w:tab/>
        <w:t>АІ</w:t>
        <w:tab/>
        <w:t>4</w:t>
        <w:tab/>
        <w:t>сім’ї.вихов.дітей з інв.</w:t>
        <w:tab/>
        <w:t>28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2</w:t>
        <w:tab/>
        <w:t>21902</w:t>
        <w:tab/>
        <w:t>30.11.1994</w:t>
        <w:tab/>
        <w:t>ГРЕБЕНЬ</w:t>
        <w:tab/>
        <w:t>НО</w:t>
        <w:tab/>
        <w:t>1</w:t>
        <w:tab/>
        <w:t>учасники війни</w:t>
        <w:tab/>
        <w:t>30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3</w:t>
        <w:tab/>
        <w:t>24884</w:t>
        <w:tab/>
        <w:t>30.11.1994</w:t>
        <w:tab/>
        <w:t>ДЕРКАЧ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4</w:t>
        <w:tab/>
        <w:t>24528</w:t>
        <w:tab/>
        <w:t>01.12.1994</w:t>
        <w:tab/>
        <w:t>БАБ'ЮК</w:t>
        <w:tab/>
        <w:t>Ж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5</w:t>
        <w:tab/>
        <w:t>24683</w:t>
        <w:tab/>
        <w:t>01.12.1994</w:t>
        <w:tab/>
        <w:t>КАЛІНІНА</w:t>
        <w:tab/>
        <w:t>Л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6</w:t>
        <w:tab/>
        <w:t>24883</w:t>
        <w:tab/>
        <w:t>05.12.1994</w:t>
        <w:tab/>
        <w:t>ПЕТРЕНКО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7</w:t>
        <w:tab/>
        <w:t>8169</w:t>
        <w:tab/>
        <w:t>06.12.1994</w:t>
        <w:tab/>
        <w:t>ГОЛЕМБІВСЬКА</w:t>
        <w:tab/>
        <w:t>ВМ</w:t>
        <w:tab/>
        <w:t>6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8</w:t>
        <w:tab/>
        <w:t>27954</w:t>
        <w:tab/>
        <w:t>06.12.1994</w:t>
        <w:tab/>
        <w:t>РОССИП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89</w:t>
        <w:tab/>
        <w:t>23763</w:t>
        <w:tab/>
        <w:t>08.12.1994</w:t>
        <w:tab/>
        <w:t>БУР'ЯН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90</w:t>
        <w:tab/>
        <w:t>15346Б</w:t>
        <w:tab/>
        <w:t>12.12.1994</w:t>
        <w:tab/>
        <w:t>ЦАПРЕНКО</w:t>
        <w:tab/>
        <w:t>МІ</w:t>
        <w:tab/>
        <w:t>1</w:t>
        <w:tab/>
        <w:t>ос.з інв.в/інтерн.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91</w:t>
        <w:tab/>
        <w:t>15348</w:t>
        <w:tab/>
        <w:t>12.12.1994</w:t>
        <w:tab/>
        <w:t>ПОПЧЕНКОВ</w:t>
        <w:tab/>
        <w:t>МФ</w:t>
        <w:tab/>
        <w:t>1</w:t>
        <w:tab/>
        <w:t>Колишні пра-ки міліції</w:t>
        <w:tab/>
        <w:t>12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92</w:t>
        <w:tab/>
        <w:t>17961</w:t>
        <w:tab/>
        <w:t>17.12.1994</w:t>
        <w:tab/>
        <w:t>МЕЛЬНИЧ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93</w:t>
        <w:tab/>
        <w:t>21913</w:t>
        <w:tab/>
        <w:t>19.12.1994</w:t>
        <w:tab/>
        <w:t>КОНОНЧУК</w:t>
        <w:tab/>
        <w:t>ОМ</w:t>
        <w:tab/>
        <w:t>3</w:t>
        <w:tab/>
        <w:t>хвор. кат. 42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94</w:t>
        <w:tab/>
        <w:t>21916</w:t>
        <w:tab/>
        <w:t>19.12.1994</w:t>
        <w:tab/>
        <w:t>ОГОРОДНИ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95</w:t>
        <w:tab/>
        <w:t>21918</w:t>
        <w:tab/>
        <w:t>19.12.1994</w:t>
        <w:tab/>
        <w:t>ГАВРИЛЬЧ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96</w:t>
        <w:tab/>
        <w:t>21919</w:t>
        <w:tab/>
        <w:t>19.12.1994</w:t>
        <w:tab/>
        <w:t>ФЕДІРКО</w:t>
        <w:tab/>
        <w:t>ВВ</w:t>
        <w:tab/>
        <w:t>3</w:t>
        <w:tab/>
        <w:t>наук.-пед.працівн.</w:t>
        <w:tab/>
        <w:t>12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97</w:t>
        <w:tab/>
        <w:t>21930</w:t>
        <w:tab/>
        <w:t>19.12.1994</w:t>
        <w:tab/>
        <w:t>МАГНЕР</w:t>
        <w:tab/>
        <w:t>ВМ</w:t>
        <w:tab/>
        <w:t>2</w:t>
        <w:tab/>
        <w:t>учасники війни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498</w:t>
        <w:tab/>
        <w:t>21932</w:t>
        <w:tab/>
        <w:t>19.12.1994</w:t>
        <w:tab/>
        <w:t>ТИШКЕВИЧ</w:t>
        <w:tab/>
        <w:t>АА</w:t>
        <w:tab/>
        <w:t>3</w:t>
        <w:tab/>
        <w:t>Колишні пра-ки міліції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499</w:t>
        <w:tab/>
        <w:t>21935</w:t>
        <w:tab/>
        <w:t>19.12.1994</w:t>
        <w:tab/>
        <w:t>ПЕДАН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00</w:t>
        <w:tab/>
        <w:t>21939</w:t>
        <w:tab/>
        <w:t>19.12.1994</w:t>
        <w:tab/>
        <w:t>ПОМАЗУН</w:t>
        <w:tab/>
        <w:t>ОМ</w:t>
        <w:tab/>
        <w:t>1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01</w:t>
        <w:tab/>
        <w:t>30306</w:t>
        <w:tab/>
        <w:t>20.12.1994</w:t>
        <w:tab/>
        <w:t>ІВАХНО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02</w:t>
        <w:tab/>
        <w:t>30307</w:t>
        <w:tab/>
        <w:t>20.12.1994</w:t>
        <w:tab/>
        <w:t>ІВАХН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03</w:t>
        <w:tab/>
        <w:t>15381</w:t>
        <w:tab/>
        <w:t>26.12.1994</w:t>
        <w:tab/>
        <w:t>ЛАВРЕНЧУК</w:t>
        <w:tab/>
        <w:t>СВ</w:t>
        <w:tab/>
        <w:t>1</w:t>
        <w:tab/>
        <w:t>Колишні пра-ки міліції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04</w:t>
        <w:tab/>
        <w:t>15383</w:t>
        <w:tab/>
        <w:t>26.12.1994</w:t>
        <w:tab/>
        <w:t>ВОЛИНЧУК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05</w:t>
        <w:tab/>
        <w:t>15401</w:t>
        <w:tab/>
        <w:t>26.12.1994</w:t>
        <w:tab/>
        <w:t>КОНОНЕНКО</w:t>
        <w:tab/>
        <w:t>МС</w:t>
        <w:tab/>
        <w:t>5</w:t>
        <w:tab/>
        <w:t>постр.ЧАЕС 2 кат.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06</w:t>
        <w:tab/>
        <w:t>15404</w:t>
        <w:tab/>
        <w:t>26.12.1994</w:t>
        <w:tab/>
        <w:t>ТИХОНЮК</w:t>
        <w:tab/>
        <w:t>ВВ</w:t>
        <w:tab/>
        <w:t>1</w:t>
        <w:tab/>
        <w:t>Колишні пра-ки міліції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07</w:t>
        <w:tab/>
        <w:t>15416</w:t>
        <w:tab/>
        <w:t>26.12.1994</w:t>
        <w:tab/>
        <w:t>ТИМЧЕНКО</w:t>
        <w:tab/>
        <w:t>ВМ</w:t>
        <w:tab/>
        <w:t>3</w:t>
        <w:tab/>
        <w:t>пенсіонери МО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08</w:t>
        <w:tab/>
        <w:t>24539</w:t>
        <w:tab/>
        <w:t>02.01.1995</w:t>
        <w:tab/>
        <w:t>КРАСНИК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09</w:t>
        <w:tab/>
        <w:t>32068</w:t>
        <w:tab/>
        <w:t>10.01.1995</w:t>
        <w:tab/>
        <w:t>ДЕНЕК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10</w:t>
        <w:tab/>
        <w:t>24882</w:t>
        <w:tab/>
        <w:t>16.01.1995</w:t>
        <w:tab/>
        <w:t>МАЗУР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11</w:t>
        <w:tab/>
        <w:t>21508Б</w:t>
        <w:tab/>
        <w:t>19.01.1995</w:t>
        <w:tab/>
        <w:t>РИЖКО</w:t>
        <w:tab/>
        <w:t>ОМ</w:t>
        <w:tab/>
        <w:t>2</w:t>
        <w:tab/>
        <w:t>наук.-пед.працівн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12</w:t>
        <w:tab/>
        <w:t>21958</w:t>
        <w:tab/>
        <w:t>19.01.1995</w:t>
        <w:tab/>
        <w:t>ЩЕРБИНА</w:t>
        <w:tab/>
        <w:t>ОЯ</w:t>
        <w:tab/>
        <w:t>4</w:t>
        <w:tab/>
        <w:t>Колишні пра-ки міліції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13</w:t>
        <w:tab/>
        <w:t>21963</w:t>
        <w:tab/>
        <w:t>19.01.1995</w:t>
        <w:tab/>
        <w:t>ТУРОВА</w:t>
        <w:tab/>
        <w:t>НБ</w:t>
        <w:tab/>
        <w:t>4</w:t>
        <w:tab/>
        <w:t>хвор. кат. 42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14</w:t>
        <w:tab/>
        <w:t>21966</w:t>
        <w:tab/>
        <w:t>19.01.1995</w:t>
        <w:tab/>
        <w:t>КРАСНОГОРСЬКА</w:t>
        <w:tab/>
        <w:t>ММ</w:t>
        <w:tab/>
        <w:t>3</w:t>
        <w:tab/>
        <w:t>одинокі матері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15</w:t>
        <w:tab/>
        <w:t>15445</w:t>
        <w:tab/>
        <w:t>24.01.1995</w:t>
        <w:tab/>
        <w:t>САВИЦЬКИЙ</w:t>
        <w:tab/>
        <w:t>ОВ</w:t>
        <w:tab/>
        <w:t>4</w:t>
        <w:tab/>
        <w:t>Колишні пра-ки міліції</w:t>
        <w:tab/>
        <w:t>24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16</w:t>
        <w:tab/>
        <w:t>28055</w:t>
        <w:tab/>
        <w:t>26.01.1995</w:t>
        <w:tab/>
        <w:t>ПРОКОПЧУК</w:t>
        <w:tab/>
        <w:t>СБ</w:t>
        <w:tab/>
        <w:t>4</w:t>
        <w:tab/>
        <w:t xml:space="preserve">ос.з інв.праці 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17</w:t>
        <w:tab/>
        <w:t>24881</w:t>
        <w:tab/>
        <w:t>31.01.1995</w:t>
        <w:tab/>
        <w:t>ЛУК'ЯНЕЦЬ</w:t>
        <w:tab/>
        <w:t>ВП</w:t>
        <w:tab/>
        <w:t>3</w:t>
        <w:tab/>
        <w:t>наук.-пед.працівн.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18</w:t>
        <w:tab/>
        <w:t>24908</w:t>
        <w:tab/>
        <w:t>06.02.1995</w:t>
        <w:tab/>
        <w:t>СКВОРЦОВА</w:t>
        <w:tab/>
        <w:t>ТМ</w:t>
        <w:tab/>
        <w:t>2</w:t>
        <w:tab/>
        <w:t>одинокі матері</w:t>
        <w:tab/>
        <w:t>01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19</w:t>
        <w:tab/>
        <w:t>15453</w:t>
        <w:tab/>
        <w:t>13.02.1995</w:t>
        <w:tab/>
        <w:t>БОНДАРЕНКО</w:t>
        <w:tab/>
        <w:t>ОІ</w:t>
        <w:tab/>
        <w:t>2</w:t>
        <w:tab/>
        <w:t>Колишні пра-ки міліції</w:t>
        <w:tab/>
        <w:t>13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20</w:t>
        <w:tab/>
        <w:t>15457</w:t>
        <w:tab/>
        <w:t>13.02.1995</w:t>
        <w:tab/>
        <w:t>ТОЛМАЧОВА</w:t>
        <w:tab/>
        <w:t>ОФ</w:t>
        <w:tab/>
        <w:t>5</w:t>
        <w:tab/>
        <w:t>Колишні пра-ки міліції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21</w:t>
        <w:tab/>
        <w:t>15473</w:t>
        <w:tab/>
        <w:t>13.02.1995</w:t>
        <w:tab/>
        <w:t>ГЛУШЕНКО</w:t>
        <w:tab/>
        <w:t>ВМ</w:t>
        <w:tab/>
        <w:t>2</w:t>
        <w:tab/>
        <w:t>наук.-пед.працівн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22</w:t>
        <w:tab/>
        <w:t>18317</w:t>
        <w:tab/>
        <w:t>13.02.1995</w:t>
        <w:tab/>
        <w:t>МАЗУР</w:t>
        <w:tab/>
        <w:t>ЛМ</w:t>
        <w:tab/>
        <w:t>2</w:t>
        <w:tab/>
        <w:t>наук.-пед.працівн.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23</w:t>
        <w:tab/>
        <w:t>21971</w:t>
        <w:tab/>
        <w:t>13.02.1995</w:t>
        <w:tab/>
        <w:t>САВЧЕНКО</w:t>
        <w:tab/>
        <w:t>А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24</w:t>
        <w:tab/>
        <w:t>21972</w:t>
        <w:tab/>
        <w:t>13.02.1995</w:t>
        <w:tab/>
        <w:t>КОБИЖЧА</w:t>
        <w:tab/>
        <w:t>ВО</w:t>
        <w:tab/>
        <w:t>2</w:t>
        <w:tab/>
        <w:t>наук.-пед.працівн.</w:t>
        <w:tab/>
        <w:t>13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25</w:t>
        <w:tab/>
        <w:t>21974</w:t>
        <w:tab/>
        <w:t>13.02.1995</w:t>
        <w:tab/>
        <w:t>БИЧКОВ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26</w:t>
        <w:tab/>
        <w:t>21981</w:t>
        <w:tab/>
        <w:t>13.02.1995</w:t>
        <w:tab/>
        <w:t>КОЧА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27</w:t>
        <w:tab/>
        <w:t>24687</w:t>
        <w:tab/>
        <w:t>16.02.1995</w:t>
        <w:tab/>
        <w:t>БЛІД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28</w:t>
        <w:tab/>
        <w:t>32082</w:t>
        <w:tab/>
        <w:t>16.02.1995</w:t>
        <w:tab/>
        <w:t>ЧАШК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29</w:t>
        <w:tab/>
        <w:t>24650</w:t>
        <w:tab/>
        <w:t>20.02.1995</w:t>
        <w:tab/>
        <w:t>БАГНЮ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30</w:t>
        <w:tab/>
        <w:t>17852</w:t>
        <w:tab/>
        <w:t>21.02.1995</w:t>
        <w:tab/>
        <w:t>БАЛАБАН</w:t>
        <w:tab/>
        <w:t>СІ</w:t>
        <w:tab/>
        <w:t>2</w:t>
        <w:tab/>
        <w:t>одинокі матері</w:t>
        <w:tab/>
        <w:t>21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31</w:t>
        <w:tab/>
        <w:t>28545</w:t>
        <w:tab/>
        <w:t>22.02.1995</w:t>
        <w:tab/>
        <w:t>ЄФІМ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32</w:t>
        <w:tab/>
        <w:t>11233</w:t>
        <w:tab/>
        <w:t>27.02.1995</w:t>
        <w:tab/>
        <w:t>ЄРМАКОВА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33</w:t>
        <w:tab/>
        <w:t>15487</w:t>
        <w:tab/>
        <w:t>27.02.1995</w:t>
        <w:tab/>
        <w:t>ОРЛОВА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34</w:t>
        <w:tab/>
        <w:t>15497</w:t>
        <w:tab/>
        <w:t>27.02.1995</w:t>
        <w:tab/>
        <w:t>ЗУБ</w:t>
        <w:tab/>
        <w:t>МО</w:t>
        <w:tab/>
        <w:t>1</w:t>
        <w:tab/>
        <w:t>Колишні пра-ки міліції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35</w:t>
        <w:tab/>
        <w:t>21990</w:t>
        <w:tab/>
        <w:t>27.02.1995</w:t>
        <w:tab/>
        <w:t>САУХ</w:t>
        <w:tab/>
        <w:t>ВС</w:t>
        <w:tab/>
        <w:t>4</w:t>
        <w:tab/>
        <w:t>Колишні пра-ки міліції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36</w:t>
        <w:tab/>
        <w:t>23207</w:t>
        <w:tab/>
        <w:t>27.02.1995</w:t>
        <w:tab/>
        <w:t>ФІЛОН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37</w:t>
        <w:tab/>
        <w:t>24841</w:t>
        <w:tab/>
        <w:t>28.02.1995</w:t>
        <w:tab/>
        <w:t>БРИГИНЕЦЬ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38</w:t>
        <w:tab/>
        <w:t>25789</w:t>
        <w:tab/>
        <w:t>28.02.1995</w:t>
        <w:tab/>
        <w:t>ЧЕРКАС</w:t>
        <w:tab/>
        <w:t>ТВ</w:t>
        <w:tab/>
        <w:t>3</w:t>
        <w:tab/>
        <w:t>УБД, залучені до АТО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39</w:t>
        <w:tab/>
        <w:t>27759</w:t>
        <w:tab/>
        <w:t>01.03.1995</w:t>
        <w:tab/>
        <w:t>ПОГОРІЛА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40</w:t>
        <w:tab/>
        <w:t>28340</w:t>
        <w:tab/>
        <w:t>01.03.1995</w:t>
        <w:tab/>
        <w:t>КАСЯН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41</w:t>
        <w:tab/>
        <w:t>15505</w:t>
        <w:tab/>
        <w:t>13.03.1995</w:t>
        <w:tab/>
        <w:t>ГРИГОРЕНКО</w:t>
        <w:tab/>
        <w:t>НО</w:t>
        <w:tab/>
        <w:t>4</w:t>
        <w:tab/>
        <w:t>Колишні пра-ки міліції</w:t>
        <w:tab/>
        <w:t>13.03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42</w:t>
        <w:tab/>
        <w:t>22011</w:t>
        <w:tab/>
        <w:t>13.03.1995</w:t>
        <w:tab/>
        <w:t>МАКУХА</w:t>
        <w:tab/>
        <w:t>ОМ</w:t>
        <w:tab/>
        <w:t>4</w:t>
        <w:tab/>
        <w:t>УБД, залучені до АТО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43</w:t>
        <w:tab/>
        <w:t>24419</w:t>
        <w:tab/>
        <w:t>14.03.1995</w:t>
        <w:tab/>
        <w:t>АРСЕ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44</w:t>
        <w:tab/>
        <w:t>16580</w:t>
        <w:tab/>
        <w:t>20.03.1995</w:t>
        <w:tab/>
        <w:t>МІРЧУК</w:t>
        <w:tab/>
        <w:t>ВД</w:t>
        <w:tab/>
        <w:t>4</w:t>
        <w:tab/>
        <w:t>ветеран вироб.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45</w:t>
        <w:tab/>
        <w:t>29700</w:t>
        <w:tab/>
        <w:t>27.03.1995</w:t>
        <w:tab/>
        <w:t>БАКЛАН</w:t>
        <w:tab/>
        <w:t>ВМ</w:t>
        <w:tab/>
        <w:t>1</w:t>
        <w:tab/>
        <w:t>Колишні пра-ки міліції</w:t>
        <w:tab/>
        <w:t>27.03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46</w:t>
        <w:tab/>
        <w:t>31108</w:t>
        <w:tab/>
        <w:t>27.03.1995</w:t>
        <w:tab/>
        <w:t>СОКОЛИК</w:t>
        <w:tab/>
        <w:t>ЯГ</w:t>
        <w:tab/>
        <w:t>3</w:t>
        <w:tab/>
        <w:t>ветеран вироб.</w:t>
        <w:tab/>
        <w:t>09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47</w:t>
        <w:tab/>
        <w:t>23906</w:t>
        <w:tab/>
        <w:t>03.04.1995</w:t>
        <w:tab/>
        <w:t>ТАЛЬ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48</w:t>
        <w:tab/>
        <w:t>27737</w:t>
        <w:tab/>
        <w:t>03.04.1995</w:t>
        <w:tab/>
        <w:t>КОВАЛ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49</w:t>
        <w:tab/>
        <w:t>28054</w:t>
        <w:tab/>
        <w:t>03.04.1995</w:t>
        <w:tab/>
        <w:t>ГОРСТК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50</w:t>
        <w:tab/>
        <w:t>22037</w:t>
        <w:tab/>
        <w:t>04.04.1995</w:t>
        <w:tab/>
        <w:t>ЛУЩИК</w:t>
        <w:tab/>
        <w:t>МІ</w:t>
        <w:tab/>
        <w:t>2</w:t>
        <w:tab/>
        <w:t>постр.ЧАЕС 2 кат.</w:t>
        <w:tab/>
        <w:t>04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51</w:t>
        <w:tab/>
        <w:t>22047</w:t>
        <w:tab/>
        <w:t>04.04.1995</w:t>
        <w:tab/>
        <w:t>ТУРЧЕНКО</w:t>
        <w:tab/>
        <w:t>ВД</w:t>
        <w:tab/>
        <w:t>1</w:t>
        <w:tab/>
        <w:t>наук.-пед.працівн.</w:t>
        <w:tab/>
        <w:t>04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52</w:t>
        <w:tab/>
        <w:t>22048</w:t>
        <w:tab/>
        <w:t>04.04.1995</w:t>
        <w:tab/>
        <w:t>ПОВАРЬОНКІН</w:t>
        <w:tab/>
        <w:t>МГ</w:t>
        <w:tab/>
        <w:t>8</w:t>
        <w:tab/>
        <w:t>багатодітні сім’ї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53</w:t>
        <w:tab/>
        <w:t>29663</w:t>
        <w:tab/>
        <w:t>04.04.1995</w:t>
        <w:tab/>
        <w:t>ВЕРЕЩАК</w:t>
        <w:tab/>
        <w:t>СВ</w:t>
        <w:tab/>
        <w:t>3</w:t>
        <w:tab/>
        <w:t>наук.-пед.працівн.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54</w:t>
        <w:tab/>
        <w:t>22056</w:t>
        <w:tab/>
        <w:t>18.04.1995</w:t>
        <w:tab/>
        <w:t>ВІХОТЬ</w:t>
        <w:tab/>
        <w:t>ТІ</w:t>
        <w:tab/>
        <w:t>4</w:t>
        <w:tab/>
        <w:t>багатодітні сім’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55</w:t>
        <w:tab/>
        <w:t>22057</w:t>
        <w:tab/>
        <w:t>18.04.1995</w:t>
        <w:tab/>
        <w:t>СИЛ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56</w:t>
        <w:tab/>
        <w:t>22059</w:t>
        <w:tab/>
        <w:t>18.04.1995</w:t>
        <w:tab/>
        <w:t>ЗНАК</w:t>
        <w:tab/>
        <w:t>СВ</w:t>
        <w:tab/>
        <w:t>8</w:t>
        <w:tab/>
        <w:t>багатодітні сім’ї</w:t>
        <w:tab/>
        <w:t>18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57</w:t>
        <w:tab/>
        <w:t>17763</w:t>
        <w:tab/>
        <w:t>19.04.1995</w:t>
        <w:tab/>
        <w:t>ЛАЗОР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58</w:t>
        <w:tab/>
        <w:t>32305</w:t>
        <w:tab/>
        <w:t>20.04.1995</w:t>
        <w:tab/>
        <w:t>КОБЕЦЬ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59</w:t>
        <w:tab/>
        <w:t>15550</w:t>
        <w:tab/>
        <w:t>25.04.1995</w:t>
        <w:tab/>
        <w:t>НЕДІЛЬСЬКА</w:t>
        <w:tab/>
        <w:t>НВ</w:t>
        <w:tab/>
        <w:t>2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60</w:t>
        <w:tab/>
        <w:t>15555А</w:t>
        <w:tab/>
        <w:t>25.04.1995</w:t>
        <w:tab/>
        <w:t>АНТОНЕНКО</w:t>
        <w:tab/>
        <w:t>ОВ</w:t>
        <w:tab/>
        <w:t>4</w:t>
        <w:tab/>
        <w:t>мол. спеціал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61</w:t>
        <w:tab/>
        <w:t>19373</w:t>
        <w:tab/>
        <w:t>04.05.1995</w:t>
        <w:tab/>
        <w:t>КОЗАКЕВИЧ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62</w:t>
        <w:tab/>
        <w:t>16195</w:t>
        <w:tab/>
        <w:t>10.05.1995</w:t>
        <w:tab/>
        <w:t>КОБЕНКО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63</w:t>
        <w:tab/>
        <w:t>22084</w:t>
        <w:tab/>
        <w:t>11.05.1995</w:t>
        <w:tab/>
        <w:t>КОВАЛЬЧУ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64</w:t>
        <w:tab/>
        <w:t>15571</w:t>
        <w:tab/>
        <w:t>22.05.1995</w:t>
        <w:tab/>
        <w:t>СЕНЧЕНКО</w:t>
        <w:tab/>
        <w:t>МІ</w:t>
        <w:tab/>
        <w:t>2</w:t>
        <w:tab/>
        <w:t>Колишні пра-ки міліції</w:t>
        <w:tab/>
        <w:t>22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65</w:t>
        <w:tab/>
        <w:t>15609</w:t>
        <w:tab/>
        <w:t>22.05.1995</w:t>
        <w:tab/>
        <w:t>ТАЛІМОНЧАК</w:t>
        <w:tab/>
        <w:t>СІ</w:t>
        <w:tab/>
        <w:t>1</w:t>
        <w:tab/>
        <w:t>Колишні пра-ки міліції</w:t>
        <w:tab/>
        <w:t>22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66</w:t>
        <w:tab/>
        <w:t>22110</w:t>
        <w:tab/>
        <w:t>30.05.1995</w:t>
        <w:tab/>
        <w:t>АФАНАСЬЄВ</w:t>
        <w:tab/>
        <w:t>ЄВ</w:t>
        <w:tab/>
        <w:t>1</w:t>
        <w:tab/>
        <w:t>Колишні пра-ки міліції</w:t>
        <w:tab/>
        <w:t>30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67</w:t>
        <w:tab/>
        <w:t>22115</w:t>
        <w:tab/>
        <w:t>30.05.1995</w:t>
        <w:tab/>
        <w:t>БЕЛОУС</w:t>
        <w:tab/>
        <w:t>ВМ</w:t>
        <w:tab/>
        <w:t>3</w:t>
        <w:tab/>
        <w:t>хвор. кат. 41</w:t>
        <w:tab/>
        <w:t>03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68</w:t>
        <w:tab/>
        <w:t>22126</w:t>
        <w:tab/>
        <w:t>30.05.1995</w:t>
        <w:tab/>
        <w:t>ДЕМЧІХІН</w:t>
        <w:tab/>
        <w:t>СГ</w:t>
        <w:tab/>
        <w:t>5</w:t>
        <w:tab/>
        <w:t>Колишні пра-ки міліції</w:t>
        <w:tab/>
        <w:t>2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69</w:t>
        <w:tab/>
        <w:t>24751</w:t>
        <w:tab/>
        <w:t>05.06.1995</w:t>
        <w:tab/>
        <w:t>МУЗИК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0</w:t>
        <w:tab/>
        <w:t>32708</w:t>
        <w:tab/>
        <w:t>07.06.1995</w:t>
        <w:tab/>
        <w:t>ЯРМА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1</w:t>
        <w:tab/>
        <w:t>17760</w:t>
        <w:tab/>
        <w:t>08.06.1995</w:t>
        <w:tab/>
        <w:t>ОЛЕНЕНКО</w:t>
        <w:tab/>
        <w:t>ТІ</w:t>
        <w:tab/>
        <w:t>2</w:t>
        <w:tab/>
        <w:t>одинокі матер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2</w:t>
        <w:tab/>
        <w:t>30314</w:t>
        <w:tab/>
        <w:t>08.06.1995</w:t>
        <w:tab/>
        <w:t>ЯКИМЕЦЬ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3</w:t>
        <w:tab/>
        <w:t>22129</w:t>
        <w:tab/>
        <w:t>09.06.1995</w:t>
        <w:tab/>
        <w:t>ПЯНТКОВСЬКА</w:t>
        <w:tab/>
        <w:t>НІ</w:t>
        <w:tab/>
        <w:t>2</w:t>
        <w:tab/>
        <w:t>учасники війни</w:t>
        <w:tab/>
        <w:t>09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4</w:t>
        <w:tab/>
        <w:t>15614</w:t>
        <w:tab/>
        <w:t>13.06.1995</w:t>
        <w:tab/>
        <w:t>ГАЙДА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5</w:t>
        <w:tab/>
        <w:t>15619</w:t>
        <w:tab/>
        <w:t>13.06.1995</w:t>
        <w:tab/>
        <w:t>ЛИСИЦЯ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76</w:t>
        <w:tab/>
        <w:t>15626</w:t>
        <w:tab/>
        <w:t>13.06.1995</w:t>
        <w:tab/>
        <w:t>ТУРКО</w:t>
        <w:tab/>
        <w:t>ВВ</w:t>
        <w:tab/>
        <w:t>3</w:t>
        <w:tab/>
        <w:t>сім’ї.вихов.дітей з інв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7</w:t>
        <w:tab/>
        <w:t>15627</w:t>
        <w:tab/>
        <w:t>13.06.1995</w:t>
        <w:tab/>
        <w:t>СУЧКОВ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78</w:t>
        <w:tab/>
        <w:t>15632</w:t>
        <w:tab/>
        <w:t>13.06.1995</w:t>
        <w:tab/>
        <w:t>ПИЛИПЧУК</w:t>
        <w:tab/>
        <w:t>ПВ</w:t>
        <w:tab/>
        <w:t>4</w:t>
        <w:tab/>
        <w:t>Колишні пра-ки міліці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79</w:t>
        <w:tab/>
        <w:t>15638</w:t>
        <w:tab/>
        <w:t>13.06.1995</w:t>
        <w:tab/>
        <w:t>МАНЖЕЛІЙ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0</w:t>
        <w:tab/>
        <w:t>22827</w:t>
        <w:tab/>
        <w:t>13.06.1995</w:t>
        <w:tab/>
        <w:t>КОЛУМБЕТ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1</w:t>
        <w:tab/>
        <w:t>18044А</w:t>
        <w:tab/>
        <w:t>19.06.1995</w:t>
        <w:tab/>
        <w:t>КУЛІБАБ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82</w:t>
        <w:tab/>
        <w:t>22145</w:t>
        <w:tab/>
        <w:t>28.06.1995</w:t>
        <w:tab/>
        <w:t>ДЯК</w:t>
        <w:tab/>
        <w:t>ТВ</w:t>
        <w:tab/>
        <w:t>3</w:t>
        <w:tab/>
        <w:t>наук.-пед.працівн.</w:t>
        <w:tab/>
        <w:t>28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83</w:t>
        <w:tab/>
        <w:t>26138</w:t>
        <w:tab/>
        <w:t>28.06.1995</w:t>
        <w:tab/>
        <w:t>ЯЛІВЧУК</w:t>
        <w:tab/>
        <w:t>Ю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4</w:t>
        <w:tab/>
        <w:t>24515</w:t>
        <w:tab/>
        <w:t>30.06.1995</w:t>
        <w:tab/>
        <w:t>ЧХЕТІЯ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5</w:t>
        <w:tab/>
        <w:t>20591</w:t>
        <w:tab/>
        <w:t>04.07.1995</w:t>
        <w:tab/>
        <w:t>КРИМЧУК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6</w:t>
        <w:tab/>
        <w:t>24716</w:t>
        <w:tab/>
        <w:t>06.07.1995</w:t>
        <w:tab/>
        <w:t>ЗЕМЛЯК</w:t>
        <w:tab/>
        <w:t>ЛМ</w:t>
        <w:tab/>
        <w:t>2</w:t>
        <w:tab/>
        <w:t>одинокі матері</w:t>
        <w:tab/>
        <w:t>06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7</w:t>
        <w:tab/>
        <w:t>15687</w:t>
        <w:tab/>
        <w:t>10.07.1995</w:t>
        <w:tab/>
        <w:t>КРИВУЛЯ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8</w:t>
        <w:tab/>
        <w:t>22171</w:t>
        <w:tab/>
        <w:t>14.07.1995</w:t>
        <w:tab/>
        <w:t>ОРЛОВА</w:t>
        <w:tab/>
        <w:t>НП</w:t>
        <w:tab/>
        <w:t>4</w:t>
        <w:tab/>
        <w:t>народж. близн.</w:t>
        <w:tab/>
        <w:t>14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89</w:t>
        <w:tab/>
        <w:t>22175</w:t>
        <w:tab/>
        <w:t>14.07.1995</w:t>
        <w:tab/>
        <w:t>БОЯР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0</w:t>
        <w:tab/>
        <w:t>22181</w:t>
        <w:tab/>
        <w:t>27.07.1995</w:t>
        <w:tab/>
        <w:t>ГРИГОРІЧЕНКО</w:t>
        <w:tab/>
        <w:t>ПД</w:t>
        <w:tab/>
        <w:t>2</w:t>
        <w:tab/>
        <w:t>ветхий будин.</w:t>
        <w:tab/>
        <w:t>27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1</w:t>
        <w:tab/>
        <w:t>25358</w:t>
        <w:tab/>
        <w:t>03.08.1995</w:t>
        <w:tab/>
        <w:t>БИШОВЕЦЬ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2</w:t>
        <w:tab/>
        <w:t>25548</w:t>
        <w:tab/>
        <w:t>03.08.1995</w:t>
        <w:tab/>
        <w:t>КАРНАУХ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3</w:t>
        <w:tab/>
        <w:t>32164</w:t>
        <w:tab/>
        <w:t>07.08.1995</w:t>
        <w:tab/>
        <w:t>СЕМЕНЧ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4</w:t>
        <w:tab/>
        <w:t>17965</w:t>
        <w:tab/>
        <w:t>14.08.1995</w:t>
        <w:tab/>
        <w:t>БЕРЛАДИН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95</w:t>
        <w:tab/>
        <w:t>31745</w:t>
        <w:tab/>
        <w:t>14.08.1995</w:t>
        <w:tab/>
        <w:t>ЗАСІМ’ЇЧУ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6</w:t>
        <w:tab/>
        <w:t>29677</w:t>
        <w:tab/>
        <w:t>15.08.1995</w:t>
        <w:tab/>
        <w:t>ЛЕВЧ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7</w:t>
        <w:tab/>
        <w:t>24235</w:t>
        <w:tab/>
        <w:t>16.08.1995</w:t>
        <w:tab/>
        <w:t>КМЕТЬ</w:t>
        <w:tab/>
        <w:t>Б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598</w:t>
        <w:tab/>
        <w:t>22202</w:t>
        <w:tab/>
        <w:t>27.08.1995</w:t>
        <w:tab/>
        <w:t>РАЙКОВСЬКА</w:t>
        <w:tab/>
        <w:t>НА</w:t>
        <w:tab/>
        <w:t>3</w:t>
        <w:tab/>
        <w:t>сім’ї.вихов.дітей з інв.</w:t>
        <w:tab/>
        <w:t>18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599</w:t>
        <w:tab/>
        <w:t>22203</w:t>
        <w:tab/>
        <w:t>27.08.1995</w:t>
        <w:tab/>
        <w:t>ВОЙТЮК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00</w:t>
        <w:tab/>
        <w:t>15726</w:t>
        <w:tab/>
        <w:t>28.08.1995</w:t>
        <w:tab/>
        <w:t>ДЗЮБА</w:t>
        <w:tab/>
        <w:t>ММ</w:t>
        <w:tab/>
        <w:t>1</w:t>
        <w:tab/>
        <w:t>Колишні пра-ки міліції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01</w:t>
        <w:tab/>
        <w:t>15728</w:t>
        <w:tab/>
        <w:t>28.08.1995</w:t>
        <w:tab/>
        <w:t>МИСНИК</w:t>
        <w:tab/>
        <w:t>ТО</w:t>
        <w:tab/>
        <w:t>3</w:t>
        <w:tab/>
        <w:t>сім’ї.вихов.дітей з інв.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02</w:t>
        <w:tab/>
        <w:t>15734</w:t>
        <w:tab/>
        <w:t>28.08.1995</w:t>
        <w:tab/>
        <w:t>ЛОЛА</w:t>
        <w:tab/>
        <w:t>ЛМ</w:t>
        <w:tab/>
        <w:t>2</w:t>
        <w:tab/>
        <w:t>одинокі матері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03</w:t>
        <w:tab/>
        <w:t>24692</w:t>
        <w:tab/>
        <w:t>04.09.1995</w:t>
        <w:tab/>
        <w:t>БОРИС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04</w:t>
        <w:tab/>
        <w:t>18706</w:t>
        <w:tab/>
        <w:t>05.09.1995</w:t>
        <w:tab/>
        <w:t>КАРАБАНИК</w:t>
        <w:tab/>
        <w:t>В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05</w:t>
        <w:tab/>
        <w:t>31949</w:t>
        <w:tab/>
        <w:t>17.09.1995</w:t>
        <w:tab/>
        <w:t>КОВАЛЬЧУК</w:t>
        <w:tab/>
        <w:t>ВО</w:t>
        <w:tab/>
        <w:t>1</w:t>
        <w:tab/>
        <w:t>ветеран вироб.</w:t>
        <w:tab/>
        <w:t>30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06</w:t>
        <w:tab/>
        <w:t>18525Б</w:t>
        <w:tab/>
        <w:t>30.09.1995</w:t>
        <w:tab/>
        <w:t>КОРДУН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07</w:t>
        <w:tab/>
        <w:t>22222</w:t>
        <w:tab/>
        <w:t>04.10.1995</w:t>
        <w:tab/>
        <w:t>ГОРАЛЕВИЧ</w:t>
        <w:tab/>
        <w:t>БА</w:t>
        <w:tab/>
        <w:t>2</w:t>
        <w:tab/>
        <w:t>постр.ЧАЕС 1 кат.</w:t>
        <w:tab/>
        <w:t>04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08</w:t>
        <w:tab/>
        <w:t>15749</w:t>
        <w:tab/>
        <w:t>09.10.1995</w:t>
        <w:tab/>
        <w:t>ПОТЕБЕНЬКО</w:t>
        <w:tab/>
        <w:t>ОЄ</w:t>
        <w:tab/>
        <w:t>4</w:t>
        <w:tab/>
        <w:t>сім’ї.вихов.дітей з інв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09</w:t>
        <w:tab/>
        <w:t>15767</w:t>
        <w:tab/>
        <w:t>09.10.1995</w:t>
        <w:tab/>
        <w:t>ВОЙТОВИЧ</w:t>
        <w:tab/>
        <w:t>ЮЮ</w:t>
        <w:tab/>
        <w:t>1</w:t>
        <w:tab/>
        <w:t>К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10</w:t>
        <w:tab/>
        <w:t>15774</w:t>
        <w:tab/>
        <w:t>09.10.1995</w:t>
        <w:tab/>
        <w:t>ЛОСЬ</w:t>
        <w:tab/>
        <w:t>АМ</w:t>
        <w:tab/>
        <w:t>4</w:t>
        <w:tab/>
        <w:t>К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11</w:t>
        <w:tab/>
        <w:t>15777</w:t>
        <w:tab/>
        <w:t>09.10.1995</w:t>
        <w:tab/>
        <w:t>ЛАБУНЕЦЬ</w:t>
        <w:tab/>
        <w:t>ММ</w:t>
        <w:tab/>
        <w:t>4</w:t>
        <w:tab/>
        <w:t>К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12</w:t>
        <w:tab/>
        <w:t>15787</w:t>
        <w:tab/>
        <w:t>09.10.1995</w:t>
        <w:tab/>
        <w:t>ХУТОРЯНСЬКИЙ</w:t>
        <w:tab/>
        <w:t>ВВ</w:t>
        <w:tab/>
        <w:t>2</w:t>
        <w:tab/>
        <w:t>мол. спеціал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13</w:t>
        <w:tab/>
        <w:t>15795</w:t>
        <w:tab/>
        <w:t>09.10.1995</w:t>
        <w:tab/>
        <w:t>МАСЛОВ</w:t>
        <w:tab/>
        <w:t>СО</w:t>
        <w:tab/>
        <w:t>1</w:t>
        <w:tab/>
        <w:t xml:space="preserve">ос.з інв.праці </w:t>
        <w:tab/>
        <w:t>0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14</w:t>
        <w:tab/>
        <w:t>23944</w:t>
        <w:tab/>
        <w:t>13.10.1995</w:t>
        <w:tab/>
        <w:t>АЛІЄВ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15</w:t>
        <w:tab/>
        <w:t>24519</w:t>
        <w:tab/>
        <w:t>13.10.1995</w:t>
        <w:tab/>
        <w:t>БІНЮКОВА</w:t>
        <w:tab/>
        <w:t>ЄМ</w:t>
        <w:tab/>
        <w:t>1</w:t>
        <w:tab/>
        <w:t xml:space="preserve">ос.з інв.праці 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16</w:t>
        <w:tab/>
        <w:t>30272</w:t>
        <w:tab/>
        <w:t>17.10.1995</w:t>
        <w:tab/>
        <w:t>БУТУРЛАКІНА</w:t>
        <w:tab/>
        <w:t>В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17</w:t>
        <w:tab/>
        <w:t>27316</w:t>
        <w:tab/>
        <w:t>19.10.1995</w:t>
        <w:tab/>
        <w:t>ЖУМАНАЗАРОВ</w:t>
        <w:tab/>
        <w:t>Ч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18</w:t>
        <w:tab/>
        <w:t>15804</w:t>
        <w:tab/>
        <w:t>23.10.1995</w:t>
        <w:tab/>
        <w:t>ГАЙДАЄНКО</w:t>
        <w:tab/>
        <w:t>ВМ</w:t>
        <w:tab/>
        <w:t>2</w:t>
        <w:tab/>
        <w:t>мол. спеціал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19</w:t>
        <w:tab/>
        <w:t>15831</w:t>
        <w:tab/>
        <w:t>23.10.1995</w:t>
        <w:tab/>
        <w:t>МАТВІЄНКО</w:t>
        <w:tab/>
        <w:t>Ю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20</w:t>
        <w:tab/>
        <w:t>15835</w:t>
        <w:tab/>
        <w:t>23.10.1995</w:t>
        <w:tab/>
        <w:t>ПОЛЯКОВ</w:t>
        <w:tab/>
        <w:t>АЮ</w:t>
        <w:tab/>
        <w:t>4</w:t>
        <w:tab/>
        <w:t>пенсіонери МО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21</w:t>
        <w:tab/>
        <w:t>15837</w:t>
        <w:tab/>
        <w:t>23.10.1995</w:t>
        <w:tab/>
        <w:t>БЛИНДЮК</w:t>
        <w:tab/>
        <w:t>ЮІ</w:t>
        <w:tab/>
        <w:t>4</w:t>
        <w:tab/>
        <w:t>Колишні пра-ки міліції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22</w:t>
        <w:tab/>
        <w:t>33000</w:t>
        <w:tab/>
        <w:t>02.11.1995</w:t>
        <w:tab/>
        <w:t>ЯЩУРИНСЬКА</w:t>
        <w:tab/>
        <w:t>Н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23</w:t>
        <w:tab/>
        <w:t>16496</w:t>
        <w:tab/>
        <w:t>03.11.1995</w:t>
        <w:tab/>
        <w:t>СТУКАЛО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24</w:t>
        <w:tab/>
        <w:t>22238</w:t>
        <w:tab/>
        <w:t>03.11.1995</w:t>
        <w:tab/>
        <w:t>ХОМЕНКО</w:t>
        <w:tab/>
        <w:t>МІ</w:t>
        <w:tab/>
        <w:t>6</w:t>
        <w:tab/>
        <w:t>багатодітні сім’ї</w:t>
        <w:tab/>
        <w:t>2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25</w:t>
        <w:tab/>
        <w:t>22245</w:t>
        <w:tab/>
        <w:t>03.11.1995</w:t>
        <w:tab/>
        <w:t>САДЧИКОВ</w:t>
        <w:tab/>
        <w:t>ЮО</w:t>
        <w:tab/>
        <w:t>4</w:t>
        <w:tab/>
        <w:t>Колишні пра-ки міліції</w:t>
        <w:tab/>
        <w:t>03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26</w:t>
        <w:tab/>
        <w:t>25441</w:t>
        <w:tab/>
        <w:t>16.11.1995</w:t>
        <w:tab/>
        <w:t>КУЗІВ</w:t>
        <w:tab/>
        <w:t>НВ</w:t>
        <w:tab/>
        <w:t>3</w:t>
        <w:tab/>
        <w:t>одинокі матері</w:t>
        <w:tab/>
        <w:t>16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27</w:t>
        <w:tab/>
        <w:t>22248</w:t>
        <w:tab/>
        <w:t>20.11.1995</w:t>
        <w:tab/>
        <w:t>БАКАЛО</w:t>
        <w:tab/>
        <w:t>ОВ</w:t>
        <w:tab/>
        <w:t>3</w:t>
        <w:tab/>
        <w:t>хвор. кат. 42</w:t>
        <w:tab/>
        <w:t>20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28</w:t>
        <w:tab/>
        <w:t>15857</w:t>
        <w:tab/>
        <w:t>29.11.1995</w:t>
        <w:tab/>
        <w:t>ХАНДЮК</w:t>
        <w:tab/>
        <w:t>ЮО</w:t>
        <w:tab/>
        <w:t>3</w:t>
        <w:tab/>
        <w:t>Колишні пра-ки міліції</w:t>
        <w:tab/>
        <w:t>29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29</w:t>
        <w:tab/>
        <w:t>15860</w:t>
        <w:tab/>
        <w:t>29.11.1995</w:t>
        <w:tab/>
        <w:t>ШЕПЕТЬКО</w:t>
        <w:tab/>
        <w:t>КА</w:t>
        <w:tab/>
        <w:t>2</w:t>
        <w:tab/>
        <w:t>наук.-пед.працівн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30</w:t>
        <w:tab/>
        <w:t>24715А</w:t>
        <w:tab/>
        <w:t>06.12.1995</w:t>
        <w:tab/>
        <w:t>ТИМКО</w:t>
        <w:tab/>
        <w:t>Л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31</w:t>
        <w:tab/>
        <w:t>24490</w:t>
        <w:tab/>
        <w:t>13.12.1995</w:t>
        <w:tab/>
        <w:t>ПАНЧЕНКО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32</w:t>
        <w:tab/>
        <w:t>23412</w:t>
        <w:tab/>
        <w:t>14.12.1995</w:t>
        <w:tab/>
        <w:t>МЕНСЬКА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33</w:t>
        <w:tab/>
        <w:t>22285</w:t>
        <w:tab/>
        <w:t>19.12.1995</w:t>
        <w:tab/>
        <w:t>КАРПОВ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34</w:t>
        <w:tab/>
        <w:t>22288</w:t>
        <w:tab/>
        <w:t>19.12.1995</w:t>
        <w:tab/>
        <w:t>ПАНЧОХА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35</w:t>
        <w:tab/>
        <w:t>22290</w:t>
        <w:tab/>
        <w:t>19.12.1995</w:t>
        <w:tab/>
        <w:t>МУЗИЧЕНКО</w:t>
        <w:tab/>
        <w:t>ЗП</w:t>
        <w:tab/>
        <w:t>2</w:t>
        <w:tab/>
        <w:t>одинокі матері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36</w:t>
        <w:tab/>
        <w:t>22293</w:t>
        <w:tab/>
        <w:t>19.12.1995</w:t>
        <w:tab/>
        <w:t>ЄВТУШ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37</w:t>
        <w:tab/>
        <w:t>22301Б</w:t>
        <w:tab/>
        <w:t>19.12.1995</w:t>
        <w:tab/>
        <w:t>ЩЕРБ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38</w:t>
        <w:tab/>
        <w:t>15878</w:t>
        <w:tab/>
        <w:t>25.12.1995</w:t>
        <w:tab/>
        <w:t>ТЕРЕХОВ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39</w:t>
        <w:tab/>
        <w:t>15885</w:t>
        <w:tab/>
        <w:t>25.12.1995</w:t>
        <w:tab/>
        <w:t>ТКАЧ</w:t>
        <w:tab/>
        <w:t>ВВ</w:t>
        <w:tab/>
        <w:t>1</w:t>
        <w:tab/>
        <w:t>Колишні пра-ки міліції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40</w:t>
        <w:tab/>
        <w:t>15887</w:t>
        <w:tab/>
        <w:t>25.12.1995</w:t>
        <w:tab/>
        <w:t>КЛІМКОВА</w:t>
        <w:tab/>
        <w:t>ЮІ</w:t>
        <w:tab/>
        <w:t>4</w:t>
        <w:tab/>
        <w:t>постр.ЧАЕС 1 кат.</w:t>
        <w:tab/>
        <w:t>06.07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41</w:t>
        <w:tab/>
        <w:t>15893</w:t>
        <w:tab/>
        <w:t>25.12.1995</w:t>
        <w:tab/>
        <w:t>МАЧУЛА</w:t>
        <w:tab/>
        <w:t>ГМ</w:t>
        <w:tab/>
        <w:t>2</w:t>
        <w:tab/>
        <w:t>одинокі матері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42</w:t>
        <w:tab/>
        <w:t>15910</w:t>
        <w:tab/>
        <w:t>25.12.1995</w:t>
        <w:tab/>
        <w:t>ПІДДУБНЯК</w:t>
        <w:tab/>
        <w:t>РП</w:t>
        <w:tab/>
        <w:t>2</w:t>
        <w:tab/>
        <w:t>наук.-пед.працівн.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43</w:t>
        <w:tab/>
        <w:t>15917</w:t>
        <w:tab/>
        <w:t>25.12.1995</w:t>
        <w:tab/>
        <w:t>ЗАГЛАДЬКО</w:t>
        <w:tab/>
        <w:t>ВС</w:t>
        <w:tab/>
        <w:t>2</w:t>
        <w:tab/>
        <w:t>Колишні пра-ки міліції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44</w:t>
        <w:tab/>
        <w:t>15921</w:t>
        <w:tab/>
        <w:t>25.12.1995</w:t>
        <w:tab/>
        <w:t>ЩЕРБА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45</w:t>
        <w:tab/>
        <w:t>14697</w:t>
        <w:tab/>
        <w:t>27.12.1995</w:t>
        <w:tab/>
        <w:t>СТОРОЖУК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46</w:t>
        <w:tab/>
        <w:t>22303</w:t>
        <w:tab/>
        <w:t>28.12.1995</w:t>
        <w:tab/>
        <w:t>ВОРОНІН</w:t>
        <w:tab/>
        <w:t>ВД</w:t>
        <w:tab/>
        <w:t>1</w:t>
        <w:tab/>
        <w:t>постр.ЧАЕС 1 кат.</w:t>
        <w:tab/>
        <w:t>28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47</w:t>
        <w:tab/>
        <w:t>22304</w:t>
        <w:tab/>
        <w:t>28.12.1995</w:t>
        <w:tab/>
        <w:t>ВОРОНІН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48</w:t>
        <w:tab/>
        <w:t>30064</w:t>
        <w:tab/>
        <w:t>29.12.1995</w:t>
        <w:tab/>
        <w:t>ВОВК</w:t>
        <w:tab/>
        <w:t>ОС</w:t>
        <w:tab/>
        <w:t>5</w:t>
        <w:tab/>
        <w:tab/>
        <w:t>2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49</w:t>
        <w:tab/>
        <w:t>29640</w:t>
        <w:tab/>
        <w:t>16.01.1996</w:t>
        <w:tab/>
        <w:t>МІЩ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50</w:t>
        <w:tab/>
        <w:t>24829</w:t>
        <w:tab/>
        <w:t>05.02.1996</w:t>
        <w:tab/>
        <w:t>ЮР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51</w:t>
        <w:tab/>
        <w:t>22330А</w:t>
        <w:tab/>
        <w:t>06.02.1996</w:t>
        <w:tab/>
        <w:t>РУЛЬ</w:t>
        <w:tab/>
        <w:t>ВВ</w:t>
        <w:tab/>
        <w:t>1</w:t>
        <w:tab/>
        <w:t>постр.ЧАЕС 2 кат.</w:t>
        <w:tab/>
        <w:t>06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52</w:t>
        <w:tab/>
        <w:t>22330Б</w:t>
        <w:tab/>
        <w:t>06.02.1996</w:t>
        <w:tab/>
        <w:t>РУЛ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53</w:t>
        <w:tab/>
        <w:t>22335</w:t>
        <w:tab/>
        <w:t>06.02.1996</w:t>
        <w:tab/>
        <w:t>КОСТЮЧЕНКО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54</w:t>
        <w:tab/>
        <w:t>17563</w:t>
        <w:tab/>
        <w:t>19.02.1996</w:t>
        <w:tab/>
        <w:t>РОСТОЧИЛО</w:t>
        <w:tab/>
        <w:t>ВІ</w:t>
        <w:tab/>
        <w:t>8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55</w:t>
        <w:tab/>
        <w:t>24391</w:t>
        <w:tab/>
        <w:t>20.02.1996</w:t>
        <w:tab/>
        <w:t>КОВАЛЕНКО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56</w:t>
        <w:tab/>
        <w:t>22354</w:t>
        <w:tab/>
        <w:t>28.02.1996</w:t>
        <w:tab/>
        <w:t>ДАЦЕНКО</w:t>
        <w:tab/>
        <w:t>ГВ</w:t>
        <w:tab/>
        <w:t>3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57</w:t>
        <w:tab/>
        <w:t>15970</w:t>
        <w:tab/>
        <w:t>29.02.1996</w:t>
        <w:tab/>
        <w:t>КАРДАШ</w:t>
        <w:tab/>
        <w:t>ВБ</w:t>
        <w:tab/>
        <w:t>2</w:t>
        <w:tab/>
        <w:t>постр.ЧАЕС 2 кат.</w:t>
        <w:tab/>
        <w:t>29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58</w:t>
        <w:tab/>
        <w:t>15975</w:t>
        <w:tab/>
        <w:t>29.02.1996</w:t>
        <w:tab/>
        <w:t>СУГЕРЕЙ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59</w:t>
        <w:tab/>
        <w:t>18387</w:t>
        <w:tab/>
        <w:t>02.03.1996</w:t>
        <w:tab/>
        <w:t>СТАХУРСЬКА</w:t>
        <w:tab/>
        <w:t>ЛМ</w:t>
        <w:tab/>
        <w:t>5</w:t>
        <w:tab/>
        <w:t>багатодітні сім’ї</w:t>
        <w:tab/>
        <w:t>2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60</w:t>
        <w:tab/>
        <w:t>24893Б</w:t>
        <w:tab/>
        <w:t>04.03.1996</w:t>
        <w:tab/>
        <w:t>ТКАЧЕНКО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61</w:t>
        <w:tab/>
        <w:t>22374</w:t>
        <w:tab/>
        <w:t>12.03.1996</w:t>
        <w:tab/>
        <w:t>ДМИТРЕНКО</w:t>
        <w:tab/>
        <w:t>ОМ</w:t>
        <w:tab/>
        <w:t>4</w:t>
        <w:tab/>
        <w:t>наук.-пед.працівн.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62</w:t>
        <w:tab/>
        <w:t>22380</w:t>
        <w:tab/>
        <w:t>12.03.1996</w:t>
        <w:tab/>
        <w:t>ПІВЧУК</w:t>
        <w:tab/>
        <w:t>АІ</w:t>
        <w:tab/>
        <w:t>5</w:t>
        <w:tab/>
        <w:t>одинокі матері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63</w:t>
        <w:tab/>
        <w:t>24663</w:t>
        <w:tab/>
        <w:t>18.03.1996</w:t>
        <w:tab/>
        <w:t>ЛЕЙБЮ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64</w:t>
        <w:tab/>
        <w:t>22391</w:t>
        <w:tab/>
        <w:t>26.03.1996</w:t>
        <w:tab/>
        <w:t>СІРЕНКО</w:t>
        <w:tab/>
        <w:t>ВП</w:t>
        <w:tab/>
        <w:t>3</w:t>
        <w:tab/>
        <w:t>Колишні пра-ки міліції</w:t>
        <w:tab/>
        <w:t>26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65</w:t>
        <w:tab/>
        <w:t>29354</w:t>
        <w:tab/>
        <w:t>27.03.1996</w:t>
        <w:tab/>
        <w:t>ПРИЗ</w:t>
        <w:tab/>
        <w:t>ВМ</w:t>
        <w:tab/>
        <w:t>4</w:t>
        <w:tab/>
        <w:t>Колишні пра-ки міліції</w:t>
        <w:tab/>
        <w:t>27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66</w:t>
        <w:tab/>
        <w:t>22407</w:t>
        <w:tab/>
        <w:t>28.03.1996</w:t>
        <w:tab/>
        <w:t>ГЛУЗД</w:t>
        <w:tab/>
        <w:t>Н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67</w:t>
        <w:tab/>
        <w:t>19195</w:t>
        <w:tab/>
        <w:t>10.04.1996</w:t>
        <w:tab/>
        <w:t>ОЛІЙНИ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68</w:t>
        <w:tab/>
        <w:t>19562</w:t>
        <w:tab/>
        <w:t>10.04.1996</w:t>
        <w:tab/>
        <w:t>ЦЕРКОВНИЙ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69</w:t>
        <w:tab/>
        <w:t>22411</w:t>
        <w:tab/>
        <w:t>10.04.1996</w:t>
        <w:tab/>
        <w:t>КОЗАК</w:t>
        <w:tab/>
        <w:t>ОМ</w:t>
        <w:tab/>
        <w:t>5</w:t>
        <w:tab/>
        <w:t>постр.ЧАЕС 1 кат.</w:t>
        <w:tab/>
        <w:t>10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70</w:t>
        <w:tab/>
        <w:t>22414</w:t>
        <w:tab/>
        <w:t>10.04.1996</w:t>
        <w:tab/>
        <w:t>КРАЄВСЬКА</w:t>
        <w:tab/>
        <w:t>ІІ</w:t>
        <w:tab/>
        <w:t>2</w:t>
        <w:tab/>
        <w:t>наук.-пед.працівн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71</w:t>
        <w:tab/>
        <w:t>22418</w:t>
        <w:tab/>
        <w:t>10.04.1996</w:t>
        <w:tab/>
        <w:t>ГАВРУТЕНКО</w:t>
        <w:tab/>
        <w:t>ЮІ</w:t>
        <w:tab/>
        <w:t>4</w:t>
        <w:tab/>
        <w:t>праців.служ.ЦЗ,рятув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2</w:t>
        <w:tab/>
        <w:t>27970</w:t>
        <w:tab/>
        <w:t>16.04.1996</w:t>
        <w:tab/>
        <w:t>КОСЕ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3</w:t>
        <w:tab/>
        <w:t>24665</w:t>
        <w:tab/>
        <w:t>22.04.1996</w:t>
        <w:tab/>
        <w:t>НІКІТЮК</w:t>
        <w:tab/>
        <w:t>Ю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4</w:t>
        <w:tab/>
        <w:t>24750</w:t>
        <w:tab/>
        <w:t>22.04.1996</w:t>
        <w:tab/>
        <w:t>КОНОНЧУК</w:t>
        <w:tab/>
        <w:t>ЛО</w:t>
        <w:tab/>
        <w:t>3</w:t>
        <w:tab/>
        <w:t>одинокі матері</w:t>
        <w:tab/>
        <w:t>22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5</w:t>
        <w:tab/>
        <w:t>12369</w:t>
        <w:tab/>
        <w:t>23.04.1996</w:t>
        <w:tab/>
        <w:t>ЗОР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6</w:t>
        <w:tab/>
        <w:t>16007А</w:t>
        <w:tab/>
        <w:t>29.04.1996</w:t>
        <w:tab/>
        <w:t>КОВЕРНИ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7</w:t>
        <w:tab/>
        <w:t>16007Б</w:t>
        <w:tab/>
        <w:t>29.04.1996</w:t>
        <w:tab/>
        <w:t>КОВЕРНИ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8</w:t>
        <w:tab/>
        <w:t>22429</w:t>
        <w:tab/>
        <w:t>30.04.1996</w:t>
        <w:tab/>
        <w:t>КУЦ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79</w:t>
        <w:tab/>
        <w:t>25049</w:t>
        <w:tab/>
        <w:t>01.05.1996</w:t>
        <w:tab/>
        <w:t>МІЩЕНКО</w:t>
        <w:tab/>
        <w:t>Ю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80</w:t>
        <w:tab/>
        <w:t>16047</w:t>
        <w:tab/>
        <w:t>17.05.1996</w:t>
        <w:tab/>
        <w:t>ПОСТІВИЙ</w:t>
        <w:tab/>
        <w:t>СВ</w:t>
        <w:tab/>
        <w:t>2</w:t>
        <w:tab/>
        <w:t>Колишні пра-ки міліції</w:t>
        <w:tab/>
        <w:t>17.05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81</w:t>
        <w:tab/>
        <w:t>22449</w:t>
        <w:tab/>
        <w:t>20.05.1996</w:t>
        <w:tab/>
        <w:t>КОВАЛЬОВ</w:t>
        <w:tab/>
        <w:t>ОВ</w:t>
        <w:tab/>
        <w:t>2</w:t>
        <w:tab/>
        <w:t xml:space="preserve">ос.з інв.праці 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82</w:t>
        <w:tab/>
        <w:t>22452</w:t>
        <w:tab/>
        <w:t>20.05.1996</w:t>
        <w:tab/>
        <w:t>ЯКУНІ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83</w:t>
        <w:tab/>
        <w:t>16063</w:t>
        <w:tab/>
        <w:t>10.06.1996</w:t>
        <w:tab/>
        <w:t>КИЗИМЧУК</w:t>
        <w:tab/>
        <w:t>ВС</w:t>
        <w:tab/>
        <w:t>3</w:t>
        <w:tab/>
        <w:t>Колишні пра-ки міліці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84</w:t>
        <w:tab/>
        <w:t>16072</w:t>
        <w:tab/>
        <w:t>10.06.1996</w:t>
        <w:tab/>
        <w:t>БОНДАРЕНКО</w:t>
        <w:tab/>
        <w:t>ЄО</w:t>
        <w:tab/>
        <w:t>1</w:t>
        <w:tab/>
        <w:t>учасники війни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85</w:t>
        <w:tab/>
        <w:t>16075</w:t>
        <w:tab/>
        <w:t>10.06.1996</w:t>
        <w:tab/>
        <w:t>ФЕДОРЕНКО</w:t>
        <w:tab/>
        <w:t>ОО</w:t>
        <w:tab/>
        <w:t>7</w:t>
        <w:tab/>
        <w:t>постр.ЧАЕС 2 кат.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86</w:t>
        <w:tab/>
        <w:t>16078</w:t>
        <w:tab/>
        <w:t>10.06.1996</w:t>
        <w:tab/>
        <w:t>ЗАЛІЗНЯК</w:t>
        <w:tab/>
        <w:t>АС</w:t>
        <w:tab/>
        <w:t>1</w:t>
        <w:tab/>
        <w:t>сім’ї загиблих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87</w:t>
        <w:tab/>
        <w:t>16079</w:t>
        <w:tab/>
        <w:t>10.06.1996</w:t>
        <w:tab/>
        <w:t>ЛЮЛЬКА</w:t>
        <w:tab/>
        <w:t>СМ</w:t>
        <w:tab/>
        <w:t>5</w:t>
        <w:tab/>
        <w:t>багатодітні сім’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88</w:t>
        <w:tab/>
        <w:t>16082</w:t>
        <w:tab/>
        <w:t>10.06.1996</w:t>
        <w:tab/>
        <w:t>СКОРОМН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89</w:t>
        <w:tab/>
        <w:t>16084</w:t>
        <w:tab/>
        <w:t>10.06.1996</w:t>
        <w:tab/>
        <w:t>ЮЩ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90</w:t>
        <w:tab/>
        <w:t>30320</w:t>
        <w:tab/>
        <w:t>10.06.1996</w:t>
        <w:tab/>
        <w:t>ТХОРЕНКО</w:t>
        <w:tab/>
        <w:t>ВГ</w:t>
        <w:tab/>
        <w:t>3</w:t>
        <w:tab/>
        <w:t>Колишні пра-ки міліці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91</w:t>
        <w:tab/>
        <w:t>16086</w:t>
        <w:tab/>
        <w:t>13.06.1996</w:t>
        <w:tab/>
        <w:t>КИЯНИЦЯ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92</w:t>
        <w:tab/>
        <w:t>16088А</w:t>
        <w:tab/>
        <w:t>13.06.1996</w:t>
        <w:tab/>
        <w:t>АНАНЧЕНКО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93</w:t>
        <w:tab/>
        <w:t>16089</w:t>
        <w:tab/>
        <w:t>13.06.1996</w:t>
        <w:tab/>
        <w:t>ПОПОВА</w:t>
        <w:tab/>
        <w:t>Н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94</w:t>
        <w:tab/>
        <w:t>22470</w:t>
        <w:tab/>
        <w:t>18.06.1996</w:t>
        <w:tab/>
        <w:t>МУШТА</w:t>
        <w:tab/>
        <w:t>ВП</w:t>
        <w:tab/>
        <w:t>3</w:t>
        <w:tab/>
        <w:t>народж. близн.</w:t>
        <w:tab/>
        <w:t>1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95</w:t>
        <w:tab/>
        <w:t>27057</w:t>
        <w:tab/>
        <w:t>21.06.1996</w:t>
        <w:tab/>
        <w:t>ГИРИЧ</w:t>
        <w:tab/>
        <w:t>ТВ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96</w:t>
        <w:tab/>
        <w:t>14025</w:t>
        <w:tab/>
        <w:t>28.06.1996</w:t>
        <w:tab/>
        <w:t>БОНДАРЧУК</w:t>
        <w:tab/>
        <w:t>ГМ</w:t>
        <w:tab/>
        <w:t>3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697</w:t>
        <w:tab/>
        <w:t>22478</w:t>
        <w:tab/>
        <w:t>01.07.1996</w:t>
        <w:tab/>
        <w:t>КАЛІНІ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98</w:t>
        <w:tab/>
        <w:t>16147</w:t>
        <w:tab/>
        <w:t>09.07.1996</w:t>
        <w:tab/>
        <w:t>КОНОНЧУК</w:t>
        <w:tab/>
        <w:t>ТА</w:t>
        <w:tab/>
        <w:t>4</w:t>
        <w:tab/>
        <w:t>постр.ЧАЕС 1 кат.</w:t>
        <w:tab/>
        <w:t>09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699</w:t>
        <w:tab/>
        <w:t>16153</w:t>
        <w:tab/>
        <w:t>09.07.1996</w:t>
        <w:tab/>
        <w:t>АМИРХАНЯН</w:t>
        <w:tab/>
        <w:t>ВВ</w:t>
        <w:tab/>
        <w:t>4</w:t>
        <w:tab/>
        <w:t>багатодітні сім’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00</w:t>
        <w:tab/>
        <w:t>24231</w:t>
        <w:tab/>
        <w:t>16.07.1996</w:t>
        <w:tab/>
        <w:t>ДЗЮБ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01</w:t>
        <w:tab/>
        <w:t>22501</w:t>
        <w:tab/>
        <w:t>23.07.1996</w:t>
        <w:tab/>
        <w:t>ТРОХИМЧУК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02</w:t>
        <w:tab/>
        <w:t>16158</w:t>
        <w:tab/>
        <w:t>24.07.1996</w:t>
        <w:tab/>
        <w:t>КОВАЛ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03</w:t>
        <w:tab/>
        <w:t>16159</w:t>
        <w:tab/>
        <w:t>24.07.1996</w:t>
        <w:tab/>
        <w:t>КРАВЧЕНКО</w:t>
        <w:tab/>
        <w:t>ТІ</w:t>
        <w:tab/>
        <w:t>4</w:t>
        <w:tab/>
        <w:t>сім’ї.вихов.дітей з інв.</w:t>
        <w:tab/>
        <w:t>24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04</w:t>
        <w:tab/>
        <w:t>16166</w:t>
        <w:tab/>
        <w:t>30.07.1996</w:t>
        <w:tab/>
        <w:t>ГЛУШ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05</w:t>
        <w:tab/>
        <w:t>18503</w:t>
        <w:tab/>
        <w:t>05.08.1996</w:t>
        <w:tab/>
        <w:t>КОЙКОВ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06</w:t>
        <w:tab/>
        <w:t>28847</w:t>
        <w:tab/>
        <w:t>08.08.1996</w:t>
        <w:tab/>
        <w:t>НЕДІЛЬКО</w:t>
        <w:tab/>
        <w:t>ВА</w:t>
        <w:tab/>
        <w:t>1</w:t>
        <w:tab/>
        <w:t>Колишні пра-ки міліції</w:t>
        <w:tab/>
        <w:t>08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07</w:t>
        <w:tab/>
        <w:t>22507</w:t>
        <w:tab/>
        <w:t>14.08.1996</w:t>
        <w:tab/>
        <w:t>МІШКУР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08</w:t>
        <w:tab/>
        <w:t>22511</w:t>
        <w:tab/>
        <w:t>14.08.1996</w:t>
        <w:tab/>
        <w:t>ЯЗВИНСЬКИЙ</w:t>
        <w:tab/>
        <w:t>АМ</w:t>
        <w:tab/>
        <w:t>4</w:t>
        <w:tab/>
        <w:t>народж. близн.</w:t>
        <w:tab/>
        <w:t>14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09</w:t>
        <w:tab/>
        <w:t>20661Б</w:t>
        <w:tab/>
        <w:t>18.08.1996</w:t>
        <w:tab/>
        <w:t>СИДОРУК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10</w:t>
        <w:tab/>
        <w:t>9575Б</w:t>
        <w:tab/>
        <w:t>01.09.1996</w:t>
        <w:tab/>
        <w:t>КОРОВЧЕНКО</w:t>
        <w:tab/>
        <w:t>МВ</w:t>
        <w:tab/>
        <w:t>5</w:t>
        <w:tab/>
        <w:t>УБД, залучені до АТО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11</w:t>
        <w:tab/>
        <w:t>16185</w:t>
        <w:tab/>
        <w:t>11.09.1996</w:t>
        <w:tab/>
        <w:t>ГОРЯНА</w:t>
        <w:tab/>
        <w:t>НО</w:t>
        <w:tab/>
        <w:t>2</w:t>
        <w:tab/>
        <w:t>постр.ЧАЕС 2 кат.</w:t>
        <w:tab/>
        <w:t>11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12</w:t>
        <w:tab/>
        <w:t>20117</w:t>
        <w:tab/>
        <w:t>05.10.1996</w:t>
        <w:tab/>
        <w:t>ЛАЗАРЕ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13</w:t>
        <w:tab/>
        <w:t>24939Б</w:t>
        <w:tab/>
        <w:t>14.10.1996</w:t>
        <w:tab/>
        <w:t>ШУЛЬГАЙ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14</w:t>
        <w:tab/>
        <w:t>16210</w:t>
        <w:tab/>
        <w:t>18.10.1996</w:t>
        <w:tab/>
        <w:t>ЛІСНІЧУК</w:t>
        <w:tab/>
        <w:t>ОІ</w:t>
        <w:tab/>
        <w:t>1</w:t>
        <w:tab/>
        <w:t>пенсіонери МО</w:t>
        <w:tab/>
        <w:t>18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15</w:t>
        <w:tab/>
        <w:t>16233</w:t>
        <w:tab/>
        <w:t>18.10.1996</w:t>
        <w:tab/>
        <w:t>ОРЕЩЕНКО</w:t>
        <w:tab/>
        <w:t>ВП</w:t>
        <w:tab/>
        <w:t>2</w:t>
        <w:tab/>
        <w:t>Колишні пра-ки міліції</w:t>
        <w:tab/>
        <w:t>18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16</w:t>
        <w:tab/>
        <w:t>24749</w:t>
        <w:tab/>
        <w:t>21.10.1996</w:t>
        <w:tab/>
        <w:t>ХАЛ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17</w:t>
        <w:tab/>
        <w:t>24824</w:t>
        <w:tab/>
        <w:t>04.11.1996</w:t>
        <w:tab/>
        <w:t>ДЖУФЕР</w:t>
        <w:tab/>
        <w:t>Б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18</w:t>
        <w:tab/>
        <w:t>24748</w:t>
        <w:tab/>
        <w:t>18.11.1996</w:t>
        <w:tab/>
        <w:t>ОВЕШКОВА</w:t>
        <w:tab/>
        <w:t>ОА</w:t>
        <w:tab/>
        <w:t>3</w:t>
        <w:tab/>
        <w:t>Колишні пра-ки міліції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19</w:t>
        <w:tab/>
        <w:t>16250</w:t>
        <w:tab/>
        <w:t>19.11.1996</w:t>
        <w:tab/>
        <w:t>РІЗНИ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20</w:t>
        <w:tab/>
        <w:t>16253</w:t>
        <w:tab/>
        <w:t>19.11.1996</w:t>
        <w:tab/>
        <w:t>МАЛИНЕВСЬКИЙ</w:t>
        <w:tab/>
        <w:t>СО</w:t>
        <w:tab/>
        <w:t>4</w:t>
        <w:tab/>
        <w:t>постр.ЧАЕС 2 кат.</w:t>
        <w:tab/>
        <w:t>19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1</w:t>
        <w:tab/>
        <w:t>16259</w:t>
        <w:tab/>
        <w:t>19.11.1996</w:t>
        <w:tab/>
        <w:t>КЛЮП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22</w:t>
        <w:tab/>
        <w:t>22572</w:t>
        <w:tab/>
        <w:t>22.11.1996</w:t>
        <w:tab/>
        <w:t>СОЛОДОВНІЧЕНКО</w:t>
        <w:tab/>
        <w:t>МД</w:t>
        <w:tab/>
        <w:t>5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3</w:t>
        <w:tab/>
        <w:t>22576</w:t>
        <w:tab/>
        <w:t>22.11.1996</w:t>
        <w:tab/>
        <w:t>ПЕРШХАЙЛ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4</w:t>
        <w:tab/>
        <w:t>27715</w:t>
        <w:tab/>
        <w:t>03.12.1996</w:t>
        <w:tab/>
        <w:t>ГРОЗА</w:t>
        <w:tab/>
        <w:t>О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5</w:t>
        <w:tab/>
        <w:t>24319</w:t>
        <w:tab/>
        <w:t>05.12.1996</w:t>
        <w:tab/>
        <w:t>ЛІСНІЧУК</w:t>
        <w:tab/>
        <w:t>АІ</w:t>
        <w:tab/>
        <w:t>2</w:t>
        <w:tab/>
        <w:t>хвор. кат. 45</w:t>
        <w:tab/>
        <w:t>22.09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6</w:t>
        <w:tab/>
        <w:t>22585</w:t>
        <w:tab/>
        <w:t>10.12.1996</w:t>
        <w:tab/>
        <w:t>КАРПЕНКО</w:t>
        <w:tab/>
        <w:t>Ю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7</w:t>
        <w:tab/>
        <w:t>24934</w:t>
        <w:tab/>
        <w:t>12.12.1996</w:t>
        <w:tab/>
        <w:t>ТАРАНОВСЬКИЙ</w:t>
        <w:tab/>
        <w:t>АС</w:t>
        <w:tab/>
        <w:t>3</w:t>
        <w:tab/>
        <w:t xml:space="preserve">ос.з інв.праці 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8</w:t>
        <w:tab/>
        <w:t>30329</w:t>
        <w:tab/>
        <w:t>14.12.1996</w:t>
        <w:tab/>
        <w:t>ЧЕРНЕЦЬКА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29</w:t>
        <w:tab/>
        <w:t>24838</w:t>
        <w:tab/>
        <w:t>16.12.1996</w:t>
        <w:tab/>
        <w:t>ЛЯШЕНКО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30</w:t>
        <w:tab/>
        <w:t>24892</w:t>
        <w:tab/>
        <w:t>16.12.1996</w:t>
        <w:tab/>
        <w:t>СИДОРЕНКО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31</w:t>
        <w:tab/>
        <w:t>22610</w:t>
        <w:tab/>
        <w:t>19.12.1996</w:t>
        <w:tab/>
        <w:t>ВОРОБЕЙ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32</w:t>
        <w:tab/>
        <w:t>22612А</w:t>
        <w:tab/>
        <w:t>19.12.1996</w:t>
        <w:tab/>
        <w:t>СВЯТЮК</w:t>
        <w:tab/>
        <w:t>ВІ</w:t>
        <w:tab/>
        <w:t>2</w:t>
        <w:tab/>
        <w:t>УБД,інтернац.</w:t>
        <w:tab/>
        <w:t>19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33</w:t>
        <w:tab/>
        <w:t>22612Б</w:t>
        <w:tab/>
        <w:t>19.12.1996</w:t>
        <w:tab/>
        <w:t>СВЯТЮК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34</w:t>
        <w:tab/>
        <w:t>22622Б</w:t>
        <w:tab/>
        <w:t>19.12.1996</w:t>
        <w:tab/>
        <w:t>ДУБОВИК</w:t>
        <w:tab/>
        <w:t>ОЛ</w:t>
        <w:tab/>
        <w:t>2</w:t>
        <w:tab/>
        <w:t>постр.ЧАЕС 2 кат.</w:t>
        <w:tab/>
        <w:t>19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35</w:t>
        <w:tab/>
        <w:t>29261</w:t>
        <w:tab/>
        <w:t>01.01.1997</w:t>
        <w:tab/>
        <w:t>МИРОНЧУК</w:t>
        <w:tab/>
        <w:t>ТЮ</w:t>
        <w:tab/>
        <w:t>3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36</w:t>
        <w:tab/>
        <w:t>30382</w:t>
        <w:tab/>
        <w:t>21.01.1997</w:t>
        <w:tab/>
        <w:t>ГАРАН</w:t>
        <w:tab/>
        <w:t>І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37</w:t>
        <w:tab/>
        <w:t>16326А</w:t>
        <w:tab/>
        <w:t>03.02.1997</w:t>
        <w:tab/>
        <w:t>МАШИНІСТОВА</w:t>
        <w:tab/>
        <w:t>ІЮ</w:t>
        <w:tab/>
        <w:t>5</w:t>
        <w:tab/>
        <w:t>багатодітні сім’ї</w:t>
        <w:tab/>
        <w:t>03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38</w:t>
        <w:tab/>
        <w:t>16326Б</w:t>
        <w:tab/>
        <w:t>03.02.1997</w:t>
        <w:tab/>
        <w:t>ОЛІЙНИ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39</w:t>
        <w:tab/>
        <w:t>16334</w:t>
        <w:tab/>
        <w:t>03.02.1997</w:t>
        <w:tab/>
        <w:t>САЧЕНКО</w:t>
        <w:tab/>
        <w:t>ТМ</w:t>
        <w:tab/>
        <w:t>5</w:t>
        <w:tab/>
        <w:t>сім’ї.вихов.дітей з інв.</w:t>
        <w:tab/>
        <w:t>21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40</w:t>
        <w:tab/>
        <w:t>22683</w:t>
        <w:tab/>
        <w:t>07.02.1997</w:t>
        <w:tab/>
        <w:t>ОМЕЛЬЧЕНКО</w:t>
        <w:tab/>
        <w:t>ЮС</w:t>
        <w:tab/>
        <w:t>6</w:t>
        <w:tab/>
        <w:t>постр.ЧАЕС 2 кат.</w:t>
        <w:tab/>
        <w:t>07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41</w:t>
        <w:tab/>
        <w:t>22687</w:t>
        <w:tab/>
        <w:t>07.02.1997</w:t>
        <w:tab/>
        <w:t>СОТНИК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42</w:t>
        <w:tab/>
        <w:t>22688</w:t>
        <w:tab/>
        <w:t>07.02.1997</w:t>
        <w:tab/>
        <w:t>КОМПАНІЧЕНКО</w:t>
        <w:tab/>
        <w:t>НО</w:t>
        <w:tab/>
        <w:t>5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43</w:t>
        <w:tab/>
        <w:t>24633</w:t>
        <w:tab/>
        <w:t>13.02.1997</w:t>
        <w:tab/>
        <w:t>ЖАРКОВ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44</w:t>
        <w:tab/>
        <w:t>16346</w:t>
        <w:tab/>
        <w:t>25.02.1997</w:t>
        <w:tab/>
        <w:t>ПАРХОМЕНКО</w:t>
        <w:tab/>
        <w:t>АФ</w:t>
        <w:tab/>
        <w:t>2</w:t>
        <w:tab/>
        <w:t>учасники БД</w:t>
        <w:tab/>
        <w:t>25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45</w:t>
        <w:tab/>
        <w:t>16357</w:t>
        <w:tab/>
        <w:t>25.02.1997</w:t>
        <w:tab/>
        <w:t>ХРИК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46</w:t>
        <w:tab/>
        <w:t>22763</w:t>
        <w:tab/>
        <w:t>26.02.1997</w:t>
        <w:tab/>
        <w:t>МОНЬ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47</w:t>
        <w:tab/>
        <w:t>22765</w:t>
        <w:tab/>
        <w:t>26.02.1997</w:t>
        <w:tab/>
        <w:t>СУПРУН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48</w:t>
        <w:tab/>
        <w:t>22768</w:t>
        <w:tab/>
        <w:t>26.02.1997</w:t>
        <w:tab/>
        <w:t>РЕПЕТІ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49</w:t>
        <w:tab/>
        <w:t>22770</w:t>
        <w:tab/>
        <w:t>26.02.1997</w:t>
        <w:tab/>
        <w:t>ОРІШ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50</w:t>
        <w:tab/>
        <w:t>22771Б</w:t>
        <w:tab/>
        <w:t>26.02.1997</w:t>
        <w:tab/>
        <w:t>РИДЛЕВИЧ</w:t>
        <w:tab/>
        <w:t>НІ</w:t>
        <w:tab/>
        <w:t>2</w:t>
        <w:tab/>
        <w:t>постр.ЧАЕС 1 кат.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51</w:t>
        <w:tab/>
        <w:t>22777</w:t>
        <w:tab/>
        <w:t>26.02.1997</w:t>
        <w:tab/>
        <w:t>КОЛІСНИ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52</w:t>
        <w:tab/>
        <w:t>24831</w:t>
        <w:tab/>
        <w:t>03.03.1997</w:t>
        <w:tab/>
        <w:t>КОРОЛЬ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53</w:t>
        <w:tab/>
        <w:t>22783</w:t>
        <w:tab/>
        <w:t>06.03.1997</w:t>
        <w:tab/>
        <w:t>ДЕРИПАПА</w:t>
        <w:tab/>
        <w:t>СО</w:t>
        <w:tab/>
        <w:t>3</w:t>
        <w:tab/>
        <w:t>наук.-пед.працівн.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54</w:t>
        <w:tab/>
        <w:t>22785</w:t>
        <w:tab/>
        <w:t>06.03.1997</w:t>
        <w:tab/>
        <w:t>УСТЕНКО</w:t>
        <w:tab/>
        <w:t>Л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55</w:t>
        <w:tab/>
        <w:t>30311</w:t>
        <w:tab/>
        <w:t>17.03.1997</w:t>
        <w:tab/>
        <w:t>ЗЮЗЯ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56</w:t>
        <w:tab/>
        <w:t>16359</w:t>
        <w:tab/>
        <w:t>18.03.1997</w:t>
        <w:tab/>
        <w:t>КАЛІНІЧЕНКО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57</w:t>
        <w:tab/>
        <w:t>16369</w:t>
        <w:tab/>
        <w:t>18.03.1997</w:t>
        <w:tab/>
        <w:t>БУЗІКОВ</w:t>
        <w:tab/>
        <w:t>ОГ</w:t>
        <w:tab/>
        <w:t>4</w:t>
        <w:tab/>
        <w:t>Колишні пра-ки міліції</w:t>
        <w:tab/>
        <w:t>18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58</w:t>
        <w:tab/>
        <w:t>16375</w:t>
        <w:tab/>
        <w:t>18.03.1997</w:t>
        <w:tab/>
        <w:t>БРУЦЬКА</w:t>
        <w:tab/>
        <w:t>ВГ</w:t>
        <w:tab/>
        <w:t>5</w:t>
        <w:tab/>
        <w:t>наук.-пед.працівн.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59</w:t>
        <w:tab/>
        <w:t>29008</w:t>
        <w:tab/>
        <w:t>21.03.1997</w:t>
        <w:tab/>
        <w:t>РАД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60</w:t>
        <w:tab/>
        <w:t>22804</w:t>
        <w:tab/>
        <w:t>27.03.1997</w:t>
        <w:tab/>
        <w:t>МЕДВЕДЄВА</w:t>
        <w:tab/>
        <w:t>ЛП</w:t>
        <w:tab/>
        <w:t>1</w:t>
        <w:tab/>
        <w:t>хвор. кат. 42</w:t>
        <w:tab/>
        <w:t>27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61</w:t>
        <w:tab/>
        <w:t>22805</w:t>
        <w:tab/>
        <w:t>27.03.1997</w:t>
        <w:tab/>
        <w:t>ПОВАРЬОНКІН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62</w:t>
        <w:tab/>
        <w:t>16380</w:t>
        <w:tab/>
        <w:t>07.04.1997</w:t>
        <w:tab/>
        <w:t>ПАНАСЮК</w:t>
        <w:tab/>
        <w:t>АА</w:t>
        <w:tab/>
        <w:t>1</w:t>
        <w:tab/>
        <w:t>Колишні пра-ки міліції</w:t>
        <w:tab/>
        <w:t>07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63</w:t>
        <w:tab/>
        <w:t>16383</w:t>
        <w:tab/>
        <w:t>07.04.1997</w:t>
        <w:tab/>
        <w:t>ГУРИН</w:t>
        <w:tab/>
        <w:t>М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64</w:t>
        <w:tab/>
        <w:t>16397</w:t>
        <w:tab/>
        <w:t>07.04.1997</w:t>
        <w:tab/>
        <w:t>ЗЕЙНАЛОВА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65</w:t>
        <w:tab/>
        <w:t>23379Б</w:t>
        <w:tab/>
        <w:t>07.04.1997</w:t>
        <w:tab/>
        <w:t>ФЕДИ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66</w:t>
        <w:tab/>
        <w:t>24775</w:t>
        <w:tab/>
        <w:t>07.04.1997</w:t>
        <w:tab/>
        <w:t>ЙОВЕНКО</w:t>
        <w:tab/>
        <w:t>КМ</w:t>
        <w:tab/>
        <w:t>4</w:t>
        <w:tab/>
        <w:t>народж. близн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67</w:t>
        <w:tab/>
        <w:t>16418</w:t>
        <w:tab/>
        <w:t>15.04.1997</w:t>
        <w:tab/>
        <w:t>ЛЮШНЕНКО</w:t>
        <w:tab/>
        <w:t>ТВ</w:t>
        <w:tab/>
        <w:t>3</w:t>
        <w:tab/>
        <w:t>УБД, залучені до АТО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68</w:t>
        <w:tab/>
        <w:t>16421</w:t>
        <w:tab/>
        <w:t>15.04.1997</w:t>
        <w:tab/>
        <w:t>ВЕРЕМЕЄВА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69</w:t>
        <w:tab/>
        <w:t>22927</w:t>
        <w:tab/>
        <w:t>23.04.1997</w:t>
        <w:tab/>
        <w:t>НИКІПОРЕЦЬ</w:t>
        <w:tab/>
        <w:t>ГМ</w:t>
        <w:tab/>
        <w:t>1</w:t>
        <w:tab/>
        <w:t>сім’ї загиблих</w:t>
        <w:tab/>
        <w:t>23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70</w:t>
        <w:tab/>
        <w:t>29710</w:t>
        <w:tab/>
        <w:t>24.04.1997</w:t>
        <w:tab/>
        <w:t>ПІРУС</w:t>
        <w:tab/>
        <w:t>ЛВ</w:t>
        <w:tab/>
        <w:t>2</w:t>
        <w:tab/>
        <w:t>наук.-пед.працівн.</w:t>
        <w:tab/>
        <w:t>20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71</w:t>
        <w:tab/>
        <w:t>16439</w:t>
        <w:tab/>
        <w:t>25.04.1997</w:t>
        <w:tab/>
        <w:t>БАЛИЦЬКА</w:t>
        <w:tab/>
        <w:t>ЛЗ</w:t>
        <w:tab/>
        <w:t>2</w:t>
        <w:tab/>
        <w:t>хвор. кат. 40</w:t>
        <w:tab/>
        <w:t>25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72</w:t>
        <w:tab/>
        <w:t>29729</w:t>
        <w:tab/>
        <w:t>25.04.1997</w:t>
        <w:tab/>
        <w:t>САМОФАЛ</w:t>
        <w:tab/>
        <w:t>СВ</w:t>
        <w:tab/>
        <w:t>5</w:t>
        <w:tab/>
        <w:t>постр.ЧАЕС 2 кат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73</w:t>
        <w:tab/>
        <w:t>18446</w:t>
        <w:tab/>
        <w:t>20.05.1997</w:t>
        <w:tab/>
        <w:t>НЕГРІЄНКО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74</w:t>
        <w:tab/>
        <w:t>23038</w:t>
        <w:tab/>
        <w:t>20.05.1997</w:t>
        <w:tab/>
        <w:t>ОНЕТКО</w:t>
        <w:tab/>
        <w:t>МО</w:t>
        <w:tab/>
        <w:t>3</w:t>
        <w:tab/>
        <w:t>постр.ЧАЕС 2 кат.</w:t>
        <w:tab/>
        <w:t>20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75</w:t>
        <w:tab/>
        <w:t>23131</w:t>
        <w:tab/>
        <w:t>27.05.1997</w:t>
        <w:tab/>
        <w:t>БРЯЗКАЛ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76</w:t>
        <w:tab/>
        <w:t>25493</w:t>
        <w:tab/>
        <w:t>28.05.1997</w:t>
        <w:tab/>
        <w:t>ОСТРЕЇНОВА</w:t>
        <w:tab/>
        <w:t>ОВ</w:t>
        <w:tab/>
        <w:t>2</w:t>
        <w:tab/>
        <w:t>одинокі матері</w:t>
        <w:tab/>
        <w:t>28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77</w:t>
        <w:tab/>
        <w:t>23217Б</w:t>
        <w:tab/>
        <w:t>06.06.1997</w:t>
        <w:tab/>
        <w:t>ВАЛІГУРА</w:t>
        <w:tab/>
        <w:t>ВВ</w:t>
        <w:tab/>
        <w:t>1</w:t>
        <w:tab/>
        <w:t>постр.ЧАЕС 1 кат.</w:t>
        <w:tab/>
        <w:t>17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78</w:t>
        <w:tab/>
        <w:t>23139</w:t>
        <w:tab/>
        <w:t>10.06.1997</w:t>
        <w:tab/>
        <w:t>ІЩЕНКО</w:t>
        <w:tab/>
        <w:t>ВМ</w:t>
        <w:tab/>
        <w:t>3</w:t>
        <w:tab/>
        <w:t>постр.ЧАЕС 1 кат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79</w:t>
        <w:tab/>
        <w:t>23143</w:t>
        <w:tab/>
        <w:t>01.07.1997</w:t>
        <w:tab/>
        <w:t>НЕДОРІЗАНЮ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80</w:t>
        <w:tab/>
        <w:t>23145</w:t>
        <w:tab/>
        <w:t>01.07.1997</w:t>
        <w:tab/>
        <w:t>ДРОКІН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81</w:t>
        <w:tab/>
        <w:t>16488</w:t>
        <w:tab/>
        <w:t>08.07.1997</w:t>
        <w:tab/>
        <w:t>ГУРІН</w:t>
        <w:tab/>
        <w:t>НВ</w:t>
        <w:tab/>
        <w:t>1</w:t>
        <w:tab/>
        <w:t>постр.ЧАЕС 1 кат.</w:t>
        <w:tab/>
        <w:t>08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82</w:t>
        <w:tab/>
        <w:t>17741</w:t>
        <w:tab/>
        <w:t>10.07.1997</w:t>
        <w:tab/>
        <w:t>СТЕФА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83</w:t>
        <w:tab/>
        <w:t>17748</w:t>
        <w:tab/>
        <w:t>16.07.1997</w:t>
        <w:tab/>
        <w:t>ПОЛІЩ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84</w:t>
        <w:tab/>
        <w:t>23166</w:t>
        <w:tab/>
        <w:t>24.07.1997</w:t>
        <w:tab/>
        <w:t>ГАЙДАРЖІ</w:t>
        <w:tab/>
        <w:t>СМ</w:t>
        <w:tab/>
        <w:t>2</w:t>
        <w:tab/>
        <w:t>одинокі матері</w:t>
        <w:tab/>
        <w:t>24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85</w:t>
        <w:tab/>
        <w:t>16499</w:t>
        <w:tab/>
        <w:t>25.07.1997</w:t>
        <w:tab/>
        <w:t>КРУШЕЦЬ</w:t>
        <w:tab/>
        <w:t>ОП</w:t>
        <w:tab/>
        <w:t>4</w:t>
        <w:tab/>
        <w:t>Колишні пра-ки міліції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86</w:t>
        <w:tab/>
        <w:t>23984</w:t>
        <w:tab/>
        <w:t>25.07.1997</w:t>
        <w:tab/>
        <w:t>КОВАЛЕНКО</w:t>
        <w:tab/>
        <w:t>ВМ</w:t>
        <w:tab/>
        <w:t>4</w:t>
        <w:tab/>
        <w:t>Колишні пра-ки міліції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87</w:t>
        <w:tab/>
        <w:t>29884</w:t>
        <w:tab/>
        <w:t>31.07.1997</w:t>
        <w:tab/>
        <w:t>ГУМИНСЬКА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88</w:t>
        <w:tab/>
        <w:t>28504</w:t>
        <w:tab/>
        <w:t>07.08.1997</w:t>
        <w:tab/>
        <w:t>ТИЩ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89</w:t>
        <w:tab/>
        <w:t>16509</w:t>
        <w:tab/>
        <w:t>18.08.1997</w:t>
        <w:tab/>
        <w:t>БАЛАН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0</w:t>
        <w:tab/>
        <w:t>16514</w:t>
        <w:tab/>
        <w:t>18.08.1997</w:t>
        <w:tab/>
        <w:t>КОРНІЄНКО</w:t>
        <w:tab/>
        <w:t>ВА</w:t>
        <w:tab/>
        <w:t>2</w:t>
        <w:tab/>
        <w:t>ветхий будин.</w:t>
        <w:tab/>
        <w:t>10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1</w:t>
        <w:tab/>
        <w:t>31422</w:t>
        <w:tab/>
        <w:t>27.08.1997</w:t>
        <w:tab/>
        <w:t>ГЕОРГІ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2</w:t>
        <w:tab/>
        <w:t>4660</w:t>
        <w:tab/>
        <w:t>02.09.1997</w:t>
        <w:tab/>
        <w:t>МИХАЙЛЕЦЬ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793</w:t>
        <w:tab/>
        <w:t>16515</w:t>
        <w:tab/>
        <w:t>04.09.1997</w:t>
        <w:tab/>
        <w:t>ЧУЯН</w:t>
        <w:tab/>
        <w:t>ВС</w:t>
        <w:tab/>
        <w:t>4</w:t>
        <w:tab/>
        <w:t>Колишні пра-ки міліції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4</w:t>
        <w:tab/>
        <w:t>16523</w:t>
        <w:tab/>
        <w:t>04.09.1997</w:t>
        <w:tab/>
        <w:t>ОКУНЄВА</w:t>
        <w:tab/>
        <w:t>ОО</w:t>
        <w:tab/>
        <w:t>3</w:t>
        <w:tab/>
        <w:t>одинокі матері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5</w:t>
        <w:tab/>
        <w:t>27686Б</w:t>
        <w:tab/>
        <w:t>04.09.1997</w:t>
        <w:tab/>
        <w:t>ДУХНІЧ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6</w:t>
        <w:tab/>
        <w:t>23179</w:t>
        <w:tab/>
        <w:t>05.09.1997</w:t>
        <w:tab/>
        <w:t>БАКЛАНОВА</w:t>
        <w:tab/>
        <w:t>Г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7</w:t>
        <w:tab/>
        <w:t>23182</w:t>
        <w:tab/>
        <w:t>05.09.1997</w:t>
        <w:tab/>
        <w:t>КОЛЯД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8</w:t>
        <w:tab/>
        <w:t>23183</w:t>
        <w:tab/>
        <w:t>05.09.1997</w:t>
        <w:tab/>
        <w:t>ГУСЕЙНОВ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799</w:t>
        <w:tab/>
        <w:t>9874</w:t>
        <w:tab/>
        <w:t>23.09.1997</w:t>
        <w:tab/>
        <w:t>КОЧЕТОВ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00</w:t>
        <w:tab/>
        <w:t>23191</w:t>
        <w:tab/>
        <w:t>23.09.1997</w:t>
        <w:tab/>
        <w:t>КОЛЕСНИКОВА</w:t>
        <w:tab/>
        <w:t>ВВ</w:t>
        <w:tab/>
        <w:t>5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01</w:t>
        <w:tab/>
        <w:t>16527А</w:t>
        <w:tab/>
        <w:t>01.10.1997</w:t>
        <w:tab/>
        <w:t>ТИМОШЕНКО</w:t>
        <w:tab/>
        <w:t>ВА</w:t>
        <w:tab/>
        <w:t>2</w:t>
        <w:tab/>
        <w:t>Колишні пра-ки міліції</w:t>
        <w:tab/>
        <w:t>01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02</w:t>
        <w:tab/>
        <w:t>16528</w:t>
        <w:tab/>
        <w:t>01.10.1997</w:t>
        <w:tab/>
        <w:t>ГРИЩЕНКО</w:t>
        <w:tab/>
        <w:t>ОП</w:t>
        <w:tab/>
        <w:t>3</w:t>
        <w:tab/>
        <w:t>Колишні пра-ки міліції</w:t>
        <w:tab/>
        <w:t>01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03</w:t>
        <w:tab/>
        <w:t>24774</w:t>
        <w:tab/>
        <w:t>06.10.1997</w:t>
        <w:tab/>
        <w:t>ПОНОМАРЕНКО</w:t>
        <w:tab/>
        <w:t>ВР</w:t>
        <w:tab/>
        <w:t>2</w:t>
        <w:tab/>
        <w:t>одинокі матері</w:t>
        <w:tab/>
        <w:t>06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04</w:t>
        <w:tab/>
        <w:t>23194А</w:t>
        <w:tab/>
        <w:t>08.10.1997</w:t>
        <w:tab/>
        <w:t>КОЗАК</w:t>
        <w:tab/>
        <w:t>АТ</w:t>
        <w:tab/>
        <w:t>1</w:t>
        <w:tab/>
        <w:t>ос.з інв.в/інтер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05</w:t>
        <w:tab/>
        <w:t>23198</w:t>
        <w:tab/>
        <w:t>14.10.1997</w:t>
        <w:tab/>
        <w:t>ГРИГОРЬЯН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06</w:t>
        <w:tab/>
        <w:t>23199</w:t>
        <w:tab/>
        <w:t>14.10.1997</w:t>
        <w:tab/>
        <w:t>ГРИГОРЬЯН</w:t>
        <w:tab/>
        <w:t>С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07</w:t>
        <w:tab/>
        <w:t>23200</w:t>
        <w:tab/>
        <w:t>14.10.1997</w:t>
        <w:tab/>
        <w:t>КОВАЛЬЧУК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08</w:t>
        <w:tab/>
        <w:t>16537</w:t>
        <w:tab/>
        <w:t>15.10.1997</w:t>
        <w:tab/>
        <w:t>ЦЕДІК</w:t>
        <w:tab/>
        <w:t>СС</w:t>
        <w:tab/>
        <w:t>16</w:t>
        <w:tab/>
        <w:t>пенсіонери МО</w:t>
        <w:tab/>
        <w:t>15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09</w:t>
        <w:tab/>
        <w:t>16542</w:t>
        <w:tab/>
        <w:t>15.10.1997</w:t>
        <w:tab/>
        <w:t>ТОВСТИГ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10</w:t>
        <w:tab/>
        <w:t>30231</w:t>
        <w:tab/>
        <w:t>28.10.1997</w:t>
        <w:tab/>
        <w:t>ТИТАР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11</w:t>
        <w:tab/>
        <w:t>30368</w:t>
        <w:tab/>
        <w:t>28.10.1997</w:t>
        <w:tab/>
        <w:t>СТУПА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12</w:t>
        <w:tab/>
        <w:t>20088В</w:t>
        <w:tab/>
        <w:t>18.11.1997</w:t>
        <w:tab/>
        <w:t>ГАНЖА</w:t>
        <w:tab/>
        <w:t>СО</w:t>
        <w:tab/>
        <w:t>1</w:t>
        <w:tab/>
        <w:t>постр.ЧАЕС 1 кат.</w:t>
        <w:tab/>
        <w:t>18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13</w:t>
        <w:tab/>
        <w:t>32707</w:t>
        <w:tab/>
        <w:t>09.12.1997</w:t>
        <w:tab/>
        <w:t>МАРТИНЮК</w:t>
        <w:tab/>
        <w:t>ЛМ</w:t>
        <w:tab/>
        <w:t>3</w:t>
        <w:tab/>
        <w:t>одинокі матері</w:t>
        <w:tab/>
        <w:t>09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14</w:t>
        <w:tab/>
        <w:t>23267</w:t>
        <w:tab/>
        <w:t>16.12.1997</w:t>
        <w:tab/>
        <w:t>ГОРБАТ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15</w:t>
        <w:tab/>
        <w:t>23271</w:t>
        <w:tab/>
        <w:t>16.12.1997</w:t>
        <w:tab/>
        <w:t>ІВАЩЕНКО</w:t>
        <w:tab/>
        <w:t>ОО</w:t>
        <w:tab/>
        <w:t>2</w:t>
        <w:tab/>
        <w:t>Колишні пра-ки міліції</w:t>
        <w:tab/>
        <w:t>16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16</w:t>
        <w:tab/>
        <w:t>5019Б</w:t>
        <w:tab/>
        <w:t>23.12.1997</w:t>
        <w:tab/>
        <w:t>ЦВЕНТАРНИЙ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10"/>
          <w:szCs w:val="10"/>
          <w:lang w:val="uk-UA"/>
        </w:rPr>
      </w:pPr>
      <w:r>
        <w:rPr>
          <w:sz w:val="10"/>
          <w:szCs w:val="10"/>
        </w:rPr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  <w:lang w:val="uk-UA"/>
        </w:rPr>
        <w:tab/>
        <w:tab/>
        <w:tab/>
        <w:t>Рік 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7</w:t>
        <w:tab/>
        <w:t>16222Б</w:t>
        <w:tab/>
        <w:t>05.01.1998</w:t>
        <w:tab/>
        <w:t>ПАЛІВОД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8</w:t>
        <w:tab/>
        <w:t>24897</w:t>
        <w:tab/>
        <w:t>30.01.1998</w:t>
        <w:tab/>
        <w:t>МІЦІНСЬКИЙ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uk-UA"/>
        </w:rPr>
        <w:tab/>
        <w:t>2819</w:t>
        <w:tab/>
        <w:t>16598</w:t>
        <w:tab/>
        <w:t>04.02.1998</w:t>
        <w:tab/>
        <w:t>ТРИКОЗА</w:t>
        <w:tab/>
        <w:t>ВВ</w:t>
        <w:tab/>
        <w:t>1</w:t>
        <w:tab/>
        <w:t>Колишні пра-</w:t>
      </w:r>
      <w:r>
        <w:rPr>
          <w:sz w:val="20"/>
        </w:rPr>
        <w:t>ки міліції</w:t>
        <w:tab/>
        <w:t>04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20</w:t>
        <w:tab/>
        <w:t>16602</w:t>
        <w:tab/>
        <w:t>04.02.1998</w:t>
        <w:tab/>
        <w:t>БОГОСЛАВЕЦЬ</w:t>
        <w:tab/>
        <w:t>ВМ</w:t>
        <w:tab/>
        <w:t>4</w:t>
        <w:tab/>
        <w:t>УБД, залучені до АТО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21</w:t>
        <w:tab/>
        <w:t>23287</w:t>
        <w:tab/>
        <w:t>10.02.1998</w:t>
        <w:tab/>
        <w:t>МОЖАРІВСЬКА</w:t>
        <w:tab/>
        <w:t>АВ</w:t>
        <w:tab/>
        <w:t>2</w:t>
        <w:tab/>
        <w:t>одинокі матері</w:t>
        <w:tab/>
        <w:t>10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22</w:t>
        <w:tab/>
        <w:t>23293</w:t>
        <w:tab/>
        <w:t>13.02.1998</w:t>
        <w:tab/>
        <w:t>ЧЕПОРНЮК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23</w:t>
        <w:tab/>
        <w:t>23296</w:t>
        <w:tab/>
        <w:t>13.02.1998</w:t>
        <w:tab/>
        <w:t>ДАВИДЮК</w:t>
        <w:tab/>
        <w:t>ЕВ</w:t>
        <w:tab/>
        <w:t>1</w:t>
        <w:tab/>
        <w:t>Колишні пра-ки міліції</w:t>
        <w:tab/>
        <w:t>13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24</w:t>
        <w:tab/>
        <w:t>24449Б</w:t>
        <w:tab/>
        <w:t>28.02.1998</w:t>
        <w:tab/>
        <w:t>СЕЛЮНІНА</w:t>
        <w:tab/>
        <w:t>ТЛ</w:t>
        <w:tab/>
        <w:t>4</w:t>
        <w:tab/>
        <w:t>багатодітні сім’ї</w:t>
        <w:tab/>
        <w:t>25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25</w:t>
        <w:tab/>
        <w:t>23309</w:t>
        <w:tab/>
        <w:t>06.03.1998</w:t>
        <w:tab/>
        <w:t>ГАНЗЕНКО</w:t>
        <w:tab/>
        <w:t>ЛВ</w:t>
        <w:tab/>
        <w:t>5</w:t>
        <w:tab/>
        <w:t>багатодітні сім’ї</w:t>
        <w:tab/>
        <w:t>06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26</w:t>
        <w:tab/>
        <w:t>23317</w:t>
        <w:tab/>
        <w:t>06.03.1998</w:t>
        <w:tab/>
        <w:t>ХАЯН</w:t>
        <w:tab/>
        <w:t>І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27</w:t>
        <w:tab/>
        <w:t>16635</w:t>
        <w:tab/>
        <w:t>10.03.1998</w:t>
        <w:tab/>
        <w:t>НАЗАРЕНКО</w:t>
        <w:tab/>
        <w:t>Н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28</w:t>
        <w:tab/>
        <w:t>16642</w:t>
        <w:tab/>
        <w:t>11.03.1998</w:t>
        <w:tab/>
        <w:t>ШАПОВАЛОВ</w:t>
        <w:tab/>
        <w:t>ВВ</w:t>
        <w:tab/>
        <w:t>3</w:t>
        <w:tab/>
        <w:t>постр.ЧАЕС 2 кат.</w:t>
        <w:tab/>
        <w:t>11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29</w:t>
        <w:tab/>
        <w:t>23328</w:t>
        <w:tab/>
        <w:t>25.03.1998</w:t>
        <w:tab/>
        <w:t>НАЗАР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30</w:t>
        <w:tab/>
        <w:t>23330</w:t>
        <w:tab/>
        <w:t>25.03.1998</w:t>
        <w:tab/>
        <w:t>ЯРЕМЧУК</w:t>
        <w:tab/>
        <w:t>НЮ</w:t>
        <w:tab/>
        <w:t>1</w:t>
        <w:tab/>
        <w:t>хвор. кат. 255</w:t>
        <w:tab/>
        <w:t>25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31</w:t>
        <w:tab/>
        <w:t>23335</w:t>
        <w:tab/>
        <w:t>25.03.1998</w:t>
        <w:tab/>
        <w:t>АНТОНЕНКО</w:t>
        <w:tab/>
        <w:t>ПІ</w:t>
        <w:tab/>
        <w:t>4</w:t>
        <w:tab/>
        <w:t>Колишні пра-ки міліції</w:t>
        <w:tab/>
        <w:t>25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32</w:t>
        <w:tab/>
        <w:t>16664</w:t>
        <w:tab/>
        <w:t>03.04.1998</w:t>
        <w:tab/>
        <w:t>ПІЛАТ</w:t>
        <w:tab/>
        <w:t>ВМ</w:t>
        <w:tab/>
        <w:t>3</w:t>
        <w:tab/>
        <w:t>Колишні пра-ки міліці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33</w:t>
        <w:tab/>
        <w:t>16665А</w:t>
        <w:tab/>
        <w:t>03.04.1998</w:t>
        <w:tab/>
        <w:t>МОСКАЛЕНКО</w:t>
        <w:tab/>
        <w:t>СП</w:t>
        <w:tab/>
        <w:t>1</w:t>
        <w:tab/>
        <w:t>Колишні пра-ки міліці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34</w:t>
        <w:tab/>
        <w:t>16672</w:t>
        <w:tab/>
        <w:t>03.04.1998</w:t>
        <w:tab/>
        <w:t>ПОЛІЩУК</w:t>
        <w:tab/>
        <w:t>ВД</w:t>
        <w:tab/>
        <w:t>4</w:t>
        <w:tab/>
        <w:t>сім’ї.вихов.дітей з ін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35</w:t>
        <w:tab/>
        <w:t>16675</w:t>
        <w:tab/>
        <w:t>03.04.1998</w:t>
        <w:tab/>
        <w:t>ЗЕНКОВА</w:t>
        <w:tab/>
        <w:t>ЮМ</w:t>
        <w:tab/>
        <w:t>2</w:t>
        <w:tab/>
        <w:t>сім’ї загиблих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36</w:t>
        <w:tab/>
        <w:t>24964</w:t>
        <w:tab/>
        <w:t>04.04.1998</w:t>
        <w:tab/>
        <w:t>ДАЦ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37</w:t>
        <w:tab/>
        <w:t>16689</w:t>
        <w:tab/>
        <w:t>10.04.1998</w:t>
        <w:tab/>
        <w:t>КИРИЛЮК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38</w:t>
        <w:tab/>
        <w:t>23345</w:t>
        <w:tab/>
        <w:t>10.04.1998</w:t>
        <w:tab/>
        <w:t>КОНОНЕЦЬ</w:t>
        <w:tab/>
        <w:t>СІ</w:t>
        <w:tab/>
        <w:t>4</w:t>
        <w:tab/>
        <w:t>сім’ї.вихов.дітей з інв.</w:t>
        <w:tab/>
        <w:t>10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39</w:t>
        <w:tab/>
        <w:t>19043</w:t>
        <w:tab/>
        <w:t>14.04.1998</w:t>
        <w:tab/>
        <w:t>ДЕРЖА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0</w:t>
        <w:tab/>
        <w:t>24776</w:t>
        <w:tab/>
        <w:t>04.05.1998</w:t>
        <w:tab/>
        <w:t>РУД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1</w:t>
        <w:tab/>
        <w:t>14556</w:t>
        <w:tab/>
        <w:t>07.05.1998</w:t>
        <w:tab/>
        <w:t>ФЕНЬ</w:t>
        <w:tab/>
        <w:t>Я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2</w:t>
        <w:tab/>
        <w:t>1348В</w:t>
        <w:tab/>
        <w:t>08.05.1998</w:t>
        <w:tab/>
        <w:t>МАТАЗОВА</w:t>
        <w:tab/>
        <w:t>С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3</w:t>
        <w:tab/>
        <w:t>23359</w:t>
        <w:tab/>
        <w:t>11.05.1998</w:t>
        <w:tab/>
        <w:t>ВДОВЦОВА</w:t>
        <w:tab/>
        <w:t>І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44</w:t>
        <w:tab/>
        <w:t>23367</w:t>
        <w:tab/>
        <w:t>11.05.1998</w:t>
        <w:tab/>
        <w:t>ШЕТЮК</w:t>
        <w:tab/>
        <w:t>ЮВ</w:t>
        <w:tab/>
        <w:t>3</w:t>
        <w:tab/>
        <w:t>Колишні пра-ки міліції</w:t>
        <w:tab/>
        <w:t>11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5</w:t>
        <w:tab/>
        <w:t>23369</w:t>
        <w:tab/>
        <w:t>11.05.1998</w:t>
        <w:tab/>
        <w:t>ЧОРНИЙ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6</w:t>
        <w:tab/>
        <w:t>29479</w:t>
        <w:tab/>
        <w:t>15.05.1998</w:t>
        <w:tab/>
        <w:t>ТОЛСТЕНЬОВ</w:t>
        <w:tab/>
        <w:t>ВМ</w:t>
        <w:tab/>
        <w:t>4</w:t>
        <w:tab/>
        <w:t>народж. близн.</w:t>
        <w:tab/>
        <w:t>15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7</w:t>
        <w:tab/>
        <w:t>16726</w:t>
        <w:tab/>
        <w:t>20.05.1998</w:t>
        <w:tab/>
        <w:t>РІДКОУС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8</w:t>
        <w:tab/>
        <w:t>16741</w:t>
        <w:tab/>
        <w:t>20.05.1998</w:t>
        <w:tab/>
        <w:t>ПИРОГОВА</w:t>
        <w:tab/>
        <w:t>ГІ</w:t>
        <w:tab/>
        <w:t>2</w:t>
        <w:tab/>
        <w:t xml:space="preserve">ос.з інв.праці </w:t>
        <w:tab/>
        <w:t>20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49</w:t>
        <w:tab/>
        <w:t>16742А</w:t>
        <w:tab/>
        <w:t>20.05.1998</w:t>
        <w:tab/>
        <w:t>СТЕШИН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50</w:t>
        <w:tab/>
        <w:t>16742Б</w:t>
        <w:tab/>
        <w:t>20.05.1998</w:t>
        <w:tab/>
        <w:t>СТЕШИ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51</w:t>
        <w:tab/>
        <w:t>32619</w:t>
        <w:tab/>
        <w:t>25.05.1998</w:t>
        <w:tab/>
        <w:t>БЕРЕГОВА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52</w:t>
        <w:tab/>
        <w:t>561Б</w:t>
        <w:tab/>
        <w:t>26.05.1998</w:t>
        <w:tab/>
        <w:t>ЩЕБЕТОВСЬКИЙ</w:t>
        <w:tab/>
        <w:t>ВО</w:t>
        <w:tab/>
        <w:t>4</w:t>
        <w:tab/>
        <w:t>ос.з інв.в.(вик.в/сл.)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53</w:t>
        <w:tab/>
        <w:t>24734</w:t>
        <w:tab/>
        <w:t>26.05.1998</w:t>
        <w:tab/>
        <w:t>ЖУК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54</w:t>
        <w:tab/>
        <w:t>16753</w:t>
        <w:tab/>
        <w:t>03.06.1998</w:t>
        <w:tab/>
        <w:t>ГРИЦАЮ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55</w:t>
        <w:tab/>
        <w:t>19014</w:t>
        <w:tab/>
        <w:t>08.06.1998</w:t>
        <w:tab/>
        <w:t>ЧУЙКО</w:t>
        <w:tab/>
        <w:t>АМ</w:t>
        <w:tab/>
        <w:t>3</w:t>
        <w:tab/>
        <w:t>УБД,інтернац.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56</w:t>
        <w:tab/>
        <w:t>23421</w:t>
        <w:tab/>
        <w:t>08.06.1998</w:t>
        <w:tab/>
        <w:t>ДОВГАЛЮК</w:t>
        <w:tab/>
        <w:t>ОВ</w:t>
        <w:tab/>
        <w:t>3</w:t>
        <w:tab/>
        <w:t>Колишні пра-ки міліції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57</w:t>
        <w:tab/>
        <w:t>30051</w:t>
        <w:tab/>
        <w:t>10.06.1998</w:t>
        <w:tab/>
        <w:t>ДОВГЕЙ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58</w:t>
        <w:tab/>
        <w:t>23434</w:t>
        <w:tab/>
        <w:t>19.06.1998</w:t>
        <w:tab/>
        <w:t>ЯРМОЛЮК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59</w:t>
        <w:tab/>
        <w:t>23450</w:t>
        <w:tab/>
        <w:t>19.06.1998</w:t>
        <w:tab/>
        <w:t>ТИЩЕНКО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60</w:t>
        <w:tab/>
        <w:t>16779</w:t>
        <w:tab/>
        <w:t>30.06.1998</w:t>
        <w:tab/>
        <w:t>БЕРЕЗАНСЬКА</w:t>
        <w:tab/>
        <w:t>М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61</w:t>
        <w:tab/>
        <w:t>16780</w:t>
        <w:tab/>
        <w:t>30.06.1998</w:t>
        <w:tab/>
        <w:t>ДЖИГОЛА</w:t>
        <w:tab/>
        <w:t>ЖС</w:t>
        <w:tab/>
        <w:t>3</w:t>
        <w:tab/>
        <w:t>народж. близн.</w:t>
        <w:tab/>
        <w:t>30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62</w:t>
        <w:tab/>
        <w:t>23467</w:t>
        <w:tab/>
        <w:t>02.07.1998</w:t>
        <w:tab/>
        <w:t>КОВАЛЬ</w:t>
        <w:tab/>
        <w:t>ВП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63</w:t>
        <w:tab/>
        <w:t>23468</w:t>
        <w:tab/>
        <w:t>02.07.1998</w:t>
        <w:tab/>
        <w:t>МАТВЄЄВ</w:t>
        <w:tab/>
        <w:t>СС</w:t>
        <w:tab/>
        <w:t>5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64</w:t>
        <w:tab/>
        <w:t>23907</w:t>
        <w:tab/>
        <w:t>02.07.1998</w:t>
        <w:tab/>
        <w:t>СТАШЕНКО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65</w:t>
        <w:tab/>
        <w:t>16788А</w:t>
        <w:tab/>
        <w:t>08.07.1998</w:t>
        <w:tab/>
        <w:t>ДОМБРОВСЬКА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66</w:t>
        <w:tab/>
        <w:t>23479</w:t>
        <w:tab/>
        <w:t>20.07.1998</w:t>
        <w:tab/>
        <w:t>ВОЛОШИН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67</w:t>
        <w:tab/>
        <w:t>16795</w:t>
        <w:tab/>
        <w:t>24.07.1998</w:t>
        <w:tab/>
        <w:t>ЛОЗОВІЦЬКИЙ</w:t>
        <w:tab/>
        <w:t>ПС</w:t>
        <w:tab/>
        <w:t>2</w:t>
        <w:tab/>
        <w:t>наук.-пед.працівн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68</w:t>
        <w:tab/>
        <w:t>23511</w:t>
        <w:tab/>
        <w:t>24.07.1998</w:t>
        <w:tab/>
        <w:t>КАМІНСЬКИЙ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69</w:t>
        <w:tab/>
        <w:t>19098</w:t>
        <w:tab/>
        <w:t>27.07.1998</w:t>
        <w:tab/>
        <w:t>СТАШЕНКО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0</w:t>
        <w:tab/>
        <w:t>24717</w:t>
        <w:tab/>
        <w:t>29.07.1998</w:t>
        <w:tab/>
        <w:t>ЗАДНІПРЯНА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1</w:t>
        <w:tab/>
        <w:t>24670</w:t>
        <w:tab/>
        <w:t>30.07.1998</w:t>
        <w:tab/>
        <w:t>КАБАЧЕНКО</w:t>
        <w:tab/>
        <w:t>В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2</w:t>
        <w:tab/>
        <w:t>24611</w:t>
        <w:tab/>
        <w:t>03.08.1998</w:t>
        <w:tab/>
        <w:t>БОРИСЮК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3</w:t>
        <w:tab/>
        <w:t>16123Б</w:t>
        <w:tab/>
        <w:t>08.08.1998</w:t>
        <w:tab/>
        <w:t>КОВАЛЬ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4</w:t>
        <w:tab/>
        <w:t>16816</w:t>
        <w:tab/>
        <w:t>10.08.1998</w:t>
        <w:tab/>
        <w:t>КРІВОШЕЄВА</w:t>
        <w:tab/>
        <w:t>ІВ</w:t>
        <w:tab/>
        <w:t>3</w:t>
        <w:tab/>
        <w:t>одинокі матері</w:t>
        <w:tab/>
        <w:t>10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5</w:t>
        <w:tab/>
        <w:t>16818</w:t>
        <w:tab/>
        <w:t>10.08.1998</w:t>
        <w:tab/>
        <w:t>СЛІВІНСЬКИЙ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6</w:t>
        <w:tab/>
        <w:t>16819</w:t>
        <w:tab/>
        <w:t>10.08.1998</w:t>
        <w:tab/>
        <w:t>БОГДАН</w:t>
        <w:tab/>
        <w:t>А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7</w:t>
        <w:tab/>
        <w:t>16821</w:t>
        <w:tab/>
        <w:t>10.08.1998</w:t>
        <w:tab/>
        <w:t>СКРИНСЬКИЙ</w:t>
        <w:tab/>
        <w:t>ОА</w:t>
        <w:tab/>
        <w:t>3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8</w:t>
        <w:tab/>
        <w:t>23557</w:t>
        <w:tab/>
        <w:t>12.08.1998</w:t>
        <w:tab/>
        <w:t>МУХА</w:t>
        <w:tab/>
        <w:t>Б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79</w:t>
        <w:tab/>
        <w:t>23563</w:t>
        <w:tab/>
        <w:t>12.08.1998</w:t>
        <w:tab/>
        <w:t>КОЦЮРУБ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80</w:t>
        <w:tab/>
        <w:t>23572</w:t>
        <w:tab/>
        <w:t>25.08.1998</w:t>
        <w:tab/>
        <w:t>ІГНАТЕНКО</w:t>
        <w:tab/>
        <w:t>ОМ</w:t>
        <w:tab/>
        <w:t>3</w:t>
        <w:tab/>
        <w:t>постр.ЧАЕС 2 кат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81</w:t>
        <w:tab/>
        <w:t>23575</w:t>
        <w:tab/>
        <w:t>25.08.1998</w:t>
        <w:tab/>
        <w:t>СТУЖУК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82</w:t>
        <w:tab/>
        <w:t>23577</w:t>
        <w:tab/>
        <w:t>25.08.1998</w:t>
        <w:tab/>
        <w:t>НЕДОЛЯ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83</w:t>
        <w:tab/>
        <w:t>23582</w:t>
        <w:tab/>
        <w:t>25.08.1998</w:t>
        <w:tab/>
        <w:t>РЕВЮК</w:t>
        <w:tab/>
        <w:t>ОС</w:t>
        <w:tab/>
        <w:t>3</w:t>
        <w:tab/>
        <w:t>Колишні пра-ки міліції</w:t>
        <w:tab/>
        <w:t>25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84</w:t>
        <w:tab/>
        <w:t>16827</w:t>
        <w:tab/>
        <w:t>02.09.1998</w:t>
        <w:tab/>
        <w:t>ЛЕВАДНИЙ</w:t>
        <w:tab/>
        <w:t>СЄ</w:t>
        <w:tab/>
        <w:t>4</w:t>
        <w:tab/>
        <w:t>пенсіонери МО</w:t>
        <w:tab/>
        <w:t>02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85</w:t>
        <w:tab/>
        <w:t>16832</w:t>
        <w:tab/>
        <w:t>02.09.1998</w:t>
        <w:tab/>
        <w:t>НИШТ</w:t>
        <w:tab/>
        <w:t>ОО</w:t>
        <w:tab/>
        <w:t>1</w:t>
        <w:tab/>
        <w:t>Колишні пра-ки міліції</w:t>
        <w:tab/>
        <w:t>02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86</w:t>
        <w:tab/>
        <w:t>32395</w:t>
        <w:tab/>
        <w:t>08.09.1998</w:t>
        <w:tab/>
        <w:t>КРИВОРУЧ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87</w:t>
        <w:tab/>
        <w:t>23586</w:t>
        <w:tab/>
        <w:t>18.09.1998</w:t>
        <w:tab/>
        <w:t>КАРПЕНКО</w:t>
        <w:tab/>
        <w:t>ОВ</w:t>
        <w:tab/>
        <w:t>1</w:t>
        <w:tab/>
        <w:t>К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88</w:t>
        <w:tab/>
        <w:t>22676</w:t>
        <w:tab/>
        <w:t>22.09.1998</w:t>
        <w:tab/>
        <w:t>САВУСТЯНЕНКО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89</w:t>
        <w:tab/>
        <w:t>24376</w:t>
        <w:tab/>
        <w:t>30.09.1998</w:t>
        <w:tab/>
        <w:t>ТАНАСІЙЧУ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0</w:t>
        <w:tab/>
        <w:t>28333</w:t>
        <w:tab/>
        <w:t>01.10.1998</w:t>
        <w:tab/>
        <w:t>НАКОНЕЧНИЙ</w:t>
        <w:tab/>
        <w:t>ВС</w:t>
        <w:tab/>
        <w:t>3</w:t>
        <w:tab/>
        <w:t>ветеран вироб.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891</w:t>
        <w:tab/>
        <w:t>20646</w:t>
        <w:tab/>
        <w:t>02.10.1998</w:t>
        <w:tab/>
        <w:t>ЗАРУБІНА</w:t>
        <w:tab/>
        <w:t>ТМ</w:t>
        <w:tab/>
        <w:t>5</w:t>
        <w:tab/>
        <w:t>багатодітні сім’ї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2</w:t>
        <w:tab/>
        <w:t>23601</w:t>
        <w:tab/>
        <w:t>02.10.1998</w:t>
        <w:tab/>
        <w:t>МАРТИНЮК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3</w:t>
        <w:tab/>
        <w:t>23604</w:t>
        <w:tab/>
        <w:t>02.10.1998</w:t>
        <w:tab/>
        <w:t>ПАВЛУЩЕНКО</w:t>
        <w:tab/>
        <w:t>РО</w:t>
        <w:tab/>
        <w:t>3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4</w:t>
        <w:tab/>
        <w:t>23605</w:t>
        <w:tab/>
        <w:t>02.10.1998</w:t>
        <w:tab/>
        <w:t>ХОТЄЄВ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5</w:t>
        <w:tab/>
        <w:t>27489</w:t>
        <w:tab/>
        <w:t>08.10.1998</w:t>
        <w:tab/>
        <w:t>ПОРАЛО</w:t>
        <w:tab/>
        <w:t>ІМ</w:t>
        <w:tab/>
        <w:t>5</w:t>
        <w:tab/>
        <w:t>одинокі матері</w:t>
        <w:tab/>
        <w:t>08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6</w:t>
        <w:tab/>
        <w:t>33486</w:t>
        <w:tab/>
        <w:t>13.10.1998</w:t>
        <w:tab/>
        <w:t>КРАВЧЕНКО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7</w:t>
        <w:tab/>
        <w:t>16852</w:t>
        <w:tab/>
        <w:t>28.10.1998</w:t>
        <w:tab/>
        <w:t>СОЛОВЙОВА</w:t>
        <w:tab/>
        <w:t>ІЛ</w:t>
        <w:tab/>
        <w:t>2</w:t>
        <w:tab/>
        <w:t>одинокі матері</w:t>
        <w:tab/>
        <w:t>28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8</w:t>
        <w:tab/>
        <w:t>16862</w:t>
        <w:tab/>
        <w:t>28.10.1998</w:t>
        <w:tab/>
        <w:t>ЯКОВЛЄВ</w:t>
        <w:tab/>
        <w:t>П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899</w:t>
        <w:tab/>
        <w:t>16865</w:t>
        <w:tab/>
        <w:t>28.10.1998</w:t>
        <w:tab/>
        <w:t>КАМЕНЧУК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00</w:t>
        <w:tab/>
        <w:t>24840</w:t>
        <w:tab/>
        <w:t>04.11.1998</w:t>
        <w:tab/>
        <w:t>ЖЕЖЕРА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01</w:t>
        <w:tab/>
        <w:t>32065</w:t>
        <w:tab/>
        <w:t>05.11.1998</w:t>
        <w:tab/>
        <w:t>КРИВДА</w:t>
        <w:tab/>
        <w:t>ІД</w:t>
        <w:tab/>
        <w:t>3</w:t>
        <w:tab/>
        <w:t>хвор. кат. 255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02</w:t>
        <w:tab/>
        <w:t>23628</w:t>
        <w:tab/>
        <w:t>11.11.1998</w:t>
        <w:tab/>
        <w:t>МАНЧЕНКО</w:t>
        <w:tab/>
        <w:t>ІФ</w:t>
        <w:tab/>
        <w:t>3</w:t>
        <w:tab/>
        <w:t>одинокі матері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03</w:t>
        <w:tab/>
        <w:t>23632</w:t>
        <w:tab/>
        <w:t>11.11.1998</w:t>
        <w:tab/>
        <w:t>БІЛАН</w:t>
        <w:tab/>
        <w:t>ОО</w:t>
        <w:tab/>
        <w:t>2</w:t>
        <w:tab/>
        <w:t>Колишні пра-ки міліції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04</w:t>
        <w:tab/>
        <w:t>23633</w:t>
        <w:tab/>
        <w:t>11.11.1998</w:t>
        <w:tab/>
        <w:t>СУГЕРЕЙ</w:t>
        <w:tab/>
        <w:t>ІІ</w:t>
        <w:tab/>
        <w:t>2</w:t>
        <w:tab/>
        <w:t>учасники війни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05</w:t>
        <w:tab/>
        <w:t>23636</w:t>
        <w:tab/>
        <w:t>11.11.1998</w:t>
        <w:tab/>
        <w:t>ЗАГОРУЙЧЕНКО</w:t>
        <w:tab/>
        <w:t>ГО</w:t>
        <w:tab/>
        <w:t>3</w:t>
        <w:tab/>
        <w:t>наук.-пед.працівн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06</w:t>
        <w:tab/>
        <w:t>16880</w:t>
        <w:tab/>
        <w:t>12.11.1998</w:t>
        <w:tab/>
        <w:t>ШМАТІН</w:t>
        <w:tab/>
        <w:t>КЕ</w:t>
        <w:tab/>
        <w:t>4</w:t>
        <w:tab/>
        <w:t>Колишні пра-ки міліції</w:t>
        <w:tab/>
        <w:t>12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07</w:t>
        <w:tab/>
        <w:t>23646</w:t>
        <w:tab/>
        <w:t>16.11.1998</w:t>
        <w:tab/>
        <w:t>ЗАПЄВАЛОВА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08</w:t>
        <w:tab/>
        <w:t>23655</w:t>
        <w:tab/>
        <w:t>03.12.1998</w:t>
        <w:tab/>
        <w:t>КРАВЦ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09</w:t>
        <w:tab/>
        <w:t>29152</w:t>
        <w:tab/>
        <w:t>17.12.1998</w:t>
        <w:tab/>
        <w:t>ВЕРЕД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10</w:t>
        <w:tab/>
        <w:t>16919</w:t>
        <w:tab/>
        <w:t>18.12.1998</w:t>
        <w:tab/>
        <w:t>СЛАБКОВСЬКА</w:t>
        <w:tab/>
        <w:t>ЛА</w:t>
        <w:tab/>
        <w:t>2</w:t>
        <w:tab/>
        <w:t>наук.-пед.працівн.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11</w:t>
        <w:tab/>
        <w:t>28944</w:t>
        <w:tab/>
        <w:t>18.12.1998</w:t>
        <w:tab/>
        <w:t>ГРАБІЙЧУК</w:t>
        <w:tab/>
        <w:t>ВЛ</w:t>
        <w:tab/>
        <w:t>4</w:t>
        <w:tab/>
        <w:t>Колишні пра-ки міліції</w:t>
        <w:tab/>
        <w:t>18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12</w:t>
        <w:tab/>
        <w:t>30649</w:t>
        <w:tab/>
        <w:t>18.12.1998</w:t>
        <w:tab/>
        <w:t>АНТИПЧУК</w:t>
        <w:tab/>
        <w:t>СМ</w:t>
        <w:tab/>
        <w:t>4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13</w:t>
        <w:tab/>
        <w:t>28929</w:t>
        <w:tab/>
        <w:t>24.12.1998</w:t>
        <w:tab/>
        <w:t>БЕЛЕЙЧУК</w:t>
        <w:tab/>
        <w:t>ВВ</w:t>
        <w:tab/>
        <w:t>1</w:t>
        <w:tab/>
        <w:t>праців.служ.ЦЗ,рятув.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14</w:t>
        <w:tab/>
        <w:t>23722</w:t>
        <w:tab/>
        <w:t>25.12.1998</w:t>
        <w:tab/>
        <w:t>РАДЧЕНКО</w:t>
        <w:tab/>
        <w:t>ОА</w:t>
        <w:tab/>
        <w:t>3</w:t>
        <w:tab/>
        <w:t>Колишні пра-ки міліції</w:t>
        <w:tab/>
        <w:t>25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15</w:t>
        <w:tab/>
        <w:t>16931</w:t>
        <w:tab/>
        <w:t>29.12.1998</w:t>
        <w:tab/>
        <w:t>ГАЛУШКІН</w:t>
        <w:tab/>
        <w:t>ПЛ</w:t>
        <w:tab/>
        <w:t>2</w:t>
        <w:tab/>
        <w:t>Колишні пра-ки міліції</w:t>
        <w:tab/>
        <w:t>29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16</w:t>
        <w:tab/>
        <w:t>16936</w:t>
        <w:tab/>
        <w:t>29.12.1998</w:t>
        <w:tab/>
        <w:t>ІЩУК</w:t>
        <w:tab/>
        <w:t>АА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17</w:t>
        <w:tab/>
        <w:t>16938</w:t>
        <w:tab/>
        <w:t>29.12.1998</w:t>
        <w:tab/>
        <w:t>ЦАРУК</w:t>
        <w:tab/>
        <w:t>ВВ</w:t>
        <w:tab/>
        <w:t>2</w:t>
        <w:tab/>
        <w:t>Колишні пра-ки міліції</w:t>
        <w:tab/>
        <w:t>29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18</w:t>
        <w:tab/>
        <w:t>27394</w:t>
        <w:tab/>
        <w:t>30.12.1998</w:t>
        <w:tab/>
        <w:t>НАУМКІНА</w:t>
        <w:tab/>
        <w:t>ВІ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19</w:t>
        <w:tab/>
        <w:t>16946</w:t>
        <w:tab/>
        <w:t>15.01.1999</w:t>
        <w:tab/>
        <w:t>БУЛАХ</w:t>
        <w:tab/>
        <w:t>НІ</w:t>
        <w:tab/>
        <w:t>3</w:t>
        <w:tab/>
        <w:t>ветеран вироб.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20</w:t>
        <w:tab/>
        <w:t>16989А</w:t>
        <w:tab/>
        <w:t>16.02.1999</w:t>
        <w:tab/>
        <w:t>ПЕТРУЧЕНКО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21</w:t>
        <w:tab/>
        <w:t>16989Б</w:t>
        <w:tab/>
        <w:t>16.02.1999</w:t>
        <w:tab/>
        <w:t>ПЕТРУЧЕНКО</w:t>
        <w:tab/>
        <w:t>АА</w:t>
        <w:tab/>
        <w:t>1</w:t>
        <w:tab/>
        <w:t>постр.ЧАЕС 1 кат.</w:t>
        <w:tab/>
        <w:t>16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22</w:t>
        <w:tab/>
        <w:t>23779</w:t>
        <w:tab/>
        <w:t>16.02.1999</w:t>
        <w:tab/>
        <w:t>ЛАВРЕНЧУ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23</w:t>
        <w:tab/>
        <w:t>23782</w:t>
        <w:tab/>
        <w:t>16.02.1999</w:t>
        <w:tab/>
        <w:t>НІВЕРЧУК</w:t>
        <w:tab/>
        <w:t>АІ</w:t>
        <w:tab/>
        <w:t>3</w:t>
        <w:tab/>
        <w:t>одинокі матері</w:t>
        <w:tab/>
        <w:t>24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24</w:t>
        <w:tab/>
        <w:t>16967</w:t>
        <w:tab/>
        <w:t>23.02.1999</w:t>
        <w:tab/>
        <w:t>МАТВІЙЧУК</w:t>
        <w:tab/>
        <w:t>ІП</w:t>
        <w:tab/>
        <w:t>2</w:t>
        <w:tab/>
        <w:t>Колишні пра-ки міліції</w:t>
        <w:tab/>
        <w:t>23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25</w:t>
        <w:tab/>
        <w:t>16969</w:t>
        <w:tab/>
        <w:t>23.02.1999</w:t>
        <w:tab/>
        <w:t>ДАНЮК</w:t>
        <w:tab/>
        <w:t>ОМ</w:t>
        <w:tab/>
        <w:t>4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26</w:t>
        <w:tab/>
        <w:t>16982</w:t>
        <w:tab/>
        <w:t>24.02.1999</w:t>
        <w:tab/>
        <w:t>ОСМОЛОВСЬКИЙ</w:t>
        <w:tab/>
        <w:t>МА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27</w:t>
        <w:tab/>
        <w:t>16987</w:t>
        <w:tab/>
        <w:t>24.02.1999</w:t>
        <w:tab/>
        <w:t>ПЕТРИЧЕНКО</w:t>
        <w:tab/>
        <w:t>РЄ</w:t>
        <w:tab/>
        <w:t>2</w:t>
        <w:tab/>
        <w:t>ветеран вироб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28</w:t>
        <w:tab/>
        <w:t>23789</w:t>
        <w:tab/>
        <w:t>10.03.1999</w:t>
        <w:tab/>
        <w:t>МАСЛЬОНЧЕНКО</w:t>
        <w:tab/>
        <w:t>ЛВ</w:t>
        <w:tab/>
        <w:t>5</w:t>
        <w:tab/>
        <w:t>постр.ЧАЕС 1 кат.</w:t>
        <w:tab/>
        <w:t>10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29</w:t>
        <w:tab/>
        <w:t>23793</w:t>
        <w:tab/>
        <w:t>10.03.1999</w:t>
        <w:tab/>
        <w:t>РОМАНЕНКО</w:t>
        <w:tab/>
        <w:t>РМ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30</w:t>
        <w:tab/>
        <w:t>23801</w:t>
        <w:tab/>
        <w:t>10.03.1999</w:t>
        <w:tab/>
        <w:t>СЕРГІЙЧУК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31</w:t>
        <w:tab/>
        <w:t>23806</w:t>
        <w:tab/>
        <w:t>23.03.1999</w:t>
        <w:tab/>
        <w:t>МАТВІЄНКО</w:t>
        <w:tab/>
        <w:t>ВГ</w:t>
        <w:tab/>
        <w:t>1</w:t>
        <w:tab/>
        <w:t>Колишні пра-ки міліції</w:t>
        <w:tab/>
        <w:t>23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32</w:t>
        <w:tab/>
        <w:t>32167</w:t>
        <w:tab/>
        <w:t>30.03.1999</w:t>
        <w:tab/>
        <w:t>БАРАЗ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33</w:t>
        <w:tab/>
        <w:t>16996</w:t>
        <w:tab/>
        <w:t>02.04.1999</w:t>
        <w:tab/>
        <w:t>СЕМЕНЮК</w:t>
        <w:tab/>
        <w:t>ВП</w:t>
        <w:tab/>
        <w:t>4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34</w:t>
        <w:tab/>
        <w:t>17002</w:t>
        <w:tab/>
        <w:t>02.04.1999</w:t>
        <w:tab/>
        <w:t>КЛЮЧКО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35</w:t>
        <w:tab/>
        <w:t>17009</w:t>
        <w:tab/>
        <w:t>02.04.1999</w:t>
        <w:tab/>
        <w:t>РЯБОКОНЄВ</w:t>
        <w:tab/>
        <w:t>ОВ</w:t>
        <w:tab/>
        <w:t>4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36</w:t>
        <w:tab/>
        <w:t>17011</w:t>
        <w:tab/>
        <w:t>02.04.1999</w:t>
        <w:tab/>
        <w:t>КРАСОВСЬКИЙ</w:t>
        <w:tab/>
        <w:t>МО</w:t>
        <w:tab/>
        <w:t>5</w:t>
        <w:tab/>
        <w:t>Колишні пра-ки міліції</w:t>
        <w:tab/>
        <w:t>0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37</w:t>
        <w:tab/>
        <w:t>17013</w:t>
        <w:tab/>
        <w:t>02.04.1999</w:t>
        <w:tab/>
        <w:t>ГОРБАТЮК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38</w:t>
        <w:tab/>
        <w:t>24597</w:t>
        <w:tab/>
        <w:t>02.04.1999</w:t>
        <w:tab/>
        <w:t>ЯНУШКОВ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39</w:t>
        <w:tab/>
        <w:t>17025</w:t>
        <w:tab/>
        <w:t>06.04.1999</w:t>
        <w:tab/>
        <w:t>СКОБІН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40</w:t>
        <w:tab/>
        <w:t>17029</w:t>
        <w:tab/>
        <w:t>06.04.1999</w:t>
        <w:tab/>
        <w:t>ЛУКАЩУК</w:t>
        <w:tab/>
        <w:t>ВВ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41</w:t>
        <w:tab/>
        <w:t>17030</w:t>
        <w:tab/>
        <w:t>06.04.1999</w:t>
        <w:tab/>
        <w:t>ПОЛІЩУК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42</w:t>
        <w:tab/>
        <w:t>17032</w:t>
        <w:tab/>
        <w:t>06.04.1999</w:t>
        <w:tab/>
        <w:t>БІЛОШИЦЬКИЙ</w:t>
        <w:tab/>
        <w:t>ВМ</w:t>
        <w:tab/>
        <w:t>3</w:t>
        <w:tab/>
        <w:t>Колишні пра-ки міліції</w:t>
        <w:tab/>
        <w:t>0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43</w:t>
        <w:tab/>
        <w:t>17033</w:t>
        <w:tab/>
        <w:t>06.04.1999</w:t>
        <w:tab/>
        <w:t>ХІЦЬКИЙ</w:t>
        <w:tab/>
        <w:t>ОВ</w:t>
        <w:tab/>
        <w:t>2</w:t>
        <w:tab/>
        <w:t>Колишні пра-ки міліції</w:t>
        <w:tab/>
        <w:t>0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44</w:t>
        <w:tab/>
        <w:t>17037</w:t>
        <w:tab/>
        <w:t>06.04.1999</w:t>
        <w:tab/>
        <w:t>ПИЛИПЕЦЬ</w:t>
        <w:tab/>
        <w:t>ГВ</w:t>
        <w:tab/>
        <w:t>2</w:t>
        <w:tab/>
        <w:t xml:space="preserve">ос.з інв.праці 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45</w:t>
        <w:tab/>
        <w:t>17039</w:t>
        <w:tab/>
        <w:t>06.04.1999</w:t>
        <w:tab/>
        <w:t>МАНЗІЙ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46</w:t>
        <w:tab/>
        <w:t>17041</w:t>
        <w:tab/>
        <w:t>06.04.1999</w:t>
        <w:tab/>
        <w:t>ГРОДЗІЦЬК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47</w:t>
        <w:tab/>
        <w:t>22836</w:t>
        <w:tab/>
        <w:t>09.04.1999</w:t>
        <w:tab/>
        <w:t>ЛАПІ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48</w:t>
        <w:tab/>
        <w:t>23837</w:t>
        <w:tab/>
        <w:t>19.04.1999</w:t>
        <w:tab/>
        <w:t>ТАРАСЕНКО</w:t>
        <w:tab/>
        <w:t>З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49</w:t>
        <w:tab/>
        <w:t>23840</w:t>
        <w:tab/>
        <w:t>19.04.1999</w:t>
        <w:tab/>
        <w:t>МАТВІЄНКО</w:t>
        <w:tab/>
        <w:t>ІІ</w:t>
        <w:tab/>
        <w:t>1</w:t>
        <w:tab/>
        <w:t>Колишні пра-ки міліції</w:t>
        <w:tab/>
        <w:t>19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50</w:t>
        <w:tab/>
        <w:t>23852</w:t>
        <w:tab/>
        <w:t>19.04.1999</w:t>
        <w:tab/>
        <w:t>ЗАДНІПРЯНЕЦЬ</w:t>
        <w:tab/>
        <w:t>ОО</w:t>
        <w:tab/>
        <w:t>4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51</w:t>
        <w:tab/>
        <w:t>23854</w:t>
        <w:tab/>
        <w:t>19.04.1999</w:t>
        <w:tab/>
        <w:t>СІКАЧ</w:t>
        <w:tab/>
        <w:t>ВП</w:t>
        <w:tab/>
        <w:t>2</w:t>
        <w:tab/>
        <w:t>одинокі матері</w:t>
        <w:tab/>
        <w:t>19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52</w:t>
        <w:tab/>
        <w:t>27309</w:t>
        <w:tab/>
        <w:t>19.04.1999</w:t>
        <w:tab/>
        <w:t>ПШЕНИЧНИЙ</w:t>
        <w:tab/>
        <w:t>ВП</w:t>
        <w:tab/>
        <w:t>5</w:t>
        <w:tab/>
        <w:t>постр.ЧАЕС 1 кат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53</w:t>
        <w:tab/>
        <w:t>17049</w:t>
        <w:tab/>
        <w:t>23.04.1999</w:t>
        <w:tab/>
        <w:t>СКОРОМ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54</w:t>
        <w:tab/>
        <w:t>17058</w:t>
        <w:tab/>
        <w:t>23.04.1999</w:t>
        <w:tab/>
        <w:t>ЧОРНОПОЛЬСЬКА</w:t>
        <w:tab/>
        <w:t>ОВ</w:t>
        <w:tab/>
        <w:t>5</w:t>
        <w:tab/>
        <w:t>народж. близ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55</w:t>
        <w:tab/>
        <w:t>17060</w:t>
        <w:tab/>
        <w:t>23.04.1999</w:t>
        <w:tab/>
        <w:t>ЛАЗАРЧУК</w:t>
        <w:tab/>
        <w:t>НВ</w:t>
        <w:tab/>
        <w:t>5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56</w:t>
        <w:tab/>
        <w:t>25752</w:t>
        <w:tab/>
        <w:t>03.05.1999</w:t>
        <w:tab/>
        <w:t>КУЛІБАБА</w:t>
        <w:tab/>
        <w:t>ЛМ</w:t>
        <w:tab/>
        <w:t>4</w:t>
        <w:tab/>
        <w:t>багатодітні сім’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57</w:t>
        <w:tab/>
        <w:t>23864</w:t>
        <w:tab/>
        <w:t>05.05.1999</w:t>
        <w:tab/>
        <w:t>МЕЛАНІЧ</w:t>
        <w:tab/>
        <w:t>ОЮ</w:t>
        <w:tab/>
        <w:t>4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58</w:t>
        <w:tab/>
        <w:t>23868</w:t>
        <w:tab/>
        <w:t>05.05.1999</w:t>
        <w:tab/>
        <w:t>КУЗНЄЦОВ</w:t>
        <w:tab/>
        <w:t>ЮМ</w:t>
        <w:tab/>
        <w:t>5</w:t>
        <w:tab/>
        <w:t>ветеран вироб.</w:t>
        <w:tab/>
        <w:t>02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59</w:t>
        <w:tab/>
        <w:t>23870</w:t>
        <w:tab/>
        <w:t>05.05.1999</w:t>
        <w:tab/>
        <w:t>НЕХАЄНКО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60</w:t>
        <w:tab/>
        <w:t>17085</w:t>
        <w:tab/>
        <w:t>18.05.1999</w:t>
        <w:tab/>
        <w:t>МАТІЙКО</w:t>
        <w:tab/>
        <w:t>МА</w:t>
        <w:tab/>
        <w:t>3</w:t>
        <w:tab/>
        <w:t>постр.ЧАЕС 1 кат.</w:t>
        <w:tab/>
        <w:t>18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61</w:t>
        <w:tab/>
        <w:t>23875</w:t>
        <w:tab/>
        <w:t>20.05.1999</w:t>
        <w:tab/>
        <w:t>ОНИЩУК</w:t>
        <w:tab/>
        <w:t>ЗМ</w:t>
        <w:tab/>
        <w:t>3</w:t>
        <w:tab/>
        <w:t>постр.ЧАЕС 1 кат.</w:t>
        <w:tab/>
        <w:t>20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62</w:t>
        <w:tab/>
        <w:t>23887</w:t>
        <w:tab/>
        <w:t>26.05.1999</w:t>
        <w:tab/>
        <w:t>ОНІЩ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63</w:t>
        <w:tab/>
        <w:t>23893</w:t>
        <w:tab/>
        <w:t>26.05.1999</w:t>
        <w:tab/>
        <w:t>БОРОЗНЯК</w:t>
        <w:tab/>
        <w:t>СІ</w:t>
        <w:tab/>
        <w:t>5</w:t>
        <w:tab/>
        <w:t>багатодітні сім’ї</w:t>
        <w:tab/>
        <w:t>2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64</w:t>
        <w:tab/>
        <w:t>17065</w:t>
        <w:tab/>
        <w:t>03.06.1999</w:t>
        <w:tab/>
        <w:t>МУНТЯН</w:t>
        <w:tab/>
        <w:t>ОВ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65</w:t>
        <w:tab/>
        <w:t>17066</w:t>
        <w:tab/>
        <w:t>03.06.1999</w:t>
        <w:tab/>
        <w:t>КУЧИНСЬКИЙ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66</w:t>
        <w:tab/>
        <w:t>17069</w:t>
        <w:tab/>
        <w:t>03.06.1999</w:t>
        <w:tab/>
        <w:t>ПАВЛЕ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67</w:t>
        <w:tab/>
        <w:t>31941</w:t>
        <w:tab/>
        <w:t>03.06.1999</w:t>
        <w:tab/>
        <w:t>ПРИМАК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68</w:t>
        <w:tab/>
        <w:t>17086</w:t>
        <w:tab/>
        <w:t>08.06.1999</w:t>
        <w:tab/>
        <w:t>МАЦАРСЬКИЙ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69</w:t>
        <w:tab/>
        <w:t>17088</w:t>
        <w:tab/>
        <w:t>08.06.1999</w:t>
        <w:tab/>
        <w:t>ГАВРИЛЕНКО</w:t>
        <w:tab/>
        <w:t>ОО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70</w:t>
        <w:tab/>
        <w:t>17090</w:t>
        <w:tab/>
        <w:t>08.06.1999</w:t>
        <w:tab/>
        <w:t>ОСИПЧУК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71</w:t>
        <w:tab/>
        <w:t>17091</w:t>
        <w:tab/>
        <w:t>08.06.1999</w:t>
        <w:tab/>
        <w:t>ГОРБАЧЕНКО</w:t>
        <w:tab/>
        <w:t>ОГ</w:t>
        <w:tab/>
        <w:t>1</w:t>
        <w:tab/>
        <w:t>Колишні пра-ки міліції</w:t>
        <w:tab/>
        <w:t>08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72</w:t>
        <w:tab/>
        <w:t>23382</w:t>
        <w:tab/>
        <w:t>12.06.1999</w:t>
        <w:tab/>
        <w:t>ЮРЧЕНКО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73</w:t>
        <w:tab/>
        <w:t>23913</w:t>
        <w:tab/>
        <w:t>15.06.1999</w:t>
        <w:tab/>
        <w:t>КУРОВСЬК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74</w:t>
        <w:tab/>
        <w:t>23917</w:t>
        <w:tab/>
        <w:t>15.06.1999</w:t>
        <w:tab/>
        <w:t>ІВАНЧЕНКО</w:t>
        <w:tab/>
        <w:t>ВІ</w:t>
        <w:tab/>
        <w:t>4</w:t>
        <w:tab/>
        <w:t>УБД,інтернац.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75</w:t>
        <w:tab/>
        <w:t>23918</w:t>
        <w:tab/>
        <w:t>15.06.1999</w:t>
        <w:tab/>
        <w:t>ЛАЗАР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76</w:t>
        <w:tab/>
        <w:t>23925</w:t>
        <w:tab/>
        <w:t>15.06.1999</w:t>
        <w:tab/>
        <w:t>ОСТРОМОГИЛЬСЬКИ</w:t>
        <w:tab/>
        <w:t>ОЮ</w:t>
        <w:tab/>
        <w:t>3</w:t>
        <w:tab/>
        <w:t>Колишні пра-ки міліції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77</w:t>
        <w:tab/>
        <w:t>30349Б</w:t>
        <w:tab/>
        <w:t>15.06.1999</w:t>
        <w:tab/>
        <w:t>ЛУКШИН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78</w:t>
        <w:tab/>
        <w:t>17095</w:t>
        <w:tab/>
        <w:t>16.06.1999</w:t>
        <w:tab/>
        <w:t>МИГАЛЬ</w:t>
        <w:tab/>
        <w:t>ВМ</w:t>
        <w:tab/>
        <w:t>2</w:t>
        <w:tab/>
        <w:t>Колишні пра-ки міліції</w:t>
        <w:tab/>
        <w:t>16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79</w:t>
        <w:tab/>
        <w:t>17099</w:t>
        <w:tab/>
        <w:t>16.06.1999</w:t>
        <w:tab/>
        <w:t>БУЯНОВА</w:t>
        <w:tab/>
        <w:t>НБ</w:t>
        <w:tab/>
        <w:t>3</w:t>
        <w:tab/>
        <w:t>одинокі матері</w:t>
        <w:tab/>
        <w:t>16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80</w:t>
        <w:tab/>
        <w:t>17102</w:t>
        <w:tab/>
        <w:t>16.06.1999</w:t>
        <w:tab/>
        <w:t>ТАРАСЕВИЧ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81</w:t>
        <w:tab/>
        <w:t>17112</w:t>
        <w:tab/>
        <w:t>16.06.1999</w:t>
        <w:tab/>
        <w:t>СТУПАК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82</w:t>
        <w:tab/>
        <w:t>23934</w:t>
        <w:tab/>
        <w:t>02.07.1999</w:t>
        <w:tab/>
        <w:t>ТУРОВСЬКИЙ</w:t>
        <w:tab/>
        <w:t>ПП</w:t>
        <w:tab/>
        <w:t>3</w:t>
        <w:tab/>
        <w:t>постр.ЧАЕС 2 кат.</w:t>
        <w:tab/>
        <w:t>02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83</w:t>
        <w:tab/>
        <w:t>23938</w:t>
        <w:tab/>
        <w:t>02.07.1999</w:t>
        <w:tab/>
        <w:t>ЕММАС</w:t>
        <w:tab/>
        <w:t>ВМ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84</w:t>
        <w:tab/>
        <w:t>23939</w:t>
        <w:tab/>
        <w:t>02.07.1999</w:t>
        <w:tab/>
        <w:t>ПОПОВИЧ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85</w:t>
        <w:tab/>
        <w:t>31353</w:t>
        <w:tab/>
        <w:t>08.07.1999</w:t>
        <w:tab/>
        <w:t>АДАМ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86</w:t>
        <w:tab/>
        <w:t>17114</w:t>
        <w:tab/>
        <w:t>09.07.1999</w:t>
        <w:tab/>
        <w:t>БАЛОБАНОВ</w:t>
        <w:tab/>
        <w:t>СП</w:t>
        <w:tab/>
        <w:t>1</w:t>
        <w:tab/>
        <w:t xml:space="preserve">ос.з інв.праці </w:t>
        <w:tab/>
        <w:t>09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87</w:t>
        <w:tab/>
        <w:t>17116А</w:t>
        <w:tab/>
        <w:t>09.07.1999</w:t>
        <w:tab/>
        <w:t>ДЖЕМЕСЮК</w:t>
        <w:tab/>
        <w:t>ТІ</w:t>
        <w:tab/>
        <w:t>4</w:t>
        <w:tab/>
        <w:t>сім’ї.вихов.дітей з інв.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88</w:t>
        <w:tab/>
        <w:t>17129</w:t>
        <w:tab/>
        <w:t>12.07.1999</w:t>
        <w:tab/>
        <w:t>ШАПОВАЛ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89</w:t>
        <w:tab/>
        <w:t>17132</w:t>
        <w:tab/>
        <w:t>12.07.1999</w:t>
        <w:tab/>
        <w:t>БОРТ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90</w:t>
        <w:tab/>
        <w:t>17134</w:t>
        <w:tab/>
        <w:t>12.07.1999</w:t>
        <w:tab/>
        <w:t>ГУЩА</w:t>
        <w:tab/>
        <w:t>ЄА</w:t>
        <w:tab/>
        <w:t>5</w:t>
        <w:tab/>
        <w:t>багатодітні сім’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91</w:t>
        <w:tab/>
        <w:t>17427</w:t>
        <w:tab/>
        <w:t>15.07.1999</w:t>
        <w:tab/>
        <w:t>ЗАСУХА</w:t>
        <w:tab/>
        <w:t>ВВ</w:t>
        <w:tab/>
        <w:t>4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92</w:t>
        <w:tab/>
        <w:t>23942</w:t>
        <w:tab/>
        <w:t>15.07.1999</w:t>
        <w:tab/>
        <w:t>ФЕС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93</w:t>
        <w:tab/>
        <w:t>23950</w:t>
        <w:tab/>
        <w:t>15.07.1999</w:t>
        <w:tab/>
        <w:t>ОХРИМОВИЧ</w:t>
        <w:tab/>
        <w:t>ОА</w:t>
        <w:tab/>
        <w:t>1</w:t>
        <w:tab/>
        <w:t>Колишні пра-ки міліції</w:t>
        <w:tab/>
        <w:t>15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94</w:t>
        <w:tab/>
        <w:t>17153</w:t>
        <w:tab/>
        <w:t>28.07.1999</w:t>
        <w:tab/>
        <w:t>СЛИНЧУК</w:t>
        <w:tab/>
        <w:t>ІМ</w:t>
        <w:tab/>
        <w:t>2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95</w:t>
        <w:tab/>
        <w:t>23962</w:t>
        <w:tab/>
        <w:t>30.07.1999</w:t>
        <w:tab/>
        <w:t>СПИЧАК</w:t>
        <w:tab/>
        <w:t>С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96</w:t>
        <w:tab/>
        <w:t>23966</w:t>
        <w:tab/>
        <w:t>30.07.1999</w:t>
        <w:tab/>
        <w:t>ЩУР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97</w:t>
        <w:tab/>
        <w:t>23970</w:t>
        <w:tab/>
        <w:t>30.07.1999</w:t>
        <w:tab/>
        <w:t>СУШКО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2998</w:t>
        <w:tab/>
        <w:t>16228Б</w:t>
        <w:tab/>
        <w:t>03.08.1999</w:t>
        <w:tab/>
        <w:t>БУРЛАК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2999</w:t>
        <w:tab/>
        <w:t>17158</w:t>
        <w:tab/>
        <w:t>13.08.1999</w:t>
        <w:tab/>
        <w:t>МЕГЕДЬ</w:t>
        <w:tab/>
        <w:t>ІА</w:t>
        <w:tab/>
        <w:t>1</w:t>
        <w:tab/>
        <w:t>наук.-пед.працівн.</w:t>
        <w:tab/>
        <w:t>13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00</w:t>
        <w:tab/>
        <w:t>23977</w:t>
        <w:tab/>
        <w:t>18.08.1999</w:t>
        <w:tab/>
        <w:t>СПЕРКАЧ</w:t>
        <w:tab/>
        <w:t>ВА</w:t>
        <w:tab/>
        <w:t>4</w:t>
        <w:tab/>
        <w:t>народж. близн.</w:t>
        <w:tab/>
        <w:t>18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01</w:t>
        <w:tab/>
        <w:t>23979</w:t>
        <w:tab/>
        <w:t>18.08.1999</w:t>
        <w:tab/>
        <w:t>РОВСЬКА</w:t>
        <w:tab/>
        <w:t>НІ</w:t>
        <w:tab/>
        <w:t>3</w:t>
        <w:tab/>
        <w:t>сім’ї.вихов.дітей з інв.</w:t>
        <w:tab/>
        <w:t>18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02</w:t>
        <w:tab/>
        <w:t>17172</w:t>
        <w:tab/>
        <w:t>21.08.1999</w:t>
        <w:tab/>
        <w:t>ЛИТВИН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03</w:t>
        <w:tab/>
        <w:t>17181А</w:t>
        <w:tab/>
        <w:t>26.08.1999</w:t>
        <w:tab/>
        <w:t>ДАШКО</w:t>
        <w:tab/>
        <w:t>АІ</w:t>
        <w:tab/>
        <w:t>1</w:t>
        <w:tab/>
        <w:t>Колишні пра-ки міліції</w:t>
        <w:tab/>
        <w:t>26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04</w:t>
        <w:tab/>
        <w:t>23990</w:t>
        <w:tab/>
        <w:t>30.08.1999</w:t>
        <w:tab/>
        <w:t>ГАЙДАЙ</w:t>
        <w:tab/>
        <w:t>СВ</w:t>
        <w:tab/>
        <w:t>4</w:t>
        <w:tab/>
        <w:t>УБД,інтернац.</w:t>
        <w:tab/>
        <w:t>30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05</w:t>
        <w:tab/>
        <w:t>23991</w:t>
        <w:tab/>
        <w:t>30.08.1999</w:t>
        <w:tab/>
        <w:t>ЗАПОРОЖЕЦЬ</w:t>
        <w:tab/>
        <w:t>ЛГ</w:t>
        <w:tab/>
        <w:t>3</w:t>
        <w:tab/>
        <w:t>ос.з інв.ВСО 1,2 гр.</w:t>
        <w:tab/>
        <w:t>30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06</w:t>
        <w:tab/>
        <w:t>19977</w:t>
        <w:tab/>
        <w:t>13.09.1999</w:t>
        <w:tab/>
        <w:t>ЛУБ'ЯНА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07</w:t>
        <w:tab/>
        <w:t>23996</w:t>
        <w:tab/>
        <w:t>13.09.1999</w:t>
        <w:tab/>
        <w:t>ГАЛАКА</w:t>
        <w:tab/>
        <w:t>ВО</w:t>
        <w:tab/>
        <w:t>5</w:t>
        <w:tab/>
        <w:t>народж. близн.</w:t>
        <w:tab/>
        <w:t>13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08</w:t>
        <w:tab/>
        <w:t>28748</w:t>
        <w:tab/>
        <w:t>27.09.1999</w:t>
        <w:tab/>
        <w:t>ПОЛЕГЕНЬКО</w:t>
        <w:tab/>
        <w:t>ВО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09</w:t>
        <w:tab/>
        <w:t>24001</w:t>
        <w:tab/>
        <w:t>28.09.1999</w:t>
        <w:tab/>
        <w:t>ЦАРЕНОК</w:t>
        <w:tab/>
        <w:t>ГП</w:t>
        <w:tab/>
        <w:t>2</w:t>
        <w:tab/>
        <w:t>одинокі матері</w:t>
        <w:tab/>
        <w:t>28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0</w:t>
        <w:tab/>
        <w:t>24002</w:t>
        <w:tab/>
        <w:t>28.09.1999</w:t>
        <w:tab/>
        <w:t>ЩЕРБАК</w:t>
        <w:tab/>
        <w:t>ПД</w:t>
        <w:tab/>
        <w:t>2</w:t>
        <w:tab/>
        <w:t xml:space="preserve">ос.з інв.праці 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1</w:t>
        <w:tab/>
        <w:t>24005</w:t>
        <w:tab/>
        <w:t>28.09.1999</w:t>
        <w:tab/>
        <w:t>ЖИЛ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12</w:t>
        <w:tab/>
        <w:t>24006</w:t>
        <w:tab/>
        <w:t>28.09.1999</w:t>
        <w:tab/>
        <w:t>МАРЧУК</w:t>
        <w:tab/>
        <w:t>ВВ</w:t>
        <w:tab/>
        <w:t>1</w:t>
        <w:tab/>
        <w:t>Колишні пра-ки міліції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3</w:t>
        <w:tab/>
        <w:t>24497</w:t>
        <w:tab/>
        <w:t>30.09.1999</w:t>
        <w:tab/>
        <w:t>ДЯЧЕНКО</w:t>
        <w:tab/>
        <w:t>Т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4</w:t>
        <w:tab/>
        <w:t>24499</w:t>
        <w:tab/>
        <w:t>30.09.1999</w:t>
        <w:tab/>
        <w:t>ПІЧУГІН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5</w:t>
        <w:tab/>
        <w:t>24895</w:t>
        <w:tab/>
        <w:t>30.09.1999</w:t>
        <w:tab/>
        <w:t>ЯЩ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6</w:t>
        <w:tab/>
        <w:t>16201Б</w:t>
        <w:tab/>
        <w:t>02.10.1999</w:t>
        <w:tab/>
        <w:t>ІНДИК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7</w:t>
        <w:tab/>
        <w:t>33420</w:t>
        <w:tab/>
        <w:t>05.10.1999</w:t>
        <w:tab/>
        <w:t>КРАВЧ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8</w:t>
        <w:tab/>
        <w:t>31996</w:t>
        <w:tab/>
        <w:t>11.10.1999</w:t>
        <w:tab/>
        <w:t>ЧЕРЕДНІЧЕНКО</w:t>
        <w:tab/>
        <w:t>Т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19</w:t>
        <w:tab/>
        <w:t>17207</w:t>
        <w:tab/>
        <w:t>12.10.1999</w:t>
        <w:tab/>
        <w:t>СВЕРТОКА</w:t>
        <w:tab/>
        <w:t>ВМ</w:t>
        <w:tab/>
        <w:t>1</w:t>
        <w:tab/>
        <w:t>УБД,інтернац.</w:t>
        <w:tab/>
        <w:t>12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20</w:t>
        <w:tab/>
        <w:t>24012</w:t>
        <w:tab/>
        <w:t>14.10.1999</w:t>
        <w:tab/>
        <w:t>КАЦАЛАП</w:t>
        <w:tab/>
        <w:t>ГС</w:t>
        <w:tab/>
        <w:t>6</w:t>
        <w:tab/>
        <w:t>УБД,інтернац.</w:t>
        <w:tab/>
        <w:t>14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21</w:t>
        <w:tab/>
        <w:t>24015</w:t>
        <w:tab/>
        <w:t>14.10.1999</w:t>
        <w:tab/>
        <w:t>МАМОСЮК</w:t>
        <w:tab/>
        <w:t>ОВ</w:t>
        <w:tab/>
        <w:t>5</w:t>
        <w:tab/>
        <w:t>багатодітні сім’ї</w:t>
        <w:tab/>
        <w:t>14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22</w:t>
        <w:tab/>
        <w:t>24017</w:t>
        <w:tab/>
        <w:t>14.10.1999</w:t>
        <w:tab/>
        <w:t>ЯРОШ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23</w:t>
        <w:tab/>
        <w:t>25522</w:t>
        <w:tab/>
        <w:t>18.10.1999</w:t>
        <w:tab/>
        <w:t>РУШИЦЬ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24</w:t>
        <w:tab/>
        <w:t>17216</w:t>
        <w:tab/>
        <w:t>20.10.1999</w:t>
        <w:tab/>
        <w:t>ЧУДАКОВА</w:t>
        <w:tab/>
        <w:t>ОМ</w:t>
        <w:tab/>
        <w:t>5</w:t>
        <w:tab/>
        <w:t>багатодітні сім’ї</w:t>
        <w:tab/>
        <w:t>20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25</w:t>
        <w:tab/>
        <w:t>17219</w:t>
        <w:tab/>
        <w:t>20.10.1999</w:t>
        <w:tab/>
        <w:t>ШЕВЧЕНКО</w:t>
        <w:tab/>
        <w:t>СМ</w:t>
        <w:tab/>
        <w:t>2</w:t>
        <w:tab/>
        <w:t>одинокі матері</w:t>
        <w:tab/>
        <w:t>20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26</w:t>
        <w:tab/>
        <w:t>17224</w:t>
        <w:tab/>
        <w:t>20.10.1999</w:t>
        <w:tab/>
        <w:t>РОМАНЮК</w:t>
        <w:tab/>
        <w:t>ОА</w:t>
        <w:tab/>
        <w:t>5</w:t>
        <w:tab/>
        <w:t>сім’ї.вихов.дітей з 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27</w:t>
        <w:tab/>
        <w:t>17228</w:t>
        <w:tab/>
        <w:t>20.10.1999</w:t>
        <w:tab/>
        <w:t>АНДРІЄВСЬКА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28</w:t>
        <w:tab/>
        <w:t>2499</w:t>
        <w:tab/>
        <w:t>22.10.1999</w:t>
        <w:tab/>
        <w:t>БАЧИНСЬКА</w:t>
        <w:tab/>
        <w:t>СГ</w:t>
        <w:tab/>
        <w:t>4</w:t>
        <w:tab/>
        <w:t>К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29</w:t>
        <w:tab/>
        <w:t>18515</w:t>
        <w:tab/>
        <w:t>24.10.1999</w:t>
        <w:tab/>
        <w:t>ВОРОБЙОВА</w:t>
        <w:tab/>
        <w:t>ЛМ</w:t>
        <w:tab/>
        <w:t>4</w:t>
        <w:tab/>
        <w:t>багатодітні сім’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0</w:t>
        <w:tab/>
        <w:t>22701</w:t>
        <w:tab/>
        <w:t>24.10.1999</w:t>
        <w:tab/>
        <w:t>НЕКИПІЛ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1</w:t>
        <w:tab/>
        <w:t>27771</w:t>
        <w:tab/>
        <w:t>28.10.1999</w:t>
        <w:tab/>
        <w:t>ДОВГАНЬ</w:t>
        <w:tab/>
        <w:t>НВ</w:t>
        <w:tab/>
        <w:t>4</w:t>
        <w:tab/>
        <w:t>ветеран вироб.</w:t>
        <w:tab/>
        <w:t>28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2</w:t>
        <w:tab/>
        <w:t>1961Б</w:t>
        <w:tab/>
        <w:t>29.10.1999</w:t>
        <w:tab/>
        <w:t>КОРОЛЬ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3</w:t>
        <w:tab/>
        <w:t>24031</w:t>
        <w:tab/>
        <w:t>05.11.1999</w:t>
        <w:tab/>
        <w:t>ДАВИДЮК</w:t>
        <w:tab/>
        <w:t>Л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4</w:t>
        <w:tab/>
        <w:t>17241</w:t>
        <w:tab/>
        <w:t>15.11.1999</w:t>
        <w:tab/>
        <w:t>КИСІЛЬ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5</w:t>
        <w:tab/>
        <w:t>17242</w:t>
        <w:tab/>
        <w:t>15.11.1999</w:t>
        <w:tab/>
        <w:t>СЛАСТІОН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36</w:t>
        <w:tab/>
        <w:t>17248</w:t>
        <w:tab/>
        <w:t>15.11.1999</w:t>
        <w:tab/>
        <w:t>КОВГАНИЧ</w:t>
        <w:tab/>
        <w:t>ОМ</w:t>
        <w:tab/>
        <w:t>1</w:t>
        <w:tab/>
        <w:t>Колишні пра-ки міліції</w:t>
        <w:tab/>
        <w:t>15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37</w:t>
        <w:tab/>
        <w:t>17249</w:t>
        <w:tab/>
        <w:t>15.11.1999</w:t>
        <w:tab/>
        <w:t>КОЦЮРЕНКО</w:t>
        <w:tab/>
        <w:t>СА</w:t>
        <w:tab/>
        <w:t>2</w:t>
        <w:tab/>
        <w:t>сім’ї.вихов.дітей з інв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8</w:t>
        <w:tab/>
        <w:t>17251</w:t>
        <w:tab/>
        <w:t>15.11.1999</w:t>
        <w:tab/>
        <w:t>БАЛКО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39</w:t>
        <w:tab/>
        <w:t>17256А</w:t>
        <w:tab/>
        <w:t>15.11.1999</w:t>
        <w:tab/>
        <w:t>ЗАРУБА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40</w:t>
        <w:tab/>
        <w:t>18182</w:t>
        <w:tab/>
        <w:t>23.11.1999</w:t>
        <w:tab/>
        <w:t>НІКІТІ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41</w:t>
        <w:tab/>
        <w:t>24498</w:t>
        <w:tab/>
        <w:t>29.11.1999</w:t>
        <w:tab/>
        <w:t>ГАРМАНЧУК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42</w:t>
        <w:tab/>
        <w:t>17296</w:t>
        <w:tab/>
        <w:t>30.11.1999</w:t>
        <w:tab/>
        <w:t>НЕЧАЄВ</w:t>
        <w:tab/>
        <w:t>ВП</w:t>
        <w:tab/>
        <w:t>2</w:t>
        <w:tab/>
        <w:t>постр.ЧАЕС 1 кат.</w:t>
        <w:tab/>
        <w:t>30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43</w:t>
        <w:tab/>
        <w:t>17270</w:t>
        <w:tab/>
        <w:t>01.12.1999</w:t>
        <w:tab/>
        <w:t>САФАРОВ</w:t>
        <w:tab/>
        <w:t>АР</w:t>
        <w:tab/>
        <w:t>3</w:t>
        <w:tab/>
        <w:t>ос.з інв.в/інтерн.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44</w:t>
        <w:tab/>
        <w:t>17283</w:t>
        <w:tab/>
        <w:t>01.12.1999</w:t>
        <w:tab/>
        <w:t>ШИРАЙ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45</w:t>
        <w:tab/>
        <w:t>24057</w:t>
        <w:tab/>
        <w:t>06.12.1999</w:t>
        <w:tab/>
        <w:t>СИВОПЛЯС</w:t>
        <w:tab/>
        <w:t>ПТ</w:t>
        <w:tab/>
        <w:t>1</w:t>
        <w:tab/>
        <w:t>постр.ЧАЕС 1 кат.</w:t>
        <w:tab/>
        <w:t>0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46</w:t>
        <w:tab/>
        <w:t>17289</w:t>
        <w:tab/>
        <w:t>16.12.1999</w:t>
        <w:tab/>
        <w:t>ГУРІНА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47</w:t>
        <w:tab/>
        <w:t>17291</w:t>
        <w:tab/>
        <w:t>16.12.1999</w:t>
        <w:tab/>
        <w:t>МАКСИМЧУК</w:t>
        <w:tab/>
        <w:t>ВО</w:t>
        <w:tab/>
        <w:t>2</w:t>
        <w:tab/>
        <w:t>Колишні пра-ки міліції</w:t>
        <w:tab/>
        <w:t>1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48</w:t>
        <w:tab/>
        <w:t>17298</w:t>
        <w:tab/>
        <w:t>16.12.1999</w:t>
        <w:tab/>
        <w:t>КОЗЯРЧУК</w:t>
        <w:tab/>
        <w:t>ЕК</w:t>
        <w:tab/>
        <w:t>5</w:t>
        <w:tab/>
        <w:t>Колишні пра-ки міліції</w:t>
        <w:tab/>
        <w:t>1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49</w:t>
        <w:tab/>
        <w:t>17301</w:t>
        <w:tab/>
        <w:t>16.12.1999</w:t>
        <w:tab/>
        <w:t>ШТЕП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50</w:t>
        <w:tab/>
        <w:t>24070</w:t>
        <w:tab/>
        <w:t>17.12.1999</w:t>
        <w:tab/>
        <w:t>СМИРНОВА</w:t>
        <w:tab/>
        <w:t>ЛВ</w:t>
        <w:tab/>
        <w:t>3</w:t>
        <w:tab/>
        <w:t>наук.-пед.працівн.</w:t>
        <w:tab/>
        <w:t>17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51</w:t>
        <w:tab/>
        <w:t>24077</w:t>
        <w:tab/>
        <w:t>17.12.1999</w:t>
        <w:tab/>
        <w:t>АРОНОВА</w:t>
        <w:tab/>
        <w:t>НФ</w:t>
        <w:tab/>
        <w:t>3</w:t>
        <w:tab/>
        <w:t>народж. близн.</w:t>
        <w:tab/>
        <w:t>17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52</w:t>
        <w:tab/>
        <w:t>24084</w:t>
        <w:tab/>
        <w:t>17.12.1999</w:t>
        <w:tab/>
        <w:t>ТЕРЕЩУК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53</w:t>
        <w:tab/>
        <w:t>24085</w:t>
        <w:tab/>
        <w:t>17.12.1999</w:t>
        <w:tab/>
        <w:t>ГУРЖІЙ</w:t>
        <w:tab/>
        <w:t>ВЙ</w:t>
        <w:tab/>
        <w:t>1</w:t>
        <w:tab/>
        <w:t xml:space="preserve">ос.з інв.праці 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54</w:t>
        <w:tab/>
        <w:t>17306</w:t>
        <w:tab/>
        <w:t>24.12.1999</w:t>
        <w:tab/>
        <w:t>БЕНДЮГ</w:t>
        <w:tab/>
        <w:t>С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55</w:t>
        <w:tab/>
        <w:t>17307</w:t>
        <w:tab/>
        <w:t>24.12.1999</w:t>
        <w:tab/>
        <w:t>КУЛИКІВСЬКА</w:t>
        <w:tab/>
        <w:t>ЛМ</w:t>
        <w:tab/>
        <w:t>3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56</w:t>
        <w:tab/>
        <w:t>17312</w:t>
        <w:tab/>
        <w:t>24.12.1999</w:t>
        <w:tab/>
        <w:t>ЧЕРВОНИЙ</w:t>
        <w:tab/>
        <w:t>ОМ</w:t>
        <w:tab/>
        <w:t>3</w:t>
        <w:tab/>
        <w:t>Колишні пра-ки міліції</w:t>
        <w:tab/>
        <w:t>24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57</w:t>
        <w:tab/>
        <w:t>17318</w:t>
        <w:tab/>
        <w:t>24.12.1999</w:t>
        <w:tab/>
        <w:t>ВІТИНСЬКИЙ</w:t>
        <w:tab/>
        <w:t>ЯС</w:t>
        <w:tab/>
        <w:t>3</w:t>
        <w:tab/>
        <w:t>Колишні пра-ки міліції</w:t>
        <w:tab/>
        <w:t>24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58</w:t>
        <w:tab/>
        <w:t>24093</w:t>
        <w:tab/>
        <w:t>28.12.1999</w:t>
        <w:tab/>
        <w:t>СІР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59</w:t>
        <w:tab/>
        <w:t>24094</w:t>
        <w:tab/>
        <w:t>28.12.1999</w:t>
        <w:tab/>
        <w:t>СТРІЛЕЦЬ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60</w:t>
        <w:tab/>
        <w:t>24099</w:t>
        <w:tab/>
        <w:t>28.12.1999</w:t>
        <w:tab/>
        <w:t>ДАНИЛЬ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61</w:t>
        <w:tab/>
        <w:t>24106</w:t>
        <w:tab/>
        <w:t>28.12.1999</w:t>
        <w:tab/>
        <w:t>ДОМБРОВСЬКИЙ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62</w:t>
        <w:tab/>
        <w:t>30232Б</w:t>
        <w:tab/>
        <w:t>17.01.2000</w:t>
        <w:tab/>
        <w:t>ПРОКОПЕНКО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63</w:t>
        <w:tab/>
        <w:t>30783</w:t>
        <w:tab/>
        <w:t>26.01.2000</w:t>
        <w:tab/>
        <w:t>ВОЙН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64</w:t>
        <w:tab/>
        <w:t>17342</w:t>
        <w:tab/>
        <w:t>27.01.2000</w:t>
        <w:tab/>
        <w:t>САВОЧКА</w:t>
        <w:tab/>
        <w:t>ЛВ</w:t>
        <w:tab/>
        <w:t>4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65</w:t>
        <w:tab/>
        <w:t>17343</w:t>
        <w:tab/>
        <w:t>27.01.2000</w:t>
        <w:tab/>
        <w:t>СИНИЦЯ</w:t>
        <w:tab/>
        <w:t>О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66</w:t>
        <w:tab/>
        <w:t>17344</w:t>
        <w:tab/>
        <w:t>27.01.2000</w:t>
        <w:tab/>
        <w:t>СТЕПАНЕНКО</w:t>
        <w:tab/>
        <w:t>ОК</w:t>
        <w:tab/>
        <w:t>2</w:t>
        <w:tab/>
        <w:t>одинокі матері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67</w:t>
        <w:tab/>
        <w:t>17346</w:t>
        <w:tab/>
        <w:t>27.01.2000</w:t>
        <w:tab/>
        <w:t>ТОВПИШКО</w:t>
        <w:tab/>
        <w:t>РД</w:t>
        <w:tab/>
        <w:t>1</w:t>
        <w:tab/>
        <w:t>Колишні пра-ки міліції</w:t>
        <w:tab/>
        <w:t>27.0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68</w:t>
        <w:tab/>
        <w:t>17351</w:t>
        <w:tab/>
        <w:t>27.01.2000</w:t>
        <w:tab/>
        <w:t>ТИМОЩУК</w:t>
        <w:tab/>
        <w:t>ЛП</w:t>
        <w:tab/>
        <w:t>5</w:t>
        <w:tab/>
        <w:t>багатодітні сім’ї</w:t>
        <w:tab/>
        <w:t>27.0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69</w:t>
        <w:tab/>
        <w:t>17368</w:t>
        <w:tab/>
        <w:t>01.02.2000</w:t>
        <w:tab/>
        <w:t>ГАЛУШКО</w:t>
        <w:tab/>
        <w:t>ПВ</w:t>
        <w:tab/>
        <w:t>2</w:t>
        <w:tab/>
        <w:t>Колишні пра-ки міліції</w:t>
        <w:tab/>
        <w:t>01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70</w:t>
        <w:tab/>
        <w:t>24122</w:t>
        <w:tab/>
        <w:t>08.02.2000</w:t>
        <w:tab/>
        <w:t>КСЕНДЗОВА</w:t>
        <w:tab/>
        <w:t>ВІ</w:t>
        <w:tab/>
        <w:t>5</w:t>
        <w:tab/>
        <w:t>багатодітні сім’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71</w:t>
        <w:tab/>
        <w:t>24130</w:t>
        <w:tab/>
        <w:t>08.02.2000</w:t>
        <w:tab/>
        <w:t>МАЙСТРЕНКО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72</w:t>
        <w:tab/>
        <w:t>561В</w:t>
        <w:tab/>
        <w:t>16.02.2000</w:t>
        <w:tab/>
        <w:t>ЩЕБЕТОВСЬК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73</w:t>
        <w:tab/>
        <w:t>17373</w:t>
        <w:tab/>
        <w:t>17.02.2000</w:t>
        <w:tab/>
        <w:t>ДЕМИДЕНКО</w:t>
        <w:tab/>
        <w:t>ВІ</w:t>
        <w:tab/>
        <w:t>5</w:t>
        <w:tab/>
        <w:t>народж. близ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74</w:t>
        <w:tab/>
        <w:t>17377</w:t>
        <w:tab/>
        <w:t>17.02.2000</w:t>
        <w:tab/>
        <w:t>ВОРОНЬКО</w:t>
        <w:tab/>
        <w:t>Р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75</w:t>
        <w:tab/>
        <w:t>13219В</w:t>
        <w:tab/>
        <w:t>22.02.2000</w:t>
        <w:tab/>
        <w:t>МОЙСЕЙЧУК</w:t>
        <w:tab/>
        <w:t>ЮД</w:t>
        <w:tab/>
        <w:t>1</w:t>
        <w:tab/>
        <w:t>постр.ЧАЕС 2 кат.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76</w:t>
        <w:tab/>
        <w:t>17397</w:t>
        <w:tab/>
        <w:t>24.02.2000</w:t>
        <w:tab/>
        <w:t>БОГД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77</w:t>
        <w:tab/>
        <w:t>17401</w:t>
        <w:tab/>
        <w:t>24.02.2000</w:t>
        <w:tab/>
        <w:t>БРЕУС</w:t>
        <w:tab/>
        <w:t>ВМ</w:t>
        <w:tab/>
        <w:t>1</w:t>
        <w:tab/>
        <w:t>К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78</w:t>
        <w:tab/>
        <w:t>17402</w:t>
        <w:tab/>
        <w:t>24.02.2000</w:t>
        <w:tab/>
        <w:t>НІКІТЮК</w:t>
        <w:tab/>
        <w:t>ПП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79</w:t>
        <w:tab/>
        <w:t>17403</w:t>
        <w:tab/>
        <w:t>24.02.2000</w:t>
        <w:tab/>
        <w:t>ТИХОНОВ</w:t>
        <w:tab/>
        <w:t>ВО</w:t>
        <w:tab/>
        <w:t>2</w:t>
        <w:tab/>
        <w:t>К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0</w:t>
        <w:tab/>
        <w:t>17407</w:t>
        <w:tab/>
        <w:t>24.02.2000</w:t>
        <w:tab/>
        <w:t>АНОХІН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1</w:t>
        <w:tab/>
        <w:t>24134</w:t>
        <w:tab/>
        <w:t>24.02.2000</w:t>
        <w:tab/>
        <w:t>ЛУЧ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2</w:t>
        <w:tab/>
        <w:t>24142</w:t>
        <w:tab/>
        <w:t>24.02.2000</w:t>
        <w:tab/>
        <w:t>ВДОВЕНКО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3</w:t>
        <w:tab/>
        <w:t>27688</w:t>
        <w:tab/>
        <w:t>28.02.2000</w:t>
        <w:tab/>
        <w:t>МЕДВЕД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4</w:t>
        <w:tab/>
        <w:t>29480</w:t>
        <w:tab/>
        <w:t>02.03.2000</w:t>
        <w:tab/>
        <w:t>ПАЦЕЛЯ</w:t>
        <w:tab/>
        <w:t>Ф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5</w:t>
        <w:tab/>
        <w:t>24188</w:t>
        <w:tab/>
        <w:t>10.03.2000</w:t>
        <w:tab/>
        <w:t>ШАШ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6</w:t>
        <w:tab/>
        <w:t>31989</w:t>
        <w:tab/>
        <w:t>15.03.2000</w:t>
        <w:tab/>
        <w:t>МАКСИМЕНКО</w:t>
        <w:tab/>
        <w:t>НВ</w:t>
        <w:tab/>
        <w:t>2</w:t>
        <w:tab/>
        <w:t>одинокі матері</w:t>
        <w:tab/>
        <w:t>15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7</w:t>
        <w:tab/>
        <w:t>24221</w:t>
        <w:tab/>
        <w:t>20.03.2000</w:t>
        <w:tab/>
        <w:t>ОВЕРЧЕНКО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88</w:t>
        <w:tab/>
        <w:t>24223</w:t>
        <w:tab/>
        <w:t>20.03.2000</w:t>
        <w:tab/>
        <w:t>ГАЛИЧ</w:t>
        <w:tab/>
        <w:t>ВП</w:t>
        <w:tab/>
        <w:t>3</w:t>
        <w:tab/>
        <w:t>хвор. кат. 255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89</w:t>
        <w:tab/>
        <w:t>24225</w:t>
        <w:tab/>
        <w:t>20.03.2000</w:t>
        <w:tab/>
        <w:t>БРЕЗКАЛО</w:t>
        <w:tab/>
        <w:t>ГП</w:t>
        <w:tab/>
        <w:t>3</w:t>
        <w:tab/>
        <w:t>сім’ї загиблих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90</w:t>
        <w:tab/>
        <w:t>24226</w:t>
        <w:tab/>
        <w:t>20.03.2000</w:t>
        <w:tab/>
        <w:t>КРЮЧКОВА</w:t>
        <w:tab/>
        <w:t>СС</w:t>
        <w:tab/>
        <w:t>3</w:t>
        <w:tab/>
        <w:t>Колишні пра-ки міліції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91</w:t>
        <w:tab/>
        <w:t>17416</w:t>
        <w:tab/>
        <w:t>03.04.2000</w:t>
        <w:tab/>
        <w:t>МІЩ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92</w:t>
        <w:tab/>
        <w:t>17420</w:t>
        <w:tab/>
        <w:t>03.04.2000</w:t>
        <w:tab/>
        <w:t>БАРАНСЬКА</w:t>
        <w:tab/>
        <w:t>ВС</w:t>
        <w:tab/>
        <w:t>2</w:t>
        <w:tab/>
        <w:t>одинокі матері</w:t>
        <w:tab/>
        <w:t>03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93</w:t>
        <w:tab/>
        <w:t>17431</w:t>
        <w:tab/>
        <w:t>04.04.2000</w:t>
        <w:tab/>
        <w:t>МЕГИДЬ</w:t>
        <w:tab/>
        <w:t>ОВ</w:t>
        <w:tab/>
        <w:t>2</w:t>
        <w:tab/>
        <w:t>постр.ЧАЕС 2 кат.</w:t>
        <w:tab/>
        <w:t>04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94</w:t>
        <w:tab/>
        <w:t>31423</w:t>
        <w:tab/>
        <w:t>10.04.2000</w:t>
        <w:tab/>
        <w:t>ГРЕСЬКО</w:t>
        <w:tab/>
        <w:t>Д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95</w:t>
        <w:tab/>
        <w:t>17455</w:t>
        <w:tab/>
        <w:t>12.04.2000</w:t>
        <w:tab/>
        <w:t>КУШНІРЕНКО</w:t>
        <w:tab/>
        <w:t>ВВ</w:t>
        <w:tab/>
        <w:t>4</w:t>
        <w:tab/>
        <w:t>сім’ї.вихов.дітей з інв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96</w:t>
        <w:tab/>
        <w:t>17457Б</w:t>
        <w:tab/>
        <w:t>12.04.2000</w:t>
        <w:tab/>
        <w:t>СЕРБІ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97</w:t>
        <w:tab/>
        <w:t>17458</w:t>
        <w:tab/>
        <w:t>12.04.2000</w:t>
        <w:tab/>
        <w:t>БЕРЛО</w:t>
        <w:tab/>
        <w:t>ДІ</w:t>
        <w:tab/>
        <w:t>4</w:t>
        <w:tab/>
        <w:t>Колишні пра-ки міліції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098</w:t>
        <w:tab/>
        <w:t>24255</w:t>
        <w:tab/>
        <w:t>12.04.2000</w:t>
        <w:tab/>
        <w:t>ЗАГАЄЦЬКА</w:t>
        <w:tab/>
        <w:t>НА</w:t>
        <w:tab/>
        <w:t>5</w:t>
        <w:tab/>
        <w:t>багатодітні сім’ї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099</w:t>
        <w:tab/>
        <w:t>24259</w:t>
        <w:tab/>
        <w:t>12.04.2000</w:t>
        <w:tab/>
        <w:t>СИГУР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00</w:t>
        <w:tab/>
        <w:t>24261</w:t>
        <w:tab/>
        <w:t>12.04.2000</w:t>
        <w:tab/>
        <w:t>КІБІЧ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01</w:t>
        <w:tab/>
        <w:t>24264</w:t>
        <w:tab/>
        <w:t>12.04.2000</w:t>
        <w:tab/>
        <w:t>ГАНЖА</w:t>
        <w:tab/>
        <w:t>АМ</w:t>
        <w:tab/>
        <w:t>1</w:t>
        <w:tab/>
        <w:t>постр.ЧАЕС 1 кат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02</w:t>
        <w:tab/>
        <w:t>24266</w:t>
        <w:tab/>
        <w:t>12.04.2000</w:t>
        <w:tab/>
        <w:t>КРАВЧ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03</w:t>
        <w:tab/>
        <w:t>17467</w:t>
        <w:tab/>
        <w:t>20.04.2000</w:t>
        <w:tab/>
        <w:t>МЕЛЬНИК</w:t>
        <w:tab/>
        <w:t>ГВ</w:t>
        <w:tab/>
        <w:t>2</w:t>
        <w:tab/>
        <w:t>інші категорії</w:t>
        <w:tab/>
        <w:t>20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04</w:t>
        <w:tab/>
        <w:t>17468</w:t>
        <w:tab/>
        <w:t>20.04.2000</w:t>
        <w:tab/>
        <w:t>МАЛЮТІНА</w:t>
        <w:tab/>
        <w:t>ІП</w:t>
        <w:tab/>
        <w:t>4</w:t>
        <w:tab/>
        <w:t>сім’ї.вихов.дітей з інв.</w:t>
        <w:tab/>
        <w:t>20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05</w:t>
        <w:tab/>
        <w:t>18935Б</w:t>
        <w:tab/>
        <w:t>26.04.2000</w:t>
        <w:tab/>
        <w:t>ЯРМОЛЕНКО</w:t>
        <w:tab/>
        <w:t>ОС</w:t>
        <w:tab/>
        <w:t>1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06</w:t>
        <w:tab/>
        <w:t>24270</w:t>
        <w:tab/>
        <w:t>26.04.2000</w:t>
        <w:tab/>
        <w:t>ШЕВЧЕНКО</w:t>
        <w:tab/>
        <w:t>ТД</w:t>
        <w:tab/>
        <w:t>6</w:t>
        <w:tab/>
        <w:t>сім’ї.вихов.дітей з інв.</w:t>
        <w:tab/>
        <w:t>26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07</w:t>
        <w:tab/>
        <w:t>24271</w:t>
        <w:tab/>
        <w:t>26.04.2000</w:t>
        <w:tab/>
        <w:t>СИДОРЕЦЬ</w:t>
        <w:tab/>
        <w:t>МВ</w:t>
        <w:tab/>
        <w:t>1</w:t>
        <w:tab/>
        <w:t>Колишні пра-ки міліції</w:t>
        <w:tab/>
        <w:t>26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08</w:t>
        <w:tab/>
        <w:t>24299</w:t>
        <w:tab/>
        <w:t>26.04.2000</w:t>
        <w:tab/>
        <w:t>ГРИНЕНКО</w:t>
        <w:tab/>
        <w:t>ЛГ</w:t>
        <w:tab/>
        <w:t>4</w:t>
        <w:tab/>
        <w:t>одинокі матері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09</w:t>
        <w:tab/>
        <w:t>17477</w:t>
        <w:tab/>
        <w:t>05.05.2000</w:t>
        <w:tab/>
        <w:t>ОСТАПЕНКО</w:t>
        <w:tab/>
        <w:t>ЮА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10</w:t>
        <w:tab/>
        <w:t>17481</w:t>
        <w:tab/>
        <w:t>05.05.2000</w:t>
        <w:tab/>
        <w:t>АПАНАСЕНКО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11</w:t>
        <w:tab/>
        <w:t>31726</w:t>
        <w:tab/>
        <w:t>12.05.2000</w:t>
        <w:tab/>
        <w:t>РЕДЧЕНКО</w:t>
        <w:tab/>
        <w:t>Ж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12</w:t>
        <w:tab/>
        <w:t>17484</w:t>
        <w:tab/>
        <w:t>29.05.2000</w:t>
        <w:tab/>
        <w:t>ЛАЗЕБНІК</w:t>
        <w:tab/>
        <w:t>ВК</w:t>
        <w:tab/>
        <w:t>1</w:t>
        <w:tab/>
        <w:t>хвор. кат. 42</w:t>
        <w:tab/>
        <w:t>29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13</w:t>
        <w:tab/>
        <w:t>17488</w:t>
        <w:tab/>
        <w:t>29.05.2000</w:t>
        <w:tab/>
        <w:t>КИЯНИЧЕНКО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14</w:t>
        <w:tab/>
        <w:t>17490</w:t>
        <w:tab/>
        <w:t>29.05.2000</w:t>
        <w:tab/>
        <w:t>СИДЬ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15</w:t>
        <w:tab/>
        <w:t>17491</w:t>
        <w:tab/>
        <w:t>29.05.2000</w:t>
        <w:tab/>
        <w:t>ХОМЕНКО</w:t>
        <w:tab/>
        <w:t>Я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16</w:t>
        <w:tab/>
        <w:t>24345</w:t>
        <w:tab/>
        <w:t>01.06.2000</w:t>
        <w:tab/>
        <w:t>ЛАБЕНСЬКА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17</w:t>
        <w:tab/>
        <w:t>24346</w:t>
        <w:tab/>
        <w:t>01.06.2000</w:t>
        <w:tab/>
        <w:t>ЗАХАРОВ</w:t>
        <w:tab/>
        <w:t>АО</w:t>
        <w:tab/>
        <w:t>3</w:t>
        <w:tab/>
        <w:t>постр.ЧАЕС 1 кат.</w:t>
        <w:tab/>
        <w:t>0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18</w:t>
        <w:tab/>
        <w:t>24348</w:t>
        <w:tab/>
        <w:t>01.06.2000</w:t>
        <w:tab/>
        <w:t>ПЕРЧИЦЬ</w:t>
        <w:tab/>
        <w:t>ВІ</w:t>
        <w:tab/>
        <w:t>4</w:t>
        <w:tab/>
        <w:t>ос.з інв.ВСО 1,2 гр.</w:t>
        <w:tab/>
        <w:t>0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19</w:t>
        <w:tab/>
        <w:t>24349</w:t>
        <w:tab/>
        <w:t>01.06.2000</w:t>
        <w:tab/>
        <w:t>ТИЧУК</w:t>
        <w:tab/>
        <w:t>МВ</w:t>
        <w:tab/>
        <w:t>2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0</w:t>
        <w:tab/>
        <w:t>17503</w:t>
        <w:tab/>
        <w:t>13.06.2000</w:t>
        <w:tab/>
        <w:t>ТЕРЕЩЕНКОВ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1</w:t>
        <w:tab/>
        <w:t>17526</w:t>
        <w:tab/>
        <w:t>20.06.2000</w:t>
        <w:tab/>
        <w:t>МЕЗІН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2</w:t>
        <w:tab/>
        <w:t>24394</w:t>
        <w:tab/>
        <w:t>21.06.2000</w:t>
        <w:tab/>
        <w:t>ПАРАМОНОВ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3</w:t>
        <w:tab/>
        <w:t>31955</w:t>
        <w:tab/>
        <w:t>27.06.2000</w:t>
        <w:tab/>
        <w:t>ХАЛИП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4</w:t>
        <w:tab/>
        <w:t>24406</w:t>
        <w:tab/>
        <w:t>03.07.2000</w:t>
        <w:tab/>
        <w:t>ЯБЛОНСЬКА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5</w:t>
        <w:tab/>
        <w:t>17181Б</w:t>
        <w:tab/>
        <w:t>10.07.2000</w:t>
        <w:tab/>
        <w:t>ДАШ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6</w:t>
        <w:tab/>
        <w:t>17539А</w:t>
        <w:tab/>
        <w:t>10.07.2000</w:t>
        <w:tab/>
        <w:t>ЩЕРБАКОВА</w:t>
        <w:tab/>
        <w:t>ІМ</w:t>
        <w:tab/>
        <w:t>2</w:t>
        <w:tab/>
        <w:t>одинокі матері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7</w:t>
        <w:tab/>
        <w:t>24441</w:t>
        <w:tab/>
        <w:t>11.07.2000</w:t>
        <w:tab/>
        <w:t>МУСІЄНКО</w:t>
        <w:tab/>
        <w:t>СМ</w:t>
        <w:tab/>
        <w:t>4</w:t>
        <w:tab/>
        <w:t>одинокі матері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8</w:t>
        <w:tab/>
        <w:t>24443А</w:t>
        <w:tab/>
        <w:t>11.07.2000</w:t>
        <w:tab/>
        <w:t>ТУРУН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29</w:t>
        <w:tab/>
        <w:t>4974Г</w:t>
        <w:tab/>
        <w:t>02.08.2000</w:t>
        <w:tab/>
        <w:t>КУТАФІНА</w:t>
        <w:tab/>
        <w:t>ТА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0</w:t>
        <w:tab/>
        <w:t>17552</w:t>
        <w:tab/>
        <w:t>02.08.2000</w:t>
        <w:tab/>
        <w:t>БЕХ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1</w:t>
        <w:tab/>
        <w:t>17553</w:t>
        <w:tab/>
        <w:t>02.08.2000</w:t>
        <w:tab/>
        <w:t>ТОКОВА</w:t>
        <w:tab/>
        <w:t>Г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2</w:t>
        <w:tab/>
        <w:t>17554</w:t>
        <w:tab/>
        <w:t>02.08.2000</w:t>
        <w:tab/>
        <w:t>ХАРИТОНОВ</w:t>
        <w:tab/>
        <w:t>ВА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3</w:t>
        <w:tab/>
        <w:t>17557</w:t>
        <w:tab/>
        <w:t>02.08.2000</w:t>
        <w:tab/>
        <w:t>БОЙКО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4</w:t>
        <w:tab/>
        <w:t>17561</w:t>
        <w:tab/>
        <w:t>02.08.2000</w:t>
        <w:tab/>
        <w:t>КРУТ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5</w:t>
        <w:tab/>
        <w:t>17562</w:t>
        <w:tab/>
        <w:t>02.08.2000</w:t>
        <w:tab/>
        <w:t>ГОРБОВЦОВ</w:t>
        <w:tab/>
        <w:t>ВД</w:t>
        <w:tab/>
        <w:t>1</w:t>
        <w:tab/>
        <w:t>пенсіонери МО</w:t>
        <w:tab/>
        <w:t>02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36</w:t>
        <w:tab/>
        <w:t>24477</w:t>
        <w:tab/>
        <w:t>17.08.2000</w:t>
        <w:tab/>
        <w:t>БАСІК</w:t>
        <w:tab/>
        <w:t>ММ</w:t>
        <w:tab/>
        <w:t>4</w:t>
        <w:tab/>
        <w:t>постр.ЧАЕС 2 кат.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7</w:t>
        <w:tab/>
        <w:t>17569</w:t>
        <w:tab/>
        <w:t>31.08.2000</w:t>
        <w:tab/>
        <w:t>ЗАДОРОЖ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8</w:t>
        <w:tab/>
        <w:t>30829</w:t>
        <w:tab/>
        <w:t>04.09.2000</w:t>
        <w:tab/>
        <w:t>ШУМІЛІН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39</w:t>
        <w:tab/>
        <w:t>24509</w:t>
        <w:tab/>
        <w:t>06.09.2000</w:t>
        <w:tab/>
        <w:t>КАРДАШ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0</w:t>
        <w:tab/>
        <w:t>17595</w:t>
        <w:tab/>
        <w:t>18.09.2000</w:t>
        <w:tab/>
        <w:t>СИГНАЄВСЬК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1</w:t>
        <w:tab/>
        <w:t>24578</w:t>
        <w:tab/>
        <w:t>19.09.2000</w:t>
        <w:tab/>
        <w:t>ХОМІЧ</w:t>
        <w:tab/>
        <w:t>НМ</w:t>
        <w:tab/>
        <w:t>2</w:t>
        <w:tab/>
        <w:t>одинокі матері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2</w:t>
        <w:tab/>
        <w:t>24579</w:t>
        <w:tab/>
        <w:t>19.09.2000</w:t>
        <w:tab/>
        <w:t>ГЛУШКО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3</w:t>
        <w:tab/>
        <w:t>24583</w:t>
        <w:tab/>
        <w:t>22.09.2000</w:t>
        <w:tab/>
        <w:t>ФЕДОР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4</w:t>
        <w:tab/>
        <w:t>24584</w:t>
        <w:tab/>
        <w:t>22.09.2000</w:t>
        <w:tab/>
        <w:t>НЕЧІПОР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5</w:t>
        <w:tab/>
        <w:t>24654</w:t>
        <w:tab/>
        <w:t>09.10.2000</w:t>
        <w:tab/>
        <w:t>СОЛОД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6</w:t>
        <w:tab/>
        <w:t>17601</w:t>
        <w:tab/>
        <w:t>17.10.2000</w:t>
        <w:tab/>
        <w:t>НОВІЦ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47</w:t>
        <w:tab/>
        <w:t>17604</w:t>
        <w:tab/>
        <w:t>17.10.2000</w:t>
        <w:tab/>
        <w:t>ВЛАСЮК</w:t>
        <w:tab/>
        <w:t>ОМ</w:t>
        <w:tab/>
        <w:t>3</w:t>
        <w:tab/>
        <w:t>Колишні пра-ки міліції</w:t>
        <w:tab/>
        <w:t>1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8</w:t>
        <w:tab/>
        <w:t>17607</w:t>
        <w:tab/>
        <w:t>17.10.2000</w:t>
        <w:tab/>
        <w:t>БОРІЙЧУК</w:t>
        <w:tab/>
        <w:t>В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49</w:t>
        <w:tab/>
        <w:t>17608</w:t>
        <w:tab/>
        <w:t>17.10.2000</w:t>
        <w:tab/>
        <w:t>ЗУБКОВ</w:t>
        <w:tab/>
        <w:t>Р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50</w:t>
        <w:tab/>
        <w:t>17610</w:t>
        <w:tab/>
        <w:t>17.10.2000</w:t>
        <w:tab/>
        <w:t>ГОВОРУХА</w:t>
        <w:tab/>
        <w:t>МВ</w:t>
        <w:tab/>
        <w:t>4</w:t>
        <w:tab/>
        <w:t>багатодітні сім’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51</w:t>
        <w:tab/>
        <w:t>24706</w:t>
        <w:tab/>
        <w:t>27.10.2000</w:t>
        <w:tab/>
        <w:t>КАТЕЛЬНИЦЬКИЙ</w:t>
        <w:tab/>
        <w:t>МЯ</w:t>
        <w:tab/>
        <w:t>5</w:t>
        <w:tab/>
        <w:t>УБД,інтернац.</w:t>
        <w:tab/>
        <w:t>2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52</w:t>
        <w:tab/>
        <w:t>18956</w:t>
        <w:tab/>
        <w:t>07.11.2000</w:t>
        <w:tab/>
        <w:t>АРБІТАН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53</w:t>
        <w:tab/>
        <w:t>24739</w:t>
        <w:tab/>
        <w:t>15.11.2000</w:t>
        <w:tab/>
        <w:t>СТЕЦ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54</w:t>
        <w:tab/>
        <w:t>24744</w:t>
        <w:tab/>
        <w:t>15.11.2000</w:t>
        <w:tab/>
        <w:t>ЗУБЛ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55</w:t>
        <w:tab/>
        <w:t>30865</w:t>
        <w:tab/>
        <w:t>29.11.2000</w:t>
        <w:tab/>
        <w:t>ЗИГУЛЯ</w:t>
        <w:tab/>
        <w:t>СМ</w:t>
        <w:tab/>
        <w:t>3</w:t>
        <w:tab/>
        <w:t>наук.-пед.працівн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56</w:t>
        <w:tab/>
        <w:t>24780</w:t>
        <w:tab/>
        <w:t>30.11.2000</w:t>
        <w:tab/>
        <w:t>ЛОШИЦЬКА</w:t>
        <w:tab/>
        <w:t>НГ</w:t>
        <w:tab/>
        <w:t>6</w:t>
        <w:tab/>
        <w:t>постр.ЧАЕС 1 кат.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57</w:t>
        <w:tab/>
        <w:t>24782</w:t>
        <w:tab/>
        <w:t>30.11.2000</w:t>
        <w:tab/>
        <w:t>СИДОРЕНКО</w:t>
        <w:tab/>
        <w:t>О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58</w:t>
        <w:tab/>
        <w:t>17633</w:t>
        <w:tab/>
        <w:t>04.12.2000</w:t>
        <w:tab/>
        <w:t>БОРДАЧЕВСЬКИЙ</w:t>
        <w:tab/>
        <w:t>ОА</w:t>
        <w:tab/>
        <w:t>4</w:t>
        <w:tab/>
        <w:t>народж. близн.</w:t>
        <w:tab/>
        <w:t>04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59</w:t>
        <w:tab/>
        <w:t>17636</w:t>
        <w:tab/>
        <w:t>04.12.2000</w:t>
        <w:tab/>
        <w:t>ФІСЮР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0</w:t>
        <w:tab/>
        <w:t>17639</w:t>
        <w:tab/>
        <w:t>04.12.2000</w:t>
        <w:tab/>
        <w:t>ГОНЧАРУК</w:t>
        <w:tab/>
        <w:t>ВО</w:t>
        <w:tab/>
        <w:t>2</w:t>
        <w:tab/>
        <w:t>одинокі матері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1</w:t>
        <w:tab/>
        <w:t>17641</w:t>
        <w:tab/>
        <w:t>04.12.2000</w:t>
        <w:tab/>
        <w:t>РОДІОНОВ</w:t>
        <w:tab/>
        <w:t>АА</w:t>
        <w:tab/>
        <w:t>4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2</w:t>
        <w:tab/>
        <w:t>17642А</w:t>
        <w:tab/>
        <w:t>04.12.2000</w:t>
        <w:tab/>
        <w:t>ПРОЖИГ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3</w:t>
        <w:tab/>
        <w:t>17642Б</w:t>
        <w:tab/>
        <w:t>04.12.2000</w:t>
        <w:tab/>
        <w:t>ПРОЖИГ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64</w:t>
        <w:tab/>
        <w:t>17646</w:t>
        <w:tab/>
        <w:t>04.12.2000</w:t>
        <w:tab/>
        <w:t>ШУМЕЙ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5</w:t>
        <w:tab/>
        <w:t>17648</w:t>
        <w:tab/>
        <w:t>04.12.2000</w:t>
        <w:tab/>
        <w:t>ДРУЗЬ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6</w:t>
        <w:tab/>
        <w:t>24851</w:t>
        <w:tab/>
        <w:t>18.12.2000</w:t>
        <w:tab/>
        <w:t>СТРИГ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7</w:t>
        <w:tab/>
        <w:t>24852</w:t>
        <w:tab/>
        <w:t>18.12.2000</w:t>
        <w:tab/>
        <w:t>ТАНЦЮРА</w:t>
        <w:tab/>
        <w:t>ТІ</w:t>
        <w:tab/>
        <w:t>3</w:t>
        <w:tab/>
        <w:t>одинокі матері</w:t>
        <w:tab/>
        <w:t>1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8</w:t>
        <w:tab/>
        <w:t>24857</w:t>
        <w:tab/>
        <w:t>18.12.2000</w:t>
        <w:tab/>
        <w:t>БАКАЛЬЧУК</w:t>
        <w:tab/>
        <w:t>ЮВ</w:t>
        <w:tab/>
        <w:t>4</w:t>
        <w:tab/>
        <w:t>УБД,інтернац.</w:t>
        <w:tab/>
        <w:t>1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69</w:t>
        <w:tab/>
        <w:t>24858</w:t>
        <w:tab/>
        <w:t>18.12.2000</w:t>
        <w:tab/>
        <w:t>СОЛДАТЕНКО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70</w:t>
        <w:tab/>
        <w:t>27966</w:t>
        <w:tab/>
        <w:t>20.12.2000</w:t>
        <w:tab/>
        <w:t>ГОНЧАРЕНКО</w:t>
        <w:tab/>
        <w:t>НІ</w:t>
        <w:tab/>
        <w:t>2</w:t>
        <w:tab/>
        <w:t>ветеран вироб.</w:t>
        <w:tab/>
        <w:t>18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71</w:t>
        <w:tab/>
        <w:t>24947</w:t>
        <w:tab/>
        <w:t>26.12.2000</w:t>
        <w:tab/>
        <w:t>ПИСЬМЕНН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72</w:t>
        <w:tab/>
        <w:t>24952</w:t>
        <w:tab/>
        <w:t>26.12.2000</w:t>
        <w:tab/>
        <w:t>ЮЗЬ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73</w:t>
        <w:tab/>
        <w:t>24953</w:t>
        <w:tab/>
        <w:t>26.12.2000</w:t>
        <w:tab/>
        <w:t>РОЖЕНКО</w:t>
        <w:tab/>
        <w:t>СА</w:t>
        <w:tab/>
        <w:t>1</w:t>
        <w:tab/>
        <w:t>Колишні пра-ки міліції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74</w:t>
        <w:tab/>
        <w:t>24955</w:t>
        <w:tab/>
        <w:t>26.12.2000</w:t>
        <w:tab/>
        <w:t>ВДОВИЧЕНКО</w:t>
        <w:tab/>
        <w:t>М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75</w:t>
        <w:tab/>
        <w:t>14137</w:t>
        <w:tab/>
        <w:t>28.12.2000</w:t>
        <w:tab/>
        <w:t>СОРОКА</w:t>
        <w:tab/>
        <w:t>ОГ</w:t>
        <w:tab/>
        <w:t>4</w:t>
        <w:tab/>
        <w:t>учасники війни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76</w:t>
        <w:tab/>
        <w:t>17602</w:t>
        <w:tab/>
        <w:t>28.12.2000</w:t>
        <w:tab/>
        <w:t>МАЦЬКО</w:t>
        <w:tab/>
        <w:t>А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77</w:t>
        <w:tab/>
        <w:t>17679</w:t>
        <w:tab/>
        <w:t>28.12.2000</w:t>
        <w:tab/>
        <w:t>ПЕТРЕНКО</w:t>
        <w:tab/>
        <w:t>ВВ</w:t>
        <w:tab/>
        <w:t>4</w:t>
        <w:tab/>
        <w:t>сім’ї.вихов.дітей з інв.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78</w:t>
        <w:tab/>
        <w:t>17691</w:t>
        <w:tab/>
        <w:t>28.12.2000</w:t>
        <w:tab/>
        <w:t>СОПІНСЬКИЙ</w:t>
        <w:tab/>
        <w:t>АП</w:t>
        <w:tab/>
        <w:t>1</w:t>
        <w:tab/>
        <w:t>Колишні пра-ки міліції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79</w:t>
        <w:tab/>
        <w:t>17694</w:t>
        <w:tab/>
        <w:t>28.12.2000</w:t>
        <w:tab/>
        <w:t>КОЗЛОВ</w:t>
        <w:tab/>
        <w:t>МІ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0</w:t>
        <w:tab/>
        <w:t>27961</w:t>
        <w:tab/>
        <w:t>18.01.2001</w:t>
        <w:tab/>
        <w:t>ЧАБАНЮК</w:t>
        <w:tab/>
        <w:t>АП</w:t>
        <w:tab/>
        <w:t>2</w:t>
        <w:tab/>
        <w:t>ветеран вироб.</w:t>
        <w:tab/>
        <w:t>18.0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1</w:t>
        <w:tab/>
        <w:t>29827</w:t>
        <w:tab/>
        <w:t>06.02.2001</w:t>
        <w:tab/>
        <w:t>БАЗЮЧЕНКО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2</w:t>
        <w:tab/>
        <w:t>17717</w:t>
        <w:tab/>
        <w:t>08.02.2001</w:t>
        <w:tab/>
        <w:t>ОМЕЛЬЧЕНКО</w:t>
        <w:tab/>
        <w:t>Є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3</w:t>
        <w:tab/>
        <w:t>17723</w:t>
        <w:tab/>
        <w:t>08.02.2001</w:t>
        <w:tab/>
        <w:t>КОВАЛЕНКО</w:t>
        <w:tab/>
        <w:t>Р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4</w:t>
        <w:tab/>
        <w:t>17725</w:t>
        <w:tab/>
        <w:t>08.02.2001</w:t>
        <w:tab/>
        <w:t>ПОЛІЩ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5</w:t>
        <w:tab/>
        <w:t>17726</w:t>
        <w:tab/>
        <w:t>08.02.2001</w:t>
        <w:tab/>
        <w:t>КРАВЧУК</w:t>
        <w:tab/>
        <w:t>НЄ</w:t>
        <w:tab/>
        <w:t>4</w:t>
        <w:tab/>
        <w:t>ветеран вироб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86</w:t>
        <w:tab/>
        <w:t>17727</w:t>
        <w:tab/>
        <w:t>08.02.2001</w:t>
        <w:tab/>
        <w:t>КРУК</w:t>
        <w:tab/>
        <w:t>ВВ</w:t>
        <w:tab/>
        <w:t>1</w:t>
        <w:tab/>
        <w:t>Колишні пра-ки міліції</w:t>
        <w:tab/>
        <w:t>08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7</w:t>
        <w:tab/>
        <w:t>16225Б</w:t>
        <w:tab/>
        <w:t>18.02.2001</w:t>
        <w:tab/>
        <w:t>РУСС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8</w:t>
        <w:tab/>
        <w:t>25014</w:t>
        <w:tab/>
        <w:t>22.02.2001</w:t>
        <w:tab/>
        <w:t>ТИМОШ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89</w:t>
        <w:tab/>
        <w:t>25020</w:t>
        <w:tab/>
        <w:t>22.02.2001</w:t>
        <w:tab/>
        <w:t>КАРАКУЛЯ</w:t>
        <w:tab/>
        <w:t>О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90</w:t>
        <w:tab/>
        <w:t>25025</w:t>
        <w:tab/>
        <w:t>22.02.2001</w:t>
        <w:tab/>
        <w:t>СЛІПЕЦЬКИЙ</w:t>
        <w:tab/>
        <w:t>РС</w:t>
        <w:tab/>
        <w:t>3</w:t>
        <w:tab/>
        <w:t>Колишні пра-ки міліції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91</w:t>
        <w:tab/>
        <w:t>25027</w:t>
        <w:tab/>
        <w:t>22.02.2001</w:t>
        <w:tab/>
        <w:t>РУС</w:t>
        <w:tab/>
        <w:t>ІВ</w:t>
        <w:tab/>
        <w:t>3</w:t>
        <w:tab/>
        <w:t>Колишні пра-ки міліції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92</w:t>
        <w:tab/>
        <w:t>25034</w:t>
        <w:tab/>
        <w:t>22.02.2001</w:t>
        <w:tab/>
        <w:t>МИДЛОВЕЦЬ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93</w:t>
        <w:tab/>
        <w:t>25065</w:t>
        <w:tab/>
        <w:t>07.03.2001</w:t>
        <w:tab/>
        <w:t>ГОЛІНСЬКИЙ</w:t>
        <w:tab/>
        <w:t>ОІ</w:t>
        <w:tab/>
        <w:t>4</w:t>
        <w:tab/>
        <w:t>Колишні пра-ки міліції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94</w:t>
        <w:tab/>
        <w:t>25066</w:t>
        <w:tab/>
        <w:t>07.03.2001</w:t>
        <w:tab/>
        <w:t>КИНАЛЬ</w:t>
        <w:tab/>
        <w:t>ВЛ</w:t>
        <w:tab/>
        <w:t>3</w:t>
        <w:tab/>
        <w:t>Колишні пра-ки міліції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95</w:t>
        <w:tab/>
        <w:t>31505</w:t>
        <w:tab/>
        <w:t>20.03.2001</w:t>
        <w:tab/>
        <w:t>МО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96</w:t>
        <w:tab/>
        <w:t>17792</w:t>
        <w:tab/>
        <w:t>26.03.2001</w:t>
        <w:tab/>
        <w:t>СТАНИМИР</w:t>
        <w:tab/>
        <w:t>МВ</w:t>
        <w:tab/>
        <w:t>3</w:t>
        <w:tab/>
        <w:t>сім’ї.вихов.дітей з інв.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97</w:t>
        <w:tab/>
        <w:t>17793</w:t>
        <w:tab/>
        <w:t>26.03.2001</w:t>
        <w:tab/>
        <w:t>ХАМАЗЕНКО</w:t>
        <w:tab/>
        <w:t>МГ</w:t>
        <w:tab/>
        <w:t>3</w:t>
        <w:tab/>
        <w:t>К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198</w:t>
        <w:tab/>
        <w:t>17797А</w:t>
        <w:tab/>
        <w:t>26.03.2001</w:t>
        <w:tab/>
        <w:t>ЯЦУН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199</w:t>
        <w:tab/>
        <w:t>17801</w:t>
        <w:tab/>
        <w:t>26.03.2001</w:t>
        <w:tab/>
        <w:t>ПІСКУН</w:t>
        <w:tab/>
        <w:t>ГП</w:t>
        <w:tab/>
        <w:t>1</w:t>
        <w:tab/>
        <w:t>К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00</w:t>
        <w:tab/>
        <w:t>17803</w:t>
        <w:tab/>
        <w:t>26.03.2001</w:t>
        <w:tab/>
        <w:t>ЯКОВЛЕ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01</w:t>
        <w:tab/>
        <w:t>17807</w:t>
        <w:tab/>
        <w:t>26.03.2001</w:t>
        <w:tab/>
        <w:t>СПЄЛЬНІКОВА</w:t>
        <w:tab/>
        <w:t>ІМ</w:t>
        <w:tab/>
        <w:t>2</w:t>
        <w:tab/>
        <w:t>наук.-пед.працівн.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02</w:t>
        <w:tab/>
        <w:t>17809</w:t>
        <w:tab/>
        <w:t>26.03.2001</w:t>
        <w:tab/>
        <w:t>БОРЩЕВИЧ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03</w:t>
        <w:tab/>
        <w:t>17811</w:t>
        <w:tab/>
        <w:t>26.03.2001</w:t>
        <w:tab/>
        <w:t>КАВУРА</w:t>
        <w:tab/>
        <w:t>ІВ</w:t>
        <w:tab/>
        <w:t>4</w:t>
        <w:tab/>
        <w:t>багатодітні сім’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04</w:t>
        <w:tab/>
        <w:t>17816</w:t>
        <w:tab/>
        <w:t>26.03.2001</w:t>
        <w:tab/>
        <w:t>ДІД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05</w:t>
        <w:tab/>
        <w:t>17819А</w:t>
        <w:tab/>
        <w:t>26.03.2001</w:t>
        <w:tab/>
        <w:t>БЕЗУГЛИЙ</w:t>
        <w:tab/>
        <w:t>ОА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06</w:t>
        <w:tab/>
        <w:t>17819Б</w:t>
        <w:tab/>
        <w:t>26.03.2001</w:t>
        <w:tab/>
        <w:t>НОЙМАН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07</w:t>
        <w:tab/>
        <w:t>17825</w:t>
        <w:tab/>
        <w:t>26.03.2001</w:t>
        <w:tab/>
        <w:t>РОМАН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08</w:t>
        <w:tab/>
        <w:t>17826</w:t>
        <w:tab/>
        <w:t>26.03.2001</w:t>
        <w:tab/>
        <w:t>РОЙ</w:t>
        <w:tab/>
        <w:t>АМ</w:t>
        <w:tab/>
        <w:t>2</w:t>
        <w:tab/>
        <w:t>одинокі матері</w:t>
        <w:tab/>
        <w:t>12.0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09</w:t>
        <w:tab/>
        <w:t>17827</w:t>
        <w:tab/>
        <w:t>26.03.2001</w:t>
        <w:tab/>
        <w:t>КИЛИХЕВИЧ</w:t>
        <w:tab/>
        <w:t>Т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10</w:t>
        <w:tab/>
        <w:t>25078</w:t>
        <w:tab/>
        <w:t>26.03.2001</w:t>
        <w:tab/>
        <w:t>ШОМКО</w:t>
        <w:tab/>
        <w:t>АБ</w:t>
        <w:tab/>
        <w:t>4</w:t>
        <w:tab/>
        <w:t>К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11</w:t>
        <w:tab/>
        <w:t>17891</w:t>
        <w:tab/>
        <w:t>05.04.2001</w:t>
        <w:tab/>
        <w:t>ПАРХОМЕНКО</w:t>
        <w:tab/>
        <w:t>ВІ</w:t>
        <w:tab/>
        <w:t>1</w:t>
        <w:tab/>
        <w:t>Колишні пра-ки міліції</w:t>
        <w:tab/>
        <w:t>0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12</w:t>
        <w:tab/>
        <w:t>17897</w:t>
        <w:tab/>
        <w:t>05.04.2001</w:t>
        <w:tab/>
        <w:t>ЛИШКО</w:t>
        <w:tab/>
        <w:t>ТК</w:t>
        <w:tab/>
        <w:t>3</w:t>
        <w:tab/>
        <w:t>народж. близн.</w:t>
        <w:tab/>
        <w:t>0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13</w:t>
        <w:tab/>
        <w:t>25093</w:t>
        <w:tab/>
        <w:t>09.04.2001</w:t>
        <w:tab/>
        <w:t>ГРИЩЕНКО</w:t>
        <w:tab/>
        <w:t>ОО</w:t>
        <w:tab/>
        <w:t>2</w:t>
        <w:tab/>
        <w:t>одинокі матері</w:t>
        <w:tab/>
        <w:t>09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14</w:t>
        <w:tab/>
        <w:t>25101</w:t>
        <w:tab/>
        <w:t>09.04.2001</w:t>
        <w:tab/>
        <w:t>САРИЧЕВ</w:t>
        <w:tab/>
        <w:t>МБ</w:t>
        <w:tab/>
        <w:t>1</w:t>
        <w:tab/>
        <w:t>постр.ЧАЕС 1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15</w:t>
        <w:tab/>
        <w:t>25104</w:t>
        <w:tab/>
        <w:t>09.04.2001</w:t>
        <w:tab/>
        <w:t>КУЧЕР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16</w:t>
        <w:tab/>
        <w:t>25106</w:t>
        <w:tab/>
        <w:t>09.04.2001</w:t>
        <w:tab/>
        <w:t>ВІРЧЕНКО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17</w:t>
        <w:tab/>
        <w:t>27402</w:t>
        <w:tab/>
        <w:t>17.04.2001</w:t>
        <w:tab/>
        <w:t>ДЖУС</w:t>
        <w:tab/>
        <w:t>ОІ</w:t>
        <w:tab/>
        <w:t>3</w:t>
        <w:tab/>
        <w:t>Колишні пра-ки міліції</w:t>
        <w:tab/>
        <w:t>17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18</w:t>
        <w:tab/>
        <w:t>29754</w:t>
        <w:tab/>
        <w:t>20.04.2001</w:t>
        <w:tab/>
        <w:t>ЛУПІЙЧУК</w:t>
        <w:tab/>
        <w:t>ММ</w:t>
        <w:tab/>
        <w:t>1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19</w:t>
        <w:tab/>
        <w:t>21345</w:t>
        <w:tab/>
        <w:t>23.04.2001</w:t>
        <w:tab/>
        <w:t>ЯТЧЕНКО</w:t>
        <w:tab/>
        <w:t>АК</w:t>
        <w:tab/>
        <w:t>5</w:t>
        <w:tab/>
        <w:t>учасники війни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20</w:t>
        <w:tab/>
        <w:t>25123</w:t>
        <w:tab/>
        <w:t>23.04.2001</w:t>
        <w:tab/>
        <w:t>ХОРУНЖА</w:t>
        <w:tab/>
        <w:t>ЛВ</w:t>
        <w:tab/>
        <w:t>5</w:t>
        <w:tab/>
        <w:t>багатодітні сім’ї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21</w:t>
        <w:tab/>
        <w:t>25124</w:t>
        <w:tab/>
        <w:t>23.04.2001</w:t>
        <w:tab/>
        <w:t>ГОРІШНІЙ</w:t>
        <w:tab/>
        <w:t>АЯ</w:t>
        <w:tab/>
        <w:t>2</w:t>
        <w:tab/>
        <w:t>постр.ЧАЕС 1 кат.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22</w:t>
        <w:tab/>
        <w:t>25129</w:t>
        <w:tab/>
        <w:t>23.04.2001</w:t>
        <w:tab/>
        <w:t>ВАСІЩЕВА</w:t>
        <w:tab/>
        <w:t>ВМ</w:t>
        <w:tab/>
        <w:t>4</w:t>
        <w:tab/>
        <w:t>УБД,інтернац.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23</w:t>
        <w:tab/>
        <w:t>25130</w:t>
        <w:tab/>
        <w:t>23.04.2001</w:t>
        <w:tab/>
        <w:t>ДАНЬШОВ</w:t>
        <w:tab/>
        <w:t>ОВ</w:t>
        <w:tab/>
        <w:t>5</w:t>
        <w:tab/>
        <w:t>багатодітні сім’ї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24</w:t>
        <w:tab/>
        <w:t>25132</w:t>
        <w:tab/>
        <w:t>23.04.2001</w:t>
        <w:tab/>
        <w:t>КАРПЕНКО</w:t>
        <w:tab/>
        <w:t>ПІ</w:t>
        <w:tab/>
        <w:t>1</w:t>
        <w:tab/>
        <w:t>Колишні пра-ки міліції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25</w:t>
        <w:tab/>
        <w:t>17908</w:t>
        <w:tab/>
        <w:t>26.04.2001</w:t>
        <w:tab/>
        <w:t>ВОРОНЕЖ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26</w:t>
        <w:tab/>
        <w:t>17916</w:t>
        <w:tab/>
        <w:t>26.04.2001</w:t>
        <w:tab/>
        <w:t>КОНИЧЕВА</w:t>
        <w:tab/>
        <w:t>ВО</w:t>
        <w:tab/>
        <w:t>3</w:t>
        <w:tab/>
        <w:t xml:space="preserve">ос.з інв.праці 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27</w:t>
        <w:tab/>
        <w:t>17920</w:t>
        <w:tab/>
        <w:t>26.04.2001</w:t>
        <w:tab/>
        <w:t>СОЛЯНИК</w:t>
        <w:tab/>
        <w:t>ЛМ</w:t>
        <w:tab/>
        <w:t>1</w:t>
        <w:tab/>
        <w:t>Колишні пра-ки міліції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28</w:t>
        <w:tab/>
        <w:t>17921</w:t>
        <w:tab/>
        <w:t>26.04.2001</w:t>
        <w:tab/>
        <w:t>ПАРХОМЕНКО</w:t>
        <w:tab/>
        <w:t>АВ</w:t>
        <w:tab/>
        <w:t>2</w:t>
        <w:tab/>
        <w:t>Колишні пра-ки міліції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29</w:t>
        <w:tab/>
        <w:t>17927</w:t>
        <w:tab/>
        <w:t>26.04.2001</w:t>
        <w:tab/>
        <w:t>КУДРІН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30</w:t>
        <w:tab/>
        <w:t>25146</w:t>
        <w:tab/>
        <w:t>07.05.2001</w:t>
        <w:tab/>
        <w:t>КОВАЛЬЧУК</w:t>
        <w:tab/>
        <w:t>КІ</w:t>
        <w:tab/>
        <w:t>3</w:t>
        <w:tab/>
        <w:t>хвор. кат. 42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31</w:t>
        <w:tab/>
        <w:t>25149</w:t>
        <w:tab/>
        <w:t>07.05.2001</w:t>
        <w:tab/>
        <w:t>СИРОВАТКО</w:t>
        <w:tab/>
        <w:t>ВМ</w:t>
        <w:tab/>
        <w:t>2</w:t>
        <w:tab/>
        <w:t>Колишні пра-ки міліції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32</w:t>
        <w:tab/>
        <w:t>17941</w:t>
        <w:tab/>
        <w:t>16.05.2001</w:t>
        <w:tab/>
        <w:t>СИДОРЕНКО</w:t>
        <w:tab/>
        <w:t>МР</w:t>
        <w:tab/>
        <w:t>7</w:t>
        <w:tab/>
        <w:t>хвор. кат. 255</w:t>
        <w:tab/>
        <w:t>12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33</w:t>
        <w:tab/>
        <w:t>17942</w:t>
        <w:tab/>
        <w:t>16.05.2001</w:t>
        <w:tab/>
        <w:t>СИДОР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34</w:t>
        <w:tab/>
        <w:t>17944</w:t>
        <w:tab/>
        <w:t>16.05.2001</w:t>
        <w:tab/>
        <w:t>ЗАРЕМБА</w:t>
        <w:tab/>
        <w:t>СА</w:t>
        <w:tab/>
        <w:t>2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35</w:t>
        <w:tab/>
        <w:t>17947А</w:t>
        <w:tab/>
        <w:t>16.05.2001</w:t>
        <w:tab/>
        <w:t>ОСКИРКО</w:t>
        <w:tab/>
        <w:t>СФ</w:t>
        <w:tab/>
        <w:t>1</w:t>
        <w:tab/>
        <w:t>Колишні пра-ки міліції</w:t>
        <w:tab/>
        <w:t>16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36</w:t>
        <w:tab/>
        <w:t>17951</w:t>
        <w:tab/>
        <w:t>16.05.2001</w:t>
        <w:tab/>
        <w:t>КУЗЬМІН</w:t>
        <w:tab/>
        <w:t>Г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37</w:t>
        <w:tab/>
        <w:t>17980</w:t>
        <w:tab/>
        <w:t>25.05.2001</w:t>
        <w:tab/>
        <w:t>АНДРОЩУК</w:t>
        <w:tab/>
        <w:t>ОО</w:t>
        <w:tab/>
        <w:t>1</w:t>
        <w:tab/>
        <w:t>Колишні пра-ки міліції</w:t>
        <w:tab/>
        <w:t>25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38</w:t>
        <w:tab/>
        <w:t>17983</w:t>
        <w:tab/>
        <w:t>25.05.2001</w:t>
        <w:tab/>
        <w:t>БОРИСОВА</w:t>
        <w:tab/>
        <w:t>ТІ</w:t>
        <w:tab/>
        <w:t>4</w:t>
        <w:tab/>
        <w:t>постр.ЧАЕС 2 кат.</w:t>
        <w:tab/>
        <w:t>25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39</w:t>
        <w:tab/>
        <w:t>25162</w:t>
        <w:tab/>
        <w:t>05.06.2001</w:t>
        <w:tab/>
        <w:t>ПЕТРОВА</w:t>
        <w:tab/>
        <w:t>ЛВ</w:t>
        <w:tab/>
        <w:t>3</w:t>
        <w:tab/>
        <w:t>сім’ї.вихов.дітей з інв.</w:t>
        <w:tab/>
        <w:t>05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40</w:t>
        <w:tab/>
        <w:t>17986</w:t>
        <w:tab/>
        <w:t>08.06.2001</w:t>
        <w:tab/>
        <w:t>ДОЛИН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41</w:t>
        <w:tab/>
        <w:t>17993</w:t>
        <w:tab/>
        <w:t>08.06.2001</w:t>
        <w:tab/>
        <w:t>БАРИЛО</w:t>
        <w:tab/>
        <w:t>ЮМ</w:t>
        <w:tab/>
        <w:t>2</w:t>
        <w:tab/>
        <w:t>хвор. кат. 42</w:t>
        <w:tab/>
        <w:t>08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42</w:t>
        <w:tab/>
        <w:t>18005</w:t>
        <w:tab/>
        <w:t>20.06.2001</w:t>
        <w:tab/>
        <w:t>ЖУРАКІВСЬКИЙ</w:t>
        <w:tab/>
        <w:t>ОП</w:t>
        <w:tab/>
        <w:t>1</w:t>
        <w:tab/>
        <w:t>Колишні пра-ки міліції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43</w:t>
        <w:tab/>
        <w:t>18008</w:t>
        <w:tab/>
        <w:t>20.06.2001</w:t>
        <w:tab/>
        <w:t>ВОЗНЮК</w:t>
        <w:tab/>
        <w:t>ВП</w:t>
        <w:tab/>
        <w:t>1</w:t>
        <w:tab/>
        <w:t>Колишні пра-ки міліції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44</w:t>
        <w:tab/>
        <w:t>18012</w:t>
        <w:tab/>
        <w:t>20.06.2001</w:t>
        <w:tab/>
        <w:t>БОЖЕНОК</w:t>
        <w:tab/>
        <w:t>ОЮ</w:t>
        <w:tab/>
        <w:t>3</w:t>
        <w:tab/>
        <w:t>одинокі матері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45</w:t>
        <w:tab/>
        <w:t>18013А</w:t>
        <w:tab/>
        <w:t>20.06.2001</w:t>
        <w:tab/>
        <w:t>КУЛЬБАБ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46</w:t>
        <w:tab/>
        <w:t>18013Б</w:t>
        <w:tab/>
        <w:t>20.06.2001</w:t>
        <w:tab/>
        <w:t>ГУДИМА</w:t>
        <w:tab/>
        <w:t>Д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47</w:t>
        <w:tab/>
        <w:t>18014</w:t>
        <w:tab/>
        <w:t>20.06.2001</w:t>
        <w:tab/>
        <w:t>ДОВБАШ</w:t>
        <w:tab/>
        <w:t>АМ</w:t>
        <w:tab/>
        <w:t>3</w:t>
        <w:tab/>
        <w:t>Колишні пра-ки міліції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48</w:t>
        <w:tab/>
        <w:t>18019</w:t>
        <w:tab/>
        <w:t>20.06.2001</w:t>
        <w:tab/>
        <w:t>ЛИС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49</w:t>
        <w:tab/>
        <w:t>25192</w:t>
        <w:tab/>
        <w:t>26.06.2001</w:t>
        <w:tab/>
        <w:t>НЕБОРАК</w:t>
        <w:tab/>
        <w:t>ВП</w:t>
        <w:tab/>
        <w:t>5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0</w:t>
        <w:tab/>
        <w:t>25198</w:t>
        <w:tab/>
        <w:t>26.06.2001</w:t>
        <w:tab/>
        <w:t>БІЛОКУДРЯ</w:t>
        <w:tab/>
        <w:t>Б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51</w:t>
        <w:tab/>
        <w:t>25199</w:t>
        <w:tab/>
        <w:t>26.06.2001</w:t>
        <w:tab/>
        <w:t>ЛУЧЕНКО</w:t>
        <w:tab/>
        <w:t>ОВ</w:t>
        <w:tab/>
        <w:t>4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2</w:t>
        <w:tab/>
        <w:t>25201</w:t>
        <w:tab/>
        <w:t>26.06.2001</w:t>
        <w:tab/>
        <w:t>НЕСТЮК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53</w:t>
        <w:tab/>
        <w:t>25202</w:t>
        <w:tab/>
        <w:t>26.06.2001</w:t>
        <w:tab/>
        <w:t>СІТКО</w:t>
        <w:tab/>
        <w:t>АВ</w:t>
        <w:tab/>
        <w:t>3</w:t>
        <w:tab/>
        <w:t>наук.-пед.працівн.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4</w:t>
        <w:tab/>
        <w:t>25203</w:t>
        <w:tab/>
        <w:t>26.06.2001</w:t>
        <w:tab/>
        <w:t>ІВАН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5</w:t>
        <w:tab/>
        <w:t>25213</w:t>
        <w:tab/>
        <w:t>26.06.2001</w:t>
        <w:tab/>
        <w:t>МАТВІЙКІВ</w:t>
        <w:tab/>
        <w:t>ТІ</w:t>
        <w:tab/>
        <w:t>2</w:t>
        <w:tab/>
        <w:t>одинокі матері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6</w:t>
        <w:tab/>
        <w:t>9812</w:t>
        <w:tab/>
        <w:t>04.07.2001</w:t>
        <w:tab/>
        <w:t>СОКУР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7</w:t>
        <w:tab/>
        <w:t>18024</w:t>
        <w:tab/>
        <w:t>11.07.2001</w:t>
        <w:tab/>
        <w:t>БУНИК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8</w:t>
        <w:tab/>
        <w:t>18026</w:t>
        <w:tab/>
        <w:t>11.07.2001</w:t>
        <w:tab/>
        <w:t>САМОЙЛЮ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59</w:t>
        <w:tab/>
        <w:t>18033</w:t>
        <w:tab/>
        <w:t>11.07.2001</w:t>
        <w:tab/>
        <w:t>ВОЙТЮК</w:t>
        <w:tab/>
        <w:t>МА</w:t>
        <w:tab/>
        <w:t>4</w:t>
        <w:tab/>
        <w:t>ветеран вироб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60</w:t>
        <w:tab/>
        <w:t>18040</w:t>
        <w:tab/>
        <w:t>11.07.2001</w:t>
        <w:tab/>
        <w:t>МЕРЗЛЮК</w:t>
        <w:tab/>
        <w:t>ОА</w:t>
        <w:tab/>
        <w:t>5</w:t>
        <w:tab/>
        <w:t>багатодітні сім’ї</w:t>
        <w:tab/>
        <w:t>18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61</w:t>
        <w:tab/>
        <w:t>21030</w:t>
        <w:tab/>
        <w:t>21.07.2001</w:t>
        <w:tab/>
        <w:t>СОЛЬСЬКА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62</w:t>
        <w:tab/>
        <w:t>25232</w:t>
        <w:tab/>
        <w:t>30.07.2001</w:t>
        <w:tab/>
        <w:t>СПОДЕНЮК</w:t>
        <w:tab/>
        <w:t>ОС</w:t>
        <w:tab/>
        <w:t>2</w:t>
        <w:tab/>
        <w:t>Колишні пра-ки міліції</w:t>
        <w:tab/>
        <w:t>30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63</w:t>
        <w:tab/>
        <w:t>25234</w:t>
        <w:tab/>
        <w:t>08.08.2001</w:t>
        <w:tab/>
        <w:t>МАТВІЙКІВ</w:t>
        <w:tab/>
        <w:t>АІ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64</w:t>
        <w:tab/>
        <w:t>18055</w:t>
        <w:tab/>
        <w:t>09.08.2001</w:t>
        <w:tab/>
        <w:t>ПОПРАВКА</w:t>
        <w:tab/>
        <w:t>ОІ</w:t>
        <w:tab/>
        <w:t>2</w:t>
        <w:tab/>
        <w:t>Колишні пра-ки міліції</w:t>
        <w:tab/>
        <w:t>09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65</w:t>
        <w:tab/>
        <w:t>18056</w:t>
        <w:tab/>
        <w:t>09.08.2001</w:t>
        <w:tab/>
        <w:t>ПАВИЦЬКИЙ</w:t>
        <w:tab/>
        <w:t>ОВ</w:t>
        <w:tab/>
        <w:t>4</w:t>
        <w:tab/>
        <w:t>Колишні пра-ки міліції</w:t>
        <w:tab/>
        <w:t>09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66</w:t>
        <w:tab/>
        <w:t>18058</w:t>
        <w:tab/>
        <w:t>09.08.2001</w:t>
        <w:tab/>
        <w:t>КОТ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67</w:t>
        <w:tab/>
        <w:t>18073</w:t>
        <w:tab/>
        <w:t>21.08.2001</w:t>
        <w:tab/>
        <w:t>МИТЬ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68</w:t>
        <w:tab/>
        <w:t>18080</w:t>
        <w:tab/>
        <w:t>21.08.2001</w:t>
        <w:tab/>
        <w:t>ВОВК</w:t>
        <w:tab/>
        <w:t>ВП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69</w:t>
        <w:tab/>
        <w:t>18084</w:t>
        <w:tab/>
        <w:t>21.08.2001</w:t>
        <w:tab/>
        <w:t>ПЛЮТА</w:t>
        <w:tab/>
        <w:t>МВ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0</w:t>
        <w:tab/>
        <w:t>25245</w:t>
        <w:tab/>
        <w:t>28.08.2001</w:t>
        <w:tab/>
        <w:t>КАБАНЕЦЬ</w:t>
        <w:tab/>
        <w:t>СІ</w:t>
        <w:tab/>
        <w:t>4</w:t>
        <w:tab/>
        <w:t>УБД,інтернац.</w:t>
        <w:tab/>
        <w:t>28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1</w:t>
        <w:tab/>
        <w:t>25246</w:t>
        <w:tab/>
        <w:t>28.08.2001</w:t>
        <w:tab/>
        <w:t>НІМЧЕНКО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2</w:t>
        <w:tab/>
        <w:t>18091</w:t>
        <w:tab/>
        <w:t>05.09.2001</w:t>
        <w:tab/>
        <w:t>ПЕТРУСЕНКО</w:t>
        <w:tab/>
        <w:t>ОП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3</w:t>
        <w:tab/>
        <w:t>18092</w:t>
        <w:tab/>
        <w:t>05.09.2001</w:t>
        <w:tab/>
        <w:t>ГЛАДУШ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4</w:t>
        <w:tab/>
        <w:t>18094</w:t>
        <w:tab/>
        <w:t>05.09.2001</w:t>
        <w:tab/>
        <w:t>ЯЦЮК</w:t>
        <w:tab/>
        <w:t>МВ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5</w:t>
        <w:tab/>
        <w:t>25265</w:t>
        <w:tab/>
        <w:t>06.09.2001</w:t>
        <w:tab/>
        <w:t>ДОВГАЛЬ</w:t>
        <w:tab/>
        <w:t>Ю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76</w:t>
        <w:tab/>
        <w:t>25266А</w:t>
        <w:tab/>
        <w:t>06.09.2001</w:t>
        <w:tab/>
        <w:t>ТИТОВА</w:t>
        <w:tab/>
        <w:t>НВ</w:t>
        <w:tab/>
        <w:t>2</w:t>
        <w:tab/>
        <w:t>наук.-пед.працівн.</w:t>
        <w:tab/>
        <w:t>06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7</w:t>
        <w:tab/>
        <w:t>25266Б</w:t>
        <w:tab/>
        <w:t>06.09.2001</w:t>
        <w:tab/>
        <w:t>ТИТОВ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78</w:t>
        <w:tab/>
        <w:t>25268</w:t>
        <w:tab/>
        <w:t>06.09.2001</w:t>
        <w:tab/>
        <w:t>ЛАРЖИНОВИЧ</w:t>
        <w:tab/>
        <w:t>ОП</w:t>
        <w:tab/>
        <w:t>4</w:t>
        <w:tab/>
        <w:t>постр.ЧАЕС 1 кат.</w:t>
        <w:tab/>
        <w:t>06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79</w:t>
        <w:tab/>
        <w:t>25272</w:t>
        <w:tab/>
        <w:t>06.09.2001</w:t>
        <w:tab/>
        <w:t>ГОНЧАРЕНКО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80</w:t>
        <w:tab/>
        <w:t>18114А</w:t>
        <w:tab/>
        <w:t>01.10.2001</w:t>
        <w:tab/>
        <w:t>ХРОБАТЕНКО</w:t>
        <w:tab/>
        <w:t>ММ</w:t>
        <w:tab/>
        <w:t>4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81</w:t>
        <w:tab/>
        <w:t>18114В</w:t>
        <w:tab/>
        <w:t>01.10.2001</w:t>
        <w:tab/>
        <w:t>ЯКОВЛЄВ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82</w:t>
        <w:tab/>
        <w:t>18122</w:t>
        <w:tab/>
        <w:t>01.10.2001</w:t>
        <w:tab/>
        <w:t>ПАВЛУШКО</w:t>
        <w:tab/>
        <w:t>Б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83</w:t>
        <w:tab/>
        <w:t>28449</w:t>
        <w:tab/>
        <w:t>01.10.2001</w:t>
        <w:tab/>
        <w:t>САБОВ</w:t>
        <w:tab/>
        <w:t>ОТ</w:t>
        <w:tab/>
        <w:t>3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84</w:t>
        <w:tab/>
        <w:t>29452</w:t>
        <w:tab/>
        <w:t>04.10.2001</w:t>
        <w:tab/>
        <w:t>АНДРОСОВИЧ</w:t>
        <w:tab/>
        <w:t>ВР</w:t>
        <w:tab/>
        <w:t>4</w:t>
        <w:tab/>
        <w:t>Колишні пра-ки міліції</w:t>
        <w:tab/>
        <w:t>04.10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85</w:t>
        <w:tab/>
        <w:t>33987</w:t>
        <w:tab/>
        <w:t>07.11.2001</w:t>
        <w:tab/>
        <w:t>ЮШКО</w:t>
        <w:tab/>
        <w:t>СМ</w:t>
        <w:tab/>
        <w:t>3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86</w:t>
        <w:tab/>
        <w:t>18124</w:t>
        <w:tab/>
        <w:t>08.11.2001</w:t>
        <w:tab/>
        <w:t>ДУДКА</w:t>
        <w:tab/>
        <w:t>ОВ</w:t>
        <w:tab/>
        <w:t>2</w:t>
        <w:tab/>
        <w:t>постр.ЧАЕС 2 кат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87</w:t>
        <w:tab/>
        <w:t>18125</w:t>
        <w:tab/>
        <w:t>08.11.2001</w:t>
        <w:tab/>
        <w:t>КОСОВЕЦЬ</w:t>
        <w:tab/>
        <w:t>РВ</w:t>
        <w:tab/>
        <w:t>2</w:t>
        <w:tab/>
        <w:t>одинокі матері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88</w:t>
        <w:tab/>
        <w:t>18126</w:t>
        <w:tab/>
        <w:t>08.11.2001</w:t>
        <w:tab/>
        <w:t>ШУМБАР</w:t>
        <w:tab/>
        <w:t>ВБ</w:t>
        <w:tab/>
        <w:t>2</w:t>
        <w:tab/>
        <w:t>одинокі матері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89</w:t>
        <w:tab/>
        <w:t>18128А</w:t>
        <w:tab/>
        <w:t>08.11.2001</w:t>
        <w:tab/>
        <w:t>ГОЙНА</w:t>
        <w:tab/>
        <w:t>ОО</w:t>
        <w:tab/>
        <w:t>1</w:t>
        <w:tab/>
        <w:t>наук.-пед.працівн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90</w:t>
        <w:tab/>
        <w:t>18128Б</w:t>
        <w:tab/>
        <w:t>08.11.2001</w:t>
        <w:tab/>
        <w:t>ГОЙНА</w:t>
        <w:tab/>
        <w:t>М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91</w:t>
        <w:tab/>
        <w:t>18128В</w:t>
        <w:tab/>
        <w:t>08.11.2001</w:t>
        <w:tab/>
        <w:t>ГОЙНА</w:t>
        <w:tab/>
        <w:t>МО</w:t>
        <w:tab/>
        <w:t>1</w:t>
        <w:tab/>
        <w:t>наук.-пед.працівн.</w:t>
        <w:tab/>
        <w:t>0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92</w:t>
        <w:tab/>
        <w:t>18131</w:t>
        <w:tab/>
        <w:t>08.11.2001</w:t>
        <w:tab/>
        <w:t>КУЦ</w:t>
        <w:tab/>
        <w:t>ВІ</w:t>
        <w:tab/>
        <w:t>2</w:t>
        <w:tab/>
        <w:t>постр.ЧАЕС 1 кат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93</w:t>
        <w:tab/>
        <w:t>18133</w:t>
        <w:tab/>
        <w:t>08.11.2001</w:t>
        <w:tab/>
        <w:t>ГАРАЙ</w:t>
        <w:tab/>
        <w:t>ТМ</w:t>
        <w:tab/>
        <w:t>3</w:t>
        <w:tab/>
        <w:t>наук.-пед.працівн.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94</w:t>
        <w:tab/>
        <w:t>12969Б</w:t>
        <w:tab/>
        <w:t>09.11.2001</w:t>
        <w:tab/>
        <w:t>СУЧКОВ</w:t>
        <w:tab/>
        <w:t>ЮС</w:t>
        <w:tab/>
        <w:t>2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95</w:t>
        <w:tab/>
        <w:t>27969</w:t>
        <w:tab/>
        <w:t>28.11.2001</w:t>
        <w:tab/>
        <w:t>СИВА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96</w:t>
        <w:tab/>
        <w:t>18147</w:t>
        <w:tab/>
        <w:t>30.11.2001</w:t>
        <w:tab/>
        <w:t>ГОЛЬЦ</w:t>
        <w:tab/>
        <w:t>МВ</w:t>
        <w:tab/>
        <w:t>3</w:t>
        <w:tab/>
        <w:t>сім’ї.вихов.дітей з інв.</w:t>
        <w:tab/>
        <w:t>30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97</w:t>
        <w:tab/>
        <w:t>18164</w:t>
        <w:tab/>
        <w:t>03.12.2001</w:t>
        <w:tab/>
        <w:t>БАРИЛЮК</w:t>
        <w:tab/>
        <w:t>ОВ</w:t>
        <w:tab/>
        <w:t>3</w:t>
        <w:tab/>
        <w:t>Колишні пра-ки міліції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298</w:t>
        <w:tab/>
        <w:t>18165</w:t>
        <w:tab/>
        <w:t>03.12.2001</w:t>
        <w:tab/>
        <w:t>МАСОВЕЦЬ</w:t>
        <w:tab/>
        <w:t>ПС</w:t>
        <w:tab/>
        <w:t>4</w:t>
        <w:tab/>
        <w:t>Колишні пра-ки міліції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299</w:t>
        <w:tab/>
        <w:t>18167</w:t>
        <w:tab/>
        <w:t>03.12.2001</w:t>
        <w:tab/>
        <w:t>НЕЖИНЕЦЬ</w:t>
        <w:tab/>
        <w:t>НМ</w:t>
        <w:tab/>
        <w:t>3</w:t>
        <w:tab/>
        <w:t>одинокі матері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00</w:t>
        <w:tab/>
        <w:t>18168</w:t>
        <w:tab/>
        <w:t>03.12.2001</w:t>
        <w:tab/>
        <w:t>ТИМОЩУК</w:t>
        <w:tab/>
        <w:t>ОС</w:t>
        <w:tab/>
        <w:t>3</w:t>
        <w:tab/>
        <w:t>одинокі матері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01</w:t>
        <w:tab/>
        <w:t>29481</w:t>
        <w:tab/>
        <w:t>07.12.2001</w:t>
        <w:tab/>
        <w:t>ПАЦЕЛЯ</w:t>
        <w:tab/>
        <w:t>ВА</w:t>
        <w:tab/>
        <w:t>1</w:t>
        <w:tab/>
        <w:t>хвор. кат. 255</w:t>
        <w:tab/>
        <w:t>07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02</w:t>
        <w:tab/>
        <w:t>25286</w:t>
        <w:tab/>
        <w:t>21.12.2001</w:t>
        <w:tab/>
        <w:t>КУЗНЄЦОВ</w:t>
        <w:tab/>
        <w:t>ОВ</w:t>
        <w:tab/>
        <w:t>3</w:t>
        <w:tab/>
        <w:t xml:space="preserve">ос.з інв.праці 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03</w:t>
        <w:tab/>
        <w:t>25287</w:t>
        <w:tab/>
        <w:t>21.12.2001</w:t>
        <w:tab/>
        <w:t>ШУЛЯРЕНКО</w:t>
        <w:tab/>
        <w:t>ГЯ</w:t>
        <w:tab/>
        <w:t>4</w:t>
        <w:tab/>
        <w:t>ос.з інв.в.(вик.в/сл.)</w:t>
        <w:tab/>
        <w:t>09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04</w:t>
        <w:tab/>
        <w:t>25289</w:t>
        <w:tab/>
        <w:t>21.12.2001</w:t>
        <w:tab/>
        <w:t>БОНДАР</w:t>
        <w:tab/>
        <w:t>ВГ</w:t>
        <w:tab/>
        <w:t>4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05</w:t>
        <w:tab/>
        <w:t>25292</w:t>
        <w:tab/>
        <w:t>21.12.2001</w:t>
        <w:tab/>
        <w:t>БАБІЄЦЬ</w:t>
        <w:tab/>
        <w:t>ЮА</w:t>
        <w:tab/>
        <w:t>1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06</w:t>
        <w:tab/>
        <w:t>25297</w:t>
        <w:tab/>
        <w:t>21.12.2001</w:t>
        <w:tab/>
        <w:t>СІКОРСЬКИЙ</w:t>
        <w:tab/>
        <w:t>ВВ</w:t>
        <w:tab/>
        <w:t>3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07</w:t>
        <w:tab/>
        <w:t>25302</w:t>
        <w:tab/>
        <w:t>21.12.2001</w:t>
        <w:tab/>
        <w:t>МАРЦЕНЮК</w:t>
        <w:tab/>
        <w:t>ЮМ</w:t>
        <w:tab/>
        <w:t>2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08</w:t>
        <w:tab/>
        <w:t>25303</w:t>
        <w:tab/>
        <w:t>21.12.2001</w:t>
        <w:tab/>
        <w:t>ОСТАПЧ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09</w:t>
        <w:tab/>
        <w:t>25304</w:t>
        <w:tab/>
        <w:t>21.12.2001</w:t>
        <w:tab/>
        <w:t>ТАРАСОВА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10</w:t>
        <w:tab/>
        <w:t>25308</w:t>
        <w:tab/>
        <w:t>21.12.2001</w:t>
        <w:tab/>
        <w:t>ЮСЬКІВ</w:t>
        <w:tab/>
        <w:t>ОВ</w:t>
        <w:tab/>
        <w:t>4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11</w:t>
        <w:tab/>
        <w:t>25310</w:t>
        <w:tab/>
        <w:t>21.12.2001</w:t>
        <w:tab/>
        <w:t>ШЕВЧЕНКО</w:t>
        <w:tab/>
        <w:t>ЛГ</w:t>
        <w:tab/>
        <w:t>2</w:t>
        <w:tab/>
        <w:t>одинокі матері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12</w:t>
        <w:tab/>
        <w:t>25311</w:t>
        <w:tab/>
        <w:t>21.12.2001</w:t>
        <w:tab/>
        <w:t>РОМАНЧЕНКО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13</w:t>
        <w:tab/>
        <w:t>25312</w:t>
        <w:tab/>
        <w:t>21.12.2001</w:t>
        <w:tab/>
        <w:t>МІШЕНІН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14</w:t>
        <w:tab/>
        <w:t>25319</w:t>
        <w:tab/>
        <w:t>21.12.2001</w:t>
        <w:tab/>
        <w:t>ГОЛОВАТА</w:t>
        <w:tab/>
        <w:t>ВА</w:t>
        <w:tab/>
        <w:t>5</w:t>
        <w:tab/>
        <w:t>багатодітні сім’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15</w:t>
        <w:tab/>
        <w:t>25320</w:t>
        <w:tab/>
        <w:t>21.12.2001</w:t>
        <w:tab/>
        <w:t>СМИКОВСЬКА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16</w:t>
        <w:tab/>
        <w:t>25321</w:t>
        <w:tab/>
        <w:t>21.12.2001</w:t>
        <w:tab/>
        <w:t>ПРИМА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17</w:t>
        <w:tab/>
        <w:t>25325</w:t>
        <w:tab/>
        <w:t>21.12.2001</w:t>
        <w:tab/>
        <w:t>СКОМАРОВСЬКИЙ</w:t>
        <w:tab/>
        <w:t>ЛП</w:t>
        <w:tab/>
        <w:t>3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18</w:t>
        <w:tab/>
        <w:t>25326</w:t>
        <w:tab/>
        <w:t>21.12.2001</w:t>
        <w:tab/>
        <w:t>КЛІМОВА</w:t>
        <w:tab/>
        <w:t>ГІ</w:t>
        <w:tab/>
        <w:t>2</w:t>
        <w:tab/>
        <w:t>одинокі матері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19</w:t>
        <w:tab/>
        <w:t>25327</w:t>
        <w:tab/>
        <w:t>21.12.2001</w:t>
        <w:tab/>
        <w:t>ТИМЧ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20</w:t>
        <w:tab/>
        <w:t>25336</w:t>
        <w:tab/>
        <w:t>21.12.2001</w:t>
        <w:tab/>
        <w:t>РАБЦУН</w:t>
        <w:tab/>
        <w:t>ВО</w:t>
        <w:tab/>
        <w:t>1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21</w:t>
        <w:tab/>
        <w:t>25337</w:t>
        <w:tab/>
        <w:t>21.12.2001</w:t>
        <w:tab/>
        <w:t>ТРОЯН</w:t>
        <w:tab/>
        <w:t>ОО</w:t>
        <w:tab/>
        <w:t>2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22</w:t>
        <w:tab/>
        <w:t>25338</w:t>
        <w:tab/>
        <w:t>21.12.2001</w:t>
        <w:tab/>
        <w:t>ГАЛКА</w:t>
        <w:tab/>
        <w:t>ЛП</w:t>
        <w:tab/>
        <w:t>2</w:t>
        <w:tab/>
        <w:t>одинокі матері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23</w:t>
        <w:tab/>
        <w:t>25344</w:t>
        <w:tab/>
        <w:t>21.12.2001</w:t>
        <w:tab/>
        <w:t>ОНИЩУК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24</w:t>
        <w:tab/>
        <w:t>25348</w:t>
        <w:tab/>
        <w:t>21.12.2001</w:t>
        <w:tab/>
        <w:t>МАЛИНОВСЬК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25</w:t>
        <w:tab/>
        <w:t>25352</w:t>
        <w:tab/>
        <w:t>21.12.2001</w:t>
        <w:tab/>
        <w:t>ГОРОПАЦ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26</w:t>
        <w:tab/>
        <w:t>25372</w:t>
        <w:tab/>
        <w:t>28.12.2001</w:t>
        <w:tab/>
        <w:t>ТІМЕНКО</w:t>
        <w:tab/>
        <w:t>ТІ</w:t>
        <w:tab/>
        <w:t>7</w:t>
        <w:tab/>
        <w:t>багатодітні сім’ї</w:t>
        <w:tab/>
        <w:t>28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27</w:t>
        <w:tab/>
        <w:t>25377</w:t>
        <w:tab/>
        <w:t>28.12.2001</w:t>
        <w:tab/>
        <w:t>ФАДЄЄВА</w:t>
        <w:tab/>
        <w:t>ТО</w:t>
        <w:tab/>
        <w:t>2</w:t>
        <w:tab/>
        <w:t>наук.-пед.праців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28</w:t>
        <w:tab/>
        <w:t>25379</w:t>
        <w:tab/>
        <w:t>28.12.2001</w:t>
        <w:tab/>
        <w:t>СТОЛЯРОВ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29</w:t>
        <w:tab/>
        <w:t>25380А</w:t>
        <w:tab/>
        <w:t>28.12.2001</w:t>
        <w:tab/>
        <w:t>ПАСТУХ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30</w:t>
        <w:tab/>
        <w:t>25381</w:t>
        <w:tab/>
        <w:t>28.12.2001</w:t>
        <w:tab/>
        <w:t>ЄФІМ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31</w:t>
        <w:tab/>
        <w:t>33055</w:t>
        <w:tab/>
        <w:t>29.12.2001</w:t>
        <w:tab/>
        <w:t>ВІТКОВСЬКА</w:t>
        <w:tab/>
        <w:t>ЛВ</w:t>
        <w:tab/>
        <w:t>3</w:t>
        <w:tab/>
        <w:t>наук.-пед.працівн.</w:t>
        <w:tab/>
        <w:t>29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32</w:t>
        <w:tab/>
        <w:t>30491</w:t>
        <w:tab/>
        <w:t>14.01.2002</w:t>
        <w:tab/>
        <w:t>КОЛИБ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33</w:t>
        <w:tab/>
        <w:t>26096</w:t>
        <w:tab/>
        <w:t>17.01.2002</w:t>
        <w:tab/>
        <w:t>КОВАЛЕВСЬКИЙ</w:t>
        <w:tab/>
        <w:t>РВ</w:t>
        <w:tab/>
        <w:t>3</w:t>
        <w:tab/>
        <w:t>поліцейські</w:t>
        <w:tab/>
        <w:t>12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34</w:t>
        <w:tab/>
        <w:t>33455</w:t>
        <w:tab/>
        <w:t>17.01.2002</w:t>
        <w:tab/>
        <w:t>ЗАЙЦЕВА</w:t>
        <w:tab/>
        <w:t>СВ</w:t>
        <w:tab/>
        <w:t>4</w:t>
        <w:tab/>
        <w:t>поліцейські</w:t>
        <w:tab/>
        <w:t>12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35</w:t>
        <w:tab/>
        <w:t>30317</w:t>
        <w:tab/>
        <w:t>07.02.2002</w:t>
        <w:tab/>
        <w:t>ФІЛОНЕНКО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36</w:t>
        <w:tab/>
        <w:t>25388</w:t>
        <w:tab/>
        <w:t>18.02.2002</w:t>
        <w:tab/>
        <w:t>ЗІНЧЕНКО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37</w:t>
        <w:tab/>
        <w:t>25390</w:t>
        <w:tab/>
        <w:t>18.02.2002</w:t>
        <w:tab/>
        <w:t>ВОЙНОВСЬКИЙ</w:t>
        <w:tab/>
        <w:t>ПМ</w:t>
        <w:tab/>
        <w:t>3</w:t>
        <w:tab/>
        <w:t>постр.ЧАЕС 2 кат.</w:t>
        <w:tab/>
        <w:t>18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38</w:t>
        <w:tab/>
        <w:t>25392</w:t>
        <w:tab/>
        <w:t>18.02.2002</w:t>
        <w:tab/>
        <w:t>ХОДІН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39</w:t>
        <w:tab/>
        <w:t>25397</w:t>
        <w:tab/>
        <w:t>18.02.2002</w:t>
        <w:tab/>
        <w:t>СМУШКО</w:t>
        <w:tab/>
        <w:t>ТО</w:t>
        <w:tab/>
        <w:t>2</w:t>
        <w:tab/>
        <w:t>наук.-пед.працівн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40</w:t>
        <w:tab/>
        <w:t>30777</w:t>
        <w:tab/>
        <w:t>24.02.2002</w:t>
        <w:tab/>
        <w:t>ФУЛГ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41</w:t>
        <w:tab/>
        <w:t>25412</w:t>
        <w:tab/>
        <w:t>25.02.2002</w:t>
        <w:tab/>
        <w:t>МИЛОВАНОВА</w:t>
        <w:tab/>
        <w:t>ОВ</w:t>
        <w:tab/>
        <w:t>5</w:t>
        <w:tab/>
        <w:t>багатодітні сім’ї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42</w:t>
        <w:tab/>
        <w:t>25419</w:t>
        <w:tab/>
        <w:t>25.02.2002</w:t>
        <w:tab/>
        <w:t>МАСУД</w:t>
        <w:tab/>
        <w:t>НВ</w:t>
        <w:tab/>
        <w:t>5</w:t>
        <w:tab/>
        <w:t>багатодітні сім’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43</w:t>
        <w:tab/>
        <w:t>25422</w:t>
        <w:tab/>
        <w:t>25.02.2002</w:t>
        <w:tab/>
        <w:t>ВОЛОТІВСЬКИЙ</w:t>
        <w:tab/>
        <w:t>ВЄ</w:t>
        <w:tab/>
        <w:t>5</w:t>
        <w:tab/>
        <w:t>Колишні пра-ки міліці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44</w:t>
        <w:tab/>
        <w:t>25423</w:t>
        <w:tab/>
        <w:t>25.02.2002</w:t>
        <w:tab/>
        <w:t>ЖУРИЛО</w:t>
        <w:tab/>
        <w:t>ВП</w:t>
        <w:tab/>
        <w:t>1</w:t>
        <w:tab/>
        <w:t>Колишні пра-ки міліці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45</w:t>
        <w:tab/>
        <w:t>25426</w:t>
        <w:tab/>
        <w:t>25.02.2002</w:t>
        <w:tab/>
        <w:t>АКИМЕНКО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46</w:t>
        <w:tab/>
        <w:t>25436</w:t>
        <w:tab/>
        <w:t>25.02.2002</w:t>
        <w:tab/>
        <w:t>ЗАПАЛЕВИЧ</w:t>
        <w:tab/>
        <w:t>ВІ</w:t>
        <w:tab/>
        <w:t>6</w:t>
        <w:tab/>
        <w:t>постр.ЧАЕС 1 кат.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47</w:t>
        <w:tab/>
        <w:t>25448</w:t>
        <w:tab/>
        <w:t>07.03.2002</w:t>
        <w:tab/>
        <w:t>СТЕЖКО</w:t>
        <w:tab/>
        <w:t>СО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48</w:t>
        <w:tab/>
        <w:t>25449А</w:t>
        <w:tab/>
        <w:t>07.03.2002</w:t>
        <w:tab/>
        <w:t>АНДРОС</w:t>
        <w:tab/>
        <w:t>ВС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49</w:t>
        <w:tab/>
        <w:t>25453</w:t>
        <w:tab/>
        <w:t>07.03.2002</w:t>
        <w:tab/>
        <w:t>КОНОНЕНКО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0</w:t>
        <w:tab/>
        <w:t>25456</w:t>
        <w:tab/>
        <w:t>07.03.2002</w:t>
        <w:tab/>
        <w:t>СЛІПЧУК</w:t>
        <w:tab/>
        <w:t>СВ</w:t>
        <w:tab/>
        <w:t>3</w:t>
        <w:tab/>
        <w:t>одинокі матері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1</w:t>
        <w:tab/>
        <w:t>25457</w:t>
        <w:tab/>
        <w:t>07.03.2002</w:t>
        <w:tab/>
        <w:t>ТЕРЕЩЕНКО</w:t>
        <w:tab/>
        <w:t>АД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2</w:t>
        <w:tab/>
        <w:t>25460</w:t>
        <w:tab/>
        <w:t>07.03.2002</w:t>
        <w:tab/>
        <w:t>ШАПЕНКО</w:t>
        <w:tab/>
        <w:t>ВІ</w:t>
        <w:tab/>
        <w:t>2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3</w:t>
        <w:tab/>
        <w:t>25463</w:t>
        <w:tab/>
        <w:t>07.03.2002</w:t>
        <w:tab/>
        <w:t>КОПОТЬ</w:t>
        <w:tab/>
        <w:t>ВВ</w:t>
        <w:tab/>
        <w:t>2</w:t>
        <w:tab/>
        <w:t>одинокі матері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54</w:t>
        <w:tab/>
        <w:t>25476</w:t>
        <w:tab/>
        <w:t>21.03.2002</w:t>
        <w:tab/>
        <w:t>ПИВОВАРОВ</w:t>
        <w:tab/>
        <w:t>ЄО</w:t>
        <w:tab/>
        <w:t>5</w:t>
        <w:tab/>
        <w:t>багатодітні сім’ї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5</w:t>
        <w:tab/>
        <w:t>25484</w:t>
        <w:tab/>
        <w:t>21.03.2002</w:t>
        <w:tab/>
        <w:t>МАМЧІЧ</w:t>
        <w:tab/>
        <w:t>СФ</w:t>
        <w:tab/>
        <w:t>2</w:t>
        <w:tab/>
        <w:t>УБД,інтернац.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6</w:t>
        <w:tab/>
        <w:t>25486</w:t>
        <w:tab/>
        <w:t>21.03.2002</w:t>
        <w:tab/>
        <w:t>РЯБОКОНЬ</w:t>
        <w:tab/>
        <w:t>ВД</w:t>
        <w:tab/>
        <w:t>6</w:t>
        <w:tab/>
        <w:t>народж. близн.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7</w:t>
        <w:tab/>
        <w:t>25487</w:t>
        <w:tab/>
        <w:t>21.03.2002</w:t>
        <w:tab/>
        <w:t>СТАРИЧЕНКО</w:t>
        <w:tab/>
        <w:t>ОД</w:t>
        <w:tab/>
        <w:t>2</w:t>
        <w:tab/>
        <w:t>одинокі матері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58</w:t>
        <w:tab/>
        <w:t>32541</w:t>
        <w:tab/>
        <w:t>26.03.2002</w:t>
        <w:tab/>
        <w:t>ДЯЧЕНКО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59</w:t>
        <w:tab/>
        <w:t>32013</w:t>
        <w:tab/>
        <w:t>27.03.2002</w:t>
        <w:tab/>
        <w:t>ШЕВЧУК</w:t>
        <w:tab/>
        <w:t>ВІ</w:t>
        <w:tab/>
        <w:t>4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60</w:t>
        <w:tab/>
        <w:t>27679</w:t>
        <w:tab/>
        <w:t>03.04.2002</w:t>
        <w:tab/>
        <w:t>ФРОЛОВ</w:t>
        <w:tab/>
        <w:t>ДВ</w:t>
        <w:tab/>
        <w:t>1</w:t>
        <w:tab/>
        <w:t>Колишні пра-ки міліції</w:t>
        <w:tab/>
        <w:t>03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1</w:t>
        <w:tab/>
        <w:t>31936</w:t>
        <w:tab/>
        <w:t>04.04.2002</w:t>
        <w:tab/>
        <w:t>УСИ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2</w:t>
        <w:tab/>
        <w:t>25497</w:t>
        <w:tab/>
        <w:t>12.04.2002</w:t>
        <w:tab/>
        <w:t>ЧАЩИН</w:t>
        <w:tab/>
        <w:t>Д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3</w:t>
        <w:tab/>
        <w:t>25499</w:t>
        <w:tab/>
        <w:t>12.04.2002</w:t>
        <w:tab/>
        <w:t>ДАВИД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4</w:t>
        <w:tab/>
        <w:t>25507</w:t>
        <w:tab/>
        <w:t>12.04.2002</w:t>
        <w:tab/>
        <w:t>ХОЛОДНЮ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5</w:t>
        <w:tab/>
        <w:t>25508А</w:t>
        <w:tab/>
        <w:t>12.04.2002</w:t>
        <w:tab/>
        <w:t>ТОНКОГОЛОС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6</w:t>
        <w:tab/>
        <w:t>25508Б</w:t>
        <w:tab/>
        <w:t>12.04.2002</w:t>
        <w:tab/>
        <w:t>ВОЛИНЕЦ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67</w:t>
        <w:tab/>
        <w:t>25510</w:t>
        <w:tab/>
        <w:t>12.04.2002</w:t>
        <w:tab/>
        <w:t>ТРОСТЯНЕЦЬКИ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8</w:t>
        <w:tab/>
        <w:t>25512</w:t>
        <w:tab/>
        <w:t>12.04.2002</w:t>
        <w:tab/>
        <w:t>СИДО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69</w:t>
        <w:tab/>
        <w:t>25515</w:t>
        <w:tab/>
        <w:t>12.04.2002</w:t>
        <w:tab/>
        <w:t>КОС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70</w:t>
        <w:tab/>
        <w:t>29155</w:t>
        <w:tab/>
        <w:t>22.04.2002</w:t>
        <w:tab/>
        <w:t>ОЛЕНІЧ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71</w:t>
        <w:tab/>
        <w:t>30774</w:t>
        <w:tab/>
        <w:t>23.04.2002</w:t>
        <w:tab/>
        <w:t>КОСТЮЧ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72</w:t>
        <w:tab/>
        <w:t>30775</w:t>
        <w:tab/>
        <w:t>23.04.2002</w:t>
        <w:tab/>
        <w:t>БУРДА</w:t>
        <w:tab/>
        <w:t>ВМ</w:t>
        <w:tab/>
        <w:t>5</w:t>
        <w:tab/>
        <w:t>праців.служ.ЦЗ,рятув.</w:t>
        <w:tab/>
        <w:t>23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73</w:t>
        <w:tab/>
        <w:t>30784</w:t>
        <w:tab/>
        <w:t>23.04.2002</w:t>
        <w:tab/>
        <w:t>КОЧУБІЙ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74</w:t>
        <w:tab/>
        <w:t>30813</w:t>
        <w:tab/>
        <w:t>23.04.2002</w:t>
        <w:tab/>
        <w:t>БОРС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75</w:t>
        <w:tab/>
        <w:t>25533</w:t>
        <w:tab/>
        <w:t>29.04.2002</w:t>
        <w:tab/>
        <w:t>ЧЕРЕПАНСЬК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76</w:t>
        <w:tab/>
        <w:t>25541</w:t>
        <w:tab/>
        <w:t>29.04.2002</w:t>
        <w:tab/>
        <w:t>БУТОМО</w:t>
        <w:tab/>
        <w:t>ІЮ</w:t>
        <w:tab/>
        <w:t>2</w:t>
        <w:tab/>
        <w:t>одинокі матері</w:t>
        <w:tab/>
        <w:t>29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77</w:t>
        <w:tab/>
        <w:t>25542</w:t>
        <w:tab/>
        <w:t>29.04.2002</w:t>
        <w:tab/>
        <w:t>ДЕГТЯРЬОВА</w:t>
        <w:tab/>
        <w:t>ТО</w:t>
        <w:tab/>
        <w:t>2</w:t>
        <w:tab/>
        <w:t>наук.-пед.праців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78</w:t>
        <w:tab/>
        <w:t>25543</w:t>
        <w:tab/>
        <w:t>29.04.2002</w:t>
        <w:tab/>
        <w:t>КАРІМОВ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79</w:t>
        <w:tab/>
        <w:t>25544</w:t>
        <w:tab/>
        <w:t>29.04.2002</w:t>
        <w:tab/>
        <w:t>ХІМЧЕНКО</w:t>
        <w:tab/>
        <w:t>СА</w:t>
        <w:tab/>
        <w:t>4</w:t>
        <w:tab/>
        <w:t>Колишні пра-ки міліції</w:t>
        <w:tab/>
        <w:t>29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80</w:t>
        <w:tab/>
        <w:t>25558</w:t>
        <w:tab/>
        <w:t>14.05.2002</w:t>
        <w:tab/>
        <w:t>МІЛЯЄВ</w:t>
        <w:tab/>
        <w:t>АВ</w:t>
        <w:tab/>
        <w:t>4</w:t>
        <w:tab/>
        <w:t>народж. близн.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81</w:t>
        <w:tab/>
        <w:t>25562</w:t>
        <w:tab/>
        <w:t>14.05.2002</w:t>
        <w:tab/>
        <w:t>НАГОРНЮК</w:t>
        <w:tab/>
        <w:t>ММ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82</w:t>
        <w:tab/>
        <w:t>25563</w:t>
        <w:tab/>
        <w:t>14.05.2002</w:t>
        <w:tab/>
        <w:t>ГОНЧАР</w:t>
        <w:tab/>
        <w:t>СВ</w:t>
        <w:tab/>
        <w:t>3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83</w:t>
        <w:tab/>
        <w:t>25573</w:t>
        <w:tab/>
        <w:t>14.05.2002</w:t>
        <w:tab/>
        <w:t>БУДНИ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84</w:t>
        <w:tab/>
        <w:t>25586</w:t>
        <w:tab/>
        <w:t>23.05.2002</w:t>
        <w:tab/>
        <w:t>МИКОЛАЙЧУК</w:t>
        <w:tab/>
        <w:t>ОВ</w:t>
        <w:tab/>
        <w:t>2</w:t>
        <w:tab/>
        <w:t>Колишні пра-ки міліції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85</w:t>
        <w:tab/>
        <w:t>25591</w:t>
        <w:tab/>
        <w:t>23.05.2002</w:t>
        <w:tab/>
        <w:t>ШВИДЧЕНКО</w:t>
        <w:tab/>
        <w:t>ОД</w:t>
        <w:tab/>
        <w:t>5</w:t>
        <w:tab/>
        <w:t>постр.ЧАЕС 1 кат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86</w:t>
        <w:tab/>
        <w:t>25592</w:t>
        <w:tab/>
        <w:t>23.05.2002</w:t>
        <w:tab/>
        <w:t>ЗЕЛЕН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87</w:t>
        <w:tab/>
        <w:t>25594</w:t>
        <w:tab/>
        <w:t>23.05.2002</w:t>
        <w:tab/>
        <w:t>ШАБОТИНСЬКИЙ</w:t>
        <w:tab/>
        <w:t>ВВ</w:t>
        <w:tab/>
        <w:t>3</w:t>
        <w:tab/>
        <w:t>УБД,інтернац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88</w:t>
        <w:tab/>
        <w:t>25596</w:t>
        <w:tab/>
        <w:t>23.05.2002</w:t>
        <w:tab/>
        <w:t>РАМУС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89</w:t>
        <w:tab/>
        <w:t>25610</w:t>
        <w:tab/>
        <w:t>04.06.2002</w:t>
        <w:tab/>
        <w:t>ТИМОШЕНКО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90</w:t>
        <w:tab/>
        <w:t>25612</w:t>
        <w:tab/>
        <w:t>04.06.2002</w:t>
        <w:tab/>
        <w:t>МАТВЄЄВ</w:t>
        <w:tab/>
        <w:t>ОС</w:t>
        <w:tab/>
        <w:t>2</w:t>
        <w:tab/>
        <w:t>Колишні пра-ки міліції</w:t>
        <w:tab/>
        <w:t>04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91</w:t>
        <w:tab/>
        <w:t>25622</w:t>
        <w:tab/>
        <w:t>07.06.2002</w:t>
        <w:tab/>
        <w:t>ПОТАПЕНКО</w:t>
        <w:tab/>
        <w:t>СС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92</w:t>
        <w:tab/>
        <w:t>25625</w:t>
        <w:tab/>
        <w:t>07.06.2002</w:t>
        <w:tab/>
        <w:t>СОКОЛ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93</w:t>
        <w:tab/>
        <w:t>25629</w:t>
        <w:tab/>
        <w:t>07.06.2002</w:t>
        <w:tab/>
        <w:t>ЧЕРЕДНІЧ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94</w:t>
        <w:tab/>
        <w:t>25630</w:t>
        <w:tab/>
        <w:t>07.06.2002</w:t>
        <w:tab/>
        <w:t>СЯБРУК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95</w:t>
        <w:tab/>
        <w:t>25380Б</w:t>
        <w:tab/>
        <w:t>17.06.2002</w:t>
        <w:tab/>
        <w:t>ПАСТУХ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96</w:t>
        <w:tab/>
        <w:t>25637</w:t>
        <w:tab/>
        <w:t>17.06.2002</w:t>
        <w:tab/>
        <w:t>ШКУРКО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97</w:t>
        <w:tab/>
        <w:t>25640</w:t>
        <w:tab/>
        <w:t>17.06.2002</w:t>
        <w:tab/>
        <w:t>КОРЕЦЬКИЙ</w:t>
        <w:tab/>
        <w:t>ЮП</w:t>
        <w:tab/>
        <w:t>1</w:t>
        <w:tab/>
        <w:t>Колишні пра-ки міліції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398</w:t>
        <w:tab/>
        <w:t>25643</w:t>
        <w:tab/>
        <w:t>17.06.2002</w:t>
        <w:tab/>
        <w:t>НЕСТЕРОВ</w:t>
        <w:tab/>
        <w:t>ВД</w:t>
        <w:tab/>
        <w:t>2</w:t>
        <w:tab/>
        <w:t>постр.ЧАЕС 2 кат.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399</w:t>
        <w:tab/>
        <w:t>25646</w:t>
        <w:tab/>
        <w:t>17.06.2002</w:t>
        <w:tab/>
        <w:t>ТЕРЕЩ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00</w:t>
        <w:tab/>
        <w:t>25647</w:t>
        <w:tab/>
        <w:t>17.06.2002</w:t>
        <w:tab/>
        <w:t>ПАСТУХОВ</w:t>
        <w:tab/>
        <w:t>ВА</w:t>
        <w:tab/>
        <w:t>4</w:t>
        <w:tab/>
        <w:t>Колишні пра-ки міліції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01</w:t>
        <w:tab/>
        <w:t>25648</w:t>
        <w:tab/>
        <w:t>17.06.2002</w:t>
        <w:tab/>
        <w:t>ДЕНИСЕНКО</w:t>
        <w:tab/>
        <w:t>ОО</w:t>
        <w:tab/>
        <w:t>4</w:t>
        <w:tab/>
        <w:t>народж. близ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02</w:t>
        <w:tab/>
        <w:t>25665</w:t>
        <w:tab/>
        <w:t>03.07.2002</w:t>
        <w:tab/>
        <w:t>ЖУРИГОРА</w:t>
        <w:tab/>
        <w:t>ОМ</w:t>
        <w:tab/>
        <w:t>4</w:t>
        <w:tab/>
        <w:t>Колишні пра-ки міліції</w:t>
        <w:tab/>
        <w:t>03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03</w:t>
        <w:tab/>
        <w:t>25671</w:t>
        <w:tab/>
        <w:t>03.07.2002</w:t>
        <w:tab/>
        <w:t>КУКОЛ</w:t>
        <w:tab/>
        <w:t>Ю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04</w:t>
        <w:tab/>
        <w:t>25674</w:t>
        <w:tab/>
        <w:t>03.07.2002</w:t>
        <w:tab/>
        <w:t>ФЕДОРЕНКО</w:t>
        <w:tab/>
        <w:t>ОІ</w:t>
        <w:tab/>
        <w:t>1</w:t>
        <w:tab/>
        <w:t>УБД,інтернац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05</w:t>
        <w:tab/>
        <w:t>32963</w:t>
        <w:tab/>
        <w:t>06.07.2002</w:t>
        <w:tab/>
        <w:t>ВЛАСЕНКО</w:t>
        <w:tab/>
        <w:t>Д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06</w:t>
        <w:tab/>
        <w:t>25677</w:t>
        <w:tab/>
        <w:t>12.07.2002</w:t>
        <w:tab/>
        <w:t>НІКОЛАЄВА</w:t>
        <w:tab/>
        <w:t>НО</w:t>
        <w:tab/>
        <w:t>2</w:t>
        <w:tab/>
        <w:t>одинокі матері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07</w:t>
        <w:tab/>
        <w:t>25682</w:t>
        <w:tab/>
        <w:t>12.07.2002</w:t>
        <w:tab/>
        <w:t>ПАНТЄЛЄЄВА</w:t>
        <w:tab/>
        <w:t>НВ</w:t>
        <w:tab/>
        <w:t>1</w:t>
        <w:tab/>
        <w:t>Колишні пра-ки міліції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08</w:t>
        <w:tab/>
        <w:t>25686</w:t>
        <w:tab/>
        <w:t>12.07.2002</w:t>
        <w:tab/>
        <w:t>АНТОНІК</w:t>
        <w:tab/>
        <w:t>АМ</w:t>
        <w:tab/>
        <w:t>2</w:t>
        <w:tab/>
        <w:t>Колишні пра-ки міліції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09</w:t>
        <w:tab/>
        <w:t>30874</w:t>
        <w:tab/>
        <w:t>15.07.2002</w:t>
        <w:tab/>
        <w:t>БАБИЧ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10</w:t>
        <w:tab/>
        <w:t>31942</w:t>
        <w:tab/>
        <w:t>15.07.2002</w:t>
        <w:tab/>
        <w:t>ЖИГИНАС</w:t>
        <w:tab/>
        <w:t>ПГ</w:t>
        <w:tab/>
        <w:t>3</w:t>
        <w:tab/>
        <w:t>ос.з інв.внасл.</w:t>
      </w:r>
      <w:r>
        <w:rPr>
          <w:sz w:val="20"/>
          <w:lang w:val="uk-UA"/>
        </w:rPr>
        <w:t>війни</w:t>
      </w:r>
      <w:r>
        <w:rPr>
          <w:sz w:val="20"/>
        </w:rPr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11</w:t>
        <w:tab/>
        <w:t>33217</w:t>
        <w:tab/>
        <w:t>15.07.2002</w:t>
        <w:tab/>
        <w:t>СЕРДЮК</w:t>
        <w:tab/>
        <w:t>ЕП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12</w:t>
        <w:tab/>
        <w:t>31245</w:t>
        <w:tab/>
        <w:t>02.08.2002</w:t>
        <w:tab/>
        <w:t>БАГРІЙ</w:t>
        <w:tab/>
        <w:t>НВ</w:t>
        <w:tab/>
        <w:t>4</w:t>
        <w:tab/>
        <w:t>наук.-пед.працівн.</w:t>
        <w:tab/>
        <w:t>02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13</w:t>
        <w:tab/>
        <w:t>25690</w:t>
        <w:tab/>
        <w:t>21.08.2002</w:t>
        <w:tab/>
        <w:t>ДЕМ'ЯНЮК</w:t>
        <w:tab/>
        <w:t>ОС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14</w:t>
        <w:tab/>
        <w:t>25691</w:t>
        <w:tab/>
        <w:t>21.08.2002</w:t>
        <w:tab/>
        <w:t>ТРУФАНОВА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15</w:t>
        <w:tab/>
        <w:t>25695</w:t>
        <w:tab/>
        <w:t>21.08.2002</w:t>
        <w:tab/>
        <w:t>НАГОРНИЙ</w:t>
        <w:tab/>
        <w:t>ОМ</w:t>
        <w:tab/>
        <w:t>3</w:t>
        <w:tab/>
        <w:t>Колишні пра-ки міліці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16</w:t>
        <w:tab/>
        <w:t>25698</w:t>
        <w:tab/>
        <w:t>21.08.2002</w:t>
        <w:tab/>
        <w:t>МІТКАЛЬОВА</w:t>
        <w:tab/>
        <w:t>СМ</w:t>
        <w:tab/>
        <w:t>5</w:t>
        <w:tab/>
        <w:t>багатодітні сім’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17</w:t>
        <w:tab/>
        <w:t>25701</w:t>
        <w:tab/>
        <w:t>21.08.2002</w:t>
        <w:tab/>
        <w:t>КАТАНОВА</w:t>
        <w:tab/>
        <w:t>НВ</w:t>
        <w:tab/>
        <w:t>1</w:t>
        <w:tab/>
        <w:t>наук.-пед.працівн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18</w:t>
        <w:tab/>
        <w:t>25704</w:t>
        <w:tab/>
        <w:t>21.08.2002</w:t>
        <w:tab/>
        <w:t>НАУМ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19</w:t>
        <w:tab/>
        <w:t>25713</w:t>
        <w:tab/>
        <w:t>21.08.2002</w:t>
        <w:tab/>
        <w:t>ГОРЛАЧ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20</w:t>
        <w:tab/>
        <w:t>25715</w:t>
        <w:tab/>
        <w:t>21.08.2002</w:t>
        <w:tab/>
        <w:t>БЕЛЕНОК</w:t>
        <w:tab/>
        <w:t>МС</w:t>
        <w:tab/>
        <w:t>4</w:t>
        <w:tab/>
        <w:t>Колишні пра-ки міліці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21</w:t>
        <w:tab/>
        <w:t>25716</w:t>
        <w:tab/>
        <w:t>21.08.2002</w:t>
        <w:tab/>
        <w:t>СТРІЛЕЦЬ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22</w:t>
        <w:tab/>
        <w:t>25719</w:t>
        <w:tab/>
        <w:t>21.08.2002</w:t>
        <w:tab/>
        <w:t>ГЕРЖАН</w:t>
        <w:tab/>
        <w:t>ЛВ</w:t>
        <w:tab/>
        <w:t>3</w:t>
        <w:tab/>
        <w:t>сім’ї.вихов.дітей з інв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23</w:t>
        <w:tab/>
        <w:t>25724</w:t>
        <w:tab/>
        <w:t>21.08.2002</w:t>
        <w:tab/>
        <w:t>ДЕНИСЕНКО</w:t>
        <w:tab/>
        <w:t>ТІ</w:t>
        <w:tab/>
        <w:t>2</w:t>
        <w:tab/>
        <w:t>сім’ї загиблих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24</w:t>
        <w:tab/>
        <w:t>25728</w:t>
        <w:tab/>
        <w:t>21.08.2002</w:t>
        <w:tab/>
        <w:t>МЕЛЬНИ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25</w:t>
        <w:tab/>
        <w:t>17005</w:t>
        <w:tab/>
        <w:t>01.09.2002</w:t>
        <w:tab/>
        <w:t>БУРЯК</w:t>
        <w:tab/>
        <w:t>ОВ</w:t>
        <w:tab/>
        <w:t>5</w:t>
        <w:tab/>
        <w:t>народж. близн.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26</w:t>
        <w:tab/>
        <w:t>25739</w:t>
        <w:tab/>
        <w:t>09.09.2002</w:t>
        <w:tab/>
        <w:t>ЄЛЄНІНА</w:t>
        <w:tab/>
        <w:t>СП</w:t>
        <w:tab/>
        <w:t>3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27</w:t>
        <w:tab/>
        <w:t>25740</w:t>
        <w:tab/>
        <w:t>09.09.2002</w:t>
        <w:tab/>
        <w:t>ГУРИН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28</w:t>
        <w:tab/>
        <w:t>25743</w:t>
        <w:tab/>
        <w:t>09.09.2002</w:t>
        <w:tab/>
        <w:t>ТРЕГУБОВА</w:t>
        <w:tab/>
        <w:t>ГМ</w:t>
        <w:tab/>
        <w:t>2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29</w:t>
        <w:tab/>
        <w:t>25745</w:t>
        <w:tab/>
        <w:t>09.09.2002</w:t>
        <w:tab/>
        <w:t>ГОРБАЧЕНКО</w:t>
        <w:tab/>
        <w:t>ЛП</w:t>
        <w:tab/>
        <w:t>6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30</w:t>
        <w:tab/>
        <w:t>25747</w:t>
        <w:tab/>
        <w:t>09.09.2002</w:t>
        <w:tab/>
        <w:t>КОСТЕЦЬКА</w:t>
        <w:tab/>
        <w:t>ЛВ</w:t>
        <w:tab/>
        <w:t>2</w:t>
        <w:tab/>
        <w:t>хвор. кат. 255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31</w:t>
        <w:tab/>
        <w:t>25755</w:t>
        <w:tab/>
        <w:t>13.09.2002</w:t>
        <w:tab/>
        <w:t>ВОВНЯНКО</w:t>
        <w:tab/>
        <w:t>Й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32</w:t>
        <w:tab/>
        <w:t>25760</w:t>
        <w:tab/>
        <w:t>13.09.2002</w:t>
        <w:tab/>
        <w:t>БРЕД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33</w:t>
        <w:tab/>
        <w:t>21194</w:t>
        <w:tab/>
        <w:t>25.09.2002</w:t>
        <w:tab/>
        <w:t>БУРМАС</w:t>
        <w:tab/>
        <w:t>ЛМ</w:t>
        <w:tab/>
        <w:t>5</w:t>
        <w:tab/>
        <w:t>багатодітні сім’ї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34</w:t>
        <w:tab/>
        <w:t>25772</w:t>
        <w:tab/>
        <w:t>25.09.2002</w:t>
        <w:tab/>
        <w:t>ШАЛАН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35</w:t>
        <w:tab/>
        <w:t>25773А</w:t>
        <w:tab/>
        <w:t>25.09.2002</w:t>
        <w:tab/>
        <w:t>ЗУБРІЄНКО</w:t>
        <w:tab/>
        <w:t>ІВ</w:t>
        <w:tab/>
        <w:t>4</w:t>
        <w:tab/>
        <w:t>наук.-пед.працівн.</w:t>
        <w:tab/>
        <w:t>25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36</w:t>
        <w:tab/>
        <w:t>25776</w:t>
        <w:tab/>
        <w:t>25.09.2002</w:t>
        <w:tab/>
        <w:t>РУСАЄВ</w:t>
        <w:tab/>
        <w:t>АВ</w:t>
        <w:tab/>
        <w:t>4</w:t>
        <w:tab/>
        <w:t>Колишні пра-ки міліції</w:t>
        <w:tab/>
        <w:t>25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37</w:t>
        <w:tab/>
        <w:t>30814</w:t>
        <w:tab/>
        <w:t>08.10.2002</w:t>
        <w:tab/>
        <w:t>ПИСЬМЕНН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38</w:t>
        <w:tab/>
        <w:t>25800</w:t>
        <w:tab/>
        <w:t>10.10.2002</w:t>
        <w:tab/>
        <w:t>ЗОЛОТОВА</w:t>
        <w:tab/>
        <w:t>ОВ</w:t>
        <w:tab/>
        <w:t>5</w:t>
        <w:tab/>
        <w:t>наук.-пед.працівн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39</w:t>
        <w:tab/>
        <w:t>25805</w:t>
        <w:tab/>
        <w:t>10.10.2002</w:t>
        <w:tab/>
        <w:t>ВОРОНА</w:t>
        <w:tab/>
        <w:t>ЛР</w:t>
        <w:tab/>
        <w:t>1</w:t>
        <w:tab/>
        <w:t>УБД,інтернац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40</w:t>
        <w:tab/>
        <w:t>25808</w:t>
        <w:tab/>
        <w:t>10.10.2002</w:t>
        <w:tab/>
        <w:t>ФУГЛЕВИЧ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41</w:t>
        <w:tab/>
        <w:t>25812</w:t>
        <w:tab/>
        <w:t>10.10.2002</w:t>
        <w:tab/>
        <w:t>БАРДАКОВ</w:t>
        <w:tab/>
        <w:t>ОІ</w:t>
        <w:tab/>
        <w:t>4</w:t>
        <w:tab/>
        <w:t>сім’ї.вихов.дітей з інв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42</w:t>
        <w:tab/>
        <w:t>31991</w:t>
        <w:tab/>
        <w:t>21.10.2002</w:t>
        <w:tab/>
        <w:t>БОЙ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43</w:t>
        <w:tab/>
        <w:t>31631</w:t>
        <w:tab/>
        <w:t>28.10.2002</w:t>
        <w:tab/>
        <w:t>ЛИСЕНКО</w:t>
        <w:tab/>
        <w:t>ВГ</w:t>
        <w:tab/>
        <w:t>1</w:t>
        <w:tab/>
        <w:t>Колишні пра-ки міліції</w:t>
        <w:tab/>
        <w:t>28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44</w:t>
        <w:tab/>
        <w:t>25819</w:t>
        <w:tab/>
        <w:t>29.10.2002</w:t>
        <w:tab/>
        <w:t>ПЕРЕЖИРОВ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45</w:t>
        <w:tab/>
        <w:t>25820</w:t>
        <w:tab/>
        <w:t>29.10.2002</w:t>
        <w:tab/>
        <w:t>ПОПЛАВЕЦЬ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46</w:t>
        <w:tab/>
        <w:t>25821</w:t>
        <w:tab/>
        <w:t>29.10.2002</w:t>
        <w:tab/>
        <w:t>БАБЧЕНКО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47</w:t>
        <w:tab/>
        <w:t>25822</w:t>
        <w:tab/>
        <w:t>29.10.2002</w:t>
        <w:tab/>
        <w:t>КЛИМ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48</w:t>
        <w:tab/>
        <w:t>25826</w:t>
        <w:tab/>
        <w:t>29.10.2002</w:t>
        <w:tab/>
        <w:t>УСАТЕНКО</w:t>
        <w:tab/>
        <w:t>АВ</w:t>
        <w:tab/>
        <w:t>2</w:t>
        <w:tab/>
        <w:t>одинокі матері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49</w:t>
        <w:tab/>
        <w:t>25831</w:t>
        <w:tab/>
        <w:t>29.10.2002</w:t>
        <w:tab/>
        <w:t>ТЕРЕЩЕНКО</w:t>
        <w:tab/>
        <w:t>ПС</w:t>
        <w:tab/>
        <w:t>3</w:t>
        <w:tab/>
        <w:t>наук.-пед.працівн.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50</w:t>
        <w:tab/>
        <w:t>25833</w:t>
        <w:tab/>
        <w:t>14.11.2002</w:t>
        <w:tab/>
        <w:t>ГУДЗЬ</w:t>
        <w:tab/>
        <w:t>ТВ</w:t>
        <w:tab/>
        <w:t>2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51</w:t>
        <w:tab/>
        <w:t>25834</w:t>
        <w:tab/>
        <w:t>14.11.2002</w:t>
        <w:tab/>
        <w:t>БОЯРЧУК</w:t>
        <w:tab/>
        <w:t>ТП</w:t>
        <w:tab/>
        <w:t>4</w:t>
        <w:tab/>
        <w:t>наук.-пед.працівн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52</w:t>
        <w:tab/>
        <w:t>25835</w:t>
        <w:tab/>
        <w:t>14.11.2002</w:t>
        <w:tab/>
        <w:t>ПОЛИВ'ЯН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53</w:t>
        <w:tab/>
        <w:t>25845</w:t>
        <w:tab/>
        <w:t>14.11.2002</w:t>
        <w:tab/>
        <w:t>ТУГУЧЕВА</w:t>
        <w:tab/>
        <w:t>НВ</w:t>
        <w:tab/>
        <w:t>1</w:t>
        <w:tab/>
        <w:t xml:space="preserve">ос.з інв.праці 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54</w:t>
        <w:tab/>
        <w:t>25851</w:t>
        <w:tab/>
        <w:t>14.11.2002</w:t>
        <w:tab/>
        <w:t>ДАЦЕНКО</w:t>
        <w:tab/>
        <w:t>ВА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55</w:t>
        <w:tab/>
        <w:t>25852</w:t>
        <w:tab/>
        <w:t>14.11.2002</w:t>
        <w:tab/>
        <w:t>ЮЗЬКОВ</w:t>
        <w:tab/>
        <w:t>СП</w:t>
        <w:tab/>
        <w:t>1</w:t>
        <w:tab/>
        <w:t>Колишні пра-ки міліції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56</w:t>
        <w:tab/>
        <w:t>30969</w:t>
        <w:tab/>
        <w:t>18.11.2002</w:t>
        <w:tab/>
        <w:t>ПАВЛЮК</w:t>
        <w:tab/>
        <w:t>ЮП</w:t>
        <w:tab/>
        <w:t>4</w:t>
        <w:tab/>
        <w:t>Колишні пра-ки міліції</w:t>
        <w:tab/>
        <w:t>18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57</w:t>
        <w:tab/>
        <w:t>26378</w:t>
        <w:tab/>
        <w:t>20.11.2002</w:t>
        <w:tab/>
        <w:t>СОПІРА</w:t>
        <w:tab/>
        <w:t>ЯІ</w:t>
        <w:tab/>
        <w:t>4</w:t>
        <w:tab/>
        <w:t>Колишні пра-ки міліції</w:t>
        <w:tab/>
        <w:t>20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58</w:t>
        <w:tab/>
        <w:t>25867</w:t>
        <w:tab/>
        <w:t>25.11.2002</w:t>
        <w:tab/>
        <w:t>КЛИМЕНКО</w:t>
        <w:tab/>
        <w:t>СА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59</w:t>
        <w:tab/>
        <w:t>25872</w:t>
        <w:tab/>
        <w:t>25.11.2002</w:t>
        <w:tab/>
        <w:t>ТОКМЕНКО</w:t>
        <w:tab/>
        <w:t>МВ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60</w:t>
        <w:tab/>
        <w:t>25878</w:t>
        <w:tab/>
        <w:t>25.11.2002</w:t>
        <w:tab/>
        <w:t>ШИРОКИЙ</w:t>
        <w:tab/>
        <w:t>МФ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61</w:t>
        <w:tab/>
        <w:t>25881</w:t>
        <w:tab/>
        <w:t>25.11.2002</w:t>
        <w:tab/>
        <w:t>ГОРБАЧОВ</w:t>
        <w:tab/>
        <w:t>ВП</w:t>
        <w:tab/>
        <w:t>4</w:t>
        <w:tab/>
        <w:t>К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62</w:t>
        <w:tab/>
        <w:t>25888</w:t>
        <w:tab/>
        <w:t>25.11.2002</w:t>
        <w:tab/>
        <w:t>ГОЛОВКО</w:t>
        <w:tab/>
        <w:t>АП</w:t>
        <w:tab/>
        <w:t>2</w:t>
        <w:tab/>
        <w:t>К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63</w:t>
        <w:tab/>
        <w:t>25891</w:t>
        <w:tab/>
        <w:t>25.11.2002</w:t>
        <w:tab/>
        <w:t>СИТНИК</w:t>
        <w:tab/>
        <w:t>ВБ</w:t>
        <w:tab/>
        <w:t>1</w:t>
        <w:tab/>
        <w:t>К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64</w:t>
        <w:tab/>
        <w:t>9323Г</w:t>
        <w:tab/>
        <w:t>28.11.2002</w:t>
        <w:tab/>
        <w:t>БАНДУР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65</w:t>
        <w:tab/>
        <w:t>25907Б</w:t>
        <w:tab/>
        <w:t>09.12.2002</w:t>
        <w:tab/>
        <w:t>ДАНИЛЬЧ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66</w:t>
        <w:tab/>
        <w:t>25910</w:t>
        <w:tab/>
        <w:t>09.12.2002</w:t>
        <w:tab/>
        <w:t>РОЗМАЇТИЙ</w:t>
        <w:tab/>
        <w:t>ОВ</w:t>
        <w:tab/>
        <w:t>6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67</w:t>
        <w:tab/>
        <w:t>25914</w:t>
        <w:tab/>
        <w:t>09.12.2002</w:t>
        <w:tab/>
        <w:t>СЕРГІЄНКО</w:t>
        <w:tab/>
        <w:t>ВМ</w:t>
        <w:tab/>
        <w:t>4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68</w:t>
        <w:tab/>
        <w:t>25934</w:t>
        <w:tab/>
        <w:t>25.12.2002</w:t>
        <w:tab/>
        <w:t>ЗАМОРОЦЬКИЙ</w:t>
        <w:tab/>
        <w:t>ВМ</w:t>
        <w:tab/>
        <w:t>6</w:t>
        <w:tab/>
        <w:t>К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69</w:t>
        <w:tab/>
        <w:t>25937</w:t>
        <w:tab/>
        <w:t>25.12.2002</w:t>
        <w:tab/>
        <w:t>ЛЕСИК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70</w:t>
        <w:tab/>
        <w:t>25939</w:t>
        <w:tab/>
        <w:t>25.12.2002</w:t>
        <w:tab/>
        <w:t>КОСТРУБИЦЬКИЙ</w:t>
        <w:tab/>
        <w:t>ЛО</w:t>
        <w:tab/>
        <w:t>5</w:t>
        <w:tab/>
        <w:t>багатодітні сім’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71</w:t>
        <w:tab/>
        <w:t>25940</w:t>
        <w:tab/>
        <w:t>25.12.2002</w:t>
        <w:tab/>
        <w:t>СИЗОН</w:t>
        <w:tab/>
        <w:t>ВІ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72</w:t>
        <w:tab/>
        <w:t>25945</w:t>
        <w:tab/>
        <w:t>25.12.2002</w:t>
        <w:tab/>
        <w:t>ВАКУЛЕНЧИК</w:t>
        <w:tab/>
        <w:t>ВМ</w:t>
        <w:tab/>
        <w:t>4</w:t>
        <w:tab/>
        <w:t>К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73</w:t>
        <w:tab/>
        <w:t>25949</w:t>
        <w:tab/>
        <w:t>25.12.2002</w:t>
        <w:tab/>
        <w:t>КРЕЙДА</w:t>
        <w:tab/>
        <w:t>ТО</w:t>
        <w:tab/>
        <w:t>3</w:t>
        <w:tab/>
        <w:t>К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74</w:t>
        <w:tab/>
        <w:t>25950</w:t>
        <w:tab/>
        <w:t>25.12.2002</w:t>
        <w:tab/>
        <w:t>РИБКА</w:t>
        <w:tab/>
        <w:t>СТ</w:t>
        <w:tab/>
        <w:t>2</w:t>
        <w:tab/>
        <w:t>наук.-пед.працівн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75</w:t>
        <w:tab/>
        <w:t>25957</w:t>
        <w:tab/>
        <w:t>25.12.2002</w:t>
        <w:tab/>
        <w:t>КАЛАШНИК</w:t>
        <w:tab/>
        <w:t>ІМ</w:t>
        <w:tab/>
        <w:t>6</w:t>
        <w:tab/>
        <w:t>багатодіт.5_та3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76</w:t>
        <w:tab/>
        <w:t>25967</w:t>
        <w:tab/>
        <w:t>25.12.2002</w:t>
        <w:tab/>
        <w:t>САДОВНИК</w:t>
        <w:tab/>
        <w:t>ОВ</w:t>
        <w:tab/>
        <w:t>13</w:t>
        <w:tab/>
        <w:t>матері-героїні</w:t>
        <w:tab/>
        <w:t>2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77</w:t>
        <w:tab/>
        <w:t>31420</w:t>
        <w:tab/>
        <w:t>28.12.2002</w:t>
        <w:tab/>
        <w:t>СМАГЛЮК</w:t>
        <w:tab/>
        <w:t>ІВ</w:t>
        <w:tab/>
        <w:t>3</w:t>
        <w:tab/>
        <w:t>Колишні пра-ки міліції</w:t>
        <w:tab/>
        <w:t>28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78</w:t>
        <w:tab/>
        <w:t>25983</w:t>
        <w:tab/>
        <w:t>27.01.2003</w:t>
        <w:tab/>
        <w:t>СТАЦЕНКО</w:t>
        <w:tab/>
        <w:t>ІЛ</w:t>
        <w:tab/>
        <w:t>1</w:t>
        <w:tab/>
        <w:t>пенсіонери МО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79</w:t>
        <w:tab/>
        <w:t>25987</w:t>
        <w:tab/>
        <w:t>27.01.2003</w:t>
        <w:tab/>
        <w:t>ЛАЗЬКО</w:t>
        <w:tab/>
        <w:t>СІ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80</w:t>
        <w:tab/>
        <w:t>25990</w:t>
        <w:tab/>
        <w:t>27.01.2003</w:t>
        <w:tab/>
        <w:t>ДУХОТ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81</w:t>
        <w:tab/>
        <w:t>25997</w:t>
        <w:tab/>
        <w:t>27.01.2003</w:t>
        <w:tab/>
        <w:t>КЛОЧКОВА</w:t>
        <w:tab/>
        <w:t>ІС</w:t>
        <w:tab/>
        <w:t>4</w:t>
        <w:tab/>
        <w:t>народж. близн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82</w:t>
        <w:tab/>
        <w:t>25998</w:t>
        <w:tab/>
        <w:t>27.01.2003</w:t>
        <w:tab/>
        <w:t>ПАРХОМЧУК</w:t>
        <w:tab/>
        <w:t>ЛП</w:t>
        <w:tab/>
        <w:t>3</w:t>
        <w:tab/>
        <w:t>К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83</w:t>
        <w:tab/>
        <w:t>26000</w:t>
        <w:tab/>
        <w:t>27.01.2003</w:t>
        <w:tab/>
        <w:t>ХАЛІЛ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84</w:t>
        <w:tab/>
        <w:t>26003</w:t>
        <w:tab/>
        <w:t>27.01.2003</w:t>
        <w:tab/>
        <w:t>МОРГУН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85</w:t>
        <w:tab/>
        <w:t>26007</w:t>
        <w:tab/>
        <w:t>27.01.2003</w:t>
        <w:tab/>
        <w:t>БАЛЬ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86</w:t>
        <w:tab/>
        <w:t>26008</w:t>
        <w:tab/>
        <w:t>27.01.2003</w:t>
        <w:tab/>
        <w:t>ШМАТЬКО</w:t>
        <w:tab/>
        <w:t>МВ</w:t>
        <w:tab/>
        <w:t>4</w:t>
        <w:tab/>
        <w:t>К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87</w:t>
        <w:tab/>
        <w:t>26009</w:t>
        <w:tab/>
        <w:t>27.01.2003</w:t>
        <w:tab/>
        <w:t>ДІДУХ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88</w:t>
        <w:tab/>
        <w:t>26010</w:t>
        <w:tab/>
        <w:t>27.01.2003</w:t>
        <w:tab/>
        <w:t>ЦЮПКА</w:t>
        <w:tab/>
        <w:t>ІМ</w:t>
        <w:tab/>
        <w:t>3</w:t>
        <w:tab/>
        <w:t>К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89</w:t>
        <w:tab/>
        <w:t>31939</w:t>
        <w:tab/>
        <w:t>11.02.2003</w:t>
        <w:tab/>
        <w:t>ПАК</w:t>
        <w:tab/>
        <w:t>Г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90</w:t>
        <w:tab/>
        <w:t>26014</w:t>
        <w:tab/>
        <w:t>24.02.2003</w:t>
        <w:tab/>
        <w:t>СКРИНИК</w:t>
        <w:tab/>
        <w:t>ВВ</w:t>
        <w:tab/>
        <w:t>3</w:t>
        <w:tab/>
        <w:t>К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91</w:t>
        <w:tab/>
        <w:t>26021</w:t>
        <w:tab/>
        <w:t>24.02.2003</w:t>
        <w:tab/>
        <w:t>ВЕРЕМІЄ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92</w:t>
        <w:tab/>
        <w:t>26022</w:t>
        <w:tab/>
        <w:t>24.02.2003</w:t>
        <w:tab/>
        <w:t>ІЩЕНКО</w:t>
        <w:tab/>
        <w:t>ЛА</w:t>
        <w:tab/>
        <w:t>4</w:t>
        <w:tab/>
        <w:t>наук.-пед.працівн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93</w:t>
        <w:tab/>
        <w:t>26030</w:t>
        <w:tab/>
        <w:t>24.02.2003</w:t>
        <w:tab/>
        <w:t>СУСІД</w:t>
        <w:tab/>
        <w:t>МВ</w:t>
        <w:tab/>
        <w:t>3</w:t>
        <w:tab/>
        <w:t>К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94</w:t>
        <w:tab/>
        <w:t>26036</w:t>
        <w:tab/>
        <w:t>24.02.2003</w:t>
        <w:tab/>
        <w:t>ПІСКУНОВ</w:t>
        <w:tab/>
        <w:t>ВІ</w:t>
        <w:tab/>
        <w:t>7</w:t>
        <w:tab/>
        <w:t>постр.ЧАЕС 2 кат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95</w:t>
        <w:tab/>
        <w:t>26041</w:t>
        <w:tab/>
        <w:t>24.02.2003</w:t>
        <w:tab/>
        <w:t>ПРИХОДЬКО</w:t>
        <w:tab/>
        <w:t>НМ</w:t>
        <w:tab/>
        <w:t>3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96</w:t>
        <w:tab/>
        <w:t>26045</w:t>
        <w:tab/>
        <w:t>24.02.2003</w:t>
        <w:tab/>
        <w:t>ДІДЕНКО</w:t>
        <w:tab/>
        <w:t>ОМ</w:t>
        <w:tab/>
        <w:t>1</w:t>
        <w:tab/>
        <w:t>К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497</w:t>
        <w:tab/>
        <w:t>26053</w:t>
        <w:tab/>
        <w:t>27.02.2003</w:t>
        <w:tab/>
        <w:t>ТОРДЄЄВА</w:t>
        <w:tab/>
        <w:t>ОО</w:t>
        <w:tab/>
        <w:t>11</w:t>
        <w:tab/>
        <w:t>багатодітні сім’ї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98</w:t>
        <w:tab/>
        <w:t>26056</w:t>
        <w:tab/>
        <w:t>27.02.2003</w:t>
        <w:tab/>
        <w:t>БАДМАЄВ</w:t>
        <w:tab/>
        <w:t>СР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499</w:t>
        <w:tab/>
        <w:t>26060</w:t>
        <w:tab/>
        <w:t>27.02.2003</w:t>
        <w:tab/>
        <w:t>КУЗНЕЦОВА</w:t>
        <w:tab/>
        <w:t>ІВ</w:t>
        <w:tab/>
        <w:t>3</w:t>
        <w:tab/>
        <w:t>народж. близн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00</w:t>
        <w:tab/>
        <w:t>26066</w:t>
        <w:tab/>
        <w:t>27.02.2003</w:t>
        <w:tab/>
        <w:t>ГОЛУБЕЦЬ</w:t>
        <w:tab/>
        <w:t>Д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01</w:t>
        <w:tab/>
        <w:t>26070</w:t>
        <w:tab/>
        <w:t>27.02.2003</w:t>
        <w:tab/>
        <w:t>ЯЩУК</w:t>
        <w:tab/>
        <w:t>СІ</w:t>
        <w:tab/>
        <w:t>1</w:t>
        <w:tab/>
        <w:t>Колишні пра-ки міліції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02</w:t>
        <w:tab/>
        <w:t>26071</w:t>
        <w:tab/>
        <w:t>27.02.2003</w:t>
        <w:tab/>
        <w:t>ТУПАЙЛО</w:t>
        <w:tab/>
        <w:t>МІ</w:t>
        <w:tab/>
        <w:t>4</w:t>
        <w:tab/>
        <w:t>постр.ЧАЕС 2 кат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03</w:t>
        <w:tab/>
        <w:t>26073</w:t>
        <w:tab/>
        <w:t>27.02.2003</w:t>
        <w:tab/>
        <w:t>ІЛЬЧЕНКО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04</w:t>
        <w:tab/>
        <w:t>28334</w:t>
        <w:tab/>
        <w:t>24.03.2003</w:t>
        <w:tab/>
        <w:t>ЯРОШЕНКО</w:t>
        <w:tab/>
        <w:t>ЛА</w:t>
        <w:tab/>
        <w:t>3</w:t>
        <w:tab/>
        <w:t>Колишні пра-ки міліції</w:t>
        <w:tab/>
        <w:t>24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05</w:t>
        <w:tab/>
        <w:t>33014</w:t>
        <w:tab/>
        <w:t>24.03.2003</w:t>
        <w:tab/>
        <w:t>КРАВЧУК</w:t>
        <w:tab/>
        <w:t>ММ</w:t>
        <w:tab/>
        <w:t>4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06</w:t>
        <w:tab/>
        <w:t>11162</w:t>
        <w:tab/>
        <w:t>28.03.2003</w:t>
        <w:tab/>
        <w:t>КОСОВАН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07</w:t>
        <w:tab/>
        <w:t>8117Б</w:t>
        <w:tab/>
        <w:t>31.03.2003</w:t>
        <w:tab/>
        <w:t>ТОЦЬКИЙ</w:t>
        <w:tab/>
        <w:t>ОМ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08</w:t>
        <w:tab/>
        <w:t>26090</w:t>
        <w:tab/>
        <w:t>31.03.2003</w:t>
        <w:tab/>
        <w:t>ЗУБКОВА</w:t>
        <w:tab/>
        <w:t>СО</w:t>
        <w:tab/>
        <w:t>2</w:t>
        <w:tab/>
        <w:t>одинокі матері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09</w:t>
        <w:tab/>
        <w:t>26103</w:t>
        <w:tab/>
        <w:t>31.03.2003</w:t>
        <w:tab/>
        <w:t>МОРЕНЕЦЬ</w:t>
        <w:tab/>
        <w:t>ІГ</w:t>
        <w:tab/>
        <w:t>3</w:t>
        <w:tab/>
        <w:t>Колишні пра-ки міліції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10</w:t>
        <w:tab/>
        <w:t>26110</w:t>
        <w:tab/>
        <w:t>31.03.2003</w:t>
        <w:tab/>
        <w:t>ПОЛІЩУК</w:t>
        <w:tab/>
        <w:t>ВІ</w:t>
        <w:tab/>
        <w:t>2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11</w:t>
        <w:tab/>
        <w:t>26111</w:t>
        <w:tab/>
        <w:t>31.03.2003</w:t>
        <w:tab/>
        <w:t>КЛИМЕНКО</w:t>
        <w:tab/>
        <w:t>ВМ</w:t>
        <w:tab/>
        <w:t>1</w:t>
        <w:tab/>
        <w:t>Колишні пра-ки міліції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12</w:t>
        <w:tab/>
        <w:t>26112</w:t>
        <w:tab/>
        <w:t>04.04.2003</w:t>
        <w:tab/>
        <w:t>ШВЕЦЬ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13</w:t>
        <w:tab/>
        <w:t>26117</w:t>
        <w:tab/>
        <w:t>04.04.2003</w:t>
        <w:tab/>
        <w:t>РОМАНОВА</w:t>
        <w:tab/>
        <w:t>С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14</w:t>
        <w:tab/>
        <w:t>26123</w:t>
        <w:tab/>
        <w:t>04.04.2003</w:t>
        <w:tab/>
        <w:t>СЕМІРОД</w:t>
        <w:tab/>
        <w:t>АП</w:t>
        <w:tab/>
        <w:t>1</w:t>
        <w:tab/>
        <w:t>ветеран вироб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15</w:t>
        <w:tab/>
        <w:t>26125</w:t>
        <w:tab/>
        <w:t>04.04.2003</w:t>
        <w:tab/>
        <w:t>ЗАВ'ЯЛОВА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16</w:t>
        <w:tab/>
        <w:t>26127</w:t>
        <w:tab/>
        <w:t>04.04.2003</w:t>
        <w:tab/>
        <w:t>ЖЕМЧУГОВА</w:t>
        <w:tab/>
        <w:t>ОВ</w:t>
        <w:tab/>
        <w:t>3</w:t>
        <w:tab/>
        <w:t>К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17</w:t>
        <w:tab/>
        <w:t>26130Б</w:t>
        <w:tab/>
        <w:t>04.04.2003</w:t>
        <w:tab/>
        <w:t>АХРОМ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18</w:t>
        <w:tab/>
        <w:t>26131</w:t>
        <w:tab/>
        <w:t>04.04.2003</w:t>
        <w:tab/>
        <w:t>МАКАРЧУК</w:t>
        <w:tab/>
        <w:t>ВП</w:t>
        <w:tab/>
        <w:t>4</w:t>
        <w:tab/>
        <w:t>К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19</w:t>
        <w:tab/>
        <w:t>26132</w:t>
        <w:tab/>
        <w:t>04.04.2003</w:t>
        <w:tab/>
        <w:t>МЕНЖЕРЕС</w:t>
        <w:tab/>
        <w:t>ТМ</w:t>
        <w:tab/>
        <w:t>2</w:t>
        <w:tab/>
        <w:t>одинокі матері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20</w:t>
        <w:tab/>
        <w:t>26133</w:t>
        <w:tab/>
        <w:t>04.04.2003</w:t>
        <w:tab/>
        <w:t>СЕВЕРИН</w:t>
        <w:tab/>
        <w:t>ВВ</w:t>
        <w:tab/>
        <w:t>3</w:t>
        <w:tab/>
        <w:t>К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21</w:t>
        <w:tab/>
        <w:t>29719А</w:t>
        <w:tab/>
        <w:t>10.04.2003</w:t>
        <w:tab/>
        <w:t>ДЯЧЕНКО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22</w:t>
        <w:tab/>
        <w:t>8083Б</w:t>
        <w:tab/>
        <w:t>15.04.2003</w:t>
        <w:tab/>
        <w:t>СОКОЛОВСЬКА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23</w:t>
        <w:tab/>
        <w:t>16527Б</w:t>
        <w:tab/>
        <w:t>15.04.2003</w:t>
        <w:tab/>
        <w:t>ТИМОШ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24</w:t>
        <w:tab/>
        <w:t>26144</w:t>
        <w:tab/>
        <w:t>15.04.2003</w:t>
        <w:tab/>
        <w:t>МАТВІЙКІ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25</w:t>
        <w:tab/>
        <w:t>26145</w:t>
        <w:tab/>
        <w:t>15.04.2003</w:t>
        <w:tab/>
        <w:t>МАТВІЙКІВ</w:t>
        <w:tab/>
        <w:t>ІМ</w:t>
        <w:tab/>
        <w:t>2</w:t>
        <w:tab/>
        <w:t xml:space="preserve">ос.з інв.праці 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26</w:t>
        <w:tab/>
        <w:t>26146</w:t>
        <w:tab/>
        <w:t>15.04.2003</w:t>
        <w:tab/>
        <w:t>ОПАНАСЕНКО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27</w:t>
        <w:tab/>
        <w:t>26151</w:t>
        <w:tab/>
        <w:t>15.04.2003</w:t>
        <w:tab/>
        <w:t>ГУБСЬКИЙ</w:t>
        <w:tab/>
        <w:t>МП</w:t>
        <w:tab/>
        <w:t>1</w:t>
        <w:tab/>
        <w:t>К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28</w:t>
        <w:tab/>
        <w:t>26152</w:t>
        <w:tab/>
        <w:t>15.04.2003</w:t>
        <w:tab/>
        <w:t>ВЕРХОГЛЯД</w:t>
        <w:tab/>
        <w:t>ВЛ</w:t>
        <w:tab/>
        <w:t>1</w:t>
        <w:tab/>
        <w:t>К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29</w:t>
        <w:tab/>
        <w:t>26153</w:t>
        <w:tab/>
        <w:t>15.04.2003</w:t>
        <w:tab/>
        <w:t>КУВАЙСКОВА</w:t>
        <w:tab/>
        <w:t>ІЛ</w:t>
        <w:tab/>
        <w:t>5</w:t>
        <w:tab/>
        <w:t>сім’ї.вихов.дітей з інв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30</w:t>
        <w:tab/>
        <w:t>26157</w:t>
        <w:tab/>
        <w:t>15.04.2003</w:t>
        <w:tab/>
        <w:t>ГАРКАВЕНКО</w:t>
        <w:tab/>
        <w:t>ОВ</w:t>
        <w:tab/>
        <w:t>3</w:t>
        <w:tab/>
        <w:t>К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31</w:t>
        <w:tab/>
        <w:t>26161</w:t>
        <w:tab/>
        <w:t>15.04.2003</w:t>
        <w:tab/>
        <w:t>ПРОНЯКІН</w:t>
        <w:tab/>
        <w:t>ВА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32</w:t>
        <w:tab/>
        <w:t>26175</w:t>
        <w:tab/>
        <w:t>22.04.2003</w:t>
        <w:tab/>
        <w:t>ШМИГОЛЬ</w:t>
        <w:tab/>
        <w:t>АМ</w:t>
        <w:tab/>
        <w:t>4</w:t>
        <w:tab/>
        <w:t>Колишні пра-ки міліції</w:t>
        <w:tab/>
        <w:t>22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33</w:t>
        <w:tab/>
        <w:t>18114Г</w:t>
        <w:tab/>
        <w:t>07.05.2003</w:t>
        <w:tab/>
        <w:t>ЗЕЛЕНЧУК</w:t>
        <w:tab/>
        <w:t>ОО</w:t>
        <w:tab/>
        <w:t>3</w:t>
        <w:tab/>
        <w:t>Колишні пра-ки міліції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34</w:t>
        <w:tab/>
        <w:t>26192</w:t>
        <w:tab/>
        <w:t>08.05.2003</w:t>
        <w:tab/>
        <w:t>БЛИЗНЮК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35</w:t>
        <w:tab/>
        <w:t>26198</w:t>
        <w:tab/>
        <w:t>08.05.2003</w:t>
        <w:tab/>
        <w:t>КРУПСЬКИЙ</w:t>
        <w:tab/>
        <w:t>ЮП</w:t>
        <w:tab/>
        <w:t>3</w:t>
        <w:tab/>
        <w:t>постр.ЧАЕС 1 кат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36</w:t>
        <w:tab/>
        <w:t>26203А</w:t>
        <w:tab/>
        <w:t>08.05.2003</w:t>
        <w:tab/>
        <w:t>НЕТУДИХАТА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37</w:t>
        <w:tab/>
        <w:t>26203Б</w:t>
        <w:tab/>
        <w:t>08.05.2003</w:t>
        <w:tab/>
        <w:t>МОРОЗ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38</w:t>
        <w:tab/>
        <w:t>26204</w:t>
        <w:tab/>
        <w:t>08.05.2003</w:t>
        <w:tab/>
        <w:t>ГУДЧ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39</w:t>
        <w:tab/>
        <w:t>26218</w:t>
        <w:tab/>
        <w:t>27.05.2003</w:t>
        <w:tab/>
        <w:t>ШИПЕЛІК</w:t>
        <w:tab/>
        <w:t>ТВ</w:t>
        <w:tab/>
        <w:t>3</w:t>
        <w:tab/>
        <w:t>наук.-пед.працівн.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40</w:t>
        <w:tab/>
        <w:t>26219</w:t>
        <w:tab/>
        <w:t>27.05.2003</w:t>
        <w:tab/>
        <w:t>РУСОЛОВА</w:t>
        <w:tab/>
        <w:t>М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41</w:t>
        <w:tab/>
        <w:t>26226</w:t>
        <w:tab/>
        <w:t>17.06.2003</w:t>
        <w:tab/>
        <w:t>ТОЛМАЧОВА</w:t>
        <w:tab/>
        <w:t>НМ</w:t>
        <w:tab/>
        <w:t>2</w:t>
        <w:tab/>
        <w:t>К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42</w:t>
        <w:tab/>
        <w:t>26228</w:t>
        <w:tab/>
        <w:t>17.06.2003</w:t>
        <w:tab/>
        <w:t>ШАПОВАЛ</w:t>
        <w:tab/>
        <w:t>ОА</w:t>
        <w:tab/>
        <w:t>1</w:t>
        <w:tab/>
        <w:t>К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43</w:t>
        <w:tab/>
        <w:t>26235</w:t>
        <w:tab/>
        <w:t>17.06.2003</w:t>
        <w:tab/>
        <w:t>ЯЩУК</w:t>
        <w:tab/>
        <w:t>ЖМ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44</w:t>
        <w:tab/>
        <w:t>26237</w:t>
        <w:tab/>
        <w:t>17.06.2003</w:t>
        <w:tab/>
        <w:t>ЛІСОВСЬК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45</w:t>
        <w:tab/>
        <w:t>26238</w:t>
        <w:tab/>
        <w:t>17.06.2003</w:t>
        <w:tab/>
        <w:t>ПРОКОПЕНКО</w:t>
        <w:tab/>
        <w:t>ЮБ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46</w:t>
        <w:tab/>
        <w:t>26240</w:t>
        <w:tab/>
        <w:t>17.06.2003</w:t>
        <w:tab/>
        <w:t>ІВАНЧЕНКО</w:t>
        <w:tab/>
        <w:t>ВА</w:t>
        <w:tab/>
        <w:t>4</w:t>
        <w:tab/>
        <w:t>УБД,інтернац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47</w:t>
        <w:tab/>
        <w:t>26245</w:t>
        <w:tab/>
        <w:t>17.06.2003</w:t>
        <w:tab/>
        <w:t>ОХРІМЕНКО</w:t>
        <w:tab/>
        <w:t>НВ</w:t>
        <w:tab/>
        <w:t>3</w:t>
        <w:tab/>
        <w:t>К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48</w:t>
        <w:tab/>
        <w:t>26251</w:t>
        <w:tab/>
        <w:t>17.06.2003</w:t>
        <w:tab/>
        <w:t>СПІЦИН</w:t>
        <w:tab/>
        <w:t>Р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49</w:t>
        <w:tab/>
        <w:t>26252</w:t>
        <w:tab/>
        <w:t>17.06.2003</w:t>
        <w:tab/>
        <w:t>ЖАДОВЕЦЬ</w:t>
        <w:tab/>
        <w:t>ЛК</w:t>
        <w:tab/>
        <w:t>3</w:t>
        <w:tab/>
        <w:t>учасники БД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50</w:t>
        <w:tab/>
        <w:t>26257</w:t>
        <w:tab/>
        <w:t>17.06.2003</w:t>
        <w:tab/>
        <w:t>КУЗНЕЦОВ</w:t>
        <w:tab/>
        <w:t>АО</w:t>
        <w:tab/>
        <w:t>1</w:t>
        <w:tab/>
        <w:t>К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51</w:t>
        <w:tab/>
        <w:t>33736</w:t>
        <w:tab/>
        <w:t>25.06.2003</w:t>
        <w:tab/>
        <w:t>ІВАНЧЕНКО</w:t>
        <w:tab/>
        <w:t>ВВ</w:t>
        <w:tab/>
        <w:t>4</w:t>
        <w:tab/>
        <w:t>поліцейські</w:t>
        <w:tab/>
        <w:t>26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52</w:t>
        <w:tab/>
        <w:t>26266</w:t>
        <w:tab/>
        <w:t>04.07.2003</w:t>
        <w:tab/>
        <w:t>СІЛЕНКО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53</w:t>
        <w:tab/>
        <w:t>26270А</w:t>
        <w:tab/>
        <w:t>04.07.2003</w:t>
        <w:tab/>
        <w:t>ХУДОЛІЙ</w:t>
        <w:tab/>
        <w:t>ТВ</w:t>
        <w:tab/>
        <w:t>2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54</w:t>
        <w:tab/>
        <w:t>26281</w:t>
        <w:tab/>
        <w:t>07.07.2003</w:t>
        <w:tab/>
        <w:t>ЧОРНИЙ</w:t>
        <w:tab/>
        <w:t>ВІ</w:t>
        <w:tab/>
        <w:t>4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55</w:t>
        <w:tab/>
        <w:t>26283</w:t>
        <w:tab/>
        <w:t>07.07.2003</w:t>
        <w:tab/>
        <w:t>ШАПОВАЛ</w:t>
        <w:tab/>
        <w:t>СП</w:t>
        <w:tab/>
        <w:t>5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56</w:t>
        <w:tab/>
        <w:t>26304</w:t>
        <w:tab/>
        <w:t>07.07.2003</w:t>
        <w:tab/>
        <w:t>ЧЕРКАСЬКА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57</w:t>
        <w:tab/>
        <w:t>26305</w:t>
        <w:tab/>
        <w:t>07.07.2003</w:t>
        <w:tab/>
        <w:t>СЕРБА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58</w:t>
        <w:tab/>
        <w:t>26315</w:t>
        <w:tab/>
        <w:t>22.07.2003</w:t>
        <w:tab/>
        <w:t>БОНДАР</w:t>
        <w:tab/>
        <w:t>ПЛ</w:t>
        <w:tab/>
        <w:t>4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59</w:t>
        <w:tab/>
        <w:t>26316</w:t>
        <w:tab/>
        <w:t>22.07.2003</w:t>
        <w:tab/>
        <w:t>ПАЩ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60</w:t>
        <w:tab/>
        <w:t>26861</w:t>
        <w:tab/>
        <w:t>22.07.2003</w:t>
        <w:tab/>
        <w:t>БЕБИХ</w:t>
        <w:tab/>
        <w:t>ОВ</w:t>
        <w:tab/>
        <w:t>4</w:t>
        <w:tab/>
        <w:t>Колишні пра-ки міліції</w:t>
        <w:tab/>
        <w:t>22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61</w:t>
        <w:tab/>
        <w:t>30316</w:t>
        <w:tab/>
        <w:t>22.07.2003</w:t>
        <w:tab/>
        <w:t>ПАЛАМАРЧУ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62</w:t>
        <w:tab/>
        <w:t>18457</w:t>
        <w:tab/>
        <w:t>28.07.2003</w:t>
        <w:tab/>
        <w:t>СЛОБОДЯНЮК</w:t>
        <w:tab/>
        <w:t>К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63</w:t>
        <w:tab/>
        <w:t>32716</w:t>
        <w:tab/>
        <w:t>02.08.2003</w:t>
        <w:tab/>
        <w:t>ВОЛКОВ</w:t>
        <w:tab/>
        <w:t>ВВ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64</w:t>
        <w:tab/>
        <w:t>26323</w:t>
        <w:tab/>
        <w:t>14.08.2003</w:t>
        <w:tab/>
        <w:t>ГОНТАРЕНКО</w:t>
        <w:tab/>
        <w:t>ВА</w:t>
        <w:tab/>
        <w:t>1</w:t>
        <w:tab/>
        <w:t>Колишні пра-ки міліці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65</w:t>
        <w:tab/>
        <w:t>26335</w:t>
        <w:tab/>
        <w:t>14.08.2003</w:t>
        <w:tab/>
        <w:t>МИРОНЕНКО</w:t>
        <w:tab/>
        <w:t>ЮВ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66</w:t>
        <w:tab/>
        <w:t>26338</w:t>
        <w:tab/>
        <w:t>14.08.2003</w:t>
        <w:tab/>
        <w:t>ФЕНЮК</w:t>
        <w:tab/>
        <w:t>СМ</w:t>
        <w:tab/>
        <w:t>4</w:t>
        <w:tab/>
        <w:t>багатодітні сім’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67</w:t>
        <w:tab/>
        <w:t>26339</w:t>
        <w:tab/>
        <w:t>14.08.2003</w:t>
        <w:tab/>
        <w:t>ПАН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68</w:t>
        <w:tab/>
        <w:t>26343</w:t>
        <w:tab/>
        <w:t>14.08.2003</w:t>
        <w:tab/>
        <w:t>РЕКЕД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69</w:t>
        <w:tab/>
        <w:t>26349</w:t>
        <w:tab/>
        <w:t>14.08.2003</w:t>
        <w:tab/>
        <w:t>ЧАБАНОВ</w:t>
        <w:tab/>
        <w:t>ОА</w:t>
        <w:tab/>
        <w:t>3</w:t>
        <w:tab/>
        <w:t>Колишні пра-ки міліці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70</w:t>
        <w:tab/>
        <w:t>26351</w:t>
        <w:tab/>
        <w:t>14.08.2003</w:t>
        <w:tab/>
        <w:t>ЛЕБЕДЄВ</w:t>
        <w:tab/>
        <w:t>ВО</w:t>
        <w:tab/>
        <w:t>2</w:t>
        <w:tab/>
        <w:t>Колишні пра-ки міліці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71</w:t>
        <w:tab/>
        <w:t>26353</w:t>
        <w:tab/>
        <w:t>14.08.2003</w:t>
        <w:tab/>
        <w:t>ІГНАТЕНКО</w:t>
        <w:tab/>
        <w:t>ІВ</w:t>
        <w:tab/>
        <w:t>1</w:t>
        <w:tab/>
        <w:t>сім’ї загиблих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72</w:t>
        <w:tab/>
        <w:t>13540</w:t>
        <w:tab/>
        <w:t>21.08.2003</w:t>
        <w:tab/>
        <w:t>ОСІПОВА</w:t>
        <w:tab/>
        <w:t>Д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73</w:t>
        <w:tab/>
        <w:t>16665Б</w:t>
        <w:tab/>
        <w:t>28.08.2003</w:t>
        <w:tab/>
        <w:t>МОСКАЛ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74</w:t>
        <w:tab/>
        <w:t>20934</w:t>
        <w:tab/>
        <w:t>28.08.2003</w:t>
        <w:tab/>
        <w:t>СТАРОВОЙТ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75</w:t>
        <w:tab/>
        <w:t>26363</w:t>
        <w:tab/>
        <w:t>28.08.2003</w:t>
        <w:tab/>
        <w:t>ЦИМБАЛ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76</w:t>
        <w:tab/>
        <w:t>26369</w:t>
        <w:tab/>
        <w:t>28.08.2003</w:t>
        <w:tab/>
        <w:t>ЛОХАНЬКО</w:t>
        <w:tab/>
        <w:t>ЄФ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77</w:t>
        <w:tab/>
        <w:t>26370</w:t>
        <w:tab/>
        <w:t>28.08.2003</w:t>
        <w:tab/>
        <w:t>РИБАС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78</w:t>
        <w:tab/>
        <w:t>26371</w:t>
        <w:tab/>
        <w:t>28.08.2003</w:t>
        <w:tab/>
        <w:t>ІЛЬКОВА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79</w:t>
        <w:tab/>
        <w:t>26372</w:t>
        <w:tab/>
        <w:t>28.08.2003</w:t>
        <w:tab/>
        <w:t>КУЗЬМІН</w:t>
        <w:tab/>
        <w:t>ОВ</w:t>
        <w:tab/>
        <w:t>1</w:t>
        <w:tab/>
        <w:t>Колишні пра-ки міліції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80</w:t>
        <w:tab/>
        <w:t>26373</w:t>
        <w:tab/>
        <w:t>28.08.2003</w:t>
        <w:tab/>
        <w:t>ГУРА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81</w:t>
        <w:tab/>
        <w:t>17528Б</w:t>
        <w:tab/>
        <w:t>08.09.2003</w:t>
        <w:tab/>
        <w:t>САВЧ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82</w:t>
        <w:tab/>
        <w:t>26383</w:t>
        <w:tab/>
        <w:t>11.09.2003</w:t>
        <w:tab/>
        <w:t>ЮЗВАК</w:t>
        <w:tab/>
        <w:t>О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83</w:t>
        <w:tab/>
        <w:t>26390</w:t>
        <w:tab/>
        <w:t>11.09.2003</w:t>
        <w:tab/>
        <w:t>ШИЛЯЄВ</w:t>
        <w:tab/>
        <w:t>Ю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84</w:t>
        <w:tab/>
        <w:t>26391</w:t>
        <w:tab/>
        <w:t>11.09.2003</w:t>
        <w:tab/>
        <w:t>ДУДЕНКО</w:t>
        <w:tab/>
        <w:t>ОП</w:t>
        <w:tab/>
        <w:t>3</w:t>
        <w:tab/>
        <w:t>Колишні пра-ки міліці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85</w:t>
        <w:tab/>
        <w:t>26392</w:t>
        <w:tab/>
        <w:t>11.09.2003</w:t>
        <w:tab/>
        <w:t>МАНОРИК</w:t>
        <w:tab/>
        <w:t>ОМ</w:t>
        <w:tab/>
        <w:t>4</w:t>
        <w:tab/>
        <w:t>Колишні пра-ки міліці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86</w:t>
        <w:tab/>
        <w:t>26398А</w:t>
        <w:tab/>
        <w:t>11.09.2003</w:t>
        <w:tab/>
        <w:t>ХОДОРОВСЬКИЙ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87</w:t>
        <w:tab/>
        <w:t>26399</w:t>
        <w:tab/>
        <w:t>11.09.2003</w:t>
        <w:tab/>
        <w:t>НІЖВА</w:t>
        <w:tab/>
        <w:t>ОВ</w:t>
        <w:tab/>
        <w:t>1</w:t>
        <w:tab/>
        <w:t>Колишні пра-ки міліці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88</w:t>
        <w:tab/>
        <w:t>26402</w:t>
        <w:tab/>
        <w:t>11.09.2003</w:t>
        <w:tab/>
        <w:t>ДУХОТА</w:t>
        <w:tab/>
        <w:t>ОІ</w:t>
        <w:tab/>
        <w:t>3</w:t>
        <w:tab/>
        <w:t>наук.-пед.працівн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89</w:t>
        <w:tab/>
        <w:t>33848</w:t>
        <w:tab/>
        <w:t>29.09.2003</w:t>
        <w:tab/>
        <w:t>НЕТИЧУК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90</w:t>
        <w:tab/>
        <w:t>30651</w:t>
        <w:tab/>
        <w:t>03.10.2003</w:t>
        <w:tab/>
        <w:t>ЯСІНСЬКИЙ</w:t>
        <w:tab/>
        <w:t>ВО</w:t>
        <w:tab/>
        <w:t>3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91</w:t>
        <w:tab/>
        <w:t>26416</w:t>
        <w:tab/>
        <w:t>07.10.2003</w:t>
        <w:tab/>
        <w:t>БОЦУЛА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92</w:t>
        <w:tab/>
        <w:t>26427</w:t>
        <w:tab/>
        <w:t>17.10.2003</w:t>
        <w:tab/>
        <w:t>ЧАБАН</w:t>
        <w:tab/>
        <w:t>ТІ</w:t>
        <w:tab/>
        <w:t>1</w:t>
        <w:tab/>
        <w:t>наук.-пед.працівн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93</w:t>
        <w:tab/>
        <w:t>26432</w:t>
        <w:tab/>
        <w:t>17.10.2003</w:t>
        <w:tab/>
        <w:t>ЛОПАТА</w:t>
        <w:tab/>
        <w:t>АВ</w:t>
        <w:tab/>
        <w:t>4</w:t>
        <w:tab/>
        <w:t>Колишні пра-ки міліції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94</w:t>
        <w:tab/>
        <w:t>29400</w:t>
        <w:tab/>
        <w:t>27.10.2003</w:t>
        <w:tab/>
        <w:t>КРАВЧЕНКО</w:t>
        <w:tab/>
        <w:t>ОІ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95</w:t>
        <w:tab/>
        <w:t>26438</w:t>
        <w:tab/>
        <w:t>03.11.2003</w:t>
        <w:tab/>
        <w:t>РЯБУХА</w:t>
        <w:tab/>
        <w:t>Л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96</w:t>
        <w:tab/>
        <w:t>26442</w:t>
        <w:tab/>
        <w:t>03.11.2003</w:t>
        <w:tab/>
        <w:t>ГОНЧАР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97</w:t>
        <w:tab/>
        <w:t>26445</w:t>
        <w:tab/>
        <w:t>03.11.2003</w:t>
        <w:tab/>
        <w:t>ОНИЩЕНКО</w:t>
        <w:tab/>
        <w:t>Г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598</w:t>
        <w:tab/>
        <w:t>26449</w:t>
        <w:tab/>
        <w:t>03.11.2003</w:t>
        <w:tab/>
        <w:t>АЛЕКСЄЄ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599</w:t>
        <w:tab/>
        <w:t>26450</w:t>
        <w:tab/>
        <w:t>03.11.2003</w:t>
        <w:tab/>
        <w:t>ПАНЧЕНКО</w:t>
        <w:tab/>
        <w:t>ТВ</w:t>
        <w:tab/>
        <w:t>3</w:t>
        <w:tab/>
        <w:t>народж. близ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00</w:t>
        <w:tab/>
        <w:t>26451</w:t>
        <w:tab/>
        <w:t>03.11.2003</w:t>
        <w:tab/>
        <w:t>ОЛІЙН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01</w:t>
        <w:tab/>
        <w:t>26458</w:t>
        <w:tab/>
        <w:t>03.11.2003</w:t>
        <w:tab/>
        <w:t>КОБЕЦЬ</w:t>
        <w:tab/>
        <w:t>ВВ</w:t>
        <w:tab/>
        <w:t>4</w:t>
        <w:tab/>
        <w:t>УБД, залучені до АТО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02</w:t>
        <w:tab/>
        <w:t>26460</w:t>
        <w:tab/>
        <w:t>03.11.2003</w:t>
        <w:tab/>
        <w:t>КАРБОВСЬКА</w:t>
        <w:tab/>
        <w:t>ІВ</w:t>
        <w:tab/>
        <w:t>3</w:t>
        <w:tab/>
        <w:t>наук.-пед.працівн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03</w:t>
        <w:tab/>
        <w:t>26461</w:t>
        <w:tab/>
        <w:t>03.11.2003</w:t>
        <w:tab/>
        <w:t>ДЕРЕВЕНСЬКИЙ</w:t>
        <w:tab/>
        <w:t>ІС</w:t>
        <w:tab/>
        <w:t>4</w:t>
        <w:tab/>
        <w:t>Колишні пра-ки міліції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04</w:t>
        <w:tab/>
        <w:t>26462</w:t>
        <w:tab/>
        <w:t>03.11.2003</w:t>
        <w:tab/>
        <w:t>БЛУДОВ</w:t>
        <w:tab/>
        <w:t>ЕМ</w:t>
        <w:tab/>
        <w:t>2</w:t>
        <w:tab/>
        <w:t>хвор. кат. 42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05</w:t>
        <w:tab/>
        <w:t>26805</w:t>
        <w:tab/>
        <w:t>07.11.2003</w:t>
        <w:tab/>
        <w:t>БОРОДАВКО</w:t>
        <w:tab/>
        <w:t>ЛС</w:t>
        <w:tab/>
        <w:t>2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06</w:t>
        <w:tab/>
        <w:t>26470</w:t>
        <w:tab/>
        <w:t>11.11.2003</w:t>
        <w:tab/>
        <w:t>ГАВРИЛЬЦЕВ</w:t>
        <w:tab/>
        <w:t>ВБ</w:t>
        <w:tab/>
        <w:t>4</w:t>
        <w:tab/>
        <w:t>учасники війни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07</w:t>
        <w:tab/>
        <w:t>26472</w:t>
        <w:tab/>
        <w:t>11.11.2003</w:t>
        <w:tab/>
        <w:t>СМИК</w:t>
        <w:tab/>
        <w:t>НІ</w:t>
        <w:tab/>
        <w:t>2</w:t>
        <w:tab/>
        <w:t>наук.-пед.працівн.</w:t>
        <w:tab/>
        <w:t>11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08</w:t>
        <w:tab/>
        <w:t>26478</w:t>
        <w:tab/>
        <w:t>11.11.2003</w:t>
        <w:tab/>
        <w:t>ЦВІЛІЙ</w:t>
        <w:tab/>
        <w:t>ВМ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09</w:t>
        <w:tab/>
        <w:t>26480</w:t>
        <w:tab/>
        <w:t>11.11.2003</w:t>
        <w:tab/>
        <w:t>ЛАВРЕНОВ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10</w:t>
        <w:tab/>
        <w:t>30414</w:t>
        <w:tab/>
        <w:t>11.11.2003</w:t>
        <w:tab/>
        <w:t>ЛАВРЕНОВ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11</w:t>
        <w:tab/>
        <w:t>26486</w:t>
        <w:tab/>
        <w:t>19.11.2003</w:t>
        <w:tab/>
        <w:t>УДОВ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12</w:t>
        <w:tab/>
        <w:t>26487</w:t>
        <w:tab/>
        <w:t>19.11.2003</w:t>
        <w:tab/>
        <w:t>КРИВИЦЬКИЙ</w:t>
        <w:tab/>
        <w:t>СР</w:t>
        <w:tab/>
        <w:t>1</w:t>
        <w:tab/>
        <w:t>УБД,інтернац.</w:t>
        <w:tab/>
        <w:t>16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13</w:t>
        <w:tab/>
        <w:t>26491</w:t>
        <w:tab/>
        <w:t>19.11.2003</w:t>
        <w:tab/>
        <w:t>КАРТАШОВ</w:t>
        <w:tab/>
        <w:t>ІА</w:t>
        <w:tab/>
        <w:t>3</w:t>
        <w:tab/>
        <w:t>Колишні пра-ки міліції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14</w:t>
        <w:tab/>
        <w:t>26492</w:t>
        <w:tab/>
        <w:t>19.11.2003</w:t>
        <w:tab/>
        <w:t>ЖИВОГЛЯД</w:t>
        <w:tab/>
        <w:t>АЛ</w:t>
        <w:tab/>
        <w:t>1</w:t>
        <w:tab/>
        <w:t>хвор. кат. 42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15</w:t>
        <w:tab/>
        <w:t>26499</w:t>
        <w:tab/>
        <w:t>19.11.2003</w:t>
        <w:tab/>
        <w:t>МОСКАЛЕНКО</w:t>
        <w:tab/>
        <w:t>ОА</w:t>
        <w:tab/>
        <w:t>4</w:t>
        <w:tab/>
        <w:t xml:space="preserve">ос.з інв.праці 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16</w:t>
        <w:tab/>
        <w:t>26505</w:t>
        <w:tab/>
        <w:t>02.12.2003</w:t>
        <w:tab/>
        <w:t>БОДРИК</w:t>
        <w:tab/>
        <w:t>ГІ</w:t>
        <w:tab/>
        <w:t>4</w:t>
        <w:tab/>
        <w:t>наук.-пед.працівн.</w:t>
        <w:tab/>
        <w:t>02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17</w:t>
        <w:tab/>
        <w:t>26506</w:t>
        <w:tab/>
        <w:t>02.12.2003</w:t>
        <w:tab/>
        <w:t>ОЛІФІРЕНКО</w:t>
        <w:tab/>
        <w:t>ВП</w:t>
        <w:tab/>
        <w:t>4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18</w:t>
        <w:tab/>
        <w:t>26509</w:t>
        <w:tab/>
        <w:t>02.12.2003</w:t>
        <w:tab/>
        <w:t>ПАВЛИК</w:t>
        <w:tab/>
        <w:t>ВП</w:t>
        <w:tab/>
        <w:t>4</w:t>
        <w:tab/>
        <w:t>Колишні пра-ки міліції</w:t>
        <w:tab/>
        <w:t>02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19</w:t>
        <w:tab/>
        <w:t>26510</w:t>
        <w:tab/>
        <w:t>02.12.2003</w:t>
        <w:tab/>
        <w:t>НЕДАШКІВСЬКИ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20</w:t>
        <w:tab/>
        <w:t>25449Б</w:t>
        <w:tab/>
        <w:t>08.12.2003</w:t>
        <w:tab/>
        <w:t>АНДРОС</w:t>
        <w:tab/>
        <w:t>ОЄ</w:t>
        <w:tab/>
        <w:t>1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21</w:t>
        <w:tab/>
        <w:t>26197</w:t>
        <w:tab/>
        <w:t>11.12.2003</w:t>
        <w:tab/>
        <w:t>АТАМАНЕНКО</w:t>
        <w:tab/>
        <w:t>НС</w:t>
        <w:tab/>
        <w:t>3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22</w:t>
        <w:tab/>
        <w:t>26518</w:t>
        <w:tab/>
        <w:t>11.12.2003</w:t>
        <w:tab/>
        <w:t>ОВДІЙ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23</w:t>
        <w:tab/>
        <w:t>26525</w:t>
        <w:tab/>
        <w:t>11.12.2003</w:t>
        <w:tab/>
        <w:t>ВЕРХУЛЕВСЬКА</w:t>
        <w:tab/>
        <w:t>ЛМ</w:t>
        <w:tab/>
        <w:t>3</w:t>
        <w:tab/>
        <w:t>одинокі матері</w:t>
        <w:tab/>
        <w:t>28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24</w:t>
        <w:tab/>
        <w:t>26526</w:t>
        <w:tab/>
        <w:t>11.12.2003</w:t>
        <w:tab/>
        <w:t>ЛЮБАРСЬКИЙ</w:t>
        <w:tab/>
        <w:t>ОА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25</w:t>
        <w:tab/>
        <w:t>26530</w:t>
        <w:tab/>
        <w:t>11.12.2003</w:t>
        <w:tab/>
        <w:t>ВЕЧУР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26</w:t>
        <w:tab/>
        <w:t>26531</w:t>
        <w:tab/>
        <w:t>11.12.2003</w:t>
        <w:tab/>
        <w:t>ІЛЬЯСОВ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27</w:t>
        <w:tab/>
        <w:t>26533</w:t>
        <w:tab/>
        <w:t>11.12.2003</w:t>
        <w:tab/>
        <w:t>ЛЕБІДЬ</w:t>
        <w:tab/>
        <w:t>ВВ</w:t>
        <w:tab/>
        <w:t>1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28</w:t>
        <w:tab/>
        <w:t>26538</w:t>
        <w:tab/>
        <w:t>11.12.2003</w:t>
        <w:tab/>
        <w:t>БІСКУБСЬКИЙ</w:t>
        <w:tab/>
        <w:t>СЛ</w:t>
        <w:tab/>
        <w:t>4</w:t>
        <w:tab/>
        <w:t>хвор. кат. 44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29</w:t>
        <w:tab/>
        <w:t>26544</w:t>
        <w:tab/>
        <w:t>11.12.2003</w:t>
        <w:tab/>
        <w:t>ШОКУН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30</w:t>
        <w:tab/>
        <w:t>26545</w:t>
        <w:tab/>
        <w:t>11.12.2003</w:t>
        <w:tab/>
        <w:t>ШКЛЯРУК</w:t>
        <w:tab/>
        <w:t>ОБ</w:t>
        <w:tab/>
        <w:t>1</w:t>
        <w:tab/>
        <w:t>Колишні пра-ки міліції</w:t>
        <w:tab/>
        <w:t>11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31</w:t>
        <w:tab/>
        <w:t>31962</w:t>
        <w:tab/>
        <w:t>18.12.2003</w:t>
        <w:tab/>
        <w:t>СЛЮСАР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32</w:t>
        <w:tab/>
        <w:t>26557</w:t>
        <w:tab/>
        <w:t>19.12.2003</w:t>
        <w:tab/>
        <w:t>МОГИЛЕВЕЦЬ</w:t>
        <w:tab/>
        <w:t>ЮГ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33</w:t>
        <w:tab/>
        <w:t>26558</w:t>
        <w:tab/>
        <w:t>19.12.2003</w:t>
        <w:tab/>
        <w:t>ХІМІЧ</w:t>
        <w:tab/>
        <w:t>ІА</w:t>
        <w:tab/>
        <w:t>3</w:t>
        <w:tab/>
        <w:t>К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34</w:t>
        <w:tab/>
        <w:t>26564</w:t>
        <w:tab/>
        <w:t>19.12.2003</w:t>
        <w:tab/>
        <w:t>КОРОЛЬ</w:t>
        <w:tab/>
        <w:t>ЄО</w:t>
        <w:tab/>
        <w:t>3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35</w:t>
        <w:tab/>
        <w:t>26569А</w:t>
        <w:tab/>
        <w:t>19.12.2003</w:t>
        <w:tab/>
        <w:t>СТЕПАНЮК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36</w:t>
        <w:tab/>
        <w:t>26569Б</w:t>
        <w:tab/>
        <w:t>19.12.2003</w:t>
        <w:tab/>
        <w:t>СТЕПАНЮК</w:t>
        <w:tab/>
        <w:t>ЯН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37</w:t>
        <w:tab/>
        <w:t>26572</w:t>
        <w:tab/>
        <w:t>19.12.2003</w:t>
        <w:tab/>
        <w:t>ЯЩЕНКО</w:t>
        <w:tab/>
        <w:t>АО</w:t>
        <w:tab/>
        <w:t>1</w:t>
        <w:tab/>
        <w:t>К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38</w:t>
        <w:tab/>
        <w:t>26574</w:t>
        <w:tab/>
        <w:t>19.12.2003</w:t>
        <w:tab/>
        <w:t>ПАНАСЮК</w:t>
        <w:tab/>
        <w:t>РІ</w:t>
        <w:tab/>
        <w:t>2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39</w:t>
        <w:tab/>
        <w:t>26577</w:t>
        <w:tab/>
        <w:t>19.12.2003</w:t>
        <w:tab/>
        <w:t>МЕЛЬНИК</w:t>
        <w:tab/>
        <w:t>ТМ</w:t>
        <w:tab/>
        <w:t>3</w:t>
        <w:tab/>
        <w:t>сім’ї.вихов.дітей з інв.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40</w:t>
        <w:tab/>
        <w:t>26578</w:t>
        <w:tab/>
        <w:t>19.12.2003</w:t>
        <w:tab/>
        <w:t>ПАТИК</w:t>
        <w:tab/>
        <w:t>ММ</w:t>
        <w:tab/>
        <w:t>1</w:t>
        <w:tab/>
        <w:t>К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41</w:t>
        <w:tab/>
        <w:t>26579</w:t>
        <w:tab/>
        <w:t>19.12.2003</w:t>
        <w:tab/>
        <w:t>КАРПЕНКО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42</w:t>
        <w:tab/>
        <w:t>26585</w:t>
        <w:tab/>
        <w:t>19.12.2003</w:t>
        <w:tab/>
        <w:t>ГАПША</w:t>
        <w:tab/>
        <w:t>ВА</w:t>
        <w:tab/>
        <w:t>1</w:t>
        <w:tab/>
        <w:t>К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43</w:t>
        <w:tab/>
        <w:t>26587</w:t>
        <w:tab/>
        <w:t>19.12.2003</w:t>
        <w:tab/>
        <w:t>ТОПУЗОВ</w:t>
        <w:tab/>
        <w:t>СА</w:t>
        <w:tab/>
        <w:t>1</w:t>
        <w:tab/>
        <w:t>К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44</w:t>
        <w:tab/>
        <w:t>26590</w:t>
        <w:tab/>
        <w:t>19.12.2003</w:t>
        <w:tab/>
        <w:t>ПРИЙМАК</w:t>
        <w:tab/>
        <w:t>ЯМ</w:t>
        <w:tab/>
        <w:t>4</w:t>
        <w:tab/>
        <w:t>наук.-пед.праців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45</w:t>
        <w:tab/>
        <w:t>26591</w:t>
        <w:tab/>
        <w:t>19.12.2003</w:t>
        <w:tab/>
        <w:t>ШКЛЯРУК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46</w:t>
        <w:tab/>
        <w:t>28845</w:t>
        <w:tab/>
        <w:t>22.12.2003</w:t>
        <w:tab/>
        <w:t>ГУДИМ</w:t>
        <w:tab/>
        <w:t>ЄО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47</w:t>
        <w:tab/>
        <w:t>26601</w:t>
        <w:tab/>
        <w:t>25.12.2003</w:t>
        <w:tab/>
        <w:t>КОЗЛЕНКО</w:t>
        <w:tab/>
        <w:t>БВ</w:t>
        <w:tab/>
        <w:t>3</w:t>
        <w:tab/>
        <w:t>Колишні пра-ки міліції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48</w:t>
        <w:tab/>
        <w:t>26608</w:t>
        <w:tab/>
        <w:t>25.12.2003</w:t>
        <w:tab/>
        <w:t>КОСЯК</w:t>
        <w:tab/>
        <w:t>П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49</w:t>
        <w:tab/>
        <w:t>26613</w:t>
        <w:tab/>
        <w:t>25.12.2003</w:t>
        <w:tab/>
        <w:t>ПРОКАЗЮ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50</w:t>
        <w:tab/>
        <w:t>33849</w:t>
        <w:tab/>
        <w:t>29.12.2003</w:t>
        <w:tab/>
        <w:t>ШУБРАТ</w:t>
        <w:tab/>
        <w:t>ОБ</w:t>
        <w:tab/>
        <w:t>4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51</w:t>
        <w:tab/>
        <w:t>25316</w:t>
        <w:tab/>
        <w:t>09.01.2004</w:t>
        <w:tab/>
        <w:t>БРОВЧУК</w:t>
        <w:tab/>
        <w:t>К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52</w:t>
        <w:tab/>
        <w:t>26625</w:t>
        <w:tab/>
        <w:t>12.02.2004</w:t>
        <w:tab/>
        <w:t>ТЕРЬОШИН</w:t>
        <w:tab/>
        <w:t>ГВ</w:t>
        <w:tab/>
        <w:t>3</w:t>
        <w:tab/>
        <w:t>Колишні пра-ки міліції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53</w:t>
        <w:tab/>
        <w:t>26626</w:t>
        <w:tab/>
        <w:t>12.02.2004</w:t>
        <w:tab/>
        <w:t>КРИВОРУЧКО</w:t>
        <w:tab/>
        <w:t>ОМ</w:t>
        <w:tab/>
        <w:t>2</w:t>
        <w:tab/>
        <w:t>наук.-пед.працівн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54</w:t>
        <w:tab/>
        <w:t>26627</w:t>
        <w:tab/>
        <w:t>12.02.2004</w:t>
        <w:tab/>
        <w:t>МАЛЮКІН</w:t>
        <w:tab/>
        <w:t>ОЛ</w:t>
        <w:tab/>
        <w:t>3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55</w:t>
        <w:tab/>
        <w:t>26628</w:t>
        <w:tab/>
        <w:t>12.02.2004</w:t>
        <w:tab/>
        <w:t>ПЕТЕРЧУ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56</w:t>
        <w:tab/>
        <w:t>26630</w:t>
        <w:tab/>
        <w:t>12.02.2004</w:t>
        <w:tab/>
        <w:t>КОНОВАЛОВА</w:t>
        <w:tab/>
        <w:t>ГГ</w:t>
        <w:tab/>
        <w:t>8</w:t>
        <w:tab/>
        <w:t>багатодітні сім’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57</w:t>
        <w:tab/>
        <w:t>26633</w:t>
        <w:tab/>
        <w:t>12.02.2004</w:t>
        <w:tab/>
        <w:t>ПОДТЕПА</w:t>
        <w:tab/>
        <w:t>ЄВ</w:t>
        <w:tab/>
        <w:t>2</w:t>
        <w:tab/>
        <w:t>одинокі матері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58</w:t>
        <w:tab/>
        <w:t>26635</w:t>
        <w:tab/>
        <w:t>12.02.2004</w:t>
        <w:tab/>
        <w:t>ШАПОВАЛ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59</w:t>
        <w:tab/>
        <w:t>26636</w:t>
        <w:tab/>
        <w:t>12.02.2004</w:t>
        <w:tab/>
        <w:t>БАРСУКО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60</w:t>
        <w:tab/>
        <w:t>26642</w:t>
        <w:tab/>
        <w:t>12.02.2004</w:t>
        <w:tab/>
        <w:t>ЩЕРБАНЬ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61</w:t>
        <w:tab/>
        <w:t>26647</w:t>
        <w:tab/>
        <w:t>12.02.2004</w:t>
        <w:tab/>
        <w:t>ВАСИЛЬЄВА-ШАЛАМ</w:t>
        <w:tab/>
        <w:t>ЖВ</w:t>
        <w:tab/>
        <w:t>2</w:t>
        <w:tab/>
        <w:t>наук.-пед.працівн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62</w:t>
        <w:tab/>
        <w:t>26648</w:t>
        <w:tab/>
        <w:t>12.02.2004</w:t>
        <w:tab/>
        <w:t>ЖУРАВЕЛЬ</w:t>
        <w:tab/>
        <w:t>АА</w:t>
        <w:tab/>
        <w:t>4</w:t>
        <w:tab/>
        <w:t>Колишні пра-ки міліції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63</w:t>
        <w:tab/>
        <w:t>26649А</w:t>
        <w:tab/>
        <w:t>12.02.2004</w:t>
        <w:tab/>
        <w:t>БИКОВА</w:t>
        <w:tab/>
        <w:t>ГГ</w:t>
        <w:tab/>
        <w:t>2</w:t>
        <w:tab/>
        <w:t>постр.ЧАЕС 1 кат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64</w:t>
        <w:tab/>
        <w:t>26649Б</w:t>
        <w:tab/>
        <w:t>12.02.2004</w:t>
        <w:tab/>
        <w:t>БОЖ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65</w:t>
        <w:tab/>
        <w:t>26652</w:t>
        <w:tab/>
        <w:t>12.02.2004</w:t>
        <w:tab/>
        <w:t>ЛЕВКОВСЬКИЙ</w:t>
        <w:tab/>
        <w:t>ВА</w:t>
        <w:tab/>
        <w:t>1</w:t>
        <w:tab/>
        <w:t>хвор. кат. 39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66</w:t>
        <w:tab/>
        <w:t>26660</w:t>
        <w:tab/>
        <w:t>12.02.2004</w:t>
        <w:tab/>
        <w:t>СЄРЄБРЯКОВ</w:t>
        <w:tab/>
        <w:t>МС</w:t>
        <w:tab/>
        <w:t>5</w:t>
        <w:tab/>
        <w:t>УБД,інтернац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67</w:t>
        <w:tab/>
        <w:t>26661</w:t>
        <w:tab/>
        <w:t>12.02.2004</w:t>
        <w:tab/>
        <w:t>ШУЛЬГА</w:t>
        <w:tab/>
        <w:t>АМ</w:t>
        <w:tab/>
        <w:t>2</w:t>
        <w:tab/>
        <w:t>одинокі матері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68</w:t>
        <w:tab/>
        <w:t>26662</w:t>
        <w:tab/>
        <w:t>12.02.2004</w:t>
        <w:tab/>
        <w:t>БАРЧУК</w:t>
        <w:tab/>
        <w:t>ГІ</w:t>
        <w:tab/>
        <w:t>3</w:t>
        <w:tab/>
        <w:t>Колишні пра-ки міліції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69</w:t>
        <w:tab/>
        <w:t>33456</w:t>
        <w:tab/>
        <w:t>12.02.2004</w:t>
        <w:tab/>
        <w:t>МИЩЕНКО</w:t>
        <w:tab/>
        <w:t>ДО</w:t>
        <w:tab/>
        <w:t>3</w:t>
        <w:tab/>
        <w:t>поліцейські</w:t>
        <w:tab/>
        <w:t>16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0</w:t>
        <w:tab/>
        <w:t>17339Б</w:t>
        <w:tab/>
        <w:t>24.02.2004</w:t>
        <w:tab/>
        <w:t>ДАЦ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1</w:t>
        <w:tab/>
        <w:t>26672</w:t>
        <w:tab/>
        <w:t>25.02.2004</w:t>
        <w:tab/>
        <w:t>КРАВЧЕНКО</w:t>
        <w:tab/>
        <w:t>С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2</w:t>
        <w:tab/>
        <w:t>26674</w:t>
        <w:tab/>
        <w:t>25.02.2004</w:t>
        <w:tab/>
        <w:t>ПАЛАГІН</w:t>
        <w:tab/>
        <w:t>МІ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73</w:t>
        <w:tab/>
        <w:t>26679</w:t>
        <w:tab/>
        <w:t>25.02.2004</w:t>
        <w:tab/>
        <w:t>ПОДОЙКО</w:t>
        <w:tab/>
        <w:t>СВ</w:t>
        <w:tab/>
        <w:t>3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4</w:t>
        <w:tab/>
        <w:t>26682</w:t>
        <w:tab/>
        <w:t>25.02.2004</w:t>
        <w:tab/>
        <w:t>БУГАЙ</w:t>
        <w:tab/>
        <w:t>ОВ</w:t>
        <w:tab/>
        <w:t>2</w:t>
        <w:tab/>
        <w:t>СЗ праців. МВС</w:t>
        <w:tab/>
        <w:t>25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5</w:t>
        <w:tab/>
        <w:t>26684А</w:t>
        <w:tab/>
        <w:t>25.02.2004</w:t>
        <w:tab/>
        <w:t>МИРОНОВА</w:t>
        <w:tab/>
        <w:t>ТВ</w:t>
        <w:tab/>
        <w:t>2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6</w:t>
        <w:tab/>
        <w:t>26690</w:t>
        <w:tab/>
        <w:t>25.02.2004</w:t>
        <w:tab/>
        <w:t>ГЕРАСИМЕНКО</w:t>
        <w:tab/>
        <w:t>МВ</w:t>
        <w:tab/>
        <w:t>1</w:t>
        <w:tab/>
        <w:t>поліцейські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7</w:t>
        <w:tab/>
        <w:t>26691</w:t>
        <w:tab/>
        <w:t>25.02.2004</w:t>
        <w:tab/>
        <w:t>ДОБРОГУРСЬКИЙ</w:t>
        <w:tab/>
        <w:t>ВА</w:t>
        <w:tab/>
        <w:t>5</w:t>
        <w:tab/>
        <w:t>учасники БД</w:t>
        <w:tab/>
        <w:t>25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8</w:t>
        <w:tab/>
        <w:t>26696</w:t>
        <w:tab/>
        <w:t>25.02.2004</w:t>
        <w:tab/>
        <w:t>ЩЕТІНІНА</w:t>
        <w:tab/>
        <w:t>СД</w:t>
        <w:tab/>
        <w:t>9</w:t>
        <w:tab/>
        <w:t>матері-героїні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79</w:t>
        <w:tab/>
        <w:t>26697</w:t>
        <w:tab/>
        <w:t>25.02.2004</w:t>
        <w:tab/>
        <w:t>ВОВЧЕНКО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80</w:t>
        <w:tab/>
        <w:t>26708</w:t>
        <w:tab/>
        <w:t>11.03.2004</w:t>
        <w:tab/>
        <w:t>КОВАЛЬ</w:t>
        <w:tab/>
        <w:t>ММ</w:t>
        <w:tab/>
        <w:t>3</w:t>
        <w:tab/>
        <w:t>постр.ЧАЕС 2 кат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81</w:t>
        <w:tab/>
        <w:t>26717</w:t>
        <w:tab/>
        <w:t>15.03.2004</w:t>
        <w:tab/>
        <w:t>ДИСА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82</w:t>
        <w:tab/>
        <w:t>26724</w:t>
        <w:tab/>
        <w:t>15.03.2004</w:t>
        <w:tab/>
        <w:t>ЗЕЛЕНСЬКА</w:t>
        <w:tab/>
        <w:t>ОВ</w:t>
        <w:tab/>
        <w:t>4</w:t>
        <w:tab/>
        <w:t>Колишні пра-ки міліції</w:t>
        <w:tab/>
        <w:t>15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83</w:t>
        <w:tab/>
        <w:t>28246</w:t>
        <w:tab/>
        <w:t>18.03.2004</w:t>
        <w:tab/>
        <w:t>РАДЗЕВИЧ</w:t>
        <w:tab/>
        <w:t>О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84</w:t>
        <w:tab/>
        <w:t>26734</w:t>
        <w:tab/>
        <w:t>23.03.2004</w:t>
        <w:tab/>
        <w:t>ШКОВИРА</w:t>
        <w:tab/>
        <w:t>ПП</w:t>
        <w:tab/>
        <w:t>3</w:t>
        <w:tab/>
        <w:t>УБД, залучені до АТО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85</w:t>
        <w:tab/>
        <w:t>26735</w:t>
        <w:tab/>
        <w:t>23.03.2004</w:t>
        <w:tab/>
        <w:t>ФОРМУГА</w:t>
        <w:tab/>
        <w:t>РВ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86</w:t>
        <w:tab/>
        <w:t>26737</w:t>
        <w:tab/>
        <w:t>23.03.2004</w:t>
        <w:tab/>
        <w:t>ГУБАР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87</w:t>
        <w:tab/>
        <w:t>26740</w:t>
        <w:tab/>
        <w:t>23.03.2004</w:t>
        <w:tab/>
        <w:t>ФЕНОТА</w:t>
        <w:tab/>
        <w:t>ОА</w:t>
        <w:tab/>
        <w:t>3</w:t>
        <w:tab/>
        <w:t>Колишні пра-ки міліції</w:t>
        <w:tab/>
        <w:t>23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88</w:t>
        <w:tab/>
        <w:t>32210</w:t>
        <w:tab/>
        <w:t>02.04.2004</w:t>
        <w:tab/>
        <w:t>БАДУН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89</w:t>
        <w:tab/>
        <w:t>26754</w:t>
        <w:tab/>
        <w:t>20.04.2004</w:t>
        <w:tab/>
        <w:t>ВОЛОДЬКО</w:t>
        <w:tab/>
        <w:t>ОП</w:t>
        <w:tab/>
        <w:t>3</w:t>
        <w:tab/>
        <w:t>Колишні пра-ки міліції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90</w:t>
        <w:tab/>
        <w:t>26761</w:t>
        <w:tab/>
        <w:t>20.04.2004</w:t>
        <w:tab/>
        <w:t>ЗАЯЦЬ</w:t>
        <w:tab/>
        <w:t>НЗ</w:t>
        <w:tab/>
        <w:t>2</w:t>
        <w:tab/>
        <w:t>наук.-пед.працівн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91</w:t>
        <w:tab/>
        <w:t>26762</w:t>
        <w:tab/>
        <w:t>20.04.2004</w:t>
        <w:tab/>
        <w:t>МЕЛЬНИК</w:t>
        <w:tab/>
        <w:t>ІВ</w:t>
        <w:tab/>
        <w:t>4</w:t>
        <w:tab/>
        <w:t>наук.-пед.праців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92</w:t>
        <w:tab/>
        <w:t>26765</w:t>
        <w:tab/>
        <w:t>20.04.2004</w:t>
        <w:tab/>
        <w:t>СЛОБОДСЬКИЙ</w:t>
        <w:tab/>
        <w:t>ВА</w:t>
        <w:tab/>
        <w:t>1</w:t>
        <w:tab/>
        <w:t>Колишні пра-ки міліції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93</w:t>
        <w:tab/>
        <w:t>26768</w:t>
        <w:tab/>
        <w:t>20.04.2004</w:t>
        <w:tab/>
        <w:t>ШЕРЕМЕТ</w:t>
        <w:tab/>
        <w:t>НІ</w:t>
        <w:tab/>
        <w:t>2</w:t>
        <w:tab/>
        <w:t>одинокі матері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94</w:t>
        <w:tab/>
        <w:t>26769</w:t>
        <w:tab/>
        <w:t>20.04.2004</w:t>
        <w:tab/>
        <w:t>МИКОЛАЄНКО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95</w:t>
        <w:tab/>
        <w:t>26772</w:t>
        <w:tab/>
        <w:t>20.04.2004</w:t>
        <w:tab/>
        <w:t>ПОЛЬОВИЙ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96</w:t>
        <w:tab/>
        <w:t>26773</w:t>
        <w:tab/>
        <w:t>20.04.2004</w:t>
        <w:tab/>
        <w:t>МАЛІНОВСЬК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97</w:t>
        <w:tab/>
        <w:t>26777</w:t>
        <w:tab/>
        <w:t>20.04.2004</w:t>
        <w:tab/>
        <w:t>РОМАНЕ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698</w:t>
        <w:tab/>
        <w:t>26783</w:t>
        <w:tab/>
        <w:t>28.04.2004</w:t>
        <w:tab/>
        <w:t>РОСОЛОВИЧ</w:t>
        <w:tab/>
        <w:t>ОВ</w:t>
        <w:tab/>
        <w:t>5</w:t>
        <w:tab/>
        <w:t>хвор. кат. 41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699</w:t>
        <w:tab/>
        <w:t>26786</w:t>
        <w:tab/>
        <w:t>28.04.2004</w:t>
        <w:tab/>
        <w:t>СИДОР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00</w:t>
        <w:tab/>
        <w:t>26794</w:t>
        <w:tab/>
        <w:t>28.04.2004</w:t>
        <w:tab/>
        <w:t>ІЛЛЯШЕНКО</w:t>
        <w:tab/>
        <w:t>МВ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01</w:t>
        <w:tab/>
        <w:t>26796</w:t>
        <w:tab/>
        <w:t>28.04.2004</w:t>
        <w:tab/>
        <w:t>СИЧИНСЬКИЙ</w:t>
        <w:tab/>
        <w:t>ОБ</w:t>
        <w:tab/>
        <w:t>4</w:t>
        <w:tab/>
        <w:t>праців.служ.ЦЗ,рятув.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02</w:t>
        <w:tab/>
        <w:t>26800</w:t>
        <w:tab/>
        <w:t>28.04.2004</w:t>
        <w:tab/>
        <w:t>ЧИСТОТ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03</w:t>
        <w:tab/>
        <w:t>26803</w:t>
        <w:tab/>
        <w:t>28.04.2004</w:t>
        <w:tab/>
        <w:t>ВОЛИНЕЦЬ</w:t>
        <w:tab/>
        <w:t>СМ</w:t>
        <w:tab/>
        <w:t>4</w:t>
        <w:tab/>
        <w:t>багатодітні сім’ї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04</w:t>
        <w:tab/>
        <w:t>26807</w:t>
        <w:tab/>
        <w:t>28.04.2004</w:t>
        <w:tab/>
        <w:t>МАКСИМЕЦЬ</w:t>
        <w:tab/>
        <w:t>ВЛ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05</w:t>
        <w:tab/>
        <w:t>26810</w:t>
        <w:tab/>
        <w:t>28.04.2004</w:t>
        <w:tab/>
        <w:t>ГІЛЬЧЕНКО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06</w:t>
        <w:tab/>
        <w:t>26812</w:t>
        <w:tab/>
        <w:t>28.04.2004</w:t>
        <w:tab/>
        <w:t>КІЛІМАР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07</w:t>
        <w:tab/>
        <w:t>26814А</w:t>
        <w:tab/>
        <w:t>28.04.2004</w:t>
        <w:tab/>
        <w:t>ТРУШ</w:t>
        <w:tab/>
        <w:t>ЮФ</w:t>
        <w:tab/>
        <w:t>1</w:t>
        <w:tab/>
        <w:t>УБД, залучені до АТО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08</w:t>
        <w:tab/>
        <w:t>29048</w:t>
        <w:tab/>
        <w:t>29.04.2004</w:t>
        <w:tab/>
        <w:t>ГЕРАСИМЕНКО</w:t>
        <w:tab/>
        <w:t>ПВ</w:t>
        <w:tab/>
        <w:t>1</w:t>
        <w:tab/>
        <w:t>ветеран вироб.</w:t>
        <w:tab/>
        <w:t>05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09</w:t>
        <w:tab/>
        <w:t>31092</w:t>
        <w:tab/>
        <w:t>29.04.2004</w:t>
        <w:tab/>
        <w:t>ТАРАСЮК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0</w:t>
        <w:tab/>
        <w:t>31407</w:t>
        <w:tab/>
        <w:t>29.04.2004</w:t>
        <w:tab/>
        <w:t>КОМАРНІЦЬКА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11</w:t>
        <w:tab/>
        <w:t>26825</w:t>
        <w:tab/>
        <w:t>11.05.2004</w:t>
        <w:tab/>
        <w:t>ШИДЛУН</w:t>
        <w:tab/>
        <w:t>ВМ</w:t>
        <w:tab/>
        <w:t>3</w:t>
        <w:tab/>
        <w:t>постр.ЧАЕС 2 кат.</w:t>
        <w:tab/>
        <w:t>11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2</w:t>
        <w:tab/>
        <w:t>26827</w:t>
        <w:tab/>
        <w:t>11.05.2004</w:t>
        <w:tab/>
        <w:t>СИВАК</w:t>
        <w:tab/>
        <w:t>ІВ</w:t>
        <w:tab/>
        <w:t>3</w:t>
        <w:tab/>
        <w:t>одинокі матері</w:t>
        <w:tab/>
        <w:t>11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3</w:t>
        <w:tab/>
        <w:t>32883</w:t>
        <w:tab/>
        <w:t>17.05.2004</w:t>
        <w:tab/>
        <w:t>ЯСІНСЬКИЙ</w:t>
        <w:tab/>
        <w:t>ОМ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4</w:t>
        <w:tab/>
        <w:t>26834</w:t>
        <w:tab/>
        <w:t>28.05.2004</w:t>
        <w:tab/>
        <w:t>ЯСТРЕБОВА</w:t>
        <w:tab/>
        <w:t>О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15</w:t>
        <w:tab/>
        <w:t>26838</w:t>
        <w:tab/>
        <w:t>28.05.2004</w:t>
        <w:tab/>
        <w:t>ОМЕЛЬЧЕНКО</w:t>
        <w:tab/>
        <w:t>ВВ</w:t>
        <w:tab/>
        <w:t>4</w:t>
        <w:tab/>
        <w:t>Колишні пра-ки міліції</w:t>
        <w:tab/>
        <w:t>28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6</w:t>
        <w:tab/>
        <w:t>26846</w:t>
        <w:tab/>
        <w:t>28.05.2004</w:t>
        <w:tab/>
        <w:t>КИСЕЛЬОВА</w:t>
        <w:tab/>
        <w:t>ЛА</w:t>
        <w:tab/>
        <w:t>4</w:t>
        <w:tab/>
        <w:t>хвор. кат. 39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7</w:t>
        <w:tab/>
        <w:t>26847</w:t>
        <w:tab/>
        <w:t>28.05.2004</w:t>
        <w:tab/>
        <w:t>ЦАХЛО</w:t>
        <w:tab/>
        <w:t>ОМ</w:t>
        <w:tab/>
        <w:t>4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8</w:t>
        <w:tab/>
        <w:t>26857</w:t>
        <w:tab/>
        <w:t>28.05.2004</w:t>
        <w:tab/>
        <w:t>ЖАДАН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19</w:t>
        <w:tab/>
        <w:t>29111</w:t>
        <w:tab/>
        <w:t>04.06.2004</w:t>
        <w:tab/>
        <w:t>ЄЖКУН</w:t>
        <w:tab/>
        <w:t>ВВ</w:t>
        <w:tab/>
        <w:t>6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20</w:t>
        <w:tab/>
        <w:t>26862</w:t>
        <w:tab/>
        <w:t>16.06.2004</w:t>
        <w:tab/>
        <w:t>ЛИТВИНЧУК</w:t>
        <w:tab/>
        <w:t>ІФ</w:t>
        <w:tab/>
        <w:t>3</w:t>
        <w:tab/>
        <w:t>постр.ЧАЕС 2 кат.</w:t>
        <w:tab/>
        <w:t>16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21</w:t>
        <w:tab/>
        <w:t>26865</w:t>
        <w:tab/>
        <w:t>16.06.2004</w:t>
        <w:tab/>
        <w:t>ПРОКОПЕЦЬ</w:t>
        <w:tab/>
        <w:t>СВ</w:t>
        <w:tab/>
        <w:t>2</w:t>
        <w:tab/>
        <w:t>Колишні пра-ки міліції</w:t>
        <w:tab/>
        <w:t>16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22</w:t>
        <w:tab/>
        <w:t>26867</w:t>
        <w:tab/>
        <w:t>16.06.2004</w:t>
        <w:tab/>
        <w:t>ДЕГТЯРЬОВА</w:t>
        <w:tab/>
        <w:t>Н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23</w:t>
        <w:tab/>
        <w:t>26868</w:t>
        <w:tab/>
        <w:t>16.06.2004</w:t>
        <w:tab/>
        <w:t>ЯНЦЮК</w:t>
        <w:tab/>
        <w:t>М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24</w:t>
        <w:tab/>
        <w:t>26872</w:t>
        <w:tab/>
        <w:t>16.06.2004</w:t>
        <w:tab/>
        <w:t>ШУПРУДЬКО</w:t>
        <w:tab/>
        <w:t>АП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25</w:t>
        <w:tab/>
        <w:t>16485Б</w:t>
        <w:tab/>
        <w:t>25.06.2004</w:t>
        <w:tab/>
        <w:t>ПЕТР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26</w:t>
        <w:tab/>
        <w:t>26879</w:t>
        <w:tab/>
        <w:t>29.06.2004</w:t>
        <w:tab/>
        <w:t>ДРОВАЛ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27</w:t>
        <w:tab/>
        <w:t>26881</w:t>
        <w:tab/>
        <w:t>29.06.2004</w:t>
        <w:tab/>
        <w:t>КУДИМЕНКО</w:t>
        <w:tab/>
        <w:t>МЮ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28</w:t>
        <w:tab/>
        <w:t>26882</w:t>
        <w:tab/>
        <w:t>29.06.2004</w:t>
        <w:tab/>
        <w:t>ПІНЬКАС</w:t>
        <w:tab/>
        <w:t>ІВ</w:t>
        <w:tab/>
        <w:t>3</w:t>
        <w:tab/>
        <w:t>Колишні пра-ки міліції</w:t>
        <w:tab/>
        <w:t>29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29</w:t>
        <w:tab/>
        <w:t>26885</w:t>
        <w:tab/>
        <w:t>29.06.2004</w:t>
        <w:tab/>
        <w:t>ЗІНЧЕНКО</w:t>
        <w:tab/>
        <w:t>МП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30</w:t>
        <w:tab/>
        <w:t>26887</w:t>
        <w:tab/>
        <w:t>29.06.2004</w:t>
        <w:tab/>
        <w:t>ШЕВЧЕНКО</w:t>
        <w:tab/>
        <w:t>ОІ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31</w:t>
        <w:tab/>
        <w:t>26891</w:t>
        <w:tab/>
        <w:t>29.06.2004</w:t>
        <w:tab/>
        <w:t>РЯСНА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32</w:t>
        <w:tab/>
        <w:t>26895</w:t>
        <w:tab/>
        <w:t>29.06.2004</w:t>
        <w:tab/>
        <w:t>ГОРІЛКО</w:t>
        <w:tab/>
        <w:t>ММ</w:t>
        <w:tab/>
        <w:t>4</w:t>
        <w:tab/>
        <w:t>УБД, залучені до АТО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33</w:t>
        <w:tab/>
        <w:t>26897</w:t>
        <w:tab/>
        <w:t>29.06.2004</w:t>
        <w:tab/>
        <w:t>НОРЕНКО</w:t>
        <w:tab/>
        <w:t>ОІ</w:t>
        <w:tab/>
        <w:t>5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34</w:t>
        <w:tab/>
        <w:t>26909</w:t>
        <w:tab/>
        <w:t>13.07.2004</w:t>
        <w:tab/>
        <w:t>ШИЛО</w:t>
        <w:tab/>
        <w:t>МА</w:t>
        <w:tab/>
        <w:t>4</w:t>
        <w:tab/>
        <w:t>УБД, залучені до АТО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35</w:t>
        <w:tab/>
        <w:t>26910</w:t>
        <w:tab/>
        <w:t>13.07.2004</w:t>
        <w:tab/>
        <w:t>ФІЛІПЕНКОВ</w:t>
        <w:tab/>
        <w:t>ОО</w:t>
        <w:tab/>
        <w:t>4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36</w:t>
        <w:tab/>
        <w:t>26911</w:t>
        <w:tab/>
        <w:t>13.07.2004</w:t>
        <w:tab/>
        <w:t>ГАСИЛО</w:t>
        <w:tab/>
        <w:t>АВ</w:t>
        <w:tab/>
        <w:t>6</w:t>
        <w:tab/>
        <w:t>наук.-пед.працівн.</w:t>
        <w:tab/>
        <w:t>13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37</w:t>
        <w:tab/>
        <w:t>26915</w:t>
        <w:tab/>
        <w:t>13.07.2004</w:t>
        <w:tab/>
        <w:t>КАЛАЙДА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38</w:t>
        <w:tab/>
        <w:t>26916</w:t>
        <w:tab/>
        <w:t>13.07.2004</w:t>
        <w:tab/>
        <w:t>МЕРКУЛОВА</w:t>
        <w:tab/>
        <w:t>ОГ</w:t>
        <w:tab/>
        <w:t>5</w:t>
        <w:tab/>
        <w:t>багатодітні сім’ї</w:t>
        <w:tab/>
        <w:t>13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39</w:t>
        <w:tab/>
        <w:t>26917</w:t>
        <w:tab/>
        <w:t>13.07.2004</w:t>
        <w:tab/>
        <w:t>ГУБЕРНИ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40</w:t>
        <w:tab/>
        <w:t>20815</w:t>
        <w:tab/>
        <w:t>02.08.2004</w:t>
        <w:tab/>
        <w:t>КРУПКА</w:t>
        <w:tab/>
        <w:t>НЮ</w:t>
        <w:tab/>
        <w:t>5</w:t>
        <w:tab/>
        <w:t>постр.ЧАЕС 1 кат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41</w:t>
        <w:tab/>
        <w:t>26930</w:t>
        <w:tab/>
        <w:t>02.08.2004</w:t>
        <w:tab/>
        <w:t>ЛАДИГІНА</w:t>
        <w:tab/>
        <w:t>МФ</w:t>
        <w:tab/>
        <w:t>2</w:t>
        <w:tab/>
        <w:t>одинокі матері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42</w:t>
        <w:tab/>
        <w:t>26934</w:t>
        <w:tab/>
        <w:t>02.08.2004</w:t>
        <w:tab/>
        <w:t>ОГОРОДНИК</w:t>
        <w:tab/>
        <w:t>ОП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43</w:t>
        <w:tab/>
        <w:t>26939</w:t>
        <w:tab/>
        <w:t>02.08.2004</w:t>
        <w:tab/>
        <w:t>БАШНЯК</w:t>
        <w:tab/>
        <w:t>ЛВ</w:t>
        <w:tab/>
        <w:t>2</w:t>
        <w:tab/>
        <w:t>одинокі матері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44</w:t>
        <w:tab/>
        <w:t>26941</w:t>
        <w:tab/>
        <w:t>02.08.2004</w:t>
        <w:tab/>
        <w:t>МАКСИМЧУК</w:t>
        <w:tab/>
        <w:t>ЛГ</w:t>
        <w:tab/>
        <w:t>3</w:t>
        <w:tab/>
        <w:t>наук.-пед.працівн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45</w:t>
        <w:tab/>
        <w:t>26945</w:t>
        <w:tab/>
        <w:t>02.08.2004</w:t>
        <w:tab/>
        <w:t>ТУПІКОВА</w:t>
        <w:tab/>
        <w:t>ОГ</w:t>
        <w:tab/>
        <w:t>6</w:t>
        <w:tab/>
        <w:t>багатодітні сім’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46</w:t>
        <w:tab/>
        <w:t>26958</w:t>
        <w:tab/>
        <w:t>02.08.2004</w:t>
        <w:tab/>
        <w:t>ДЯДЮК</w:t>
        <w:tab/>
        <w:t>МЛ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47</w:t>
        <w:tab/>
        <w:t>26967</w:t>
        <w:tab/>
        <w:t>02.08.2004</w:t>
        <w:tab/>
        <w:t>МАКСИМЕНКО</w:t>
        <w:tab/>
        <w:t>ВА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48</w:t>
        <w:tab/>
        <w:t>26969</w:t>
        <w:tab/>
        <w:t>02.08.2004</w:t>
        <w:tab/>
        <w:t>ХІМЧЕНКО</w:t>
        <w:tab/>
        <w:t>СВ</w:t>
        <w:tab/>
        <w:t>3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49</w:t>
        <w:tab/>
        <w:t>26972</w:t>
        <w:tab/>
        <w:t>02.08.2004</w:t>
        <w:tab/>
        <w:t>КОЛОМІЄЦЬ</w:t>
        <w:tab/>
        <w:t>ЮМ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50</w:t>
        <w:tab/>
        <w:t>26973</w:t>
        <w:tab/>
        <w:t>02.08.2004</w:t>
        <w:tab/>
        <w:t>КОЛОДІЙЧУК</w:t>
        <w:tab/>
        <w:t>ОВ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51</w:t>
        <w:tab/>
        <w:t>26976</w:t>
        <w:tab/>
        <w:t>02.08.2004</w:t>
        <w:tab/>
        <w:t>ЧОРНА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52</w:t>
        <w:tab/>
        <w:t>26986</w:t>
        <w:tab/>
        <w:t>02.08.2004</w:t>
        <w:tab/>
        <w:t>ОСТАПЕНКО</w:t>
        <w:tab/>
        <w:t>ОП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53</w:t>
        <w:tab/>
        <w:t>26987</w:t>
        <w:tab/>
        <w:t>02.08.2004</w:t>
        <w:tab/>
        <w:t>МАРТИНЮК</w:t>
        <w:tab/>
        <w:t>ВД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54</w:t>
        <w:tab/>
        <w:t>26989</w:t>
        <w:tab/>
        <w:t>02.08.2004</w:t>
        <w:tab/>
        <w:t>ПУХКИЙ</w:t>
        <w:tab/>
        <w:t>ЄМ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55</w:t>
        <w:tab/>
        <w:t>26991</w:t>
        <w:tab/>
        <w:t>02.08.2004</w:t>
        <w:tab/>
        <w:t>ЛЮБОНЬКО</w:t>
        <w:tab/>
        <w:t>ЮМ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56</w:t>
        <w:tab/>
        <w:t>26992</w:t>
        <w:tab/>
        <w:t>02.08.2004</w:t>
        <w:tab/>
        <w:t>ПАПУГА</w:t>
        <w:tab/>
        <w:t>ІІ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57</w:t>
        <w:tab/>
        <w:t>27000</w:t>
        <w:tab/>
        <w:t>02.08.2004</w:t>
        <w:tab/>
        <w:t>ШЕВЧУК</w:t>
        <w:tab/>
        <w:t>ВВ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58</w:t>
        <w:tab/>
        <w:t>27007</w:t>
        <w:tab/>
        <w:t>02.08.2004</w:t>
        <w:tab/>
        <w:t>ПОЛІЩУК</w:t>
        <w:tab/>
        <w:t>ОГ</w:t>
        <w:tab/>
        <w:t>3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59</w:t>
        <w:tab/>
        <w:t>27008</w:t>
        <w:tab/>
        <w:t>02.08.2004</w:t>
        <w:tab/>
        <w:t>ШКІЛЬНЮК</w:t>
        <w:tab/>
        <w:t>ОМ</w:t>
        <w:tab/>
        <w:t>1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60</w:t>
        <w:tab/>
        <w:t>27012</w:t>
        <w:tab/>
        <w:t>02.08.2004</w:t>
        <w:tab/>
        <w:t>БІЛОУС</w:t>
        <w:tab/>
        <w:t>АМ</w:t>
        <w:tab/>
        <w:t>3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61</w:t>
        <w:tab/>
        <w:t>27016</w:t>
        <w:tab/>
        <w:t>02.08.2004</w:t>
        <w:tab/>
        <w:t>ЧАБАЙОВСЬКИЙ</w:t>
        <w:tab/>
        <w:t>ТВ</w:t>
        <w:tab/>
        <w:t>7</w:t>
        <w:tab/>
        <w:t>багатодіт.5_та3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62</w:t>
        <w:tab/>
        <w:t>27018</w:t>
        <w:tab/>
        <w:t>02.08.2004</w:t>
        <w:tab/>
        <w:t>МАЦАК</w:t>
        <w:tab/>
        <w:t>АІ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63</w:t>
        <w:tab/>
        <w:t>27026</w:t>
        <w:tab/>
        <w:t>02.08.2004</w:t>
        <w:tab/>
        <w:t>ЮХНЕВІЧ-ТКАЧЕНК</w:t>
        <w:tab/>
        <w:t>ОВ</w:t>
        <w:tab/>
        <w:t>5</w:t>
        <w:tab/>
        <w:t>багатодітні сім’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64</w:t>
        <w:tab/>
        <w:t>27028</w:t>
        <w:tab/>
        <w:t>02.08.2004</w:t>
        <w:tab/>
        <w:t>БОЛІЛ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65</w:t>
        <w:tab/>
        <w:t>27037</w:t>
        <w:tab/>
        <w:t>02.08.2004</w:t>
        <w:tab/>
        <w:t>ТОВКАЧ</w:t>
        <w:tab/>
        <w:t>ОС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66</w:t>
        <w:tab/>
        <w:t>27043</w:t>
        <w:tab/>
        <w:t>02.08.2004</w:t>
        <w:tab/>
        <w:t>ГРИГОРИЦЯ</w:t>
        <w:tab/>
        <w:t>ВО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67</w:t>
        <w:tab/>
        <w:t>27047</w:t>
        <w:tab/>
        <w:t>02.08.2004</w:t>
        <w:tab/>
        <w:t>ЯСЬКІВ</w:t>
        <w:tab/>
        <w:t>ІР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68</w:t>
        <w:tab/>
        <w:t>27049</w:t>
        <w:tab/>
        <w:t>02.08.2004</w:t>
        <w:tab/>
        <w:t>ФЕДОРЕНКО</w:t>
        <w:tab/>
        <w:t>СГ</w:t>
        <w:tab/>
        <w:t>4</w:t>
        <w:tab/>
        <w:t>ветеран вироб.</w:t>
        <w:tab/>
        <w:t>16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69</w:t>
        <w:tab/>
        <w:t>27050</w:t>
        <w:tab/>
        <w:t>02.08.2004</w:t>
        <w:tab/>
        <w:t>ХОПТЮК</w:t>
        <w:tab/>
        <w:t>ВП</w:t>
        <w:tab/>
        <w:t>2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70</w:t>
        <w:tab/>
        <w:t>31960</w:t>
        <w:tab/>
        <w:t>26.08.2004</w:t>
        <w:tab/>
        <w:t>БІРЮКОВ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71</w:t>
        <w:tab/>
        <w:t>26673</w:t>
        <w:tab/>
        <w:t>06.09.2004</w:t>
        <w:tab/>
        <w:t>КРАВЧЕНКО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72</w:t>
        <w:tab/>
        <w:t>27082</w:t>
        <w:tab/>
        <w:t>06.09.2004</w:t>
        <w:tab/>
        <w:t>МОСКОВКО</w:t>
        <w:tab/>
        <w:t>ВФ</w:t>
        <w:tab/>
        <w:t>3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73</w:t>
        <w:tab/>
        <w:t>27086</w:t>
        <w:tab/>
        <w:t>06.09.2004</w:t>
        <w:tab/>
        <w:t>СЛОБОДЯНЮК</w:t>
        <w:tab/>
        <w:t>РВ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74</w:t>
        <w:tab/>
        <w:t>27089</w:t>
        <w:tab/>
        <w:t>06.09.2004</w:t>
        <w:tab/>
        <w:t>МЕЛЬНИК</w:t>
        <w:tab/>
        <w:t>ІП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75</w:t>
        <w:tab/>
        <w:t>27092</w:t>
        <w:tab/>
        <w:t>06.09.2004</w:t>
        <w:tab/>
        <w:t>ЦАПУК</w:t>
        <w:tab/>
        <w:t>ОО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76</w:t>
        <w:tab/>
        <w:t>27099</w:t>
        <w:tab/>
        <w:t>06.09.2004</w:t>
        <w:tab/>
        <w:t>ЯНЧУК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77</w:t>
        <w:tab/>
        <w:t>27102</w:t>
        <w:tab/>
        <w:t>06.09.2004</w:t>
        <w:tab/>
        <w:t>БЕХ</w:t>
        <w:tab/>
        <w:t>СМ</w:t>
        <w:tab/>
        <w:t>4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78</w:t>
        <w:tab/>
        <w:t>27106</w:t>
        <w:tab/>
        <w:t>06.09.2004</w:t>
        <w:tab/>
        <w:t>ЧЕПУРНИЙ</w:t>
        <w:tab/>
        <w:t>ОД</w:t>
        <w:tab/>
        <w:t>1</w:t>
        <w:tab/>
        <w:t>поліцейські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79</w:t>
        <w:tab/>
        <w:t>27108А</w:t>
        <w:tab/>
        <w:t>06.09.2004</w:t>
        <w:tab/>
        <w:t>БЕБЕШ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80</w:t>
        <w:tab/>
        <w:t>27108Б</w:t>
        <w:tab/>
        <w:t>06.09.2004</w:t>
        <w:tab/>
        <w:t>БЕБЕШ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81</w:t>
        <w:tab/>
        <w:t>27116</w:t>
        <w:tab/>
        <w:t>06.09.2004</w:t>
        <w:tab/>
        <w:t>ТРОІЦЬКИЙ</w:t>
        <w:tab/>
        <w:t>І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82</w:t>
        <w:tab/>
        <w:t>27117</w:t>
        <w:tab/>
        <w:t>06.09.2004</w:t>
        <w:tab/>
        <w:t>ВЛАСЮК</w:t>
        <w:tab/>
        <w:t>МП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83</w:t>
        <w:tab/>
        <w:t>27118</w:t>
        <w:tab/>
        <w:t>06.09.2004</w:t>
        <w:tab/>
        <w:t>ЄРОХІН</w:t>
        <w:tab/>
        <w:t>ОВ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84</w:t>
        <w:tab/>
        <w:t>27125</w:t>
        <w:tab/>
        <w:t>06.09.2004</w:t>
        <w:tab/>
        <w:t>КОЛЯДИНСЬКИЙ</w:t>
        <w:tab/>
        <w:t>ОА</w:t>
        <w:tab/>
        <w:t>4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85</w:t>
        <w:tab/>
        <w:t>27131</w:t>
        <w:tab/>
        <w:t>06.09.2004</w:t>
        <w:tab/>
        <w:t>ЗАНІНА</w:t>
        <w:tab/>
        <w:t>О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86</w:t>
        <w:tab/>
        <w:t>27134</w:t>
        <w:tab/>
        <w:t>06.09.2004</w:t>
        <w:tab/>
        <w:t>ТРОЦЕНКО</w:t>
        <w:tab/>
        <w:t>ОВ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87</w:t>
        <w:tab/>
        <w:t>27137</w:t>
        <w:tab/>
        <w:t>06.09.2004</w:t>
        <w:tab/>
        <w:t>ГЛАДКОВ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88</w:t>
        <w:tab/>
        <w:t>27138</w:t>
        <w:tab/>
        <w:t>06.09.2004</w:t>
        <w:tab/>
        <w:t>КОДЕНЕЦЬ</w:t>
        <w:tab/>
        <w:t>ВМ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89</w:t>
        <w:tab/>
        <w:t>27139</w:t>
        <w:tab/>
        <w:t>06.09.2004</w:t>
        <w:tab/>
        <w:t>ЧЕРНЕЦЬКА</w:t>
        <w:tab/>
        <w:t>ОО</w:t>
        <w:tab/>
        <w:t>2</w:t>
        <w:tab/>
        <w:t>сім’ї.вихов.дітей з інв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90</w:t>
        <w:tab/>
        <w:t>27142</w:t>
        <w:tab/>
        <w:t>06.09.2004</w:t>
        <w:tab/>
        <w:t>ІВАШКО</w:t>
        <w:tab/>
        <w:t>ВЮ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91</w:t>
        <w:tab/>
        <w:t>27144</w:t>
        <w:tab/>
        <w:t>06.09.2004</w:t>
        <w:tab/>
        <w:t>СМАГЛІЙ</w:t>
        <w:tab/>
        <w:t>НІ</w:t>
        <w:tab/>
        <w:t>2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92</w:t>
        <w:tab/>
        <w:t>27146</w:t>
        <w:tab/>
        <w:t>06.09.2004</w:t>
        <w:tab/>
        <w:t>БАБЮК</w:t>
        <w:tab/>
        <w:t>СМ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93</w:t>
        <w:tab/>
        <w:t>27154</w:t>
        <w:tab/>
        <w:t>27.09.2004</w:t>
        <w:tab/>
        <w:t>СЛАБЧЕНКО</w:t>
        <w:tab/>
        <w:t>ВМ</w:t>
        <w:tab/>
        <w:t>1</w:t>
        <w:tab/>
        <w:t>Колишні пра-ки міліції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94</w:t>
        <w:tab/>
        <w:t>27161</w:t>
        <w:tab/>
        <w:t>14.10.2004</w:t>
        <w:tab/>
        <w:t>СМУСЬ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95</w:t>
        <w:tab/>
        <w:t>27163</w:t>
        <w:tab/>
        <w:t>14.10.2004</w:t>
        <w:tab/>
        <w:t>МОХОВА</w:t>
        <w:tab/>
        <w:t>ВВ</w:t>
        <w:tab/>
        <w:t>3</w:t>
        <w:tab/>
        <w:t>одинокі матері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96</w:t>
        <w:tab/>
        <w:t>27165</w:t>
        <w:tab/>
        <w:t>14.10.2004</w:t>
        <w:tab/>
        <w:t>ЩЕРБАНЬ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97</w:t>
        <w:tab/>
        <w:t>27171</w:t>
        <w:tab/>
        <w:t>14.10.2004</w:t>
        <w:tab/>
        <w:t>НОВІТНЯ</w:t>
        <w:tab/>
        <w:t>АМ</w:t>
        <w:tab/>
        <w:t>2</w:t>
        <w:tab/>
        <w:t>Колишні пра-ки міліції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798</w:t>
        <w:tab/>
        <w:t>27176</w:t>
        <w:tab/>
        <w:t>14.10.2004</w:t>
        <w:tab/>
        <w:t>ОМЕЛЬЧУК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799</w:t>
        <w:tab/>
        <w:t>27179</w:t>
        <w:tab/>
        <w:t>14.10.2004</w:t>
        <w:tab/>
        <w:t>КОНТАРЬОВ</w:t>
        <w:tab/>
        <w:t>ЄА</w:t>
        <w:tab/>
        <w:t>3</w:t>
        <w:tab/>
        <w:t>Колишні пра-ки міліції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00</w:t>
        <w:tab/>
        <w:t>27180</w:t>
        <w:tab/>
        <w:t>14.10.2004</w:t>
        <w:tab/>
        <w:t>САРАНЦЕ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01</w:t>
        <w:tab/>
        <w:t>27181</w:t>
        <w:tab/>
        <w:t>14.10.2004</w:t>
        <w:tab/>
        <w:t>СОЛОНЕЦЬ</w:t>
        <w:tab/>
        <w:t>СО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02</w:t>
        <w:tab/>
        <w:t>27182А</w:t>
        <w:tab/>
        <w:t>14.10.2004</w:t>
        <w:tab/>
        <w:t>ЛОПАТЮК</w:t>
        <w:tab/>
        <w:t>АГ</w:t>
        <w:tab/>
        <w:t>4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03</w:t>
        <w:tab/>
        <w:t>27183</w:t>
        <w:tab/>
        <w:t>14.10.2004</w:t>
        <w:tab/>
        <w:t>ОРИШИЧ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04</w:t>
        <w:tab/>
        <w:t>27188</w:t>
        <w:tab/>
        <w:t>14.10.2004</w:t>
        <w:tab/>
        <w:t>ДРУЖИН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05</w:t>
        <w:tab/>
        <w:t>27192</w:t>
        <w:tab/>
        <w:t>14.10.2004</w:t>
        <w:tab/>
        <w:t>ЮРЧЕНКО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06</w:t>
        <w:tab/>
        <w:t>27194</w:t>
        <w:tab/>
        <w:t>14.10.2004</w:t>
        <w:tab/>
        <w:t>ХМЕЛЕВСЬКА</w:t>
        <w:tab/>
        <w:t>СО</w:t>
        <w:tab/>
        <w:t>3</w:t>
        <w:tab/>
        <w:t>наук.-пед.працівн.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07</w:t>
        <w:tab/>
        <w:t>27196</w:t>
        <w:tab/>
        <w:t>14.10.2004</w:t>
        <w:tab/>
        <w:t>ЯКУШ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08</w:t>
        <w:tab/>
        <w:t>27198</w:t>
        <w:tab/>
        <w:t>14.10.2004</w:t>
        <w:tab/>
        <w:t>КИЯНИЦЯ</w:t>
        <w:tab/>
        <w:t>ВЛ</w:t>
        <w:tab/>
        <w:t>6</w:t>
        <w:tab/>
        <w:t>багатодітні сім’ї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09</w:t>
        <w:tab/>
        <w:t>27199</w:t>
        <w:tab/>
        <w:t>14.10.2004</w:t>
        <w:tab/>
        <w:t>СТОРОЖУК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10</w:t>
        <w:tab/>
        <w:t>27209</w:t>
        <w:tab/>
        <w:t>20.10.2004</w:t>
        <w:tab/>
        <w:t>ПАЦЮК</w:t>
        <w:tab/>
        <w:t>ІВ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11</w:t>
        <w:tab/>
        <w:t>27213</w:t>
        <w:tab/>
        <w:t>20.10.2004</w:t>
        <w:tab/>
        <w:t>ЗІНЧЕНКО</w:t>
        <w:tab/>
        <w:t>ВП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12</w:t>
        <w:tab/>
        <w:t>27214</w:t>
        <w:tab/>
        <w:t>20.10.2004</w:t>
        <w:tab/>
        <w:t>МУСІЙЧУК</w:t>
        <w:tab/>
        <w:t>ВМ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13</w:t>
        <w:tab/>
        <w:t>27216</w:t>
        <w:tab/>
        <w:t>20.10.2004</w:t>
        <w:tab/>
        <w:t>САМОЙЛЕНКО</w:t>
        <w:tab/>
        <w:t>ВП</w:t>
        <w:tab/>
        <w:t>4</w:t>
        <w:tab/>
        <w:t>Колишні пра-ки міліції</w:t>
        <w:tab/>
        <w:t>20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14</w:t>
        <w:tab/>
        <w:t>27220</w:t>
        <w:tab/>
        <w:t>20.10.2004</w:t>
        <w:tab/>
        <w:t>ДЕРЕГА</w:t>
        <w:tab/>
        <w:t>Л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15</w:t>
        <w:tab/>
        <w:t>27221</w:t>
        <w:tab/>
        <w:t>20.10.2004</w:t>
        <w:tab/>
        <w:t>МАРЧЕНКО</w:t>
        <w:tab/>
        <w:t>РГ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16</w:t>
        <w:tab/>
        <w:t>27223</w:t>
        <w:tab/>
        <w:t>20.10.2004</w:t>
        <w:tab/>
        <w:t>ПЕГАСІН</w:t>
        <w:tab/>
        <w:t>ОА</w:t>
        <w:tab/>
        <w:t>1</w:t>
        <w:tab/>
        <w:t>пенсіонери МО</w:t>
        <w:tab/>
        <w:t>20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17</w:t>
        <w:tab/>
        <w:t>2249</w:t>
        <w:tab/>
        <w:t>14.11.2004</w:t>
        <w:tab/>
        <w:t>ДАНИЛЕНКО</w:t>
        <w:tab/>
        <w:t>Л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18</w:t>
        <w:tab/>
        <w:t>27229</w:t>
        <w:tab/>
        <w:t>15.11.2004</w:t>
        <w:tab/>
        <w:t>ГАПОНЕНКО</w:t>
        <w:tab/>
        <w:t>ОВ</w:t>
        <w:tab/>
        <w:t>4</w:t>
        <w:tab/>
        <w:t>постр.ЧАЕС 2 кат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19</w:t>
        <w:tab/>
        <w:t>27231</w:t>
        <w:tab/>
        <w:t>15.11.2004</w:t>
        <w:tab/>
        <w:t>ДВОСКІН</w:t>
        <w:tab/>
        <w:t>БА</w:t>
        <w:tab/>
        <w:t>4</w:t>
        <w:tab/>
        <w:t>хвор. кат. 42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20</w:t>
        <w:tab/>
        <w:t>27232</w:t>
        <w:tab/>
        <w:t>15.11.2004</w:t>
        <w:tab/>
        <w:t>ЄСАУЛЕНКО</w:t>
        <w:tab/>
        <w:t>СМ</w:t>
        <w:tab/>
        <w:t>2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21</w:t>
        <w:tab/>
        <w:t>27235</w:t>
        <w:tab/>
        <w:t>15.11.2004</w:t>
        <w:tab/>
        <w:t>СОСНИЦЬК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22</w:t>
        <w:tab/>
        <w:t>27237</w:t>
        <w:tab/>
        <w:t>15.11.2004</w:t>
        <w:tab/>
        <w:t>ДАНИЛЕНКО</w:t>
        <w:tab/>
        <w:t>Н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23</w:t>
        <w:tab/>
        <w:t>27240</w:t>
        <w:tab/>
        <w:t>15.11.2004</w:t>
        <w:tab/>
        <w:t>КУХТЕЙ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24</w:t>
        <w:tab/>
        <w:t>27242</w:t>
        <w:tab/>
        <w:t>15.11.2004</w:t>
        <w:tab/>
        <w:t>ХАРЧЕНКО</w:t>
        <w:tab/>
        <w:t>ТВ</w:t>
        <w:tab/>
        <w:t>3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25</w:t>
        <w:tab/>
        <w:t>27252</w:t>
        <w:tab/>
        <w:t>15.11.2004</w:t>
        <w:tab/>
        <w:t>РЯЗАНЦЕВА</w:t>
        <w:tab/>
        <w:t>СВ</w:t>
        <w:tab/>
        <w:t>3</w:t>
        <w:tab/>
        <w:t>наук.-пед.працівн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26</w:t>
        <w:tab/>
        <w:t>27253</w:t>
        <w:tab/>
        <w:t>15.11.2004</w:t>
        <w:tab/>
        <w:t>ДІДУК</w:t>
        <w:tab/>
        <w:t>РО</w:t>
        <w:tab/>
        <w:t>6</w:t>
        <w:tab/>
        <w:t>багатодітні сім’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27</w:t>
        <w:tab/>
        <w:t>27254</w:t>
        <w:tab/>
        <w:t>15.11.2004</w:t>
        <w:tab/>
        <w:t>ШЕВЧЕНКО</w:t>
        <w:tab/>
        <w:t>ІА</w:t>
        <w:tab/>
        <w:t>5</w:t>
        <w:tab/>
        <w:t>постр.ЧАЕС 1 кат.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28</w:t>
        <w:tab/>
        <w:t>27255</w:t>
        <w:tab/>
        <w:t>15.11.2004</w:t>
        <w:tab/>
        <w:t>РАХЛІН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29</w:t>
        <w:tab/>
        <w:t>27256</w:t>
        <w:tab/>
        <w:t>15.11.2004</w:t>
        <w:tab/>
        <w:t>ВАВШКО</w:t>
        <w:tab/>
        <w:t>ВА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30</w:t>
        <w:tab/>
        <w:t>27257</w:t>
        <w:tab/>
        <w:t>15.11.2004</w:t>
        <w:tab/>
        <w:t>КУЛІШ</w:t>
        <w:tab/>
        <w:t>ВО</w:t>
        <w:tab/>
        <w:t>4</w:t>
        <w:tab/>
        <w:t>Колишні пра-ки міліції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31</w:t>
        <w:tab/>
        <w:t>27259</w:t>
        <w:tab/>
        <w:t>15.11.2004</w:t>
        <w:tab/>
        <w:t>ТИМЧЕНКО</w:t>
        <w:tab/>
        <w:t>ВМ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32</w:t>
        <w:tab/>
        <w:t>27260</w:t>
        <w:tab/>
        <w:t>15.11.2004</w:t>
        <w:tab/>
        <w:t>ВОЯНОВСЬКА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33</w:t>
        <w:tab/>
        <w:t>27261</w:t>
        <w:tab/>
        <w:t>15.11.2004</w:t>
        <w:tab/>
        <w:t>СНІГУР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34</w:t>
        <w:tab/>
        <w:t>27265А</w:t>
        <w:tab/>
        <w:t>15.11.2004</w:t>
        <w:tab/>
        <w:t>КРАВЧУК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35</w:t>
        <w:tab/>
        <w:t>27265Б</w:t>
        <w:tab/>
        <w:t>15.11.2004</w:t>
        <w:tab/>
        <w:t>КРАВЧУ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36</w:t>
        <w:tab/>
        <w:t>27267</w:t>
        <w:tab/>
        <w:t>15.11.2004</w:t>
        <w:tab/>
        <w:t>ДЯДЬКО</w:t>
        <w:tab/>
        <w:t>СД</w:t>
        <w:tab/>
        <w:t>5</w:t>
        <w:tab/>
        <w:t>багатодітні сім’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37</w:t>
        <w:tab/>
        <w:t>27268</w:t>
        <w:tab/>
        <w:t>15.11.2004</w:t>
        <w:tab/>
        <w:t>ХРАПАК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38</w:t>
        <w:tab/>
        <w:t>27270</w:t>
        <w:tab/>
        <w:t>15.11.2004</w:t>
        <w:tab/>
        <w:t>БОРОДАВКО</w:t>
        <w:tab/>
        <w:t>ОГ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39</w:t>
        <w:tab/>
        <w:t>27271</w:t>
        <w:tab/>
        <w:t>15.11.2004</w:t>
        <w:tab/>
        <w:t>ДЗЮБИШИН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40</w:t>
        <w:tab/>
        <w:t>27272</w:t>
        <w:tab/>
        <w:t>15.11.2004</w:t>
        <w:tab/>
        <w:t>ЄВТУХ</w:t>
        <w:tab/>
        <w:t>ВМ</w:t>
        <w:tab/>
        <w:t>1</w:t>
        <w:tab/>
        <w:t>Колишні пра-ки міліції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41</w:t>
        <w:tab/>
        <w:t>27273</w:t>
        <w:tab/>
        <w:t>15.11.2004</w:t>
        <w:tab/>
        <w:t>МАЦОЛ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42</w:t>
        <w:tab/>
        <w:t>31024</w:t>
        <w:tab/>
        <w:t>22.11.2004</w:t>
        <w:tab/>
        <w:t>ВІТАВСЬКИЙ</w:t>
        <w:tab/>
        <w:t>МА</w:t>
        <w:tab/>
        <w:t>4</w:t>
        <w:tab/>
        <w:t>Колишні пра-ки міліції</w:t>
        <w:tab/>
        <w:t>22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43</w:t>
        <w:tab/>
        <w:t>17256Б</w:t>
        <w:tab/>
        <w:t>05.12.2004</w:t>
        <w:tab/>
        <w:t>МОВЧАНСЬКА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44</w:t>
        <w:tab/>
        <w:t>27281</w:t>
        <w:tab/>
        <w:t>08.12.2004</w:t>
        <w:tab/>
        <w:t>ОЛІШИН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45</w:t>
        <w:tab/>
        <w:t>27292</w:t>
        <w:tab/>
        <w:t>08.12.2004</w:t>
        <w:tab/>
        <w:t>ЛОЛА</w:t>
        <w:tab/>
        <w:t>ОБ</w:t>
        <w:tab/>
        <w:t>2</w:t>
        <w:tab/>
        <w:t>одинокі матері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46</w:t>
        <w:tab/>
        <w:t>27293</w:t>
        <w:tab/>
        <w:t>08.12.2004</w:t>
        <w:tab/>
        <w:t>ЯНОВИЧ</w:t>
        <w:tab/>
        <w:t>ЛВ</w:t>
        <w:tab/>
        <w:t>3</w:t>
        <w:tab/>
        <w:t>Колишні пра-ки міліці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47</w:t>
        <w:tab/>
        <w:t>27298</w:t>
        <w:tab/>
        <w:t>08.12.2004</w:t>
        <w:tab/>
        <w:t>ДЕРЕВ'ЯНЧЕНКО</w:t>
        <w:tab/>
        <w:t>ЛМ</w:t>
        <w:tab/>
        <w:t>2</w:t>
        <w:tab/>
        <w:t>одинокі матері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48</w:t>
        <w:tab/>
        <w:t>27300</w:t>
        <w:tab/>
        <w:t>08.12.2004</w:t>
        <w:tab/>
        <w:t>ЗИК</w:t>
        <w:tab/>
        <w:t>К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49</w:t>
        <w:tab/>
        <w:t>27301</w:t>
        <w:tab/>
        <w:t>08.12.2004</w:t>
        <w:tab/>
        <w:t>ПЕТРЕНКО</w:t>
        <w:tab/>
        <w:t>ЛВ</w:t>
        <w:tab/>
        <w:t>5</w:t>
        <w:tab/>
        <w:t>наук.-пед.працівн.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0</w:t>
        <w:tab/>
        <w:t>27302</w:t>
        <w:tab/>
        <w:t>08.12.2004</w:t>
        <w:tab/>
        <w:t>ЛЕБЕДЄ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1</w:t>
        <w:tab/>
        <w:t>27303</w:t>
        <w:tab/>
        <w:t>08.12.2004</w:t>
        <w:tab/>
        <w:t>РОМАНОВА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52</w:t>
        <w:tab/>
        <w:t>27305</w:t>
        <w:tab/>
        <w:t>08.12.2004</w:t>
        <w:tab/>
        <w:t>ГУСЄВА</w:t>
        <w:tab/>
        <w:t>НВ</w:t>
        <w:tab/>
        <w:t>6</w:t>
        <w:tab/>
        <w:t>багатодітні сім’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3</w:t>
        <w:tab/>
        <w:t>27320</w:t>
        <w:tab/>
        <w:t>23.12.2004</w:t>
        <w:tab/>
        <w:t>РІЗНІЧУ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4</w:t>
        <w:tab/>
        <w:t>27326А</w:t>
        <w:tab/>
        <w:t>23.12.2004</w:t>
        <w:tab/>
        <w:t>БІЛИК</w:t>
        <w:tab/>
        <w:t>ВМ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55</w:t>
        <w:tab/>
        <w:t>31275</w:t>
        <w:tab/>
        <w:t>23.12.2004</w:t>
        <w:tab/>
        <w:t>МЕЛЬНИЧУК</w:t>
        <w:tab/>
        <w:t>ОП</w:t>
        <w:tab/>
        <w:t>3</w:t>
        <w:tab/>
        <w:t>Колишні пра-ки міліції</w:t>
        <w:tab/>
        <w:t>23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6</w:t>
        <w:tab/>
        <w:t>27342</w:t>
        <w:tab/>
        <w:t>27.12.2004</w:t>
        <w:tab/>
        <w:t>ТУРЧАНІНОВ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7</w:t>
        <w:tab/>
        <w:t>27344А</w:t>
        <w:tab/>
        <w:t>27.12.2004</w:t>
        <w:tab/>
        <w:t>ДАНІЛОВ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8</w:t>
        <w:tab/>
        <w:t>27344Б</w:t>
        <w:tab/>
        <w:t>27.12.2004</w:t>
        <w:tab/>
        <w:t>ДАНІЛОВА</w:t>
        <w:tab/>
        <w:t>З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59</w:t>
        <w:tab/>
        <w:t>27345</w:t>
        <w:tab/>
        <w:t>27.12.2004</w:t>
        <w:tab/>
        <w:t>ЯНЗЮК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0</w:t>
        <w:tab/>
        <w:t>27349</w:t>
        <w:tab/>
        <w:t>21.02.2005</w:t>
        <w:tab/>
        <w:t>МАЦЮ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1</w:t>
        <w:tab/>
        <w:t>27356</w:t>
        <w:tab/>
        <w:t>03.03.2005</w:t>
        <w:tab/>
        <w:t>РУД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2</w:t>
        <w:tab/>
        <w:t>27358</w:t>
        <w:tab/>
        <w:t>03.03.2005</w:t>
        <w:tab/>
        <w:t>УСПЕНСЬКИЙ</w:t>
        <w:tab/>
        <w:t>П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3</w:t>
        <w:tab/>
        <w:t>27359</w:t>
        <w:tab/>
        <w:t>03.03.2005</w:t>
        <w:tab/>
        <w:t>ПАЛАМАРЧУК</w:t>
        <w:tab/>
        <w:t>АС</w:t>
        <w:tab/>
        <w:t>1</w:t>
        <w:tab/>
        <w:t>УБД,інтернац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64</w:t>
        <w:tab/>
        <w:t>27361</w:t>
        <w:tab/>
        <w:t>03.03.2005</w:t>
        <w:tab/>
        <w:t>ЮРЧУК</w:t>
        <w:tab/>
        <w:t>ІО</w:t>
        <w:tab/>
        <w:t>2</w:t>
        <w:tab/>
        <w:t>Колишні пра-ки міліції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5</w:t>
        <w:tab/>
        <w:t>27363</w:t>
        <w:tab/>
        <w:t>03.03.2005</w:t>
        <w:tab/>
        <w:t>ПЯТИШКІН</w:t>
        <w:tab/>
        <w:t>ВА</w:t>
        <w:tab/>
        <w:t>1</w:t>
        <w:tab/>
        <w:t>УБД,інтернац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6</w:t>
        <w:tab/>
        <w:t>27370</w:t>
        <w:tab/>
        <w:t>03.03.2005</w:t>
        <w:tab/>
        <w:t>ЗАТІРК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67</w:t>
        <w:tab/>
        <w:t>27374</w:t>
        <w:tab/>
        <w:t>03.03.2005</w:t>
        <w:tab/>
        <w:t>ЧЕРЕПАНОВ</w:t>
        <w:tab/>
        <w:t>ІВ</w:t>
        <w:tab/>
        <w:t>8</w:t>
        <w:tab/>
        <w:t>багатодітні сім’ї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8</w:t>
        <w:tab/>
        <w:t>27375</w:t>
        <w:tab/>
        <w:t>03.03.2005</w:t>
        <w:tab/>
        <w:t>ПРОЦЕНКО</w:t>
        <w:tab/>
        <w:t>ОІ</w:t>
        <w:tab/>
        <w:t>6</w:t>
        <w:tab/>
        <w:t>хвор. кат. 40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69</w:t>
        <w:tab/>
        <w:t>27377</w:t>
        <w:tab/>
        <w:t>03.03.2005</w:t>
        <w:tab/>
        <w:t>ФІЛОНЕН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70</w:t>
        <w:tab/>
        <w:t>27378</w:t>
        <w:tab/>
        <w:t>03.03.2005</w:t>
        <w:tab/>
        <w:t>ЯЦКІН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71</w:t>
        <w:tab/>
        <w:t>27382</w:t>
        <w:tab/>
        <w:t>03.03.2005</w:t>
        <w:tab/>
        <w:t>КАНДАУРОВ</w:t>
        <w:tab/>
        <w:t>ЮВ</w:t>
        <w:tab/>
        <w:t>4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72</w:t>
        <w:tab/>
        <w:t>27386</w:t>
        <w:tab/>
        <w:t>03.03.2005</w:t>
        <w:tab/>
        <w:t>ЗАРИЦЬКА</w:t>
        <w:tab/>
        <w:t>СП</w:t>
        <w:tab/>
        <w:t>3</w:t>
        <w:tab/>
        <w:t>наук.-пед.працівн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73</w:t>
        <w:tab/>
        <w:t>27388</w:t>
        <w:tab/>
        <w:t>03.03.2005</w:t>
        <w:tab/>
        <w:t>МАКАРЕНКО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74</w:t>
        <w:tab/>
        <w:t>32229</w:t>
        <w:tab/>
        <w:t>16.03.2005</w:t>
        <w:tab/>
        <w:t>ГУЧ</w:t>
        <w:tab/>
        <w:t>ВП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75</w:t>
        <w:tab/>
        <w:t>30999</w:t>
        <w:tab/>
        <w:t>17.03.2005</w:t>
        <w:tab/>
        <w:t>ДАВИДЕНКО</w:t>
        <w:tab/>
        <w:t>ЛІ</w:t>
        <w:tab/>
        <w:t>5</w:t>
        <w:tab/>
        <w:t>багатодітні сім’ї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76</w:t>
        <w:tab/>
        <w:t>27411</w:t>
        <w:tab/>
        <w:t>23.03.2005</w:t>
        <w:tab/>
        <w:t>ТОВСТОЛИП</w:t>
        <w:tab/>
        <w:t>ОТ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77</w:t>
        <w:tab/>
        <w:t>27412</w:t>
        <w:tab/>
        <w:t>23.03.2005</w:t>
        <w:tab/>
        <w:t>КУРДАЛЕВС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78</w:t>
        <w:tab/>
        <w:t>27415</w:t>
        <w:tab/>
        <w:t>23.03.2005</w:t>
        <w:tab/>
        <w:t>ДЕМИДЕНКО</w:t>
        <w:tab/>
        <w:t>СВ</w:t>
        <w:tab/>
        <w:t>5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79</w:t>
        <w:tab/>
        <w:t>27416</w:t>
        <w:tab/>
        <w:t>23.03.2005</w:t>
        <w:tab/>
        <w:t>ТАРНАВСЬК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80</w:t>
        <w:tab/>
        <w:t>27417</w:t>
        <w:tab/>
        <w:t>23.03.2005</w:t>
        <w:tab/>
        <w:t>ХАРЧЕНКО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81</w:t>
        <w:tab/>
        <w:t>27418</w:t>
        <w:tab/>
        <w:t>23.03.2005</w:t>
        <w:tab/>
        <w:t>ТАШУТ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82</w:t>
        <w:tab/>
        <w:t>27419</w:t>
        <w:tab/>
        <w:t>23.03.2005</w:t>
        <w:tab/>
        <w:t>ЦИБРІЙ</w:t>
        <w:tab/>
        <w:t>ВВ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83</w:t>
        <w:tab/>
        <w:t>27423</w:t>
        <w:tab/>
        <w:t>23.03.2005</w:t>
        <w:tab/>
        <w:t>КОЗУБ</w:t>
        <w:tab/>
        <w:t>ВМ</w:t>
        <w:tab/>
        <w:t>2</w:t>
        <w:tab/>
        <w:t>постр.ЧАЕС 2 кат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84</w:t>
        <w:tab/>
        <w:t>27425</w:t>
        <w:tab/>
        <w:t>23.03.2005</w:t>
        <w:tab/>
        <w:t>МИХАЙЛОВА</w:t>
        <w:tab/>
        <w:t>СМ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85</w:t>
        <w:tab/>
        <w:t>27433</w:t>
        <w:tab/>
        <w:t>23.03.2005</w:t>
        <w:tab/>
        <w:t>БЕРИСТ</w:t>
        <w:tab/>
        <w:t>ЛЗ</w:t>
        <w:tab/>
        <w:t>3</w:t>
        <w:tab/>
        <w:t>ветеран вироб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86</w:t>
        <w:tab/>
        <w:t>27442</w:t>
        <w:tab/>
        <w:t>23.03.2005</w:t>
        <w:tab/>
        <w:t>ЗАБАВА</w:t>
        <w:tab/>
        <w:t>ФМ</w:t>
        <w:tab/>
        <w:t>3</w:t>
        <w:tab/>
        <w:t>праців.служ.ЦЗ,рятув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87</w:t>
        <w:tab/>
        <w:t>27447</w:t>
        <w:tab/>
        <w:t>23.03.2005</w:t>
        <w:tab/>
        <w:t>ЕГОНУ</w:t>
        <w:tab/>
        <w:t>ТВ</w:t>
        <w:tab/>
        <w:t>4</w:t>
        <w:tab/>
        <w:t>сім’ї.вихов.дітей з інв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88</w:t>
        <w:tab/>
        <w:t>27448</w:t>
        <w:tab/>
        <w:t>23.03.2005</w:t>
        <w:tab/>
        <w:t>ПРОЦАН</w:t>
        <w:tab/>
        <w:t>СО</w:t>
        <w:tab/>
        <w:t>1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89</w:t>
        <w:tab/>
        <w:t>27449</w:t>
        <w:tab/>
        <w:t>23.03.2005</w:t>
        <w:tab/>
        <w:t>ЛОМАЧУК</w:t>
        <w:tab/>
        <w:t>В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90</w:t>
        <w:tab/>
        <w:t>27450</w:t>
        <w:tab/>
        <w:t>23.03.2005</w:t>
        <w:tab/>
        <w:t>МУКІЄНКО</w:t>
        <w:tab/>
        <w:t>КВ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1</w:t>
        <w:tab/>
        <w:t>27452</w:t>
        <w:tab/>
        <w:t>23.03.2005</w:t>
        <w:tab/>
        <w:t>КУДЕЛЯ</w:t>
        <w:tab/>
        <w:t>В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2</w:t>
        <w:tab/>
        <w:t>27454</w:t>
        <w:tab/>
        <w:t>23.03.2005</w:t>
        <w:tab/>
        <w:t>МАЦІЄВСЬК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3</w:t>
        <w:tab/>
        <w:t>27456</w:t>
        <w:tab/>
        <w:t>23.03.2005</w:t>
        <w:tab/>
        <w:t>ДРОЗД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4</w:t>
        <w:tab/>
        <w:t>27457</w:t>
        <w:tab/>
        <w:t>23.03.2005</w:t>
        <w:tab/>
        <w:t>ФЕДОСЕН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5</w:t>
        <w:tab/>
        <w:t>27458</w:t>
        <w:tab/>
        <w:t>23.03.2005</w:t>
        <w:tab/>
        <w:t>СТЕПАНЧУ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6</w:t>
        <w:tab/>
        <w:t>27462</w:t>
        <w:tab/>
        <w:t>23.03.2005</w:t>
        <w:tab/>
        <w:t>БІЛАН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7</w:t>
        <w:tab/>
        <w:t>27463</w:t>
        <w:tab/>
        <w:t>23.03.2005</w:t>
        <w:tab/>
        <w:t>ГЛАДКОМАЗ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898</w:t>
        <w:tab/>
        <w:t>27464</w:t>
        <w:tab/>
        <w:t>23.03.2005</w:t>
        <w:tab/>
        <w:t>КОРЖУК</w:t>
        <w:tab/>
        <w:t>ОМ</w:t>
        <w:tab/>
        <w:t>5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899</w:t>
        <w:tab/>
        <w:t>27465</w:t>
        <w:tab/>
        <w:t>23.03.2005</w:t>
        <w:tab/>
        <w:t>МАТЧУК</w:t>
        <w:tab/>
        <w:t>БЮ</w:t>
        <w:tab/>
        <w:t>4</w:t>
        <w:tab/>
        <w:t>Колишні пра-ки міліції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00</w:t>
        <w:tab/>
        <w:t>27471</w:t>
        <w:tab/>
        <w:t>23.03.2005</w:t>
        <w:tab/>
        <w:t>ОВЕРЧЕНКО</w:t>
        <w:tab/>
        <w:t>ВА</w:t>
        <w:tab/>
        <w:t>4</w:t>
        <w:tab/>
        <w:t>Колишні пра-ки міліції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01</w:t>
        <w:tab/>
        <w:t>27472</w:t>
        <w:tab/>
        <w:t>23.03.2005</w:t>
        <w:tab/>
        <w:t>ШЕВЧУК</w:t>
        <w:tab/>
        <w:t>РМ</w:t>
        <w:tab/>
        <w:t>5</w:t>
        <w:tab/>
        <w:t>багатодітні сім’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2</w:t>
        <w:tab/>
        <w:t>27478</w:t>
        <w:tab/>
        <w:t>23.03.2005</w:t>
        <w:tab/>
        <w:t>КОГУТ</w:t>
        <w:tab/>
        <w:t>І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3</w:t>
        <w:tab/>
        <w:t>30341</w:t>
        <w:tab/>
        <w:t>25.03.2005</w:t>
        <w:tab/>
        <w:t>ОЧКОВ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4</w:t>
        <w:tab/>
        <w:t>27485</w:t>
        <w:tab/>
        <w:t>01.04.2005</w:t>
        <w:tab/>
        <w:t>ВИХОР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5</w:t>
        <w:tab/>
        <w:t>27486</w:t>
        <w:tab/>
        <w:t>01.04.2005</w:t>
        <w:tab/>
        <w:t>МУЗИЧ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6</w:t>
        <w:tab/>
        <w:t>27490</w:t>
        <w:tab/>
        <w:t>01.04.2005</w:t>
        <w:tab/>
        <w:t>ЗБОРЩИК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7</w:t>
        <w:tab/>
        <w:t>27491</w:t>
        <w:tab/>
        <w:t>01.04.2005</w:t>
        <w:tab/>
        <w:t>ШМАТИН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8</w:t>
        <w:tab/>
        <w:t>27492</w:t>
        <w:tab/>
        <w:t>01.04.2005</w:t>
        <w:tab/>
        <w:t>БУЛИГ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09</w:t>
        <w:tab/>
        <w:t>27493</w:t>
        <w:tab/>
        <w:t>01.04.2005</w:t>
        <w:tab/>
        <w:t>КОРОБКА</w:t>
        <w:tab/>
        <w:t>ОА</w:t>
        <w:tab/>
        <w:t>2</w:t>
        <w:tab/>
        <w:t>ветеран вироб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10</w:t>
        <w:tab/>
        <w:t>27494</w:t>
        <w:tab/>
        <w:t>01.04.2005</w:t>
        <w:tab/>
        <w:t>ЧЕРКАС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11</w:t>
        <w:tab/>
        <w:t>31440</w:t>
        <w:tab/>
        <w:t>01.04.2005</w:t>
        <w:tab/>
        <w:t>КУЧИНС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12</w:t>
        <w:tab/>
        <w:t>27495</w:t>
        <w:tab/>
        <w:t>22.04.2005</w:t>
        <w:tab/>
        <w:t>ПОРЄВА</w:t>
        <w:tab/>
        <w:t>ГС</w:t>
        <w:tab/>
        <w:t>2</w:t>
        <w:tab/>
        <w:t>наук.-пед.працівн.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13</w:t>
        <w:tab/>
        <w:t>27498</w:t>
        <w:tab/>
        <w:t>22.04.2005</w:t>
        <w:tab/>
        <w:t>ОСТРОЛУЦ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14</w:t>
        <w:tab/>
        <w:t>27499</w:t>
        <w:tab/>
        <w:t>22.04.2005</w:t>
        <w:tab/>
        <w:t>НАГАЄВСЬКА</w:t>
        <w:tab/>
        <w:t>СВ</w:t>
        <w:tab/>
        <w:t>3</w:t>
        <w:tab/>
        <w:t>УБД, залучені до АТО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15</w:t>
        <w:tab/>
        <w:t>27501</w:t>
        <w:tab/>
        <w:t>22.04.2005</w:t>
        <w:tab/>
        <w:t>ЛУЦЕНКО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16</w:t>
        <w:tab/>
        <w:t>27502</w:t>
        <w:tab/>
        <w:t>22.04.2005</w:t>
        <w:tab/>
        <w:t>ВЯТКІН</w:t>
        <w:tab/>
        <w:t>С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17</w:t>
        <w:tab/>
        <w:t>27504</w:t>
        <w:tab/>
        <w:t>22.04.2005</w:t>
        <w:tab/>
        <w:t>КОНОВАЛ</w:t>
        <w:tab/>
        <w:t>І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18</w:t>
        <w:tab/>
        <w:t>27508</w:t>
        <w:tab/>
        <w:t>22.04.2005</w:t>
        <w:tab/>
        <w:t>СЛУШНА</w:t>
        <w:tab/>
        <w:t>НВ</w:t>
        <w:tab/>
        <w:t>3</w:t>
        <w:tab/>
        <w:t xml:space="preserve">ос.з інв.праці 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19</w:t>
        <w:tab/>
        <w:t>27519</w:t>
        <w:tab/>
        <w:t>22.04.2005</w:t>
        <w:tab/>
        <w:t>ДМИТРЕНКО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0</w:t>
        <w:tab/>
        <w:t>27523</w:t>
        <w:tab/>
        <w:t>22.04.2005</w:t>
        <w:tab/>
        <w:t>БАЙДА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1</w:t>
        <w:tab/>
        <w:t>27529</w:t>
        <w:tab/>
        <w:t>22.04.2005</w:t>
        <w:tab/>
        <w:t>СТАРУНСЬК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2</w:t>
        <w:tab/>
        <w:t>27530</w:t>
        <w:tab/>
        <w:t>22.04.2005</w:t>
        <w:tab/>
        <w:t>ШОСТАК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3</w:t>
        <w:tab/>
        <w:t>27534</w:t>
        <w:tab/>
        <w:t>22.04.2005</w:t>
        <w:tab/>
        <w:t>ГУЛЬ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24</w:t>
        <w:tab/>
        <w:t>27535</w:t>
        <w:tab/>
        <w:t>22.04.2005</w:t>
        <w:tab/>
        <w:t>ПЕТРУШКО</w:t>
        <w:tab/>
        <w:t>ОМ</w:t>
        <w:tab/>
        <w:t>3</w:t>
        <w:tab/>
        <w:t>Колишні пра-ки міліції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5</w:t>
        <w:tab/>
        <w:t>27539</w:t>
        <w:tab/>
        <w:t>22.04.2005</w:t>
        <w:tab/>
        <w:t>ПОЛАДЬ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6</w:t>
        <w:tab/>
        <w:t>27553</w:t>
        <w:tab/>
        <w:t>04.05.2005</w:t>
        <w:tab/>
        <w:t>КУТЬЯНОВА</w:t>
        <w:tab/>
        <w:t>ТЄ</w:t>
        <w:tab/>
        <w:t>3</w:t>
        <w:tab/>
        <w:t>одинокі матері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7</w:t>
        <w:tab/>
        <w:t>27554</w:t>
        <w:tab/>
        <w:t>04.05.2005</w:t>
        <w:tab/>
        <w:t>МИХАЛЬЧЕНКО</w:t>
        <w:tab/>
        <w:t>СМ</w:t>
        <w:tab/>
        <w:t>5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8</w:t>
        <w:tab/>
        <w:t>27557</w:t>
        <w:tab/>
        <w:t>04.05.2005</w:t>
        <w:tab/>
        <w:t>ЖУРАКІВСЬКА</w:t>
        <w:tab/>
        <w:t>ВЙ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29</w:t>
        <w:tab/>
        <w:t>27558</w:t>
        <w:tab/>
        <w:t>04.05.2005</w:t>
        <w:tab/>
        <w:t>ФЕДОРИШИНА</w:t>
        <w:tab/>
        <w:t>Н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0</w:t>
        <w:tab/>
        <w:t>27563</w:t>
        <w:tab/>
        <w:t>04.05.2005</w:t>
        <w:tab/>
        <w:t>МАКАР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1</w:t>
        <w:tab/>
        <w:t>27565</w:t>
        <w:tab/>
        <w:t>04.05.2005</w:t>
        <w:tab/>
        <w:t>ДЕРІЙ</w:t>
        <w:tab/>
        <w:t>В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2</w:t>
        <w:tab/>
        <w:t>27567</w:t>
        <w:tab/>
        <w:t>04.05.2005</w:t>
        <w:tab/>
        <w:t>САЧЕНО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3</w:t>
        <w:tab/>
        <w:t>27570</w:t>
        <w:tab/>
        <w:t>04.05.2005</w:t>
        <w:tab/>
        <w:t>СТЕЦЮ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34</w:t>
        <w:tab/>
        <w:t>27571</w:t>
        <w:tab/>
        <w:t>04.05.2005</w:t>
        <w:tab/>
        <w:t>РИБАК</w:t>
        <w:tab/>
        <w:t>ГС</w:t>
        <w:tab/>
        <w:t>5</w:t>
        <w:tab/>
        <w:t>багатодітні сім’ї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5</w:t>
        <w:tab/>
        <w:t>27573</w:t>
        <w:tab/>
        <w:t>04.05.2005</w:t>
        <w:tab/>
        <w:t>БЕЗВЕРБН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6</w:t>
        <w:tab/>
        <w:t>27574</w:t>
        <w:tab/>
        <w:t>04.05.2005</w:t>
        <w:tab/>
        <w:t>БОВТРУК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7</w:t>
        <w:tab/>
        <w:t>27580</w:t>
        <w:tab/>
        <w:t>04.05.2005</w:t>
        <w:tab/>
        <w:t>РЗАЄВ</w:t>
        <w:tab/>
        <w:t>Е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8</w:t>
        <w:tab/>
        <w:t>27583</w:t>
        <w:tab/>
        <w:t>04.05.2005</w:t>
        <w:tab/>
        <w:t>КОЛОТИЛО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39</w:t>
        <w:tab/>
        <w:t>27586</w:t>
        <w:tab/>
        <w:t>04.05.2005</w:t>
        <w:tab/>
        <w:t>ГОЛОВКО</w:t>
        <w:tab/>
        <w:t>АІ</w:t>
        <w:tab/>
        <w:t>2</w:t>
        <w:tab/>
        <w:t>учасники БД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40</w:t>
        <w:tab/>
        <w:t>33491</w:t>
        <w:tab/>
        <w:t>06.05.2005</w:t>
        <w:tab/>
        <w:t>ЛИЗОГУБ</w:t>
        <w:tab/>
        <w:t>НВ</w:t>
        <w:tab/>
        <w:t>2</w:t>
        <w:tab/>
        <w:t>поліцейські</w:t>
        <w:tab/>
        <w:t>20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41</w:t>
        <w:tab/>
        <w:t>27598А</w:t>
        <w:tab/>
        <w:t>17.05.2005</w:t>
        <w:tab/>
        <w:t>ЯНОВСЬКИЙ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42</w:t>
        <w:tab/>
        <w:t>27598Б</w:t>
        <w:tab/>
        <w:t>17.05.2005</w:t>
        <w:tab/>
        <w:t>ЯНОВСЬКА</w:t>
        <w:tab/>
        <w:t>ЛА</w:t>
        <w:tab/>
        <w:t>5</w:t>
        <w:tab/>
        <w:t>багатодітні сім’ї</w:t>
        <w:tab/>
        <w:t>2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43</w:t>
        <w:tab/>
        <w:t>27599</w:t>
        <w:tab/>
        <w:t>17.05.2005</w:t>
        <w:tab/>
        <w:t>КОРНІЙЧ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44</w:t>
        <w:tab/>
        <w:t>27602</w:t>
        <w:tab/>
        <w:t>17.05.2005</w:t>
        <w:tab/>
        <w:t>БАБЕНКО</w:t>
        <w:tab/>
        <w:t>РМ</w:t>
        <w:tab/>
        <w:t>3</w:t>
        <w:tab/>
        <w:t>пенсіонери МО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45</w:t>
        <w:tab/>
        <w:t>27607</w:t>
        <w:tab/>
        <w:t>17.05.2005</w:t>
        <w:tab/>
        <w:t>БАЛАБАНОВА</w:t>
        <w:tab/>
        <w:t>ТІ</w:t>
        <w:tab/>
        <w:t>5</w:t>
        <w:tab/>
        <w:t>багатодітні сім’ї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46</w:t>
        <w:tab/>
        <w:t>27612</w:t>
        <w:tab/>
        <w:t>17.05.2005</w:t>
        <w:tab/>
        <w:t>ГОЛОВАНО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47</w:t>
        <w:tab/>
        <w:t>27616</w:t>
        <w:tab/>
        <w:t>17.05.2005</w:t>
        <w:tab/>
        <w:t>СУХОРУЧЕНКОВ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48</w:t>
        <w:tab/>
        <w:t>27621</w:t>
        <w:tab/>
        <w:t>17.05.2005</w:t>
        <w:tab/>
        <w:t>КОРНІНА</w:t>
        <w:tab/>
        <w:t>Г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49</w:t>
        <w:tab/>
        <w:t>27622</w:t>
        <w:tab/>
        <w:t>17.05.2005</w:t>
        <w:tab/>
        <w:t>МЕЛЬНИК</w:t>
        <w:tab/>
        <w:t>ВС</w:t>
        <w:tab/>
        <w:t>3</w:t>
        <w:tab/>
        <w:t>Колишні пра-ки міліції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50</w:t>
        <w:tab/>
        <w:t>27631</w:t>
        <w:tab/>
        <w:t>07.06.2005</w:t>
        <w:tab/>
        <w:t>КРИВЕНКО</w:t>
        <w:tab/>
        <w:t>ВВ</w:t>
        <w:tab/>
        <w:t>5</w:t>
        <w:tab/>
        <w:t>Колишні пра-ки міліції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51</w:t>
        <w:tab/>
        <w:t>27632</w:t>
        <w:tab/>
        <w:t>07.06.2005</w:t>
        <w:tab/>
        <w:t>ДАН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52</w:t>
        <w:tab/>
        <w:t>27634</w:t>
        <w:tab/>
        <w:t>07.06.2005</w:t>
        <w:tab/>
        <w:t>РЕПЕТЕНКО</w:t>
        <w:tab/>
        <w:t>МВ</w:t>
        <w:tab/>
        <w:t>2</w:t>
        <w:tab/>
        <w:t>одинокі матері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53</w:t>
        <w:tab/>
        <w:t>27635</w:t>
        <w:tab/>
        <w:t>07.06.2005</w:t>
        <w:tab/>
        <w:t>БОРИСОВ</w:t>
        <w:tab/>
        <w:t>ОВ</w:t>
        <w:tab/>
        <w:t>2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54</w:t>
        <w:tab/>
        <w:t>27640</w:t>
        <w:tab/>
        <w:t>07.06.2005</w:t>
        <w:tab/>
        <w:t>МАЦЕНКО</w:t>
        <w:tab/>
        <w:t>ТМ</w:t>
        <w:tab/>
        <w:t>4</w:t>
        <w:tab/>
        <w:t>сім’ї.вихов.дітей з ін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55</w:t>
        <w:tab/>
        <w:t>27641</w:t>
        <w:tab/>
        <w:t>07.06.2005</w:t>
        <w:tab/>
        <w:t>ДИТИНА</w:t>
        <w:tab/>
        <w:t>НІ</w:t>
        <w:tab/>
        <w:t>10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56</w:t>
        <w:tab/>
        <w:t>27644</w:t>
        <w:tab/>
        <w:t>07.06.2005</w:t>
        <w:tab/>
        <w:t>КУКОЛ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57</w:t>
        <w:tab/>
        <w:t>27646</w:t>
        <w:tab/>
        <w:t>07.06.2005</w:t>
        <w:tab/>
        <w:t>БАБИЧ</w:t>
        <w:tab/>
        <w:t>ВВ</w:t>
        <w:tab/>
        <w:t>2</w:t>
        <w:tab/>
        <w:t>одинокі матері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58</w:t>
        <w:tab/>
        <w:t>27647</w:t>
        <w:tab/>
        <w:t>07.06.2005</w:t>
        <w:tab/>
        <w:t>КАЛАНДАРОВА</w:t>
        <w:tab/>
        <w:t>Л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59</w:t>
        <w:tab/>
        <w:t>27649</w:t>
        <w:tab/>
        <w:t>07.06.2005</w:t>
        <w:tab/>
        <w:t>ВЕРГЕЛЮ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60</w:t>
        <w:tab/>
        <w:t>27653</w:t>
        <w:tab/>
        <w:t>07.06.2005</w:t>
        <w:tab/>
        <w:t>КАЛІНІЧЕНКО</w:t>
        <w:tab/>
        <w:t>ВВ</w:t>
        <w:tab/>
        <w:t>3</w:t>
        <w:tab/>
        <w:t>сім’ї.вихов.дітей з ін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61</w:t>
        <w:tab/>
        <w:t>27657</w:t>
        <w:tab/>
        <w:t>07.06.2005</w:t>
        <w:tab/>
        <w:t>СТАСЮК</w:t>
        <w:tab/>
        <w:t>АЗ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62</w:t>
        <w:tab/>
        <w:t>27661</w:t>
        <w:tab/>
        <w:t>07.06.2005</w:t>
        <w:tab/>
        <w:t>ДОРОШЕНКО</w:t>
        <w:tab/>
        <w:t>АС</w:t>
        <w:tab/>
        <w:t>3</w:t>
        <w:tab/>
        <w:t>Колишні пра-ки міліції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63</w:t>
        <w:tab/>
        <w:t>27665</w:t>
        <w:tab/>
        <w:t>07.06.2005</w:t>
        <w:tab/>
        <w:t>ГОРЛЕНКО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64</w:t>
        <w:tab/>
        <w:t>27670</w:t>
        <w:tab/>
        <w:t>07.06.2005</w:t>
        <w:tab/>
        <w:t>ЛАПЧУК</w:t>
        <w:tab/>
        <w:t>ІІ</w:t>
        <w:tab/>
        <w:t>4</w:t>
        <w:tab/>
        <w:t>праців.служ.ЦЗ,ряту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65</w:t>
        <w:tab/>
        <w:t>27672</w:t>
        <w:tab/>
        <w:t>07.06.2005</w:t>
        <w:tab/>
        <w:t>ФІЛІПП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66</w:t>
        <w:tab/>
        <w:t>27677</w:t>
        <w:tab/>
        <w:t>07.06.2005</w:t>
        <w:tab/>
        <w:t>ГУРЄЄ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67</w:t>
        <w:tab/>
        <w:t>27694</w:t>
        <w:tab/>
        <w:t>17.06.2005</w:t>
        <w:tab/>
        <w:t>ШИНКАР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68</w:t>
        <w:tab/>
        <w:t>27695</w:t>
        <w:tab/>
        <w:t>17.06.2005</w:t>
        <w:tab/>
        <w:t>ВОРОБЙ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69</w:t>
        <w:tab/>
        <w:t>29781</w:t>
        <w:tab/>
        <w:t>24.06.2005</w:t>
        <w:tab/>
        <w:t>КОДЕНЕЦЬ</w:t>
        <w:tab/>
        <w:t>ЮС</w:t>
        <w:tab/>
        <w:t>3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70</w:t>
        <w:tab/>
        <w:t>22306</w:t>
        <w:tab/>
        <w:t>08.07.2005</w:t>
        <w:tab/>
        <w:t>ГАРМАТ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71</w:t>
        <w:tab/>
        <w:t>27717</w:t>
        <w:tab/>
        <w:t>08.07.2005</w:t>
        <w:tab/>
        <w:t>СВЕРДЛІЧЕНКО</w:t>
        <w:tab/>
        <w:t>ЛО</w:t>
        <w:tab/>
        <w:t>2</w:t>
        <w:tab/>
        <w:t>одинокі матері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72</w:t>
        <w:tab/>
        <w:t>27718</w:t>
        <w:tab/>
        <w:t>08.07.2005</w:t>
        <w:tab/>
        <w:t>КОВАЛЕНКО</w:t>
        <w:tab/>
        <w:t>А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73</w:t>
        <w:tab/>
        <w:t>27726</w:t>
        <w:tab/>
        <w:t>08.07.2005</w:t>
        <w:tab/>
        <w:t>ЗОРЕНКО</w:t>
        <w:tab/>
        <w:t>ГГ</w:t>
        <w:tab/>
        <w:t>5</w:t>
        <w:tab/>
        <w:t>багатодітні сім’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74</w:t>
        <w:tab/>
        <w:t>27727</w:t>
        <w:tab/>
        <w:t>08.07.2005</w:t>
        <w:tab/>
        <w:t>РИБІЙ</w:t>
        <w:tab/>
        <w:t>ІА</w:t>
        <w:tab/>
        <w:t>2</w:t>
        <w:tab/>
        <w:t>Колишні пра-ки міліці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75</w:t>
        <w:tab/>
        <w:t>27728</w:t>
        <w:tab/>
        <w:t>08.07.2005</w:t>
        <w:tab/>
        <w:t>РАДЗІЛОВСЬКА</w:t>
        <w:tab/>
        <w:t>ЛВ</w:t>
        <w:tab/>
        <w:t>4</w:t>
        <w:tab/>
        <w:t>багатодітні сім’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76</w:t>
        <w:tab/>
        <w:t>27732</w:t>
        <w:tab/>
        <w:t>08.07.2005</w:t>
        <w:tab/>
        <w:t>ТАРАСЕНКО</w:t>
        <w:tab/>
        <w:t>ІМ</w:t>
        <w:tab/>
        <w:t>3</w:t>
        <w:tab/>
        <w:t>хвор. кат. 255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77</w:t>
        <w:tab/>
        <w:t>31966</w:t>
        <w:tab/>
        <w:t>14.07.2005</w:t>
        <w:tab/>
        <w:t>ГУЙД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78</w:t>
        <w:tab/>
        <w:t>27792</w:t>
        <w:tab/>
        <w:t>20.07.2005</w:t>
        <w:tab/>
        <w:t>СТЕП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79</w:t>
        <w:tab/>
        <w:t>27794</w:t>
        <w:tab/>
        <w:t>20.07.2005</w:t>
        <w:tab/>
        <w:t>ТЕРНОВИЙ</w:t>
        <w:tab/>
        <w:t>ВВ</w:t>
        <w:tab/>
        <w:t>3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80</w:t>
        <w:tab/>
        <w:t>27796</w:t>
        <w:tab/>
        <w:t>20.07.2005</w:t>
        <w:tab/>
        <w:t>КОЗИРСЬКА</w:t>
        <w:tab/>
        <w:t>ТМ</w:t>
        <w:tab/>
        <w:t>2</w:t>
        <w:tab/>
        <w:t>одинокі матері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81</w:t>
        <w:tab/>
        <w:t>27797</w:t>
        <w:tab/>
        <w:t>20.07.2005</w:t>
        <w:tab/>
        <w:t>ГУЦАН</w:t>
        <w:tab/>
        <w:t>ЮМ</w:t>
        <w:tab/>
        <w:t>4</w:t>
        <w:tab/>
        <w:t>К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82</w:t>
        <w:tab/>
        <w:t>27798</w:t>
        <w:tab/>
        <w:t>20.07.2005</w:t>
        <w:tab/>
        <w:t>КОЗИРСЬКИЙ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83</w:t>
        <w:tab/>
        <w:t>27800</w:t>
        <w:tab/>
        <w:t>20.07.2005</w:t>
        <w:tab/>
        <w:t>КАТРИШ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84</w:t>
        <w:tab/>
        <w:t>27802</w:t>
        <w:tab/>
        <w:t>20.07.2005</w:t>
        <w:tab/>
        <w:t>ТАРАСЕНКО</w:t>
        <w:tab/>
        <w:t>КВ</w:t>
        <w:tab/>
        <w:t>2</w:t>
        <w:tab/>
        <w:t>К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85</w:t>
        <w:tab/>
        <w:t>27805</w:t>
        <w:tab/>
        <w:t>20.07.2005</w:t>
        <w:tab/>
        <w:t>СОЧЕНКО</w:t>
        <w:tab/>
        <w:t>ЛВ</w:t>
        <w:tab/>
        <w:t>5</w:t>
        <w:tab/>
        <w:t>багатодітні сім’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86</w:t>
        <w:tab/>
        <w:t>27806</w:t>
        <w:tab/>
        <w:t>20.07.2005</w:t>
        <w:tab/>
        <w:t>ДРОБЯЗКО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87</w:t>
        <w:tab/>
        <w:t>27807</w:t>
        <w:tab/>
        <w:t>20.07.2005</w:t>
        <w:tab/>
        <w:t>МУРАШКО</w:t>
        <w:tab/>
        <w:t>Н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88</w:t>
        <w:tab/>
        <w:t>27809</w:t>
        <w:tab/>
        <w:t>20.07.2005</w:t>
        <w:tab/>
        <w:t>ДУБЧАК</w:t>
        <w:tab/>
        <w:t>ОГ</w:t>
        <w:tab/>
        <w:t>1</w:t>
        <w:tab/>
        <w:t>К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89</w:t>
        <w:tab/>
        <w:t>27814</w:t>
        <w:tab/>
        <w:t>20.07.2005</w:t>
        <w:tab/>
        <w:t>ЛЯХОВ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90</w:t>
        <w:tab/>
        <w:t>27816</w:t>
        <w:tab/>
        <w:t>20.07.2005</w:t>
        <w:tab/>
        <w:t>ЮГОВА</w:t>
        <w:tab/>
        <w:t>ОЛ</w:t>
        <w:tab/>
        <w:t>4</w:t>
        <w:tab/>
        <w:t>багатодітні сім’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91</w:t>
        <w:tab/>
        <w:t>27819</w:t>
        <w:tab/>
        <w:t>20.07.2005</w:t>
        <w:tab/>
        <w:t>ПАВЛОВА</w:t>
        <w:tab/>
        <w:t>ВГ</w:t>
        <w:tab/>
        <w:t>2</w:t>
        <w:tab/>
        <w:t>сім’ї.вихов.дітей з інв.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92</w:t>
        <w:tab/>
        <w:t>27820</w:t>
        <w:tab/>
        <w:t>20.07.2005</w:t>
        <w:tab/>
        <w:t>ГАВРИЛЮК</w:t>
        <w:tab/>
        <w:t>ВМ</w:t>
        <w:tab/>
        <w:t>1</w:t>
        <w:tab/>
        <w:t>К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93</w:t>
        <w:tab/>
        <w:t>27822</w:t>
        <w:tab/>
        <w:t>20.07.2005</w:t>
        <w:tab/>
        <w:t>РИГА</w:t>
        <w:tab/>
        <w:t>СО</w:t>
        <w:tab/>
        <w:t>5</w:t>
        <w:tab/>
        <w:t>К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94</w:t>
        <w:tab/>
        <w:t>27830</w:t>
        <w:tab/>
        <w:t>20.07.2005</w:t>
        <w:tab/>
        <w:t>ЗАДОРОЖНІЙ</w:t>
        <w:tab/>
        <w:t>ВД</w:t>
        <w:tab/>
        <w:t>2</w:t>
        <w:tab/>
        <w:t xml:space="preserve">ос.з інв.праці 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95</w:t>
        <w:tab/>
        <w:t>27831</w:t>
        <w:tab/>
        <w:t>20.07.2005</w:t>
        <w:tab/>
        <w:t>МАМАЙ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96</w:t>
        <w:tab/>
        <w:t>7660</w:t>
        <w:tab/>
        <w:t>17.08.2005</w:t>
        <w:tab/>
        <w:t>ЄМ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97</w:t>
        <w:tab/>
        <w:t>27845</w:t>
        <w:tab/>
        <w:t>05.09.2005</w:t>
        <w:tab/>
        <w:t>РИБЧЕН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3998</w:t>
        <w:tab/>
        <w:t>27846</w:t>
        <w:tab/>
        <w:t>05.09.2005</w:t>
        <w:tab/>
        <w:t>АГАПОВА</w:t>
        <w:tab/>
        <w:t>ОВ</w:t>
        <w:tab/>
        <w:t>2</w:t>
        <w:tab/>
        <w:t>хвор. кат. 39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3999</w:t>
        <w:tab/>
        <w:t>27852</w:t>
        <w:tab/>
        <w:t>05.09.2005</w:t>
        <w:tab/>
        <w:t>СВІРЧЕВСЬКИЙ</w:t>
        <w:tab/>
        <w:t>ОВ</w:t>
        <w:tab/>
        <w:t>4</w:t>
        <w:tab/>
        <w:t>постр.ЧАЕС 2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00</w:t>
        <w:tab/>
        <w:t>27855</w:t>
        <w:tab/>
        <w:t>05.09.2005</w:t>
        <w:tab/>
        <w:t>ДОВГАНЬ</w:t>
        <w:tab/>
        <w:t>ЮА</w:t>
        <w:tab/>
        <w:t>1</w:t>
        <w:tab/>
        <w:t>К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01</w:t>
        <w:tab/>
        <w:t>27862</w:t>
        <w:tab/>
        <w:t>05.09.2005</w:t>
        <w:tab/>
        <w:t>ЛОБАЧ</w:t>
        <w:tab/>
        <w:t>МО</w:t>
        <w:tab/>
        <w:t>3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02</w:t>
        <w:tab/>
        <w:t>27864</w:t>
        <w:tab/>
        <w:t>05.09.2005</w:t>
        <w:tab/>
        <w:t>ОПАНАС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03</w:t>
        <w:tab/>
        <w:t>27865</w:t>
        <w:tab/>
        <w:t>05.09.2005</w:t>
        <w:tab/>
        <w:t>МУЗИКА</w:t>
        <w:tab/>
        <w:t>ІМ</w:t>
        <w:tab/>
        <w:t>2</w:t>
        <w:tab/>
        <w:t>сім’ї.вихов.дітей з інв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04</w:t>
        <w:tab/>
        <w:t>27866</w:t>
        <w:tab/>
        <w:t>05.09.2005</w:t>
        <w:tab/>
        <w:t>БЕМЕЩУК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05</w:t>
        <w:tab/>
        <w:t>27868</w:t>
        <w:tab/>
        <w:t>05.09.2005</w:t>
        <w:tab/>
        <w:t>ДУДА</w:t>
        <w:tab/>
        <w:t>ВЯ</w:t>
        <w:tab/>
        <w:t>3</w:t>
        <w:tab/>
        <w:t>К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06</w:t>
        <w:tab/>
        <w:t>27871</w:t>
        <w:tab/>
        <w:t>05.09.2005</w:t>
        <w:tab/>
        <w:t>ФЕДЮК</w:t>
        <w:tab/>
        <w:t>СА</w:t>
        <w:tab/>
        <w:t>3</w:t>
        <w:tab/>
        <w:t>К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07</w:t>
        <w:tab/>
        <w:t>27872</w:t>
        <w:tab/>
        <w:t>05.09.2005</w:t>
        <w:tab/>
        <w:t>МЕЛЬНИЧ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08</w:t>
        <w:tab/>
        <w:t>27874</w:t>
        <w:tab/>
        <w:t>05.09.2005</w:t>
        <w:tab/>
        <w:t>ВОЛОДІКОВА</w:t>
        <w:tab/>
        <w:t>ОС</w:t>
        <w:tab/>
        <w:t>1</w:t>
        <w:tab/>
        <w:t>учасники війни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09</w:t>
        <w:tab/>
        <w:t>27875</w:t>
        <w:tab/>
        <w:t>05.09.2005</w:t>
        <w:tab/>
        <w:t>СОКОЛОВА</w:t>
        <w:tab/>
        <w:t>СГ</w:t>
        <w:tab/>
        <w:t>4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10</w:t>
        <w:tab/>
        <w:t>27877</w:t>
        <w:tab/>
        <w:t>05.09.2005</w:t>
        <w:tab/>
        <w:t>ЗУБРИЦЬКА</w:t>
        <w:tab/>
        <w:t>ЯВ</w:t>
        <w:tab/>
        <w:t>3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11</w:t>
        <w:tab/>
        <w:t>27878</w:t>
        <w:tab/>
        <w:t>05.09.2005</w:t>
        <w:tab/>
        <w:t>ПРОКОПЕНКО</w:t>
        <w:tab/>
        <w:t>Н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12</w:t>
        <w:tab/>
        <w:t>27880</w:t>
        <w:tab/>
        <w:t>05.09.2005</w:t>
        <w:tab/>
        <w:t>СЕЛЕЦЬКИЙ</w:t>
        <w:tab/>
        <w:t>ЮА</w:t>
        <w:tab/>
        <w:t>3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13</w:t>
        <w:tab/>
        <w:t>27881</w:t>
        <w:tab/>
        <w:t>05.09.2005</w:t>
        <w:tab/>
        <w:t>ПОПОВИЧ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14</w:t>
        <w:tab/>
        <w:t>27889</w:t>
        <w:tab/>
        <w:t>05.09.2005</w:t>
        <w:tab/>
        <w:t>КЛОЧКО</w:t>
        <w:tab/>
        <w:t>ЮМ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15</w:t>
        <w:tab/>
        <w:t>27891</w:t>
        <w:tab/>
        <w:t>05.09.2005</w:t>
        <w:tab/>
        <w:t>ПАВЛУЩЕНКО</w:t>
        <w:tab/>
        <w:t>ОО</w:t>
        <w:tab/>
        <w:t>1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16</w:t>
        <w:tab/>
        <w:t>27892</w:t>
        <w:tab/>
        <w:t>05.09.2005</w:t>
        <w:tab/>
        <w:t>ТРУНОВ</w:t>
        <w:tab/>
        <w:t>ДБ</w:t>
        <w:tab/>
        <w:t>1</w:t>
        <w:tab/>
        <w:t>К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17</w:t>
        <w:tab/>
        <w:t>27896</w:t>
        <w:tab/>
        <w:t>05.09.2005</w:t>
        <w:tab/>
        <w:t>ДЕХТЯР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18</w:t>
        <w:tab/>
        <w:t>27899</w:t>
        <w:tab/>
        <w:t>05.09.2005</w:t>
        <w:tab/>
        <w:t>ДОВГИЙ</w:t>
        <w:tab/>
        <w:t>ВГ</w:t>
        <w:tab/>
        <w:t>5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19</w:t>
        <w:tab/>
        <w:t>27903</w:t>
        <w:tab/>
        <w:t>05.09.2005</w:t>
        <w:tab/>
        <w:t>ПРИХОДЬКО</w:t>
        <w:tab/>
        <w:t>НГ</w:t>
        <w:tab/>
        <w:t>3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20</w:t>
        <w:tab/>
        <w:t>27908</w:t>
        <w:tab/>
        <w:t>05.09.2005</w:t>
        <w:tab/>
        <w:t>ДАЦЕНКО</w:t>
        <w:tab/>
        <w:t>ВВ</w:t>
        <w:tab/>
        <w:t>1</w:t>
        <w:tab/>
        <w:t>ветер. сил. структур</w:t>
        <w:tab/>
        <w:t>16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1</w:t>
        <w:tab/>
        <w:t>27911</w:t>
        <w:tab/>
        <w:t>05.09.2005</w:t>
        <w:tab/>
        <w:t>ЛЕВЧЕНКО</w:t>
        <w:tab/>
        <w:t>МО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2</w:t>
        <w:tab/>
        <w:t>27915</w:t>
        <w:tab/>
        <w:t>05.09.2005</w:t>
        <w:tab/>
        <w:t>ГУМІНСЬКИЙ</w:t>
        <w:tab/>
        <w:t>ВП</w:t>
        <w:tab/>
        <w:t>4</w:t>
        <w:tab/>
        <w:t>народж. близн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3</w:t>
        <w:tab/>
        <w:t>27917</w:t>
        <w:tab/>
        <w:t>05.09.2005</w:t>
        <w:tab/>
        <w:t>ГРИГОРАШ</w:t>
        <w:tab/>
        <w:t>Я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4</w:t>
        <w:tab/>
        <w:t>27924</w:t>
        <w:tab/>
        <w:t>05.09.2005</w:t>
        <w:tab/>
        <w:t>ПЕТРОВА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5</w:t>
        <w:tab/>
        <w:t>22700Б</w:t>
        <w:tab/>
        <w:t>13.09.2005</w:t>
        <w:tab/>
        <w:t>НЕКИПІЛА</w:t>
        <w:tab/>
        <w:t>НС</w:t>
        <w:tab/>
        <w:t>8</w:t>
        <w:tab/>
        <w:t>багатодіт.5_та3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6</w:t>
        <w:tab/>
        <w:t>30333</w:t>
        <w:tab/>
        <w:t>22.09.2005</w:t>
        <w:tab/>
        <w:t>ПАЛІЙ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7</w:t>
        <w:tab/>
        <w:t>27976</w:t>
        <w:tab/>
        <w:t>26.09.2005</w:t>
        <w:tab/>
        <w:t>ЯЦИШИН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28</w:t>
        <w:tab/>
        <w:t>27978Б</w:t>
        <w:tab/>
        <w:t>26.09.2005</w:t>
        <w:tab/>
        <w:t>МАКАРЕНКО</w:t>
        <w:tab/>
        <w:t>ГВ</w:t>
        <w:tab/>
        <w:t>2</w:t>
        <w:tab/>
        <w:t>хвор. кат. 255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29</w:t>
        <w:tab/>
        <w:t>27980</w:t>
        <w:tab/>
        <w:t>26.09.2005</w:t>
        <w:tab/>
        <w:t>БАДУЛІНА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30</w:t>
        <w:tab/>
        <w:t>27984</w:t>
        <w:tab/>
        <w:t>26.09.2005</w:t>
        <w:tab/>
        <w:t>ОСИПЕНКО</w:t>
        <w:tab/>
        <w:t>ЮС</w:t>
        <w:tab/>
        <w:t>5</w:t>
        <w:tab/>
        <w:t>багатодітні сім’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31</w:t>
        <w:tab/>
        <w:t>27986</w:t>
        <w:tab/>
        <w:t>26.09.2005</w:t>
        <w:tab/>
        <w:t>КОДИНЕЦЬ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32</w:t>
        <w:tab/>
        <w:t>27989</w:t>
        <w:tab/>
        <w:t>26.09.2005</w:t>
        <w:tab/>
        <w:t>ДЕЛІЧЕБАН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33</w:t>
        <w:tab/>
        <w:t>27992</w:t>
        <w:tab/>
        <w:t>26.09.2005</w:t>
        <w:tab/>
        <w:t>ЛИПЕЦ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34</w:t>
        <w:tab/>
        <w:t>27993</w:t>
        <w:tab/>
        <w:t>26.09.2005</w:t>
        <w:tab/>
        <w:t>ШВЕЦЬ</w:t>
        <w:tab/>
        <w:t>П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35</w:t>
        <w:tab/>
        <w:t>27994</w:t>
        <w:tab/>
        <w:t>26.09.2005</w:t>
        <w:tab/>
        <w:t>ШВЕЦЬ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36</w:t>
        <w:tab/>
        <w:t>27996</w:t>
        <w:tab/>
        <w:t>26.09.2005</w:t>
        <w:tab/>
        <w:t>ШВЕЦОВА</w:t>
        <w:tab/>
        <w:t>НВ</w:t>
        <w:tab/>
        <w:t>5</w:t>
        <w:tab/>
        <w:t>багатодітні сім’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37</w:t>
        <w:tab/>
        <w:t>27997</w:t>
        <w:tab/>
        <w:t>26.09.2005</w:t>
        <w:tab/>
        <w:t>ШАЛУН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38</w:t>
        <w:tab/>
        <w:t>27999</w:t>
        <w:tab/>
        <w:t>26.09.2005</w:t>
        <w:tab/>
        <w:t>ЧАЙКА</w:t>
        <w:tab/>
        <w:t>СМ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39</w:t>
        <w:tab/>
        <w:t>28000</w:t>
        <w:tab/>
        <w:t>26.09.2005</w:t>
        <w:tab/>
        <w:t>ШЕСТАКОВ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40</w:t>
        <w:tab/>
        <w:t>28002</w:t>
        <w:tab/>
        <w:t>26.09.2005</w:t>
        <w:tab/>
        <w:t>БЛОЩИНСЬКИЙ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41</w:t>
        <w:tab/>
        <w:t>28005</w:t>
        <w:tab/>
        <w:t>26.09.2005</w:t>
        <w:tab/>
        <w:t>СТЕПАНЧУК</w:t>
        <w:tab/>
        <w:t>О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42</w:t>
        <w:tab/>
        <w:t>28008</w:t>
        <w:tab/>
        <w:t>26.09.2005</w:t>
        <w:tab/>
        <w:t>ПРИХОДЬКО</w:t>
        <w:tab/>
        <w:t>ІП</w:t>
        <w:tab/>
        <w:t>1</w:t>
        <w:tab/>
        <w:t>Колишні пра-ки міліці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43</w:t>
        <w:tab/>
        <w:t>28010</w:t>
        <w:tab/>
        <w:t>26.09.2005</w:t>
        <w:tab/>
        <w:t>БУРДЕЙНА</w:t>
        <w:tab/>
        <w:t>НВ</w:t>
        <w:tab/>
        <w:t>4</w:t>
        <w:tab/>
        <w:t>сім’ї.вихов.дітей з інв.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44</w:t>
        <w:tab/>
        <w:t>28013</w:t>
        <w:tab/>
        <w:t>26.09.2005</w:t>
        <w:tab/>
        <w:t>БОЙКО</w:t>
        <w:tab/>
        <w:t>ОМ</w:t>
        <w:tab/>
        <w:t>1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45</w:t>
        <w:tab/>
        <w:t>28014</w:t>
        <w:tab/>
        <w:t>26.09.2005</w:t>
        <w:tab/>
        <w:t>МИХАЙЛ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46</w:t>
        <w:tab/>
        <w:t>28019</w:t>
        <w:tab/>
        <w:t>26.09.2005</w:t>
        <w:tab/>
        <w:t>КРУШИНСЬКИЙ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47</w:t>
        <w:tab/>
        <w:t>28034</w:t>
        <w:tab/>
        <w:t>05.10.2005</w:t>
        <w:tab/>
        <w:t>КОПИЛО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48</w:t>
        <w:tab/>
        <w:t>28038</w:t>
        <w:tab/>
        <w:t>05.10.2005</w:t>
        <w:tab/>
        <w:t>КАГАРЛИЦЬКА</w:t>
        <w:tab/>
        <w:t>ЮЮ</w:t>
        <w:tab/>
        <w:t>4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49</w:t>
        <w:tab/>
        <w:t>28040</w:t>
        <w:tab/>
        <w:t>05.10.2005</w:t>
        <w:tab/>
        <w:t>ЯРА</w:t>
        <w:tab/>
        <w:t>ОС</w:t>
        <w:tab/>
        <w:t>3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50</w:t>
        <w:tab/>
        <w:t>28044</w:t>
        <w:tab/>
        <w:t>05.10.2005</w:t>
        <w:tab/>
        <w:t>БАРАНЕНКО</w:t>
        <w:tab/>
        <w:t>ЄА</w:t>
        <w:tab/>
        <w:t>1</w:t>
        <w:tab/>
        <w:t>Колишні пра-ки міліції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51</w:t>
        <w:tab/>
        <w:t>28049</w:t>
        <w:tab/>
        <w:t>05.10.2005</w:t>
        <w:tab/>
        <w:t>ДОВБИК</w:t>
        <w:tab/>
        <w:t>ОВ</w:t>
        <w:tab/>
        <w:t>4</w:t>
        <w:tab/>
        <w:t>постр.ЧАЕС 2 кат.</w:t>
        <w:tab/>
        <w:t>22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52</w:t>
        <w:tab/>
        <w:t>31550</w:t>
        <w:tab/>
        <w:t>11.10.2005</w:t>
        <w:tab/>
        <w:t>ЧМИГА</w:t>
        <w:tab/>
        <w:t>ВО</w:t>
        <w:tab/>
        <w:t>2</w:t>
        <w:tab/>
        <w:t>наук.-пед.працівн.</w:t>
        <w:tab/>
        <w:t>1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53</w:t>
        <w:tab/>
        <w:t>28058</w:t>
        <w:tab/>
        <w:t>19.10.2005</w:t>
        <w:tab/>
        <w:t>САВЧ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54</w:t>
        <w:tab/>
        <w:t>28059</w:t>
        <w:tab/>
        <w:t>19.10.2005</w:t>
        <w:tab/>
        <w:t>БУРОМСЬКА</w:t>
        <w:tab/>
        <w:t>ГО</w:t>
        <w:tab/>
        <w:t>3</w:t>
        <w:tab/>
        <w:t>ос.з інв.ВСО 1,2 гр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55</w:t>
        <w:tab/>
        <w:t>28062</w:t>
        <w:tab/>
        <w:t>19.10.2005</w:t>
        <w:tab/>
        <w:t>БУРЛАКА</w:t>
        <w:tab/>
        <w:t>СВ</w:t>
        <w:tab/>
        <w:t>2</w:t>
        <w:tab/>
        <w:t>Колишні пра-ки міліції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56</w:t>
        <w:tab/>
        <w:t>28063</w:t>
        <w:tab/>
        <w:t>19.10.2005</w:t>
        <w:tab/>
        <w:t>ВОЛИНЕЦЬ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57</w:t>
        <w:tab/>
        <w:t>28064</w:t>
        <w:tab/>
        <w:t>19.10.2005</w:t>
        <w:tab/>
        <w:t>ДОБРОТОВА</w:t>
        <w:tab/>
        <w:t>АВ</w:t>
        <w:tab/>
        <w:t>2</w:t>
        <w:tab/>
        <w:t>одинокі матері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58</w:t>
        <w:tab/>
        <w:t>29672</w:t>
        <w:tab/>
        <w:t>30.10.2005</w:t>
        <w:tab/>
        <w:t>ПЕТРУШЕНКО</w:t>
        <w:tab/>
        <w:t>Є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59</w:t>
        <w:tab/>
        <w:t>28084</w:t>
        <w:tab/>
        <w:t>31.10.2005</w:t>
        <w:tab/>
        <w:t>КАРДАНОВА</w:t>
        <w:tab/>
        <w:t>ВЮ</w:t>
        <w:tab/>
        <w:t>2</w:t>
        <w:tab/>
        <w:t>одинокі матері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60</w:t>
        <w:tab/>
        <w:t>28085</w:t>
        <w:tab/>
        <w:t>31.10.2005</w:t>
        <w:tab/>
        <w:t>ШПИЧКО</w:t>
        <w:tab/>
        <w:t>ТМ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61</w:t>
        <w:tab/>
        <w:t>28088</w:t>
        <w:tab/>
        <w:t>31.10.2005</w:t>
        <w:tab/>
        <w:t>КОСТЕНКО</w:t>
        <w:tab/>
        <w:t>АВ</w:t>
        <w:tab/>
        <w:t>1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62</w:t>
        <w:tab/>
        <w:t>28090</w:t>
        <w:tab/>
        <w:t>31.10.2005</w:t>
        <w:tab/>
        <w:t>ПАШКОВСЬКИЙ</w:t>
        <w:tab/>
        <w:t>ЛІ</w:t>
        <w:tab/>
        <w:t>5</w:t>
        <w:tab/>
        <w:t>К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63</w:t>
        <w:tab/>
        <w:t>28091</w:t>
        <w:tab/>
        <w:t>31.10.2005</w:t>
        <w:tab/>
        <w:t>ЩІЧКА</w:t>
        <w:tab/>
        <w:t>БО</w:t>
        <w:tab/>
        <w:t>3</w:t>
        <w:tab/>
        <w:t>К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64</w:t>
        <w:tab/>
        <w:t>28095</w:t>
        <w:tab/>
        <w:t>31.10.2005</w:t>
        <w:tab/>
        <w:t>БУТОВСЬКИЙ</w:t>
        <w:tab/>
        <w:t>ЮВ</w:t>
        <w:tab/>
        <w:t>5</w:t>
        <w:tab/>
        <w:t>багатодітні сім’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65</w:t>
        <w:tab/>
        <w:t>28097</w:t>
        <w:tab/>
        <w:t>31.10.2005</w:t>
        <w:tab/>
        <w:t>АБРАМОВ</w:t>
        <w:tab/>
        <w:t>ВМ</w:t>
        <w:tab/>
        <w:t>4</w:t>
        <w:tab/>
        <w:t>К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66</w:t>
        <w:tab/>
        <w:t>28099</w:t>
        <w:tab/>
        <w:t>31.10.2005</w:t>
        <w:tab/>
        <w:t>МАКСИМЕНКО</w:t>
        <w:tab/>
        <w:t>ІР</w:t>
        <w:tab/>
        <w:t>6</w:t>
        <w:tab/>
        <w:t>багатодіт.5_та3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67</w:t>
        <w:tab/>
        <w:t>28102</w:t>
        <w:tab/>
        <w:t>31.10.2005</w:t>
        <w:tab/>
        <w:t>БОРОДІН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68</w:t>
        <w:tab/>
        <w:t>28103</w:t>
        <w:tab/>
        <w:t>31.10.2005</w:t>
        <w:tab/>
        <w:t>ПШЕННІКОВ</w:t>
        <w:tab/>
        <w:t>ВМ</w:t>
        <w:tab/>
        <w:t>4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69</w:t>
        <w:tab/>
        <w:t>28104</w:t>
        <w:tab/>
        <w:t>31.10.2005</w:t>
        <w:tab/>
        <w:t>ПРОХНЄВСЬКИЙ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70</w:t>
        <w:tab/>
        <w:t>28105</w:t>
        <w:tab/>
        <w:t>31.10.2005</w:t>
        <w:tab/>
        <w:t>ПАЛЬЧИНСЬКИЙ</w:t>
        <w:tab/>
        <w:t>РП</w:t>
        <w:tab/>
        <w:t>4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71</w:t>
        <w:tab/>
        <w:t>28110</w:t>
        <w:tab/>
        <w:t>31.10.2005</w:t>
        <w:tab/>
        <w:t>БРАТЧУК</w:t>
        <w:tab/>
        <w:t>І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72</w:t>
        <w:tab/>
        <w:t>28118</w:t>
        <w:tab/>
        <w:t>31.10.2005</w:t>
        <w:tab/>
        <w:t>ШЛАГАН</w:t>
        <w:tab/>
        <w:t>Т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73</w:t>
        <w:tab/>
        <w:t>28119</w:t>
        <w:tab/>
        <w:t>31.10.2005</w:t>
        <w:tab/>
        <w:t>ДЕРЕ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74</w:t>
        <w:tab/>
        <w:t>28120</w:t>
        <w:tab/>
        <w:t>31.10.2005</w:t>
        <w:tab/>
        <w:t>КУДАШКІН</w:t>
        <w:tab/>
        <w:t>МВ</w:t>
        <w:tab/>
        <w:t>4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75</w:t>
        <w:tab/>
        <w:t>28133</w:t>
        <w:tab/>
        <w:t>03.11.2005</w:t>
        <w:tab/>
        <w:t>КАЗЬМІР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76</w:t>
        <w:tab/>
        <w:t>28136</w:t>
        <w:tab/>
        <w:t>03.11.2005</w:t>
        <w:tab/>
        <w:t>БОНДАРЕНКО</w:t>
        <w:tab/>
        <w:t>ТМ</w:t>
        <w:tab/>
        <w:t>5</w:t>
        <w:tab/>
        <w:t>сім’ї.вихов.дітей з інв.</w:t>
        <w:tab/>
        <w:t>03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77</w:t>
        <w:tab/>
        <w:t>28140</w:t>
        <w:tab/>
        <w:t>03.11.2005</w:t>
        <w:tab/>
        <w:t>СКРИПНИК</w:t>
        <w:tab/>
        <w:t>Г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78</w:t>
        <w:tab/>
        <w:t>28148</w:t>
        <w:tab/>
        <w:t>03.11.2005</w:t>
        <w:tab/>
        <w:t>ПУСТОВАЛОВА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79</w:t>
        <w:tab/>
        <w:t>33490</w:t>
        <w:tab/>
        <w:t>23.11.2005</w:t>
        <w:tab/>
        <w:t>МЕЛЬНИК</w:t>
        <w:tab/>
        <w:t>ІГ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80</w:t>
        <w:tab/>
        <w:t>33999</w:t>
        <w:tab/>
        <w:t>23.11.2005</w:t>
        <w:tab/>
        <w:t>БАРАНІВСЬКА</w:t>
        <w:tab/>
        <w:t>ЛМ</w:t>
        <w:tab/>
        <w:t>3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81</w:t>
        <w:tab/>
        <w:t>28158</w:t>
        <w:tab/>
        <w:t>28.11.2005</w:t>
        <w:tab/>
        <w:t>КУТЕЙКІНА</w:t>
        <w:tab/>
        <w:t>НО</w:t>
        <w:tab/>
        <w:t>2</w:t>
        <w:tab/>
        <w:t xml:space="preserve">ос.з інв.праці 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82</w:t>
        <w:tab/>
        <w:t>28161А</w:t>
        <w:tab/>
        <w:t>28.11.2005</w:t>
        <w:tab/>
        <w:t>МОРКВА</w:t>
        <w:tab/>
        <w:t>ЛВ</w:t>
        <w:tab/>
        <w:t>3</w:t>
        <w:tab/>
        <w:t>наук.-пед.працівн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83</w:t>
        <w:tab/>
        <w:t>28162</w:t>
        <w:tab/>
        <w:t>28.11.2005</w:t>
        <w:tab/>
        <w:t>ХОДАК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84</w:t>
        <w:tab/>
        <w:t>28163А</w:t>
        <w:tab/>
        <w:t>28.11.2005</w:t>
        <w:tab/>
        <w:t>НЕМЕРОВЕЦЬ</w:t>
        <w:tab/>
        <w:t>ІВ</w:t>
        <w:tab/>
        <w:t>2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85</w:t>
        <w:tab/>
        <w:t>28166</w:t>
        <w:tab/>
        <w:t>28.11.2005</w:t>
        <w:tab/>
        <w:t>ШПАК</w:t>
        <w:tab/>
        <w:t>РП</w:t>
        <w:tab/>
        <w:t>1</w:t>
        <w:tab/>
        <w:t>К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86</w:t>
        <w:tab/>
        <w:t>28168</w:t>
        <w:tab/>
        <w:t>28.11.2005</w:t>
        <w:tab/>
        <w:t>БІЛОУС</w:t>
        <w:tab/>
        <w:t>КБ</w:t>
        <w:tab/>
        <w:t>3</w:t>
        <w:tab/>
        <w:t>наук.-пед.працівн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87</w:t>
        <w:tab/>
        <w:t>28177</w:t>
        <w:tab/>
        <w:t>28.11.2005</w:t>
        <w:tab/>
        <w:t>МІН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88</w:t>
        <w:tab/>
        <w:t>28178</w:t>
        <w:tab/>
        <w:t>28.11.2005</w:t>
        <w:tab/>
        <w:t>БІЛОШИЦЬКИЙ</w:t>
        <w:tab/>
        <w:t>ВА</w:t>
        <w:tab/>
        <w:t>3</w:t>
        <w:tab/>
        <w:t>К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89</w:t>
        <w:tab/>
        <w:t>28179</w:t>
        <w:tab/>
        <w:t>28.11.2005</w:t>
        <w:tab/>
        <w:t>МАТУС</w:t>
        <w:tab/>
        <w:t>ОД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0</w:t>
        <w:tab/>
        <w:t>28180</w:t>
        <w:tab/>
        <w:t>28.11.2005</w:t>
        <w:tab/>
        <w:t>ПЕКЛІН</w:t>
        <w:tab/>
        <w:t>ОВ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091</w:t>
        <w:tab/>
        <w:t>28183</w:t>
        <w:tab/>
        <w:t>28.11.2005</w:t>
        <w:tab/>
        <w:t>ПИЛИПЕНКО</w:t>
        <w:tab/>
        <w:t>МГ</w:t>
        <w:tab/>
        <w:t>3</w:t>
        <w:tab/>
        <w:t>К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2</w:t>
        <w:tab/>
        <w:t>28186</w:t>
        <w:tab/>
        <w:t>28.11.2005</w:t>
        <w:tab/>
        <w:t>ТІТО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3</w:t>
        <w:tab/>
        <w:t>28187</w:t>
        <w:tab/>
        <w:t>28.11.2005</w:t>
        <w:tab/>
        <w:t>МОРГУН</w:t>
        <w:tab/>
        <w:t>СМ</w:t>
        <w:tab/>
        <w:t>2</w:t>
        <w:tab/>
        <w:t>одинокі матері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4</w:t>
        <w:tab/>
        <w:t>28191</w:t>
        <w:tab/>
        <w:t>28.11.2005</w:t>
        <w:tab/>
        <w:t>ТРИБУХА</w:t>
        <w:tab/>
        <w:t>ДВ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5</w:t>
        <w:tab/>
        <w:t>28192</w:t>
        <w:tab/>
        <w:t>28.11.2005</w:t>
        <w:tab/>
        <w:t>СМІЛИК</w:t>
        <w:tab/>
        <w:t>Р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6</w:t>
        <w:tab/>
        <w:t>28194</w:t>
        <w:tab/>
        <w:t>28.11.2005</w:t>
        <w:tab/>
        <w:t>ШКАРЛАТ</w:t>
        <w:tab/>
        <w:t>СО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7</w:t>
        <w:tab/>
        <w:t>28195</w:t>
        <w:tab/>
        <w:t>28.11.2005</w:t>
        <w:tab/>
        <w:t>ТИННА</w:t>
        <w:tab/>
        <w:t>СП</w:t>
        <w:tab/>
        <w:t>5</w:t>
        <w:tab/>
        <w:t>УБД,інтернац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8</w:t>
        <w:tab/>
        <w:t>28196</w:t>
        <w:tab/>
        <w:t>28.11.2005</w:t>
        <w:tab/>
        <w:t>ТУПІ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099</w:t>
        <w:tab/>
        <w:t>28197</w:t>
        <w:tab/>
        <w:t>28.11.2005</w:t>
        <w:tab/>
        <w:t>РАЙСЬКА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0</w:t>
        <w:tab/>
        <w:t>28199</w:t>
        <w:tab/>
        <w:t>28.11.2005</w:t>
        <w:tab/>
        <w:t>МЕТЬОЛКІН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1</w:t>
        <w:tab/>
        <w:t>26079</w:t>
        <w:tab/>
        <w:t>05.12.2005</w:t>
        <w:tab/>
        <w:t>ПОЛІЩ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2</w:t>
        <w:tab/>
        <w:t>17936Б</w:t>
        <w:tab/>
        <w:t>16.12.2005</w:t>
        <w:tab/>
        <w:t>ПИЛИПЧУК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3</w:t>
        <w:tab/>
        <w:t>33737</w:t>
        <w:tab/>
        <w:t>16.12.2005</w:t>
        <w:tab/>
        <w:t>ТЮТЯ</w:t>
        <w:tab/>
        <w:t>ОМ</w:t>
        <w:tab/>
        <w:t>1</w:t>
        <w:tab/>
        <w:t>УБД,інтернац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04</w:t>
        <w:tab/>
        <w:t>28163Б</w:t>
        <w:tab/>
        <w:t>28.12.2005</w:t>
        <w:tab/>
        <w:t>НЕМЕРОВЕЦЬ</w:t>
        <w:tab/>
        <w:t>СВ</w:t>
        <w:tab/>
        <w:t>1</w:t>
        <w:tab/>
        <w:t>К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5</w:t>
        <w:tab/>
        <w:t>28211</w:t>
        <w:tab/>
        <w:t>28.12.2005</w:t>
        <w:tab/>
        <w:t>КОБЗЄВА</w:t>
        <w:tab/>
        <w:t>СВ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6</w:t>
        <w:tab/>
        <w:t>28212</w:t>
        <w:tab/>
        <w:t>28.12.2005</w:t>
        <w:tab/>
        <w:t>БЕЛ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7</w:t>
        <w:tab/>
        <w:t>28213</w:t>
        <w:tab/>
        <w:t>28.12.2005</w:t>
        <w:tab/>
        <w:t>СЕРГЕЄВ</w:t>
        <w:tab/>
        <w:t>СС</w:t>
        <w:tab/>
        <w:t>1</w:t>
        <w:tab/>
        <w:t>учасники БД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08</w:t>
        <w:tab/>
        <w:t>28214</w:t>
        <w:tab/>
        <w:t>28.12.2005</w:t>
        <w:tab/>
        <w:t>ШЕВЧЕНКО</w:t>
        <w:tab/>
        <w:t>ЛВ</w:t>
        <w:tab/>
        <w:t>3</w:t>
        <w:tab/>
        <w:t>К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09</w:t>
        <w:tab/>
        <w:t>28215</w:t>
        <w:tab/>
        <w:t>28.12.2005</w:t>
        <w:tab/>
        <w:t>БОРИСЕНКО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10</w:t>
        <w:tab/>
        <w:t>28216</w:t>
        <w:tab/>
        <w:t>28.12.2005</w:t>
        <w:tab/>
        <w:t>ФЕЩЕНКО</w:t>
        <w:tab/>
        <w:t>ЄМ</w:t>
        <w:tab/>
        <w:t>2</w:t>
        <w:tab/>
        <w:t>одинокі матері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11</w:t>
        <w:tab/>
        <w:t>28218</w:t>
        <w:tab/>
        <w:t>28.12.2005</w:t>
        <w:tab/>
        <w:t>БОНДАР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12</w:t>
        <w:tab/>
        <w:t>28219</w:t>
        <w:tab/>
        <w:t>28.12.2005</w:t>
        <w:tab/>
        <w:t>ПЕКЛІН</w:t>
        <w:tab/>
        <w:t>СВ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13</w:t>
        <w:tab/>
        <w:t>28222</w:t>
        <w:tab/>
        <w:t>28.12.2005</w:t>
        <w:tab/>
        <w:t>РЕДЬКО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14</w:t>
        <w:tab/>
        <w:t>28230</w:t>
        <w:tab/>
        <w:t>28.12.2005</w:t>
        <w:tab/>
        <w:t>ТКАЧ</w:t>
        <w:tab/>
        <w:t>ПП</w:t>
        <w:tab/>
        <w:t>1</w:t>
        <w:tab/>
        <w:t>К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15</w:t>
        <w:tab/>
        <w:t>28235</w:t>
        <w:tab/>
        <w:t>28.12.2005</w:t>
        <w:tab/>
        <w:t>ГРЕБЕНЮК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16</w:t>
        <w:tab/>
        <w:t>28241</w:t>
        <w:tab/>
        <w:t>28.12.2005</w:t>
        <w:tab/>
        <w:t>ОСТАПЕНКО</w:t>
        <w:tab/>
        <w:t>ІП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17</w:t>
        <w:tab/>
        <w:t>28244</w:t>
        <w:tab/>
        <w:t>28.12.2005</w:t>
        <w:tab/>
        <w:t>ЛЕВЧЕНКО</w:t>
        <w:tab/>
        <w:t>ЮО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18</w:t>
        <w:tab/>
        <w:t>28251</w:t>
        <w:tab/>
        <w:t>28.12.2005</w:t>
        <w:tab/>
        <w:t>БІЛИ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19</w:t>
        <w:tab/>
        <w:t>28257</w:t>
        <w:tab/>
        <w:t>28.12.2005</w:t>
        <w:tab/>
        <w:t>МОРМІЛЬ</w:t>
        <w:tab/>
        <w:t>ВС</w:t>
        <w:tab/>
        <w:t>6</w:t>
        <w:tab/>
        <w:t>К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20</w:t>
        <w:tab/>
        <w:t>28263</w:t>
        <w:tab/>
        <w:t>28.12.2005</w:t>
        <w:tab/>
        <w:t>КИРИЧЕК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21</w:t>
        <w:tab/>
        <w:t>28264</w:t>
        <w:tab/>
        <w:t>28.12.2005</w:t>
        <w:tab/>
        <w:t>СЕРД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22</w:t>
        <w:tab/>
        <w:t>28267</w:t>
        <w:tab/>
        <w:t>28.12.2005</w:t>
        <w:tab/>
        <w:t>ВІНОГРАДО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23</w:t>
        <w:tab/>
        <w:t>28272</w:t>
        <w:tab/>
        <w:t>28.12.2005</w:t>
        <w:tab/>
        <w:t>СТАРЧЕНКО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24</w:t>
        <w:tab/>
        <w:t>28273</w:t>
        <w:tab/>
        <w:t>28.12.2005</w:t>
        <w:tab/>
        <w:t>АПАНОВИЧ</w:t>
        <w:tab/>
        <w:t>ММ</w:t>
        <w:tab/>
        <w:t>7</w:t>
        <w:tab/>
        <w:t>наук.-пед.працівн.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25</w:t>
        <w:tab/>
        <w:t>28287</w:t>
        <w:tab/>
        <w:t>21.02.2006</w:t>
        <w:tab/>
        <w:t>ВЕНЖИК</w:t>
        <w:tab/>
        <w:t>ВВ</w:t>
        <w:tab/>
        <w:t>2</w:t>
        <w:tab/>
        <w:t>Колишні пра-ки міліції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26</w:t>
        <w:tab/>
        <w:t>28290</w:t>
        <w:tab/>
        <w:t>21.02.2006</w:t>
        <w:tab/>
        <w:t>ШИЛО</w:t>
        <w:tab/>
        <w:t>І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27</w:t>
        <w:tab/>
        <w:t>28291</w:t>
        <w:tab/>
        <w:t>21.02.2006</w:t>
        <w:tab/>
        <w:t>ТЕРЕЩЕНКО</w:t>
        <w:tab/>
        <w:t>ОМ</w:t>
        <w:tab/>
        <w:t>5</w:t>
        <w:tab/>
        <w:t>праців.служ.ЦЗ,рятув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28</w:t>
        <w:tab/>
        <w:t>28293</w:t>
        <w:tab/>
        <w:t>21.02.2006</w:t>
        <w:tab/>
        <w:t>КОБЖИВ</w:t>
        <w:tab/>
        <w:t>СМ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29</w:t>
        <w:tab/>
        <w:t>28294</w:t>
        <w:tab/>
        <w:t>21.02.2006</w:t>
        <w:tab/>
        <w:t>ФАТУЛА</w:t>
        <w:tab/>
        <w:t>ОІ</w:t>
        <w:tab/>
        <w:t>3</w:t>
        <w:tab/>
        <w:t>постр.ЧАЕС 1 кат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30</w:t>
        <w:tab/>
        <w:t>28296</w:t>
        <w:tab/>
        <w:t>21.02.2006</w:t>
        <w:tab/>
        <w:t>КРАВЕЦЬКА</w:t>
        <w:tab/>
        <w:t>НА</w:t>
        <w:tab/>
        <w:t>2</w:t>
        <w:tab/>
        <w:t>сім’ї.вихов.дітей з інв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31</w:t>
        <w:tab/>
        <w:t>28300</w:t>
        <w:tab/>
        <w:t>21.02.2006</w:t>
        <w:tab/>
        <w:t>НАГОРНА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32</w:t>
        <w:tab/>
        <w:t>30475</w:t>
        <w:tab/>
        <w:t>28.02.2006</w:t>
        <w:tab/>
        <w:t>АБИЛГАЗІНОВА</w:t>
        <w:tab/>
        <w:t>ВМ</w:t>
        <w:tab/>
        <w:t>3</w:t>
        <w:tab/>
        <w:t>Колишні пра-ки міліції</w:t>
        <w:tab/>
        <w:t>28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33</w:t>
        <w:tab/>
        <w:t>28311</w:t>
        <w:tab/>
        <w:t>03.03.2006</w:t>
        <w:tab/>
        <w:t>МАРИНСКАС</w:t>
        <w:tab/>
        <w:t>МІ</w:t>
        <w:tab/>
        <w:t>4</w:t>
        <w:tab/>
        <w:t>УБД, залучені до АТО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34</w:t>
        <w:tab/>
        <w:t>28312</w:t>
        <w:tab/>
        <w:t>03.03.2006</w:t>
        <w:tab/>
        <w:t>ЮЩЕНКО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35</w:t>
        <w:tab/>
        <w:t>28313</w:t>
        <w:tab/>
        <w:t>03.03.2006</w:t>
        <w:tab/>
        <w:t>КОХАН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36</w:t>
        <w:tab/>
        <w:t>28315</w:t>
        <w:tab/>
        <w:t>03.03.2006</w:t>
        <w:tab/>
        <w:t>КАСАТКІН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37</w:t>
        <w:tab/>
        <w:t>28316</w:t>
        <w:tab/>
        <w:t>03.03.2006</w:t>
        <w:tab/>
        <w:t>ГАЛКІ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38</w:t>
        <w:tab/>
        <w:t>28318</w:t>
        <w:tab/>
        <w:t>03.03.2006</w:t>
        <w:tab/>
        <w:t>КОНДРАШЕ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39</w:t>
        <w:tab/>
        <w:t>28319</w:t>
        <w:tab/>
        <w:t>03.03.2006</w:t>
        <w:tab/>
        <w:t>БУЛЬКІВСЬКА</w:t>
        <w:tab/>
        <w:t>ЛВ</w:t>
        <w:tab/>
        <w:t>4</w:t>
        <w:tab/>
        <w:t>народж. близ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40</w:t>
        <w:tab/>
        <w:t>28321</w:t>
        <w:tab/>
        <w:t>03.03.2006</w:t>
        <w:tab/>
        <w:t>НЕКРАСОВ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41</w:t>
        <w:tab/>
        <w:t>28326</w:t>
        <w:tab/>
        <w:t>03.03.2006</w:t>
        <w:tab/>
        <w:t>ПІДВИСОЦЬКИЙ</w:t>
        <w:tab/>
        <w:t>О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42</w:t>
        <w:tab/>
        <w:t>28328</w:t>
        <w:tab/>
        <w:t>03.03.2006</w:t>
        <w:tab/>
        <w:t>ДІДОВСЬКА</w:t>
        <w:tab/>
        <w:t>ЛВ</w:t>
        <w:tab/>
        <w:t>3</w:t>
        <w:tab/>
        <w:t>сім’ї.вихов.дітей з інв.</w:t>
        <w:tab/>
        <w:t>0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43</w:t>
        <w:tab/>
        <w:t>28331</w:t>
        <w:tab/>
        <w:t>03.03.2006</w:t>
        <w:tab/>
        <w:t>БОБКО</w:t>
        <w:tab/>
        <w:t>СІ</w:t>
        <w:tab/>
        <w:t>2</w:t>
        <w:tab/>
        <w:t>УБД,інтернац.</w:t>
        <w:tab/>
        <w:t>0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44</w:t>
        <w:tab/>
        <w:t>561Д</w:t>
        <w:tab/>
        <w:t>23.03.2006</w:t>
        <w:tab/>
        <w:t>ДРАБИНОГА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45</w:t>
        <w:tab/>
        <w:t>28347</w:t>
        <w:tab/>
        <w:t>23.03.2006</w:t>
        <w:tab/>
        <w:t>ЯЛДАК</w:t>
        <w:tab/>
        <w:t>ІЛ</w:t>
        <w:tab/>
        <w:t>4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46</w:t>
        <w:tab/>
        <w:t>28353</w:t>
        <w:tab/>
        <w:t>23.03.2006</w:t>
        <w:tab/>
        <w:t>ДІДОВИЧ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47</w:t>
        <w:tab/>
        <w:t>28356</w:t>
        <w:tab/>
        <w:t>23.03.2006</w:t>
        <w:tab/>
        <w:t>ГЕГА</w:t>
        <w:tab/>
        <w:t>ПТ</w:t>
        <w:tab/>
        <w:t>3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48</w:t>
        <w:tab/>
        <w:t>28357</w:t>
        <w:tab/>
        <w:t>23.03.2006</w:t>
        <w:tab/>
        <w:t>СТРИЖЕНЮ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49</w:t>
        <w:tab/>
        <w:t>28358</w:t>
        <w:tab/>
        <w:t>23.03.2006</w:t>
        <w:tab/>
        <w:t>СІМ’ЇОНОВ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50</w:t>
        <w:tab/>
        <w:t>28361</w:t>
        <w:tab/>
        <w:t>23.03.2006</w:t>
        <w:tab/>
        <w:t>ПЕЛАГЕША</w:t>
        <w:tab/>
        <w:t>ОГ</w:t>
        <w:tab/>
        <w:t>4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51</w:t>
        <w:tab/>
        <w:t>28367</w:t>
        <w:tab/>
        <w:t>23.03.2006</w:t>
        <w:tab/>
        <w:t>РЕМБОЛОВИЧ</w:t>
        <w:tab/>
        <w:t>СМ</w:t>
        <w:tab/>
        <w:t>3</w:t>
        <w:tab/>
        <w:t>наук.-пед.працівн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52</w:t>
        <w:tab/>
        <w:t>28373</w:t>
        <w:tab/>
        <w:t>23.03.2006</w:t>
        <w:tab/>
        <w:t>ПАНАСЮК</w:t>
        <w:tab/>
        <w:t>СМ</w:t>
        <w:tab/>
        <w:t>1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53</w:t>
        <w:tab/>
        <w:t>28374</w:t>
        <w:tab/>
        <w:t>23.03.2006</w:t>
        <w:tab/>
        <w:t>СИДОРЧУК</w:t>
        <w:tab/>
        <w:t>ОМ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54</w:t>
        <w:tab/>
        <w:t>28376</w:t>
        <w:tab/>
        <w:t>23.03.2006</w:t>
        <w:tab/>
        <w:t>ПИВОВАР</w:t>
        <w:tab/>
        <w:t>ЮІ</w:t>
        <w:tab/>
        <w:t>1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55</w:t>
        <w:tab/>
        <w:t>28378</w:t>
        <w:tab/>
        <w:t>23.03.2006</w:t>
        <w:tab/>
        <w:t>ОСЮНЬКО</w:t>
        <w:tab/>
        <w:t>Д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56</w:t>
        <w:tab/>
        <w:t>28379</w:t>
        <w:tab/>
        <w:t>23.03.2006</w:t>
        <w:tab/>
        <w:t>КЛЕБА</w:t>
        <w:tab/>
        <w:t>ІВ</w:t>
        <w:tab/>
        <w:t>5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57</w:t>
        <w:tab/>
        <w:t>28382</w:t>
        <w:tab/>
        <w:t>23.03.2006</w:t>
        <w:tab/>
        <w:t>ТУМАК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58</w:t>
        <w:tab/>
        <w:t>28386</w:t>
        <w:tab/>
        <w:t>23.03.2006</w:t>
        <w:tab/>
        <w:t>МИХАЙЛЕНКО</w:t>
        <w:tab/>
        <w:t>ВО</w:t>
        <w:tab/>
        <w:t>7</w:t>
        <w:tab/>
        <w:t>постр.ЧАЕС 2 кат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59</w:t>
        <w:tab/>
        <w:t>28388</w:t>
        <w:tab/>
        <w:t>23.03.2006</w:t>
        <w:tab/>
        <w:t>КАРНАУХ</w:t>
        <w:tab/>
        <w:t>ВМ</w:t>
        <w:tab/>
        <w:t>6</w:t>
        <w:tab/>
        <w:t>багатодітні сім’ї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60</w:t>
        <w:tab/>
        <w:t>28389</w:t>
        <w:tab/>
        <w:t>23.03.2006</w:t>
        <w:tab/>
        <w:t>СЕРГІЄ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61</w:t>
        <w:tab/>
        <w:t>28399</w:t>
        <w:tab/>
        <w:t>23.03.2006</w:t>
        <w:tab/>
        <w:t>ЛОБУНЕЦЬ</w:t>
        <w:tab/>
        <w:t>СГ</w:t>
        <w:tab/>
        <w:t>4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62</w:t>
        <w:tab/>
        <w:t>28400</w:t>
        <w:tab/>
        <w:t>23.03.2006</w:t>
        <w:tab/>
        <w:t>ЛИТВИНЕНКО</w:t>
        <w:tab/>
        <w:t>М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63</w:t>
        <w:tab/>
        <w:t>28401</w:t>
        <w:tab/>
        <w:t>23.03.2006</w:t>
        <w:tab/>
        <w:t>ЛЕВЧУК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64</w:t>
        <w:tab/>
        <w:t>28402</w:t>
        <w:tab/>
        <w:t>23.03.2006</w:t>
        <w:tab/>
        <w:t>ЦИГАНОВ</w:t>
        <w:tab/>
        <w:t>ЮВ</w:t>
        <w:tab/>
        <w:t>3</w:t>
        <w:tab/>
        <w:t>постр.ЧАЕС 2 кат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65</w:t>
        <w:tab/>
        <w:t>28403</w:t>
        <w:tab/>
        <w:t>23.03.2006</w:t>
        <w:tab/>
        <w:t>КОРНІЙЧУК</w:t>
        <w:tab/>
        <w:t>ОМ</w:t>
        <w:tab/>
        <w:t>1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66</w:t>
        <w:tab/>
        <w:t>28404</w:t>
        <w:tab/>
        <w:t>23.03.2006</w:t>
        <w:tab/>
        <w:t>ДУЗЬКРЯТЧЕНКО</w:t>
        <w:tab/>
        <w:t>О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67</w:t>
        <w:tab/>
        <w:t>28406</w:t>
        <w:tab/>
        <w:t>23.03.2006</w:t>
        <w:tab/>
        <w:t>РУДИЙ</w:t>
        <w:tab/>
        <w:t>ГВ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68</w:t>
        <w:tab/>
        <w:t>28411</w:t>
        <w:tab/>
        <w:t>23.03.2006</w:t>
        <w:tab/>
        <w:t>ТРЕБУКОВ</w:t>
        <w:tab/>
        <w:t>СЛ</w:t>
        <w:tab/>
        <w:t>3</w:t>
        <w:tab/>
        <w:t>постр.ЧАЕС 2 кат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69</w:t>
        <w:tab/>
        <w:t>33489</w:t>
        <w:tab/>
        <w:t>23.03.2006</w:t>
        <w:tab/>
        <w:t>ХРОПКО</w:t>
        <w:tab/>
        <w:t>ЮВ</w:t>
        <w:tab/>
        <w:t>2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70</w:t>
        <w:tab/>
        <w:t>22983</w:t>
        <w:tab/>
        <w:t>04.04.2006</w:t>
        <w:tab/>
        <w:t>ТЕРНАВС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71</w:t>
        <w:tab/>
        <w:t>29510</w:t>
        <w:tab/>
        <w:t>05.04.2006</w:t>
        <w:tab/>
        <w:t>ПОЛОЖЕНЦЕВА</w:t>
        <w:tab/>
        <w:t>ВО</w:t>
        <w:tab/>
        <w:t>4</w:t>
        <w:tab/>
        <w:t>ветеран вироб.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72</w:t>
        <w:tab/>
        <w:t>15314Г</w:t>
        <w:tab/>
        <w:t>07.04.2006</w:t>
        <w:tab/>
        <w:t>КОРНОУШЕНКО</w:t>
        <w:tab/>
        <w:t>ВЮ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73</w:t>
        <w:tab/>
        <w:t>28419</w:t>
        <w:tab/>
        <w:t>10.04.2006</w:t>
        <w:tab/>
        <w:t>ЛУЦЕНКО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74</w:t>
        <w:tab/>
        <w:t>28426</w:t>
        <w:tab/>
        <w:t>10.04.2006</w:t>
        <w:tab/>
        <w:t>СІЛЕНКО</w:t>
        <w:tab/>
        <w:t>ОД</w:t>
        <w:tab/>
        <w:t>6</w:t>
        <w:tab/>
        <w:t>багатодітні сім’ї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75</w:t>
        <w:tab/>
        <w:t>28430</w:t>
        <w:tab/>
        <w:t>10.04.2006</w:t>
        <w:tab/>
        <w:t>КОРЖАНОВ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76</w:t>
        <w:tab/>
        <w:t>28439</w:t>
        <w:tab/>
        <w:t>10.04.2006</w:t>
        <w:tab/>
        <w:t>СТАРОСТІНА</w:t>
        <w:tab/>
        <w:t>ОА</w:t>
        <w:tab/>
        <w:t>4</w:t>
        <w:tab/>
        <w:t>багатодітні сім’ї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77</w:t>
        <w:tab/>
        <w:t>28440</w:t>
        <w:tab/>
        <w:t>10.04.2006</w:t>
        <w:tab/>
        <w:t>ХОБТА</w:t>
        <w:tab/>
        <w:t>ЮМ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78</w:t>
        <w:tab/>
        <w:t>28442</w:t>
        <w:tab/>
        <w:t>10.04.2006</w:t>
        <w:tab/>
        <w:t>ГОРДІЄНКО</w:t>
        <w:tab/>
        <w:t>ВВ</w:t>
        <w:tab/>
        <w:t>4</w:t>
        <w:tab/>
        <w:t>наук.-пед.праців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79</w:t>
        <w:tab/>
        <w:t>28446Б</w:t>
        <w:tab/>
        <w:t>10.04.2006</w:t>
        <w:tab/>
        <w:t>ЗОЛОТАЯ</w:t>
        <w:tab/>
        <w:t>АЕ</w:t>
        <w:tab/>
        <w:t>2</w:t>
        <w:tab/>
        <w:t>Колишні пра-ки міліції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80</w:t>
        <w:tab/>
        <w:t>28447</w:t>
        <w:tab/>
        <w:t>10.04.2006</w:t>
        <w:tab/>
        <w:t>ГОНТАРУК</w:t>
        <w:tab/>
        <w:t>МП</w:t>
        <w:tab/>
        <w:t>3</w:t>
        <w:tab/>
        <w:t>сім’ї.вихов.дітей з інв.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81</w:t>
        <w:tab/>
        <w:t>28450</w:t>
        <w:tab/>
        <w:t>21.04.2006</w:t>
        <w:tab/>
        <w:t>МЕДВЕДЬ</w:t>
        <w:tab/>
        <w:t>А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82</w:t>
        <w:tab/>
        <w:t>28451</w:t>
        <w:tab/>
        <w:t>21.04.2006</w:t>
        <w:tab/>
        <w:t>КАРНАРУК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83</w:t>
        <w:tab/>
        <w:t>28452</w:t>
        <w:tab/>
        <w:t>21.04.2006</w:t>
        <w:tab/>
        <w:t>МАТВІЄ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84</w:t>
        <w:tab/>
        <w:t>28456</w:t>
        <w:tab/>
        <w:t>21.04.2006</w:t>
        <w:tab/>
        <w:t>КАЛАЙДА</w:t>
        <w:tab/>
        <w:t>ОО</w:t>
        <w:tab/>
        <w:t>6</w:t>
        <w:tab/>
        <w:t>багатодіт.5_та3</w:t>
        <w:tab/>
        <w:t>2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85</w:t>
        <w:tab/>
        <w:t>28458</w:t>
        <w:tab/>
        <w:t>21.04.2006</w:t>
        <w:tab/>
        <w:t>КАГАДІЙ</w:t>
        <w:tab/>
        <w:t>МІ</w:t>
        <w:tab/>
        <w:t>4</w:t>
        <w:tab/>
        <w:t>К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86</w:t>
        <w:tab/>
        <w:t>28459</w:t>
        <w:tab/>
        <w:t>21.04.2006</w:t>
        <w:tab/>
        <w:t>ПОНОМАР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87</w:t>
        <w:tab/>
        <w:t>28461</w:t>
        <w:tab/>
        <w:t>21.04.2006</w:t>
        <w:tab/>
        <w:t>ПРИЩЕПА</w:t>
        <w:tab/>
        <w:t>ВВ</w:t>
        <w:tab/>
        <w:t>5</w:t>
        <w:tab/>
        <w:t>багатодітні сім’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88</w:t>
        <w:tab/>
        <w:t>28463</w:t>
        <w:tab/>
        <w:t>21.04.2006</w:t>
        <w:tab/>
        <w:t>ХЕЛІМСЬКИЙ</w:t>
        <w:tab/>
        <w:t>Р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89</w:t>
        <w:tab/>
        <w:t>28468</w:t>
        <w:tab/>
        <w:t>21.04.2006</w:t>
        <w:tab/>
        <w:t>ТЕРЕЩЕНКО</w:t>
        <w:tab/>
        <w:t>ВП</w:t>
        <w:tab/>
        <w:t>3</w:t>
        <w:tab/>
        <w:t>К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90</w:t>
        <w:tab/>
        <w:t>28472</w:t>
        <w:tab/>
        <w:t>21.04.2006</w:t>
        <w:tab/>
        <w:t>ЗУБЧЕНКО</w:t>
        <w:tab/>
        <w:t>ГО</w:t>
        <w:tab/>
        <w:t>2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91</w:t>
        <w:tab/>
        <w:t>28474</w:t>
        <w:tab/>
        <w:t>21.04.2006</w:t>
        <w:tab/>
        <w:t>МОЗГО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92</w:t>
        <w:tab/>
        <w:t>28478</w:t>
        <w:tab/>
        <w:t>21.04.2006</w:t>
        <w:tab/>
        <w:t>ІВАЩУК</w:t>
        <w:tab/>
        <w:t>ТВ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93</w:t>
        <w:tab/>
        <w:t>28484</w:t>
        <w:tab/>
        <w:t>21.04.2006</w:t>
        <w:tab/>
        <w:t>МАКАРЧУК</w:t>
        <w:tab/>
        <w:t>ВД</w:t>
        <w:tab/>
        <w:t>3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94</w:t>
        <w:tab/>
        <w:t>28488</w:t>
        <w:tab/>
        <w:t>21.04.2006</w:t>
        <w:tab/>
        <w:t>ГОНЧАРОВ</w:t>
        <w:tab/>
        <w:t>ОЛ</w:t>
        <w:tab/>
        <w:t>3</w:t>
        <w:tab/>
        <w:t>К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95</w:t>
        <w:tab/>
        <w:t>28490</w:t>
        <w:tab/>
        <w:t>21.04.2006</w:t>
        <w:tab/>
        <w:t>КУЗЬМІН</w:t>
        <w:tab/>
        <w:t>СВ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96</w:t>
        <w:tab/>
        <w:t>28492</w:t>
        <w:tab/>
        <w:t>21.04.2006</w:t>
        <w:tab/>
        <w:t>РОМАНЮК</w:t>
        <w:tab/>
        <w:t>АВ</w:t>
        <w:tab/>
        <w:t>4</w:t>
        <w:tab/>
        <w:t>К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97</w:t>
        <w:tab/>
        <w:t>28495</w:t>
        <w:tab/>
        <w:t>21.04.2006</w:t>
        <w:tab/>
        <w:t>КОЛЕСНІЧЕНКО</w:t>
        <w:tab/>
        <w:t>А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198</w:t>
        <w:tab/>
        <w:t>28500</w:t>
        <w:tab/>
        <w:t>21.04.2006</w:t>
        <w:tab/>
        <w:t>КОЗАЧУХНА</w:t>
        <w:tab/>
        <w:t>ОВ</w:t>
        <w:tab/>
        <w:t>1</w:t>
        <w:tab/>
        <w:t>наук.-пед.працівн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199</w:t>
        <w:tab/>
        <w:t>28563Б</w:t>
        <w:tab/>
        <w:t>26.04.2006</w:t>
        <w:tab/>
        <w:t>ВІХАРЄВ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00</w:t>
        <w:tab/>
        <w:t>28511</w:t>
        <w:tab/>
        <w:t>04.05.2006</w:t>
        <w:tab/>
        <w:t>РАДЗІЄВСЬКИЙ</w:t>
        <w:tab/>
        <w:t>АЮ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01</w:t>
        <w:tab/>
        <w:t>28513</w:t>
        <w:tab/>
        <w:t>04.05.2006</w:t>
        <w:tab/>
        <w:t>НЕВІНЧАНА</w:t>
        <w:tab/>
        <w:t>ОА</w:t>
        <w:tab/>
        <w:t>4</w:t>
        <w:tab/>
        <w:t>постр.ЧАЕС 1 кат.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02</w:t>
        <w:tab/>
        <w:t>28514</w:t>
        <w:tab/>
        <w:t>04.05.2006</w:t>
        <w:tab/>
        <w:t>ЮР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03</w:t>
        <w:tab/>
        <w:t>28518</w:t>
        <w:tab/>
        <w:t>04.05.2006</w:t>
        <w:tab/>
        <w:t>ТОЛСТОШЕЄВ</w:t>
        <w:tab/>
        <w:t>ОВ</w:t>
        <w:tab/>
        <w:t>2</w:t>
        <w:tab/>
        <w:t>учасники БД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04</w:t>
        <w:tab/>
        <w:t>28519</w:t>
        <w:tab/>
        <w:t>04.05.2006</w:t>
        <w:tab/>
        <w:t>НАЙКУС</w:t>
        <w:tab/>
        <w:t>Ю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05</w:t>
        <w:tab/>
        <w:t>28521</w:t>
        <w:tab/>
        <w:t>04.05.2006</w:t>
        <w:tab/>
        <w:t>ГРУБА</w:t>
        <w:tab/>
        <w:t>ОВ</w:t>
        <w:tab/>
        <w:t>3</w:t>
        <w:tab/>
        <w:t>сім’ї.вихов.дітей з інв.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06</w:t>
        <w:tab/>
        <w:t>28522</w:t>
        <w:tab/>
        <w:t>04.05.2006</w:t>
        <w:tab/>
        <w:t>РОМАНЧУК</w:t>
        <w:tab/>
        <w:t>ОМ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07</w:t>
        <w:tab/>
        <w:t>28525</w:t>
        <w:tab/>
        <w:t>04.05.2006</w:t>
        <w:tab/>
        <w:t>ДУБЧАК</w:t>
        <w:tab/>
        <w:t>АВ</w:t>
        <w:tab/>
        <w:t>3</w:t>
        <w:tab/>
        <w:t>Колишні пра-ки міліції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08</w:t>
        <w:tab/>
        <w:t>28526</w:t>
        <w:tab/>
        <w:t>04.05.2006</w:t>
        <w:tab/>
        <w:t>ЧУБАРЄВА</w:t>
        <w:tab/>
        <w:t>ЛВ</w:t>
        <w:tab/>
        <w:t>3</w:t>
        <w:tab/>
        <w:t>хвор. кат. 46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09</w:t>
        <w:tab/>
        <w:t>28534</w:t>
        <w:tab/>
        <w:t>04.05.2006</w:t>
        <w:tab/>
        <w:t>АЛІЄ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0</w:t>
        <w:tab/>
        <w:t>28536</w:t>
        <w:tab/>
        <w:t>04.05.2006</w:t>
        <w:tab/>
        <w:t>ОЛЕФІРЕНКО</w:t>
        <w:tab/>
        <w:t>ВМ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11</w:t>
        <w:tab/>
        <w:t>28538</w:t>
        <w:tab/>
        <w:t>04.05.2006</w:t>
        <w:tab/>
        <w:t>БОРТНИК</w:t>
        <w:tab/>
        <w:t>СМ</w:t>
        <w:tab/>
        <w:t>1</w:t>
        <w:tab/>
        <w:t>Колишні пра-ки міліції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2</w:t>
        <w:tab/>
        <w:t>28539</w:t>
        <w:tab/>
        <w:t>04.05.2006</w:t>
        <w:tab/>
        <w:t>КОРНЄЄВ</w:t>
        <w:tab/>
        <w:t>МЯ</w:t>
        <w:tab/>
        <w:t>2</w:t>
        <w:tab/>
        <w:t>хвор. кат. 40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3</w:t>
        <w:tab/>
        <w:t>28542</w:t>
        <w:tab/>
        <w:t>04.05.2006</w:t>
        <w:tab/>
        <w:t>КРИЖАНОВСЬКА</w:t>
        <w:tab/>
        <w:t>ВС</w:t>
        <w:tab/>
        <w:t>2</w:t>
        <w:tab/>
        <w:t>одинокі матері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4</w:t>
        <w:tab/>
        <w:t>28543</w:t>
        <w:tab/>
        <w:t>04.05.2006</w:t>
        <w:tab/>
        <w:t>КРИЖАНОВСЬКИЙ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5</w:t>
        <w:tab/>
        <w:t>28544</w:t>
        <w:tab/>
        <w:t>04.05.2006</w:t>
        <w:tab/>
        <w:t>КОЛОС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16</w:t>
        <w:tab/>
        <w:t>28556</w:t>
        <w:tab/>
        <w:t>16.05.2006</w:t>
        <w:tab/>
        <w:t>ХАЛЮК</w:t>
        <w:tab/>
        <w:t>СО</w:t>
        <w:tab/>
        <w:t>3</w:t>
        <w:tab/>
        <w:t>Колишні пра-ки міліції</w:t>
        <w:tab/>
        <w:t>16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7</w:t>
        <w:tab/>
        <w:t>26398Б</w:t>
        <w:tab/>
        <w:t>25.05.2006</w:t>
        <w:tab/>
        <w:t>ТКАЧЕНК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8</w:t>
        <w:tab/>
        <w:t>28565</w:t>
        <w:tab/>
        <w:t>25.05.2006</w:t>
        <w:tab/>
        <w:t>КАРП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19</w:t>
        <w:tab/>
        <w:t>28566</w:t>
        <w:tab/>
        <w:t>25.05.2006</w:t>
        <w:tab/>
        <w:t>ФЕДОРЕНКО</w:t>
        <w:tab/>
        <w:t>ОВ</w:t>
        <w:tab/>
        <w:t>1</w:t>
        <w:tab/>
        <w:t>хвор. кат. 255</w:t>
        <w:tab/>
        <w:t>28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20</w:t>
        <w:tab/>
        <w:t>28567</w:t>
        <w:tab/>
        <w:t>25.05.2006</w:t>
        <w:tab/>
        <w:t>МІЩ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21</w:t>
        <w:tab/>
        <w:t>28572</w:t>
        <w:tab/>
        <w:t>25.05.2006</w:t>
        <w:tab/>
        <w:t>ЛИПОРІЗЬКИЙ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22</w:t>
        <w:tab/>
        <w:t>28574</w:t>
        <w:tab/>
        <w:t>25.05.2006</w:t>
        <w:tab/>
        <w:t>ГРИЦЕНКО</w:t>
        <w:tab/>
        <w:t>СВ</w:t>
        <w:tab/>
        <w:t>1</w:t>
        <w:tab/>
        <w:t>К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23</w:t>
        <w:tab/>
        <w:t>28575</w:t>
        <w:tab/>
        <w:t>25.05.2006</w:t>
        <w:tab/>
        <w:t>БЕВЗ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24</w:t>
        <w:tab/>
        <w:t>28577</w:t>
        <w:tab/>
        <w:t>25.05.2006</w:t>
        <w:tab/>
        <w:t>МАРТИНЕНКО</w:t>
        <w:tab/>
        <w:t>ІІ</w:t>
        <w:tab/>
        <w:t>5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25</w:t>
        <w:tab/>
        <w:t>28578</w:t>
        <w:tab/>
        <w:t>25.05.2006</w:t>
        <w:tab/>
        <w:t>СТЕПАНЕНКО</w:t>
        <w:tab/>
        <w:t>ТП</w:t>
        <w:tab/>
        <w:t>2</w:t>
        <w:tab/>
        <w:t>одинокі матері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26</w:t>
        <w:tab/>
        <w:t>28586</w:t>
        <w:tab/>
        <w:t>25.05.2006</w:t>
        <w:tab/>
        <w:t>ГА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27</w:t>
        <w:tab/>
        <w:t>28587</w:t>
        <w:tab/>
        <w:t>25.05.2006</w:t>
        <w:tab/>
        <w:t>ПЕРЕСТЮК</w:t>
        <w:tab/>
        <w:t>ОА</w:t>
        <w:tab/>
        <w:t>5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28</w:t>
        <w:tab/>
        <w:t>28588</w:t>
        <w:tab/>
        <w:t>25.05.2006</w:t>
        <w:tab/>
        <w:t>ПАВЛИК</w:t>
        <w:tab/>
        <w:t>ІВ</w:t>
        <w:tab/>
        <w:t>1</w:t>
        <w:tab/>
        <w:t>К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29</w:t>
        <w:tab/>
        <w:t>28590</w:t>
        <w:tab/>
        <w:t>25.05.2006</w:t>
        <w:tab/>
        <w:t>ПОГОРСЬКА</w:t>
        <w:tab/>
        <w:t>МП</w:t>
        <w:tab/>
        <w:t>5</w:t>
        <w:tab/>
        <w:t>сім’ї загиблих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30</w:t>
        <w:tab/>
        <w:t>28592</w:t>
        <w:tab/>
        <w:t>25.05.2006</w:t>
        <w:tab/>
        <w:t>МАЛИНІН</w:t>
        <w:tab/>
        <w:t>ММ</w:t>
        <w:tab/>
        <w:t>1</w:t>
        <w:tab/>
        <w:t>К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31</w:t>
        <w:tab/>
        <w:t>28593</w:t>
        <w:tab/>
        <w:t>25.05.2006</w:t>
        <w:tab/>
        <w:t>КРИЖАНІВСЬКИЙ</w:t>
        <w:tab/>
        <w:t>ОП</w:t>
        <w:tab/>
        <w:t>4</w:t>
        <w:tab/>
        <w:t>К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32</w:t>
        <w:tab/>
        <w:t>31564</w:t>
        <w:tab/>
        <w:t>25.05.2006</w:t>
        <w:tab/>
        <w:t>СВЯТНЕНКО</w:t>
        <w:tab/>
        <w:t>ВМ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33</w:t>
        <w:tab/>
        <w:t>28596</w:t>
        <w:tab/>
        <w:t>13.06.2006</w:t>
        <w:tab/>
        <w:t>МУНТЯНОВА</w:t>
        <w:tab/>
        <w:t>НП</w:t>
        <w:tab/>
        <w:t>2</w:t>
        <w:tab/>
        <w:t xml:space="preserve">ос.з інв.праці 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34</w:t>
        <w:tab/>
        <w:t>28598</w:t>
        <w:tab/>
        <w:t>13.06.2006</w:t>
        <w:tab/>
        <w:t>ЗУБКОВА</w:t>
        <w:tab/>
        <w:t>ОЛ</w:t>
        <w:tab/>
        <w:t>5</w:t>
        <w:tab/>
        <w:t>багатодітні сім’ї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35</w:t>
        <w:tab/>
        <w:t>28602</w:t>
        <w:tab/>
        <w:t>13.06.2006</w:t>
        <w:tab/>
        <w:t>ПОЛОВКО</w:t>
        <w:tab/>
        <w:t>К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36</w:t>
        <w:tab/>
        <w:t>28603</w:t>
        <w:tab/>
        <w:t>13.06.2006</w:t>
        <w:tab/>
        <w:t>ВЕРОЗУБ</w:t>
        <w:tab/>
        <w:t>К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37</w:t>
        <w:tab/>
        <w:t>28604</w:t>
        <w:tab/>
        <w:t>13.06.2006</w:t>
        <w:tab/>
        <w:t>МОСКАЛЕНКО</w:t>
        <w:tab/>
        <w:t>ГМ</w:t>
        <w:tab/>
        <w:t>3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38</w:t>
        <w:tab/>
        <w:t>28607</w:t>
        <w:tab/>
        <w:t>13.06.2006</w:t>
        <w:tab/>
        <w:t>СІНЯК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39</w:t>
        <w:tab/>
        <w:t>28609</w:t>
        <w:tab/>
        <w:t>22.06.2006</w:t>
        <w:tab/>
        <w:t>КОЛОДІЙ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0</w:t>
        <w:tab/>
        <w:t>28615</w:t>
        <w:tab/>
        <w:t>22.06.2006</w:t>
        <w:tab/>
        <w:t>СІПУН</w:t>
        <w:tab/>
        <w:t>ЮМ</w:t>
        <w:tab/>
        <w:t>4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1</w:t>
        <w:tab/>
        <w:t>28619</w:t>
        <w:tab/>
        <w:t>22.06.2006</w:t>
        <w:tab/>
        <w:t>ДЕМИДЕНКО</w:t>
        <w:tab/>
        <w:t>Р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2</w:t>
        <w:tab/>
        <w:t>28621</w:t>
        <w:tab/>
        <w:t>22.06.2006</w:t>
        <w:tab/>
        <w:t>НАБОКОВА</w:t>
        <w:tab/>
        <w:t>ЮВ</w:t>
        <w:tab/>
        <w:t>2</w:t>
        <w:tab/>
        <w:t>хвор. кат. 255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43</w:t>
        <w:tab/>
        <w:t>28622</w:t>
        <w:tab/>
        <w:t>22.06.2006</w:t>
        <w:tab/>
        <w:t>КОЖЕВНІКОВА</w:t>
        <w:tab/>
        <w:t>ВО</w:t>
        <w:tab/>
        <w:t>2</w:t>
        <w:tab/>
        <w:t>сім’ї.вихов.дітей з інв.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44</w:t>
        <w:tab/>
        <w:t>28624</w:t>
        <w:tab/>
        <w:t>22.06.2006</w:t>
        <w:tab/>
        <w:t>НИЖНІК</w:t>
        <w:tab/>
        <w:t>ВС</w:t>
        <w:tab/>
        <w:t>2</w:t>
        <w:tab/>
        <w:t>ос.з інв.ВСО 1,2 гр.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5</w:t>
        <w:tab/>
        <w:t>28625</w:t>
        <w:tab/>
        <w:t>22.06.2006</w:t>
        <w:tab/>
        <w:t>БОРІКОВА</w:t>
        <w:tab/>
        <w:t>ТЛ</w:t>
        <w:tab/>
        <w:t>2</w:t>
        <w:tab/>
        <w:t>одинокі матері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6</w:t>
        <w:tab/>
        <w:t>28626</w:t>
        <w:tab/>
        <w:t>22.06.2006</w:t>
        <w:tab/>
        <w:t>ХУРТОВСЬКА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7</w:t>
        <w:tab/>
        <w:t>3000Г</w:t>
        <w:tab/>
        <w:t>12.07.2006</w:t>
        <w:tab/>
        <w:t>ІВАНОВ</w:t>
        <w:tab/>
        <w:t>Ю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8</w:t>
        <w:tab/>
        <w:t>28636</w:t>
        <w:tab/>
        <w:t>12.07.2006</w:t>
        <w:tab/>
        <w:t>ОРИЩЕНКО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49</w:t>
        <w:tab/>
        <w:t>28639</w:t>
        <w:tab/>
        <w:t>12.07.2006</w:t>
        <w:tab/>
        <w:t>П'ЯТОВ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50</w:t>
        <w:tab/>
        <w:t>28640</w:t>
        <w:tab/>
        <w:t>12.07.2006</w:t>
        <w:tab/>
        <w:t>ТАЛЬЧЕНКО</w:t>
        <w:tab/>
        <w:t>ОМ</w:t>
        <w:tab/>
        <w:t>4</w:t>
        <w:tab/>
        <w:t>багатодітні сім’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51</w:t>
        <w:tab/>
        <w:t>28646</w:t>
        <w:tab/>
        <w:t>12.07.2006</w:t>
        <w:tab/>
        <w:t>ПИРОЖОК</w:t>
        <w:tab/>
        <w:t>ОБ</w:t>
        <w:tab/>
        <w:t>3</w:t>
        <w:tab/>
        <w:t>УБД, залучені до АТО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52</w:t>
        <w:tab/>
        <w:t>28649</w:t>
        <w:tab/>
        <w:t>12.07.2006</w:t>
        <w:tab/>
        <w:t>ГОЛІК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53</w:t>
        <w:tab/>
        <w:t>28650</w:t>
        <w:tab/>
        <w:t>12.07.2006</w:t>
        <w:tab/>
        <w:t>СКОК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54</w:t>
        <w:tab/>
        <w:t>28651</w:t>
        <w:tab/>
        <w:t>12.07.2006</w:t>
        <w:tab/>
        <w:t>АЛІЄВ</w:t>
        <w:tab/>
        <w:t>Д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55</w:t>
        <w:tab/>
        <w:t>28654</w:t>
        <w:tab/>
        <w:t>12.07.2006</w:t>
        <w:tab/>
        <w:t>СЕРДЮК</w:t>
        <w:tab/>
        <w:t>СВ</w:t>
        <w:tab/>
        <w:t>3</w:t>
        <w:tab/>
        <w:t>Колишні пра-ки міліції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56</w:t>
        <w:tab/>
        <w:t>28656</w:t>
        <w:tab/>
        <w:t>12.07.2006</w:t>
        <w:tab/>
        <w:t>СОТНІК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57</w:t>
        <w:tab/>
        <w:t>30630А</w:t>
        <w:tab/>
        <w:t>19.07.2006</w:t>
        <w:tab/>
        <w:t>КАРП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58</w:t>
        <w:tab/>
        <w:t>30630Б</w:t>
        <w:tab/>
        <w:t>19.07.2006</w:t>
        <w:tab/>
        <w:t>КАРП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59</w:t>
        <w:tab/>
        <w:t>17457В</w:t>
        <w:tab/>
        <w:t>24.07.2006</w:t>
        <w:tab/>
        <w:t>СЕРБІН</w:t>
        <w:tab/>
        <w:t>Н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60</w:t>
        <w:tab/>
        <w:t>32393</w:t>
        <w:tab/>
        <w:t>29.07.2006</w:t>
        <w:tab/>
        <w:t>АЛІБЕК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61</w:t>
        <w:tab/>
        <w:t>32253</w:t>
        <w:tab/>
        <w:t>04.08.2006</w:t>
        <w:tab/>
        <w:t>ЗЕЛЕНЕНЬКИЙ</w:t>
        <w:tab/>
        <w:t>АП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62</w:t>
        <w:tab/>
        <w:t>32254</w:t>
        <w:tab/>
        <w:t>04.08.2006</w:t>
        <w:tab/>
        <w:t>ЗЕЛЕНЕН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63</w:t>
        <w:tab/>
        <w:t>28663</w:t>
        <w:tab/>
        <w:t>10.08.2006</w:t>
        <w:tab/>
        <w:t>ЗАЛАТА</w:t>
        <w:tab/>
        <w:t>ОЛ</w:t>
        <w:tab/>
        <w:t>2</w:t>
        <w:tab/>
        <w:t>сім’ї.вихов.дітей з інв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64</w:t>
        <w:tab/>
        <w:t>28666</w:t>
        <w:tab/>
        <w:t>10.08.2006</w:t>
        <w:tab/>
        <w:t>СКОРОПАД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65</w:t>
        <w:tab/>
        <w:t>28678</w:t>
        <w:tab/>
        <w:t>10.08.2006</w:t>
        <w:tab/>
        <w:t>КУСТЕНКО</w:t>
        <w:tab/>
        <w:t>ІО</w:t>
        <w:tab/>
        <w:t>1</w:t>
        <w:tab/>
        <w:t>К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66</w:t>
        <w:tab/>
        <w:t>28679</w:t>
        <w:tab/>
        <w:t>10.08.2006</w:t>
        <w:tab/>
        <w:t>ЗВОЛІНСЬКИЙ</w:t>
        <w:tab/>
        <w:t>ОО</w:t>
        <w:tab/>
        <w:t>3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67</w:t>
        <w:tab/>
        <w:t>28681</w:t>
        <w:tab/>
        <w:t>10.08.2006</w:t>
        <w:tab/>
        <w:t>ТОНКОШКУР</w:t>
        <w:tab/>
        <w:t>МВ</w:t>
        <w:tab/>
        <w:t>1</w:t>
        <w:tab/>
        <w:t>К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68</w:t>
        <w:tab/>
        <w:t>28684</w:t>
        <w:tab/>
        <w:t>10.08.2006</w:t>
        <w:tab/>
        <w:t>ПОЛОВКО</w:t>
        <w:tab/>
        <w:t>ВМ</w:t>
        <w:tab/>
        <w:t>2</w:t>
        <w:tab/>
        <w:t>УБД,інтернац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69</w:t>
        <w:tab/>
        <w:t>28685</w:t>
        <w:tab/>
        <w:t>10.08.2006</w:t>
        <w:tab/>
        <w:t>МИРОНЦОВ</w:t>
        <w:tab/>
        <w:t>ЮМ</w:t>
        <w:tab/>
        <w:t>3</w:t>
        <w:tab/>
        <w:t>К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70</w:t>
        <w:tab/>
        <w:t>28687</w:t>
        <w:tab/>
        <w:t>10.08.2006</w:t>
        <w:tab/>
        <w:t>ПЕТРИК</w:t>
        <w:tab/>
        <w:t>ОВ</w:t>
        <w:tab/>
        <w:t>5</w:t>
        <w:tab/>
        <w:t>багатодітні сім’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71</w:t>
        <w:tab/>
        <w:t>28688</w:t>
        <w:tab/>
        <w:t>10.08.2006</w:t>
        <w:tab/>
        <w:t>ІСАКОВА</w:t>
        <w:tab/>
        <w:t>ІВ</w:t>
        <w:tab/>
        <w:t>4</w:t>
        <w:tab/>
        <w:t>наук.-пед.працівн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72</w:t>
        <w:tab/>
        <w:t>28690</w:t>
        <w:tab/>
        <w:t>10.08.2006</w:t>
        <w:tab/>
        <w:t>ЧЕРЕДНІЧЕНКО</w:t>
        <w:tab/>
        <w:t>ЗН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73</w:t>
        <w:tab/>
        <w:t>9946</w:t>
        <w:tab/>
        <w:t>15.08.2006</w:t>
        <w:tab/>
        <w:t>БОДНЯ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74</w:t>
        <w:tab/>
        <w:t>30167Б</w:t>
        <w:tab/>
        <w:t>15.08.2006</w:t>
        <w:tab/>
        <w:t>ЛОМАКА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75</w:t>
        <w:tab/>
        <w:t>27326Б</w:t>
        <w:tab/>
        <w:t>26.09.2006</w:t>
        <w:tab/>
        <w:t>БІЛИК-ЛЕНСЬКА</w:t>
        <w:tab/>
        <w:t>ІІ</w:t>
        <w:tab/>
        <w:t>2</w:t>
        <w:tab/>
        <w:t>Колишні пра-ки міліції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76</w:t>
        <w:tab/>
        <w:t>28696А</w:t>
        <w:tab/>
        <w:t>26.09.2006</w:t>
        <w:tab/>
        <w:t>КРИШТАЛЬ</w:t>
        <w:tab/>
        <w:t>ЛВ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77</w:t>
        <w:tab/>
        <w:t>28697</w:t>
        <w:tab/>
        <w:t>26.09.2006</w:t>
        <w:tab/>
        <w:t>МАЙ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78</w:t>
        <w:tab/>
        <w:t>28705</w:t>
        <w:tab/>
        <w:t>26.09.2006</w:t>
        <w:tab/>
        <w:t>БОНДАРЕНКО</w:t>
        <w:tab/>
        <w:t>ОЛ</w:t>
        <w:tab/>
        <w:t>4</w:t>
        <w:tab/>
        <w:t>наук.-пед.працівн.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79</w:t>
        <w:tab/>
        <w:t>28707</w:t>
        <w:tab/>
        <w:t>26.09.2006</w:t>
        <w:tab/>
        <w:t>ШИМАНСЬКА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80</w:t>
        <w:tab/>
        <w:t>28708</w:t>
        <w:tab/>
        <w:t>26.09.2006</w:t>
        <w:tab/>
        <w:t>КОЗОРІЗ</w:t>
        <w:tab/>
        <w:t>МФ</w:t>
        <w:tab/>
        <w:t>5</w:t>
        <w:tab/>
        <w:t>Колишні пра-ки міліції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81</w:t>
        <w:tab/>
        <w:t>32456</w:t>
        <w:tab/>
        <w:t>04.10.2006</w:t>
        <w:tab/>
        <w:t>СІДЬ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82</w:t>
        <w:tab/>
        <w:t>33493</w:t>
        <w:tab/>
        <w:t>04.10.2006</w:t>
        <w:tab/>
        <w:t>ОСТАПИСЬКО</w:t>
        <w:tab/>
        <w:t>ОМ</w:t>
        <w:tab/>
        <w:t>4</w:t>
        <w:tab/>
        <w:t>поліцейські</w:t>
        <w:tab/>
        <w:t>16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83</w:t>
        <w:tab/>
        <w:t>33907</w:t>
        <w:tab/>
        <w:t>04.10.2006</w:t>
        <w:tab/>
        <w:t>БОГОРАД</w:t>
        <w:tab/>
        <w:t>ЮГ</w:t>
        <w:tab/>
        <w:t>1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84</w:t>
        <w:tab/>
        <w:t>28713</w:t>
        <w:tab/>
        <w:t>13.10.2006</w:t>
        <w:tab/>
        <w:t>ІЛЬНИЦЬКИЙ</w:t>
        <w:tab/>
        <w:t>ПВ</w:t>
        <w:tab/>
        <w:t>1</w:t>
        <w:tab/>
        <w:t xml:space="preserve">ос.з інв.праці 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85</w:t>
        <w:tab/>
        <w:t>28715</w:t>
        <w:tab/>
        <w:t>13.10.2006</w:t>
        <w:tab/>
        <w:t>БАЛІЦКА</w:t>
        <w:tab/>
        <w:t>МС</w:t>
        <w:tab/>
        <w:t>5</w:t>
        <w:tab/>
        <w:t>багатодітні сім’ї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86</w:t>
        <w:tab/>
        <w:t>28718</w:t>
        <w:tab/>
        <w:t>13.10.2006</w:t>
        <w:tab/>
        <w:t>КУЗЬМИНЕЦЬ</w:t>
        <w:tab/>
        <w:t>ТГ</w:t>
        <w:tab/>
        <w:t>6</w:t>
        <w:tab/>
        <w:t>багатодітні сім’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87</w:t>
        <w:tab/>
        <w:t>28720</w:t>
        <w:tab/>
        <w:t>13.10.2006</w:t>
        <w:tab/>
        <w:t>ШУСТА</w:t>
        <w:tab/>
        <w:t>РМ</w:t>
        <w:tab/>
        <w:t>1</w:t>
        <w:tab/>
        <w:t>Колишні пра-ки міліці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88</w:t>
        <w:tab/>
        <w:t>28721</w:t>
        <w:tab/>
        <w:t>13.10.2006</w:t>
        <w:tab/>
        <w:t>БОГОМОЛОВ</w:t>
        <w:tab/>
        <w:t>ОВ</w:t>
        <w:tab/>
        <w:t>2</w:t>
        <w:tab/>
        <w:t>сім’ї.вихов.дітей з інв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89</w:t>
        <w:tab/>
        <w:t>28723</w:t>
        <w:tab/>
        <w:t>13.10.2006</w:t>
        <w:tab/>
        <w:t>НИКОНЕЦЬ</w:t>
        <w:tab/>
        <w:t>ОО</w:t>
        <w:tab/>
        <w:t>3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90</w:t>
        <w:tab/>
        <w:t>28727</w:t>
        <w:tab/>
        <w:t>13.10.2006</w:t>
        <w:tab/>
        <w:t>ВЛАДИМИР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91</w:t>
        <w:tab/>
        <w:t>28728</w:t>
        <w:tab/>
        <w:t>13.10.2006</w:t>
        <w:tab/>
        <w:t>СОКУР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92</w:t>
        <w:tab/>
        <w:t>28729</w:t>
        <w:tab/>
        <w:t>13.10.2006</w:t>
        <w:tab/>
        <w:t>РЕГОТУН</w:t>
        <w:tab/>
        <w:t>ВВ</w:t>
        <w:tab/>
        <w:t>1</w:t>
        <w:tab/>
        <w:t>Колишні пра-ки міліці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93</w:t>
        <w:tab/>
        <w:t>28732</w:t>
        <w:tab/>
        <w:t>13.10.2006</w:t>
        <w:tab/>
        <w:t>СКРИПНИК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94</w:t>
        <w:tab/>
        <w:t>28733</w:t>
        <w:tab/>
        <w:t>13.10.2006</w:t>
        <w:tab/>
        <w:t>МИХАЛЬНЮК</w:t>
        <w:tab/>
        <w:t>ОВ</w:t>
        <w:tab/>
        <w:t>4</w:t>
        <w:tab/>
        <w:t>наук.-пед.праців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95</w:t>
        <w:tab/>
        <w:t>28734</w:t>
        <w:tab/>
        <w:t>13.10.2006</w:t>
        <w:tab/>
        <w:t>ЗЕЛЕНСЬКИЙ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96</w:t>
        <w:tab/>
        <w:t>28736</w:t>
        <w:tab/>
        <w:t>13.10.2006</w:t>
        <w:tab/>
        <w:t>КУДР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97</w:t>
        <w:tab/>
        <w:t>28737</w:t>
        <w:tab/>
        <w:t>13.10.2006</w:t>
        <w:tab/>
        <w:t>БІДЕНКО</w:t>
        <w:tab/>
        <w:t>ЛО</w:t>
        <w:tab/>
        <w:t>1</w:t>
        <w:tab/>
        <w:t>постр.ЧАЕС 1 кат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298</w:t>
        <w:tab/>
        <w:t>28740</w:t>
        <w:tab/>
        <w:t>13.10.2006</w:t>
        <w:tab/>
        <w:t>ФУРСА</w:t>
        <w:tab/>
        <w:t>СВ</w:t>
        <w:tab/>
        <w:t>4</w:t>
        <w:tab/>
        <w:t>наук.-пед.праців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299</w:t>
        <w:tab/>
        <w:t>28741</w:t>
        <w:tab/>
        <w:t>13.10.2006</w:t>
        <w:tab/>
        <w:t>ПРИХОДЬКО</w:t>
        <w:tab/>
        <w:t>ТЛ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0</w:t>
        <w:tab/>
        <w:t>28742</w:t>
        <w:tab/>
        <w:t>13.10.2006</w:t>
        <w:tab/>
        <w:t>КУВШИНОВ</w:t>
        <w:tab/>
        <w:t>ОВ</w:t>
        <w:tab/>
        <w:t>3</w:t>
        <w:tab/>
        <w:t>ветхий буди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1</w:t>
        <w:tab/>
        <w:t>26814Б</w:t>
        <w:tab/>
        <w:t>25.10.2006</w:t>
        <w:tab/>
        <w:t>БЕРЕЗОВС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02</w:t>
        <w:tab/>
        <w:t>28751</w:t>
        <w:tab/>
        <w:t>07.11.2006</w:t>
        <w:tab/>
        <w:t>МАРИНИЧ</w:t>
        <w:tab/>
        <w:t>ПМ</w:t>
        <w:tab/>
        <w:t>4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3</w:t>
        <w:tab/>
        <w:t>28753</w:t>
        <w:tab/>
        <w:t>07.11.2006</w:t>
        <w:tab/>
        <w:t>КРИВОРУК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4</w:t>
        <w:tab/>
        <w:t>28754</w:t>
        <w:tab/>
        <w:t>07.11.2006</w:t>
        <w:tab/>
        <w:t>АНТІПІН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5</w:t>
        <w:tab/>
        <w:t>28758</w:t>
        <w:tab/>
        <w:t>07.11.2006</w:t>
        <w:tab/>
        <w:t>ВОЛОБУЄВ</w:t>
        <w:tab/>
        <w:t>ВО</w:t>
        <w:tab/>
        <w:t>1</w:t>
        <w:tab/>
        <w:t>хвор. кат. 40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6</w:t>
        <w:tab/>
        <w:t>28759</w:t>
        <w:tab/>
        <w:t>07.11.2006</w:t>
        <w:tab/>
        <w:t>МАЦЕНКО</w:t>
        <w:tab/>
        <w:t>РА</w:t>
        <w:tab/>
        <w:t>4</w:t>
        <w:tab/>
        <w:t>УБД,інтернац.</w:t>
        <w:tab/>
        <w:t>18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7</w:t>
        <w:tab/>
        <w:t>28761</w:t>
        <w:tab/>
        <w:t>07.11.2006</w:t>
        <w:tab/>
        <w:t>ЛЕШЕГА</w:t>
        <w:tab/>
        <w:t>В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08</w:t>
        <w:tab/>
        <w:t>28763</w:t>
        <w:tab/>
        <w:t>07.11.2006</w:t>
        <w:tab/>
        <w:t>МАРУЩАК</w:t>
        <w:tab/>
        <w:t>АЄ</w:t>
        <w:tab/>
        <w:t>3</w:t>
        <w:tab/>
        <w:t>одинокі матері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09</w:t>
        <w:tab/>
        <w:t>28764</w:t>
        <w:tab/>
        <w:t>07.11.2006</w:t>
        <w:tab/>
        <w:t>КЛИМЕНКО</w:t>
        <w:tab/>
        <w:t>ВФ</w:t>
        <w:tab/>
        <w:t>4</w:t>
        <w:tab/>
        <w:t>багатодітні сім’ї</w:t>
        <w:tab/>
        <w:t>30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10</w:t>
        <w:tab/>
        <w:t>28765</w:t>
        <w:tab/>
        <w:t>07.11.2006</w:t>
        <w:tab/>
        <w:t>РУДЬ</w:t>
        <w:tab/>
        <w:t>РА</w:t>
        <w:tab/>
        <w:t>2</w:t>
        <w:tab/>
        <w:t>К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11</w:t>
        <w:tab/>
        <w:t>28766</w:t>
        <w:tab/>
        <w:t>07.11.2006</w:t>
        <w:tab/>
        <w:t>КУЗЬМЕНКО</w:t>
        <w:tab/>
        <w:t>ВМ</w:t>
        <w:tab/>
        <w:t>1</w:t>
        <w:tab/>
        <w:t>К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12</w:t>
        <w:tab/>
        <w:t>28768</w:t>
        <w:tab/>
        <w:t>07.11.2006</w:t>
        <w:tab/>
        <w:t>КУЛІШЕНКО</w:t>
        <w:tab/>
        <w:t>СП</w:t>
        <w:tab/>
        <w:t>2</w:t>
        <w:tab/>
        <w:t>одинокі матері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13</w:t>
        <w:tab/>
        <w:t>28769</w:t>
        <w:tab/>
        <w:t>07.11.2006</w:t>
        <w:tab/>
        <w:t>ГРАХНІЧЕВА</w:t>
        <w:tab/>
        <w:t>ДВ</w:t>
        <w:tab/>
        <w:t>4</w:t>
        <w:tab/>
        <w:t>багатодітні сім’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14</w:t>
        <w:tab/>
        <w:t>28770</w:t>
        <w:tab/>
        <w:t>07.11.2006</w:t>
        <w:tab/>
        <w:t>КАРАЧУН</w:t>
        <w:tab/>
        <w:t>ОВ</w:t>
        <w:tab/>
        <w:t>3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15</w:t>
        <w:tab/>
        <w:t>28771</w:t>
        <w:tab/>
        <w:t>07.11.2006</w:t>
        <w:tab/>
        <w:t>БРУЦЬКА</w:t>
        <w:tab/>
        <w:t>ВС</w:t>
        <w:tab/>
        <w:t>1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16</w:t>
        <w:tab/>
        <w:t>28773</w:t>
        <w:tab/>
        <w:t>07.11.2006</w:t>
        <w:tab/>
        <w:t>ОЛЕКСЕВИЧ</w:t>
        <w:tab/>
        <w:t>НА</w:t>
        <w:tab/>
        <w:t>4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17</w:t>
        <w:tab/>
        <w:t>28777</w:t>
        <w:tab/>
        <w:t>07.11.2006</w:t>
        <w:tab/>
        <w:t>ТЮНІН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18</w:t>
        <w:tab/>
        <w:t>28778</w:t>
        <w:tab/>
        <w:t>07.11.2006</w:t>
        <w:tab/>
        <w:t>ЦЕРКОВНИЙ</w:t>
        <w:tab/>
        <w:t>ВВ</w:t>
        <w:tab/>
        <w:t>1</w:t>
        <w:tab/>
        <w:t>К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19</w:t>
        <w:tab/>
        <w:t>28779</w:t>
        <w:tab/>
        <w:t>07.11.2006</w:t>
        <w:tab/>
        <w:t>ПОГУЦА</w:t>
        <w:tab/>
        <w:t>ІІ</w:t>
        <w:tab/>
        <w:t>3</w:t>
        <w:tab/>
        <w:t>К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0</w:t>
        <w:tab/>
        <w:t>28781</w:t>
        <w:tab/>
        <w:t>07.11.2006</w:t>
        <w:tab/>
        <w:t>ЛІСОВА</w:t>
        <w:tab/>
        <w:t>МЯ</w:t>
        <w:tab/>
        <w:t>4</w:t>
        <w:tab/>
        <w:t>хвор. кат. 255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21</w:t>
        <w:tab/>
        <w:t>28782</w:t>
        <w:tab/>
        <w:t>07.11.2006</w:t>
        <w:tab/>
        <w:t>БОНДАРЕНКО</w:t>
        <w:tab/>
        <w:t>ОА</w:t>
        <w:tab/>
        <w:t>4</w:t>
        <w:tab/>
        <w:t>багатодітні сім’ї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2</w:t>
        <w:tab/>
        <w:t>28785</w:t>
        <w:tab/>
        <w:t>07.11.2006</w:t>
        <w:tab/>
        <w:t>ПАТРУС</w:t>
        <w:tab/>
        <w:t>ЛА</w:t>
        <w:tab/>
        <w:t>8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3</w:t>
        <w:tab/>
        <w:t>28787</w:t>
        <w:tab/>
        <w:t>07.11.2006</w:t>
        <w:tab/>
        <w:t>ІСМОІЛОВ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4</w:t>
        <w:tab/>
        <w:t>28789</w:t>
        <w:tab/>
        <w:t>07.11.2006</w:t>
        <w:tab/>
        <w:t>КОСТЕНКО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5</w:t>
        <w:tab/>
        <w:t>30331</w:t>
        <w:tab/>
        <w:t>09.11.2006</w:t>
        <w:tab/>
        <w:t>КОЗЮБ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6</w:t>
        <w:tab/>
        <w:t>17539Б</w:t>
        <w:tab/>
        <w:t>26.11.2006</w:t>
        <w:tab/>
        <w:t>КОЦУРА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7</w:t>
        <w:tab/>
        <w:t>28805</w:t>
        <w:tab/>
        <w:t>30.11.2006</w:t>
        <w:tab/>
        <w:t>ЗАГОРОДНЮК</w:t>
        <w:tab/>
        <w:t>ВО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8</w:t>
        <w:tab/>
        <w:t>28806</w:t>
        <w:tab/>
        <w:t>30.11.2006</w:t>
        <w:tab/>
        <w:t>РОЖКОВА</w:t>
        <w:tab/>
        <w:t>ІВ</w:t>
        <w:tab/>
        <w:t>2</w:t>
        <w:tab/>
        <w:t>хвор. кат. 42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29</w:t>
        <w:tab/>
        <w:t>28807</w:t>
        <w:tab/>
        <w:t>30.11.2006</w:t>
        <w:tab/>
        <w:t>ЕЙСМОНТ</w:t>
        <w:tab/>
        <w:t>АГ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0</w:t>
        <w:tab/>
        <w:t>28808</w:t>
        <w:tab/>
        <w:t>30.11.2006</w:t>
        <w:tab/>
        <w:t>СОТНІК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1</w:t>
        <w:tab/>
        <w:t>28813</w:t>
        <w:tab/>
        <w:t>30.11.2006</w:t>
        <w:tab/>
        <w:t>ТЕРЕНТЮ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32</w:t>
        <w:tab/>
        <w:t>28814</w:t>
        <w:tab/>
        <w:t>30.11.2006</w:t>
        <w:tab/>
        <w:t>ХІЛЬЧЕНКО</w:t>
        <w:tab/>
        <w:t>СВ</w:t>
        <w:tab/>
        <w:t>1</w:t>
        <w:tab/>
        <w:t>К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3</w:t>
        <w:tab/>
        <w:t>28816</w:t>
        <w:tab/>
        <w:t>30.11.2006</w:t>
        <w:tab/>
        <w:t>РАХІМОВА</w:t>
        <w:tab/>
        <w:t>ОА</w:t>
        <w:tab/>
        <w:t>1</w:t>
        <w:tab/>
        <w:t>хвор. кат. 44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4</w:t>
        <w:tab/>
        <w:t>28817</w:t>
        <w:tab/>
        <w:t>30.11.2006</w:t>
        <w:tab/>
        <w:t>ПАНАСЮК</w:t>
        <w:tab/>
        <w:t>СО</w:t>
        <w:tab/>
        <w:t>2</w:t>
        <w:tab/>
        <w:t>інші категор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35</w:t>
        <w:tab/>
        <w:t>28821</w:t>
        <w:tab/>
        <w:t>30.11.2006</w:t>
        <w:tab/>
        <w:t>МАРУДА</w:t>
        <w:tab/>
        <w:t>ТМ</w:t>
        <w:tab/>
        <w:t>6</w:t>
        <w:tab/>
        <w:t>багатодітні сім’ї</w:t>
        <w:tab/>
        <w:t>04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6</w:t>
        <w:tab/>
        <w:t>28823</w:t>
        <w:tab/>
        <w:t>30.11.2006</w:t>
        <w:tab/>
        <w:t>НЕЧАЙ</w:t>
        <w:tab/>
        <w:t>ПП</w:t>
        <w:tab/>
        <w:t>4</w:t>
        <w:tab/>
        <w:t>народж. близн.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7</w:t>
        <w:tab/>
        <w:t>28825</w:t>
        <w:tab/>
        <w:t>30.11.2006</w:t>
        <w:tab/>
        <w:t>ГОЛОВ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8</w:t>
        <w:tab/>
        <w:t>28826</w:t>
        <w:tab/>
        <w:t>30.11.2006</w:t>
        <w:tab/>
        <w:t>ДОРОШ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39</w:t>
        <w:tab/>
        <w:t>28827</w:t>
        <w:tab/>
        <w:t>30.11.2006</w:t>
        <w:tab/>
        <w:t>КРАВЕЦЬ</w:t>
        <w:tab/>
        <w:t>ЛВ</w:t>
        <w:tab/>
        <w:t>2</w:t>
        <w:tab/>
        <w:t>хвор. кат. 46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40</w:t>
        <w:tab/>
        <w:t>28828</w:t>
        <w:tab/>
        <w:t>30.11.2006</w:t>
        <w:tab/>
        <w:t>ОБЛАСОВА</w:t>
        <w:tab/>
        <w:t>РП</w:t>
        <w:tab/>
        <w:t>4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41</w:t>
        <w:tab/>
        <w:t>28829</w:t>
        <w:tab/>
        <w:t>30.11.2006</w:t>
        <w:tab/>
        <w:t>ПЕТРУНЬОК</w:t>
        <w:tab/>
        <w:t>ЮМ</w:t>
        <w:tab/>
        <w:t>3</w:t>
        <w:tab/>
        <w:t>сім’ї.вихов.дітей з інв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42</w:t>
        <w:tab/>
        <w:t>28830</w:t>
        <w:tab/>
        <w:t>30.11.2006</w:t>
        <w:tab/>
        <w:t>ЦАПЛЯ</w:t>
        <w:tab/>
        <w:t>ОВ</w:t>
        <w:tab/>
        <w:t>2</w:t>
        <w:tab/>
        <w:t>К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43</w:t>
        <w:tab/>
        <w:t>28831</w:t>
        <w:tab/>
        <w:t>30.11.2006</w:t>
        <w:tab/>
        <w:t>ПЕЧЕН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44</w:t>
        <w:tab/>
        <w:t>28832</w:t>
        <w:tab/>
        <w:t>30.11.2006</w:t>
        <w:tab/>
        <w:t>РОГОВИЙ</w:t>
        <w:tab/>
        <w:t>СІ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45</w:t>
        <w:tab/>
        <w:t>28833</w:t>
        <w:tab/>
        <w:t>30.11.2006</w:t>
        <w:tab/>
        <w:t>АРХИПЧУК</w:t>
        <w:tab/>
        <w:t>ВВ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46</w:t>
        <w:tab/>
        <w:t>28834</w:t>
        <w:tab/>
        <w:t>30.11.2006</w:t>
        <w:tab/>
        <w:t>КРУГЛЯК</w:t>
        <w:tab/>
        <w:t>МІ</w:t>
        <w:tab/>
        <w:t>3</w:t>
        <w:tab/>
        <w:t>К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47</w:t>
        <w:tab/>
        <w:t>28836</w:t>
        <w:tab/>
        <w:t>30.11.2006</w:t>
        <w:tab/>
        <w:t>ЧАБАН</w:t>
        <w:tab/>
        <w:t>НА</w:t>
        <w:tab/>
        <w:t>1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48</w:t>
        <w:tab/>
        <w:t>28838</w:t>
        <w:tab/>
        <w:t>30.11.2006</w:t>
        <w:tab/>
        <w:t>РОПАН</w:t>
        <w:tab/>
        <w:t>СВ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49</w:t>
        <w:tab/>
        <w:t>28841</w:t>
        <w:tab/>
        <w:t>30.11.2006</w:t>
        <w:tab/>
        <w:t>ВОЛУНГЕЄВІЧУС</w:t>
        <w:tab/>
        <w:t>АЮ</w:t>
        <w:tab/>
        <w:t>2</w:t>
        <w:tab/>
        <w:t>К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50</w:t>
        <w:tab/>
        <w:t>28842</w:t>
        <w:tab/>
        <w:t>30.11.2006</w:t>
        <w:tab/>
        <w:t>ГОНЗА</w:t>
        <w:tab/>
        <w:t>ОГ</w:t>
        <w:tab/>
        <w:t>3</w:t>
        <w:tab/>
        <w:t>К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51</w:t>
        <w:tab/>
        <w:t>28849</w:t>
        <w:tab/>
        <w:t>18.12.2006</w:t>
        <w:tab/>
        <w:t>ЛІСЬЄВ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52</w:t>
        <w:tab/>
        <w:t>28850</w:t>
        <w:tab/>
        <w:t>18.12.2006</w:t>
        <w:tab/>
        <w:t>ВОЛОСЕНКО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53</w:t>
        <w:tab/>
        <w:t>28851</w:t>
        <w:tab/>
        <w:t>18.12.2006</w:t>
        <w:tab/>
        <w:t>ВЄРЯГІНА</w:t>
        <w:tab/>
        <w:t>ЛС</w:t>
        <w:tab/>
        <w:t>4</w:t>
        <w:tab/>
        <w:t>народж. близн.</w:t>
        <w:tab/>
        <w:t>18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54</w:t>
        <w:tab/>
        <w:t>28852</w:t>
        <w:tab/>
        <w:t>18.12.2006</w:t>
        <w:tab/>
        <w:t>ГУБСЬКА</w:t>
        <w:tab/>
        <w:t>АЮ</w:t>
        <w:tab/>
        <w:t>3</w:t>
        <w:tab/>
        <w:t>К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55</w:t>
        <w:tab/>
        <w:t>30929</w:t>
        <w:tab/>
        <w:t>21.12.2006</w:t>
        <w:tab/>
        <w:t>КОРОЛЬ</w:t>
        <w:tab/>
        <w:t>КМ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56</w:t>
        <w:tab/>
        <w:t>28856</w:t>
        <w:tab/>
        <w:t>25.12.2006</w:t>
        <w:tab/>
        <w:t>МАНЖЕЛІЙ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57</w:t>
        <w:tab/>
        <w:t>28859</w:t>
        <w:tab/>
        <w:t>25.12.2006</w:t>
        <w:tab/>
        <w:t>КИРИЛЬЧУК</w:t>
        <w:tab/>
        <w:t>К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58</w:t>
        <w:tab/>
        <w:t>28860</w:t>
        <w:tab/>
        <w:t>25.12.2006</w:t>
        <w:tab/>
        <w:t>ЧИСТЯКОВА</w:t>
        <w:tab/>
        <w:t>ОВ</w:t>
        <w:tab/>
        <w:t>2</w:t>
        <w:tab/>
        <w:t>одинокі матері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59</w:t>
        <w:tab/>
        <w:t>28862</w:t>
        <w:tab/>
        <w:t>25.12.2006</w:t>
        <w:tab/>
        <w:t>БОГДАНЕНКО</w:t>
        <w:tab/>
        <w:t>МФ</w:t>
        <w:tab/>
        <w:t>5</w:t>
        <w:tab/>
        <w:t>учасники БД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0</w:t>
        <w:tab/>
        <w:t>28865</w:t>
        <w:tab/>
        <w:t>25.12.2006</w:t>
        <w:tab/>
        <w:t>КЛИМЕНКО</w:t>
        <w:tab/>
        <w:t>СА</w:t>
        <w:tab/>
        <w:t>3</w:t>
        <w:tab/>
        <w:t>народж. близн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1</w:t>
        <w:tab/>
        <w:t>28866</w:t>
        <w:tab/>
        <w:t>25.12.2006</w:t>
        <w:tab/>
        <w:t>РОМА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2</w:t>
        <w:tab/>
        <w:t>28871</w:t>
        <w:tab/>
        <w:t>25.12.2006</w:t>
        <w:tab/>
        <w:t>КУРБАШНОВ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3</w:t>
        <w:tab/>
        <w:t>28877</w:t>
        <w:tab/>
        <w:t>25.12.2006</w:t>
        <w:tab/>
        <w:t>ГОРЛАЧ</w:t>
        <w:tab/>
        <w:t>ТВ</w:t>
        <w:tab/>
        <w:t>2</w:t>
        <w:tab/>
        <w:t>одинокі матері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4</w:t>
        <w:tab/>
        <w:t>28885</w:t>
        <w:tab/>
        <w:t>25.12.2006</w:t>
        <w:tab/>
        <w:t>НОВОСИЛЕЦЬК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5</w:t>
        <w:tab/>
        <w:t>28887</w:t>
        <w:tab/>
        <w:t>25.12.2006</w:t>
        <w:tab/>
        <w:t>НІКОНЧУ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6</w:t>
        <w:tab/>
        <w:t>28888</w:t>
        <w:tab/>
        <w:t>25.12.2006</w:t>
        <w:tab/>
        <w:t>СОБОТЮ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67</w:t>
        <w:tab/>
        <w:t>28889</w:t>
        <w:tab/>
        <w:t>25.12.2006</w:t>
        <w:tab/>
        <w:t>КНИШУК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68</w:t>
        <w:tab/>
        <w:t>28890</w:t>
        <w:tab/>
        <w:t>25.12.2006</w:t>
        <w:tab/>
        <w:t>ШАМРАЙ</w:t>
        <w:tab/>
        <w:t>МВ</w:t>
        <w:tab/>
        <w:t>1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69</w:t>
        <w:tab/>
        <w:t>28891</w:t>
        <w:tab/>
        <w:t>25.12.2006</w:t>
        <w:tab/>
        <w:t>БАБИЧ</w:t>
        <w:tab/>
        <w:t>ПР</w:t>
        <w:tab/>
        <w:t>2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70</w:t>
        <w:tab/>
        <w:t>28892</w:t>
        <w:tab/>
        <w:t>25.12.2006</w:t>
        <w:tab/>
        <w:t>ЗОЗУЛЯ</w:t>
        <w:tab/>
        <w:t>ОА</w:t>
        <w:tab/>
        <w:t>3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71</w:t>
        <w:tab/>
        <w:t>28893</w:t>
        <w:tab/>
        <w:t>25.12.2006</w:t>
        <w:tab/>
        <w:t>ЛОЗИЦЬКИЙ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72</w:t>
        <w:tab/>
        <w:t>28894</w:t>
        <w:tab/>
        <w:t>25.12.2006</w:t>
        <w:tab/>
        <w:t>ТЕМЧЕНКО</w:t>
        <w:tab/>
        <w:t>СІ</w:t>
        <w:tab/>
        <w:t>4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73</w:t>
        <w:tab/>
        <w:t>28897</w:t>
        <w:tab/>
        <w:t>25.12.2006</w:t>
        <w:tab/>
        <w:t>ТКАЧЕНКО</w:t>
        <w:tab/>
        <w:t>МВ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74</w:t>
        <w:tab/>
        <w:t>28898</w:t>
        <w:tab/>
        <w:t>25.12.2006</w:t>
        <w:tab/>
        <w:t>ПАТЕРУК</w:t>
        <w:tab/>
        <w:t>ЮО</w:t>
        <w:tab/>
        <w:t>4</w:t>
        <w:tab/>
        <w:t>УБД,інтернац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75</w:t>
        <w:tab/>
        <w:t>28901</w:t>
        <w:tab/>
        <w:t>25.12.2006</w:t>
        <w:tab/>
        <w:t>КЛИМЕНКО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76</w:t>
        <w:tab/>
        <w:t>28902</w:t>
        <w:tab/>
        <w:t>25.12.2006</w:t>
        <w:tab/>
        <w:t>КУРИНКІНА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77</w:t>
        <w:tab/>
        <w:t>28909</w:t>
        <w:tab/>
        <w:t>25.12.2006</w:t>
        <w:tab/>
        <w:t>ШТИБЕР</w:t>
        <w:tab/>
        <w:t>АГ</w:t>
        <w:tab/>
        <w:t>1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78</w:t>
        <w:tab/>
        <w:t>28910</w:t>
        <w:tab/>
        <w:t>25.12.2006</w:t>
        <w:tab/>
        <w:t>МУЗИЧ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79</w:t>
        <w:tab/>
        <w:t>28911</w:t>
        <w:tab/>
        <w:t>25.12.2006</w:t>
        <w:tab/>
        <w:t>ДАНИЛЮ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80</w:t>
        <w:tab/>
        <w:t>28914</w:t>
        <w:tab/>
        <w:t>25.12.2006</w:t>
        <w:tab/>
        <w:t>ЦАРИК</w:t>
        <w:tab/>
        <w:t>СА</w:t>
        <w:tab/>
        <w:t>1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1</w:t>
        <w:tab/>
        <w:t>28917</w:t>
        <w:tab/>
        <w:t>25.12.2006</w:t>
        <w:tab/>
        <w:t>КОБЕЦЬ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82</w:t>
        <w:tab/>
        <w:t>28918</w:t>
        <w:tab/>
        <w:t>25.12.2006</w:t>
        <w:tab/>
        <w:t>ЧЕРНЯЄВ</w:t>
        <w:tab/>
        <w:t>МВ</w:t>
        <w:tab/>
        <w:t>1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3</w:t>
        <w:tab/>
        <w:t>28923</w:t>
        <w:tab/>
        <w:t>25.12.2006</w:t>
        <w:tab/>
        <w:t>КОЛЕСНИК</w:t>
        <w:tab/>
        <w:t>АЮ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4</w:t>
        <w:tab/>
        <w:t>28925</w:t>
        <w:tab/>
        <w:t>25.12.2006</w:t>
        <w:tab/>
        <w:t>ВОЙЧУК</w:t>
        <w:tab/>
        <w:t>СМ</w:t>
        <w:tab/>
        <w:t>2</w:t>
        <w:tab/>
        <w:t>УБД,інтернац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5</w:t>
        <w:tab/>
        <w:t>28926</w:t>
        <w:tab/>
        <w:t>25.12.2006</w:t>
        <w:tab/>
        <w:t>ЧОР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6</w:t>
        <w:tab/>
        <w:t>28927</w:t>
        <w:tab/>
        <w:t>25.12.2006</w:t>
        <w:tab/>
        <w:t>ГОНЧАРУК</w:t>
        <w:tab/>
        <w:t>Є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7</w:t>
        <w:tab/>
        <w:t>32531</w:t>
        <w:tab/>
        <w:t>27.12.2006</w:t>
        <w:tab/>
        <w:t>ЛУЩАЙ</w:t>
        <w:tab/>
        <w:t>НЮ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8</w:t>
        <w:tab/>
        <w:t>28935</w:t>
        <w:tab/>
        <w:t>29.12.2006</w:t>
        <w:tab/>
        <w:t>МАРЕНЕЦЬ</w:t>
        <w:tab/>
        <w:t>ОС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89</w:t>
        <w:tab/>
        <w:t>28936</w:t>
        <w:tab/>
        <w:t>29.12.2006</w:t>
        <w:tab/>
        <w:t>КІСАР</w:t>
        <w:tab/>
        <w:t>ВЮ</w:t>
        <w:tab/>
        <w:t>4</w:t>
        <w:tab/>
        <w:t xml:space="preserve">ос.з інв.праці 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90</w:t>
        <w:tab/>
        <w:t>29974</w:t>
        <w:tab/>
        <w:t>24.01.2007</w:t>
        <w:tab/>
        <w:t>ЩАВІНСЬКИЙ</w:t>
        <w:tab/>
        <w:t>ІЙ</w:t>
        <w:tab/>
        <w:t>4</w:t>
        <w:tab/>
        <w:t>Колишні пра-ки міліції</w:t>
        <w:tab/>
        <w:t>24.01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91</w:t>
        <w:tab/>
        <w:t>29265Б</w:t>
        <w:tab/>
        <w:t>04.02.2007</w:t>
        <w:tab/>
        <w:t>БАБИЧ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92</w:t>
        <w:tab/>
        <w:t>28947</w:t>
        <w:tab/>
        <w:t>09.02.2007</w:t>
        <w:tab/>
        <w:t>ПОЛЯНСЬКИЙ</w:t>
        <w:tab/>
        <w:t>ВІ</w:t>
        <w:tab/>
        <w:t>8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93</w:t>
        <w:tab/>
        <w:t>28952</w:t>
        <w:tab/>
        <w:t>09.02.2007</w:t>
        <w:tab/>
        <w:t>ПОЛЬЩ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94</w:t>
        <w:tab/>
        <w:t>28956</w:t>
        <w:tab/>
        <w:t>01.03.2007</w:t>
        <w:tab/>
        <w:t>ОКСАМИТНИЙ</w:t>
        <w:tab/>
        <w:t>ОІ</w:t>
        <w:tab/>
        <w:t>2</w:t>
        <w:tab/>
        <w:t>постр.ЧАЕС 1 кат.</w:t>
        <w:tab/>
        <w:t>0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95</w:t>
        <w:tab/>
        <w:t>28957</w:t>
        <w:tab/>
        <w:t>16.03.2007</w:t>
        <w:tab/>
        <w:t>ЗАГРЕБЕЛЬНА</w:t>
        <w:tab/>
        <w:t>ЛО</w:t>
        <w:tab/>
        <w:t>4</w:t>
        <w:tab/>
        <w:t>Колишні пра-ки міліції</w:t>
        <w:tab/>
        <w:t>16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96</w:t>
        <w:tab/>
        <w:t>28959</w:t>
        <w:tab/>
        <w:t>16.03.2007</w:t>
        <w:tab/>
        <w:t>ПЕНЬКОВИЙ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97</w:t>
        <w:tab/>
        <w:t>28961</w:t>
        <w:tab/>
        <w:t>16.03.2007</w:t>
        <w:tab/>
        <w:t>СОЛОМКО</w:t>
        <w:tab/>
        <w:t>Л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398</w:t>
        <w:tab/>
        <w:t>28962</w:t>
        <w:tab/>
        <w:t>16.03.2007</w:t>
        <w:tab/>
        <w:t>БЄЛОВА</w:t>
        <w:tab/>
        <w:t>ОМ</w:t>
        <w:tab/>
        <w:t>4</w:t>
        <w:tab/>
        <w:t>сім’ї.вихов.дітей з інв.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399</w:t>
        <w:tab/>
        <w:t>28963</w:t>
        <w:tab/>
        <w:t>16.03.2007</w:t>
        <w:tab/>
        <w:t>ОСТРОВСЬКИЙ</w:t>
        <w:tab/>
        <w:t>ОО</w:t>
        <w:tab/>
        <w:t>3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0</w:t>
        <w:tab/>
        <w:t>28970</w:t>
        <w:tab/>
        <w:t>23.03.2007</w:t>
        <w:tab/>
        <w:t>ФОМІНА</w:t>
        <w:tab/>
        <w:t>ОВ</w:t>
        <w:tab/>
        <w:t>3</w:t>
        <w:tab/>
        <w:t>одинокі матері</w:t>
        <w:tab/>
        <w:t>23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01</w:t>
        <w:tab/>
        <w:t>28972</w:t>
        <w:tab/>
        <w:t>23.03.2007</w:t>
        <w:tab/>
        <w:t>БУРДЕЛЬНИЙ</w:t>
        <w:tab/>
        <w:t>ВГ</w:t>
        <w:tab/>
        <w:t>2</w:t>
        <w:tab/>
        <w:t>постр.ЧАЕС 2 кат.</w:t>
        <w:tab/>
        <w:t>23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2</w:t>
        <w:tab/>
        <w:t>28975</w:t>
        <w:tab/>
        <w:t>23.03.2007</w:t>
        <w:tab/>
        <w:t>ГОЛУБЯТНИКОВА</w:t>
        <w:tab/>
        <w:t>Д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3</w:t>
        <w:tab/>
        <w:t>30350</w:t>
        <w:tab/>
        <w:t>27.03.2007</w:t>
        <w:tab/>
        <w:t>ТРИГУБ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4</w:t>
        <w:tab/>
        <w:t>28981</w:t>
        <w:tab/>
        <w:t>05.04.2007</w:t>
        <w:tab/>
        <w:t>ДИБКО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05</w:t>
        <w:tab/>
        <w:t>28982</w:t>
        <w:tab/>
        <w:t>05.04.2007</w:t>
        <w:tab/>
        <w:t>МЕЛЮХІН</w:t>
        <w:tab/>
        <w:t>ПІ</w:t>
        <w:tab/>
        <w:t>5</w:t>
        <w:tab/>
        <w:t>багатодітні сім’ї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6</w:t>
        <w:tab/>
        <w:t>28985</w:t>
        <w:tab/>
        <w:t>05.04.2007</w:t>
        <w:tab/>
        <w:t>ШАБАТУРА</w:t>
        <w:tab/>
        <w:t>НВ</w:t>
        <w:tab/>
        <w:t>2</w:t>
        <w:tab/>
        <w:t>одинокі матері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7</w:t>
        <w:tab/>
        <w:t>28988</w:t>
        <w:tab/>
        <w:t>05.04.2007</w:t>
        <w:tab/>
        <w:t>ШЕВЦОВ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8</w:t>
        <w:tab/>
        <w:t>28989</w:t>
        <w:tab/>
        <w:t>05.04.2007</w:t>
        <w:tab/>
        <w:t>ДУБНИЦЬКИЙ</w:t>
        <w:tab/>
        <w:t>ІМ</w:t>
        <w:tab/>
        <w:t>3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09</w:t>
        <w:tab/>
        <w:t>28990</w:t>
        <w:tab/>
        <w:t>05.04.2007</w:t>
        <w:tab/>
        <w:t>НИЧИПОР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10</w:t>
        <w:tab/>
        <w:t>28992</w:t>
        <w:tab/>
        <w:t>05.04.2007</w:t>
        <w:tab/>
        <w:t>ОМЕЛЯНЕНКО</w:t>
        <w:tab/>
        <w:t>З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11</w:t>
        <w:tab/>
        <w:t>28993А</w:t>
        <w:tab/>
        <w:t>05.04.2007</w:t>
        <w:tab/>
        <w:t>НЕДОЛЯ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12</w:t>
        <w:tab/>
        <w:t>28993Б</w:t>
        <w:tab/>
        <w:t>05.04.2007</w:t>
        <w:tab/>
        <w:t>НЕДОЛЯ</w:t>
        <w:tab/>
        <w:t>К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13</w:t>
        <w:tab/>
        <w:t>28997</w:t>
        <w:tab/>
        <w:t>05.04.2007</w:t>
        <w:tab/>
        <w:t>БОГУШ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14</w:t>
        <w:tab/>
        <w:t>29000</w:t>
        <w:tab/>
        <w:t>05.04.2007</w:t>
        <w:tab/>
        <w:t>СНІГИР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15</w:t>
        <w:tab/>
        <w:t>29001</w:t>
        <w:tab/>
        <w:t>05.04.2007</w:t>
        <w:tab/>
        <w:t>ЛЕВЧ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16</w:t>
        <w:tab/>
        <w:t>29003</w:t>
        <w:tab/>
        <w:t>05.04.2007</w:t>
        <w:tab/>
        <w:t>БАБАДЖАНОВ</w:t>
        <w:tab/>
        <w:t>ХХ</w:t>
        <w:tab/>
        <w:t>2</w:t>
        <w:tab/>
        <w:t>ос.з інв.в.(вик.в/сл.)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17</w:t>
        <w:tab/>
        <w:t>29006</w:t>
        <w:tab/>
        <w:t>05.04.2007</w:t>
        <w:tab/>
        <w:t>ДЯЧИНА</w:t>
        <w:tab/>
        <w:t>ЖВ</w:t>
        <w:tab/>
        <w:t>5</w:t>
        <w:tab/>
        <w:t>багатодітні сім’ї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18</w:t>
        <w:tab/>
        <w:t>33110</w:t>
        <w:tab/>
        <w:t>06.04.2007</w:t>
        <w:tab/>
        <w:t>ГРЕБЕНИК</w:t>
        <w:tab/>
        <w:t>ОМ</w:t>
        <w:tab/>
        <w:t>2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19</w:t>
        <w:tab/>
        <w:t>29013</w:t>
        <w:tab/>
        <w:t>12.04.2007</w:t>
        <w:tab/>
        <w:t>ІЛЬЧЕНКО</w:t>
        <w:tab/>
        <w:t>ОВ</w:t>
        <w:tab/>
        <w:t>1</w:t>
        <w:tab/>
        <w:t>Колишні пра-ки міліці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0</w:t>
        <w:tab/>
        <w:t>29015</w:t>
        <w:tab/>
        <w:t>12.04.2007</w:t>
        <w:tab/>
        <w:t>КРИВОНОС</w:t>
        <w:tab/>
        <w:t>О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1</w:t>
        <w:tab/>
        <w:t>29016</w:t>
        <w:tab/>
        <w:t>12.04.2007</w:t>
        <w:tab/>
        <w:t>ЗАБАРІНА</w:t>
        <w:tab/>
        <w:t>НВ</w:t>
        <w:tab/>
        <w:t>3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2</w:t>
        <w:tab/>
        <w:t>29019</w:t>
        <w:tab/>
        <w:t>12.04.2007</w:t>
        <w:tab/>
        <w:t>КОНОВАЛ</w:t>
        <w:tab/>
        <w:t>Ж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3</w:t>
        <w:tab/>
        <w:t>29021</w:t>
        <w:tab/>
        <w:t>12.04.2007</w:t>
        <w:tab/>
        <w:t>БЕРНАЦЬК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4</w:t>
        <w:tab/>
        <w:t>29023</w:t>
        <w:tab/>
        <w:t>12.04.2007</w:t>
        <w:tab/>
        <w:t>МАРТИНЕНКО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5</w:t>
        <w:tab/>
        <w:t>29025</w:t>
        <w:tab/>
        <w:t>12.04.2007</w:t>
        <w:tab/>
        <w:t>ВАРЕН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26</w:t>
        <w:tab/>
        <w:t>29026</w:t>
        <w:tab/>
        <w:t>12.04.2007</w:t>
        <w:tab/>
        <w:t>ШЕВЧУК</w:t>
        <w:tab/>
        <w:t>ВМ</w:t>
        <w:tab/>
        <w:t>1</w:t>
        <w:tab/>
        <w:t>Колишні пра-ки міліці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7</w:t>
        <w:tab/>
        <w:t>29027</w:t>
        <w:tab/>
        <w:t>12.04.2007</w:t>
        <w:tab/>
        <w:t>ДЕЙНЕГА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8</w:t>
        <w:tab/>
        <w:t>29028</w:t>
        <w:tab/>
        <w:t>12.04.2007</w:t>
        <w:tab/>
        <w:t>ГРИНЧИ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29</w:t>
        <w:tab/>
        <w:t>29030</w:t>
        <w:tab/>
        <w:t>12.04.2007</w:t>
        <w:tab/>
        <w:t>ЗЕЛЕНЧУК</w:t>
        <w:tab/>
        <w:t>ПМ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30</w:t>
        <w:tab/>
        <w:t>29033</w:t>
        <w:tab/>
        <w:t>12.04.2007</w:t>
        <w:tab/>
        <w:t>БЕЗУГЛИЙ</w:t>
        <w:tab/>
        <w:t>МО</w:t>
        <w:tab/>
        <w:t>3</w:t>
        <w:tab/>
        <w:t>наук.-пед.працівн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31</w:t>
        <w:tab/>
        <w:t>29037</w:t>
        <w:tab/>
        <w:t>12.04.2007</w:t>
        <w:tab/>
        <w:t>САРАПИН</w:t>
        <w:tab/>
        <w:t>ОА</w:t>
        <w:tab/>
        <w:t>2</w:t>
        <w:tab/>
        <w:t>Колишні пра-ки міліці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32</w:t>
        <w:tab/>
        <w:t>29042</w:t>
        <w:tab/>
        <w:t>12.04.2007</w:t>
        <w:tab/>
        <w:t>БЕРЕЗЮК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33</w:t>
        <w:tab/>
        <w:t>29043</w:t>
        <w:tab/>
        <w:t>12.04.2007</w:t>
        <w:tab/>
        <w:t>ТЕРЕЩЕНКО</w:t>
        <w:tab/>
        <w:t>ЛЮ</w:t>
        <w:tab/>
        <w:t>4</w:t>
        <w:tab/>
        <w:t>багатодітні сім’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34</w:t>
        <w:tab/>
        <w:t>29045</w:t>
        <w:tab/>
        <w:t>12.04.2007</w:t>
        <w:tab/>
        <w:t>ДУЛИЦЬКА</w:t>
        <w:tab/>
        <w:t>ЯЮ</w:t>
        <w:tab/>
        <w:t>3</w:t>
        <w:tab/>
        <w:t>сім’ї.вихов.дітей з інв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35</w:t>
        <w:tab/>
        <w:t>29046</w:t>
        <w:tab/>
        <w:t>12.04.2007</w:t>
        <w:tab/>
        <w:t>ГОЛОВАНОВА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36</w:t>
        <w:tab/>
        <w:t>26684Б</w:t>
        <w:tab/>
        <w:t>16.04.2007</w:t>
        <w:tab/>
        <w:t>МИРОНОВ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37</w:t>
        <w:tab/>
        <w:t>29049</w:t>
        <w:tab/>
        <w:t>16.04.2007</w:t>
        <w:tab/>
        <w:t>ШЕВЧЕНКО</w:t>
        <w:tab/>
        <w:t>СМ</w:t>
        <w:tab/>
        <w:t>3</w:t>
        <w:tab/>
        <w:t>Колишні пра-ки міліції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38</w:t>
        <w:tab/>
        <w:t>29051</w:t>
        <w:tab/>
        <w:t>16.04.2007</w:t>
        <w:tab/>
        <w:t>МІХЕЄВА</w:t>
        <w:tab/>
        <w:t>МВ</w:t>
        <w:tab/>
        <w:t>2</w:t>
        <w:tab/>
        <w:t>наук.-пед.працівн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39</w:t>
        <w:tab/>
        <w:t>29053</w:t>
        <w:tab/>
        <w:t>16.04.2007</w:t>
        <w:tab/>
        <w:t>КИРИ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0</w:t>
        <w:tab/>
        <w:t>29056</w:t>
        <w:tab/>
        <w:t>16.04.2007</w:t>
        <w:tab/>
        <w:t>ПАВЛО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1</w:t>
        <w:tab/>
        <w:t>29062</w:t>
        <w:tab/>
        <w:t>16.04.2007</w:t>
        <w:tab/>
        <w:t>ПУЗАНЬ</w:t>
        <w:tab/>
        <w:t>ІІ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2</w:t>
        <w:tab/>
        <w:t>29063</w:t>
        <w:tab/>
        <w:t>16.04.2007</w:t>
        <w:tab/>
        <w:t>ПЕТРУС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43</w:t>
        <w:tab/>
        <w:t>29064</w:t>
        <w:tab/>
        <w:t>16.04.2007</w:t>
        <w:tab/>
        <w:t>ЩУРОВСЬКИЙ</w:t>
        <w:tab/>
        <w:t>ВО</w:t>
        <w:tab/>
        <w:t>3</w:t>
        <w:tab/>
        <w:t>УБД, залучені до АТО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4</w:t>
        <w:tab/>
        <w:t>29065</w:t>
        <w:tab/>
        <w:t>16.04.2007</w:t>
        <w:tab/>
        <w:t>ТИМЧ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5</w:t>
        <w:tab/>
        <w:t>29067</w:t>
        <w:tab/>
        <w:t>16.04.2007</w:t>
        <w:tab/>
        <w:t>ЖДАНОВА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6</w:t>
        <w:tab/>
        <w:t>29069</w:t>
        <w:tab/>
        <w:t>16.04.2007</w:t>
        <w:tab/>
        <w:t>РУСІНА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7</w:t>
        <w:tab/>
        <w:t>29070</w:t>
        <w:tab/>
        <w:t>16.04.2007</w:t>
        <w:tab/>
        <w:t>КАЛІНЧУК</w:t>
        <w:tab/>
        <w:t>ОМ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48</w:t>
        <w:tab/>
        <w:t>29072</w:t>
        <w:tab/>
        <w:t>16.04.2007</w:t>
        <w:tab/>
        <w:t>ШУЛЬЦ</w:t>
        <w:tab/>
        <w:t>ЮВ</w:t>
        <w:tab/>
        <w:t>4</w:t>
        <w:tab/>
        <w:t>постр.ЧАЕС 2 кат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49</w:t>
        <w:tab/>
        <w:t>29074</w:t>
        <w:tab/>
        <w:t>16.04.2007</w:t>
        <w:tab/>
        <w:t>РИБНИЙ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0</w:t>
        <w:tab/>
        <w:t>29077</w:t>
        <w:tab/>
        <w:t>16.04.2007</w:t>
        <w:tab/>
        <w:t>МИХАЛЬЧЕНКО</w:t>
        <w:tab/>
        <w:t>Н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1</w:t>
        <w:tab/>
        <w:t>29079</w:t>
        <w:tab/>
        <w:t>16.04.2007</w:t>
        <w:tab/>
        <w:t>САЛОГУБ</w:t>
        <w:tab/>
        <w:t>ВО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2</w:t>
        <w:tab/>
        <w:t>29081</w:t>
        <w:tab/>
        <w:t>16.04.2007</w:t>
        <w:tab/>
        <w:t>ЯНОВИЧ</w:t>
        <w:tab/>
        <w:t>ВЛ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3</w:t>
        <w:tab/>
        <w:t>29082</w:t>
        <w:tab/>
        <w:t>16.04.2007</w:t>
        <w:tab/>
        <w:t>ЦЕСАР</w:t>
        <w:tab/>
        <w:t>ІП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4</w:t>
        <w:tab/>
        <w:t>29085</w:t>
        <w:tab/>
        <w:t>16.04.2007</w:t>
        <w:tab/>
        <w:t>САМУСЬ</w:t>
        <w:tab/>
        <w:t>ЛФ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5</w:t>
        <w:tab/>
        <w:t>29086</w:t>
        <w:tab/>
        <w:t>16.04.2007</w:t>
        <w:tab/>
        <w:t>БРИЧНИК</w:t>
        <w:tab/>
        <w:t>ВВ</w:t>
        <w:tab/>
        <w:t>1</w:t>
        <w:tab/>
        <w:t>хвор. кат. 39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56</w:t>
        <w:tab/>
        <w:t>29087</w:t>
        <w:tab/>
        <w:t>16.04.2007</w:t>
        <w:tab/>
        <w:t>ПУНЬКО</w:t>
        <w:tab/>
        <w:t>СВ</w:t>
        <w:tab/>
        <w:t>3</w:t>
        <w:tab/>
        <w:t>Колишні пра-ки міліції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7</w:t>
        <w:tab/>
        <w:t>29089</w:t>
        <w:tab/>
        <w:t>16.04.2007</w:t>
        <w:tab/>
        <w:t>МОСКАЛЕЦЬ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8</w:t>
        <w:tab/>
        <w:t>29091</w:t>
        <w:tab/>
        <w:t>16.04.2007</w:t>
        <w:tab/>
        <w:t>ПЕЛЮТ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59</w:t>
        <w:tab/>
        <w:t>29094</w:t>
        <w:tab/>
        <w:t>16.04.2007</w:t>
        <w:tab/>
        <w:t>БУЦЬ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60</w:t>
        <w:tab/>
        <w:t>29097</w:t>
        <w:tab/>
        <w:t>16.04.2007</w:t>
        <w:tab/>
        <w:t>ГАЛІЛЕЙСЬКА</w:t>
        <w:tab/>
        <w:t>Ю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61</w:t>
        <w:tab/>
        <w:t>29101</w:t>
        <w:tab/>
        <w:t>16.04.2007</w:t>
        <w:tab/>
        <w:t>ПЕШКОВ</w:t>
        <w:tab/>
        <w:t>О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62</w:t>
        <w:tab/>
        <w:t>29102</w:t>
        <w:tab/>
        <w:t>16.04.2007</w:t>
        <w:tab/>
        <w:t>ПЕТР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63</w:t>
        <w:tab/>
        <w:t>29105</w:t>
        <w:tab/>
        <w:t>16.04.2007</w:t>
        <w:tab/>
        <w:t>ХАРЧЕНКО</w:t>
        <w:tab/>
        <w:t>В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64</w:t>
        <w:tab/>
        <w:t>29106</w:t>
        <w:tab/>
        <w:t>18.04.2007</w:t>
        <w:tab/>
        <w:t>ЯЩИШИН</w:t>
        <w:tab/>
        <w:t>ДВ</w:t>
        <w:tab/>
        <w:t>3</w:t>
        <w:tab/>
        <w:t>Колишні пра-ки міліції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65</w:t>
        <w:tab/>
        <w:t>29108</w:t>
        <w:tab/>
        <w:t>18.04.2007</w:t>
        <w:tab/>
        <w:t>КРОПИВКА</w:t>
        <w:tab/>
        <w:t>ОМ</w:t>
        <w:tab/>
        <w:t>1</w:t>
        <w:tab/>
        <w:t>Колишні пра-ки міліції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66</w:t>
        <w:tab/>
        <w:t>29109</w:t>
        <w:tab/>
        <w:t>18.04.2007</w:t>
        <w:tab/>
        <w:t>ВОЩАН</w:t>
        <w:tab/>
        <w:t>СВ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67</w:t>
        <w:tab/>
        <w:t>9822</w:t>
        <w:tab/>
        <w:t>27.04.2007</w:t>
        <w:tab/>
        <w:t>РУБАНЧУК</w:t>
        <w:tab/>
        <w:t>ОА</w:t>
        <w:tab/>
        <w:t>3</w:t>
        <w:tab/>
        <w:t>постр.ЧАЕС 1 кат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68</w:t>
        <w:tab/>
        <w:t>29160</w:t>
        <w:tab/>
        <w:t>27.04.2007</w:t>
        <w:tab/>
        <w:t>МАРИНИЧ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69</w:t>
        <w:tab/>
        <w:t>29161</w:t>
        <w:tab/>
        <w:t>27.04.2007</w:t>
        <w:tab/>
        <w:t>ГРЕЧАНИЙ</w:t>
        <w:tab/>
        <w:t>ОЮ</w:t>
        <w:tab/>
        <w:t>3</w:t>
        <w:tab/>
        <w:t>К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0</w:t>
        <w:tab/>
        <w:t>29162</w:t>
        <w:tab/>
        <w:t>27.04.2007</w:t>
        <w:tab/>
        <w:t>МАШОВЕЦЬ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1</w:t>
        <w:tab/>
        <w:t>29163</w:t>
        <w:tab/>
        <w:t>27.04.2007</w:t>
        <w:tab/>
        <w:t>КРИЛОВА</w:t>
        <w:tab/>
        <w:t>КЯ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72</w:t>
        <w:tab/>
        <w:t>29164</w:t>
        <w:tab/>
        <w:t>27.04.2007</w:t>
        <w:tab/>
        <w:t>ДУДКО</w:t>
        <w:tab/>
        <w:t>ОМ</w:t>
        <w:tab/>
        <w:t>4</w:t>
        <w:tab/>
        <w:t>К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3</w:t>
        <w:tab/>
        <w:t>29165</w:t>
        <w:tab/>
        <w:t>27.04.2007</w:t>
        <w:tab/>
        <w:t>ЛИТВИНЧУК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4</w:t>
        <w:tab/>
        <w:t>29167</w:t>
        <w:tab/>
        <w:t>27.04.2007</w:t>
        <w:tab/>
        <w:t>КОБА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5</w:t>
        <w:tab/>
        <w:t>29168</w:t>
        <w:tab/>
        <w:t>27.04.2007</w:t>
        <w:tab/>
        <w:t>ШТУРМАК</w:t>
        <w:tab/>
        <w:t>ОЛ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6</w:t>
        <w:tab/>
        <w:t>29170</w:t>
        <w:tab/>
        <w:t>27.04.2007</w:t>
        <w:tab/>
        <w:t>БОЧУЛЯ</w:t>
        <w:tab/>
        <w:t>ОР</w:t>
        <w:tab/>
        <w:t>2</w:t>
        <w:tab/>
        <w:t>одинокі матері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7</w:t>
        <w:tab/>
        <w:t>29172</w:t>
        <w:tab/>
        <w:t>27.04.2007</w:t>
        <w:tab/>
        <w:t>ДАВІДЯН</w:t>
        <w:tab/>
        <w:t>О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8</w:t>
        <w:tab/>
        <w:t>29173</w:t>
        <w:tab/>
        <w:t>27.04.2007</w:t>
        <w:tab/>
        <w:t>ГОЙНА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79</w:t>
        <w:tab/>
        <w:t>29175</w:t>
        <w:tab/>
        <w:t>27.04.2007</w:t>
        <w:tab/>
        <w:t>РІЗНИК</w:t>
        <w:tab/>
        <w:t>ВІ</w:t>
        <w:tab/>
        <w:t>2</w:t>
        <w:tab/>
        <w:t>одинокі матері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80</w:t>
        <w:tab/>
        <w:t>29176</w:t>
        <w:tab/>
        <w:t>27.04.2007</w:t>
        <w:tab/>
        <w:t>ЦИБА</w:t>
        <w:tab/>
        <w:t>ВК</w:t>
        <w:tab/>
        <w:t>3</w:t>
        <w:tab/>
        <w:t>К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81</w:t>
        <w:tab/>
        <w:t>29179</w:t>
        <w:tab/>
        <w:t>27.04.2007</w:t>
        <w:tab/>
        <w:t>КРИВОРУКА</w:t>
        <w:tab/>
        <w:t>Г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82</w:t>
        <w:tab/>
        <w:t>29180</w:t>
        <w:tab/>
        <w:t>27.04.2007</w:t>
        <w:tab/>
        <w:t>ХОМЕНКО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83</w:t>
        <w:tab/>
        <w:t>29182</w:t>
        <w:tab/>
        <w:t>27.04.2007</w:t>
        <w:tab/>
        <w:t>НАУМОВЕЦЬ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84</w:t>
        <w:tab/>
        <w:t>29183</w:t>
        <w:tab/>
        <w:t>27.04.2007</w:t>
        <w:tab/>
        <w:t>НОВІЦЬКИЙ</w:t>
        <w:tab/>
        <w:t>О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85</w:t>
        <w:tab/>
        <w:t>29184</w:t>
        <w:tab/>
        <w:t>27.04.2007</w:t>
        <w:tab/>
        <w:t>МИЛОГРАДОВ</w:t>
        <w:tab/>
        <w:t>ОВ</w:t>
        <w:tab/>
        <w:t>5</w:t>
        <w:tab/>
        <w:t>багатодітні сім’ї</w:t>
        <w:tab/>
        <w:t>1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86</w:t>
        <w:tab/>
        <w:t>29185</w:t>
        <w:tab/>
        <w:t>27.04.2007</w:t>
        <w:tab/>
        <w:t>ЛИХВАР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87</w:t>
        <w:tab/>
        <w:t>29186</w:t>
        <w:tab/>
        <w:t>27.04.2007</w:t>
        <w:tab/>
        <w:t>ТРЕТЬЯКОВА</w:t>
        <w:tab/>
        <w:t>ТМ</w:t>
        <w:tab/>
        <w:t>3</w:t>
        <w:tab/>
        <w:t>постр.ЧАЕС 1 кат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88</w:t>
        <w:tab/>
        <w:t>28284Б</w:t>
        <w:tab/>
        <w:t>14.05.2007</w:t>
        <w:tab/>
        <w:t>СУЧАЛКІН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89</w:t>
        <w:tab/>
        <w:t>29197</w:t>
        <w:tab/>
        <w:t>14.05.2007</w:t>
        <w:tab/>
        <w:t>КУЛЬБОВСЬКИЙ</w:t>
        <w:tab/>
        <w:t>ВІ</w:t>
        <w:tab/>
        <w:t>4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90</w:t>
        <w:tab/>
        <w:t>21882</w:t>
        <w:tab/>
        <w:t>21.05.2007</w:t>
        <w:tab/>
        <w:t>ШОКАЛ</w:t>
        <w:tab/>
        <w:t>СВ</w:t>
        <w:tab/>
        <w:t>1</w:t>
        <w:tab/>
        <w:t>наук.-пед.працівн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91</w:t>
        <w:tab/>
        <w:t>18996Б</w:t>
        <w:tab/>
        <w:t>03.06.2007</w:t>
        <w:tab/>
        <w:t>КОВЕРЗЮК</w:t>
        <w:tab/>
        <w:t>ЯС</w:t>
        <w:tab/>
        <w:t>1</w:t>
        <w:tab/>
        <w:t>Діти-сироти</w:t>
        <w:tab/>
        <w:t>27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92</w:t>
        <w:tab/>
        <w:t>29201</w:t>
        <w:tab/>
        <w:t>14.06.2007</w:t>
        <w:tab/>
        <w:t>МЕЛЬНИК</w:t>
        <w:tab/>
        <w:t>СЮ</w:t>
        <w:tab/>
        <w:t>1</w:t>
        <w:tab/>
        <w:t>К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93</w:t>
        <w:tab/>
        <w:t>29202</w:t>
        <w:tab/>
        <w:t>14.06.2007</w:t>
        <w:tab/>
        <w:t>МАКОГОН</w:t>
        <w:tab/>
        <w:t>ЛВ</w:t>
        <w:tab/>
        <w:t>2</w:t>
        <w:tab/>
        <w:t>одинокі матері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94</w:t>
        <w:tab/>
        <w:t>29203</w:t>
        <w:tab/>
        <w:t>14.06.2007</w:t>
        <w:tab/>
        <w:t>ЗАГРАНИЧН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95</w:t>
        <w:tab/>
        <w:t>29204</w:t>
        <w:tab/>
        <w:t>14.06.2007</w:t>
        <w:tab/>
        <w:t>МУСАНОВА</w:t>
        <w:tab/>
        <w:t>ТС</w:t>
        <w:tab/>
        <w:t>5</w:t>
        <w:tab/>
        <w:t>багатодітні сім’ї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96</w:t>
        <w:tab/>
        <w:t>29205</w:t>
        <w:tab/>
        <w:t>14.06.2007</w:t>
        <w:tab/>
        <w:t>ОЛІЙНИ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497</w:t>
        <w:tab/>
        <w:t>29207</w:t>
        <w:tab/>
        <w:t>14.06.2007</w:t>
        <w:tab/>
        <w:t>ДЬОРДЯЙ</w:t>
        <w:tab/>
        <w:t>БВ</w:t>
        <w:tab/>
        <w:t>2</w:t>
        <w:tab/>
        <w:t>К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98</w:t>
        <w:tab/>
        <w:t>29208</w:t>
        <w:tab/>
        <w:t>14.06.2007</w:t>
        <w:tab/>
        <w:t>НІКОН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499</w:t>
        <w:tab/>
        <w:t>29209</w:t>
        <w:tab/>
        <w:t>14.06.2007</w:t>
        <w:tab/>
        <w:t>ТІТОРЕНКО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00</w:t>
        <w:tab/>
        <w:t>29210</w:t>
        <w:tab/>
        <w:t>14.06.2007</w:t>
        <w:tab/>
        <w:t>ХРУЩ</w:t>
        <w:tab/>
        <w:t>НВ</w:t>
        <w:tab/>
        <w:t>3</w:t>
        <w:tab/>
        <w:t>наук.-пед.працівн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01</w:t>
        <w:tab/>
        <w:t>29212</w:t>
        <w:tab/>
        <w:t>14.06.2007</w:t>
        <w:tab/>
        <w:t>ВАСИЛЬЄВ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02</w:t>
        <w:tab/>
        <w:t>29213</w:t>
        <w:tab/>
        <w:t>14.06.2007</w:t>
        <w:tab/>
        <w:t>ЧУМАЧЕНКО</w:t>
        <w:tab/>
        <w:t>ВМ</w:t>
        <w:tab/>
        <w:t>1</w:t>
        <w:tab/>
        <w:t>К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03</w:t>
        <w:tab/>
        <w:t>29216</w:t>
        <w:tab/>
        <w:t>14.06.2007</w:t>
        <w:tab/>
        <w:t>МИКОЛАЙЧУК</w:t>
        <w:tab/>
        <w:t>ВА</w:t>
        <w:tab/>
        <w:t>2</w:t>
        <w:tab/>
        <w:t>хвор. кат. 39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04</w:t>
        <w:tab/>
        <w:t>29219</w:t>
        <w:tab/>
        <w:t>14.06.2007</w:t>
        <w:tab/>
        <w:t>ПАВЛЕНКО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05</w:t>
        <w:tab/>
        <w:t>29220</w:t>
        <w:tab/>
        <w:t>14.06.2007</w:t>
        <w:tab/>
        <w:t>МОРГУН</w:t>
        <w:tab/>
        <w:t>НС</w:t>
        <w:tab/>
        <w:t>5</w:t>
        <w:tab/>
        <w:t>К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06</w:t>
        <w:tab/>
        <w:t>29221</w:t>
        <w:tab/>
        <w:t>14.06.2007</w:t>
        <w:tab/>
        <w:t>ОЛІЙНИК</w:t>
        <w:tab/>
        <w:t>ЛО</w:t>
        <w:tab/>
        <w:t>4</w:t>
        <w:tab/>
        <w:t>сім’ї загиблих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07</w:t>
        <w:tab/>
        <w:t>29225</w:t>
        <w:tab/>
        <w:t>14.06.2007</w:t>
        <w:tab/>
        <w:t>КУРИНКІНА</w:t>
        <w:tab/>
        <w:t>Х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08</w:t>
        <w:tab/>
        <w:t>29227</w:t>
        <w:tab/>
        <w:t>14.06.2007</w:t>
        <w:tab/>
        <w:t>ЛЮЛЬКО</w:t>
        <w:tab/>
        <w:t>ОП</w:t>
        <w:tab/>
        <w:t>4</w:t>
        <w:tab/>
        <w:t>багатодітні сім’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09</w:t>
        <w:tab/>
        <w:t>29228</w:t>
        <w:tab/>
        <w:t>14.06.2007</w:t>
        <w:tab/>
        <w:t>МАЛИНОВСЬКИЙ</w:t>
        <w:tab/>
        <w:t>ТО</w:t>
        <w:tab/>
        <w:t>3</w:t>
        <w:tab/>
        <w:t>наук.-пед.працівн.</w:t>
        <w:tab/>
        <w:t>08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0</w:t>
        <w:tab/>
        <w:t>29229</w:t>
        <w:tab/>
        <w:t>14.06.2007</w:t>
        <w:tab/>
        <w:t>ЗАХАРЧ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1</w:t>
        <w:tab/>
        <w:t>29230</w:t>
        <w:tab/>
        <w:t>14.06.2007</w:t>
        <w:tab/>
        <w:t>КАЛІНІЧЕНКО</w:t>
        <w:tab/>
        <w:t>СВ</w:t>
        <w:tab/>
        <w:t>3</w:t>
        <w:tab/>
        <w:t>учасники БД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2</w:t>
        <w:tab/>
        <w:t>29231</w:t>
        <w:tab/>
        <w:t>14.06.2007</w:t>
        <w:tab/>
        <w:t>ШЕВЧУК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3</w:t>
        <w:tab/>
        <w:t>29233</w:t>
        <w:tab/>
        <w:t>14.06.2007</w:t>
        <w:tab/>
        <w:t>СВІДРУК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4</w:t>
        <w:tab/>
        <w:t>29234</w:t>
        <w:tab/>
        <w:t>14.06.2007</w:t>
        <w:tab/>
        <w:t>МЕЛЬНИЧ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5</w:t>
        <w:tab/>
        <w:t>29235</w:t>
        <w:tab/>
        <w:t>14.06.2007</w:t>
        <w:tab/>
        <w:t>ПЕТРИКОВИЧ</w:t>
        <w:tab/>
        <w:t>АП</w:t>
        <w:tab/>
        <w:t>1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6</w:t>
        <w:tab/>
        <w:t>29238</w:t>
        <w:tab/>
        <w:t>14.06.2007</w:t>
        <w:tab/>
        <w:t>СТАСЮ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7</w:t>
        <w:tab/>
        <w:t>29240</w:t>
        <w:tab/>
        <w:t>14.06.2007</w:t>
        <w:tab/>
        <w:t>СИДОР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8</w:t>
        <w:tab/>
        <w:t>29241</w:t>
        <w:tab/>
        <w:t>14.06.2007</w:t>
        <w:tab/>
        <w:t>СИДОРЕНКО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19</w:t>
        <w:tab/>
        <w:t>29243</w:t>
        <w:tab/>
        <w:t>14.06.2007</w:t>
        <w:tab/>
        <w:t>ВОРОВЧЕНКО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20</w:t>
        <w:tab/>
        <w:t>29245</w:t>
        <w:tab/>
        <w:t>14.06.2007</w:t>
        <w:tab/>
        <w:t>ВОРОБЙОВА</w:t>
        <w:tab/>
        <w:t>НВ</w:t>
        <w:tab/>
        <w:t>2</w:t>
        <w:tab/>
        <w:t>постр.ЧАЕС 2 кат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21</w:t>
        <w:tab/>
        <w:t>29246</w:t>
        <w:tab/>
        <w:t>14.06.2007</w:t>
        <w:tab/>
        <w:t>ЖИГАЛЄВА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22</w:t>
        <w:tab/>
        <w:t>33166</w:t>
        <w:tab/>
        <w:t>11.07.2007</w:t>
        <w:tab/>
        <w:t>ПУСТОВОЙТ</w:t>
        <w:tab/>
        <w:t>ВС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23</w:t>
        <w:tab/>
        <w:t>29249</w:t>
        <w:tab/>
        <w:t>18.07.2007</w:t>
        <w:tab/>
        <w:t>ПОЛЯКОВ</w:t>
        <w:tab/>
        <w:t>ПП</w:t>
        <w:tab/>
        <w:t>3</w:t>
        <w:tab/>
        <w:t>наук.-пед.працівн.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24</w:t>
        <w:tab/>
        <w:t>29250</w:t>
        <w:tab/>
        <w:t>18.07.2007</w:t>
        <w:tab/>
        <w:t>СКЛЯРОВ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25</w:t>
        <w:tab/>
        <w:t>29251</w:t>
        <w:tab/>
        <w:t>18.07.2007</w:t>
        <w:tab/>
        <w:t>ШЕВЧЕНКО</w:t>
        <w:tab/>
        <w:t>Н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26</w:t>
        <w:tab/>
        <w:t>29253</w:t>
        <w:tab/>
        <w:t>18.07.2007</w:t>
        <w:tab/>
        <w:t>ЛЬОВОЧКІН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27</w:t>
        <w:tab/>
        <w:t>29254</w:t>
        <w:tab/>
        <w:t>18.07.2007</w:t>
        <w:tab/>
        <w:t>МЕЛЬНІЧЕНКО</w:t>
        <w:tab/>
        <w:t>АМ</w:t>
        <w:tab/>
        <w:t>1</w:t>
        <w:tab/>
        <w:t>ветеран вироб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28</w:t>
        <w:tab/>
        <w:t>29270</w:t>
        <w:tab/>
        <w:t>18.07.2007</w:t>
        <w:tab/>
        <w:t>КЛІМАСЬ</w:t>
        <w:tab/>
        <w:t>ГА</w:t>
        <w:tab/>
        <w:t>4</w:t>
        <w:tab/>
        <w:t>сім’ї загиблих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29</w:t>
        <w:tab/>
        <w:t>34001</w:t>
        <w:tab/>
        <w:t>26.07.2007</w:t>
        <w:tab/>
        <w:t>КАРПЕНКО</w:t>
        <w:tab/>
        <w:t>НВ</w:t>
        <w:tab/>
        <w:t>2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30</w:t>
        <w:tab/>
        <w:t>29275</w:t>
        <w:tab/>
        <w:t>31.07.2007</w:t>
        <w:tab/>
        <w:t>БЕЛЕВЕЦ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31</w:t>
        <w:tab/>
        <w:t>29278</w:t>
        <w:tab/>
        <w:t>31.07.2007</w:t>
        <w:tab/>
        <w:t>КРИВОШЕЯ</w:t>
        <w:tab/>
        <w:t>СВ</w:t>
        <w:tab/>
        <w:t>1</w:t>
        <w:tab/>
        <w:t>К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32</w:t>
        <w:tab/>
        <w:t>29279</w:t>
        <w:tab/>
        <w:t>31.07.2007</w:t>
        <w:tab/>
        <w:t>ШАМАНСЬКИЙ</w:t>
        <w:tab/>
        <w:t>ВМ</w:t>
        <w:tab/>
        <w:t>3</w:t>
        <w:tab/>
        <w:t>К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33</w:t>
        <w:tab/>
        <w:t>29280</w:t>
        <w:tab/>
        <w:t>31.07.2007</w:t>
        <w:tab/>
        <w:t>СОЛОВЙОВА</w:t>
        <w:tab/>
        <w:t>ЮВ</w:t>
        <w:tab/>
        <w:t>5</w:t>
        <w:tab/>
        <w:t>багатодітні сім’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34</w:t>
        <w:tab/>
        <w:t>29282</w:t>
        <w:tab/>
        <w:t>31.07.2007</w:t>
        <w:tab/>
        <w:t>ДУБАС</w:t>
        <w:tab/>
        <w:t>ВО</w:t>
        <w:tab/>
        <w:t>1</w:t>
        <w:tab/>
        <w:t>хвор. кат. 44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35</w:t>
        <w:tab/>
        <w:t>29284</w:t>
        <w:tab/>
        <w:t>31.07.2007</w:t>
        <w:tab/>
        <w:t>ПИРТИК</w:t>
        <w:tab/>
        <w:t>ПО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36</w:t>
        <w:tab/>
        <w:t>29287</w:t>
        <w:tab/>
        <w:t>31.07.2007</w:t>
        <w:tab/>
        <w:t>ВАРИВОДА</w:t>
        <w:tab/>
        <w:t>ВІ</w:t>
        <w:tab/>
        <w:t>1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37</w:t>
        <w:tab/>
        <w:t>29290</w:t>
        <w:tab/>
        <w:t>31.07.2007</w:t>
        <w:tab/>
        <w:t>СЕРГЕЄВ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38</w:t>
        <w:tab/>
        <w:t>29291</w:t>
        <w:tab/>
        <w:t>31.07.2007</w:t>
        <w:tab/>
        <w:t>ЮРИКОВ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39</w:t>
        <w:tab/>
        <w:t>29294</w:t>
        <w:tab/>
        <w:t>31.07.2007</w:t>
        <w:tab/>
        <w:t>ТРЕТЯК</w:t>
        <w:tab/>
        <w:t>ОМ</w:t>
        <w:tab/>
        <w:t>5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40</w:t>
        <w:tab/>
        <w:t>29297</w:t>
        <w:tab/>
        <w:t>31.07.2007</w:t>
        <w:tab/>
        <w:t>СТРЕЛЬНІКОВА</w:t>
        <w:tab/>
        <w:t>Є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41</w:t>
        <w:tab/>
        <w:t>29299</w:t>
        <w:tab/>
        <w:t>31.07.2007</w:t>
        <w:tab/>
        <w:t>ПЕРКАТИЙ</w:t>
        <w:tab/>
        <w:t>РМ</w:t>
        <w:tab/>
        <w:t>1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42</w:t>
        <w:tab/>
        <w:t>29306</w:t>
        <w:tab/>
        <w:t>31.07.2007</w:t>
        <w:tab/>
        <w:t>ОЛЕШКО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43</w:t>
        <w:tab/>
        <w:t>29310</w:t>
        <w:tab/>
        <w:t>31.07.2007</w:t>
        <w:tab/>
        <w:t>АНДРІЙ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44</w:t>
        <w:tab/>
        <w:t>29313</w:t>
        <w:tab/>
        <w:t>31.07.2007</w:t>
        <w:tab/>
        <w:t>КУЦ</w:t>
        <w:tab/>
        <w:t>ІЛ</w:t>
        <w:tab/>
        <w:t>3</w:t>
        <w:tab/>
        <w:t>К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45</w:t>
        <w:tab/>
        <w:t>29316</w:t>
        <w:tab/>
        <w:t>31.07.2007</w:t>
        <w:tab/>
        <w:t>КОРНІЙЧУК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46</w:t>
        <w:tab/>
        <w:t>8108А</w:t>
        <w:tab/>
        <w:t>15.08.2007</w:t>
        <w:tab/>
        <w:t>НАГОРНА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47</w:t>
        <w:tab/>
        <w:t>29320А</w:t>
        <w:tab/>
        <w:t>17.08.2007</w:t>
        <w:tab/>
        <w:t>ЛАВРЕНЧУК</w:t>
        <w:tab/>
        <w:t>НІ</w:t>
        <w:tab/>
        <w:t>2</w:t>
        <w:tab/>
        <w:t>наук.-пед.праців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48</w:t>
        <w:tab/>
        <w:t>29322</w:t>
        <w:tab/>
        <w:t>17.08.2007</w:t>
        <w:tab/>
        <w:t>БОЙЧЕНКО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49</w:t>
        <w:tab/>
        <w:t>29324</w:t>
        <w:tab/>
        <w:t>17.08.2007</w:t>
        <w:tab/>
        <w:t>ГОДОВІКОВА</w:t>
        <w:tab/>
        <w:t>ТВ</w:t>
        <w:tab/>
        <w:t>7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50</w:t>
        <w:tab/>
        <w:t>29326</w:t>
        <w:tab/>
        <w:t>17.08.2007</w:t>
        <w:tab/>
        <w:t>КУДЕЛЯ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51</w:t>
        <w:tab/>
        <w:t>29328</w:t>
        <w:tab/>
        <w:t>17.08.2007</w:t>
        <w:tab/>
        <w:t>ГІРИЧ</w:t>
        <w:tab/>
        <w:t>ДД</w:t>
        <w:tab/>
        <w:t>3</w:t>
        <w:tab/>
        <w:t>наук.-пед.працівн.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52</w:t>
        <w:tab/>
        <w:t>29329</w:t>
        <w:tab/>
        <w:t>17.08.2007</w:t>
        <w:tab/>
        <w:t>МЕЛЬНИЧУК</w:t>
        <w:tab/>
        <w:t>НІ</w:t>
        <w:tab/>
        <w:t>4</w:t>
        <w:tab/>
        <w:t>ветер. сил. структур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53</w:t>
        <w:tab/>
        <w:t>29330</w:t>
        <w:tab/>
        <w:t>17.08.2007</w:t>
        <w:tab/>
        <w:t>АНДРІЙЧЕНКО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54</w:t>
        <w:tab/>
        <w:t>29338</w:t>
        <w:tab/>
        <w:t>29.08.2007</w:t>
        <w:tab/>
        <w:t>ТКАЧУК</w:t>
        <w:tab/>
        <w:t>ДБ</w:t>
        <w:tab/>
        <w:t>4</w:t>
        <w:tab/>
        <w:t>Колишні пра-ки міліці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55</w:t>
        <w:tab/>
        <w:t>29339</w:t>
        <w:tab/>
        <w:t>29.08.2007</w:t>
        <w:tab/>
        <w:t>ГОРДІЄНКО</w:t>
        <w:tab/>
        <w:t>Ю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56</w:t>
        <w:tab/>
        <w:t>29340</w:t>
        <w:tab/>
        <w:t>29.08.2007</w:t>
        <w:tab/>
        <w:t>ВАСИЛЬЄВ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57</w:t>
        <w:tab/>
        <w:t>29344</w:t>
        <w:tab/>
        <w:t>29.08.2007</w:t>
        <w:tab/>
        <w:t>ВЕДМІДЬ</w:t>
        <w:tab/>
        <w:t>АГ</w:t>
        <w:tab/>
        <w:t>1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58</w:t>
        <w:tab/>
        <w:t>29347</w:t>
        <w:tab/>
        <w:t>29.08.2007</w:t>
        <w:tab/>
        <w:t>МОРОЗ</w:t>
        <w:tab/>
        <w:t>ВІ</w:t>
        <w:tab/>
        <w:t>2</w:t>
        <w:tab/>
        <w:t>Колишні пра-ки міліці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59</w:t>
        <w:tab/>
        <w:t>29350</w:t>
        <w:tab/>
        <w:t>29.08.2007</w:t>
        <w:tab/>
        <w:t>ШЕВЧЕНКО</w:t>
        <w:tab/>
        <w:t>ЮА</w:t>
        <w:tab/>
        <w:t>2</w:t>
        <w:tab/>
        <w:t>ветер. сил. структур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60</w:t>
        <w:tab/>
        <w:t>29351</w:t>
        <w:tab/>
        <w:t>29.08.2007</w:t>
        <w:tab/>
        <w:t>ХАНАС</w:t>
        <w:tab/>
        <w:t>СВ</w:t>
        <w:tab/>
        <w:t>2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61</w:t>
        <w:tab/>
        <w:t>29352</w:t>
        <w:tab/>
        <w:t>29.08.2007</w:t>
        <w:tab/>
        <w:t>АНДРІЙЧЕНКО</w:t>
        <w:tab/>
        <w:t>Я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62</w:t>
        <w:tab/>
        <w:t>29353</w:t>
        <w:tab/>
        <w:t>29.08.2007</w:t>
        <w:tab/>
        <w:t>ЛИСНЕВСЬКА</w:t>
        <w:tab/>
        <w:t>ЛО</w:t>
        <w:tab/>
        <w:t>4</w:t>
        <w:tab/>
        <w:t>багатодітні сім’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63</w:t>
        <w:tab/>
        <w:t>29365</w:t>
        <w:tab/>
        <w:t>17.09.2007</w:t>
        <w:tab/>
        <w:t>СЛУПАЧИК</w:t>
        <w:tab/>
        <w:t>ОВ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64</w:t>
        <w:tab/>
        <w:t>29367</w:t>
        <w:tab/>
        <w:t>17.09.2007</w:t>
        <w:tab/>
        <w:t>БИЧКОВ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65</w:t>
        <w:tab/>
        <w:t>29368</w:t>
        <w:tab/>
        <w:t>17.09.2007</w:t>
        <w:tab/>
        <w:t>КРИВОРУЧКО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66</w:t>
        <w:tab/>
        <w:t>29370</w:t>
        <w:tab/>
        <w:t>17.09.2007</w:t>
        <w:tab/>
        <w:t>КИЯНИЦЯ</w:t>
        <w:tab/>
        <w:t>СГ</w:t>
        <w:tab/>
        <w:t>1</w:t>
        <w:tab/>
        <w:t>наук.-пед.праців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67</w:t>
        <w:tab/>
        <w:t>29374</w:t>
        <w:tab/>
        <w:t>17.09.2007</w:t>
        <w:tab/>
        <w:t>ЗЕМЛЯН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68</w:t>
        <w:tab/>
        <w:t>29375</w:t>
        <w:tab/>
        <w:t>17.09.2007</w:t>
        <w:tab/>
        <w:t>ОПІЧ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69</w:t>
        <w:tab/>
        <w:t>29376</w:t>
        <w:tab/>
        <w:t>17.09.2007</w:t>
        <w:tab/>
        <w:t>СИДОРЕНКО</w:t>
        <w:tab/>
        <w:t>П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0</w:t>
        <w:tab/>
        <w:t>29378</w:t>
        <w:tab/>
        <w:t>17.09.2007</w:t>
        <w:tab/>
        <w:t>БОЙКО</w:t>
        <w:tab/>
        <w:t>СМ</w:t>
        <w:tab/>
        <w:t>1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71</w:t>
        <w:tab/>
        <w:t>29379</w:t>
        <w:tab/>
        <w:t>17.09.2007</w:t>
        <w:tab/>
        <w:t>ФЕСЕНКО</w:t>
        <w:tab/>
        <w:t>СМ</w:t>
        <w:tab/>
        <w:t>3</w:t>
        <w:tab/>
        <w:t>Колишні пра-ки міліції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2</w:t>
        <w:tab/>
        <w:t>29380</w:t>
        <w:tab/>
        <w:t>17.09.2007</w:t>
        <w:tab/>
        <w:t>ВАСИЛЕВСЬКА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3</w:t>
        <w:tab/>
        <w:t>29381</w:t>
        <w:tab/>
        <w:t>17.09.2007</w:t>
        <w:tab/>
        <w:t>ШАХОВСЬКИЙ</w:t>
        <w:tab/>
        <w:t>СО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4</w:t>
        <w:tab/>
        <w:t>29384</w:t>
        <w:tab/>
        <w:t>17.09.2007</w:t>
        <w:tab/>
        <w:t>ЯКОВЛЕВ</w:t>
        <w:tab/>
        <w:t>ІП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5</w:t>
        <w:tab/>
        <w:t>29385</w:t>
        <w:tab/>
        <w:t>17.09.2007</w:t>
        <w:tab/>
        <w:t>ЛУГОВСЬКА</w:t>
        <w:tab/>
        <w:t>ОП</w:t>
        <w:tab/>
        <w:t>4</w:t>
        <w:tab/>
        <w:t>одинокі матері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6</w:t>
        <w:tab/>
        <w:t>29388</w:t>
        <w:tab/>
        <w:t>17.09.2007</w:t>
        <w:tab/>
        <w:t>ПАНЧЕНКО</w:t>
        <w:tab/>
        <w:t>М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7</w:t>
        <w:tab/>
        <w:t>29389</w:t>
        <w:tab/>
        <w:t>17.09.2007</w:t>
        <w:tab/>
        <w:t>ІВАНОВ</w:t>
        <w:tab/>
        <w:t>ВБ</w:t>
        <w:tab/>
        <w:t>5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8</w:t>
        <w:tab/>
        <w:t>29398</w:t>
        <w:tab/>
        <w:t>17.09.2007</w:t>
        <w:tab/>
        <w:t>МЕЛКУМЯН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79</w:t>
        <w:tab/>
        <w:t>31924</w:t>
        <w:tab/>
        <w:t>21.09.2007</w:t>
        <w:tab/>
        <w:t>СКРИПАК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80</w:t>
        <w:tab/>
        <w:t>33017</w:t>
        <w:tab/>
        <w:t>21.09.2007</w:t>
        <w:tab/>
        <w:t>ПОЛІЩУ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81</w:t>
        <w:tab/>
        <w:t>30830</w:t>
        <w:tab/>
        <w:t>11.10.2007</w:t>
        <w:tab/>
        <w:t>МЕЛЬНІЧЕНКО</w:t>
        <w:tab/>
        <w:t>СП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82</w:t>
        <w:tab/>
        <w:t>32293</w:t>
        <w:tab/>
        <w:t>11.10.2007</w:t>
        <w:tab/>
        <w:t>ВНУЧКОВ</w:t>
        <w:tab/>
        <w:t>СМ</w:t>
        <w:tab/>
        <w:t>1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83</w:t>
        <w:tab/>
        <w:t>10075Б</w:t>
        <w:tab/>
        <w:t>12.10.2007</w:t>
        <w:tab/>
        <w:t>МАТВЄЄВ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84</w:t>
        <w:tab/>
        <w:t>24495</w:t>
        <w:tab/>
        <w:t>16.10.2007</w:t>
        <w:tab/>
        <w:t>КАЙГОРОДОВ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85</w:t>
        <w:tab/>
        <w:t>29407</w:t>
        <w:tab/>
        <w:t>16.10.2007</w:t>
        <w:tab/>
        <w:t>СМИЦЬКИЙ</w:t>
        <w:tab/>
        <w:t>РВ</w:t>
        <w:tab/>
        <w:t>1</w:t>
        <w:tab/>
        <w:t>Колишні пра-ки міліції</w:t>
        <w:tab/>
        <w:t>16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86</w:t>
        <w:tab/>
        <w:t>29413</w:t>
        <w:tab/>
        <w:t>22.10.2007</w:t>
        <w:tab/>
        <w:t>ТРИВОЛЕНКО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87</w:t>
        <w:tab/>
        <w:t>29414</w:t>
        <w:tab/>
        <w:t>22.10.2007</w:t>
        <w:tab/>
        <w:t>КОРЧЕВСЬКИЙ</w:t>
        <w:tab/>
        <w:t>СЛ</w:t>
        <w:tab/>
        <w:t>4</w:t>
        <w:tab/>
        <w:t>К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88</w:t>
        <w:tab/>
        <w:t>29416</w:t>
        <w:tab/>
        <w:t>22.10.2007</w:t>
        <w:tab/>
        <w:t>ГЕЙКО</w:t>
        <w:tab/>
        <w:t>Р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89</w:t>
        <w:tab/>
        <w:t>29418</w:t>
        <w:tab/>
        <w:t>22.10.2007</w:t>
        <w:tab/>
        <w:t>ФОМЕНКО</w:t>
        <w:tab/>
        <w:t>СМ</w:t>
        <w:tab/>
        <w:t>3</w:t>
        <w:tab/>
        <w:t>К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90</w:t>
        <w:tab/>
        <w:t>29419</w:t>
        <w:tab/>
        <w:t>22.10.2007</w:t>
        <w:tab/>
        <w:t>ГАВРИЛИШИН</w:t>
        <w:tab/>
        <w:t>ПВ</w:t>
        <w:tab/>
        <w:t>4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91</w:t>
        <w:tab/>
        <w:t>29421</w:t>
        <w:tab/>
        <w:t>22.10.2007</w:t>
        <w:tab/>
        <w:t>ВАХНІНА</w:t>
        <w:tab/>
        <w:t>ГВ</w:t>
        <w:tab/>
        <w:t>3</w:t>
        <w:tab/>
        <w:t xml:space="preserve">ос.з інв.праці 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92</w:t>
        <w:tab/>
        <w:t>29428</w:t>
        <w:tab/>
        <w:t>22.10.2007</w:t>
        <w:tab/>
        <w:t>ЛАВРЕНЮК</w:t>
        <w:tab/>
        <w:t>АВ</w:t>
        <w:tab/>
        <w:t>3</w:t>
        <w:tab/>
        <w:t>К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93</w:t>
        <w:tab/>
        <w:t>29433</w:t>
        <w:tab/>
        <w:t>22.10.2007</w:t>
        <w:tab/>
        <w:t>ХАРІК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94</w:t>
        <w:tab/>
        <w:t>29434</w:t>
        <w:tab/>
        <w:t>22.10.2007</w:t>
        <w:tab/>
        <w:t>ОМЕЛЬЯН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95</w:t>
        <w:tab/>
        <w:t>29436</w:t>
        <w:tab/>
        <w:t>22.10.2007</w:t>
        <w:tab/>
        <w:t>НАЗАРОВА</w:t>
        <w:tab/>
        <w:t>ТМ</w:t>
        <w:tab/>
        <w:t>4</w:t>
        <w:tab/>
        <w:t>хвор. кат. 39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96</w:t>
        <w:tab/>
        <w:t>29437</w:t>
        <w:tab/>
        <w:t>22.10.2007</w:t>
        <w:tab/>
        <w:t>КАЧАЛІНА</w:t>
        <w:tab/>
        <w:t>Л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97</w:t>
        <w:tab/>
        <w:t>29442</w:t>
        <w:tab/>
        <w:t>22.10.2007</w:t>
        <w:tab/>
        <w:t>БАРАНОВСЬКИЙ</w:t>
        <w:tab/>
        <w:t>ІМ</w:t>
        <w:tab/>
        <w:t>4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598</w:t>
        <w:tab/>
        <w:t>29445</w:t>
        <w:tab/>
        <w:t>22.10.2007</w:t>
        <w:tab/>
        <w:t>РОЖО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599</w:t>
        <w:tab/>
        <w:t>29449</w:t>
        <w:tab/>
        <w:t>22.10.2007</w:t>
        <w:tab/>
        <w:t>ГУНЬКО</w:t>
        <w:tab/>
        <w:t>АО</w:t>
        <w:tab/>
        <w:t>3</w:t>
        <w:tab/>
        <w:t>К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00</w:t>
        <w:tab/>
        <w:t>29454</w:t>
        <w:tab/>
        <w:t>23.10.2007</w:t>
        <w:tab/>
        <w:t>ЄГОРОВА</w:t>
        <w:tab/>
        <w:t>ЯВ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01</w:t>
        <w:tab/>
        <w:t>29460</w:t>
        <w:tab/>
        <w:t>23.10.2007</w:t>
        <w:tab/>
        <w:t>ЧЕРКАСЬКА</w:t>
        <w:tab/>
        <w:t>Н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02</w:t>
        <w:tab/>
        <w:t>29462</w:t>
        <w:tab/>
        <w:t>23.10.2007</w:t>
        <w:tab/>
        <w:t>ТИЩЕНКО</w:t>
        <w:tab/>
        <w:t>ОМ</w:t>
        <w:tab/>
        <w:t>3</w:t>
        <w:tab/>
        <w:t>Колишні пра-ки міліції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03</w:t>
        <w:tab/>
        <w:t>29463</w:t>
        <w:tab/>
        <w:t>23.10.2007</w:t>
        <w:tab/>
        <w:t>ШАКОТЬКО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04</w:t>
        <w:tab/>
        <w:t>29464</w:t>
        <w:tab/>
        <w:t>23.10.2007</w:t>
        <w:tab/>
        <w:t>ГАВРИЛЮК</w:t>
        <w:tab/>
        <w:t>ОЮ</w:t>
        <w:tab/>
        <w:t>6</w:t>
        <w:tab/>
        <w:t>багатодітні сім’ї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05</w:t>
        <w:tab/>
        <w:t>29470</w:t>
        <w:tab/>
        <w:t>23.10.2007</w:t>
        <w:tab/>
        <w:t>БУТ</w:t>
        <w:tab/>
        <w:t>ВВ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06</w:t>
        <w:tab/>
        <w:t>29471</w:t>
        <w:tab/>
        <w:t>23.10.2007</w:t>
        <w:tab/>
        <w:t>ГЛУЩЕНКО</w:t>
        <w:tab/>
        <w:t>НВ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07</w:t>
        <w:tab/>
        <w:t>29472</w:t>
        <w:tab/>
        <w:t>23.10.2007</w:t>
        <w:tab/>
        <w:t>КРИКУН</w:t>
        <w:tab/>
        <w:t>ОВ</w:t>
        <w:tab/>
        <w:t>1</w:t>
        <w:tab/>
        <w:t>Колишні пра-ки міліції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08</w:t>
        <w:tab/>
        <w:t>29473Б</w:t>
        <w:tab/>
        <w:t>23.10.2007</w:t>
        <w:tab/>
        <w:t>НЕЛІПА</w:t>
        <w:tab/>
        <w:t>Р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09</w:t>
        <w:tab/>
        <w:t>32070</w:t>
        <w:tab/>
        <w:t>23.10.2007</w:t>
        <w:tab/>
        <w:t>ЧОРНА</w:t>
        <w:tab/>
        <w:t>ТА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10</w:t>
        <w:tab/>
        <w:t>33132</w:t>
        <w:tab/>
        <w:t>30.10.2007</w:t>
        <w:tab/>
        <w:t>БЄГУН</w:t>
        <w:tab/>
        <w:t>ОВ</w:t>
        <w:tab/>
        <w:t>4</w:t>
        <w:tab/>
        <w:t>поліцейські</w:t>
        <w:tab/>
        <w:t>02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11</w:t>
        <w:tab/>
        <w:t>32599</w:t>
        <w:tab/>
        <w:t>15.11.2007</w:t>
        <w:tab/>
        <w:t>ТОКАР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12</w:t>
        <w:tab/>
        <w:t>32662</w:t>
        <w:tab/>
        <w:t>15.11.2007</w:t>
        <w:tab/>
        <w:t>КУКЛ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13</w:t>
        <w:tab/>
        <w:t>32798</w:t>
        <w:tab/>
        <w:t>15.11.2007</w:t>
        <w:tab/>
        <w:t>ЧУРІКОВА</w:t>
        <w:tab/>
        <w:t>ІВ</w:t>
        <w:tab/>
        <w:t>1</w:t>
        <w:tab/>
        <w:t>наук.-пед.працівн.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14</w:t>
        <w:tab/>
        <w:t>29499</w:t>
        <w:tab/>
        <w:t>26.11.2007</w:t>
        <w:tab/>
        <w:t>НОВІКОВА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15</w:t>
        <w:tab/>
        <w:t>29500А</w:t>
        <w:tab/>
        <w:t>26.11.2007</w:t>
        <w:tab/>
        <w:t>БЕРАДЗЕ</w:t>
        <w:tab/>
        <w:t>К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16</w:t>
        <w:tab/>
        <w:t>29501</w:t>
        <w:tab/>
        <w:t>26.11.2007</w:t>
        <w:tab/>
        <w:t>БАБИЧ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17</w:t>
        <w:tab/>
        <w:t>29503Б</w:t>
        <w:tab/>
        <w:t>26.11.2007</w:t>
        <w:tab/>
        <w:t>ЛУЦ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18</w:t>
        <w:tab/>
        <w:t>29506</w:t>
        <w:tab/>
        <w:t>19.12.2007</w:t>
        <w:tab/>
        <w:t>СКРИПКА</w:t>
        <w:tab/>
        <w:t>АМ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19</w:t>
        <w:tab/>
        <w:t>29514</w:t>
        <w:tab/>
        <w:t>25.12.2007</w:t>
        <w:tab/>
        <w:t>ГАВРИЛЮК</w:t>
        <w:tab/>
        <w:t>ІП</w:t>
        <w:tab/>
        <w:t>2</w:t>
        <w:tab/>
        <w:t>ветер. сил. структур</w:t>
        <w:tab/>
        <w:t>25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20</w:t>
        <w:tab/>
        <w:t>29515</w:t>
        <w:tab/>
        <w:t>25.12.2007</w:t>
        <w:tab/>
        <w:t>СМИРНОВА</w:t>
        <w:tab/>
        <w:t>ЛІ</w:t>
        <w:tab/>
        <w:t>5</w:t>
        <w:tab/>
        <w:t>хвор. кат. 40</w:t>
        <w:tab/>
        <w:t>25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21</w:t>
        <w:tab/>
        <w:t>29516</w:t>
        <w:tab/>
        <w:t>25.12.2007</w:t>
        <w:tab/>
        <w:t>КУРИЛ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22</w:t>
        <w:tab/>
        <w:t>29525</w:t>
        <w:tab/>
        <w:t>29.12.2007</w:t>
        <w:tab/>
        <w:t>ДОНІЙ</w:t>
        <w:tab/>
        <w:t>ОС</w:t>
        <w:tab/>
        <w:t>1</w:t>
        <w:tab/>
        <w:t>наук.-пед.працівн.</w:t>
        <w:tab/>
        <w:t>29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23</w:t>
        <w:tab/>
        <w:t>29526</w:t>
        <w:tab/>
        <w:t>29.12.2007</w:t>
        <w:tab/>
        <w:t>ФЕЛОНЮК</w:t>
        <w:tab/>
        <w:t>ОН</w:t>
        <w:tab/>
        <w:t>1</w:t>
        <w:tab/>
        <w:t>сім’ї загиблих</w:t>
        <w:tab/>
        <w:t>29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24</w:t>
        <w:tab/>
        <w:t>29528</w:t>
        <w:tab/>
        <w:t>31.01.2008</w:t>
        <w:tab/>
        <w:t>НЕГРИЧ</w:t>
        <w:tab/>
        <w:t>СЮ</w:t>
        <w:tab/>
        <w:t>6</w:t>
        <w:tab/>
        <w:t>багатодітні сім’ї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25</w:t>
        <w:tab/>
        <w:t>29529</w:t>
        <w:tab/>
        <w:t>31.01.2008</w:t>
        <w:tab/>
        <w:t>АВТОНІШЕН</w:t>
        <w:tab/>
        <w:t>ВМ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26</w:t>
        <w:tab/>
        <w:t>29530</w:t>
        <w:tab/>
        <w:t>31.01.2008</w:t>
        <w:tab/>
        <w:t>ІГНАТЕНКО</w:t>
        <w:tab/>
        <w:t>ЮМ</w:t>
        <w:tab/>
        <w:t>2</w:t>
        <w:tab/>
        <w:t>УБД,інтернац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27</w:t>
        <w:tab/>
        <w:t>29534</w:t>
        <w:tab/>
        <w:t>31.01.2008</w:t>
        <w:tab/>
        <w:t>ЛИТВИНЕНКО</w:t>
        <w:tab/>
        <w:t>ВГ</w:t>
        <w:tab/>
        <w:t>4</w:t>
        <w:tab/>
        <w:t>Колишні пра-ки міліції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28</w:t>
        <w:tab/>
        <w:t>29536</w:t>
        <w:tab/>
        <w:t>31.01.2008</w:t>
        <w:tab/>
        <w:t>ЧУМАЛЬЧУК</w:t>
        <w:tab/>
        <w:t>ЮВ</w:t>
        <w:tab/>
        <w:t>4</w:t>
        <w:tab/>
        <w:t>Колишні пра-ки міліції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29</w:t>
        <w:tab/>
        <w:t>29537</w:t>
        <w:tab/>
        <w:t>31.01.2008</w:t>
        <w:tab/>
        <w:t>ГОЛДИНСЬКИЙ</w:t>
        <w:tab/>
        <w:t>ЮС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0</w:t>
        <w:tab/>
        <w:t>29538</w:t>
        <w:tab/>
        <w:t>31.01.2008</w:t>
        <w:tab/>
        <w:t>ПРИС</w:t>
        <w:tab/>
        <w:t>ГВ</w:t>
        <w:tab/>
        <w:t>3</w:t>
        <w:tab/>
        <w:t>УБД,інтернац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1</w:t>
        <w:tab/>
        <w:t>29540</w:t>
        <w:tab/>
        <w:t>31.01.2008</w:t>
        <w:tab/>
        <w:t>НАУМОВИЧ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32</w:t>
        <w:tab/>
        <w:t>29542</w:t>
        <w:tab/>
        <w:t>31.01.2008</w:t>
        <w:tab/>
        <w:t>РОМАНЕНКО</w:t>
        <w:tab/>
        <w:t>ВВ</w:t>
        <w:tab/>
        <w:t>5</w:t>
        <w:tab/>
        <w:t>багатодітні сім’ї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3</w:t>
        <w:tab/>
        <w:t>29545</w:t>
        <w:tab/>
        <w:t>31.01.2008</w:t>
        <w:tab/>
        <w:t>ДРОГОВОЗ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4</w:t>
        <w:tab/>
        <w:t>28696Б</w:t>
        <w:tab/>
        <w:t>06.02.2008</w:t>
        <w:tab/>
        <w:t>КУЦЕНКО</w:t>
        <w:tab/>
        <w:t>ОВ</w:t>
        <w:tab/>
        <w:t>1</w:t>
        <w:tab/>
        <w:tab/>
        <w:t>06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5</w:t>
        <w:tab/>
        <w:t>29552</w:t>
        <w:tab/>
        <w:t>08.02.2008</w:t>
        <w:tab/>
        <w:t>БАБАДЖАНОВА</w:t>
        <w:tab/>
        <w:t>ОХ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6</w:t>
        <w:tab/>
        <w:t>29553</w:t>
        <w:tab/>
        <w:t>08.02.2008</w:t>
        <w:tab/>
        <w:t>ПОПАДЬКО</w:t>
        <w:tab/>
        <w:t>ТП</w:t>
        <w:tab/>
        <w:t>3</w:t>
        <w:tab/>
        <w:t>хвор. кат. 255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37</w:t>
        <w:tab/>
        <w:t>29556</w:t>
        <w:tab/>
        <w:t>08.02.2008</w:t>
        <w:tab/>
        <w:t>КОТОВА</w:t>
        <w:tab/>
        <w:t>НФ</w:t>
        <w:tab/>
        <w:t>3</w:t>
        <w:tab/>
        <w:t>наук.-пед.працівн.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8</w:t>
        <w:tab/>
        <w:t>29560</w:t>
        <w:tab/>
        <w:t>08.02.2008</w:t>
        <w:tab/>
        <w:t>МОВЧАН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39</w:t>
        <w:tab/>
        <w:t>29561</w:t>
        <w:tab/>
        <w:t>08.02.2008</w:t>
        <w:tab/>
        <w:t>ТРІЩ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40</w:t>
        <w:tab/>
        <w:t>29563</w:t>
        <w:tab/>
        <w:t>08.02.2008</w:t>
        <w:tab/>
        <w:t>ЛЕЛЮШКІНА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41</w:t>
        <w:tab/>
        <w:t>29564</w:t>
        <w:tab/>
        <w:t>08.02.2008</w:t>
        <w:tab/>
        <w:t>ВАЩЕНКО</w:t>
        <w:tab/>
        <w:t>СО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42</w:t>
        <w:tab/>
        <w:t>29565</w:t>
        <w:tab/>
        <w:t>08.02.2008</w:t>
        <w:tab/>
        <w:t>БАБАДЖАНОВА</w:t>
        <w:tab/>
        <w:t>С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43</w:t>
        <w:tab/>
        <w:t>29572</w:t>
        <w:tab/>
        <w:t>15.02.2008</w:t>
        <w:tab/>
        <w:t>ДЯЧ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44</w:t>
        <w:tab/>
        <w:t>29575</w:t>
        <w:tab/>
        <w:t>15.02.2008</w:t>
        <w:tab/>
        <w:t>КРАСНООК</w:t>
        <w:tab/>
        <w:t>ОБ</w:t>
        <w:tab/>
        <w:t>4</w:t>
        <w:tab/>
        <w:t>поліцейські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45</w:t>
        <w:tab/>
        <w:t>29578</w:t>
        <w:tab/>
        <w:t>15.02.2008</w:t>
        <w:tab/>
        <w:t>ПОМАЗАН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46</w:t>
        <w:tab/>
        <w:t>29580</w:t>
        <w:tab/>
        <w:t>15.02.2008</w:t>
        <w:tab/>
        <w:t>МЕДВІДЬ</w:t>
        <w:tab/>
        <w:t>ІЛ</w:t>
        <w:tab/>
        <w:t>1</w:t>
        <w:tab/>
        <w:t>Колишні пра-ки міліції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47</w:t>
        <w:tab/>
        <w:t>29583</w:t>
        <w:tab/>
        <w:t>15.02.2008</w:t>
        <w:tab/>
        <w:t>ЮРЕЧКО</w:t>
        <w:tab/>
        <w:t>ОМ</w:t>
        <w:tab/>
        <w:t>4</w:t>
        <w:tab/>
        <w:t>постр.ЧАЕС 1 кат.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48</w:t>
        <w:tab/>
        <w:t>29587А</w:t>
        <w:tab/>
        <w:t>15.02.2008</w:t>
        <w:tab/>
        <w:t>ЛУКАШ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49</w:t>
        <w:tab/>
        <w:t>29587Б</w:t>
        <w:tab/>
        <w:t>15.02.2008</w:t>
        <w:tab/>
        <w:t>ЛУКАШ</w:t>
        <w:tab/>
        <w:t>ЄА</w:t>
        <w:tab/>
        <w:t>6</w:t>
        <w:tab/>
        <w:t>народж. близ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50</w:t>
        <w:tab/>
        <w:t>29590</w:t>
        <w:tab/>
        <w:t>15.02.2008</w:t>
        <w:tab/>
        <w:t>ВОЛОШИНА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51</w:t>
        <w:tab/>
        <w:t>29591</w:t>
        <w:tab/>
        <w:t>15.02.2008</w:t>
        <w:tab/>
        <w:t>ГОРЕЦЬКА</w:t>
        <w:tab/>
        <w:t>НО</w:t>
        <w:tab/>
        <w:t>2</w:t>
        <w:tab/>
        <w:t>хвор. кат. 255</w:t>
        <w:tab/>
        <w:t>3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52</w:t>
        <w:tab/>
        <w:t>29592</w:t>
        <w:tab/>
        <w:t>15.02.2008</w:t>
        <w:tab/>
        <w:t>КОБЗАР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53</w:t>
        <w:tab/>
        <w:t>29594</w:t>
        <w:tab/>
        <w:t>15.02.2008</w:t>
        <w:tab/>
        <w:t>БУХАРОВ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54</w:t>
        <w:tab/>
        <w:t>29595</w:t>
        <w:tab/>
        <w:t>15.02.2008</w:t>
        <w:tab/>
        <w:t>КОВАЛЕВСЬКИЙ</w:t>
        <w:tab/>
        <w:t>ОВ</w:t>
        <w:tab/>
        <w:t>5</w:t>
        <w:tab/>
        <w:t>постр.ЧАЕС 1 кат.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55</w:t>
        <w:tab/>
        <w:t>29599</w:t>
        <w:tab/>
        <w:t>15.02.2008</w:t>
        <w:tab/>
        <w:t>ЖАРАЯ</w:t>
        <w:tab/>
        <w:t>НВ</w:t>
        <w:tab/>
        <w:t>4</w:t>
        <w:tab/>
        <w:t>багатодітні сім’ї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56</w:t>
        <w:tab/>
        <w:t>29601</w:t>
        <w:tab/>
        <w:t>18.03.2008</w:t>
        <w:tab/>
        <w:t>ТАЦІЙ</w:t>
        <w:tab/>
        <w:t>І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57</w:t>
        <w:tab/>
        <w:t>29604</w:t>
        <w:tab/>
        <w:t>18.03.2008</w:t>
        <w:tab/>
        <w:t>ЖУК</w:t>
        <w:tab/>
        <w:t>АА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58</w:t>
        <w:tab/>
        <w:t>29607</w:t>
        <w:tab/>
        <w:t>18.03.2008</w:t>
        <w:tab/>
        <w:t>ЦЮПІЙ</w:t>
        <w:tab/>
        <w:t>ОІ</w:t>
        <w:tab/>
        <w:t>2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59</w:t>
        <w:tab/>
        <w:t>29609</w:t>
        <w:tab/>
        <w:t>18.03.2008</w:t>
        <w:tab/>
        <w:t>ФЕЩЕНКО</w:t>
        <w:tab/>
        <w:t>Ю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60</w:t>
        <w:tab/>
        <w:t>32193</w:t>
        <w:tab/>
        <w:t>24.03.2008</w:t>
        <w:tab/>
        <w:t>ПІДГОРНИЙ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61</w:t>
        <w:tab/>
        <w:t>29610</w:t>
        <w:tab/>
        <w:t>27.03.2008</w:t>
        <w:tab/>
        <w:t>ІСТРАТОВ</w:t>
        <w:tab/>
        <w:t>ВО</w:t>
        <w:tab/>
        <w:t>6</w:t>
        <w:tab/>
        <w:t>хвор. кат. 42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62</w:t>
        <w:tab/>
        <w:t>29611</w:t>
        <w:tab/>
        <w:t>27.03.2008</w:t>
        <w:tab/>
        <w:t>ВИНОГРАДОВА</w:t>
        <w:tab/>
        <w:t>АІ</w:t>
        <w:tab/>
        <w:t>5</w:t>
        <w:tab/>
        <w:t>багатодітні сім’ї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63</w:t>
        <w:tab/>
        <w:t>29612</w:t>
        <w:tab/>
        <w:t>27.03.2008</w:t>
        <w:tab/>
        <w:t>МОЖАРОВ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64</w:t>
        <w:tab/>
        <w:t>29614</w:t>
        <w:tab/>
        <w:t>27.03.2008</w:t>
        <w:tab/>
        <w:t>КОСТИНЮК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65</w:t>
        <w:tab/>
        <w:t>29615</w:t>
        <w:tab/>
        <w:t>27.03.2008</w:t>
        <w:tab/>
        <w:t>ГОЛОВЧЕНКО</w:t>
        <w:tab/>
        <w:t>ГГ</w:t>
        <w:tab/>
        <w:t>11</w:t>
        <w:tab/>
        <w:t>постр.ЧАЕС 2 кат.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66</w:t>
        <w:tab/>
        <w:t>29616</w:t>
        <w:tab/>
        <w:t>27.03.2008</w:t>
        <w:tab/>
        <w:t>МАРЧ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67</w:t>
        <w:tab/>
        <w:t>29618Б</w:t>
        <w:tab/>
        <w:t>27.03.2008</w:t>
        <w:tab/>
        <w:t>ШИНКАРЕНКО</w:t>
        <w:tab/>
        <w:t>ОО</w:t>
        <w:tab/>
        <w:t>4</w:t>
        <w:tab/>
        <w:t>багатодітні сім’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68</w:t>
        <w:tab/>
        <w:t>29619</w:t>
        <w:tab/>
        <w:t>27.03.2008</w:t>
        <w:tab/>
        <w:t>ЗЕЛЕНЮК</w:t>
        <w:tab/>
        <w:t>МІ</w:t>
        <w:tab/>
        <w:t>2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69</w:t>
        <w:tab/>
        <w:t>29620</w:t>
        <w:tab/>
        <w:t>27.03.2008</w:t>
        <w:tab/>
        <w:t>РОДЖАПОВ</w:t>
        <w:tab/>
        <w:t>С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0</w:t>
        <w:tab/>
        <w:t>29621</w:t>
        <w:tab/>
        <w:t>27.03.2008</w:t>
        <w:tab/>
        <w:t>ПОНОМАРЕНКО</w:t>
        <w:tab/>
        <w:t>ЛМ</w:t>
        <w:tab/>
        <w:t>3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1</w:t>
        <w:tab/>
        <w:t>29622</w:t>
        <w:tab/>
        <w:t>27.03.2008</w:t>
        <w:tab/>
        <w:t>ФОМКІН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72</w:t>
        <w:tab/>
        <w:t>29625</w:t>
        <w:tab/>
        <w:t>27.03.2008</w:t>
        <w:tab/>
        <w:t>РОТАР</w:t>
        <w:tab/>
        <w:t>МВ</w:t>
        <w:tab/>
        <w:t>2</w:t>
        <w:tab/>
        <w:t>наук.-пед.працівн.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3</w:t>
        <w:tab/>
        <w:t>29626</w:t>
        <w:tab/>
        <w:t>28.03.2008</w:t>
        <w:tab/>
        <w:t>СУРАЙ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4</w:t>
        <w:tab/>
        <w:t>29627</w:t>
        <w:tab/>
        <w:t>28.03.2008</w:t>
        <w:tab/>
        <w:t>ГРИГОРАК</w:t>
        <w:tab/>
        <w:t>СП</w:t>
        <w:tab/>
        <w:t>4</w:t>
        <w:tab/>
        <w:t>народж. близ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5</w:t>
        <w:tab/>
        <w:t>29628</w:t>
        <w:tab/>
        <w:t>28.03.2008</w:t>
        <w:tab/>
        <w:t>ЛЮБКО</w:t>
        <w:tab/>
        <w:t>Д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6</w:t>
        <w:tab/>
        <w:t>29629</w:t>
        <w:tab/>
        <w:t>28.03.2008</w:t>
        <w:tab/>
        <w:t>УСОВА</w:t>
        <w:tab/>
        <w:t>АС</w:t>
        <w:tab/>
        <w:t>2</w:t>
        <w:tab/>
        <w:t>одинокі матері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77</w:t>
        <w:tab/>
        <w:t>29630</w:t>
        <w:tab/>
        <w:t>28.03.2008</w:t>
        <w:tab/>
        <w:t>ДИШКАНТ</w:t>
        <w:tab/>
        <w:t>ВМ</w:t>
        <w:tab/>
        <w:t>3</w:t>
        <w:tab/>
        <w:t>Колишні пра-ки міліції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8</w:t>
        <w:tab/>
        <w:t>29632</w:t>
        <w:tab/>
        <w:t>28.03.2008</w:t>
        <w:tab/>
        <w:t>ЗУБЧ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79</w:t>
        <w:tab/>
        <w:t>29633</w:t>
        <w:tab/>
        <w:t>28.03.2008</w:t>
        <w:tab/>
        <w:t>ШАМРАЙ</w:t>
        <w:tab/>
        <w:t>СМ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0</w:t>
        <w:tab/>
        <w:t>29634</w:t>
        <w:tab/>
        <w:t>28.03.2008</w:t>
        <w:tab/>
        <w:t>ОСИПЕНКО</w:t>
        <w:tab/>
        <w:t>ОА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1</w:t>
        <w:tab/>
        <w:t>29635</w:t>
        <w:tab/>
        <w:t>28.03.2008</w:t>
        <w:tab/>
        <w:t>ГЕЙКО</w:t>
        <w:tab/>
        <w:t>О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2</w:t>
        <w:tab/>
        <w:t>29636</w:t>
        <w:tab/>
        <w:t>28.03.2008</w:t>
        <w:tab/>
        <w:t>ІГНАТЧИК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3</w:t>
        <w:tab/>
        <w:t>29637</w:t>
        <w:tab/>
        <w:t>28.03.2008</w:t>
        <w:tab/>
        <w:t>АБУДЬОННИЙ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84</w:t>
        <w:tab/>
        <w:t>29639</w:t>
        <w:tab/>
        <w:t>28.03.2008</w:t>
        <w:tab/>
        <w:t>ОНИЩЕНКО</w:t>
        <w:tab/>
        <w:t>ІО</w:t>
        <w:tab/>
        <w:t>2</w:t>
        <w:tab/>
        <w:t>постр.ЧАЕС 1 кат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5</w:t>
        <w:tab/>
        <w:t>29679</w:t>
        <w:tab/>
        <w:t>03.04.2008</w:t>
        <w:tab/>
        <w:t>ШЕВЧУК</w:t>
        <w:tab/>
        <w:t>С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6</w:t>
        <w:tab/>
        <w:t>29680</w:t>
        <w:tab/>
        <w:t>03.04.2008</w:t>
        <w:tab/>
        <w:t>ІГНАТЕНКО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7</w:t>
        <w:tab/>
        <w:t>29682</w:t>
        <w:tab/>
        <w:t>03.04.2008</w:t>
        <w:tab/>
        <w:t>ЩЕРБИН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688</w:t>
        <w:tab/>
        <w:t>29684</w:t>
        <w:tab/>
        <w:t>03.04.2008</w:t>
        <w:tab/>
        <w:t>БОНДАР</w:t>
        <w:tab/>
        <w:t>ОБ</w:t>
        <w:tab/>
        <w:t>3</w:t>
        <w:tab/>
        <w:t>сім’ї.вихов.дітей з інв.</w:t>
        <w:tab/>
        <w:t>03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89</w:t>
        <w:tab/>
        <w:t>29685</w:t>
        <w:tab/>
        <w:t>03.04.2008</w:t>
        <w:tab/>
        <w:t>ІЛЬЧЕНКО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0</w:t>
        <w:tab/>
        <w:t>29687</w:t>
        <w:tab/>
        <w:t>03.04.2008</w:t>
        <w:tab/>
        <w:t>ІЛЬЧ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1</w:t>
        <w:tab/>
        <w:t>29689</w:t>
        <w:tab/>
        <w:t>03.04.2008</w:t>
        <w:tab/>
        <w:t>КАРАГОДІН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2</w:t>
        <w:tab/>
        <w:t>29695</w:t>
        <w:tab/>
        <w:t>03.04.2008</w:t>
        <w:tab/>
        <w:t>КУКС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3</w:t>
        <w:tab/>
        <w:t>29697</w:t>
        <w:tab/>
        <w:t>03.04.2008</w:t>
        <w:tab/>
        <w:t>ХАНІНА</w:t>
        <w:tab/>
        <w:t>СП</w:t>
        <w:tab/>
        <w:t>9</w:t>
        <w:tab/>
        <w:t>матері-героїн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4</w:t>
        <w:tab/>
        <w:t>29698</w:t>
        <w:tab/>
        <w:t>03.04.2008</w:t>
        <w:tab/>
        <w:t>ПИНДІК</w:t>
        <w:tab/>
        <w:t>С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5</w:t>
        <w:tab/>
        <w:t>29722</w:t>
        <w:tab/>
        <w:t>15.04.2008</w:t>
        <w:tab/>
        <w:t>ШИЛО</w:t>
        <w:tab/>
        <w:t>О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6</w:t>
        <w:tab/>
        <w:t>29726</w:t>
        <w:tab/>
        <w:t>15.04.2008</w:t>
        <w:tab/>
        <w:t>СТОРОЖЕНКО</w:t>
        <w:tab/>
        <w:t>Є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7</w:t>
        <w:tab/>
        <w:t>29727</w:t>
        <w:tab/>
        <w:t>15.04.2008</w:t>
        <w:tab/>
        <w:t>ГЕЙ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8</w:t>
        <w:tab/>
        <w:t>29728</w:t>
        <w:tab/>
        <w:t>15.04.2008</w:t>
        <w:tab/>
        <w:t>ГОРБАЧ</w:t>
        <w:tab/>
        <w:t>РС</w:t>
        <w:tab/>
        <w:t>4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699</w:t>
        <w:tab/>
        <w:t>24457Б</w:t>
        <w:tab/>
        <w:t>25.04.2008</w:t>
        <w:tab/>
        <w:t>БУГАЄ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00</w:t>
        <w:tab/>
        <w:t>29733</w:t>
        <w:tab/>
        <w:t>25.04.2008</w:t>
        <w:tab/>
        <w:t>СКОМОРОХА</w:t>
        <w:tab/>
        <w:t>ГО</w:t>
        <w:tab/>
        <w:t>3</w:t>
        <w:tab/>
        <w:t>наук.-пед.працівн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01</w:t>
        <w:tab/>
        <w:t>29737</w:t>
        <w:tab/>
        <w:t>25.04.2008</w:t>
        <w:tab/>
        <w:t>ШУПИК</w:t>
        <w:tab/>
        <w:t>ОО</w:t>
        <w:tab/>
        <w:t>2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02</w:t>
        <w:tab/>
        <w:t>29739</w:t>
        <w:tab/>
        <w:t>25.04.2008</w:t>
        <w:tab/>
        <w:t>НЕМЛІЙ</w:t>
        <w:tab/>
        <w:t>ММ</w:t>
        <w:tab/>
        <w:t>5</w:t>
        <w:tab/>
        <w:t>багатодітні сім’ї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03</w:t>
        <w:tab/>
        <w:t>29741</w:t>
        <w:tab/>
        <w:t>25.04.2008</w:t>
        <w:tab/>
        <w:t>КОБЕРНЮК</w:t>
        <w:tab/>
        <w:t>АВ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04</w:t>
        <w:tab/>
        <w:t>29742</w:t>
        <w:tab/>
        <w:t>25.04.2008</w:t>
        <w:tab/>
        <w:t>РІДКОВЕЦЬ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05</w:t>
        <w:tab/>
        <w:t>29743</w:t>
        <w:tab/>
        <w:t>25.04.2008</w:t>
        <w:tab/>
        <w:t>ГАРКУША</w:t>
        <w:tab/>
        <w:t>НУ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06</w:t>
        <w:tab/>
        <w:t>29746</w:t>
        <w:tab/>
        <w:t>25.04.2008</w:t>
        <w:tab/>
        <w:t>ДИННИК</w:t>
        <w:tab/>
        <w:t>Г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07</w:t>
        <w:tab/>
        <w:t>29755</w:t>
        <w:tab/>
        <w:t>25.04.2008</w:t>
        <w:tab/>
        <w:t>РОТАРЬ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08</w:t>
        <w:tab/>
        <w:t>29757</w:t>
        <w:tab/>
        <w:t>25.04.2008</w:t>
        <w:tab/>
        <w:t>АДАМЧУК</w:t>
        <w:tab/>
        <w:t>ББ</w:t>
        <w:tab/>
        <w:t>4</w:t>
        <w:tab/>
        <w:t>хвор. кат. 42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09</w:t>
        <w:tab/>
        <w:t>29759</w:t>
        <w:tab/>
        <w:t>25.04.2008</w:t>
        <w:tab/>
        <w:t>МУЗИЧЕНКО</w:t>
        <w:tab/>
        <w:t>ТВ</w:t>
        <w:tab/>
        <w:t>7</w:t>
        <w:tab/>
        <w:t>постр.ЧАЕС 1 кат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10</w:t>
        <w:tab/>
        <w:t>29761</w:t>
        <w:tab/>
        <w:t>25.04.2008</w:t>
        <w:tab/>
        <w:t>РОГОВ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11</w:t>
        <w:tab/>
        <w:t>29762</w:t>
        <w:tab/>
        <w:t>25.04.2008</w:t>
        <w:tab/>
        <w:t>ОСТАПЕНКО</w:t>
        <w:tab/>
        <w:t>ВІ</w:t>
        <w:tab/>
        <w:t>5</w:t>
        <w:tab/>
        <w:t>народж. близн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12</w:t>
        <w:tab/>
        <w:t>29908</w:t>
        <w:tab/>
        <w:t>07.05.2008</w:t>
        <w:tab/>
        <w:t>КРАСНИЙ</w:t>
        <w:tab/>
        <w:t>ЮВ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13</w:t>
        <w:tab/>
        <w:t>33067</w:t>
        <w:tab/>
        <w:t>07.05.2008</w:t>
        <w:tab/>
        <w:t>ШИБІКО</w:t>
        <w:tab/>
        <w:t>СП</w:t>
        <w:tab/>
        <w:t>8</w:t>
        <w:tab/>
        <w:t>Колишні пра-ки міліції</w:t>
        <w:tab/>
        <w:t>07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14</w:t>
        <w:tab/>
        <w:t>25489</w:t>
        <w:tab/>
        <w:t>12.05.2008</w:t>
        <w:tab/>
        <w:t>ТКАЧУК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15</w:t>
        <w:tab/>
        <w:t>29767</w:t>
        <w:tab/>
        <w:t>12.05.2008</w:t>
        <w:tab/>
        <w:t>КУВШИНОВА</w:t>
        <w:tab/>
        <w:t>ЮА</w:t>
        <w:tab/>
        <w:t>4</w:t>
        <w:tab/>
        <w:t>багатодітні сім’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16</w:t>
        <w:tab/>
        <w:t>29770</w:t>
        <w:tab/>
        <w:t>12.05.2008</w:t>
        <w:tab/>
        <w:t>ЗАВАДА</w:t>
        <w:tab/>
        <w:t>СВ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17</w:t>
        <w:tab/>
        <w:t>29772</w:t>
        <w:tab/>
        <w:t>12.05.2008</w:t>
        <w:tab/>
        <w:t>КОРОЛИШИН</w:t>
        <w:tab/>
        <w:t>МБ</w:t>
        <w:tab/>
        <w:t>4</w:t>
        <w:tab/>
        <w:t>багатодітні сім’ї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18</w:t>
        <w:tab/>
        <w:t>29773</w:t>
        <w:tab/>
        <w:t>12.05.2008</w:t>
        <w:tab/>
        <w:t>НЕСТЕРЧУК</w:t>
        <w:tab/>
        <w:t>АМ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19</w:t>
        <w:tab/>
        <w:t>29779</w:t>
        <w:tab/>
        <w:t>12.05.2008</w:t>
        <w:tab/>
        <w:t>КОРОЛИШИН</w:t>
        <w:tab/>
        <w:t>В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20</w:t>
        <w:tab/>
        <w:t>29780</w:t>
        <w:tab/>
        <w:t>12.05.2008</w:t>
        <w:tab/>
        <w:t>КОРОЛИШИНА</w:t>
        <w:tab/>
        <w:t>КБ</w:t>
        <w:tab/>
        <w:t>5</w:t>
        <w:tab/>
        <w:t>багатодітні сім’ї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21</w:t>
        <w:tab/>
        <w:t>29785</w:t>
        <w:tab/>
        <w:t>12.05.2008</w:t>
        <w:tab/>
        <w:t>СЕЛЕЦЬКИЙ</w:t>
        <w:tab/>
        <w:t>ПІ</w:t>
        <w:tab/>
        <w:t>4</w:t>
        <w:tab/>
        <w:t>постр.ЧАЕС 2 кат.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22</w:t>
        <w:tab/>
        <w:t>29786</w:t>
        <w:tab/>
        <w:t>12.05.2008</w:t>
        <w:tab/>
        <w:t>ВЕНГРІВСЬКИЙ</w:t>
        <w:tab/>
        <w:t>ВС</w:t>
        <w:tab/>
        <w:t>3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23</w:t>
        <w:tab/>
        <w:t>29788</w:t>
        <w:tab/>
        <w:t>12.05.2008</w:t>
        <w:tab/>
        <w:t>ГОЛОВАТЮК</w:t>
        <w:tab/>
        <w:t>СБ</w:t>
        <w:tab/>
        <w:t>5</w:t>
        <w:tab/>
        <w:t>учасники війни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24</w:t>
        <w:tab/>
        <w:t>29789</w:t>
        <w:tab/>
        <w:t>12.05.2008</w:t>
        <w:tab/>
        <w:t>ПЕРЕБОРА</w:t>
        <w:tab/>
        <w:t>АМ</w:t>
        <w:tab/>
        <w:t>1</w:t>
        <w:tab/>
        <w:t>Колишні пра-ки міліці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25</w:t>
        <w:tab/>
        <w:t>29790</w:t>
        <w:tab/>
        <w:t>12.05.2008</w:t>
        <w:tab/>
        <w:t>СОВА</w:t>
        <w:tab/>
        <w:t>АМ</w:t>
        <w:tab/>
        <w:t>6</w:t>
        <w:tab/>
        <w:t>ветер. сил. структур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26</w:t>
        <w:tab/>
        <w:t>29791</w:t>
        <w:tab/>
        <w:t>12.05.2008</w:t>
        <w:tab/>
        <w:t>РІЗУН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27</w:t>
        <w:tab/>
        <w:t>29792</w:t>
        <w:tab/>
        <w:t>12.05.2008</w:t>
        <w:tab/>
        <w:t>КОЗЯР</w:t>
        <w:tab/>
        <w:t>НВ</w:t>
        <w:tab/>
        <w:t>1</w:t>
        <w:tab/>
        <w:t>Колишні пра-ки міліці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28</w:t>
        <w:tab/>
        <w:t>29796</w:t>
        <w:tab/>
        <w:t>12.05.2008</w:t>
        <w:tab/>
        <w:t>КОБЕЦЬ</w:t>
        <w:tab/>
        <w:t>АМ</w:t>
        <w:tab/>
        <w:t>3</w:t>
        <w:tab/>
        <w:t>поліцейські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29</w:t>
        <w:tab/>
        <w:t>29797</w:t>
        <w:tab/>
        <w:t>15.05.2008</w:t>
        <w:tab/>
        <w:t>ВАРАВА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30</w:t>
        <w:tab/>
        <w:t>29801</w:t>
        <w:tab/>
        <w:t>15.05.2008</w:t>
        <w:tab/>
        <w:t>ІВАН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31</w:t>
        <w:tab/>
        <w:t>29802</w:t>
        <w:tab/>
        <w:t>15.05.2008</w:t>
        <w:tab/>
        <w:t>КОСЕНКО</w:t>
        <w:tab/>
        <w:t>ВМ</w:t>
        <w:tab/>
        <w:t>4</w:t>
        <w:tab/>
        <w:t>постр.ЧАЕС 1 кат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32</w:t>
        <w:tab/>
        <w:t>29805</w:t>
        <w:tab/>
        <w:t>15.05.2008</w:t>
        <w:tab/>
        <w:t>ПРЯДКО</w:t>
        <w:tab/>
        <w:t>А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33</w:t>
        <w:tab/>
        <w:t>29815</w:t>
        <w:tab/>
        <w:t>15.05.2008</w:t>
        <w:tab/>
        <w:t>БОНДАР</w:t>
        <w:tab/>
        <w:t>ОІ</w:t>
        <w:tab/>
        <w:t>4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34</w:t>
        <w:tab/>
        <w:t>29820</w:t>
        <w:tab/>
        <w:t>15.05.2008</w:t>
        <w:tab/>
        <w:t>КУДИМЕНКО</w:t>
        <w:tab/>
        <w:t>ТМ</w:t>
        <w:tab/>
        <w:t>2</w:t>
        <w:tab/>
        <w:t>одинокі матері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35</w:t>
        <w:tab/>
        <w:t>29825</w:t>
        <w:tab/>
        <w:t>15.05.2008</w:t>
        <w:tab/>
        <w:t>САЛАТА</w:t>
        <w:tab/>
        <w:t>ТВ</w:t>
        <w:tab/>
        <w:t>2</w:t>
        <w:tab/>
        <w:t>одинокі матері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36</w:t>
        <w:tab/>
        <w:t>29830</w:t>
        <w:tab/>
        <w:t>15.05.2008</w:t>
        <w:tab/>
        <w:t>ГАМАРИС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37</w:t>
        <w:tab/>
        <w:t>29834А</w:t>
        <w:tab/>
        <w:t>28.05.2008</w:t>
        <w:tab/>
        <w:t>РЕДЗЮК</w:t>
        <w:tab/>
        <w:t>Л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38</w:t>
        <w:tab/>
        <w:t>29835</w:t>
        <w:tab/>
        <w:t>28.05.2008</w:t>
        <w:tab/>
        <w:t>ЯКОВЕНКО</w:t>
        <w:tab/>
        <w:t>ОВ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39</w:t>
        <w:tab/>
        <w:t>29837</w:t>
        <w:tab/>
        <w:t>28.05.2008</w:t>
        <w:tab/>
        <w:t>БОРОВИ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40</w:t>
        <w:tab/>
        <w:t>29840</w:t>
        <w:tab/>
        <w:t>28.05.2008</w:t>
        <w:tab/>
        <w:t>НОВОДВОРЧУК</w:t>
        <w:tab/>
        <w:t>ВС</w:t>
        <w:tab/>
        <w:t>3</w:t>
        <w:tab/>
        <w:t>Колишні пра-ки міліції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41</w:t>
        <w:tab/>
        <w:t>29844</w:t>
        <w:tab/>
        <w:t>28.05.2008</w:t>
        <w:tab/>
        <w:t>ЮХИМЕНКО</w:t>
        <w:tab/>
        <w:t>АО</w:t>
        <w:tab/>
        <w:t>1</w:t>
        <w:tab/>
        <w:t>Колишні пра-ки міліції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2</w:t>
        <w:tab/>
        <w:t>29846</w:t>
        <w:tab/>
        <w:t>28.05.2008</w:t>
        <w:tab/>
        <w:t>ГЛУЩЕНКО</w:t>
        <w:tab/>
        <w:t>АМ</w:t>
        <w:tab/>
        <w:t>3</w:t>
        <w:tab/>
        <w:t>одинокі матері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3</w:t>
        <w:tab/>
        <w:t>29848</w:t>
        <w:tab/>
        <w:t>28.05.2008</w:t>
        <w:tab/>
        <w:t>ЛАГУТА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4</w:t>
        <w:tab/>
        <w:t>29849</w:t>
        <w:tab/>
        <w:t>28.05.2008</w:t>
        <w:tab/>
        <w:t>ГАВРИЛЕНКО</w:t>
        <w:tab/>
        <w:t>М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5</w:t>
        <w:tab/>
        <w:t>29851</w:t>
        <w:tab/>
        <w:t>28.05.2008</w:t>
        <w:tab/>
        <w:t>ОРВАТ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6</w:t>
        <w:tab/>
        <w:t>29853</w:t>
        <w:tab/>
        <w:t>28.05.2008</w:t>
        <w:tab/>
        <w:t>ДОВГОПІЛ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7</w:t>
        <w:tab/>
        <w:t>29854</w:t>
        <w:tab/>
        <w:t>28.05.2008</w:t>
        <w:tab/>
        <w:t>РИБАЛЬЧ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8</w:t>
        <w:tab/>
        <w:t>29864</w:t>
        <w:tab/>
        <w:t>03.06.2008</w:t>
        <w:tab/>
        <w:t>СОЛОДКИЙ</w:t>
        <w:tab/>
        <w:t>Д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49</w:t>
        <w:tab/>
        <w:t>29858</w:t>
        <w:tab/>
        <w:t>06.06.2008</w:t>
        <w:tab/>
        <w:t>МОШКОВА</w:t>
        <w:tab/>
        <w:t>М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50</w:t>
        <w:tab/>
        <w:t>29861</w:t>
        <w:tab/>
        <w:t>06.06.2008</w:t>
        <w:tab/>
        <w:t>ВЕНД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51</w:t>
        <w:tab/>
        <w:t>29862А</w:t>
        <w:tab/>
        <w:t>06.06.2008</w:t>
        <w:tab/>
        <w:t>СУДДЕНКО</w:t>
        <w:tab/>
        <w:t>ОІ</w:t>
        <w:tab/>
        <w:t>4</w:t>
        <w:tab/>
        <w:t>сім’ї.вихов.дітей з інв.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52</w:t>
        <w:tab/>
        <w:t>29862Б</w:t>
        <w:tab/>
        <w:t>06.06.2008</w:t>
        <w:tab/>
        <w:t>СУДД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53</w:t>
        <w:tab/>
        <w:t>29863</w:t>
        <w:tab/>
        <w:t>06.06.2008</w:t>
        <w:tab/>
        <w:t>МИХАЙЛОВ</w:t>
        <w:tab/>
        <w:t>Ю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54</w:t>
        <w:tab/>
        <w:t>29868</w:t>
        <w:tab/>
        <w:t>06.06.2008</w:t>
        <w:tab/>
        <w:t>ОРВАТ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55</w:t>
        <w:tab/>
        <w:t>33777</w:t>
        <w:tab/>
        <w:t>13.06.2008</w:t>
        <w:tab/>
        <w:t>КОНОНЕЦЬ</w:t>
        <w:tab/>
        <w:t>РМ</w:t>
        <w:tab/>
        <w:t>4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56</w:t>
        <w:tab/>
        <w:t>29873</w:t>
        <w:tab/>
        <w:t>17.06.2008</w:t>
        <w:tab/>
        <w:t>ВОЙЦЕХІВСЬКА</w:t>
        <w:tab/>
        <w:t>ББ</w:t>
        <w:tab/>
        <w:t>2</w:t>
        <w:tab/>
        <w:t>наук.-пед.працівн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57</w:t>
        <w:tab/>
        <w:t>29874</w:t>
        <w:tab/>
        <w:t>17.06.2008</w:t>
        <w:tab/>
        <w:t>ПОЛІЩУК</w:t>
        <w:tab/>
        <w:t>ТР</w:t>
        <w:tab/>
        <w:t>2</w:t>
        <w:tab/>
        <w:t>одинокі матері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58</w:t>
        <w:tab/>
        <w:t>29877</w:t>
        <w:tab/>
        <w:t>17.06.2008</w:t>
        <w:tab/>
        <w:t>БІЛЕЦЬКИЙ</w:t>
        <w:tab/>
        <w:t>ГП</w:t>
        <w:tab/>
        <w:t>2</w:t>
        <w:tab/>
        <w:t>ос.з інв.в/с 1,2 гр.</w:t>
        <w:tab/>
        <w:t>31.0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59</w:t>
        <w:tab/>
        <w:t>29879</w:t>
        <w:tab/>
        <w:t>17.06.2008</w:t>
        <w:tab/>
        <w:t>ПЕРЕДКОВ</w:t>
        <w:tab/>
        <w:t>КЯ</w:t>
        <w:tab/>
        <w:t>1</w:t>
        <w:tab/>
        <w:t>наук.-пед.працівн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60</w:t>
        <w:tab/>
        <w:t>29880</w:t>
        <w:tab/>
        <w:t>17.06.2008</w:t>
        <w:tab/>
        <w:t>ШКАРУП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61</w:t>
        <w:tab/>
        <w:t>29882</w:t>
        <w:tab/>
        <w:t>17.06.2008</w:t>
        <w:tab/>
        <w:t>БУРМІСТРОВ</w:t>
        <w:tab/>
        <w:t>ВО</w:t>
        <w:tab/>
        <w:t>1</w:t>
        <w:tab/>
        <w:t>Колишні пра-ки міліції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62</w:t>
        <w:tab/>
        <w:t>29890</w:t>
        <w:tab/>
        <w:t>24.06.2008</w:t>
        <w:tab/>
        <w:t>ІВАНЕНКО</w:t>
        <w:tab/>
        <w:t>СВ</w:t>
        <w:tab/>
        <w:t>2</w:t>
        <w:tab/>
        <w:t>хвор. кат. 42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63</w:t>
        <w:tab/>
        <w:t>29896</w:t>
        <w:tab/>
        <w:t>24.06.2008</w:t>
        <w:tab/>
        <w:t>КАРАЦЮБА</w:t>
        <w:tab/>
        <w:t>ВВ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64</w:t>
        <w:tab/>
        <w:t>29897</w:t>
        <w:tab/>
        <w:t>24.06.2008</w:t>
        <w:tab/>
        <w:t>ЛИСЮК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65</w:t>
        <w:tab/>
        <w:t>29900</w:t>
        <w:tab/>
        <w:t>24.06.2008</w:t>
        <w:tab/>
        <w:t>ДЬОГТЯР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66</w:t>
        <w:tab/>
        <w:t>29905Б</w:t>
        <w:tab/>
        <w:t>24.06.2008</w:t>
        <w:tab/>
        <w:t>АНДРУЩЕНК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67</w:t>
        <w:tab/>
        <w:t>29906</w:t>
        <w:tab/>
        <w:t>24.06.2008</w:t>
        <w:tab/>
        <w:t>ВОВК</w:t>
        <w:tab/>
        <w:t>АВ</w:t>
        <w:tab/>
        <w:t>2</w:t>
        <w:tab/>
        <w:t>Колишні пра-ки міліції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68</w:t>
        <w:tab/>
        <w:t>29909</w:t>
        <w:tab/>
        <w:t>24.06.2008</w:t>
        <w:tab/>
        <w:t>КОНОНЕНКО</w:t>
        <w:tab/>
        <w:t>О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69</w:t>
        <w:tab/>
        <w:t>29910</w:t>
        <w:tab/>
        <w:t>01.07.2008</w:t>
        <w:tab/>
        <w:t>МУРГА</w:t>
        <w:tab/>
        <w:t>ОМ</w:t>
        <w:tab/>
        <w:t>3</w:t>
        <w:tab/>
        <w:t>постр.ЧАЕС 2 кат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70</w:t>
        <w:tab/>
        <w:t>29911</w:t>
        <w:tab/>
        <w:t>01.07.2008</w:t>
        <w:tab/>
        <w:t>ТІТАР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71</w:t>
        <w:tab/>
        <w:t>29912</w:t>
        <w:tab/>
        <w:t>01.07.2008</w:t>
        <w:tab/>
        <w:t>ШІСТОПАЛ</w:t>
        <w:tab/>
        <w:t>Є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72</w:t>
        <w:tab/>
        <w:t>29915</w:t>
        <w:tab/>
        <w:t>01.07.2008</w:t>
        <w:tab/>
        <w:t>КУЩЕНКО</w:t>
        <w:tab/>
        <w:t>ІВ</w:t>
        <w:tab/>
        <w:t>1</w:t>
        <w:tab/>
        <w:t>наук.-пед.праців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73</w:t>
        <w:tab/>
        <w:t>29916</w:t>
        <w:tab/>
        <w:t>01.07.2008</w:t>
        <w:tab/>
        <w:t>МАРТИН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74</w:t>
        <w:tab/>
        <w:t>29918</w:t>
        <w:tab/>
        <w:t>01.07.2008</w:t>
        <w:tab/>
        <w:t>МАКАРЕВИЧ</w:t>
        <w:tab/>
        <w:t>ЛІ</w:t>
        <w:tab/>
        <w:t>4</w:t>
        <w:tab/>
        <w:t>наук.-пед.праців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75</w:t>
        <w:tab/>
        <w:t>29919</w:t>
        <w:tab/>
        <w:t>01.07.2008</w:t>
        <w:tab/>
        <w:t>ПОБІДАШ</w:t>
        <w:tab/>
        <w:t>ІЛ</w:t>
        <w:tab/>
        <w:t>4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76</w:t>
        <w:tab/>
        <w:t>29920</w:t>
        <w:tab/>
        <w:t>01.07.2008</w:t>
        <w:tab/>
        <w:t>ЦИГАНОК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77</w:t>
        <w:tab/>
        <w:t>29921</w:t>
        <w:tab/>
        <w:t>01.07.2008</w:t>
        <w:tab/>
        <w:t>ЩАПОВ</w:t>
        <w:tab/>
        <w:t>ЛЙ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78</w:t>
        <w:tab/>
        <w:t>29925</w:t>
        <w:tab/>
        <w:t>01.07.2008</w:t>
        <w:tab/>
        <w:t>КРИВОРУЧКО</w:t>
        <w:tab/>
        <w:t>Н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79</w:t>
        <w:tab/>
        <w:t>29926</w:t>
        <w:tab/>
        <w:t>01.07.2008</w:t>
        <w:tab/>
        <w:t>ШЛЯМАР</w:t>
        <w:tab/>
        <w:t>ЄЮ</w:t>
        <w:tab/>
        <w:t>6</w:t>
        <w:tab/>
        <w:t>УБД,інтернац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80</w:t>
        <w:tab/>
        <w:t>29927</w:t>
        <w:tab/>
        <w:t>01.07.2008</w:t>
        <w:tab/>
        <w:t>ТУКАНОВ</w:t>
        <w:tab/>
        <w:t>СВ</w:t>
        <w:tab/>
        <w:t>2</w:t>
        <w:tab/>
        <w:t>ос.з інв.в.(вик.в/сл.)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81</w:t>
        <w:tab/>
        <w:t>23595Б</w:t>
        <w:tab/>
        <w:t>05.07.2008</w:t>
        <w:tab/>
        <w:t>РОДІОНОВ</w:t>
        <w:tab/>
        <w:t>ОМ</w:t>
        <w:tab/>
        <w:t>3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82</w:t>
        <w:tab/>
        <w:t>29504Б</w:t>
        <w:tab/>
        <w:t>10.07.2008</w:t>
        <w:tab/>
        <w:t>ШВЕЙГЕР</w:t>
        <w:tab/>
        <w:t>Ю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83</w:t>
        <w:tab/>
        <w:t>30334</w:t>
        <w:tab/>
        <w:t>10.07.2008</w:t>
        <w:tab/>
        <w:t>ДУК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84</w:t>
        <w:tab/>
        <w:t>30337</w:t>
        <w:tab/>
        <w:t>10.07.2008</w:t>
        <w:tab/>
        <w:t>ЛЕБІДЬ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85</w:t>
        <w:tab/>
        <w:t>30338</w:t>
        <w:tab/>
        <w:t>10.07.2008</w:t>
        <w:tab/>
        <w:t>ПРОХОР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86</w:t>
        <w:tab/>
        <w:t>29928</w:t>
        <w:tab/>
        <w:t>11.07.2008</w:t>
        <w:tab/>
        <w:t>МИНКО</w:t>
        <w:tab/>
        <w:t>С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87</w:t>
        <w:tab/>
        <w:t>29929</w:t>
        <w:tab/>
        <w:t>11.07.2008</w:t>
        <w:tab/>
        <w:t>ШПИНЮК</w:t>
        <w:tab/>
        <w:t>ПВ</w:t>
        <w:tab/>
        <w:t>1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88</w:t>
        <w:tab/>
        <w:t>29931</w:t>
        <w:tab/>
        <w:t>11.07.2008</w:t>
        <w:tab/>
        <w:t>СОЛТИСЮК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89</w:t>
        <w:tab/>
        <w:t>29932</w:t>
        <w:tab/>
        <w:t>11.07.2008</w:t>
        <w:tab/>
        <w:t>ЖАБИНЕЦЬ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90</w:t>
        <w:tab/>
        <w:t>29936</w:t>
        <w:tab/>
        <w:t>11.07.2008</w:t>
        <w:tab/>
        <w:t>КУЦОВОЛ</w:t>
        <w:tab/>
        <w:t>ІМ</w:t>
        <w:tab/>
        <w:t>5</w:t>
        <w:tab/>
        <w:t>багатодітні сім’ї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91</w:t>
        <w:tab/>
        <w:t>29937</w:t>
        <w:tab/>
        <w:t>11.07.2008</w:t>
        <w:tab/>
        <w:t>ЗАРВА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92</w:t>
        <w:tab/>
        <w:t>29938</w:t>
        <w:tab/>
        <w:t>11.07.2008</w:t>
        <w:tab/>
        <w:t>ТУРОВСЬКИЙ</w:t>
        <w:tab/>
        <w:t>ВФ</w:t>
        <w:tab/>
        <w:t>5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93</w:t>
        <w:tab/>
        <w:t>29939</w:t>
        <w:tab/>
        <w:t>11.07.2008</w:t>
        <w:tab/>
        <w:t>ПРИДИБАЙЛО</w:t>
        <w:tab/>
        <w:t>В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94</w:t>
        <w:tab/>
        <w:t>29941</w:t>
        <w:tab/>
        <w:t>11.07.2008</w:t>
        <w:tab/>
        <w:t>КОВАЛ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95</w:t>
        <w:tab/>
        <w:t>29942</w:t>
        <w:tab/>
        <w:t>11.07.2008</w:t>
        <w:tab/>
        <w:t>КОЗАК</w:t>
        <w:tab/>
        <w:t>П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96</w:t>
        <w:tab/>
        <w:t>33042</w:t>
        <w:tab/>
        <w:t>16.07.2008</w:t>
        <w:tab/>
        <w:t>ЧЕРНЯК</w:t>
        <w:tab/>
        <w:t>ЄВ</w:t>
        <w:tab/>
        <w:t>3</w:t>
        <w:tab/>
        <w:t>наук.-пед.працівн.</w:t>
        <w:tab/>
        <w:t>16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97</w:t>
        <w:tab/>
        <w:t>29944</w:t>
        <w:tab/>
        <w:t>21.07.2008</w:t>
        <w:tab/>
        <w:t>ТРУШ</w:t>
        <w:tab/>
        <w:t>ОП</w:t>
        <w:tab/>
        <w:t>4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798</w:t>
        <w:tab/>
        <w:t>29946</w:t>
        <w:tab/>
        <w:t>21.07.2008</w:t>
        <w:tab/>
        <w:t>СИДОРОВА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799</w:t>
        <w:tab/>
        <w:t>29948</w:t>
        <w:tab/>
        <w:t>21.07.2008</w:t>
        <w:tab/>
        <w:t>БАГЛИК</w:t>
        <w:tab/>
        <w:t>ДВ</w:t>
        <w:tab/>
        <w:t>3</w:t>
        <w:tab/>
        <w:t>Колишні пра-ки міліції</w:t>
        <w:tab/>
        <w:t>2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00</w:t>
        <w:tab/>
        <w:t>29950</w:t>
        <w:tab/>
        <w:t>29.07.2008</w:t>
        <w:tab/>
        <w:t>ОСМОЛОВСЬКА</w:t>
        <w:tab/>
        <w:t>ВГ</w:t>
        <w:tab/>
        <w:t>5</w:t>
        <w:tab/>
        <w:t>багатодітні сім’ї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1</w:t>
        <w:tab/>
        <w:t>29952</w:t>
        <w:tab/>
        <w:t>29.07.2008</w:t>
        <w:tab/>
        <w:t>ГЕДЗЮК</w:t>
        <w:tab/>
        <w:t>О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2</w:t>
        <w:tab/>
        <w:t>29955</w:t>
        <w:tab/>
        <w:t>29.07.2008</w:t>
        <w:tab/>
        <w:t>ДОБРІКОВА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3</w:t>
        <w:tab/>
        <w:t>29957</w:t>
        <w:tab/>
        <w:t>29.07.2008</w:t>
        <w:tab/>
        <w:t>РОЛЬТИРГІНА</w:t>
        <w:tab/>
        <w:t>МІ</w:t>
        <w:tab/>
        <w:t>2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4</w:t>
        <w:tab/>
        <w:t>29959</w:t>
        <w:tab/>
        <w:t>29.07.2008</w:t>
        <w:tab/>
        <w:t>ГОРОБЕЦЬ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5</w:t>
        <w:tab/>
        <w:t>29961</w:t>
        <w:tab/>
        <w:t>29.07.2008</w:t>
        <w:tab/>
        <w:t>ГОРОБЕЦ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6</w:t>
        <w:tab/>
        <w:t>29962</w:t>
        <w:tab/>
        <w:t>29.07.2008</w:t>
        <w:tab/>
        <w:t>ТИЧІНСЬК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7</w:t>
        <w:tab/>
        <w:t>29967</w:t>
        <w:tab/>
        <w:t>29.07.2008</w:t>
        <w:tab/>
        <w:t>ГУЗ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8</w:t>
        <w:tab/>
        <w:t>29968</w:t>
        <w:tab/>
        <w:t>29.07.2008</w:t>
        <w:tab/>
        <w:t>ПЕРЕПАДЯ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09</w:t>
        <w:tab/>
        <w:t>29969</w:t>
        <w:tab/>
        <w:t>29.07.2008</w:t>
        <w:tab/>
        <w:t>ШВЕЦЬ</w:t>
        <w:tab/>
        <w:t>ІВ</w:t>
        <w:tab/>
        <w:t>2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10</w:t>
        <w:tab/>
        <w:t>29970</w:t>
        <w:tab/>
        <w:t>29.07.2008</w:t>
        <w:tab/>
        <w:t>ПОНОМАРЬОВ</w:t>
        <w:tab/>
        <w:t>ОО</w:t>
        <w:tab/>
        <w:t>1</w:t>
        <w:tab/>
        <w:t>Колишні пра-ки міліції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11</w:t>
        <w:tab/>
        <w:t>29971</w:t>
        <w:tab/>
        <w:t>29.07.2008</w:t>
        <w:tab/>
        <w:t>ГАНДЗЮК</w:t>
        <w:tab/>
        <w:t>ЛМ</w:t>
        <w:tab/>
        <w:t>4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12</w:t>
        <w:tab/>
        <w:t>29980</w:t>
        <w:tab/>
        <w:t>30.07.2008</w:t>
        <w:tab/>
        <w:t>МАЛІЦЬКИЙ</w:t>
        <w:tab/>
        <w:t>В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13</w:t>
        <w:tab/>
        <w:t>29982</w:t>
        <w:tab/>
        <w:t>30.07.2008</w:t>
        <w:tab/>
        <w:t>ГАРМАШ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14</w:t>
        <w:tab/>
        <w:t>29984</w:t>
        <w:tab/>
        <w:t>30.07.2008</w:t>
        <w:tab/>
        <w:t>ПЛАВА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15</w:t>
        <w:tab/>
        <w:t>29985</w:t>
        <w:tab/>
        <w:t>30.07.2008</w:t>
        <w:tab/>
        <w:t>АВРАМЧУК</w:t>
        <w:tab/>
        <w:t>ВД</w:t>
        <w:tab/>
        <w:t>1</w:t>
        <w:tab/>
        <w:t>К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16</w:t>
        <w:tab/>
        <w:t>29986</w:t>
        <w:tab/>
        <w:t>30.07.2008</w:t>
        <w:tab/>
        <w:t>КОЛАВОЛЕ</w:t>
        <w:tab/>
        <w:t>ІГ</w:t>
        <w:tab/>
        <w:t>4</w:t>
        <w:tab/>
        <w:t>інші категор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17</w:t>
        <w:tab/>
        <w:t>29987</w:t>
        <w:tab/>
        <w:t>30.07.2008</w:t>
        <w:tab/>
        <w:t>РАХМАНІНА</w:t>
        <w:tab/>
        <w:t>ОВ</w:t>
        <w:tab/>
        <w:t>2</w:t>
        <w:tab/>
        <w:t>хвор. кат. 42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18</w:t>
        <w:tab/>
        <w:t>29988</w:t>
        <w:tab/>
        <w:t>30.07.2008</w:t>
        <w:tab/>
        <w:t>КЛИМЕН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19</w:t>
        <w:tab/>
        <w:t>29990</w:t>
        <w:tab/>
        <w:t>30.07.2008</w:t>
        <w:tab/>
        <w:t>САРКІСЯН</w:t>
        <w:tab/>
        <w:t>ОО</w:t>
        <w:tab/>
        <w:t>4</w:t>
        <w:tab/>
        <w:t>багатодітні сім’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20</w:t>
        <w:tab/>
        <w:t>29991</w:t>
        <w:tab/>
        <w:t>30.07.2008</w:t>
        <w:tab/>
        <w:t>СТІПОН</w:t>
        <w:tab/>
        <w:t>АІ</w:t>
        <w:tab/>
        <w:t>1</w:t>
        <w:tab/>
        <w:t>К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21</w:t>
        <w:tab/>
        <w:t>29992</w:t>
        <w:tab/>
        <w:t>30.07.2008</w:t>
        <w:tab/>
        <w:t>ДУДУРИЧ</w:t>
        <w:tab/>
        <w:t>ВВ</w:t>
        <w:tab/>
        <w:t>1</w:t>
        <w:tab/>
        <w:t>К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22</w:t>
        <w:tab/>
        <w:t>29979</w:t>
        <w:tab/>
        <w:t>31.07.2008</w:t>
        <w:tab/>
        <w:t>ПОСЛОВСЬК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23</w:t>
        <w:tab/>
        <w:t>29994</w:t>
        <w:tab/>
        <w:t>13.08.2008</w:t>
        <w:tab/>
        <w:t>МИСЛИВЕЦЬ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24</w:t>
        <w:tab/>
        <w:t>29997</w:t>
        <w:tab/>
        <w:t>13.08.2008</w:t>
        <w:tab/>
        <w:t>ПУСТОВІТ</w:t>
        <w:tab/>
        <w:t>Я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25</w:t>
        <w:tab/>
        <w:t>29999</w:t>
        <w:tab/>
        <w:t>13.08.2008</w:t>
        <w:tab/>
        <w:t>СУКАЧ</w:t>
        <w:tab/>
        <w:t>Т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26</w:t>
        <w:tab/>
        <w:t>33523</w:t>
        <w:tab/>
        <w:t>15.08.2008</w:t>
        <w:tab/>
        <w:t>ІВЧЕНКО</w:t>
        <w:tab/>
        <w:t>ЯВ</w:t>
        <w:tab/>
        <w:t>3</w:t>
        <w:tab/>
        <w:t>поліцейські</w:t>
        <w:tab/>
        <w:t>2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27</w:t>
        <w:tab/>
        <w:t>30004</w:t>
        <w:tab/>
        <w:t>21.08.2008</w:t>
        <w:tab/>
        <w:t>КУБРАК</w:t>
        <w:tab/>
        <w:t>РА</w:t>
        <w:tab/>
        <w:t>3</w:t>
        <w:tab/>
        <w:t>наук.-пед.працівн.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28</w:t>
        <w:tab/>
        <w:t>30011</w:t>
        <w:tab/>
        <w:t>21.08.2008</w:t>
        <w:tab/>
        <w:t>ШЕВЧУК</w:t>
        <w:tab/>
        <w:t>ВІ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29</w:t>
        <w:tab/>
        <w:t>30012</w:t>
        <w:tab/>
        <w:t>21.08.2008</w:t>
        <w:tab/>
        <w:t>ЯКИМЧУК</w:t>
        <w:tab/>
        <w:t>СП</w:t>
        <w:tab/>
        <w:t>1</w:t>
        <w:tab/>
        <w:t>Колишні пра-ки міліції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0</w:t>
        <w:tab/>
        <w:t>30013</w:t>
        <w:tab/>
        <w:t>21.08.2008</w:t>
        <w:tab/>
        <w:t>КАБАНЕЦЬ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1</w:t>
        <w:tab/>
        <w:t>30014</w:t>
        <w:tab/>
        <w:t>21.08.2008</w:t>
        <w:tab/>
        <w:t>КОНДРАТ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2</w:t>
        <w:tab/>
        <w:t>30015</w:t>
        <w:tab/>
        <w:t>21.08.2008</w:t>
        <w:tab/>
        <w:t>КОНДРАТЕНК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3</w:t>
        <w:tab/>
        <w:t>30017</w:t>
        <w:tab/>
        <w:t>21.08.2008</w:t>
        <w:tab/>
        <w:t>БОНДАРЕНКО</w:t>
        <w:tab/>
        <w:t>ГВ</w:t>
        <w:tab/>
        <w:t>3</w:t>
        <w:tab/>
        <w:t>УБД,інтернац.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4</w:t>
        <w:tab/>
        <w:t>30019</w:t>
        <w:tab/>
        <w:t>21.08.2008</w:t>
        <w:tab/>
        <w:t>ДАНЧЕНКО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5</w:t>
        <w:tab/>
        <w:t>30020</w:t>
        <w:tab/>
        <w:t>21.08.2008</w:t>
        <w:tab/>
        <w:t>ЧУВАКОВ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6</w:t>
        <w:tab/>
        <w:t>30022</w:t>
        <w:tab/>
        <w:t>21.08.2008</w:t>
        <w:tab/>
        <w:t>СОТНИК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7</w:t>
        <w:tab/>
        <w:t>30023</w:t>
        <w:tab/>
        <w:t>21.08.2008</w:t>
        <w:tab/>
        <w:t>ТАРНАВСЬКИЙ</w:t>
        <w:tab/>
        <w:t>ОД</w:t>
        <w:tab/>
        <w:t>3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8</w:t>
        <w:tab/>
        <w:t>30024</w:t>
        <w:tab/>
        <w:t>21.08.2008</w:t>
        <w:tab/>
        <w:t>СІДЕЛЬНИК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39</w:t>
        <w:tab/>
        <w:t>30025</w:t>
        <w:tab/>
        <w:t>21.08.2008</w:t>
        <w:tab/>
        <w:t>РИБАК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40</w:t>
        <w:tab/>
        <w:t>30026</w:t>
        <w:tab/>
        <w:t>21.08.2008</w:t>
        <w:tab/>
        <w:t>ЖУ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41</w:t>
        <w:tab/>
        <w:t>30028</w:t>
        <w:tab/>
        <w:t>21.08.2008</w:t>
        <w:tab/>
        <w:t>ФРОЛОВА</w:t>
        <w:tab/>
        <w:t>Т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42</w:t>
        <w:tab/>
        <w:t>30029</w:t>
        <w:tab/>
        <w:t>05.09.2008</w:t>
        <w:tab/>
        <w:t>ДИЧКО</w:t>
        <w:tab/>
        <w:t>ЛК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43</w:t>
        <w:tab/>
        <w:t>30030</w:t>
        <w:tab/>
        <w:t>05.09.2008</w:t>
        <w:tab/>
        <w:t>БОГДАНОВСЬКИЙ</w:t>
        <w:tab/>
        <w:t>ОГ</w:t>
        <w:tab/>
        <w:t>4</w:t>
        <w:tab/>
        <w:t>ветер. сил. структур</w:t>
        <w:tab/>
        <w:t>18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44</w:t>
        <w:tab/>
        <w:t>30031</w:t>
        <w:tab/>
        <w:t>05.09.2008</w:t>
        <w:tab/>
        <w:t>ПРИДИБАЙЛО</w:t>
        <w:tab/>
        <w:t>БА</w:t>
        <w:tab/>
        <w:t>1</w:t>
        <w:tab/>
        <w:t>Колишні пра-ки міліції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45</w:t>
        <w:tab/>
        <w:t>30032</w:t>
        <w:tab/>
        <w:t>05.09.2008</w:t>
        <w:tab/>
        <w:t>СТУЖУК</w:t>
        <w:tab/>
        <w:t>ВМ</w:t>
        <w:tab/>
        <w:t>1</w:t>
        <w:tab/>
        <w:t>Колишні пра-ки міліції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46</w:t>
        <w:tab/>
        <w:t>30033</w:t>
        <w:tab/>
        <w:t>05.09.2008</w:t>
        <w:tab/>
        <w:t>МАКАРОВА</w:t>
        <w:tab/>
        <w:t>ТО</w:t>
        <w:tab/>
        <w:t>4</w:t>
        <w:tab/>
        <w:t>постр.ЧАЕС 1 кат.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47</w:t>
        <w:tab/>
        <w:t>30594</w:t>
        <w:tab/>
        <w:t>12.09.2008</w:t>
        <w:tab/>
        <w:t>НЕВМЕРЖИЦЬКИЙ</w:t>
        <w:tab/>
        <w:t>ВВ</w:t>
        <w:tab/>
        <w:t>2</w:t>
        <w:tab/>
        <w:t>постр.ЧАЕС 2 кат.</w:t>
        <w:tab/>
        <w:t>12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48</w:t>
        <w:tab/>
        <w:t>30067</w:t>
        <w:tab/>
        <w:t>15.09.2008</w:t>
        <w:tab/>
        <w:t>ІВАНЕНКО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49</w:t>
        <w:tab/>
        <w:t>30068</w:t>
        <w:tab/>
        <w:t>15.09.2008</w:t>
        <w:tab/>
        <w:t>РОГУЛЬСЬКИЙ</w:t>
        <w:tab/>
        <w:t>ІС</w:t>
        <w:tab/>
        <w:t>1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50</w:t>
        <w:tab/>
        <w:t>30069</w:t>
        <w:tab/>
        <w:t>15.09.2008</w:t>
        <w:tab/>
        <w:t>ЯНЕНКО</w:t>
        <w:tab/>
        <w:t>НА</w:t>
        <w:tab/>
        <w:t>3</w:t>
        <w:tab/>
        <w:t>наук.-пед.працівн.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51</w:t>
        <w:tab/>
        <w:t>30072</w:t>
        <w:tab/>
        <w:t>15.09.2008</w:t>
        <w:tab/>
        <w:t>ЧЕРНЮХ</w:t>
        <w:tab/>
        <w:t>ОІ</w:t>
        <w:tab/>
        <w:t>1</w:t>
        <w:tab/>
        <w:t>Колишні пра-ки міліції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52</w:t>
        <w:tab/>
        <w:t>33131</w:t>
        <w:tab/>
        <w:t>16.09.2008</w:t>
        <w:tab/>
        <w:t>СИДОРИШИНА</w:t>
        <w:tab/>
        <w:t>ЛІ</w:t>
        <w:tab/>
        <w:t>3</w:t>
        <w:tab/>
        <w:t>постр.ЧАЕС 1 кат.</w:t>
        <w:tab/>
        <w:t>16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53</w:t>
        <w:tab/>
        <w:t>30075</w:t>
        <w:tab/>
        <w:t>23.09.2008</w:t>
        <w:tab/>
        <w:t>МОЙСИК</w:t>
        <w:tab/>
        <w:t>НР</w:t>
        <w:tab/>
        <w:t>3</w:t>
        <w:tab/>
        <w:t>Колишні пра-ки міліці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54</w:t>
        <w:tab/>
        <w:t>30076</w:t>
        <w:tab/>
        <w:t>23.09.2008</w:t>
        <w:tab/>
        <w:t>ПОПИК</w:t>
        <w:tab/>
        <w:t>С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55</w:t>
        <w:tab/>
        <w:t>30077</w:t>
        <w:tab/>
        <w:t>23.09.2008</w:t>
        <w:tab/>
        <w:t>ПОСТОВІТЮК</w:t>
        <w:tab/>
        <w:t>ОМ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56</w:t>
        <w:tab/>
        <w:t>30080</w:t>
        <w:tab/>
        <w:t>23.09.2008</w:t>
        <w:tab/>
        <w:t>СОЛОМІЧЕВ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57</w:t>
        <w:tab/>
        <w:t>30081</w:t>
        <w:tab/>
        <w:t>23.09.2008</w:t>
        <w:tab/>
        <w:t>ЗАХАРОВ</w:t>
        <w:tab/>
        <w:t>МО</w:t>
        <w:tab/>
        <w:t>5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58</w:t>
        <w:tab/>
        <w:t>30082</w:t>
        <w:tab/>
        <w:t>23.09.2008</w:t>
        <w:tab/>
        <w:t>ГАРКАВЕНКО</w:t>
        <w:tab/>
        <w:t>ЮМ</w:t>
        <w:tab/>
        <w:t>6</w:t>
        <w:tab/>
        <w:t>сім’ї загиблих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59</w:t>
        <w:tab/>
        <w:t>30083</w:t>
        <w:tab/>
        <w:t>23.09.2008</w:t>
        <w:tab/>
        <w:t>КОРОТКЕВИЧ</w:t>
        <w:tab/>
        <w:t>ЛМ</w:t>
        <w:tab/>
        <w:t>3</w:t>
        <w:tab/>
        <w:t>сім’ї.вихов.дітей з інв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60</w:t>
        <w:tab/>
        <w:t>30084</w:t>
        <w:tab/>
        <w:t>23.09.2008</w:t>
        <w:tab/>
        <w:t>ДАВИДЮК</w:t>
        <w:tab/>
        <w:t>ТС</w:t>
        <w:tab/>
        <w:t>5</w:t>
        <w:tab/>
        <w:t>багатодітні сім’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61</w:t>
        <w:tab/>
        <w:t>30085</w:t>
        <w:tab/>
        <w:t>23.09.2008</w:t>
        <w:tab/>
        <w:t>ЛУГОВСЬКИЙ</w:t>
        <w:tab/>
        <w:t>О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62</w:t>
        <w:tab/>
        <w:t>30086</w:t>
        <w:tab/>
        <w:t>23.09.2008</w:t>
        <w:tab/>
        <w:t>КОРОЛЕНКО</w:t>
        <w:tab/>
        <w:t>ЛЛ</w:t>
        <w:tab/>
        <w:t>5</w:t>
        <w:tab/>
        <w:t>багатодітні сім’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63</w:t>
        <w:tab/>
        <w:t>30087</w:t>
        <w:tab/>
        <w:t>23.09.2008</w:t>
        <w:tab/>
        <w:t>СЛЬОТ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64</w:t>
        <w:tab/>
        <w:t>30088</w:t>
        <w:tab/>
        <w:t>23.09.2008</w:t>
        <w:tab/>
        <w:t>ШАПОВАЛ</w:t>
        <w:tab/>
        <w:t>ГП</w:t>
        <w:tab/>
        <w:t>6</w:t>
        <w:tab/>
        <w:t>наук.-пед.праців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65</w:t>
        <w:tab/>
        <w:t>30089</w:t>
        <w:tab/>
        <w:t>23.09.2008</w:t>
        <w:tab/>
        <w:t>ДОРОШЕНКО</w:t>
        <w:tab/>
        <w:t>ІЗ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66</w:t>
        <w:tab/>
        <w:t>30090</w:t>
        <w:tab/>
        <w:t>23.09.2008</w:t>
        <w:tab/>
        <w:t>ЄЛЬЧИ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67</w:t>
        <w:tab/>
        <w:t>30092</w:t>
        <w:tab/>
        <w:t>23.09.2008</w:t>
        <w:tab/>
        <w:t>БОНДАР</w:t>
        <w:tab/>
        <w:t>ВГ</w:t>
        <w:tab/>
        <w:t>3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68</w:t>
        <w:tab/>
        <w:t>30093</w:t>
        <w:tab/>
        <w:t>23.09.2008</w:t>
        <w:tab/>
        <w:t>КРАСУЦЬК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69</w:t>
        <w:tab/>
        <w:t>30094</w:t>
        <w:tab/>
        <w:t>23.09.2008</w:t>
        <w:tab/>
        <w:t>МЮНТАЛЬ</w:t>
        <w:tab/>
        <w:t>МА</w:t>
        <w:tab/>
        <w:t>6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70</w:t>
        <w:tab/>
        <w:t>30096</w:t>
        <w:tab/>
        <w:t>23.09.2008</w:t>
        <w:tab/>
        <w:t>ЧЕРНИШ</w:t>
        <w:tab/>
        <w:t>МО</w:t>
        <w:tab/>
        <w:t>4</w:t>
        <w:tab/>
        <w:t>ос.з інв.в/інтерн.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1</w:t>
        <w:tab/>
        <w:t>30097</w:t>
        <w:tab/>
        <w:t>23.09.2008</w:t>
        <w:tab/>
        <w:t>КОЗІЧЕВ</w:t>
        <w:tab/>
        <w:t>І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2</w:t>
        <w:tab/>
        <w:t>30102</w:t>
        <w:tab/>
        <w:t>07.10.2008</w:t>
        <w:tab/>
        <w:t>ТКАЧ</w:t>
        <w:tab/>
        <w:t>В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3</w:t>
        <w:tab/>
        <w:t>30106</w:t>
        <w:tab/>
        <w:t>07.10.2008</w:t>
        <w:tab/>
        <w:t>СТОЛЯРЧУК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4</w:t>
        <w:tab/>
        <w:t>30107</w:t>
        <w:tab/>
        <w:t>07.10.2008</w:t>
        <w:tab/>
        <w:t>КОНДРАТОВИЧ</w:t>
        <w:tab/>
        <w:t>КК</w:t>
        <w:tab/>
        <w:t>2</w:t>
        <w:tab/>
        <w:t>хвор. кат. 255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5</w:t>
        <w:tab/>
        <w:t>30143</w:t>
        <w:tab/>
        <w:t>22.10.2008</w:t>
        <w:tab/>
        <w:t>ПАВЛ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76</w:t>
        <w:tab/>
        <w:t>30144</w:t>
        <w:tab/>
        <w:t>22.10.2008</w:t>
        <w:tab/>
        <w:t>КУЩ</w:t>
        <w:tab/>
        <w:t>ОМ</w:t>
        <w:tab/>
        <w:t>4</w:t>
        <w:tab/>
        <w:t>сім’ї.вихов.дітей з інв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7</w:t>
        <w:tab/>
        <w:t>30146</w:t>
        <w:tab/>
        <w:t>22.10.2008</w:t>
        <w:tab/>
        <w:t>ЗАВІЛЕЙСЬ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8</w:t>
        <w:tab/>
        <w:t>30168</w:t>
        <w:tab/>
        <w:t>22.10.2008</w:t>
        <w:tab/>
        <w:t>КАЛІН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79</w:t>
        <w:tab/>
        <w:t>31408</w:t>
        <w:tab/>
        <w:t>27.10.2008</w:t>
        <w:tab/>
        <w:t>РИЖУК</w:t>
        <w:tab/>
        <w:t>БВ</w:t>
        <w:tab/>
        <w:t>3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0</w:t>
        <w:tab/>
        <w:t>28717</w:t>
        <w:tab/>
        <w:t>29.10.2008</w:t>
        <w:tab/>
        <w:t>КАНІБОЛОЦЬКА</w:t>
        <w:tab/>
        <w:t>З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1</w:t>
        <w:tab/>
        <w:t>30169</w:t>
        <w:tab/>
        <w:t>29.10.2008</w:t>
        <w:tab/>
        <w:t>ЯКОВІНА</w:t>
        <w:tab/>
        <w:t>В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2</w:t>
        <w:tab/>
        <w:t>30171</w:t>
        <w:tab/>
        <w:t>29.10.2008</w:t>
        <w:tab/>
        <w:t>КОВГАНИЧ</w:t>
        <w:tab/>
        <w:t>ОВ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83</w:t>
        <w:tab/>
        <w:t>30173</w:t>
        <w:tab/>
        <w:t>29.10.2008</w:t>
        <w:tab/>
        <w:t>ПОМАЗАН</w:t>
        <w:tab/>
        <w:t>ОО</w:t>
        <w:tab/>
        <w:t>1</w:t>
        <w:tab/>
        <w:t>К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4</w:t>
        <w:tab/>
        <w:t>30175</w:t>
        <w:tab/>
        <w:t>29.10.2008</w:t>
        <w:tab/>
        <w:t>ПЕДЧ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5</w:t>
        <w:tab/>
        <w:t>30176</w:t>
        <w:tab/>
        <w:t>29.10.2008</w:t>
        <w:tab/>
        <w:t>ЗУДІНА</w:t>
        <w:tab/>
        <w:t>МВ</w:t>
        <w:tab/>
        <w:t>3</w:t>
        <w:tab/>
        <w:t>народж. близ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6</w:t>
        <w:tab/>
        <w:t>30177</w:t>
        <w:tab/>
        <w:t>29.10.2008</w:t>
        <w:tab/>
        <w:t>СИРОТЕНКО</w:t>
        <w:tab/>
        <w:t>ВІ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7</w:t>
        <w:tab/>
        <w:t>30180</w:t>
        <w:tab/>
        <w:t>29.10.2008</w:t>
        <w:tab/>
        <w:t>СИРОТЕНКО</w:t>
        <w:tab/>
        <w:t>ІІ</w:t>
        <w:tab/>
        <w:t>3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88</w:t>
        <w:tab/>
        <w:t>30181</w:t>
        <w:tab/>
        <w:t>29.10.2008</w:t>
        <w:tab/>
        <w:t>ЧЕРНИШ</w:t>
        <w:tab/>
        <w:t>ОА</w:t>
        <w:tab/>
        <w:t>1</w:t>
        <w:tab/>
        <w:t>К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89</w:t>
        <w:tab/>
        <w:t>30182</w:t>
        <w:tab/>
        <w:t>29.10.2008</w:t>
        <w:tab/>
        <w:t>ЛУКАШЕНКО</w:t>
        <w:tab/>
        <w:t>Є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90</w:t>
        <w:tab/>
        <w:t>30184</w:t>
        <w:tab/>
        <w:t>29.10.2008</w:t>
        <w:tab/>
        <w:t>АДАМЕНКО</w:t>
        <w:tab/>
        <w:t>ІВ</w:t>
        <w:tab/>
        <w:t>3</w:t>
        <w:tab/>
        <w:t>К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91</w:t>
        <w:tab/>
        <w:t>30186</w:t>
        <w:tab/>
        <w:t>29.10.2008</w:t>
        <w:tab/>
        <w:t>САБАРНЄХ</w:t>
        <w:tab/>
        <w:t>ЛО</w:t>
        <w:tab/>
        <w:t>4</w:t>
        <w:tab/>
        <w:t>багатодітні сім’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92</w:t>
        <w:tab/>
        <w:t>30187</w:t>
        <w:tab/>
        <w:t>29.10.2008</w:t>
        <w:tab/>
        <w:t>ШАТОХІ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93</w:t>
        <w:tab/>
        <w:t>30190</w:t>
        <w:tab/>
        <w:t>29.10.2008</w:t>
        <w:tab/>
        <w:t>ПОДГАЙНИ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94</w:t>
        <w:tab/>
        <w:t>30192</w:t>
        <w:tab/>
        <w:t>29.10.2008</w:t>
        <w:tab/>
        <w:t>БОГОМОЛОВА</w:t>
        <w:tab/>
        <w:t>ВВ</w:t>
        <w:tab/>
        <w:t>3</w:t>
        <w:tab/>
        <w:t>одинокі матері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95</w:t>
        <w:tab/>
        <w:t>30193</w:t>
        <w:tab/>
        <w:t>29.10.2008</w:t>
        <w:tab/>
        <w:t>НАВРОЦЬКИЙ</w:t>
        <w:tab/>
        <w:t>ЮВ</w:t>
        <w:tab/>
        <w:t>4</w:t>
        <w:tab/>
        <w:t>К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96</w:t>
        <w:tab/>
        <w:t>12929Б</w:t>
        <w:tab/>
        <w:t>05.11.2008</w:t>
        <w:tab/>
        <w:t>ПУХТІЙ</w:t>
        <w:tab/>
        <w:t>Д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897</w:t>
        <w:tab/>
        <w:t>30196</w:t>
        <w:tab/>
        <w:t>05.11.2008</w:t>
        <w:tab/>
        <w:t>АЛЕКСИК</w:t>
        <w:tab/>
        <w:t>ВВ</w:t>
        <w:tab/>
        <w:t>5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98</w:t>
        <w:tab/>
        <w:t>30197</w:t>
        <w:tab/>
        <w:t>05.11.2008</w:t>
        <w:tab/>
        <w:t>ДОЦЕНКО</w:t>
        <w:tab/>
        <w:t>ЮВ</w:t>
        <w:tab/>
        <w:t>3</w:t>
        <w:tab/>
        <w:t>народж. близн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899</w:t>
        <w:tab/>
        <w:t>30203</w:t>
        <w:tab/>
        <w:t>05.11.2008</w:t>
        <w:tab/>
        <w:t>ВОЛОШИН</w:t>
        <w:tab/>
        <w:t>СС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0</w:t>
        <w:tab/>
        <w:t>30204</w:t>
        <w:tab/>
        <w:t>05.11.2008</w:t>
        <w:tab/>
        <w:t>ГОНЧАР</w:t>
        <w:tab/>
        <w:t>КЄ</w:t>
        <w:tab/>
        <w:t>5</w:t>
        <w:tab/>
        <w:t>хвор. кат. 40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1</w:t>
        <w:tab/>
        <w:t>30205</w:t>
        <w:tab/>
        <w:t>05.11.2008</w:t>
        <w:tab/>
        <w:t>ПАРХОМЕНКО</w:t>
        <w:tab/>
        <w:t>ОМ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2</w:t>
        <w:tab/>
        <w:t>28161Б</w:t>
        <w:tab/>
        <w:t>07.11.2008</w:t>
        <w:tab/>
        <w:t>МЕЛЬНИК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3</w:t>
        <w:tab/>
        <w:t>30243</w:t>
        <w:tab/>
        <w:t>25.11.2008</w:t>
        <w:tab/>
        <w:t>СІРЕНКО</w:t>
        <w:tab/>
        <w:t>ЮІ</w:t>
        <w:tab/>
        <w:t>4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04</w:t>
        <w:tab/>
        <w:t>30246</w:t>
        <w:tab/>
        <w:t>25.11.2008</w:t>
        <w:tab/>
        <w:t>ОТРОШКО</w:t>
        <w:tab/>
        <w:t>ІО</w:t>
        <w:tab/>
        <w:t>3</w:t>
        <w:tab/>
        <w:t>постр.ЧАЕС 1 кат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5</w:t>
        <w:tab/>
        <w:t>30248</w:t>
        <w:tab/>
        <w:t>25.11.2008</w:t>
        <w:tab/>
        <w:t>НАГОРНЮК</w:t>
        <w:tab/>
        <w:t>Н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6</w:t>
        <w:tab/>
        <w:t>30252</w:t>
        <w:tab/>
        <w:t>25.11.2008</w:t>
        <w:tab/>
        <w:t>ДИТИНА</w:t>
        <w:tab/>
        <w:t>П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7</w:t>
        <w:tab/>
        <w:t>30292</w:t>
        <w:tab/>
        <w:t>04.12.2008</w:t>
        <w:tab/>
        <w:t>ЯРЕМ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08</w:t>
        <w:tab/>
        <w:t>30293</w:t>
        <w:tab/>
        <w:t>04.12.2008</w:t>
        <w:tab/>
        <w:t>П'ЯТЕЦЬКА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09</w:t>
        <w:tab/>
        <w:t>30294</w:t>
        <w:tab/>
        <w:t>04.12.2008</w:t>
        <w:tab/>
        <w:t>КОЛІУШ</w:t>
        <w:tab/>
        <w:t>ЯО</w:t>
        <w:tab/>
        <w:t>4</w:t>
        <w:tab/>
        <w:t>наук.-пед.працівн.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10</w:t>
        <w:tab/>
        <w:t>30296</w:t>
        <w:tab/>
        <w:t>04.12.2008</w:t>
        <w:tab/>
        <w:t>ХІЛЬЧЕВСЬКА</w:t>
        <w:tab/>
        <w:t>ВМ</w:t>
        <w:tab/>
        <w:t>4</w:t>
        <w:tab/>
        <w:t>багатодітні сім’ї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11</w:t>
        <w:tab/>
        <w:t>30297</w:t>
        <w:tab/>
        <w:t>04.12.2008</w:t>
        <w:tab/>
        <w:t>САВЧУК</w:t>
        <w:tab/>
        <w:t>РМ</w:t>
        <w:tab/>
        <w:t>3</w:t>
        <w:tab/>
        <w:t>Колишні пра-ки міліці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12</w:t>
        <w:tab/>
        <w:t>30298</w:t>
        <w:tab/>
        <w:t>04.12.2008</w:t>
        <w:tab/>
        <w:t>РУДЮК</w:t>
        <w:tab/>
        <w:t>ОМ</w:t>
        <w:tab/>
        <w:t>5</w:t>
        <w:tab/>
        <w:t>УБД, залучені до АТО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13</w:t>
        <w:tab/>
        <w:t>30299</w:t>
        <w:tab/>
        <w:t>04.12.2008</w:t>
        <w:tab/>
        <w:t>ЛЮБИЙ</w:t>
        <w:tab/>
        <w:t>ЗС</w:t>
        <w:tab/>
        <w:t>1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14</w:t>
        <w:tab/>
        <w:t>30300</w:t>
        <w:tab/>
        <w:t>04.12.2008</w:t>
        <w:tab/>
        <w:t>СМІЛЯНСЬКА</w:t>
        <w:tab/>
        <w:t>ЮІ</w:t>
        <w:tab/>
        <w:t>4</w:t>
        <w:tab/>
        <w:t>багатодітні сім’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15</w:t>
        <w:tab/>
        <w:t>30301</w:t>
        <w:tab/>
        <w:t>04.12.2008</w:t>
        <w:tab/>
        <w:t>ЧЕРНЯХОВСЬКИЙ</w:t>
        <w:tab/>
        <w:t>ВО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16</w:t>
        <w:tab/>
        <w:t>30303</w:t>
        <w:tab/>
        <w:t>04.12.2008</w:t>
        <w:tab/>
        <w:t>ЗАДОЯ</w:t>
        <w:tab/>
        <w:t>ТІ</w:t>
        <w:tab/>
        <w:t>3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17</w:t>
        <w:tab/>
        <w:t>30304</w:t>
        <w:tab/>
        <w:t>04.12.2008</w:t>
        <w:tab/>
        <w:t>ЗОРІН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18</w:t>
        <w:tab/>
        <w:t>30305</w:t>
        <w:tab/>
        <w:t>04.12.2008</w:t>
        <w:tab/>
        <w:t>КОЛІУШ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19</w:t>
        <w:tab/>
        <w:t>30342</w:t>
        <w:tab/>
        <w:t>17.12.2008</w:t>
        <w:tab/>
        <w:t>ПАРЧЕВСЬКА</w:t>
        <w:tab/>
        <w:t>ВС</w:t>
        <w:tab/>
        <w:t>6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0</w:t>
        <w:tab/>
        <w:t>30344</w:t>
        <w:tab/>
        <w:t>17.12.2008</w:t>
        <w:tab/>
        <w:t>МЕЛЬНИЧ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1</w:t>
        <w:tab/>
        <w:t>30363</w:t>
        <w:tab/>
        <w:t>17.12.2008</w:t>
        <w:tab/>
        <w:t>ТКАЧЕНКО</w:t>
        <w:tab/>
        <w:t>СА</w:t>
        <w:tab/>
        <w:t>2</w:t>
        <w:tab/>
        <w:t>одинокі матері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2</w:t>
        <w:tab/>
        <w:t>30365</w:t>
        <w:tab/>
        <w:t>18.12.2008</w:t>
        <w:tab/>
        <w:t>КОСТЮК</w:t>
        <w:tab/>
        <w:t>Є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3</w:t>
        <w:tab/>
        <w:t>30366</w:t>
        <w:tab/>
        <w:t>18.12.2008</w:t>
        <w:tab/>
        <w:t>МАЗУРКЕВИЧ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4</w:t>
        <w:tab/>
        <w:t>33487</w:t>
        <w:tab/>
        <w:t>18.12.2008</w:t>
        <w:tab/>
        <w:t>ЗАЙЧЕНКО</w:t>
        <w:tab/>
        <w:t>ОД</w:t>
        <w:tab/>
        <w:t>2</w:t>
        <w:tab/>
        <w:t>поліцейські</w:t>
        <w:tab/>
        <w:t>16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5</w:t>
        <w:tab/>
        <w:t>30380</w:t>
        <w:tab/>
        <w:t>26.12.2008</w:t>
        <w:tab/>
        <w:t>МАРЧЕ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6</w:t>
        <w:tab/>
        <w:t>30395</w:t>
        <w:tab/>
        <w:t>26.12.2008</w:t>
        <w:tab/>
        <w:t>ДЯЧКОВА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27</w:t>
        <w:tab/>
        <w:t>32533</w:t>
        <w:tab/>
        <w:t>29.12.2008</w:t>
        <w:tab/>
        <w:t>МІТЛА</w:t>
        <w:tab/>
        <w:t>ОМ</w:t>
        <w:tab/>
        <w:t>5</w:t>
        <w:tab/>
        <w:t>багатодітні сім’ї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8</w:t>
        <w:tab/>
        <w:t>30587</w:t>
        <w:tab/>
        <w:t>30.12.2008</w:t>
        <w:tab/>
        <w:t>ЗОЛОТУХІН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29</w:t>
        <w:tab/>
        <w:t>30400</w:t>
        <w:tab/>
        <w:t>20.02.2009</w:t>
        <w:tab/>
        <w:t>ЯЦЕНКО</w:t>
        <w:tab/>
        <w:t>С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30</w:t>
        <w:tab/>
        <w:t>30402</w:t>
        <w:tab/>
        <w:t>20.02.2009</w:t>
        <w:tab/>
        <w:t>ШЕМІДЬ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31</w:t>
        <w:tab/>
        <w:t>30404</w:t>
        <w:tab/>
        <w:t>20.02.2009</w:t>
        <w:tab/>
        <w:t>ЗОРБА</w:t>
        <w:tab/>
        <w:t>ВП</w:t>
        <w:tab/>
        <w:t>1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32</w:t>
        <w:tab/>
        <w:t>30405</w:t>
        <w:tab/>
        <w:t>20.02.2009</w:t>
        <w:tab/>
        <w:t>ХОМИЧ</w:t>
        <w:tab/>
        <w:t>ГП</w:t>
        <w:tab/>
        <w:t>4</w:t>
        <w:tab/>
        <w:t>учасники війни</w:t>
        <w:tab/>
        <w:t>20.0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33</w:t>
        <w:tab/>
        <w:t>17457А</w:t>
        <w:tab/>
        <w:t>25.02.2009</w:t>
        <w:tab/>
        <w:t>КУЦМУС</w:t>
        <w:tab/>
        <w:t>ГЛ</w:t>
        <w:tab/>
        <w:t>1</w:t>
        <w:tab/>
        <w:t>наук.-пед.працівн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34</w:t>
        <w:tab/>
        <w:t>30406</w:t>
        <w:tab/>
        <w:t>03.03.2009</w:t>
        <w:tab/>
        <w:t>ЄВТОДІЙ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35</w:t>
        <w:tab/>
        <w:t>30407</w:t>
        <w:tab/>
        <w:t>03.03.2009</w:t>
        <w:tab/>
        <w:t>ЛИПОВИЙ</w:t>
        <w:tab/>
        <w:t>ВП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36</w:t>
        <w:tab/>
        <w:t>30408</w:t>
        <w:tab/>
        <w:t>03.03.2009</w:t>
        <w:tab/>
        <w:t>СИДОРЕНКО</w:t>
        <w:tab/>
        <w:t>ОВ</w:t>
        <w:tab/>
        <w:t>5</w:t>
        <w:tab/>
        <w:t>ос.з інв.в.(вик.в/сл.)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37</w:t>
        <w:tab/>
        <w:t>30409</w:t>
        <w:tab/>
        <w:t>03.03.2009</w:t>
        <w:tab/>
        <w:t>ЦЕКУНОВ</w:t>
        <w:tab/>
        <w:t>ОВ</w:t>
        <w:tab/>
        <w:t>5</w:t>
        <w:tab/>
        <w:t>постр.ЧАЕС 1 кат.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38</w:t>
        <w:tab/>
        <w:t>30410</w:t>
        <w:tab/>
        <w:t>03.03.2009</w:t>
        <w:tab/>
        <w:t>ПАВЛІК</w:t>
        <w:tab/>
        <w:t>СВ</w:t>
        <w:tab/>
        <w:t>1</w:t>
        <w:tab/>
        <w:t>Колишні пра-ки міліці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39</w:t>
        <w:tab/>
        <w:t>30411</w:t>
        <w:tab/>
        <w:t>03.03.2009</w:t>
        <w:tab/>
        <w:t>ШЕПЕЛЬС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40</w:t>
        <w:tab/>
        <w:t>30412</w:t>
        <w:tab/>
        <w:t>03.03.2009</w:t>
        <w:tab/>
        <w:t>КАШПУР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41</w:t>
        <w:tab/>
        <w:t>30413</w:t>
        <w:tab/>
        <w:t>03.03.2009</w:t>
        <w:tab/>
        <w:t>ШЛАГАН</w:t>
        <w:tab/>
        <w:t>ОС</w:t>
        <w:tab/>
        <w:t>4</w:t>
        <w:tab/>
        <w:t>сім’ї.вихов.дітей з інв.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42</w:t>
        <w:tab/>
        <w:t>30416</w:t>
        <w:tab/>
        <w:t>03.03.2009</w:t>
        <w:tab/>
        <w:t>МИХАЙЛІ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43</w:t>
        <w:tab/>
        <w:t>30417</w:t>
        <w:tab/>
        <w:t>03.03.2009</w:t>
        <w:tab/>
        <w:t>ПЕТР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44</w:t>
        <w:tab/>
        <w:t>30432</w:t>
        <w:tab/>
        <w:t>03.03.2009</w:t>
        <w:tab/>
        <w:t>ВЕРГУН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45</w:t>
        <w:tab/>
        <w:t>9993Б</w:t>
        <w:tab/>
        <w:t>13.03.2009</w:t>
        <w:tab/>
        <w:t>РОЖЕНКО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46</w:t>
        <w:tab/>
        <w:t>30434</w:t>
        <w:tab/>
        <w:t>20.03.2009</w:t>
        <w:tab/>
        <w:t>БОНАДИК</w:t>
        <w:tab/>
        <w:t>СМ</w:t>
        <w:tab/>
        <w:t>3</w:t>
        <w:tab/>
        <w:t>наук.-пед.працівн.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47</w:t>
        <w:tab/>
        <w:t>30435</w:t>
        <w:tab/>
        <w:t>20.03.2009</w:t>
        <w:tab/>
        <w:t>КУДРЯШОВА</w:t>
        <w:tab/>
        <w:t>СП</w:t>
        <w:tab/>
        <w:t>4</w:t>
        <w:tab/>
        <w:t>хвор. кат. 42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48</w:t>
        <w:tab/>
        <w:t>30438</w:t>
        <w:tab/>
        <w:t>20.03.2009</w:t>
        <w:tab/>
        <w:t>ПРИМАЧЕНКО</w:t>
        <w:tab/>
        <w:t>ВП</w:t>
        <w:tab/>
        <w:t>1</w:t>
        <w:tab/>
        <w:t>Колишні пра-ки міліці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49</w:t>
        <w:tab/>
        <w:t>30440</w:t>
        <w:tab/>
        <w:t>20.03.2009</w:t>
        <w:tab/>
        <w:t>МИРОНЕНКО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50</w:t>
        <w:tab/>
        <w:t>30441</w:t>
        <w:tab/>
        <w:t>20.03.2009</w:t>
        <w:tab/>
        <w:t>НОВІК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51</w:t>
        <w:tab/>
        <w:t>30443</w:t>
        <w:tab/>
        <w:t>20.03.2009</w:t>
        <w:tab/>
        <w:t>ПИРКОВСЬКИЙ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52</w:t>
        <w:tab/>
        <w:t>30447</w:t>
        <w:tab/>
        <w:t>20.03.2009</w:t>
        <w:tab/>
        <w:t>САКВАРЕЛІДЗЕ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53</w:t>
        <w:tab/>
        <w:t>33457</w:t>
        <w:tab/>
        <w:t>20.03.2009</w:t>
        <w:tab/>
        <w:t>ШЕРШУН</w:t>
        <w:tab/>
        <w:t>АО</w:t>
        <w:tab/>
        <w:t>4</w:t>
        <w:tab/>
        <w:t>УБД, залучені до АТО</w:t>
        <w:tab/>
        <w:t>16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54</w:t>
        <w:tab/>
        <w:t>33066</w:t>
        <w:tab/>
        <w:t>23.03.2009</w:t>
        <w:tab/>
        <w:t>КАРПЕНКО</w:t>
        <w:tab/>
        <w:t>НВ</w:t>
        <w:tab/>
        <w:t>2</w:t>
        <w:tab/>
        <w:t>поліцейські</w:t>
        <w:tab/>
        <w:t>0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55</w:t>
        <w:tab/>
        <w:t>31608</w:t>
        <w:tab/>
        <w:t>30.03.2009</w:t>
        <w:tab/>
        <w:t>КРАВЧЕНКО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56</w:t>
        <w:tab/>
        <w:t>30450</w:t>
        <w:tab/>
        <w:t>03.04.2009</w:t>
        <w:tab/>
        <w:t>ТЕРНОВОЙ</w:t>
        <w:tab/>
        <w:t>МЮ</w:t>
        <w:tab/>
        <w:t>3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57</w:t>
        <w:tab/>
        <w:t>30452</w:t>
        <w:tab/>
        <w:t>03.04.2009</w:t>
        <w:tab/>
        <w:t>ХАРИТОНОВ</w:t>
        <w:tab/>
        <w:t>ЛА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58</w:t>
        <w:tab/>
        <w:t>30453</w:t>
        <w:tab/>
        <w:t>03.04.2009</w:t>
        <w:tab/>
        <w:t>ЛИТВИН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59</w:t>
        <w:tab/>
        <w:t>30454</w:t>
        <w:tab/>
        <w:t>03.04.2009</w:t>
        <w:tab/>
        <w:t>ЛЕЩ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60</w:t>
        <w:tab/>
        <w:t>30456</w:t>
        <w:tab/>
        <w:t>03.04.2009</w:t>
        <w:tab/>
        <w:t>ЗУБКО</w:t>
        <w:tab/>
        <w:t>ЄВ</w:t>
        <w:tab/>
        <w:t>1</w:t>
        <w:tab/>
        <w:t>Колишні пра-ки міліції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1</w:t>
        <w:tab/>
        <w:t>30457</w:t>
        <w:tab/>
        <w:t>03.04.2009</w:t>
        <w:tab/>
        <w:t>САЛЬКОВА</w:t>
        <w:tab/>
        <w:t>ОГ</w:t>
        <w:tab/>
        <w:t>7</w:t>
        <w:tab/>
        <w:t>одинокі матер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2</w:t>
        <w:tab/>
        <w:t>30458</w:t>
        <w:tab/>
        <w:t>03.04.2009</w:t>
        <w:tab/>
        <w:t>ЦИБУЛЯ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3</w:t>
        <w:tab/>
        <w:t>30460</w:t>
        <w:tab/>
        <w:t>03.04.2009</w:t>
        <w:tab/>
        <w:t>КИРПАЧ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4</w:t>
        <w:tab/>
        <w:t>30461</w:t>
        <w:tab/>
        <w:t>03.04.2009</w:t>
        <w:tab/>
        <w:t>ЄВТУХ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65</w:t>
        <w:tab/>
        <w:t>30462</w:t>
        <w:tab/>
        <w:t>03.04.2009</w:t>
        <w:tab/>
        <w:t>ГЛАДКЕВИЧ</w:t>
        <w:tab/>
        <w:t>ЛА</w:t>
        <w:tab/>
        <w:t>4</w:t>
        <w:tab/>
        <w:t>постр.ЧАЕС 2 кат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6</w:t>
        <w:tab/>
        <w:t>30464</w:t>
        <w:tab/>
        <w:t>03.04.2009</w:t>
        <w:tab/>
        <w:t>КОЛЧИН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7</w:t>
        <w:tab/>
        <w:t>30465</w:t>
        <w:tab/>
        <w:t>03.04.2009</w:t>
        <w:tab/>
        <w:t>ЛИСОГОР</w:t>
        <w:tab/>
        <w:t>ВМ</w:t>
        <w:tab/>
        <w:t>2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8</w:t>
        <w:tab/>
        <w:t>30466</w:t>
        <w:tab/>
        <w:t>03.04.2009</w:t>
        <w:tab/>
        <w:t>ГАРКАВ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69</w:t>
        <w:tab/>
        <w:t>30467</w:t>
        <w:tab/>
        <w:t>03.04.2009</w:t>
        <w:tab/>
        <w:t>МАНЗЮР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70</w:t>
        <w:tab/>
        <w:t>30468</w:t>
        <w:tab/>
        <w:t>03.04.2009</w:t>
        <w:tab/>
        <w:t>БАГЛА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71</w:t>
        <w:tab/>
        <w:t>30471</w:t>
        <w:tab/>
        <w:t>03.04.2009</w:t>
        <w:tab/>
        <w:t>ШИБУНЬ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72</w:t>
        <w:tab/>
        <w:t>30473</w:t>
        <w:tab/>
        <w:t>03.04.2009</w:t>
        <w:tab/>
        <w:t>КУШНІР</w:t>
        <w:tab/>
        <w:t>І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73</w:t>
        <w:tab/>
        <w:t>30479</w:t>
        <w:tab/>
        <w:t>03.04.2009</w:t>
        <w:tab/>
        <w:t>ГОРОБЕЦЬ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74</w:t>
        <w:tab/>
        <w:t>30480</w:t>
        <w:tab/>
        <w:t>03.04.2009</w:t>
        <w:tab/>
        <w:t>ЖИТОМИРСЬКИЙ</w:t>
        <w:tab/>
        <w:t>АП</w:t>
        <w:tab/>
        <w:t>3</w:t>
        <w:tab/>
        <w:t>Колишні пра-ки міліції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75</w:t>
        <w:tab/>
        <w:t>30481</w:t>
        <w:tab/>
        <w:t>03.04.2009</w:t>
        <w:tab/>
        <w:t>МИРОНЕНКО</w:t>
        <w:tab/>
        <w:t>ОЛ</w:t>
        <w:tab/>
        <w:t>6</w:t>
        <w:tab/>
        <w:t>багатодіт.5_та3</w:t>
        <w:tab/>
        <w:t>18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76</w:t>
        <w:tab/>
        <w:t>30484</w:t>
        <w:tab/>
        <w:t>03.04.2009</w:t>
        <w:tab/>
        <w:t>РОМАНЧЕНКО</w:t>
        <w:tab/>
        <w:t>ВА</w:t>
        <w:tab/>
        <w:t>2</w:t>
        <w:tab/>
        <w:t>ветер. сил. структур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77</w:t>
        <w:tab/>
        <w:t>30485</w:t>
        <w:tab/>
        <w:t>03.04.2009</w:t>
        <w:tab/>
        <w:t>КРИВОШЕЙ</w:t>
        <w:tab/>
        <w:t>ОВ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78</w:t>
        <w:tab/>
        <w:t>30486</w:t>
        <w:tab/>
        <w:t>03.04.2009</w:t>
        <w:tab/>
        <w:t>ЛИСЮК</w:t>
        <w:tab/>
        <w:t>СГ</w:t>
        <w:tab/>
        <w:t>4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79</w:t>
        <w:tab/>
        <w:t>30487</w:t>
        <w:tab/>
        <w:t>03.04.2009</w:t>
        <w:tab/>
        <w:t>КЛИМЕНКО</w:t>
        <w:tab/>
        <w:t>М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80</w:t>
        <w:tab/>
        <w:t>30951</w:t>
        <w:tab/>
        <w:t>03.04.2009</w:t>
        <w:tab/>
        <w:t>КАНІБОЛОЦЬКА</w:t>
        <w:tab/>
        <w:t>ОВ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81</w:t>
        <w:tab/>
        <w:t>30497</w:t>
        <w:tab/>
        <w:t>09.04.2009</w:t>
        <w:tab/>
        <w:t>КУЗЬМЕНКОВ</w:t>
        <w:tab/>
        <w:t>ДА</w:t>
        <w:tab/>
        <w:t>4</w:t>
        <w:tab/>
        <w:t>сім’ї.вихов.дітей з інв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82</w:t>
        <w:tab/>
        <w:t>30498</w:t>
        <w:tab/>
        <w:t>09.04.2009</w:t>
        <w:tab/>
        <w:t>МАРТИНЮК</w:t>
        <w:tab/>
        <w:t>ГМ</w:t>
        <w:tab/>
        <w:t>5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83</w:t>
        <w:tab/>
        <w:t>30499</w:t>
        <w:tab/>
        <w:t>09.04.2009</w:t>
        <w:tab/>
        <w:t>МАРУНІНА</w:t>
        <w:tab/>
        <w:t>ГГ</w:t>
        <w:tab/>
        <w:t>4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84</w:t>
        <w:tab/>
        <w:t>30500</w:t>
        <w:tab/>
        <w:t>09.04.2009</w:t>
        <w:tab/>
        <w:t>ПРОКОПЧУК</w:t>
        <w:tab/>
        <w:t>ГМ</w:t>
        <w:tab/>
        <w:t>4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85</w:t>
        <w:tab/>
        <w:t>30503</w:t>
        <w:tab/>
        <w:t>21.04.2009</w:t>
        <w:tab/>
        <w:t>ХМЕЛЬНИЦЬКИЙ</w:t>
        <w:tab/>
        <w:t>ПВ</w:t>
        <w:tab/>
        <w:t>3</w:t>
        <w:tab/>
        <w:t>К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86</w:t>
        <w:tab/>
        <w:t>30504</w:t>
        <w:tab/>
        <w:t>21.04.2009</w:t>
        <w:tab/>
        <w:t>ДОНЧИК</w:t>
        <w:tab/>
        <w:t>РВ</w:t>
        <w:tab/>
        <w:t>4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87</w:t>
        <w:tab/>
        <w:t>30505</w:t>
        <w:tab/>
        <w:t>21.04.2009</w:t>
        <w:tab/>
        <w:t>ШЕВЧУК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88</w:t>
        <w:tab/>
        <w:t>30506</w:t>
        <w:tab/>
        <w:t>21.04.2009</w:t>
        <w:tab/>
        <w:t>ЧЕПІНОГА</w:t>
        <w:tab/>
        <w:t>СІ</w:t>
        <w:tab/>
        <w:t>3</w:t>
        <w:tab/>
        <w:t>К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89</w:t>
        <w:tab/>
        <w:t>30507</w:t>
        <w:tab/>
        <w:t>21.04.2009</w:t>
        <w:tab/>
        <w:t>КЕСАРИЦЬК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90</w:t>
        <w:tab/>
        <w:t>30510</w:t>
        <w:tab/>
        <w:t>21.04.2009</w:t>
        <w:tab/>
        <w:t>ШУЛЬГ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91</w:t>
        <w:tab/>
        <w:t>30511</w:t>
        <w:tab/>
        <w:t>21.04.2009</w:t>
        <w:tab/>
        <w:t>КОСТ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92</w:t>
        <w:tab/>
        <w:t>30512</w:t>
        <w:tab/>
        <w:t>21.04.2009</w:t>
        <w:tab/>
        <w:t>ХРИСТЕВИЧ</w:t>
        <w:tab/>
        <w:t>ІЛ</w:t>
        <w:tab/>
        <w:t>1</w:t>
        <w:tab/>
        <w:t>К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93</w:t>
        <w:tab/>
        <w:t>30513</w:t>
        <w:tab/>
        <w:t>21.04.2009</w:t>
        <w:tab/>
        <w:t>МЕРЗЛА</w:t>
        <w:tab/>
        <w:t>ЛВ</w:t>
        <w:tab/>
        <w:t>3</w:t>
        <w:tab/>
        <w:t>одинокі матері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94</w:t>
        <w:tab/>
        <w:t>30514</w:t>
        <w:tab/>
        <w:t>21.04.2009</w:t>
        <w:tab/>
        <w:t>ШЕВЦОВА</w:t>
        <w:tab/>
        <w:t>ОІ</w:t>
        <w:tab/>
        <w:t>2</w:t>
        <w:tab/>
        <w:t>одинокі матері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95</w:t>
        <w:tab/>
        <w:t>30517</w:t>
        <w:tab/>
        <w:t>21.04.2009</w:t>
        <w:tab/>
        <w:t>ШАПОВАЛОВ</w:t>
        <w:tab/>
        <w:t>ОО</w:t>
        <w:tab/>
        <w:t>4</w:t>
        <w:tab/>
        <w:t>К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4996</w:t>
        <w:tab/>
        <w:t>30518</w:t>
        <w:tab/>
        <w:t>21.04.2009</w:t>
        <w:tab/>
        <w:t>ВЕРЖБИЦЬКА</w:t>
        <w:tab/>
        <w:t>ІМ</w:t>
        <w:tab/>
        <w:t>4</w:t>
        <w:tab/>
        <w:t>сім’ї.вихов.дітей з інв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97</w:t>
        <w:tab/>
        <w:t>30521</w:t>
        <w:tab/>
        <w:t>08.05.2009</w:t>
        <w:tab/>
        <w:t>КОВАЛЕНКО</w:t>
        <w:tab/>
        <w:t>ЮМ</w:t>
        <w:tab/>
        <w:t>3</w:t>
        <w:tab/>
        <w:t>хвор. кат. 42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98</w:t>
        <w:tab/>
        <w:t>30522</w:t>
        <w:tab/>
        <w:t>08.05.2009</w:t>
        <w:tab/>
        <w:t>СУЛЬЖЕНКО</w:t>
        <w:tab/>
        <w:t>АВ</w:t>
        <w:tab/>
        <w:t>3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4999</w:t>
        <w:tab/>
        <w:t>30526</w:t>
        <w:tab/>
        <w:t>08.05.2009</w:t>
        <w:tab/>
        <w:t>ГАПОН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00</w:t>
        <w:tab/>
        <w:t>30527</w:t>
        <w:tab/>
        <w:t>08.05.2009</w:t>
        <w:tab/>
        <w:t>ЧЕРЕВКО</w:t>
        <w:tab/>
        <w:t>ІБ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01</w:t>
        <w:tab/>
        <w:t>30530</w:t>
        <w:tab/>
        <w:t>08.05.2009</w:t>
        <w:tab/>
        <w:t>КАЛИТА</w:t>
        <w:tab/>
        <w:t>О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02</w:t>
        <w:tab/>
        <w:t>30531</w:t>
        <w:tab/>
        <w:t>08.05.2009</w:t>
        <w:tab/>
        <w:t>ЛЬОВКІН</w:t>
        <w:tab/>
        <w:t>В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03</w:t>
        <w:tab/>
        <w:t>30532</w:t>
        <w:tab/>
        <w:t>08.05.2009</w:t>
        <w:tab/>
        <w:t>ШВАБ</w:t>
        <w:tab/>
        <w:t>СВ</w:t>
        <w:tab/>
        <w:t>4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04</w:t>
        <w:tab/>
        <w:t>30533</w:t>
        <w:tab/>
        <w:t>08.05.2009</w:t>
        <w:tab/>
        <w:t>ЩЕРБАК</w:t>
        <w:tab/>
        <w:t>С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05</w:t>
        <w:tab/>
        <w:t>30534</w:t>
        <w:tab/>
        <w:t>08.05.2009</w:t>
        <w:tab/>
        <w:t>БОРОДАЙ</w:t>
        <w:tab/>
        <w:t>ОС</w:t>
        <w:tab/>
        <w:t>5</w:t>
        <w:tab/>
        <w:t>ветер. сил. структур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06</w:t>
        <w:tab/>
        <w:t>30535</w:t>
        <w:tab/>
        <w:t>08.05.2009</w:t>
        <w:tab/>
        <w:t>САМОК</w:t>
        <w:tab/>
        <w:t>ОІ</w:t>
        <w:tab/>
        <w:t>1</w:t>
        <w:tab/>
        <w:t>Колишні пра-ки міліції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07</w:t>
        <w:tab/>
        <w:t>30536</w:t>
        <w:tab/>
        <w:t>08.05.2009</w:t>
        <w:tab/>
        <w:t>ШЕВЧУК</w:t>
        <w:tab/>
        <w:t>ВП</w:t>
        <w:tab/>
        <w:t>1</w:t>
        <w:tab/>
        <w:t>Колишні пра-ки міліції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08</w:t>
        <w:tab/>
        <w:t>30537</w:t>
        <w:tab/>
        <w:t>08.05.2009</w:t>
        <w:tab/>
        <w:t>МІСЮК</w:t>
        <w:tab/>
        <w:t>СК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09</w:t>
        <w:tab/>
        <w:t>30538</w:t>
        <w:tab/>
        <w:t>21.05.2009</w:t>
        <w:tab/>
        <w:t>ГРАБЧАК</w:t>
        <w:tab/>
        <w:t>ВІ</w:t>
        <w:tab/>
        <w:t>4</w:t>
        <w:tab/>
        <w:t>УБД,інтернац.</w:t>
        <w:tab/>
        <w:t>21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10</w:t>
        <w:tab/>
        <w:t>30540</w:t>
        <w:tab/>
        <w:t>21.05.2009</w:t>
        <w:tab/>
        <w:t>ОЛЕКСІЄ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11</w:t>
        <w:tab/>
        <w:t>30541</w:t>
        <w:tab/>
        <w:t>21.05.2009</w:t>
        <w:tab/>
        <w:t>ВОЛОШИНА</w:t>
        <w:tab/>
        <w:t>ЛЛ</w:t>
        <w:tab/>
        <w:t>2</w:t>
        <w:tab/>
        <w:t>наук.-пед.працівн.</w:t>
        <w:tab/>
        <w:t>21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12</w:t>
        <w:tab/>
        <w:t>30543</w:t>
        <w:tab/>
        <w:t>29.05.2009</w:t>
        <w:tab/>
        <w:t>КРИВЕНКО</w:t>
        <w:tab/>
        <w:t>РМ</w:t>
        <w:tab/>
        <w:t>3</w:t>
        <w:tab/>
        <w:t>К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13</w:t>
        <w:tab/>
        <w:t>30544</w:t>
        <w:tab/>
        <w:t>29.05.2009</w:t>
        <w:tab/>
        <w:t>ЯКОВЕНКО</w:t>
        <w:tab/>
        <w:t>ВМ</w:t>
        <w:tab/>
        <w:t>7</w:t>
        <w:tab/>
        <w:t>народж. близн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14</w:t>
        <w:tab/>
        <w:t>30545</w:t>
        <w:tab/>
        <w:t>29.05.2009</w:t>
        <w:tab/>
        <w:t>КИКОТЬ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15</w:t>
        <w:tab/>
        <w:t>30546</w:t>
        <w:tab/>
        <w:t>29.05.2009</w:t>
        <w:tab/>
        <w:t>ІНДРУСЬКИЙ</w:t>
        <w:tab/>
        <w:t>ВМ</w:t>
        <w:tab/>
        <w:t>4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16</w:t>
        <w:tab/>
        <w:t>30547</w:t>
        <w:tab/>
        <w:t>29.05.2009</w:t>
        <w:tab/>
        <w:t>СЕМ'ЯНКІВ</w:t>
        <w:tab/>
        <w:t>АМ</w:t>
        <w:tab/>
        <w:t>5</w:t>
        <w:tab/>
        <w:t>багатодітні сім’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17</w:t>
        <w:tab/>
        <w:t>30549</w:t>
        <w:tab/>
        <w:t>29.05.2009</w:t>
        <w:tab/>
        <w:t>КРИШТАЛЬ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18</w:t>
        <w:tab/>
        <w:t>30550</w:t>
        <w:tab/>
        <w:t>29.05.2009</w:t>
        <w:tab/>
        <w:t>ДАВИДЕНКО</w:t>
        <w:tab/>
        <w:t>МО</w:t>
        <w:tab/>
        <w:t>1</w:t>
        <w:tab/>
        <w:t>К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19</w:t>
        <w:tab/>
        <w:t>30552</w:t>
        <w:tab/>
        <w:t>29.05.2009</w:t>
        <w:tab/>
        <w:t>ЯМБАЄВ</w:t>
        <w:tab/>
        <w:t>ОО</w:t>
        <w:tab/>
        <w:t>3</w:t>
        <w:tab/>
        <w:t>К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20</w:t>
        <w:tab/>
        <w:t>30553</w:t>
        <w:tab/>
        <w:t>29.05.2009</w:t>
        <w:tab/>
        <w:t>БІЛОЦЬКИЙ</w:t>
        <w:tab/>
        <w:t>ММ</w:t>
        <w:tab/>
        <w:t>3</w:t>
        <w:tab/>
        <w:t>К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1</w:t>
        <w:tab/>
        <w:t>30555</w:t>
        <w:tab/>
        <w:t>05.06.2009</w:t>
        <w:tab/>
        <w:t>ГАВРИЛЮК</w:t>
        <w:tab/>
        <w:t>ВС</w:t>
        <w:tab/>
        <w:t>1</w:t>
        <w:tab/>
        <w:t>ветеран вироб.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2</w:t>
        <w:tab/>
        <w:t>30556</w:t>
        <w:tab/>
        <w:t>05.06.2009</w:t>
        <w:tab/>
        <w:t>ХУДЕНКО</w:t>
        <w:tab/>
        <w:t>СМ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3</w:t>
        <w:tab/>
        <w:t>30557</w:t>
        <w:tab/>
        <w:t>05.06.2009</w:t>
        <w:tab/>
        <w:t>ГОРБАТОК</w:t>
        <w:tab/>
        <w:t>ОБ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4</w:t>
        <w:tab/>
        <w:t>30558</w:t>
        <w:tab/>
        <w:t>05.06.2009</w:t>
        <w:tab/>
        <w:t>БАКА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5</w:t>
        <w:tab/>
        <w:t>30559</w:t>
        <w:tab/>
        <w:t>05.06.2009</w:t>
        <w:tab/>
        <w:t>КАШПУРЕНКО</w:t>
        <w:tab/>
        <w:t>АВ</w:t>
        <w:tab/>
        <w:t>4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6</w:t>
        <w:tab/>
        <w:t>30560</w:t>
        <w:tab/>
        <w:t>05.06.2009</w:t>
        <w:tab/>
        <w:t>ЗАХАРЧЕНКО</w:t>
        <w:tab/>
        <w:t>Р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7</w:t>
        <w:tab/>
        <w:t>30561</w:t>
        <w:tab/>
        <w:t>05.06.2009</w:t>
        <w:tab/>
        <w:t>ХОМЕНКО</w:t>
        <w:tab/>
        <w:t>ІМ</w:t>
        <w:tab/>
        <w:t>2</w:t>
        <w:tab/>
        <w:t>хвор. кат. 255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8</w:t>
        <w:tab/>
        <w:t>30562</w:t>
        <w:tab/>
        <w:t>05.06.2009</w:t>
        <w:tab/>
        <w:t>ЯРУЛЛІНА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29</w:t>
        <w:tab/>
        <w:t>30563</w:t>
        <w:tab/>
        <w:t>05.06.2009</w:t>
        <w:tab/>
        <w:t>ПИВОВАР-ТОМАЛЯ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30</w:t>
        <w:tab/>
        <w:t>30564</w:t>
        <w:tab/>
        <w:t>05.06.2009</w:t>
        <w:tab/>
        <w:t>СЕМЕНЮК</w:t>
        <w:tab/>
        <w:t>АВ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31</w:t>
        <w:tab/>
        <w:t>24779А</w:t>
        <w:tab/>
        <w:t>10.06.2009</w:t>
        <w:tab/>
        <w:t>БАСАРАБ</w:t>
        <w:tab/>
        <w:t>ВФ</w:t>
        <w:tab/>
        <w:t>1</w:t>
        <w:tab/>
        <w:t>ос.з інв.в/інтерн.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32</w:t>
        <w:tab/>
        <w:t>30565</w:t>
        <w:tab/>
        <w:t>10.06.2009</w:t>
        <w:tab/>
        <w:t>ДУБОВИК</w:t>
        <w:tab/>
        <w:t>ЮВ</w:t>
        <w:tab/>
        <w:t>1</w:t>
        <w:tab/>
        <w:t>Колишні пра-ки міліції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33</w:t>
        <w:tab/>
        <w:t>30567</w:t>
        <w:tab/>
        <w:t>10.06.2009</w:t>
        <w:tab/>
        <w:t>ПОЛИВ'ЯНИЙ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34</w:t>
        <w:tab/>
        <w:t>30568</w:t>
        <w:tab/>
        <w:t>10.06.2009</w:t>
        <w:tab/>
        <w:t>ТАРАСЕНКО</w:t>
        <w:tab/>
        <w:t>ЮО</w:t>
        <w:tab/>
        <w:t>5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35</w:t>
        <w:tab/>
        <w:t>30569</w:t>
        <w:tab/>
        <w:t>10.06.2009</w:t>
        <w:tab/>
        <w:t>ЖОВТЯ</w:t>
        <w:tab/>
        <w:t>СМ</w:t>
        <w:tab/>
        <w:t>3</w:t>
        <w:tab/>
        <w:t>УБД, залучені до АТ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36</w:t>
        <w:tab/>
        <w:t>30570</w:t>
        <w:tab/>
        <w:t>10.06.2009</w:t>
        <w:tab/>
        <w:t>КОСТЮК</w:t>
        <w:tab/>
        <w:t>ВВ</w:t>
        <w:tab/>
        <w:t>2</w:t>
        <w:tab/>
        <w:t>Колишні пра-ки міліції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37</w:t>
        <w:tab/>
        <w:t>30572</w:t>
        <w:tab/>
        <w:t>10.06.2009</w:t>
        <w:tab/>
        <w:t>ПЕЛЕШОК</w:t>
        <w:tab/>
        <w:t>Ю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38</w:t>
        <w:tab/>
        <w:t>30574</w:t>
        <w:tab/>
        <w:t>16.06.2009</w:t>
        <w:tab/>
        <w:t>МАЛИШКО</w:t>
        <w:tab/>
        <w:t>ДВ</w:t>
        <w:tab/>
        <w:t>1</w:t>
        <w:tab/>
        <w:t>Колишні пра-ки міліції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39</w:t>
        <w:tab/>
        <w:t>30575</w:t>
        <w:tab/>
        <w:t>16.06.2009</w:t>
        <w:tab/>
        <w:t>КАЗАКОВ</w:t>
        <w:tab/>
        <w:t>ГА</w:t>
        <w:tab/>
        <w:t>1</w:t>
        <w:tab/>
        <w:t>ветер. сил. структур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0</w:t>
        <w:tab/>
        <w:t>30576</w:t>
        <w:tab/>
        <w:t>16.06.2009</w:t>
        <w:tab/>
        <w:t>ЗАБУГ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41</w:t>
        <w:tab/>
        <w:t>30578</w:t>
        <w:tab/>
        <w:t>16.06.2009</w:t>
        <w:tab/>
        <w:t>ОМЕЛЬЧУК</w:t>
        <w:tab/>
        <w:t>ВЛ</w:t>
        <w:tab/>
        <w:t>3</w:t>
        <w:tab/>
        <w:t>Колишні пра-ки міліції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42</w:t>
        <w:tab/>
        <w:t>30579</w:t>
        <w:tab/>
        <w:t>16.06.2009</w:t>
        <w:tab/>
        <w:t>ГРИЦАЄНКО</w:t>
        <w:tab/>
        <w:t>РВ</w:t>
        <w:tab/>
        <w:t>3</w:t>
        <w:tab/>
        <w:t>наук.-пед.працівн.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3</w:t>
        <w:tab/>
        <w:t>30580</w:t>
        <w:tab/>
        <w:t>16.06.2009</w:t>
        <w:tab/>
        <w:t>ПЕТРЕНКО</w:t>
        <w:tab/>
        <w:t>К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4</w:t>
        <w:tab/>
        <w:t>30582</w:t>
        <w:tab/>
        <w:t>16.06.2009</w:t>
        <w:tab/>
        <w:t>ЄРМА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5</w:t>
        <w:tab/>
        <w:t>30583</w:t>
        <w:tab/>
        <w:t>16.06.2009</w:t>
        <w:tab/>
        <w:t>ЗАГОРОДНЮК</w:t>
        <w:tab/>
        <w:t>ОВ</w:t>
        <w:tab/>
        <w:t>2</w:t>
        <w:tab/>
        <w:t>хвор. кат. 42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6</w:t>
        <w:tab/>
        <w:t>30584</w:t>
        <w:tab/>
        <w:t>16.06.2009</w:t>
        <w:tab/>
        <w:t>ТРАВКІН</w:t>
        <w:tab/>
        <w:t>А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7</w:t>
        <w:tab/>
        <w:t>30586</w:t>
        <w:tab/>
        <w:t>16.06.2009</w:t>
        <w:tab/>
        <w:t>ШРУБ</w:t>
        <w:tab/>
        <w:t>РС</w:t>
        <w:tab/>
        <w:t>4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8</w:t>
        <w:tab/>
        <w:t>30588</w:t>
        <w:tab/>
        <w:t>07.07.2009</w:t>
        <w:tab/>
        <w:t>МАТВІЄ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49</w:t>
        <w:tab/>
        <w:t>30589</w:t>
        <w:tab/>
        <w:t>07.07.2009</w:t>
        <w:tab/>
        <w:t>ШЕРСТЮК</w:t>
        <w:tab/>
        <w:t>Р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50</w:t>
        <w:tab/>
        <w:t>30590</w:t>
        <w:tab/>
        <w:t>07.07.2009</w:t>
        <w:tab/>
        <w:t>СТРОІЛ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51</w:t>
        <w:tab/>
        <w:t>30592</w:t>
        <w:tab/>
        <w:t>07.07.2009</w:t>
        <w:tab/>
        <w:t>СМИРНОВА</w:t>
        <w:tab/>
        <w:t>ЛМ</w:t>
        <w:tab/>
        <w:t>3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52</w:t>
        <w:tab/>
        <w:t>30593</w:t>
        <w:tab/>
        <w:t>07.07.2009</w:t>
        <w:tab/>
        <w:t>БОНДАР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53</w:t>
        <w:tab/>
        <w:t>30596</w:t>
        <w:tab/>
        <w:t>07.07.2009</w:t>
        <w:tab/>
        <w:t>КОРНІЄНКО</w:t>
        <w:tab/>
        <w:t>А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54</w:t>
        <w:tab/>
        <w:t>30598</w:t>
        <w:tab/>
        <w:t>07.07.2009</w:t>
        <w:tab/>
        <w:t>КОСТРУБСЬКИЙ</w:t>
        <w:tab/>
        <w:t>ОК</w:t>
        <w:tab/>
        <w:t>1</w:t>
        <w:tab/>
        <w:t>Колишні пра-ки міліції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55</w:t>
        <w:tab/>
        <w:t>30599</w:t>
        <w:tab/>
        <w:t>07.07.2009</w:t>
        <w:tab/>
        <w:t>МАТАШ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56</w:t>
        <w:tab/>
        <w:t>30600</w:t>
        <w:tab/>
        <w:t>07.07.2009</w:t>
        <w:tab/>
        <w:t>КАЛИТА</w:t>
        <w:tab/>
        <w:t>МІ</w:t>
        <w:tab/>
        <w:t>1</w:t>
        <w:tab/>
        <w:t>хвор. кат. 42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57</w:t>
        <w:tab/>
        <w:t>30601</w:t>
        <w:tab/>
        <w:t>07.07.2009</w:t>
        <w:tab/>
        <w:t>ІЛЛЯШЕНКО</w:t>
        <w:tab/>
        <w:t>ОА</w:t>
        <w:tab/>
        <w:t>1</w:t>
        <w:tab/>
        <w:t>Колишні пра-ки міліції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58</w:t>
        <w:tab/>
        <w:t>30603</w:t>
        <w:tab/>
        <w:t>07.07.2009</w:t>
        <w:tab/>
        <w:t>БАРАНОВ</w:t>
        <w:tab/>
        <w:t>ІВ</w:t>
        <w:tab/>
        <w:t>3</w:t>
        <w:tab/>
        <w:t>УБД,інтернац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59</w:t>
        <w:tab/>
        <w:t>30604</w:t>
        <w:tab/>
        <w:t>07.07.2009</w:t>
        <w:tab/>
        <w:t>ЯКУБОВСЬКА</w:t>
        <w:tab/>
        <w:t>ЛВ</w:t>
        <w:tab/>
        <w:t>6</w:t>
        <w:tab/>
        <w:t>багатодітні сім’ї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0</w:t>
        <w:tab/>
        <w:t>17512Б</w:t>
        <w:tab/>
        <w:t>13.07.2009</w:t>
        <w:tab/>
        <w:t>МАЙСТРУК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1</w:t>
        <w:tab/>
        <w:t>17512Г</w:t>
        <w:tab/>
        <w:t>13.07.2009</w:t>
        <w:tab/>
        <w:t>МАЙСТР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2</w:t>
        <w:tab/>
        <w:t>30606</w:t>
        <w:tab/>
        <w:t>16.07.2009</w:t>
        <w:tab/>
        <w:t>ДАНИЛ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3</w:t>
        <w:tab/>
        <w:t>30607</w:t>
        <w:tab/>
        <w:t>16.07.2009</w:t>
        <w:tab/>
        <w:t>МАРЧ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4</w:t>
        <w:tab/>
        <w:t>30610</w:t>
        <w:tab/>
        <w:t>16.07.2009</w:t>
        <w:tab/>
        <w:t>КРАВЕЦЬ</w:t>
        <w:tab/>
        <w:t>Р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5</w:t>
        <w:tab/>
        <w:t>30611</w:t>
        <w:tab/>
        <w:t>16.07.2009</w:t>
        <w:tab/>
        <w:t>САНЖАРО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6</w:t>
        <w:tab/>
        <w:t>30612</w:t>
        <w:tab/>
        <w:t>17.07.2009</w:t>
        <w:tab/>
        <w:t>ПУЗАНОВА</w:t>
        <w:tab/>
        <w:t>ОВ</w:t>
        <w:tab/>
        <w:t>2</w:t>
        <w:tab/>
        <w:t>одинокі матері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7</w:t>
        <w:tab/>
        <w:t>30614</w:t>
        <w:tab/>
        <w:t>17.07.2009</w:t>
        <w:tab/>
        <w:t>ТИМОЩУК</w:t>
        <w:tab/>
        <w:t>ТВ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68</w:t>
        <w:tab/>
        <w:t>30615</w:t>
        <w:tab/>
        <w:t>17.07.2009</w:t>
        <w:tab/>
        <w:t>ЮРЧЕНКО</w:t>
        <w:tab/>
        <w:t>ВП</w:t>
        <w:tab/>
        <w:t>1</w:t>
        <w:tab/>
        <w:t>Колишні пра-ки міліції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69</w:t>
        <w:tab/>
        <w:t>30616</w:t>
        <w:tab/>
        <w:t>17.07.2009</w:t>
        <w:tab/>
        <w:t>КІРИК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70</w:t>
        <w:tab/>
        <w:t>30617</w:t>
        <w:tab/>
        <w:t>17.07.2009</w:t>
        <w:tab/>
        <w:t>ГЛАВ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71</w:t>
        <w:tab/>
        <w:t>30619</w:t>
        <w:tab/>
        <w:t>17.07.2009</w:t>
        <w:tab/>
        <w:t>БІЛЕНЬК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72</w:t>
        <w:tab/>
        <w:t>30620</w:t>
        <w:tab/>
        <w:t>17.07.2009</w:t>
        <w:tab/>
        <w:t>ГАЛУШКА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73</w:t>
        <w:tab/>
        <w:t>30623</w:t>
        <w:tab/>
        <w:t>27.07.2009</w:t>
        <w:tab/>
        <w:t>МИЗА</w:t>
        <w:tab/>
        <w:t>СС</w:t>
        <w:tab/>
        <w:t>3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74</w:t>
        <w:tab/>
        <w:t>30624</w:t>
        <w:tab/>
        <w:t>27.07.2009</w:t>
        <w:tab/>
        <w:t>ЛІСОВСЬКИЙ</w:t>
        <w:tab/>
        <w:t>ВО</w:t>
        <w:tab/>
        <w:t>4</w:t>
        <w:tab/>
        <w:t>постр.ЧАЕС 1 кат.</w:t>
        <w:tab/>
        <w:t>2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75</w:t>
        <w:tab/>
        <w:t>30625</w:t>
        <w:tab/>
        <w:t>27.07.2009</w:t>
        <w:tab/>
        <w:t>БІЛ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76</w:t>
        <w:tab/>
        <w:t>19496Б</w:t>
        <w:tab/>
        <w:t>10.08.2009</w:t>
        <w:tab/>
        <w:t>ЦИМБАЛ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77</w:t>
        <w:tab/>
        <w:t>30631</w:t>
        <w:tab/>
        <w:t>14.08.2009</w:t>
        <w:tab/>
        <w:t>ШКОНД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78</w:t>
        <w:tab/>
        <w:t>30633</w:t>
        <w:tab/>
        <w:t>14.08.2009</w:t>
        <w:tab/>
        <w:t>ПАСЄКА</w:t>
        <w:tab/>
        <w:t>ЯС</w:t>
        <w:tab/>
        <w:t>6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79</w:t>
        <w:tab/>
        <w:t>30637</w:t>
        <w:tab/>
        <w:t>14.08.2009</w:t>
        <w:tab/>
        <w:t>НОРК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80</w:t>
        <w:tab/>
        <w:t>30638</w:t>
        <w:tab/>
        <w:t>14.08.2009</w:t>
        <w:tab/>
        <w:t>ВОЛКОТРУБ</w:t>
        <w:tab/>
        <w:t>СО</w:t>
        <w:tab/>
        <w:t>6</w:t>
        <w:tab/>
        <w:t>хвор. кат. 42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81</w:t>
        <w:tab/>
        <w:t>30639</w:t>
        <w:tab/>
        <w:t>14.08.2009</w:t>
        <w:tab/>
        <w:t>ВЛАСЕНКО</w:t>
        <w:tab/>
        <w:t>ЮВ</w:t>
        <w:tab/>
        <w:t>4</w:t>
        <w:tab/>
        <w:t>сім’ї.вихов.дітей з інв.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82</w:t>
        <w:tab/>
        <w:t>30640</w:t>
        <w:tab/>
        <w:t>14.08.2009</w:t>
        <w:tab/>
        <w:t>ТРИГУБ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83</w:t>
        <w:tab/>
        <w:t>30641</w:t>
        <w:tab/>
        <w:t>14.08.2009</w:t>
        <w:tab/>
        <w:t>МУРГА</w:t>
        <w:tab/>
        <w:t>ОА</w:t>
        <w:tab/>
        <w:t>3</w:t>
        <w:tab/>
        <w:t>Колишні пра-ки міліції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84</w:t>
        <w:tab/>
        <w:t>30643</w:t>
        <w:tab/>
        <w:t>14.08.2009</w:t>
        <w:tab/>
        <w:t>КОВАЛЕНКО</w:t>
        <w:tab/>
        <w:t>ВІ</w:t>
        <w:tab/>
        <w:t>3</w:t>
        <w:tab/>
        <w:t>одинокі матері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85</w:t>
        <w:tab/>
        <w:t>30650</w:t>
        <w:tab/>
        <w:t>28.08.2009</w:t>
        <w:tab/>
        <w:t>БАБІЙ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86</w:t>
        <w:tab/>
        <w:t>8792Б</w:t>
        <w:tab/>
        <w:t>30.08.2009</w:t>
        <w:tab/>
        <w:t>НІМ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87</w:t>
        <w:tab/>
        <w:t>30652</w:t>
        <w:tab/>
        <w:t>07.09.2009</w:t>
        <w:tab/>
        <w:t>ШЕВЧЕНКО</w:t>
        <w:tab/>
        <w:t>НМ</w:t>
        <w:tab/>
        <w:t>3</w:t>
        <w:tab/>
        <w:t>судді</w:t>
        <w:tab/>
        <w:t>07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88</w:t>
        <w:tab/>
        <w:t>30655</w:t>
        <w:tab/>
        <w:t>07.09.2009</w:t>
        <w:tab/>
        <w:t>НЕМЦАНУ</w:t>
        <w:tab/>
        <w:t>ВА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89</w:t>
        <w:tab/>
        <w:t>30656</w:t>
        <w:tab/>
        <w:t>07.09.2009</w:t>
        <w:tab/>
        <w:t>ЛЯШУК</w:t>
        <w:tab/>
        <w:t>АВ</w:t>
        <w:tab/>
        <w:t>2</w:t>
        <w:tab/>
        <w:t>Колишні пра-ки міліції</w:t>
        <w:tab/>
        <w:t>07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90</w:t>
        <w:tab/>
        <w:t>22165Б</w:t>
        <w:tab/>
        <w:t>22.09.2009</w:t>
        <w:tab/>
        <w:t>ЯНКО</w:t>
        <w:tab/>
        <w:t>НФ</w:t>
        <w:tab/>
        <w:t>5</w:t>
        <w:tab/>
        <w:t>багатодітні сім’ї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91</w:t>
        <w:tab/>
        <w:t>30657</w:t>
        <w:tab/>
        <w:t>22.09.2009</w:t>
        <w:tab/>
        <w:t>БОНДАРЕНКО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92</w:t>
        <w:tab/>
        <w:t>30659</w:t>
        <w:tab/>
        <w:t>22.09.2009</w:t>
        <w:tab/>
        <w:t>МИКИТЮК</w:t>
        <w:tab/>
        <w:t>ГЙ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93</w:t>
        <w:tab/>
        <w:t>30660</w:t>
        <w:tab/>
        <w:t>22.09.2009</w:t>
        <w:tab/>
        <w:t>ПАНЧИ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94</w:t>
        <w:tab/>
        <w:t>30662</w:t>
        <w:tab/>
        <w:t>22.09.2009</w:t>
        <w:tab/>
        <w:t>ТКАЧ</w:t>
        <w:tab/>
        <w:t>МГ</w:t>
        <w:tab/>
        <w:t>3</w:t>
        <w:tab/>
        <w:t>наук.-пед.працівн.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95</w:t>
        <w:tab/>
        <w:t>30683</w:t>
        <w:tab/>
        <w:t>22.09.2009</w:t>
        <w:tab/>
        <w:t>АРТИШЕВСЬКА</w:t>
        <w:tab/>
        <w:t>ДВ</w:t>
        <w:tab/>
        <w:t>5</w:t>
        <w:tab/>
        <w:t>багатодітні сім’ї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096</w:t>
        <w:tab/>
        <w:t>30684</w:t>
        <w:tab/>
        <w:t>22.09.2009</w:t>
        <w:tab/>
        <w:t>ХМЕЛЕВСЬКИЙ</w:t>
        <w:tab/>
        <w:t>ВМ</w:t>
        <w:tab/>
        <w:t>1</w:t>
        <w:tab/>
        <w:t>УБД, залучені до АТО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97</w:t>
        <w:tab/>
        <w:t>30685</w:t>
        <w:tab/>
        <w:t>22.09.2009</w:t>
        <w:tab/>
        <w:t>ТАБЕНСЬКА</w:t>
        <w:tab/>
        <w:t>ОМ</w:t>
        <w:tab/>
        <w:t>1</w:t>
        <w:tab/>
        <w:t>Діти-сироти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98</w:t>
        <w:tab/>
        <w:t>30687</w:t>
        <w:tab/>
        <w:t>22.09.2009</w:t>
        <w:tab/>
        <w:t>ЄЛЬШИН</w:t>
        <w:tab/>
        <w:t>ВЮ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099</w:t>
        <w:tab/>
        <w:t>30688</w:t>
        <w:tab/>
        <w:t>22.09.2009</w:t>
        <w:tab/>
        <w:t>БАРЛАДИН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0</w:t>
        <w:tab/>
        <w:t>32394</w:t>
        <w:tab/>
        <w:t>28.09.2009</w:t>
        <w:tab/>
        <w:t>ГОРБАТОВСЬКА</w:t>
        <w:tab/>
        <w:t>СА</w:t>
        <w:tab/>
        <w:t>2</w:t>
        <w:tab/>
        <w:t>судді</w:t>
        <w:tab/>
        <w:t>30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1</w:t>
        <w:tab/>
        <w:t>27455</w:t>
        <w:tab/>
        <w:t>30.09.2009</w:t>
        <w:tab/>
        <w:t>ПАН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02</w:t>
        <w:tab/>
        <w:t>30665</w:t>
        <w:tab/>
        <w:t>30.09.2009</w:t>
        <w:tab/>
        <w:t>ДЖАБРАІЛОВ</w:t>
        <w:tab/>
        <w:t>АД</w:t>
        <w:tab/>
        <w:t>6</w:t>
        <w:tab/>
        <w:t>багатодітні сім’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3</w:t>
        <w:tab/>
        <w:t>30666</w:t>
        <w:tab/>
        <w:t>30.09.2009</w:t>
        <w:tab/>
        <w:t>САВЧ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4</w:t>
        <w:tab/>
        <w:t>30667</w:t>
        <w:tab/>
        <w:t>30.09.2009</w:t>
        <w:tab/>
        <w:t>ГРАХНІЧЕВ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5</w:t>
        <w:tab/>
        <w:t>30668</w:t>
        <w:tab/>
        <w:t>30.09.2009</w:t>
        <w:tab/>
        <w:t>СУРМАЙ</w:t>
        <w:tab/>
        <w:t>РВ</w:t>
        <w:tab/>
        <w:t>1</w:t>
        <w:tab/>
        <w:t>Діти-сироти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6</w:t>
        <w:tab/>
        <w:t>30669</w:t>
        <w:tab/>
        <w:t>30.09.2009</w:t>
        <w:tab/>
        <w:t>ДОРОШЕНКО</w:t>
        <w:tab/>
        <w:t>І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7</w:t>
        <w:tab/>
        <w:t>30670</w:t>
        <w:tab/>
        <w:t>30.09.2009</w:t>
        <w:tab/>
        <w:t>СИДОРЕНКО</w:t>
        <w:tab/>
        <w:t>НВ</w:t>
        <w:tab/>
        <w:t>2</w:t>
        <w:tab/>
        <w:t>одинокі матері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08</w:t>
        <w:tab/>
        <w:t>30672</w:t>
        <w:tab/>
        <w:t>30.09.2009</w:t>
        <w:tab/>
        <w:t>ОДИНЕЦЬ</w:t>
        <w:tab/>
        <w:t>АВ</w:t>
        <w:tab/>
        <w:t>3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09</w:t>
        <w:tab/>
        <w:t>30673</w:t>
        <w:tab/>
        <w:t>30.09.2009</w:t>
        <w:tab/>
        <w:t>ІРФАН ПАШ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10</w:t>
        <w:tab/>
        <w:t>30674</w:t>
        <w:tab/>
        <w:t>30.09.2009</w:t>
        <w:tab/>
        <w:t>ЧЕЧЕНЄВ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11</w:t>
        <w:tab/>
        <w:t>30676</w:t>
        <w:tab/>
        <w:t>30.09.2009</w:t>
        <w:tab/>
        <w:t>ШУГАЙЛО</w:t>
        <w:tab/>
        <w:t>СА</w:t>
        <w:tab/>
        <w:t>2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12</w:t>
        <w:tab/>
        <w:t>30677</w:t>
        <w:tab/>
        <w:t>30.09.2009</w:t>
        <w:tab/>
        <w:t>ЮРЧЕНКО</w:t>
        <w:tab/>
        <w:t>ВМ</w:t>
        <w:tab/>
        <w:t>3</w:t>
        <w:tab/>
        <w:t>Колишні пра-ки міліці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13</w:t>
        <w:tab/>
        <w:t>30678</w:t>
        <w:tab/>
        <w:t>30.09.2009</w:t>
        <w:tab/>
        <w:t>ТИМОЩУК</w:t>
        <w:tab/>
        <w:t>ОА</w:t>
        <w:tab/>
        <w:t>2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14</w:t>
        <w:tab/>
        <w:t>30680</w:t>
        <w:tab/>
        <w:t>30.09.2009</w:t>
        <w:tab/>
        <w:t>ГОЛОВ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15</w:t>
        <w:tab/>
        <w:t>30689</w:t>
        <w:tab/>
        <w:t>26.10.2009</w:t>
        <w:tab/>
        <w:t>ГАЙДАШУК</w:t>
        <w:tab/>
        <w:t>ІА</w:t>
        <w:tab/>
        <w:t>4</w:t>
        <w:tab/>
        <w:t>К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16</w:t>
        <w:tab/>
        <w:t>30690</w:t>
        <w:tab/>
        <w:t>26.10.2009</w:t>
        <w:tab/>
        <w:t>БЕВЗ</w:t>
        <w:tab/>
        <w:t>СМ</w:t>
        <w:tab/>
        <w:t>1</w:t>
        <w:tab/>
        <w:t>К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17</w:t>
        <w:tab/>
        <w:t>30691</w:t>
        <w:tab/>
        <w:t>26.10.2009</w:t>
        <w:tab/>
        <w:t>СЕРГЕЄВ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18</w:t>
        <w:tab/>
        <w:t>30692</w:t>
        <w:tab/>
        <w:t>26.10.2009</w:t>
        <w:tab/>
        <w:t>МАТВІЙЧУК</w:t>
        <w:tab/>
        <w:t>БА</w:t>
        <w:tab/>
        <w:t>1</w:t>
        <w:tab/>
        <w:t>К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19</w:t>
        <w:tab/>
        <w:t>30693</w:t>
        <w:tab/>
        <w:t>26.10.2009</w:t>
        <w:tab/>
        <w:t>ЗЕЛЕНЕНКО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20</w:t>
        <w:tab/>
        <w:t>30694</w:t>
        <w:tab/>
        <w:t>26.10.2009</w:t>
        <w:tab/>
        <w:t>БЕВЗ</w:t>
        <w:tab/>
        <w:t>КМ</w:t>
        <w:tab/>
        <w:t>3</w:t>
        <w:tab/>
        <w:t>К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21</w:t>
        <w:tab/>
        <w:t>30695</w:t>
        <w:tab/>
        <w:t>26.10.2009</w:t>
        <w:tab/>
        <w:t>ЯЩУК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22</w:t>
        <w:tab/>
        <w:t>30696</w:t>
        <w:tab/>
        <w:t>26.10.2009</w:t>
        <w:tab/>
        <w:t>ПРОТАСЕНКО</w:t>
        <w:tab/>
        <w:t>ІІ</w:t>
        <w:tab/>
        <w:t>2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23</w:t>
        <w:tab/>
        <w:t>30697</w:t>
        <w:tab/>
        <w:t>26.10.2009</w:t>
        <w:tab/>
        <w:t>ПОЛІЩУК</w:t>
        <w:tab/>
        <w:t>ОВ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24</w:t>
        <w:tab/>
        <w:t>30700</w:t>
        <w:tab/>
        <w:t>26.10.2009</w:t>
        <w:tab/>
        <w:t>ПЛЕТНЬ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25</w:t>
        <w:tab/>
        <w:t>30701</w:t>
        <w:tab/>
        <w:t>26.10.2009</w:t>
        <w:tab/>
        <w:t>ДЕМ'ЯНЧУК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26</w:t>
        <w:tab/>
        <w:t>30702</w:t>
        <w:tab/>
        <w:t>26.10.2009</w:t>
        <w:tab/>
        <w:t>ФАЛЬКОВСЬКА</w:t>
        <w:tab/>
        <w:t>ОВ</w:t>
        <w:tab/>
        <w:t>3</w:t>
        <w:tab/>
        <w:t>сім’ї.вихов.дітей з інв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27</w:t>
        <w:tab/>
        <w:t>30704</w:t>
        <w:tab/>
        <w:t>26.10.2009</w:t>
        <w:tab/>
        <w:t>МАЗУРЕЦЬ</w:t>
        <w:tab/>
        <w:t>ПМ</w:t>
        <w:tab/>
        <w:t>1</w:t>
        <w:tab/>
        <w:t>К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28</w:t>
        <w:tab/>
        <w:t>30705</w:t>
        <w:tab/>
        <w:t>26.10.2009</w:t>
        <w:tab/>
        <w:t>СЛІСАР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29</w:t>
        <w:tab/>
        <w:t>30706</w:t>
        <w:tab/>
        <w:t>26.10.2009</w:t>
        <w:tab/>
        <w:t>ГОРНОСТАЙ</w:t>
        <w:tab/>
        <w:t>МС</w:t>
        <w:tab/>
        <w:t>1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30</w:t>
        <w:tab/>
        <w:t>30707</w:t>
        <w:tab/>
        <w:t>26.10.2009</w:t>
        <w:tab/>
        <w:t>БИСТРИЦЬКИЙ</w:t>
        <w:tab/>
        <w:t>ПП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31</w:t>
        <w:tab/>
        <w:t>30708</w:t>
        <w:tab/>
        <w:t>26.10.2009</w:t>
        <w:tab/>
        <w:t>СЕРЕДЮК</w:t>
        <w:tab/>
        <w:t>Н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32</w:t>
        <w:tab/>
        <w:t>30709</w:t>
        <w:tab/>
        <w:t>26.10.2009</w:t>
        <w:tab/>
        <w:t>ПЛАКСИВИЙ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33</w:t>
        <w:tab/>
        <w:t>30710</w:t>
        <w:tab/>
        <w:t>26.10.2009</w:t>
        <w:tab/>
        <w:t>МОРОЗ</w:t>
        <w:tab/>
        <w:t>ЛВ</w:t>
        <w:tab/>
        <w:t>3</w:t>
        <w:tab/>
        <w:t>сім’ї.вихов.дітей з інв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34</w:t>
        <w:tab/>
        <w:t>30711</w:t>
        <w:tab/>
        <w:t>26.10.2009</w:t>
        <w:tab/>
        <w:t>ВДОВИЧ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35</w:t>
        <w:tab/>
        <w:t>30713</w:t>
        <w:tab/>
        <w:t>26.10.2009</w:t>
        <w:tab/>
        <w:t>ЗИМА</w:t>
        <w:tab/>
        <w:t>І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36</w:t>
        <w:tab/>
        <w:t>30714</w:t>
        <w:tab/>
        <w:t>26.10.2009</w:t>
        <w:tab/>
        <w:t>УРБАНСЬКА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37</w:t>
        <w:tab/>
        <w:t>24504Б</w:t>
        <w:tab/>
        <w:t>09.11.2009</w:t>
        <w:tab/>
        <w:t>ХЄГАЙ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38</w:t>
        <w:tab/>
        <w:t>30716</w:t>
        <w:tab/>
        <w:t>19.11.2009</w:t>
        <w:tab/>
        <w:t>СЕРЕДЮК</w:t>
        <w:tab/>
        <w:t>ОВ</w:t>
        <w:tab/>
        <w:t>1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39</w:t>
        <w:tab/>
        <w:t>30717</w:t>
        <w:tab/>
        <w:t>19.11.2009</w:t>
        <w:tab/>
        <w:t>ПОЛІЩУК</w:t>
        <w:tab/>
        <w:t>ОВ</w:t>
        <w:tab/>
        <w:t>5</w:t>
        <w:tab/>
        <w:t>багатодітні сім’ї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0</w:t>
        <w:tab/>
        <w:t>30719</w:t>
        <w:tab/>
        <w:t>19.11.2009</w:t>
        <w:tab/>
        <w:t>КОСТИЛЄ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1</w:t>
        <w:tab/>
        <w:t>30720</w:t>
        <w:tab/>
        <w:t>19.11.2009</w:t>
        <w:tab/>
        <w:t>ЧИЖЕВСЬКИЙ</w:t>
        <w:tab/>
        <w:t>Ю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2</w:t>
        <w:tab/>
        <w:t>30722</w:t>
        <w:tab/>
        <w:t>19.11.2009</w:t>
        <w:tab/>
        <w:t>САГАЧ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3</w:t>
        <w:tab/>
        <w:t>30723</w:t>
        <w:tab/>
        <w:t>19.11.2009</w:t>
        <w:tab/>
        <w:t>КОРОЛЬ</w:t>
        <w:tab/>
        <w:t>Ю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4</w:t>
        <w:tab/>
        <w:t>30724</w:t>
        <w:tab/>
        <w:t>19.11.2009</w:t>
        <w:tab/>
        <w:t>ОСАДЧА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5</w:t>
        <w:tab/>
        <w:t>30726</w:t>
        <w:tab/>
        <w:t>19.11.2009</w:t>
        <w:tab/>
        <w:t>ЗУБЛ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6</w:t>
        <w:tab/>
        <w:t>30728</w:t>
        <w:tab/>
        <w:t>19.11.2009</w:t>
        <w:tab/>
        <w:t>ЛАВОРИ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47</w:t>
        <w:tab/>
        <w:t>30730</w:t>
        <w:tab/>
        <w:t>19.11.2009</w:t>
        <w:tab/>
        <w:t>СЕМИКІНА</w:t>
        <w:tab/>
        <w:t>ОВ</w:t>
        <w:tab/>
        <w:t>2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8</w:t>
        <w:tab/>
        <w:t>30732</w:t>
        <w:tab/>
        <w:t>19.11.2009</w:t>
        <w:tab/>
        <w:t>ЖАБКОВСЬКИ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49</w:t>
        <w:tab/>
        <w:t>30733</w:t>
        <w:tab/>
        <w:t>19.11.2009</w:t>
        <w:tab/>
        <w:t>ШЕЛЕСТ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50</w:t>
        <w:tab/>
        <w:t>30734</w:t>
        <w:tab/>
        <w:t>19.11.2009</w:t>
        <w:tab/>
        <w:t>КУКУРУЗ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51</w:t>
        <w:tab/>
        <w:t>30735</w:t>
        <w:tab/>
        <w:t>19.11.2009</w:t>
        <w:tab/>
        <w:t>СТЕПАН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52</w:t>
        <w:tab/>
        <w:t>30736</w:t>
        <w:tab/>
        <w:t>19.11.2009</w:t>
        <w:tab/>
        <w:t>МИХАЙЛОВСЬКИЙ</w:t>
        <w:tab/>
        <w:t>ДВ</w:t>
        <w:tab/>
        <w:t>3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53</w:t>
        <w:tab/>
        <w:t>30740</w:t>
        <w:tab/>
        <w:t>24.11.2009</w:t>
        <w:tab/>
        <w:t>ЛУЦЬКО</w:t>
        <w:tab/>
        <w:t>РМ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54</w:t>
        <w:tab/>
        <w:t>30741</w:t>
        <w:tab/>
        <w:t>24.11.2009</w:t>
        <w:tab/>
        <w:t>ПАЛАГНЮК</w:t>
        <w:tab/>
        <w:t>Д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55</w:t>
        <w:tab/>
        <w:t>30742</w:t>
        <w:tab/>
        <w:t>24.11.2009</w:t>
        <w:tab/>
        <w:t>МОРМОЛЬ</w:t>
        <w:tab/>
        <w:t>АІ</w:t>
        <w:tab/>
        <w:t>3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56</w:t>
        <w:tab/>
        <w:t>30744</w:t>
        <w:tab/>
        <w:t>24.11.2009</w:t>
        <w:tab/>
        <w:t>НЕВГАД</w:t>
        <w:tab/>
        <w:t>АГ</w:t>
        <w:tab/>
        <w:t>3</w:t>
        <w:tab/>
        <w:t>народж. близн.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57</w:t>
        <w:tab/>
        <w:t>30745</w:t>
        <w:tab/>
        <w:t>24.11.2009</w:t>
        <w:tab/>
        <w:t>КОНДРАТЕНКО</w:t>
        <w:tab/>
        <w:t>ВІ</w:t>
        <w:tab/>
        <w:t>1</w:t>
        <w:tab/>
        <w:t>К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58</w:t>
        <w:tab/>
        <w:t>30746</w:t>
        <w:tab/>
        <w:t>24.11.2009</w:t>
        <w:tab/>
        <w:t>ПАЩЕНКО</w:t>
        <w:tab/>
        <w:t>ОО</w:t>
        <w:tab/>
        <w:t>1</w:t>
        <w:tab/>
        <w:t>К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59</w:t>
        <w:tab/>
        <w:t>30747</w:t>
        <w:tab/>
        <w:t>24.11.2009</w:t>
        <w:tab/>
        <w:t>КИРИЛЮК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60</w:t>
        <w:tab/>
        <w:t>30748</w:t>
        <w:tab/>
        <w:t>24.11.2009</w:t>
        <w:tab/>
        <w:t>ШИШ</w:t>
        <w:tab/>
        <w:t>ЮО</w:t>
        <w:tab/>
        <w:t>3</w:t>
        <w:tab/>
        <w:t>К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1</w:t>
        <w:tab/>
        <w:t>30749</w:t>
        <w:tab/>
        <w:t>08.12.2009</w:t>
        <w:tab/>
        <w:t>ГОЛЬДМАН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2</w:t>
        <w:tab/>
        <w:t>30750</w:t>
        <w:tab/>
        <w:t>08.12.2009</w:t>
        <w:tab/>
        <w:t>МАРКІВ</w:t>
        <w:tab/>
        <w:t>С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3</w:t>
        <w:tab/>
        <w:t>32191</w:t>
        <w:tab/>
        <w:t>21.12.2009</w:t>
        <w:tab/>
        <w:t>САВЧЕНКО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4</w:t>
        <w:tab/>
        <w:t>30751</w:t>
        <w:tab/>
        <w:t>31.12.2009</w:t>
        <w:tab/>
        <w:t>ГОНЧАР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5</w:t>
        <w:tab/>
        <w:t>32386</w:t>
        <w:tab/>
        <w:t>31.12.2009</w:t>
        <w:tab/>
        <w:t>ШЕМЕТИЛО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6</w:t>
        <w:tab/>
        <w:t>30753</w:t>
        <w:tab/>
        <w:t>02.02.2010</w:t>
        <w:tab/>
        <w:t>БОНДАР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7</w:t>
        <w:tab/>
        <w:t>30757</w:t>
        <w:tab/>
        <w:t>02.02.2010</w:t>
        <w:tab/>
        <w:t>ЛУК'ЯНОВА</w:t>
        <w:tab/>
        <w:t>Л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68</w:t>
        <w:tab/>
        <w:t>30758</w:t>
        <w:tab/>
        <w:t>02.02.2010</w:t>
        <w:tab/>
        <w:t>БОНДАРЧУК</w:t>
        <w:tab/>
        <w:t>ІО</w:t>
        <w:tab/>
        <w:t>2</w:t>
        <w:tab/>
        <w:t>Колишні пра-ки міліції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69</w:t>
        <w:tab/>
        <w:t>30759</w:t>
        <w:tab/>
        <w:t>02.02.2010</w:t>
        <w:tab/>
        <w:t>ШАРМАР</w:t>
        <w:tab/>
        <w:t>ОМ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70</w:t>
        <w:tab/>
        <w:t>30760</w:t>
        <w:tab/>
        <w:t>02.02.2010</w:t>
        <w:tab/>
        <w:t>ЗАГАРУК</w:t>
        <w:tab/>
        <w:t>Н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71</w:t>
        <w:tab/>
        <w:t>30761</w:t>
        <w:tab/>
        <w:t>02.02.2010</w:t>
        <w:tab/>
        <w:t>КРУШЕЛЬНИЦЬК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72</w:t>
        <w:tab/>
        <w:t>30763</w:t>
        <w:tab/>
        <w:t>02.02.2010</w:t>
        <w:tab/>
        <w:t>ЮЩ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73</w:t>
        <w:tab/>
        <w:t>30764</w:t>
        <w:tab/>
        <w:t>09.02.2010</w:t>
        <w:tab/>
        <w:t>АНДРІЇШИН</w:t>
        <w:tab/>
        <w:t>ОА</w:t>
        <w:tab/>
        <w:t>4</w:t>
        <w:tab/>
        <w:t>наук.-пед.працівн.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74</w:t>
        <w:tab/>
        <w:t>30766</w:t>
        <w:tab/>
        <w:t>09.02.2010</w:t>
        <w:tab/>
        <w:t>ФЕДОРЕНКО</w:t>
        <w:tab/>
        <w:t>Р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75</w:t>
        <w:tab/>
        <w:t>30767</w:t>
        <w:tab/>
        <w:t>09.02.2010</w:t>
        <w:tab/>
        <w:t>РЕМІЗОВА</w:t>
        <w:tab/>
        <w:t>НВ</w:t>
        <w:tab/>
        <w:t>1</w:t>
        <w:tab/>
        <w:t>Колишні пра-ки міліції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76</w:t>
        <w:tab/>
        <w:t>30768</w:t>
        <w:tab/>
        <w:t>09.02.2010</w:t>
        <w:tab/>
        <w:t>НІКІТІНА</w:t>
        <w:tab/>
        <w:t>ВЮ</w:t>
        <w:tab/>
        <w:t>6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77</w:t>
        <w:tab/>
        <w:t>30769</w:t>
        <w:tab/>
        <w:t>09.02.2010</w:t>
        <w:tab/>
        <w:t>АЛЕКСАНДРОВА</w:t>
        <w:tab/>
        <w:t>ОО</w:t>
        <w:tab/>
        <w:t>4</w:t>
        <w:tab/>
        <w:t>багатодітні сім’ї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78</w:t>
        <w:tab/>
        <w:t>30772</w:t>
        <w:tab/>
        <w:t>09.02.2010</w:t>
        <w:tab/>
        <w:t>ЗДОРЕНКО</w:t>
        <w:tab/>
        <w:t>РВ</w:t>
        <w:tab/>
        <w:t>4</w:t>
        <w:tab/>
        <w:t>сім’ї.вихов.дітей з інв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79</w:t>
        <w:tab/>
        <w:t>30778</w:t>
        <w:tab/>
        <w:t>11.02.2010</w:t>
        <w:tab/>
        <w:t>СЕМЕНЧУК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80</w:t>
        <w:tab/>
        <w:t>30779</w:t>
        <w:tab/>
        <w:t>11.02.2010</w:t>
        <w:tab/>
        <w:t>АВДЄЄВ</w:t>
        <w:tab/>
        <w:t>СВ</w:t>
        <w:tab/>
        <w:t>3</w:t>
        <w:tab/>
        <w:t>Колишні пра-ки міліції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81</w:t>
        <w:tab/>
        <w:t>30780</w:t>
        <w:tab/>
        <w:t>11.02.2010</w:t>
        <w:tab/>
        <w:t>ЛЕВІЩ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82</w:t>
        <w:tab/>
        <w:t>30781</w:t>
        <w:tab/>
        <w:t>11.02.2010</w:t>
        <w:tab/>
        <w:t>ПЕТРУК</w:t>
        <w:tab/>
        <w:t>КВ</w:t>
        <w:tab/>
        <w:t>2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83</w:t>
        <w:tab/>
        <w:t>30782</w:t>
        <w:tab/>
        <w:t>11.02.2010</w:t>
        <w:tab/>
        <w:t>ПРОЦЕНКО</w:t>
        <w:tab/>
        <w:t>ВМ</w:t>
        <w:tab/>
        <w:t>1</w:t>
        <w:tab/>
        <w:t>Колишні пра-ки міліції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84</w:t>
        <w:tab/>
        <w:t>30787</w:t>
        <w:tab/>
        <w:t>11.02.2010</w:t>
        <w:tab/>
        <w:t>СКОРОХОД</w:t>
        <w:tab/>
        <w:t>ВІ</w:t>
        <w:tab/>
        <w:t>7</w:t>
        <w:tab/>
        <w:t>ос.з інв.в/інтерн.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85</w:t>
        <w:tab/>
        <w:t>30788</w:t>
        <w:tab/>
        <w:t>11.02.2010</w:t>
        <w:tab/>
        <w:t>КУЗІН</w:t>
        <w:tab/>
        <w:t>РЛ</w:t>
        <w:tab/>
        <w:t>2</w:t>
        <w:tab/>
        <w:t>Колишні пра-ки міліції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86</w:t>
        <w:tab/>
        <w:t>33043</w:t>
        <w:tab/>
        <w:t>18.02.2010</w:t>
        <w:tab/>
        <w:t>РУСЕЦЬКИЙ</w:t>
        <w:tab/>
        <w:t>МЮ</w:t>
        <w:tab/>
        <w:t>4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87</w:t>
        <w:tab/>
        <w:t>33834</w:t>
        <w:tab/>
        <w:t>19.02.2010</w:t>
        <w:tab/>
        <w:t>КОНЮШЕНКО</w:t>
        <w:tab/>
        <w:t>ЯЮ</w:t>
        <w:tab/>
        <w:t>3</w:t>
        <w:tab/>
        <w:t>поліцейські</w:t>
        <w:tab/>
        <w:t>17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88</w:t>
        <w:tab/>
        <w:t>16088Б</w:t>
        <w:tab/>
        <w:t>25.02.2010</w:t>
        <w:tab/>
        <w:t>КОБЗАР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89</w:t>
        <w:tab/>
        <w:t>13311Б</w:t>
        <w:tab/>
        <w:t>02.03.2010</w:t>
        <w:tab/>
        <w:t>СТОГНІЙ</w:t>
        <w:tab/>
        <w:t>ХР</w:t>
        <w:tab/>
        <w:t>2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90</w:t>
        <w:tab/>
        <w:t>30789</w:t>
        <w:tab/>
        <w:t>02.03.2010</w:t>
        <w:tab/>
        <w:t>АСТАХОВА</w:t>
        <w:tab/>
        <w:t>СО</w:t>
        <w:tab/>
        <w:t>6</w:t>
        <w:tab/>
        <w:t>сім’ї загиблих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91</w:t>
        <w:tab/>
        <w:t>30790</w:t>
        <w:tab/>
        <w:t>02.03.2010</w:t>
        <w:tab/>
        <w:t>КАПАСОВИЧ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92</w:t>
        <w:tab/>
        <w:t>30791</w:t>
        <w:tab/>
        <w:t>02.03.2010</w:t>
        <w:tab/>
        <w:t>ЖИТНИК</w:t>
        <w:tab/>
        <w:t>АО</w:t>
        <w:tab/>
        <w:t>4</w:t>
        <w:tab/>
        <w:t>УБД, залучені до АТО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93</w:t>
        <w:tab/>
        <w:t>30792</w:t>
        <w:tab/>
        <w:t>02.03.2010</w:t>
        <w:tab/>
        <w:t>ЧУГАЙ</w:t>
        <w:tab/>
        <w:t>ДА</w:t>
        <w:tab/>
        <w:t>3</w:t>
        <w:tab/>
        <w:t>К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94</w:t>
        <w:tab/>
        <w:t>30793</w:t>
        <w:tab/>
        <w:t>02.03.2010</w:t>
        <w:tab/>
        <w:t>ОГУР</w:t>
        <w:tab/>
        <w:t>ЄО</w:t>
        <w:tab/>
        <w:t>1</w:t>
        <w:tab/>
        <w:t>К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95</w:t>
        <w:tab/>
        <w:t>30794</w:t>
        <w:tab/>
        <w:t>02.03.2010</w:t>
        <w:tab/>
        <w:t>НЕДАШКОВС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96</w:t>
        <w:tab/>
        <w:t>30795</w:t>
        <w:tab/>
        <w:t>02.03.2010</w:t>
        <w:tab/>
        <w:t>ОХРІМЕНКО</w:t>
        <w:tab/>
        <w:t>ОВ</w:t>
        <w:tab/>
        <w:t>1</w:t>
        <w:tab/>
        <w:t>К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197</w:t>
        <w:tab/>
        <w:t>30796</w:t>
        <w:tab/>
        <w:t>02.03.2010</w:t>
        <w:tab/>
        <w:t>МАТЛАШ</w:t>
        <w:tab/>
        <w:t>ОО</w:t>
        <w:tab/>
        <w:t>2</w:t>
        <w:tab/>
        <w:t>К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98</w:t>
        <w:tab/>
        <w:t>30797</w:t>
        <w:tab/>
        <w:t>02.03.2010</w:t>
        <w:tab/>
        <w:t>БІЛОКОНЬ</w:t>
        <w:tab/>
        <w:t>Т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199</w:t>
        <w:tab/>
        <w:t>30798</w:t>
        <w:tab/>
        <w:t>02.03.2010</w:t>
        <w:tab/>
        <w:t>ДЕНИСЕНКО</w:t>
        <w:tab/>
        <w:t>Й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00</w:t>
        <w:tab/>
        <w:t>30799</w:t>
        <w:tab/>
        <w:t>02.03.2010</w:t>
        <w:tab/>
        <w:t>ІВАНЮХА</w:t>
        <w:tab/>
        <w:t>РМ</w:t>
        <w:tab/>
        <w:t>1</w:t>
        <w:tab/>
        <w:t>УБД,інтернац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01</w:t>
        <w:tab/>
        <w:t>30800</w:t>
        <w:tab/>
        <w:t>02.03.2010</w:t>
        <w:tab/>
        <w:t>ДАВИДОВ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02</w:t>
        <w:tab/>
        <w:t>30803</w:t>
        <w:tab/>
        <w:t>02.03.2010</w:t>
        <w:tab/>
        <w:t>НОСАЧ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03</w:t>
        <w:tab/>
        <w:t>30804</w:t>
        <w:tab/>
        <w:t>02.03.2010</w:t>
        <w:tab/>
        <w:t>ДМИТРЕНКО</w:t>
        <w:tab/>
        <w:t>АВ</w:t>
        <w:tab/>
        <w:t>5</w:t>
        <w:tab/>
        <w:t>багатодітні сім’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04</w:t>
        <w:tab/>
        <w:t>30805</w:t>
        <w:tab/>
        <w:t>02.03.2010</w:t>
        <w:tab/>
        <w:t>ОСИПЧУК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05</w:t>
        <w:tab/>
        <w:t>30806</w:t>
        <w:tab/>
        <w:t>02.03.2010</w:t>
        <w:tab/>
        <w:t>ЛУГОВИЙ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06</w:t>
        <w:tab/>
        <w:t>30807</w:t>
        <w:tab/>
        <w:t>02.03.2010</w:t>
        <w:tab/>
        <w:t>РОГОЗА</w:t>
        <w:tab/>
        <w:t>АС</w:t>
        <w:tab/>
        <w:t>3</w:t>
        <w:tab/>
        <w:t>сім’ї.вихов.дітей з інв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07</w:t>
        <w:tab/>
        <w:t>30810</w:t>
        <w:tab/>
        <w:t>02.03.2010</w:t>
        <w:tab/>
        <w:t>МАЛЯР</w:t>
        <w:tab/>
        <w:t>АМ</w:t>
        <w:tab/>
        <w:t>4</w:t>
        <w:tab/>
        <w:t>наук.-пед.праців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08</w:t>
        <w:tab/>
        <w:t>30812</w:t>
        <w:tab/>
        <w:t>02.03.2010</w:t>
        <w:tab/>
        <w:t>БЕРЕЗОВСЬКИЙ</w:t>
        <w:tab/>
        <w:t>АА</w:t>
        <w:tab/>
        <w:t>1</w:t>
        <w:tab/>
        <w:t>К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09</w:t>
        <w:tab/>
        <w:t>30817</w:t>
        <w:tab/>
        <w:t>11.03.2010</w:t>
        <w:tab/>
        <w:t>РАДИЧУ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0</w:t>
        <w:tab/>
        <w:t>30818</w:t>
        <w:tab/>
        <w:t>11.03.2010</w:t>
        <w:tab/>
        <w:t>МУСІЄНКО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1</w:t>
        <w:tab/>
        <w:t>30819</w:t>
        <w:tab/>
        <w:t>11.03.2010</w:t>
        <w:tab/>
        <w:t>ТЕРОВЕЦЬ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2</w:t>
        <w:tab/>
        <w:t>30820</w:t>
        <w:tab/>
        <w:t>11.03.2010</w:t>
        <w:tab/>
        <w:t>СЕДЛЕЦЬК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3</w:t>
        <w:tab/>
        <w:t>30821</w:t>
        <w:tab/>
        <w:t>11.03.2010</w:t>
        <w:tab/>
        <w:t>КОЛЄСНІКОВА</w:t>
        <w:tab/>
        <w:t>АС</w:t>
        <w:tab/>
        <w:t>2</w:t>
        <w:tab/>
        <w:t>одинокі матері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4</w:t>
        <w:tab/>
        <w:t>30822</w:t>
        <w:tab/>
        <w:t>11.03.2010</w:t>
        <w:tab/>
        <w:t>ДЕМЧЕНКО</w:t>
        <w:tab/>
        <w:t>ОО</w:t>
        <w:tab/>
        <w:t>3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15</w:t>
        <w:tab/>
        <w:t>30823</w:t>
        <w:tab/>
        <w:t>11.03.2010</w:t>
        <w:tab/>
        <w:t>ДУДУРИЧ</w:t>
        <w:tab/>
        <w:t>ОВ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6</w:t>
        <w:tab/>
        <w:t>30824</w:t>
        <w:tab/>
        <w:t>11.03.2010</w:t>
        <w:tab/>
        <w:t>ГАМАСЕНКО</w:t>
        <w:tab/>
        <w:t>ОЮ</w:t>
        <w:tab/>
        <w:t>1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17</w:t>
        <w:tab/>
        <w:t>30825</w:t>
        <w:tab/>
        <w:t>11.03.2010</w:t>
        <w:tab/>
        <w:t>ПАХАР</w:t>
        <w:tab/>
        <w:t>МІ</w:t>
        <w:tab/>
        <w:t>1</w:t>
        <w:tab/>
        <w:t>Колишні пра-ки міліції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8</w:t>
        <w:tab/>
        <w:t>30826</w:t>
        <w:tab/>
        <w:t>11.03.2010</w:t>
        <w:tab/>
        <w:t>ІЛЮХ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19</w:t>
        <w:tab/>
        <w:t>30827</w:t>
        <w:tab/>
        <w:t>11.03.2010</w:t>
        <w:tab/>
        <w:t>ГОРДІЙЧУК</w:t>
        <w:tab/>
        <w:t>ММ</w:t>
        <w:tab/>
        <w:t>3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20</w:t>
        <w:tab/>
        <w:t>30828</w:t>
        <w:tab/>
        <w:t>11.03.2010</w:t>
        <w:tab/>
        <w:t>РЯБОЙ</w:t>
        <w:tab/>
        <w:t>ОМ</w:t>
        <w:tab/>
        <w:t>1</w:t>
        <w:tab/>
        <w:t>Колишні пра-ки міліції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21</w:t>
        <w:tab/>
        <w:t>30834</w:t>
        <w:tab/>
        <w:t>17.03.2010</w:t>
        <w:tab/>
        <w:t>КОВАЛЕНКО</w:t>
        <w:tab/>
        <w:t>ЮМ</w:t>
        <w:tab/>
        <w:t>3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22</w:t>
        <w:tab/>
        <w:t>30835</w:t>
        <w:tab/>
        <w:t>17.03.2010</w:t>
        <w:tab/>
        <w:t>ЖАРІКОВА</w:t>
        <w:tab/>
        <w:t>ГВ</w:t>
        <w:tab/>
        <w:t>2</w:t>
        <w:tab/>
        <w:t>одинокі матері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23</w:t>
        <w:tab/>
        <w:t>30836</w:t>
        <w:tab/>
        <w:t>17.03.2010</w:t>
        <w:tab/>
        <w:t>ВОЗНІЦЬКИЙ</w:t>
        <w:tab/>
        <w:t>ДВ</w:t>
        <w:tab/>
        <w:t>2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24</w:t>
        <w:tab/>
        <w:t>30837</w:t>
        <w:tab/>
        <w:t>17.03.2010</w:t>
        <w:tab/>
        <w:t>СЯБЕ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25</w:t>
        <w:tab/>
        <w:t>30838</w:t>
        <w:tab/>
        <w:t>17.03.2010</w:t>
        <w:tab/>
        <w:t>ТИЩЕНКО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26</w:t>
        <w:tab/>
        <w:t>30840</w:t>
        <w:tab/>
        <w:t>17.03.2010</w:t>
        <w:tab/>
        <w:t>КАНІВ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27</w:t>
        <w:tab/>
        <w:t>30842</w:t>
        <w:tab/>
        <w:t>17.03.2010</w:t>
        <w:tab/>
        <w:t>ПАТРАТІЙ</w:t>
        <w:tab/>
        <w:t>РС</w:t>
        <w:tab/>
        <w:t>1</w:t>
        <w:tab/>
        <w:t>Колишні пра-ки міліції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28</w:t>
        <w:tab/>
        <w:t>30844</w:t>
        <w:tab/>
        <w:t>17.03.2010</w:t>
        <w:tab/>
        <w:t>РУСЕНКО</w:t>
        <w:tab/>
        <w:t>ОП</w:t>
        <w:tab/>
        <w:t>2</w:t>
        <w:tab/>
        <w:t>одинокі матері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29</w:t>
        <w:tab/>
        <w:t>30848</w:t>
        <w:tab/>
        <w:t>17.03.2010</w:t>
        <w:tab/>
        <w:t>НЕДАШКОВ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30</w:t>
        <w:tab/>
        <w:t>30849</w:t>
        <w:tab/>
        <w:t>02.04.2010</w:t>
        <w:tab/>
        <w:t>САВЧУК</w:t>
        <w:tab/>
        <w:t>СВ</w:t>
        <w:tab/>
        <w:t>1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31</w:t>
        <w:tab/>
        <w:t>30850</w:t>
        <w:tab/>
        <w:t>02.04.2010</w:t>
        <w:tab/>
        <w:t>МАШОВЕЦЬ</w:t>
        <w:tab/>
        <w:t>СМ</w:t>
        <w:tab/>
        <w:t>4</w:t>
        <w:tab/>
        <w:t>постр.ЧАЕС 1 кат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32</w:t>
        <w:tab/>
        <w:t>30851</w:t>
        <w:tab/>
        <w:t>02.04.2010</w:t>
        <w:tab/>
        <w:t>ПРИХОДЬКО</w:t>
        <w:tab/>
        <w:t>ОФ</w:t>
        <w:tab/>
        <w:t>1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33</w:t>
        <w:tab/>
        <w:t>30853</w:t>
        <w:tab/>
        <w:t>02.04.2010</w:t>
        <w:tab/>
        <w:t>ПРИХОДЬКО</w:t>
        <w:tab/>
        <w:t>ВФ</w:t>
        <w:tab/>
        <w:t>1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34</w:t>
        <w:tab/>
        <w:t>30855</w:t>
        <w:tab/>
        <w:t>02.04.2010</w:t>
        <w:tab/>
        <w:t>КОЛІСНИК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35</w:t>
        <w:tab/>
        <w:t>30857</w:t>
        <w:tab/>
        <w:t>02.04.2010</w:t>
        <w:tab/>
        <w:t>ТКАЧЕНКО</w:t>
        <w:tab/>
        <w:t>Р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36</w:t>
        <w:tab/>
        <w:t>30858</w:t>
        <w:tab/>
        <w:t>02.04.2010</w:t>
        <w:tab/>
        <w:t>ГАЙДУЧИ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37</w:t>
        <w:tab/>
        <w:t>30859</w:t>
        <w:tab/>
        <w:t>02.04.2010</w:t>
        <w:tab/>
        <w:t>КОРУБ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38</w:t>
        <w:tab/>
        <w:t>30860</w:t>
        <w:tab/>
        <w:t>02.04.2010</w:t>
        <w:tab/>
        <w:t>ТАРАДАЙ</w:t>
        <w:tab/>
        <w:t>ЛО</w:t>
        <w:tab/>
        <w:t>2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39</w:t>
        <w:tab/>
        <w:t>30861</w:t>
        <w:tab/>
        <w:t>02.04.2010</w:t>
        <w:tab/>
        <w:t>ТИТАР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40</w:t>
        <w:tab/>
        <w:t>30862</w:t>
        <w:tab/>
        <w:t>02.04.2010</w:t>
        <w:tab/>
        <w:t>БУЛКА</w:t>
        <w:tab/>
        <w:t>ІС</w:t>
        <w:tab/>
        <w:t>3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41</w:t>
        <w:tab/>
        <w:t>30863</w:t>
        <w:tab/>
        <w:t>02.04.2010</w:t>
        <w:tab/>
        <w:t>МОСКОВКА</w:t>
        <w:tab/>
        <w:t>СВ</w:t>
        <w:tab/>
        <w:t>1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42</w:t>
        <w:tab/>
        <w:t>30864</w:t>
        <w:tab/>
        <w:t>02.04.2010</w:t>
        <w:tab/>
        <w:t>АЗАРОВА</w:t>
        <w:tab/>
        <w:t>ВИ</w:t>
        <w:tab/>
        <w:t>3</w:t>
        <w:tab/>
        <w:t>УБД, залучені до АТ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43</w:t>
        <w:tab/>
        <w:t>30868</w:t>
        <w:tab/>
        <w:t>02.04.2010</w:t>
        <w:tab/>
        <w:t>ЧЕРНЯ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44</w:t>
        <w:tab/>
        <w:t>30869</w:t>
        <w:tab/>
        <w:t>02.04.2010</w:t>
        <w:tab/>
        <w:t>ПАНФІЛОВА</w:t>
        <w:tab/>
        <w:t>ЮЮ</w:t>
        <w:tab/>
        <w:t>2</w:t>
        <w:tab/>
        <w:t>одинокі матері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45</w:t>
        <w:tab/>
        <w:t>30870</w:t>
        <w:tab/>
        <w:t>02.04.2010</w:t>
        <w:tab/>
        <w:t>ЖДАНО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46</w:t>
        <w:tab/>
        <w:t>30871</w:t>
        <w:tab/>
        <w:t>02.04.2010</w:t>
        <w:tab/>
        <w:t>БУЛИГІН</w:t>
        <w:tab/>
        <w:t>ДО</w:t>
        <w:tab/>
        <w:t>3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47</w:t>
        <w:tab/>
        <w:t>30872</w:t>
        <w:tab/>
        <w:t>02.04.2010</w:t>
        <w:tab/>
        <w:t>ЯКОВЕЦЬ</w:t>
        <w:tab/>
        <w:t>ОВ</w:t>
        <w:tab/>
        <w:t>3</w:t>
        <w:tab/>
        <w:t>поліцейські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48</w:t>
        <w:tab/>
        <w:t>30873</w:t>
        <w:tab/>
        <w:t>02.04.2010</w:t>
        <w:tab/>
        <w:t>ПАВЛИШЕН</w:t>
        <w:tab/>
        <w:t>ОВ</w:t>
        <w:tab/>
        <w:t>3</w:t>
        <w:tab/>
        <w:t>п/о митної служ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49</w:t>
        <w:tab/>
        <w:t>30878</w:t>
        <w:tab/>
        <w:t>08.04.2010</w:t>
        <w:tab/>
        <w:t>ВИГІВСЬК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50</w:t>
        <w:tab/>
        <w:t>30879</w:t>
        <w:tab/>
        <w:t>08.04.2010</w:t>
        <w:tab/>
        <w:t>ТКАЧ</w:t>
        <w:tab/>
        <w:t>РВ</w:t>
        <w:tab/>
        <w:t>1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51</w:t>
        <w:tab/>
        <w:t>30880</w:t>
        <w:tab/>
        <w:t>08.04.2010</w:t>
        <w:tab/>
        <w:t>ПИЛИПОВИЧ</w:t>
        <w:tab/>
        <w:t>ОІ</w:t>
        <w:tab/>
        <w:t>1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52</w:t>
        <w:tab/>
        <w:t>30881</w:t>
        <w:tab/>
        <w:t>08.04.2010</w:t>
        <w:tab/>
        <w:t>ЗАМОСТЯНИК</w:t>
        <w:tab/>
        <w:t>РБ</w:t>
        <w:tab/>
        <w:t>2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53</w:t>
        <w:tab/>
        <w:t>30882</w:t>
        <w:tab/>
        <w:t>08.04.2010</w:t>
        <w:tab/>
        <w:t>КИРИНЧУК</w:t>
        <w:tab/>
        <w:t>СП</w:t>
        <w:tab/>
        <w:t>1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54</w:t>
        <w:tab/>
        <w:t>30883</w:t>
        <w:tab/>
        <w:t>08.04.2010</w:t>
        <w:tab/>
        <w:t>КИРИНЧУК</w:t>
        <w:tab/>
        <w:t>ОП</w:t>
        <w:tab/>
        <w:t>1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55</w:t>
        <w:tab/>
        <w:t>30884</w:t>
        <w:tab/>
        <w:t>22.04.2010</w:t>
        <w:tab/>
        <w:t>НАЛАПКО</w:t>
        <w:tab/>
        <w:t>ВВ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56</w:t>
        <w:tab/>
        <w:t>30885</w:t>
        <w:tab/>
        <w:t>22.04.2010</w:t>
        <w:tab/>
        <w:t>ЗАГОРУЙКО</w:t>
        <w:tab/>
        <w:t>ДД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57</w:t>
        <w:tab/>
        <w:t>30886</w:t>
        <w:tab/>
        <w:t>22.04.2010</w:t>
        <w:tab/>
        <w:t>БУХАНЕЦЬ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58</w:t>
        <w:tab/>
        <w:t>30889</w:t>
        <w:tab/>
        <w:t>11.05.2010</w:t>
        <w:tab/>
        <w:t>КОСИНЮК</w:t>
        <w:tab/>
        <w:t>ТО</w:t>
        <w:tab/>
        <w:t>4</w:t>
        <w:tab/>
        <w:t>Колишні пра-ки міліці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59</w:t>
        <w:tab/>
        <w:t>30890</w:t>
        <w:tab/>
        <w:t>11.05.2010</w:t>
        <w:tab/>
        <w:t>МАКІВСЬКИЙ</w:t>
        <w:tab/>
        <w:t>ІС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60</w:t>
        <w:tab/>
        <w:t>30894</w:t>
        <w:tab/>
        <w:t>11.05.2010</w:t>
        <w:tab/>
        <w:t>ЧАЮН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61</w:t>
        <w:tab/>
        <w:t>30897</w:t>
        <w:tab/>
        <w:t>11.05.2010</w:t>
        <w:tab/>
        <w:t>БЄЛИЙ</w:t>
        <w:tab/>
        <w:t>ІА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62</w:t>
        <w:tab/>
        <w:t>30898</w:t>
        <w:tab/>
        <w:t>11.05.2010</w:t>
        <w:tab/>
        <w:t>МАЛОНОГА</w:t>
        <w:tab/>
        <w:t>МВ</w:t>
        <w:tab/>
        <w:t>5</w:t>
        <w:tab/>
        <w:t>багатодітні сім’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63</w:t>
        <w:tab/>
        <w:t>30899</w:t>
        <w:tab/>
        <w:t>11.05.2010</w:t>
        <w:tab/>
        <w:t>КАРБОВСЬКИЙ</w:t>
        <w:tab/>
        <w:t>ОА</w:t>
        <w:tab/>
        <w:t>4</w:t>
        <w:tab/>
        <w:t>наук.-пед.працівн.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64</w:t>
        <w:tab/>
        <w:t>30900</w:t>
        <w:tab/>
        <w:t>11.05.2010</w:t>
        <w:tab/>
        <w:t>ЧЕРНЯВКА</w:t>
        <w:tab/>
        <w:t>ІО</w:t>
        <w:tab/>
        <w:t>2</w:t>
        <w:tab/>
        <w:t>Колишні пра-ки міліці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65</w:t>
        <w:tab/>
        <w:t>30901</w:t>
        <w:tab/>
        <w:t>11.05.2010</w:t>
        <w:tab/>
        <w:t>КУР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66</w:t>
        <w:tab/>
        <w:t>30902А</w:t>
        <w:tab/>
        <w:t>11.05.2010</w:t>
        <w:tab/>
        <w:t>БОРИСЕНКО</w:t>
        <w:tab/>
        <w:t>ОВ</w:t>
        <w:tab/>
        <w:t>2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67</w:t>
        <w:tab/>
        <w:t>30902Б</w:t>
        <w:tab/>
        <w:t>11.05.2010</w:t>
        <w:tab/>
        <w:t>БОРИС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68</w:t>
        <w:tab/>
        <w:t>30903</w:t>
        <w:tab/>
        <w:t>11.05.2010</w:t>
        <w:tab/>
        <w:t>КАБАЧО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69</w:t>
        <w:tab/>
        <w:t>30904А</w:t>
        <w:tab/>
        <w:t>11.05.2010</w:t>
        <w:tab/>
        <w:t>ПОЛІЩУК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0</w:t>
        <w:tab/>
        <w:t>30904Б</w:t>
        <w:tab/>
        <w:t>11.05.2010</w:t>
        <w:tab/>
        <w:t>ПОДОЛЯНКО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1</w:t>
        <w:tab/>
        <w:t>30906</w:t>
        <w:tab/>
        <w:t>18.05.2010</w:t>
        <w:tab/>
        <w:t>МАКСИМУК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2</w:t>
        <w:tab/>
        <w:t>30907</w:t>
        <w:tab/>
        <w:t>18.05.2010</w:t>
        <w:tab/>
        <w:t>ГРАБОВОЙ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3</w:t>
        <w:tab/>
        <w:t>30909</w:t>
        <w:tab/>
        <w:t>18.05.2010</w:t>
        <w:tab/>
        <w:t>ШЕВЧУК</w:t>
        <w:tab/>
        <w:t>ТІ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4</w:t>
        <w:tab/>
        <w:t>30910</w:t>
        <w:tab/>
        <w:t>18.05.2010</w:t>
        <w:tab/>
        <w:t>ГОЛОВКО</w:t>
        <w:tab/>
        <w:t>Н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5</w:t>
        <w:tab/>
        <w:t>30911</w:t>
        <w:tab/>
        <w:t>18.05.2010</w:t>
        <w:tab/>
        <w:t>КРИВЕЦЬ</w:t>
        <w:tab/>
        <w:t>С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76</w:t>
        <w:tab/>
        <w:t>30913</w:t>
        <w:tab/>
        <w:t>18.05.2010</w:t>
        <w:tab/>
        <w:t>ГРИЦЕНКО</w:t>
        <w:tab/>
        <w:t>ЛГ</w:t>
        <w:tab/>
        <w:t>6</w:t>
        <w:tab/>
        <w:t>сім’ї.вихов.дітей з інв.</w:t>
        <w:tab/>
        <w:t>1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7</w:t>
        <w:tab/>
        <w:t>32027</w:t>
        <w:tab/>
        <w:t>19.05.2010</w:t>
        <w:tab/>
        <w:t>СТОЙЛОВ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8</w:t>
        <w:tab/>
        <w:t>32214</w:t>
        <w:tab/>
        <w:t>21.05.2010</w:t>
        <w:tab/>
        <w:t>САХНО</w:t>
        <w:tab/>
        <w:t>ВІ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79</w:t>
        <w:tab/>
        <w:t>25242</w:t>
        <w:tab/>
        <w:t>26.05.2010</w:t>
        <w:tab/>
        <w:t>ГАЧКОВСЬКИЙ</w:t>
        <w:tab/>
        <w:t>Є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80</w:t>
        <w:tab/>
        <w:t>30918</w:t>
        <w:tab/>
        <w:t>27.05.2010</w:t>
        <w:tab/>
        <w:t>МАКОВЕЦЬКИЙ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81</w:t>
        <w:tab/>
        <w:t>30919</w:t>
        <w:tab/>
        <w:t>27.05.2010</w:t>
        <w:tab/>
        <w:t>КРУГЛЯК</w:t>
        <w:tab/>
        <w:t>СО</w:t>
        <w:tab/>
        <w:t>1</w:t>
        <w:tab/>
        <w:t>поліцейські</w:t>
        <w:tab/>
        <w:t>27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82</w:t>
        <w:tab/>
        <w:t>30921</w:t>
        <w:tab/>
        <w:t>07.06.2010</w:t>
        <w:tab/>
        <w:t>ЛЕБЕДИНЕЦЬ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83</w:t>
        <w:tab/>
        <w:t>30923</w:t>
        <w:tab/>
        <w:t>07.06.2010</w:t>
        <w:tab/>
        <w:t>СЛАВІНСЬК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84</w:t>
        <w:tab/>
        <w:t>30926</w:t>
        <w:tab/>
        <w:t>07.06.2010</w:t>
        <w:tab/>
        <w:t>БОЙКО</w:t>
        <w:tab/>
        <w:t>ЯП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85</w:t>
        <w:tab/>
        <w:t>30927</w:t>
        <w:tab/>
        <w:t>07.06.2010</w:t>
        <w:tab/>
        <w:t>БОРИСЮК</w:t>
        <w:tab/>
        <w:t>ЛЮ</w:t>
        <w:tab/>
        <w:t>4</w:t>
        <w:tab/>
        <w:t>багатодітні сім’ї</w:t>
        <w:tab/>
        <w:t>07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86</w:t>
        <w:tab/>
        <w:t>30928</w:t>
        <w:tab/>
        <w:t>07.06.2010</w:t>
        <w:tab/>
        <w:t>СТЕПАНОВА</w:t>
        <w:tab/>
        <w:t>ЛВ</w:t>
        <w:tab/>
        <w:t>4</w:t>
        <w:tab/>
        <w:t>багатодітні сім’ї</w:t>
        <w:tab/>
        <w:t>07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87</w:t>
        <w:tab/>
        <w:t>30930</w:t>
        <w:tab/>
        <w:t>15.06.2010</w:t>
        <w:tab/>
        <w:t>ГЛАЦОВСЬКИЙ</w:t>
        <w:tab/>
        <w:t>ВГ</w:t>
        <w:tab/>
        <w:t>1</w:t>
        <w:tab/>
        <w:t>Діти-сироти</w:t>
        <w:tab/>
        <w:t>15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88</w:t>
        <w:tab/>
        <w:t>30931</w:t>
        <w:tab/>
        <w:t>15.06.2010</w:t>
        <w:tab/>
        <w:t>ДІДКІВСЬКИЙ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89</w:t>
        <w:tab/>
        <w:t>30932</w:t>
        <w:tab/>
        <w:t>15.06.2010</w:t>
        <w:tab/>
        <w:t>ДЕНИСЮК</w:t>
        <w:tab/>
        <w:t>МВ</w:t>
        <w:tab/>
        <w:t>1</w:t>
        <w:tab/>
        <w:t>Колишні пра-ки міліції</w:t>
        <w:tab/>
        <w:t>15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90</w:t>
        <w:tab/>
        <w:t>30934</w:t>
        <w:tab/>
        <w:t>15.06.2010</w:t>
        <w:tab/>
        <w:t>КОВАЛЮ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91</w:t>
        <w:tab/>
        <w:t>30935</w:t>
        <w:tab/>
        <w:t>15.06.2010</w:t>
        <w:tab/>
        <w:t>МАЛІЦЬКИЙ</w:t>
        <w:tab/>
        <w:t>РС</w:t>
        <w:tab/>
        <w:t>3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92</w:t>
        <w:tab/>
        <w:t>30938</w:t>
        <w:tab/>
        <w:t>23.06.2010</w:t>
        <w:tab/>
        <w:t>МАТЮША</w:t>
        <w:tab/>
        <w:t>Л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93</w:t>
        <w:tab/>
        <w:t>30939</w:t>
        <w:tab/>
        <w:t>23.06.2010</w:t>
        <w:tab/>
        <w:t>СІЛАЄВ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94</w:t>
        <w:tab/>
        <w:t>30940</w:t>
        <w:tab/>
        <w:t>23.06.2010</w:t>
        <w:tab/>
        <w:t>КРИЖАНІВСЬКА</w:t>
        <w:tab/>
        <w:t>ЛІ</w:t>
        <w:tab/>
        <w:t>3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95</w:t>
        <w:tab/>
        <w:t>30942</w:t>
        <w:tab/>
        <w:t>01.07.2010</w:t>
        <w:tab/>
        <w:t>ЗУБОВ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96</w:t>
        <w:tab/>
        <w:t>30943</w:t>
        <w:tab/>
        <w:t>01.07.2010</w:t>
        <w:tab/>
        <w:t>ВЕРТИПОРОХ</w:t>
        <w:tab/>
        <w:t>АВ</w:t>
        <w:tab/>
        <w:t>1</w:t>
        <w:tab/>
        <w:t>Колишні пра-ки міліці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97</w:t>
        <w:tab/>
        <w:t>30944</w:t>
        <w:tab/>
        <w:t>01.07.2010</w:t>
        <w:tab/>
        <w:t>ПАДАЛК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298</w:t>
        <w:tab/>
        <w:t>30945</w:t>
        <w:tab/>
        <w:t>01.07.2010</w:t>
        <w:tab/>
        <w:t>ВЛАДІМІРОВ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299</w:t>
        <w:tab/>
        <w:t>30948</w:t>
        <w:tab/>
        <w:t>01.07.2010</w:t>
        <w:tab/>
        <w:t>ГУМЕН</w:t>
        <w:tab/>
        <w:t>СМ</w:t>
        <w:tab/>
        <w:t>1</w:t>
        <w:tab/>
        <w:t>наук.-пед.працівн.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00</w:t>
        <w:tab/>
        <w:t>30949</w:t>
        <w:tab/>
        <w:t>01.07.2010</w:t>
        <w:tab/>
        <w:t>БАЙЛУК</w:t>
        <w:tab/>
        <w:t>О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01</w:t>
        <w:tab/>
        <w:t>30950</w:t>
        <w:tab/>
        <w:t>01.07.2010</w:t>
        <w:tab/>
        <w:t>ДІХТІЄВСЬКИЙ</w:t>
        <w:tab/>
        <w:t>АО</w:t>
        <w:tab/>
        <w:t>1</w:t>
        <w:tab/>
        <w:t>Колишні пра-ки міліці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02</w:t>
        <w:tab/>
        <w:t>30952</w:t>
        <w:tab/>
        <w:t>01.07.2010</w:t>
        <w:tab/>
        <w:t>БЕЗИМЕННА</w:t>
        <w:tab/>
        <w:t>НВ</w:t>
        <w:tab/>
        <w:t>4</w:t>
        <w:tab/>
        <w:t>судді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03</w:t>
        <w:tab/>
        <w:t>33761</w:t>
        <w:tab/>
        <w:t>12.07.2010</w:t>
        <w:tab/>
        <w:t>МАЗУР</w:t>
        <w:tab/>
        <w:t>ОС</w:t>
        <w:tab/>
        <w:t>4</w:t>
        <w:tab/>
        <w:t>УБД, залучені до АТО</w:t>
        <w:tab/>
        <w:t>3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04</w:t>
        <w:tab/>
        <w:t>30953</w:t>
        <w:tab/>
        <w:t>13.07.2010</w:t>
        <w:tab/>
        <w:t>СКИБА</w:t>
        <w:tab/>
        <w:t>ЛП</w:t>
        <w:tab/>
        <w:t>3</w:t>
        <w:tab/>
        <w:t>народж. близн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05</w:t>
        <w:tab/>
        <w:t>30954</w:t>
        <w:tab/>
        <w:t>13.07.2010</w:t>
        <w:tab/>
        <w:t>ЛЯХУТА</w:t>
        <w:tab/>
        <w:t>ПА</w:t>
        <w:tab/>
        <w:t>1</w:t>
        <w:tab/>
        <w:t>Колишні пра-ки міліці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06</w:t>
        <w:tab/>
        <w:t>30956</w:t>
        <w:tab/>
        <w:t>13.07.2010</w:t>
        <w:tab/>
        <w:t>ПАНАСЕНКО</w:t>
        <w:tab/>
        <w:t>ВО</w:t>
        <w:tab/>
        <w:t>5</w:t>
        <w:tab/>
        <w:t>багатодітні сім’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07</w:t>
        <w:tab/>
        <w:t>30957</w:t>
        <w:tab/>
        <w:t>13.07.2010</w:t>
        <w:tab/>
        <w:t>САДОВСЬКА</w:t>
        <w:tab/>
        <w:t>НЮ</w:t>
        <w:tab/>
        <w:t>2</w:t>
        <w:tab/>
        <w:t>хвор. кат. 255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08</w:t>
        <w:tab/>
        <w:t>30960</w:t>
        <w:tab/>
        <w:t>13.07.2010</w:t>
        <w:tab/>
        <w:t>ТІТАРЕНКО</w:t>
        <w:tab/>
        <w:t>НВ</w:t>
        <w:tab/>
        <w:t>3</w:t>
        <w:tab/>
        <w:t>наук.-пед.працівн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09</w:t>
        <w:tab/>
        <w:t>30962</w:t>
        <w:tab/>
        <w:t>13.07.2010</w:t>
        <w:tab/>
        <w:t>ЛЕСКОВСЬКА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0</w:t>
        <w:tab/>
        <w:t>30963</w:t>
        <w:tab/>
        <w:t>13.07.2010</w:t>
        <w:tab/>
        <w:t>ГЛУШЕНОК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1</w:t>
        <w:tab/>
        <w:t>30965</w:t>
        <w:tab/>
        <w:t>13.07.2010</w:t>
        <w:tab/>
        <w:t>САРАПУКА</w:t>
        <w:tab/>
        <w:t>Р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12</w:t>
        <w:tab/>
        <w:t>30966</w:t>
        <w:tab/>
        <w:t>13.07.2010</w:t>
        <w:tab/>
        <w:t>КУКЛИЧ</w:t>
        <w:tab/>
        <w:t>ОВ</w:t>
        <w:tab/>
        <w:t>5</w:t>
        <w:tab/>
        <w:t>багатодітні сім’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3</w:t>
        <w:tab/>
        <w:t>30968</w:t>
        <w:tab/>
        <w:t>13.07.2010</w:t>
        <w:tab/>
        <w:t>КОВАЛЬЧУК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4</w:t>
        <w:tab/>
        <w:t>30971</w:t>
        <w:tab/>
        <w:t>23.07.2010</w:t>
        <w:tab/>
        <w:t>ІВЧЕНКО</w:t>
        <w:tab/>
        <w:t>Ю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5</w:t>
        <w:tab/>
        <w:t>30972</w:t>
        <w:tab/>
        <w:t>23.07.2010</w:t>
        <w:tab/>
        <w:t>ХОМЕНКО</w:t>
        <w:tab/>
        <w:t>Л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16</w:t>
        <w:tab/>
        <w:t>30973</w:t>
        <w:tab/>
        <w:t>23.07.2010</w:t>
        <w:tab/>
        <w:t>САБАДАШ</w:t>
        <w:tab/>
        <w:t>ВМ</w:t>
        <w:tab/>
        <w:t>6</w:t>
        <w:tab/>
        <w:t>багатодітні сім’ї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7</w:t>
        <w:tab/>
        <w:t>30974</w:t>
        <w:tab/>
        <w:t>23.07.2010</w:t>
        <w:tab/>
        <w:t>БАНГУРА</w:t>
        <w:tab/>
        <w:t>О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8</w:t>
        <w:tab/>
        <w:t>30975</w:t>
        <w:tab/>
        <w:t>23.07.2010</w:t>
        <w:tab/>
        <w:t>ВОРОБЕЙ-ВИХІВС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19</w:t>
        <w:tab/>
        <w:t>30976</w:t>
        <w:tab/>
        <w:t>23.07.2010</w:t>
        <w:tab/>
        <w:t>СТРЕМЕДЛОВСЬКА</w:t>
        <w:tab/>
        <w:t>С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20</w:t>
        <w:tab/>
        <w:t>30977</w:t>
        <w:tab/>
        <w:t>23.07.2010</w:t>
        <w:tab/>
        <w:t>ЧИКОЛЬБА</w:t>
        <w:tab/>
        <w:t>ОВ</w:t>
        <w:tab/>
        <w:t>4</w:t>
        <w:tab/>
        <w:t>багатодітні сім’ї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21</w:t>
        <w:tab/>
        <w:t>30979</w:t>
        <w:tab/>
        <w:t>23.07.2010</w:t>
        <w:tab/>
        <w:t>КУПРІЄНКО</w:t>
        <w:tab/>
        <w:t>ЮА</w:t>
        <w:tab/>
        <w:t>3</w:t>
        <w:tab/>
        <w:t>праців.служ.ЦЗ,рятув.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22</w:t>
        <w:tab/>
        <w:t>30982</w:t>
        <w:tab/>
        <w:t>18.08.2010</w:t>
        <w:tab/>
        <w:t>КУХАР</w:t>
        <w:tab/>
        <w:t>ІВ</w:t>
        <w:tab/>
        <w:t>4</w:t>
        <w:tab/>
        <w:t>багатодіт.5_та3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23</w:t>
        <w:tab/>
        <w:t>30983</w:t>
        <w:tab/>
        <w:t>18.08.2010</w:t>
        <w:tab/>
        <w:t>ШУТИЙ</w:t>
        <w:tab/>
        <w:t>ВВ</w:t>
        <w:tab/>
        <w:t>4</w:t>
        <w:tab/>
        <w:t>УБД, залучені до АТО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24</w:t>
        <w:tab/>
        <w:t>30984</w:t>
        <w:tab/>
        <w:t>18.08.2010</w:t>
        <w:tab/>
        <w:t>ДУБИК</w:t>
        <w:tab/>
        <w:t>ММ</w:t>
        <w:tab/>
        <w:t>1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25</w:t>
        <w:tab/>
        <w:t>30986</w:t>
        <w:tab/>
        <w:t>18.08.2010</w:t>
        <w:tab/>
        <w:t>ДРОВАЛЬ</w:t>
        <w:tab/>
        <w:t>РВ</w:t>
        <w:tab/>
        <w:t>3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26</w:t>
        <w:tab/>
        <w:t>30987</w:t>
        <w:tab/>
        <w:t>18.08.2010</w:t>
        <w:tab/>
        <w:t>БІЛОЗЬОРОВА</w:t>
        <w:tab/>
        <w:t>ГБ</w:t>
        <w:tab/>
        <w:t>4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27</w:t>
        <w:tab/>
        <w:t>30988</w:t>
        <w:tab/>
        <w:t>18.08.2010</w:t>
        <w:tab/>
        <w:t>ГЕРАСЬОВ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28</w:t>
        <w:tab/>
        <w:t>30991</w:t>
        <w:tab/>
        <w:t>18.08.2010</w:t>
        <w:tab/>
        <w:t>ГОЛОВЧЕНКО</w:t>
        <w:tab/>
        <w:t>ОВ</w:t>
        <w:tab/>
        <w:t>1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29</w:t>
        <w:tab/>
        <w:t>30993</w:t>
        <w:tab/>
        <w:t>18.08.2010</w:t>
        <w:tab/>
        <w:t>АНДРЄЄВА</w:t>
        <w:tab/>
        <w:t>НВ</w:t>
        <w:tab/>
        <w:t>1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30</w:t>
        <w:tab/>
        <w:t>30994</w:t>
        <w:tab/>
        <w:t>18.08.2010</w:t>
        <w:tab/>
        <w:t>КОВАЛЕНКО</w:t>
        <w:tab/>
        <w:t>О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31</w:t>
        <w:tab/>
        <w:t>24443Б</w:t>
        <w:tab/>
        <w:t>30.08.2010</w:t>
        <w:tab/>
        <w:t>ТУРУН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32</w:t>
        <w:tab/>
        <w:t>30996</w:t>
        <w:tab/>
        <w:t>30.08.2010</w:t>
        <w:tab/>
        <w:t>БОЙКО</w:t>
        <w:tab/>
        <w:t>АВ</w:t>
        <w:tab/>
        <w:t>2</w:t>
        <w:tab/>
        <w:t>Колишні пра-ки міліц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33</w:t>
        <w:tab/>
        <w:t>30998</w:t>
        <w:tab/>
        <w:t>30.08.2010</w:t>
        <w:tab/>
        <w:t>ПІВЕНЬ</w:t>
        <w:tab/>
        <w:t>ОА</w:t>
        <w:tab/>
        <w:t>2</w:t>
        <w:tab/>
        <w:t>Колишні пра-ки міліц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34</w:t>
        <w:tab/>
        <w:t>31001</w:t>
        <w:tab/>
        <w:t>30.08.2010</w:t>
        <w:tab/>
        <w:t>НІКОЛАЄВА</w:t>
        <w:tab/>
        <w:t>НС</w:t>
        <w:tab/>
        <w:t>4</w:t>
        <w:tab/>
        <w:t>багатодітні сім’ї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35</w:t>
        <w:tab/>
        <w:t>31002</w:t>
        <w:tab/>
        <w:t>30.08.2010</w:t>
        <w:tab/>
        <w:t>КОРІНЕЦ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36</w:t>
        <w:tab/>
        <w:t>31003</w:t>
        <w:tab/>
        <w:t>30.08.2010</w:t>
        <w:tab/>
        <w:t>ГАРАЩУК</w:t>
        <w:tab/>
        <w:t>ЛМ</w:t>
        <w:tab/>
        <w:t>3</w:t>
        <w:tab/>
        <w:t>наук.-пед.працівн.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37</w:t>
        <w:tab/>
        <w:t>31005</w:t>
        <w:tab/>
        <w:t>30.08.2010</w:t>
        <w:tab/>
        <w:t>ГАВРИЛ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38</w:t>
        <w:tab/>
        <w:t>31006</w:t>
        <w:tab/>
        <w:t>30.08.2010</w:t>
        <w:tab/>
        <w:t>БОЙКО</w:t>
        <w:tab/>
        <w:t>В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39</w:t>
        <w:tab/>
        <w:t>31007</w:t>
        <w:tab/>
        <w:t>30.08.2010</w:t>
        <w:tab/>
        <w:t>ШЕВЧУК</w:t>
        <w:tab/>
        <w:t>ВА</w:t>
        <w:tab/>
        <w:t>1</w:t>
        <w:tab/>
        <w:t>Колишні пра-ки міліц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40</w:t>
        <w:tab/>
        <w:t>31009</w:t>
        <w:tab/>
        <w:t>30.08.2010</w:t>
        <w:tab/>
        <w:t>АНДРОСОВИЧ</w:t>
        <w:tab/>
        <w:t>ВМ</w:t>
        <w:tab/>
        <w:t>4</w:t>
        <w:tab/>
        <w:t>інші категор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41</w:t>
        <w:tab/>
        <w:t>31010</w:t>
        <w:tab/>
        <w:t>16.09.2010</w:t>
        <w:tab/>
        <w:t>КАЗНОЗІЙ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42</w:t>
        <w:tab/>
        <w:t>31015</w:t>
        <w:tab/>
        <w:t>16.09.2010</w:t>
        <w:tab/>
        <w:t>ГАРМАШ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43</w:t>
        <w:tab/>
        <w:t>31017</w:t>
        <w:tab/>
        <w:t>16.09.2010</w:t>
        <w:tab/>
        <w:t>ВАРФОЛОМІЙЧУК</w:t>
        <w:tab/>
        <w:t>АВ</w:t>
        <w:tab/>
        <w:t>5</w:t>
        <w:tab/>
        <w:t>сім’ї.вихов.дітей з інв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44</w:t>
        <w:tab/>
        <w:t>31018</w:t>
        <w:tab/>
        <w:t>16.09.2010</w:t>
        <w:tab/>
        <w:t>КОХАНЧИК</w:t>
        <w:tab/>
        <w:t>ВВ</w:t>
        <w:tab/>
        <w:t>4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45</w:t>
        <w:tab/>
        <w:t>31019</w:t>
        <w:tab/>
        <w:t>16.09.2010</w:t>
        <w:tab/>
        <w:t>ШВЕЦЬ</w:t>
        <w:tab/>
        <w:t>ДВ</w:t>
        <w:tab/>
        <w:t>1</w:t>
        <w:tab/>
        <w:t>Колишні пра-ки міліції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46</w:t>
        <w:tab/>
        <w:t>30808Б</w:t>
        <w:tab/>
        <w:t>18.09.2010</w:t>
        <w:tab/>
        <w:t>ЗВІР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47</w:t>
        <w:tab/>
        <w:t>31020</w:t>
        <w:tab/>
        <w:t>20.09.2010</w:t>
        <w:tab/>
        <w:t>ЛІТВІНЕНКО</w:t>
        <w:tab/>
        <w:t>МП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48</w:t>
        <w:tab/>
        <w:t>31021</w:t>
        <w:tab/>
        <w:t>20.09.2010</w:t>
        <w:tab/>
        <w:t>КУШНІР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49</w:t>
        <w:tab/>
        <w:t>31022</w:t>
        <w:tab/>
        <w:t>20.09.2010</w:t>
        <w:tab/>
        <w:t>СМАКОУЗ</w:t>
        <w:tab/>
        <w:t>СП</w:t>
        <w:tab/>
        <w:t>3</w:t>
        <w:tab/>
        <w:t>Колишні пра-ки міліції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50</w:t>
        <w:tab/>
        <w:t>31026</w:t>
        <w:tab/>
        <w:t>20.09.2010</w:t>
        <w:tab/>
        <w:t>ХМІЛЬ</w:t>
        <w:tab/>
        <w:t>СВ</w:t>
        <w:tab/>
        <w:t>3</w:t>
        <w:tab/>
        <w:t>постр.ЧАЕС 2 кат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51</w:t>
        <w:tab/>
        <w:t>31027</w:t>
        <w:tab/>
        <w:t>20.09.2010</w:t>
        <w:tab/>
        <w:t>КОРОСТІЙ</w:t>
        <w:tab/>
        <w:t>А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52</w:t>
        <w:tab/>
        <w:t>31028</w:t>
        <w:tab/>
        <w:t>20.09.2010</w:t>
        <w:tab/>
        <w:t>ВЛАСОВ</w:t>
        <w:tab/>
        <w:t>АВ</w:t>
        <w:tab/>
        <w:t>1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53</w:t>
        <w:tab/>
        <w:t>31030</w:t>
        <w:tab/>
        <w:t>20.09.2010</w:t>
        <w:tab/>
        <w:t>МЕЛЬ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54</w:t>
        <w:tab/>
        <w:t>31031</w:t>
        <w:tab/>
        <w:t>20.09.2010</w:t>
        <w:tab/>
        <w:t>ВЕРЕМЕН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55</w:t>
        <w:tab/>
        <w:t>31032</w:t>
        <w:tab/>
        <w:t>20.09.2010</w:t>
        <w:tab/>
        <w:t>КОЗІЙ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56</w:t>
        <w:tab/>
        <w:t>31034</w:t>
        <w:tab/>
        <w:t>20.09.2010</w:t>
        <w:tab/>
        <w:t>ІЗМАЙЛОВА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57</w:t>
        <w:tab/>
        <w:t>31035</w:t>
        <w:tab/>
        <w:t>20.09.2010</w:t>
        <w:tab/>
        <w:t>БРЯНИК</w:t>
        <w:tab/>
        <w:t>Л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58</w:t>
        <w:tab/>
        <w:t>31036</w:t>
        <w:tab/>
        <w:t>20.09.2010</w:t>
        <w:tab/>
        <w:t>КАРПОВЕЦЬ</w:t>
        <w:tab/>
        <w:t>ВС</w:t>
        <w:tab/>
        <w:t>1</w:t>
        <w:tab/>
        <w:t>Колишні пра-ки міліції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59</w:t>
        <w:tab/>
        <w:t>31037</w:t>
        <w:tab/>
        <w:t>20.09.2010</w:t>
        <w:tab/>
        <w:t>СОНЬКО</w:t>
        <w:tab/>
        <w:t>ТМ</w:t>
        <w:tab/>
        <w:t>4</w:t>
        <w:tab/>
        <w:t>сім’ї.вихов.дітей з інв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60</w:t>
        <w:tab/>
        <w:t>32111</w:t>
        <w:tab/>
        <w:t>22.09.2010</w:t>
        <w:tab/>
        <w:t>ГРИНЬОВ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61</w:t>
        <w:tab/>
        <w:t>31038</w:t>
        <w:tab/>
        <w:t>06.10.2010</w:t>
        <w:tab/>
        <w:t>ГРИШАЙ</w:t>
        <w:tab/>
        <w:t>С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62</w:t>
        <w:tab/>
        <w:t>31039</w:t>
        <w:tab/>
        <w:t>06.10.2010</w:t>
        <w:tab/>
        <w:t>ОНАЦЬКА</w:t>
        <w:tab/>
        <w:t>ЄЮ</w:t>
        <w:tab/>
        <w:t>4</w:t>
        <w:tab/>
        <w:t>багатодітні сім’ї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63</w:t>
        <w:tab/>
        <w:t>31040</w:t>
        <w:tab/>
        <w:t>06.10.2010</w:t>
        <w:tab/>
        <w:t>КРАВЧЕНКО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64</w:t>
        <w:tab/>
        <w:t>31041</w:t>
        <w:tab/>
        <w:t>06.10.2010</w:t>
        <w:tab/>
        <w:t>КРОСОНДОВИЧ</w:t>
        <w:tab/>
        <w:t>МЄ</w:t>
        <w:tab/>
        <w:t>1</w:t>
        <w:tab/>
        <w:t>К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65</w:t>
        <w:tab/>
        <w:t>31043</w:t>
        <w:tab/>
        <w:t>06.10.2010</w:t>
        <w:tab/>
        <w:t>ТОЛСТИХ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66</w:t>
        <w:tab/>
        <w:t>31044</w:t>
        <w:tab/>
        <w:t>06.10.2010</w:t>
        <w:tab/>
        <w:t>КОВАЛЬОВ</w:t>
        <w:tab/>
        <w:t>ВО</w:t>
        <w:tab/>
        <w:t>3</w:t>
        <w:tab/>
        <w:t>К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67</w:t>
        <w:tab/>
        <w:t>31045</w:t>
        <w:tab/>
        <w:t>06.10.2010</w:t>
        <w:tab/>
        <w:t>КОВАЛЕНКО</w:t>
        <w:tab/>
        <w:t>БМ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68</w:t>
        <w:tab/>
        <w:t>31046</w:t>
        <w:tab/>
        <w:t>06.10.2010</w:t>
        <w:tab/>
        <w:t>КІЯШКО</w:t>
        <w:tab/>
        <w:t>АО</w:t>
        <w:tab/>
        <w:t>1</w:t>
        <w:tab/>
        <w:t>К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69</w:t>
        <w:tab/>
        <w:t>31047</w:t>
        <w:tab/>
        <w:t>06.10.2010</w:t>
        <w:tab/>
        <w:t>ЧЕБОТАР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0</w:t>
        <w:tab/>
        <w:t>31048</w:t>
        <w:tab/>
        <w:t>06.10.2010</w:t>
        <w:tab/>
        <w:t>ВАЙНАГІЙ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1</w:t>
        <w:tab/>
        <w:t>31050</w:t>
        <w:tab/>
        <w:t>06.10.2010</w:t>
        <w:tab/>
        <w:t>ШЕМЕТ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2</w:t>
        <w:tab/>
        <w:t>31051</w:t>
        <w:tab/>
        <w:t>06.10.2010</w:t>
        <w:tab/>
        <w:t>АНДРЕЄВ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3</w:t>
        <w:tab/>
        <w:t>31052</w:t>
        <w:tab/>
        <w:t>06.10.2010</w:t>
        <w:tab/>
        <w:t>СВИРИДЮК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4</w:t>
        <w:tab/>
        <w:t>31053</w:t>
        <w:tab/>
        <w:t>06.10.2010</w:t>
        <w:tab/>
        <w:t>ЄВРЕЄНКО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5</w:t>
        <w:tab/>
        <w:t>31054</w:t>
        <w:tab/>
        <w:t>06.10.2010</w:t>
        <w:tab/>
        <w:t>КУСС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6</w:t>
        <w:tab/>
        <w:t>31055</w:t>
        <w:tab/>
        <w:t>06.10.2010</w:t>
        <w:tab/>
        <w:t>КИРИЛЕНКО</w:t>
        <w:tab/>
        <w:t>ЮВ</w:t>
        <w:tab/>
        <w:t>4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77</w:t>
        <w:tab/>
        <w:t>31056</w:t>
        <w:tab/>
        <w:t>06.10.2010</w:t>
        <w:tab/>
        <w:t>ОРЛОВ</w:t>
        <w:tab/>
        <w:t>ЮЮ</w:t>
        <w:tab/>
        <w:t>1</w:t>
        <w:tab/>
        <w:t>К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8</w:t>
        <w:tab/>
        <w:t>31000</w:t>
        <w:tab/>
        <w:t>08.10.2010</w:t>
        <w:tab/>
        <w:t>ЗВЯГІНЦЕ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79</w:t>
        <w:tab/>
        <w:t>31058</w:t>
        <w:tab/>
        <w:t>18.10.2010</w:t>
        <w:tab/>
        <w:t>ЛЯШ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80</w:t>
        <w:tab/>
        <w:t>31059</w:t>
        <w:tab/>
        <w:t>18.10.2010</w:t>
        <w:tab/>
        <w:t>ІЩЕНКО</w:t>
        <w:tab/>
        <w:t>ЮВ</w:t>
        <w:tab/>
        <w:t>4</w:t>
        <w:tab/>
        <w:t>багатодітні сім’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81</w:t>
        <w:tab/>
        <w:t>31060</w:t>
        <w:tab/>
        <w:t>18.10.2010</w:t>
        <w:tab/>
        <w:t>КОБКО</w:t>
        <w:tab/>
        <w:t>Є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82</w:t>
        <w:tab/>
        <w:t>31062</w:t>
        <w:tab/>
        <w:t>18.10.2010</w:t>
        <w:tab/>
        <w:t>ШИЛО</w:t>
        <w:tab/>
        <w:t>ЄВ</w:t>
        <w:tab/>
        <w:t>1</w:t>
        <w:tab/>
        <w:t>К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83</w:t>
        <w:tab/>
        <w:t>31063</w:t>
        <w:tab/>
        <w:t>18.10.2010</w:t>
        <w:tab/>
        <w:t>СЕМЕНЧУК</w:t>
        <w:tab/>
        <w:t>С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84</w:t>
        <w:tab/>
        <w:t>31064</w:t>
        <w:tab/>
        <w:t>18.10.2010</w:t>
        <w:tab/>
        <w:t>СКОРОХОД</w:t>
        <w:tab/>
        <w:t>ІВ</w:t>
        <w:tab/>
        <w:t>1</w:t>
        <w:tab/>
        <w:t>К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85</w:t>
        <w:tab/>
        <w:t>31068</w:t>
        <w:tab/>
        <w:t>18.10.2010</w:t>
        <w:tab/>
        <w:t>ЛІСК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86</w:t>
        <w:tab/>
        <w:t>31069</w:t>
        <w:tab/>
        <w:t>18.10.2010</w:t>
        <w:tab/>
        <w:t>ПРОКОПЕНКО</w:t>
        <w:tab/>
        <w:t>ТП</w:t>
        <w:tab/>
        <w:t>3</w:t>
        <w:tab/>
        <w:t>народж. близн.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87</w:t>
        <w:tab/>
        <w:t>31070</w:t>
        <w:tab/>
        <w:t>18.10.2010</w:t>
        <w:tab/>
        <w:t>ЗЕМЕЛЬКО</w:t>
        <w:tab/>
        <w:t>ВМ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88</w:t>
        <w:tab/>
        <w:t>31072</w:t>
        <w:tab/>
        <w:t>18.10.2010</w:t>
        <w:tab/>
        <w:t>КАБАКОВ</w:t>
        <w:tab/>
        <w:t>ПІ</w:t>
        <w:tab/>
        <w:t>4</w:t>
        <w:tab/>
        <w:t>УБД, залучені до АТО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89</w:t>
        <w:tab/>
        <w:t>31074</w:t>
        <w:tab/>
        <w:t>18.10.2010</w:t>
        <w:tab/>
        <w:t>ТУР</w:t>
        <w:tab/>
        <w:t>ЛО</w:t>
        <w:tab/>
        <w:t>1</w:t>
        <w:tab/>
        <w:t>К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90</w:t>
        <w:tab/>
        <w:t>31075</w:t>
        <w:tab/>
        <w:t>18.10.2010</w:t>
        <w:tab/>
        <w:t>ПРЯДЧЕНКО</w:t>
        <w:tab/>
        <w:t>ВВ</w:t>
        <w:tab/>
        <w:t>1</w:t>
        <w:tab/>
        <w:t>К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91</w:t>
        <w:tab/>
        <w:t>31076</w:t>
        <w:tab/>
        <w:t>18.10.2010</w:t>
        <w:tab/>
        <w:t>ГАВРИЛ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92</w:t>
        <w:tab/>
        <w:t>31077</w:t>
        <w:tab/>
        <w:t>18.10.2010</w:t>
        <w:tab/>
        <w:t>ОЛІЙНИК</w:t>
        <w:tab/>
        <w:t>АО</w:t>
        <w:tab/>
        <w:t>1</w:t>
        <w:tab/>
        <w:t>К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93</w:t>
        <w:tab/>
        <w:t>31080</w:t>
        <w:tab/>
        <w:t>18.10.2010</w:t>
        <w:tab/>
        <w:t>СИДОРЧУК</w:t>
        <w:tab/>
        <w:t>А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94</w:t>
        <w:tab/>
        <w:t>32630</w:t>
        <w:tab/>
        <w:t>19.10.2010</w:t>
        <w:tab/>
        <w:t>ЗАГОРОВСЬКА</w:t>
        <w:tab/>
        <w:t>МА</w:t>
        <w:tab/>
        <w:t>2</w:t>
        <w:tab/>
        <w:t>одинокі матері</w:t>
        <w:tab/>
        <w:t>20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95</w:t>
        <w:tab/>
        <w:t>31082</w:t>
        <w:tab/>
        <w:t>29.10.2010</w:t>
        <w:tab/>
        <w:t>ТОКАРЄВ</w:t>
        <w:tab/>
        <w:t>К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396</w:t>
        <w:tab/>
        <w:t>31083</w:t>
        <w:tab/>
        <w:t>29.10.2010</w:t>
        <w:tab/>
        <w:t>ДЕМ'ЯНЮК</w:t>
        <w:tab/>
        <w:t>РА</w:t>
        <w:tab/>
        <w:t>3</w:t>
        <w:tab/>
        <w:t>наук.-пед.працівн.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97</w:t>
        <w:tab/>
        <w:t>31084</w:t>
        <w:tab/>
        <w:t>29.10.2010</w:t>
        <w:tab/>
        <w:t>САМБУР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98</w:t>
        <w:tab/>
        <w:t>31085</w:t>
        <w:tab/>
        <w:t>29.10.2010</w:t>
        <w:tab/>
        <w:t>МОВЧА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399</w:t>
        <w:tab/>
        <w:t>31088</w:t>
        <w:tab/>
        <w:t>29.10.2010</w:t>
        <w:tab/>
        <w:t>ЛУГОВИЙ</w:t>
        <w:tab/>
        <w:t>ІО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0</w:t>
        <w:tab/>
        <w:t>31089</w:t>
        <w:tab/>
        <w:t>29.10.2010</w:t>
        <w:tab/>
        <w:t>ДАНЧЕНКО</w:t>
        <w:tab/>
        <w:t>Ю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1</w:t>
        <w:tab/>
        <w:t>31090</w:t>
        <w:tab/>
        <w:t>29.10.2010</w:t>
        <w:tab/>
        <w:t>КОЧЕРГІ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2</w:t>
        <w:tab/>
        <w:t>31091</w:t>
        <w:tab/>
        <w:t>29.10.2010</w:t>
        <w:tab/>
        <w:t>ТКАЧЕНКО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3</w:t>
        <w:tab/>
        <w:t>31093</w:t>
        <w:tab/>
        <w:t>29.10.2010</w:t>
        <w:tab/>
        <w:t>ЯРЕМЧ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4</w:t>
        <w:tab/>
        <w:t>31094</w:t>
        <w:tab/>
        <w:t>29.10.2010</w:t>
        <w:tab/>
        <w:t>ШУМСЬКИЙ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5</w:t>
        <w:tab/>
        <w:t>31095</w:t>
        <w:tab/>
        <w:t>29.10.2010</w:t>
        <w:tab/>
        <w:t>ЮХИМЕЦЬ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6</w:t>
        <w:tab/>
        <w:t>31097</w:t>
        <w:tab/>
        <w:t>29.10.2010</w:t>
        <w:tab/>
        <w:t>БАБІЙ</w:t>
        <w:tab/>
        <w:t>НМ</w:t>
        <w:tab/>
        <w:t>3</w:t>
        <w:tab/>
        <w:t>одинокі матері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07</w:t>
        <w:tab/>
        <w:t>31098</w:t>
        <w:tab/>
        <w:t>29.10.2010</w:t>
        <w:tab/>
        <w:t>ДОВГОБОРСЬКИЙ</w:t>
        <w:tab/>
        <w:t>ОВ</w:t>
        <w:tab/>
        <w:t>1</w:t>
        <w:tab/>
        <w:t>Колишні пра-ки міліції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8</w:t>
        <w:tab/>
        <w:t>31099</w:t>
        <w:tab/>
        <w:t>29.10.2010</w:t>
        <w:tab/>
        <w:t>КЛІЩ</w:t>
        <w:tab/>
        <w:t>С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09</w:t>
        <w:tab/>
        <w:t>31100</w:t>
        <w:tab/>
        <w:t>29.10.2010</w:t>
        <w:tab/>
        <w:t>ПОДШИВАЛОВ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10</w:t>
        <w:tab/>
        <w:t>31101</w:t>
        <w:tab/>
        <w:t>29.10.2010</w:t>
        <w:tab/>
        <w:t>КУТОВИЙ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11</w:t>
        <w:tab/>
        <w:t>31102</w:t>
        <w:tab/>
        <w:t>29.10.2010</w:t>
        <w:tab/>
        <w:t>ЖАРИК</w:t>
        <w:tab/>
        <w:t>БМ</w:t>
        <w:tab/>
        <w:t>2</w:t>
        <w:tab/>
        <w:t>хвор. кат. 46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12</w:t>
        <w:tab/>
        <w:t>31103</w:t>
        <w:tab/>
        <w:t>29.10.2010</w:t>
        <w:tab/>
        <w:t>ВАЩУК</w:t>
        <w:tab/>
        <w:t>ГМ</w:t>
        <w:tab/>
        <w:t>1</w:t>
        <w:tab/>
        <w:t>Колишні пра-ки міліції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13</w:t>
        <w:tab/>
        <w:t>31104</w:t>
        <w:tab/>
        <w:t>29.10.2010</w:t>
        <w:tab/>
        <w:t>САЛЬЧЕНКО</w:t>
        <w:tab/>
        <w:t>ОЮ</w:t>
        <w:tab/>
        <w:t>1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14</w:t>
        <w:tab/>
        <w:t>31105</w:t>
        <w:tab/>
        <w:t>10.12.2010</w:t>
        <w:tab/>
        <w:t>ШУБІНА</w:t>
        <w:tab/>
        <w:t>ТЮ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15</w:t>
        <w:tab/>
        <w:t>31106</w:t>
        <w:tab/>
        <w:t>10.12.2010</w:t>
        <w:tab/>
        <w:t>ПАСКАРЬ</w:t>
        <w:tab/>
        <w:t>РВ</w:t>
        <w:tab/>
        <w:t>1</w:t>
        <w:tab/>
        <w:t>Діти-сироти</w:t>
        <w:tab/>
        <w:t>10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16</w:t>
        <w:tab/>
        <w:t>31107</w:t>
        <w:tab/>
        <w:t>13.12.2010</w:t>
        <w:tab/>
        <w:t>БОЛЕБРУХ</w:t>
        <w:tab/>
        <w:t>В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17</w:t>
        <w:tab/>
        <w:t>31110</w:t>
        <w:tab/>
        <w:t>29.12.2010</w:t>
        <w:tab/>
        <w:t>КОСИХ</w:t>
        <w:tab/>
        <w:t>ОЮ</w:t>
        <w:tab/>
        <w:t>4</w:t>
        <w:tab/>
        <w:t>наук.-пед.працівн.</w:t>
        <w:tab/>
        <w:t>29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18</w:t>
        <w:tab/>
        <w:t>33776</w:t>
        <w:tab/>
        <w:t>30.12.2010</w:t>
        <w:tab/>
        <w:t>ЄФІМОВА</w:t>
        <w:tab/>
        <w:t>ОМ</w:t>
        <w:tab/>
        <w:t>2</w:t>
        <w:tab/>
        <w:t>поліцейські</w:t>
        <w:tab/>
        <w:t>2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19</w:t>
        <w:tab/>
        <w:t>31352</w:t>
        <w:tab/>
        <w:t>31.12.2010</w:t>
        <w:tab/>
        <w:t>ГОЛОБИН</w:t>
        <w:tab/>
        <w:t>ММ</w:t>
        <w:tab/>
        <w:t>3</w:t>
        <w:tab/>
        <w:t>Колишні пра-ки міліції</w:t>
        <w:tab/>
        <w:t>31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20</w:t>
        <w:tab/>
        <w:t>32841</w:t>
        <w:tab/>
        <w:t>16.02.2011</w:t>
        <w:tab/>
        <w:t>АНАНЧЕНКО</w:t>
        <w:tab/>
        <w:t>ВВ</w:t>
        <w:tab/>
        <w:t>5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21</w:t>
        <w:tab/>
        <w:t>33454</w:t>
        <w:tab/>
        <w:t>16.02.2011</w:t>
        <w:tab/>
        <w:t>ПОГРЕБНОВ</w:t>
        <w:tab/>
        <w:t>МА</w:t>
        <w:tab/>
        <w:t>5</w:t>
        <w:tab/>
        <w:t>поліцейські</w:t>
        <w:tab/>
        <w:t>16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22</w:t>
        <w:tab/>
        <w:t>31112</w:t>
        <w:tab/>
        <w:t>21.02.2011</w:t>
        <w:tab/>
        <w:t>КУЗНЕЦОВ</w:t>
        <w:tab/>
        <w:t>ЮВ</w:t>
        <w:tab/>
        <w:t>3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23</w:t>
        <w:tab/>
        <w:t>31113</w:t>
        <w:tab/>
        <w:t>21.02.2011</w:t>
        <w:tab/>
        <w:t>ГРАБАРЧУ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24</w:t>
        <w:tab/>
        <w:t>31114</w:t>
        <w:tab/>
        <w:t>21.02.2011</w:t>
        <w:tab/>
        <w:t>ГРАНАЦЬКА</w:t>
        <w:tab/>
        <w:t>СЛ</w:t>
        <w:tab/>
        <w:t>3</w:t>
        <w:tab/>
        <w:t>народж. близн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25</w:t>
        <w:tab/>
        <w:t>31115</w:t>
        <w:tab/>
        <w:t>21.02.2011</w:t>
        <w:tab/>
        <w:t>СЄЛЬСЬКИЙ</w:t>
        <w:tab/>
        <w:t>ЮМ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26</w:t>
        <w:tab/>
        <w:t>31116</w:t>
        <w:tab/>
        <w:t>21.02.2011</w:t>
        <w:tab/>
        <w:t>ТОКАР</w:t>
        <w:tab/>
        <w:t>ОА</w:t>
        <w:tab/>
        <w:t>1</w:t>
        <w:tab/>
        <w:t>наук.-пед.працівн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27</w:t>
        <w:tab/>
        <w:t>31117</w:t>
        <w:tab/>
        <w:t>21.02.2011</w:t>
        <w:tab/>
        <w:t>ЛАВРЕНЮ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28</w:t>
        <w:tab/>
        <w:t>31119</w:t>
        <w:tab/>
        <w:t>21.02.2011</w:t>
        <w:tab/>
        <w:t>ГОРОБЕЙ</w:t>
        <w:tab/>
        <w:t>СВ</w:t>
        <w:tab/>
        <w:t>5</w:t>
        <w:tab/>
        <w:t>багатодітні сім’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29</w:t>
        <w:tab/>
        <w:t>31120</w:t>
        <w:tab/>
        <w:t>21.02.2011</w:t>
        <w:tab/>
        <w:t>ЄВСЄЄВ</w:t>
        <w:tab/>
        <w:t>ВІ</w:t>
        <w:tab/>
        <w:t>1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0</w:t>
        <w:tab/>
        <w:t>31121</w:t>
        <w:tab/>
        <w:t>21.02.2011</w:t>
        <w:tab/>
        <w:t>ЄВТУХ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1</w:t>
        <w:tab/>
        <w:t>31122</w:t>
        <w:tab/>
        <w:t>21.02.2011</w:t>
        <w:tab/>
        <w:t>КУЧЕР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2</w:t>
        <w:tab/>
        <w:t>31123</w:t>
        <w:tab/>
        <w:t>21.02.2011</w:t>
        <w:tab/>
        <w:t>ЛУТЮК</w:t>
        <w:tab/>
        <w:t>ОО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3</w:t>
        <w:tab/>
        <w:t>31124</w:t>
        <w:tab/>
        <w:t>21.02.2011</w:t>
        <w:tab/>
        <w:t>ВОЛОШИНА</w:t>
        <w:tab/>
        <w:t>АП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4</w:t>
        <w:tab/>
        <w:t>31125</w:t>
        <w:tab/>
        <w:t>21.02.2011</w:t>
        <w:tab/>
        <w:t>САВЧ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5</w:t>
        <w:tab/>
        <w:t>31126</w:t>
        <w:tab/>
        <w:t>21.02.2011</w:t>
        <w:tab/>
        <w:t>БОНДАР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6</w:t>
        <w:tab/>
        <w:t>31128</w:t>
        <w:tab/>
        <w:t>21.02.2011</w:t>
        <w:tab/>
        <w:t>МАНЬ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37</w:t>
        <w:tab/>
        <w:t>31129</w:t>
        <w:tab/>
        <w:t>21.02.2011</w:t>
        <w:tab/>
        <w:t>ГОЛУБ</w:t>
        <w:tab/>
        <w:t>ОВ</w:t>
        <w:tab/>
        <w:t>1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38</w:t>
        <w:tab/>
        <w:t>31130</w:t>
        <w:tab/>
        <w:t>21.02.2011</w:t>
        <w:tab/>
        <w:t>КОВАЛЬ</w:t>
        <w:tab/>
        <w:t>РЯ</w:t>
        <w:tab/>
        <w:t>2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39</w:t>
        <w:tab/>
        <w:t>31131</w:t>
        <w:tab/>
        <w:t>21.02.2011</w:t>
        <w:tab/>
        <w:t>ХОМЕНКО</w:t>
        <w:tab/>
        <w:t>ІІ</w:t>
        <w:tab/>
        <w:t>4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40</w:t>
        <w:tab/>
        <w:t>31132</w:t>
        <w:tab/>
        <w:t>21.02.2011</w:t>
        <w:tab/>
        <w:t>ТКАЧОВА</w:t>
        <w:tab/>
        <w:t>ІО</w:t>
        <w:tab/>
        <w:t>4</w:t>
        <w:tab/>
        <w:t>багатодітні сім’ї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41</w:t>
        <w:tab/>
        <w:t>31133</w:t>
        <w:tab/>
        <w:t>21.02.2011</w:t>
        <w:tab/>
        <w:t>ІЛЛЯШЕНКО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42</w:t>
        <w:tab/>
        <w:t>31134</w:t>
        <w:tab/>
        <w:t>21.02.2011</w:t>
        <w:tab/>
        <w:t>БУНЕЧКО</w:t>
        <w:tab/>
        <w:t>І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43</w:t>
        <w:tab/>
        <w:t>31136</w:t>
        <w:tab/>
        <w:t>21.02.2011</w:t>
        <w:tab/>
        <w:t>ПОДЧИНОК</w:t>
        <w:tab/>
        <w:t>ЯВ</w:t>
        <w:tab/>
        <w:t>1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44</w:t>
        <w:tab/>
        <w:t>31137</w:t>
        <w:tab/>
        <w:t>21.02.2011</w:t>
        <w:tab/>
        <w:t>СЛЮСАР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45</w:t>
        <w:tab/>
        <w:t>31138</w:t>
        <w:tab/>
        <w:t>21.02.2011</w:t>
        <w:tab/>
        <w:t>ЛУКИШ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46</w:t>
        <w:tab/>
        <w:t>31139</w:t>
        <w:tab/>
        <w:t>21.02.2011</w:t>
        <w:tab/>
        <w:t>ЗЕМСЬКИЙ</w:t>
        <w:tab/>
        <w:t>ВВ</w:t>
        <w:tab/>
        <w:t>1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47</w:t>
        <w:tab/>
        <w:t>31140</w:t>
        <w:tab/>
        <w:t>21.02.2011</w:t>
        <w:tab/>
        <w:t>ЛОГВИН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48</w:t>
        <w:tab/>
        <w:t>31141</w:t>
        <w:tab/>
        <w:t>21.02.2011</w:t>
        <w:tab/>
        <w:t>ДЯДЮСЬ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49</w:t>
        <w:tab/>
        <w:t>31142</w:t>
        <w:tab/>
        <w:t>21.02.2011</w:t>
        <w:tab/>
        <w:t>БОРТНИЦЬ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0</w:t>
        <w:tab/>
        <w:t>31144</w:t>
        <w:tab/>
        <w:t>21.02.2011</w:t>
        <w:tab/>
        <w:t>ЧЕПІГА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1</w:t>
        <w:tab/>
        <w:t>31145</w:t>
        <w:tab/>
        <w:t>21.02.2011</w:t>
        <w:tab/>
        <w:t>БУДУЛАТІЙ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2</w:t>
        <w:tab/>
        <w:t>31146</w:t>
        <w:tab/>
        <w:t>21.02.2011</w:t>
        <w:tab/>
        <w:t>МЕДВЕДСЬКА</w:t>
        <w:tab/>
        <w:t>ГС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3</w:t>
        <w:tab/>
        <w:t>31147</w:t>
        <w:tab/>
        <w:t>21.02.2011</w:t>
        <w:tab/>
        <w:t>СЕМЕР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4</w:t>
        <w:tab/>
        <w:t>31148</w:t>
        <w:tab/>
        <w:t>21.02.2011</w:t>
        <w:tab/>
        <w:t>КОМАРИНСЬКА</w:t>
        <w:tab/>
        <w:t>ЮБ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5</w:t>
        <w:tab/>
        <w:t>31150</w:t>
        <w:tab/>
        <w:t>21.02.2011</w:t>
        <w:tab/>
        <w:t>ДМИТРИК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6</w:t>
        <w:tab/>
        <w:t>31151</w:t>
        <w:tab/>
        <w:t>21.02.2011</w:t>
        <w:tab/>
        <w:t>ДЕРЕЗ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57</w:t>
        <w:tab/>
        <w:t>31152</w:t>
        <w:tab/>
        <w:t>21.02.2011</w:t>
        <w:tab/>
        <w:t>ПОЛІЩУК</w:t>
        <w:tab/>
        <w:t>ОО</w:t>
        <w:tab/>
        <w:t>3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8</w:t>
        <w:tab/>
        <w:t>31153</w:t>
        <w:tab/>
        <w:t>21.02.2011</w:t>
        <w:tab/>
        <w:t>БЕЗЕЛЮК</w:t>
        <w:tab/>
        <w:t>М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59</w:t>
        <w:tab/>
        <w:t>31157</w:t>
        <w:tab/>
        <w:t>21.02.2011</w:t>
        <w:tab/>
        <w:t>КОЗЮКОВ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60</w:t>
        <w:tab/>
        <w:t>31276</w:t>
        <w:tab/>
        <w:t>01.03.2011</w:t>
        <w:tab/>
        <w:t>КЕХЕР</w:t>
        <w:tab/>
        <w:t>БД</w:t>
        <w:tab/>
        <w:t>1</w:t>
        <w:tab/>
        <w:t>Діти-сироти</w:t>
        <w:tab/>
        <w:t>0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61</w:t>
        <w:tab/>
        <w:t>29103Б</w:t>
        <w:tab/>
        <w:t>06.03.2011</w:t>
        <w:tab/>
        <w:t>ГРИГОР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62</w:t>
        <w:tab/>
        <w:t>31162</w:t>
        <w:tab/>
        <w:t>10.03.2011</w:t>
        <w:tab/>
        <w:t>КНОСАЛЬ</w:t>
        <w:tab/>
        <w:t>ТІ</w:t>
        <w:tab/>
        <w:t>2</w:t>
        <w:tab/>
        <w:t>наук.-пед.праців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63</w:t>
        <w:tab/>
        <w:t>31163</w:t>
        <w:tab/>
        <w:t>10.03.2011</w:t>
        <w:tab/>
        <w:t>ДВОРСЬКИЙ</w:t>
        <w:tab/>
        <w:t>ОА</w:t>
        <w:tab/>
        <w:t>4</w:t>
        <w:tab/>
        <w:t>багатодітні сім’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64</w:t>
        <w:tab/>
        <w:t>31165</w:t>
        <w:tab/>
        <w:t>10.03.2011</w:t>
        <w:tab/>
        <w:t>КОВАЛЬ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65</w:t>
        <w:tab/>
        <w:t>31166</w:t>
        <w:tab/>
        <w:t>10.03.2011</w:t>
        <w:tab/>
        <w:t>ПЕТРЕНКО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66</w:t>
        <w:tab/>
        <w:t>31167</w:t>
        <w:tab/>
        <w:t>10.03.2011</w:t>
        <w:tab/>
        <w:t>ДЕРЮГ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67</w:t>
        <w:tab/>
        <w:t>31168</w:t>
        <w:tab/>
        <w:t>10.03.2011</w:t>
        <w:tab/>
        <w:t>КОВАЛЕНКО</w:t>
        <w:tab/>
        <w:t>ІА</w:t>
        <w:tab/>
        <w:t>4</w:t>
        <w:tab/>
        <w:t>багатодітні сім’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68</w:t>
        <w:tab/>
        <w:t>31169</w:t>
        <w:tab/>
        <w:t>10.03.2011</w:t>
        <w:tab/>
        <w:t>ТРИГУБ</w:t>
        <w:tab/>
        <w:t>ОМ</w:t>
        <w:tab/>
        <w:t>2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69</w:t>
        <w:tab/>
        <w:t>31170</w:t>
        <w:tab/>
        <w:t>10.03.2011</w:t>
        <w:tab/>
        <w:t>ВОРОНУХА</w:t>
        <w:tab/>
        <w:t>АГ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70</w:t>
        <w:tab/>
        <w:t>31171</w:t>
        <w:tab/>
        <w:t>10.03.2011</w:t>
        <w:tab/>
        <w:t>ПАВЛ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71</w:t>
        <w:tab/>
        <w:t>31172</w:t>
        <w:tab/>
        <w:t>10.03.2011</w:t>
        <w:tab/>
        <w:t>ЛЕРМОНТОВ</w:t>
        <w:tab/>
        <w:t>ЮМ</w:t>
        <w:tab/>
        <w:t>1</w:t>
        <w:tab/>
        <w:t>К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72</w:t>
        <w:tab/>
        <w:t>31173</w:t>
        <w:tab/>
        <w:t>10.03.2011</w:t>
        <w:tab/>
        <w:t>МУХА</w:t>
        <w:tab/>
        <w:t>ТВ</w:t>
        <w:tab/>
        <w:t>5</w:t>
        <w:tab/>
        <w:t>багатодітні сім’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73</w:t>
        <w:tab/>
        <w:t>31174</w:t>
        <w:tab/>
        <w:t>10.03.2011</w:t>
        <w:tab/>
        <w:t>РИБІНЦОВ</w:t>
        <w:tab/>
        <w:t>МІ</w:t>
        <w:tab/>
        <w:t>2</w:t>
        <w:tab/>
        <w:t>К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74</w:t>
        <w:tab/>
        <w:t>31175</w:t>
        <w:tab/>
        <w:t>10.03.2011</w:t>
        <w:tab/>
        <w:t>ШЕВЕЛЮ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75</w:t>
        <w:tab/>
        <w:t>31176</w:t>
        <w:tab/>
        <w:t>10.03.2011</w:t>
        <w:tab/>
        <w:t>КАЧ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76</w:t>
        <w:tab/>
        <w:t>31177</w:t>
        <w:tab/>
        <w:t>10.03.2011</w:t>
        <w:tab/>
        <w:t>ТИЩУК</w:t>
        <w:tab/>
        <w:t>ІМ</w:t>
        <w:tab/>
        <w:t>1</w:t>
        <w:tab/>
        <w:t>К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77</w:t>
        <w:tab/>
        <w:t>31178</w:t>
        <w:tab/>
        <w:t>10.03.2011</w:t>
        <w:tab/>
        <w:t>ГОРДІЄНКО</w:t>
        <w:tab/>
        <w:t>ВЮ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78</w:t>
        <w:tab/>
        <w:t>31179</w:t>
        <w:tab/>
        <w:t>10.03.2011</w:t>
        <w:tab/>
        <w:t>МИХАЙЛОВИН</w:t>
        <w:tab/>
        <w:t>ВП</w:t>
        <w:tab/>
        <w:t>5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79</w:t>
        <w:tab/>
        <w:t>31182</w:t>
        <w:tab/>
        <w:t>10.03.2011</w:t>
        <w:tab/>
        <w:t>ГАЛАГАН</w:t>
        <w:tab/>
        <w:t>ІВ</w:t>
        <w:tab/>
        <w:t>3</w:t>
        <w:tab/>
        <w:t>наук.-пед.праців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0</w:t>
        <w:tab/>
        <w:t>31184</w:t>
        <w:tab/>
        <w:t>10.03.2011</w:t>
        <w:tab/>
        <w:t>СВИРИДЕНКО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81</w:t>
        <w:tab/>
        <w:t>31185</w:t>
        <w:tab/>
        <w:t>10.03.2011</w:t>
        <w:tab/>
        <w:t>ЯКОВЕНКО</w:t>
        <w:tab/>
        <w:t>ВМ</w:t>
        <w:tab/>
        <w:t>1</w:t>
        <w:tab/>
        <w:t>К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2</w:t>
        <w:tab/>
        <w:t>31186</w:t>
        <w:tab/>
        <w:t>10.03.2011</w:t>
        <w:tab/>
        <w:t>СУРОВЕЦЬ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3</w:t>
        <w:tab/>
        <w:t>31187</w:t>
        <w:tab/>
        <w:t>10.03.2011</w:t>
        <w:tab/>
        <w:t>КИСЛИЦЬК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4</w:t>
        <w:tab/>
        <w:t>31188</w:t>
        <w:tab/>
        <w:t>10.03.2011</w:t>
        <w:tab/>
        <w:t>ЧАРН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5</w:t>
        <w:tab/>
        <w:t>31189</w:t>
        <w:tab/>
        <w:t>10.03.2011</w:t>
        <w:tab/>
        <w:t>ВЕДЬ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6</w:t>
        <w:tab/>
        <w:t>31190</w:t>
        <w:tab/>
        <w:t>10.03.2011</w:t>
        <w:tab/>
        <w:t>ЮРІН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7</w:t>
        <w:tab/>
        <w:t>31194</w:t>
        <w:tab/>
        <w:t>16.03.2011</w:t>
        <w:tab/>
        <w:t>ЯНЮК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88</w:t>
        <w:tab/>
        <w:t>31195</w:t>
        <w:tab/>
        <w:t>16.03.2011</w:t>
        <w:tab/>
        <w:t>ПАВЛУШКО</w:t>
        <w:tab/>
        <w:t>ММ</w:t>
        <w:tab/>
        <w:t>2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89</w:t>
        <w:tab/>
        <w:t>31196</w:t>
        <w:tab/>
        <w:t>16.03.2011</w:t>
        <w:tab/>
        <w:t>РОМАНОВСЬКИЙ</w:t>
        <w:tab/>
        <w:t>ЮА</w:t>
        <w:tab/>
        <w:t>1</w:t>
        <w:tab/>
        <w:t>К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90</w:t>
        <w:tab/>
        <w:t>31197</w:t>
        <w:tab/>
        <w:t>16.03.2011</w:t>
        <w:tab/>
        <w:t>ВАТАЩУ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91</w:t>
        <w:tab/>
        <w:t>31198</w:t>
        <w:tab/>
        <w:t>16.03.2011</w:t>
        <w:tab/>
        <w:t>САННІКОВА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92</w:t>
        <w:tab/>
        <w:t>31199</w:t>
        <w:tab/>
        <w:t>16.03.2011</w:t>
        <w:tab/>
        <w:t>БЕРНИК</w:t>
        <w:tab/>
        <w:t>АМ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93</w:t>
        <w:tab/>
        <w:t>31200</w:t>
        <w:tab/>
        <w:t>16.03.2011</w:t>
        <w:tab/>
        <w:t>ІВАЩУК</w:t>
        <w:tab/>
        <w:t>ВІ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94</w:t>
        <w:tab/>
        <w:t>31201</w:t>
        <w:tab/>
        <w:t>16.03.2011</w:t>
        <w:tab/>
        <w:t>МАЗУР</w:t>
        <w:tab/>
        <w:t>ОВ</w:t>
        <w:tab/>
        <w:t>2</w:t>
        <w:tab/>
        <w:t>К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95</w:t>
        <w:tab/>
        <w:t>31202</w:t>
        <w:tab/>
        <w:t>16.03.2011</w:t>
        <w:tab/>
        <w:t>ПОНОМАРЬОВА</w:t>
        <w:tab/>
        <w:t>ЛО</w:t>
        <w:tab/>
        <w:t>5</w:t>
        <w:tab/>
        <w:t>хвор. кат. 42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96</w:t>
        <w:tab/>
        <w:t>31203</w:t>
        <w:tab/>
        <w:t>16.03.2011</w:t>
        <w:tab/>
        <w:t>ГУР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97</w:t>
        <w:tab/>
        <w:t>31204</w:t>
        <w:tab/>
        <w:t>16.03.2011</w:t>
        <w:tab/>
        <w:t>РУДІН</w:t>
        <w:tab/>
        <w:t>ДВ</w:t>
        <w:tab/>
        <w:t>1</w:t>
        <w:tab/>
        <w:t>К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498</w:t>
        <w:tab/>
        <w:t>31205</w:t>
        <w:tab/>
        <w:t>16.03.2011</w:t>
        <w:tab/>
        <w:t>КРУЧ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499</w:t>
        <w:tab/>
        <w:t>31206</w:t>
        <w:tab/>
        <w:t>16.03.2011</w:t>
        <w:tab/>
        <w:t>НІКІТІН</w:t>
        <w:tab/>
        <w:t>ОВ</w:t>
        <w:tab/>
        <w:t>1</w:t>
        <w:tab/>
        <w:t>К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0</w:t>
        <w:tab/>
        <w:t>31207</w:t>
        <w:tab/>
        <w:t>16.03.2011</w:t>
        <w:tab/>
        <w:t>ШКУЛІП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01</w:t>
        <w:tab/>
        <w:t>31211</w:t>
        <w:tab/>
        <w:t>21.03.2011</w:t>
        <w:tab/>
        <w:t>ЯНЕНКО</w:t>
        <w:tab/>
        <w:t>ОВ</w:t>
        <w:tab/>
        <w:t>1</w:t>
        <w:tab/>
        <w:t>Колишні пра-ки міліції</w:t>
        <w:tab/>
        <w:t>2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02</w:t>
        <w:tab/>
        <w:t>31213</w:t>
        <w:tab/>
        <w:t>21.03.2011</w:t>
        <w:tab/>
        <w:t>ПОТИЛЬЧАК</w:t>
        <w:tab/>
        <w:t>ОВ</w:t>
        <w:tab/>
        <w:t>3</w:t>
        <w:tab/>
        <w:t>наук.-пед.працівн.</w:t>
        <w:tab/>
        <w:t>2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3</w:t>
        <w:tab/>
        <w:t>31216</w:t>
        <w:tab/>
        <w:t>21.03.2011</w:t>
        <w:tab/>
        <w:t>ПОЛІКАР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4</w:t>
        <w:tab/>
        <w:t>31547</w:t>
        <w:tab/>
        <w:t>23.03.2011</w:t>
        <w:tab/>
        <w:t>АМЕЛЬОХІН</w:t>
        <w:tab/>
        <w:t>ВВ</w:t>
        <w:tab/>
        <w:t>3</w:t>
        <w:tab/>
        <w:t>виборна посада</w:t>
        <w:tab/>
        <w:t>23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5</w:t>
        <w:tab/>
        <w:t>17739Б</w:t>
        <w:tab/>
        <w:t>28.03.2011</w:t>
        <w:tab/>
        <w:t>ІШУТІНА</w:t>
        <w:tab/>
        <w:t>ОП</w:t>
        <w:tab/>
        <w:t>2</w:t>
        <w:tab/>
        <w:t>одинокі матері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6</w:t>
        <w:tab/>
        <w:t>32037</w:t>
        <w:tab/>
        <w:t>04.04.2011</w:t>
        <w:tab/>
        <w:t>СЕМЕЩУК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7</w:t>
        <w:tab/>
        <w:t>31247</w:t>
        <w:tab/>
        <w:t>05.04.2011</w:t>
        <w:tab/>
        <w:t>ОВСІЄ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8</w:t>
        <w:tab/>
        <w:t>31248</w:t>
        <w:tab/>
        <w:t>05.04.2011</w:t>
        <w:tab/>
        <w:t>ПРОХ</w:t>
        <w:tab/>
        <w:t>Т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09</w:t>
        <w:tab/>
        <w:t>31249</w:t>
        <w:tab/>
        <w:t>05.04.2011</w:t>
        <w:tab/>
        <w:t>ТРИДІД</w:t>
        <w:tab/>
        <w:t>Н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10</w:t>
        <w:tab/>
        <w:t>31250</w:t>
        <w:tab/>
        <w:t>05.04.2011</w:t>
        <w:tab/>
        <w:t>ЮРИЧ</w:t>
        <w:tab/>
        <w:t>ПІ</w:t>
        <w:tab/>
        <w:t>3</w:t>
        <w:tab/>
        <w:t>Колишні пра-ки міліці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1</w:t>
        <w:tab/>
        <w:t>31251</w:t>
        <w:tab/>
        <w:t>05.04.2011</w:t>
        <w:tab/>
        <w:t>ТИШКЕВИЧ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2</w:t>
        <w:tab/>
        <w:t>31253</w:t>
        <w:tab/>
        <w:t>05.04.2011</w:t>
        <w:tab/>
        <w:t>РУДЕНКО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3</w:t>
        <w:tab/>
        <w:t>31254</w:t>
        <w:tab/>
        <w:t>05.04.2011</w:t>
        <w:tab/>
        <w:t>ГАМАНЮК</w:t>
        <w:tab/>
        <w:t>ІП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4</w:t>
        <w:tab/>
        <w:t>31255</w:t>
        <w:tab/>
        <w:t>05.04.2011</w:t>
        <w:tab/>
        <w:t>ЮДІНА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5</w:t>
        <w:tab/>
        <w:t>31256</w:t>
        <w:tab/>
        <w:t>05.04.2011</w:t>
        <w:tab/>
        <w:t>ШЛАПАК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6</w:t>
        <w:tab/>
        <w:t>31257</w:t>
        <w:tab/>
        <w:t>05.04.2011</w:t>
        <w:tab/>
        <w:t>МИШЕЙ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7</w:t>
        <w:tab/>
        <w:t>31258</w:t>
        <w:tab/>
        <w:t>05.04.2011</w:t>
        <w:tab/>
        <w:t>БОДА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8</w:t>
        <w:tab/>
        <w:t>31259</w:t>
        <w:tab/>
        <w:t>05.04.2011</w:t>
        <w:tab/>
        <w:t>ШЕВЧЕНКО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19</w:t>
        <w:tab/>
        <w:t>31260</w:t>
        <w:tab/>
        <w:t>05.04.2011</w:t>
        <w:tab/>
        <w:t>СВИСТУН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0</w:t>
        <w:tab/>
        <w:t>31261</w:t>
        <w:tab/>
        <w:t>05.04.2011</w:t>
        <w:tab/>
        <w:t>ПОНОМАРЬОВ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1</w:t>
        <w:tab/>
        <w:t>31262</w:t>
        <w:tab/>
        <w:t>05.04.2011</w:t>
        <w:tab/>
        <w:t>ПУНД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2</w:t>
        <w:tab/>
        <w:t>31263</w:t>
        <w:tab/>
        <w:t>05.04.2011</w:t>
        <w:tab/>
        <w:t>КУЛЕШ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3</w:t>
        <w:tab/>
        <w:t>31264</w:t>
        <w:tab/>
        <w:t>05.04.2011</w:t>
        <w:tab/>
        <w:t>ПЛАКСА</w:t>
        <w:tab/>
        <w:t>ММ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4</w:t>
        <w:tab/>
        <w:t>31265</w:t>
        <w:tab/>
        <w:t>05.04.2011</w:t>
        <w:tab/>
        <w:t>ВАЩ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5</w:t>
        <w:tab/>
        <w:t>31266</w:t>
        <w:tab/>
        <w:t>05.04.2011</w:t>
        <w:tab/>
        <w:t>КРИВОШЕЇНА</w:t>
        <w:tab/>
        <w:t>ОП</w:t>
        <w:tab/>
        <w:t>2</w:t>
        <w:tab/>
        <w:t>одинокі матері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6</w:t>
        <w:tab/>
        <w:t>31267</w:t>
        <w:tab/>
        <w:t>05.04.2011</w:t>
        <w:tab/>
        <w:t>КОВАЛ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7</w:t>
        <w:tab/>
        <w:t>31268</w:t>
        <w:tab/>
        <w:t>05.04.2011</w:t>
        <w:tab/>
        <w:t>ЛІМАЧОВА</w:t>
        <w:tab/>
        <w:t>ОІ</w:t>
        <w:tab/>
        <w:t>3</w:t>
        <w:tab/>
        <w:t>народж. близ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8</w:t>
        <w:tab/>
        <w:t>31269</w:t>
        <w:tab/>
        <w:t>05.04.2011</w:t>
        <w:tab/>
        <w:t>ЮРКО</w:t>
        <w:tab/>
        <w:t>РВ</w:t>
        <w:tab/>
        <w:t>1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29</w:t>
        <w:tab/>
        <w:t>31270</w:t>
        <w:tab/>
        <w:t>05.04.2011</w:t>
        <w:tab/>
        <w:t>ПЕТУХОВА</w:t>
        <w:tab/>
        <w:t>ОА</w:t>
        <w:tab/>
        <w:t>3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30</w:t>
        <w:tab/>
        <w:t>31272</w:t>
        <w:tab/>
        <w:t>05.04.2011</w:t>
        <w:tab/>
        <w:t>ЧЕРНЯВСЬК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31</w:t>
        <w:tab/>
        <w:t>31273</w:t>
        <w:tab/>
        <w:t>05.04.2011</w:t>
        <w:tab/>
        <w:t>ЧЕРНЯВСЬК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32</w:t>
        <w:tab/>
        <w:t>31274</w:t>
        <w:tab/>
        <w:t>05.04.2011</w:t>
        <w:tab/>
        <w:t>ВАЩ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33</w:t>
        <w:tab/>
        <w:t>32397</w:t>
        <w:tab/>
        <w:t>06.04.2011</w:t>
        <w:tab/>
        <w:t>МЕДВЄДЄВА</w:t>
        <w:tab/>
        <w:t>НД</w:t>
        <w:tab/>
        <w:t>1</w:t>
        <w:tab/>
        <w:t>хвор. кат. 39</w:t>
        <w:tab/>
        <w:t>06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34</w:t>
        <w:tab/>
        <w:t>31217</w:t>
        <w:tab/>
        <w:t>12.04.2011</w:t>
        <w:tab/>
        <w:t>ТРИГУБ</w:t>
        <w:tab/>
        <w:t>АМ</w:t>
        <w:tab/>
        <w:t>2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35</w:t>
        <w:tab/>
        <w:t>31218</w:t>
        <w:tab/>
        <w:t>12.04.2011</w:t>
        <w:tab/>
        <w:t>ХОМ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36</w:t>
        <w:tab/>
        <w:t>31219</w:t>
        <w:tab/>
        <w:t>12.04.2011</w:t>
        <w:tab/>
        <w:t>БАЛОНЬ</w:t>
        <w:tab/>
        <w:t>ЮБ</w:t>
        <w:tab/>
        <w:t>1</w:t>
        <w:tab/>
        <w:t>Колишні пра-ки міліці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37</w:t>
        <w:tab/>
        <w:t>31221</w:t>
        <w:tab/>
        <w:t>12.04.2011</w:t>
        <w:tab/>
        <w:t>ХОМ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38</w:t>
        <w:tab/>
        <w:t>31222</w:t>
        <w:tab/>
        <w:t>12.04.2011</w:t>
        <w:tab/>
        <w:t>КОРЕЦЬКА</w:t>
        <w:tab/>
        <w:t>О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39</w:t>
        <w:tab/>
        <w:t>31224</w:t>
        <w:tab/>
        <w:t>12.04.2011</w:t>
        <w:tab/>
        <w:t>МАЛЯРЧУК</w:t>
        <w:tab/>
        <w:t>ІС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40</w:t>
        <w:tab/>
        <w:t>31225</w:t>
        <w:tab/>
        <w:t>12.04.2011</w:t>
        <w:tab/>
        <w:t>БОВСУНІВСЬКИЙ</w:t>
        <w:tab/>
        <w:t>ВВ</w:t>
        <w:tab/>
        <w:t>3</w:t>
        <w:tab/>
        <w:t>Колишні пра-ки міліці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41</w:t>
        <w:tab/>
        <w:t>31226</w:t>
        <w:tab/>
        <w:t>12.04.2011</w:t>
        <w:tab/>
        <w:t>БЕРЕСТЕНЬ</w:t>
        <w:tab/>
        <w:t>ДГ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42</w:t>
        <w:tab/>
        <w:t>31227</w:t>
        <w:tab/>
        <w:t>12.04.2011</w:t>
        <w:tab/>
        <w:t>БІЛОДІД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43</w:t>
        <w:tab/>
        <w:t>31228</w:t>
        <w:tab/>
        <w:t>12.04.2011</w:t>
        <w:tab/>
        <w:t>СИМОНЕНК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44</w:t>
        <w:tab/>
        <w:t>31229</w:t>
        <w:tab/>
        <w:t>12.04.2011</w:t>
        <w:tab/>
        <w:t>КИРПАРЬОВА</w:t>
        <w:tab/>
        <w:t>ОМ</w:t>
        <w:tab/>
        <w:t>3</w:t>
        <w:tab/>
        <w:t>одинокі матері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45</w:t>
        <w:tab/>
        <w:t>31230</w:t>
        <w:tab/>
        <w:t>12.04.2011</w:t>
        <w:tab/>
        <w:t>БАКУТІН</w:t>
        <w:tab/>
        <w:t>ЄІ</w:t>
        <w:tab/>
        <w:t>4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46</w:t>
        <w:tab/>
        <w:t>31231</w:t>
        <w:tab/>
        <w:t>12.04.2011</w:t>
        <w:tab/>
        <w:t>РИСЬ</w:t>
        <w:tab/>
        <w:t>МВ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47</w:t>
        <w:tab/>
        <w:t>31232</w:t>
        <w:tab/>
        <w:t>12.04.2011</w:t>
        <w:tab/>
        <w:t>МАРЧЕНКО</w:t>
        <w:tab/>
        <w:t>СМ</w:t>
        <w:tab/>
        <w:t>2</w:t>
        <w:tab/>
        <w:t>постр.ЧАЕС 1 кат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48</w:t>
        <w:tab/>
        <w:t>31233</w:t>
        <w:tab/>
        <w:t>12.04.2011</w:t>
        <w:tab/>
        <w:t>СИМОН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49</w:t>
        <w:tab/>
        <w:t>31234</w:t>
        <w:tab/>
        <w:t>12.04.2011</w:t>
        <w:tab/>
        <w:t>ПАНФІЛОВА</w:t>
        <w:tab/>
        <w:t>КМ</w:t>
        <w:tab/>
        <w:t>1</w:t>
        <w:tab/>
        <w:t>наук.-пед.праців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0</w:t>
        <w:tab/>
        <w:t>31235</w:t>
        <w:tab/>
        <w:t>12.04.2011</w:t>
        <w:tab/>
        <w:t>ШАПОВАЛ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51</w:t>
        <w:tab/>
        <w:t>31236</w:t>
        <w:tab/>
        <w:t>12.04.2011</w:t>
        <w:tab/>
        <w:t>ЛИТВИНЮК</w:t>
        <w:tab/>
        <w:t>ГМ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2</w:t>
        <w:tab/>
        <w:t>31238</w:t>
        <w:tab/>
        <w:t>12.04.2011</w:t>
        <w:tab/>
        <w:t>ВЛАСЮК</w:t>
        <w:tab/>
        <w:t>ЛП</w:t>
        <w:tab/>
        <w:t>5</w:t>
        <w:tab/>
        <w:t>хвор. кат. 42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53</w:t>
        <w:tab/>
        <w:t>31239</w:t>
        <w:tab/>
        <w:t>12.04.2011</w:t>
        <w:tab/>
        <w:t>КОНДРАШИНА</w:t>
        <w:tab/>
        <w:t>ОМ</w:t>
        <w:tab/>
        <w:t>1</w:t>
        <w:tab/>
        <w:t>наук.-пед.праців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4</w:t>
        <w:tab/>
        <w:t>31240</w:t>
        <w:tab/>
        <w:t>12.04.2011</w:t>
        <w:tab/>
        <w:t>ПРИТОЛЮ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5</w:t>
        <w:tab/>
        <w:t>31241</w:t>
        <w:tab/>
        <w:t>12.04.2011</w:t>
        <w:tab/>
        <w:t>ПАЛАМАРЧУК</w:t>
        <w:tab/>
        <w:t>ЮМ</w:t>
        <w:tab/>
        <w:t>3</w:t>
        <w:tab/>
        <w:t>народж. близ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6</w:t>
        <w:tab/>
        <w:t>31242</w:t>
        <w:tab/>
        <w:t>12.04.2011</w:t>
        <w:tab/>
        <w:t>ЛАВРІНЕЦЬ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7</w:t>
        <w:tab/>
        <w:t>31243</w:t>
        <w:tab/>
        <w:t>12.04.2011</w:t>
        <w:tab/>
        <w:t>ГРИЦЕНКО</w:t>
        <w:tab/>
        <w:t>ЮВ</w:t>
        <w:tab/>
        <w:t>3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8</w:t>
        <w:tab/>
        <w:t>31244</w:t>
        <w:tab/>
        <w:t>12.04.2011</w:t>
        <w:tab/>
        <w:t>ПРОХОР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59</w:t>
        <w:tab/>
        <w:t>32025</w:t>
        <w:tab/>
        <w:t>12.04.2011</w:t>
        <w:tab/>
        <w:t>ВОЛКОВ</w:t>
        <w:tab/>
        <w:t>ВІ</w:t>
        <w:tab/>
        <w:t>3</w:t>
        <w:tab/>
        <w:t>ос.з інв.внасл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60</w:t>
        <w:tab/>
        <w:t>31277</w:t>
        <w:tab/>
        <w:t>27.04.2011</w:t>
        <w:tab/>
        <w:t>ФЕДОСЄЄВ</w:t>
        <w:tab/>
        <w:t>МА</w:t>
        <w:tab/>
        <w:t>2</w:t>
        <w:tab/>
        <w:t>К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61</w:t>
        <w:tab/>
        <w:t>31278</w:t>
        <w:tab/>
        <w:t>27.04.2011</w:t>
        <w:tab/>
        <w:t>ГРИЩЕНКО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62</w:t>
        <w:tab/>
        <w:t>31279</w:t>
        <w:tab/>
        <w:t>27.04.2011</w:t>
        <w:tab/>
        <w:t>ГРЕЧКО</w:t>
        <w:tab/>
        <w:t>ЮС</w:t>
        <w:tab/>
        <w:t>1</w:t>
        <w:tab/>
        <w:t>К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63</w:t>
        <w:tab/>
        <w:t>31280</w:t>
        <w:tab/>
        <w:t>27.04.2011</w:t>
        <w:tab/>
        <w:t>МАГДИЧ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64</w:t>
        <w:tab/>
        <w:t>31281</w:t>
        <w:tab/>
        <w:t>27.04.2011</w:t>
        <w:tab/>
        <w:t>БАСІЙ</w:t>
        <w:tab/>
        <w:t>ОЮ</w:t>
        <w:tab/>
        <w:t>2</w:t>
        <w:tab/>
        <w:t>постр.ЧАЕС 1 кат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65</w:t>
        <w:tab/>
        <w:t>31282</w:t>
        <w:tab/>
        <w:t>27.04.2011</w:t>
        <w:tab/>
        <w:t>ОПАНАСЕНКО</w:t>
        <w:tab/>
        <w:t>СЄ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66</w:t>
        <w:tab/>
        <w:t>31284</w:t>
        <w:tab/>
        <w:t>27.04.2011</w:t>
        <w:tab/>
        <w:t>КОСТЮК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67</w:t>
        <w:tab/>
        <w:t>31286</w:t>
        <w:tab/>
        <w:t>27.04.2011</w:t>
        <w:tab/>
        <w:t>БІЛОУС</w:t>
        <w:tab/>
        <w:t>ОС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68</w:t>
        <w:tab/>
        <w:t>31287</w:t>
        <w:tab/>
        <w:t>27.04.2011</w:t>
        <w:tab/>
        <w:t>ЧУПАХІНА</w:t>
        <w:tab/>
        <w:t>Т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69</w:t>
        <w:tab/>
        <w:t>31288</w:t>
        <w:tab/>
        <w:t>27.04.2011</w:t>
        <w:tab/>
        <w:t>МАНУЙЛОВ</w:t>
        <w:tab/>
        <w:t>ВА</w:t>
        <w:tab/>
        <w:t>4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70</w:t>
        <w:tab/>
        <w:t>31289</w:t>
        <w:tab/>
        <w:t>27.04.2011</w:t>
        <w:tab/>
        <w:t>ІВАНІЦЬКА</w:t>
        <w:tab/>
        <w:t>ЛМ</w:t>
        <w:tab/>
        <w:t>2</w:t>
        <w:tab/>
        <w:t>наук.-пед.працівн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71</w:t>
        <w:tab/>
        <w:t>31290</w:t>
        <w:tab/>
        <w:t>27.04.2011</w:t>
        <w:tab/>
        <w:t>АГАПОВА</w:t>
        <w:tab/>
        <w:t>ГВ</w:t>
        <w:tab/>
        <w:t>2</w:t>
        <w:tab/>
        <w:t>інші категорії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72</w:t>
        <w:tab/>
        <w:t>31291</w:t>
        <w:tab/>
        <w:t>27.04.2011</w:t>
        <w:tab/>
        <w:t>БАХТІН</w:t>
        <w:tab/>
        <w:t>ОМ</w:t>
        <w:tab/>
        <w:t>3</w:t>
        <w:tab/>
        <w:t>хвор. кат. 42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73</w:t>
        <w:tab/>
        <w:t>31293</w:t>
        <w:tab/>
        <w:t>28.04.2011</w:t>
        <w:tab/>
        <w:t>АЛЄКСЄЄНКО</w:t>
        <w:tab/>
        <w:t>К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74</w:t>
        <w:tab/>
        <w:t>31295</w:t>
        <w:tab/>
        <w:t>28.04.2011</w:t>
        <w:tab/>
        <w:t>КОПТЄВА</w:t>
        <w:tab/>
        <w:t>ЛМ</w:t>
        <w:tab/>
        <w:t>1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75</w:t>
        <w:tab/>
        <w:t>31296</w:t>
        <w:tab/>
        <w:t>28.04.2011</w:t>
        <w:tab/>
        <w:t>КЛІМЕНКО</w:t>
        <w:tab/>
        <w:t>ВМ</w:t>
        <w:tab/>
        <w:t>2</w:t>
        <w:tab/>
        <w:t>ветеран вироб.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76</w:t>
        <w:tab/>
        <w:t>31297</w:t>
        <w:tab/>
        <w:t>28.04.2011</w:t>
        <w:tab/>
        <w:t>ШРУБКОВСЬКА</w:t>
        <w:tab/>
        <w:t>ЮЮ</w:t>
        <w:tab/>
        <w:t>4</w:t>
        <w:tab/>
        <w:t>багатодітні сім’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77</w:t>
        <w:tab/>
        <w:t>31299</w:t>
        <w:tab/>
        <w:t>28.04.2011</w:t>
        <w:tab/>
        <w:t>ВІКЛОВА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78</w:t>
        <w:tab/>
        <w:t>31300</w:t>
        <w:tab/>
        <w:t>28.04.2011</w:t>
        <w:tab/>
        <w:t>НЕСТЕРОВ</w:t>
        <w:tab/>
        <w:t>АО</w:t>
        <w:tab/>
        <w:t>1</w:t>
        <w:tab/>
        <w:t>Колишні пра-ки міліції</w:t>
        <w:tab/>
        <w:t>28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79</w:t>
        <w:tab/>
        <w:t>32069</w:t>
        <w:tab/>
        <w:t>04.05.2011</w:t>
        <w:tab/>
        <w:t>КОРОЛЬ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0</w:t>
        <w:tab/>
        <w:t>31301</w:t>
        <w:tab/>
        <w:t>13.05.2011</w:t>
        <w:tab/>
        <w:t>ОДАРЧУК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1</w:t>
        <w:tab/>
        <w:t>31302</w:t>
        <w:tab/>
        <w:t>13.05.2011</w:t>
        <w:tab/>
        <w:t>ЄРМОЛАЄ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2</w:t>
        <w:tab/>
        <w:t>31303</w:t>
        <w:tab/>
        <w:t>13.05.2011</w:t>
        <w:tab/>
        <w:t>ЦИБУЛЬСЬКИЙ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3</w:t>
        <w:tab/>
        <w:t>31304</w:t>
        <w:tab/>
        <w:t>13.05.2011</w:t>
        <w:tab/>
        <w:t>ГУБАНЬ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84</w:t>
        <w:tab/>
        <w:t>31305</w:t>
        <w:tab/>
        <w:t>13.05.2011</w:t>
        <w:tab/>
        <w:t>ДРОБНІЦА</w:t>
        <w:tab/>
        <w:t>ГА</w:t>
        <w:tab/>
        <w:t>2</w:t>
        <w:tab/>
        <w:t>сім’ї.вихов.дітей з інв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5</w:t>
        <w:tab/>
        <w:t>31306</w:t>
        <w:tab/>
        <w:t>13.05.2011</w:t>
        <w:tab/>
        <w:t>БАРАБАШ</w:t>
        <w:tab/>
        <w:t>ІВ</w:t>
        <w:tab/>
        <w:t>1</w:t>
        <w:tab/>
        <w:t>Діти-сироти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6</w:t>
        <w:tab/>
        <w:t>31308</w:t>
        <w:tab/>
        <w:t>13.05.2011</w:t>
        <w:tab/>
        <w:t>КАПІНУС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7</w:t>
        <w:tab/>
        <w:t>31309А</w:t>
        <w:tab/>
        <w:t>13.05.2011</w:t>
        <w:tab/>
        <w:t>ПОБЕРЕЖЕЦЬ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8</w:t>
        <w:tab/>
        <w:t>31309Б</w:t>
        <w:tab/>
        <w:t>13.05.2011</w:t>
        <w:tab/>
        <w:t>ПОБЕРЕЖЕЦЬ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89</w:t>
        <w:tab/>
        <w:t>31310</w:t>
        <w:tab/>
        <w:t>13.05.2011</w:t>
        <w:tab/>
        <w:t>САЛЮК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90</w:t>
        <w:tab/>
        <w:t>31311</w:t>
        <w:tab/>
        <w:t>13.05.2011</w:t>
        <w:tab/>
        <w:t>БОЙКО</w:t>
        <w:tab/>
        <w:t>ІГ</w:t>
        <w:tab/>
        <w:t>4</w:t>
        <w:tab/>
        <w:t>постр.ЧАЕС 1 кат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91</w:t>
        <w:tab/>
        <w:t>31314</w:t>
        <w:tab/>
        <w:t>13.05.2011</w:t>
        <w:tab/>
        <w:t>КУЛИК</w:t>
        <w:tab/>
        <w:t>АС</w:t>
        <w:tab/>
        <w:t>2</w:t>
        <w:tab/>
        <w:t>Колишні пра-ки міліці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92</w:t>
        <w:tab/>
        <w:t>31315</w:t>
        <w:tab/>
        <w:t>13.05.2011</w:t>
        <w:tab/>
        <w:t>КИЯНИЦЯ</w:t>
        <w:tab/>
        <w:t>Н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93</w:t>
        <w:tab/>
        <w:t>31316</w:t>
        <w:tab/>
        <w:t>13.05.2011</w:t>
        <w:tab/>
        <w:t>САКВА</w:t>
        <w:tab/>
        <w:t>НА</w:t>
        <w:tab/>
        <w:t>6</w:t>
        <w:tab/>
        <w:t>багатодітні сім’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94</w:t>
        <w:tab/>
        <w:t>31317</w:t>
        <w:tab/>
        <w:t>13.05.2011</w:t>
        <w:tab/>
        <w:t>ЖУРБА</w:t>
        <w:tab/>
        <w:t>ОО</w:t>
        <w:tab/>
        <w:t>4</w:t>
        <w:tab/>
        <w:t>народж. близн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95</w:t>
        <w:tab/>
        <w:t>31319</w:t>
        <w:tab/>
        <w:t>13.05.2011</w:t>
        <w:tab/>
        <w:t>ЗАДВОРНА</w:t>
        <w:tab/>
        <w:t>ОМ</w:t>
        <w:tab/>
        <w:t>4</w:t>
        <w:tab/>
        <w:t>сім’ї.вихов.дітей з інв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96</w:t>
        <w:tab/>
        <w:t>31320</w:t>
        <w:tab/>
        <w:t>13.05.2011</w:t>
        <w:tab/>
        <w:t>КОВАЛЬ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97</w:t>
        <w:tab/>
        <w:t>31321</w:t>
        <w:tab/>
        <w:t>13.05.2011</w:t>
        <w:tab/>
        <w:t>ДЕХТЯР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598</w:t>
        <w:tab/>
        <w:t>31322</w:t>
        <w:tab/>
        <w:t>13.05.2011</w:t>
        <w:tab/>
        <w:t>КУЗУБ</w:t>
        <w:tab/>
        <w:t>ЄО</w:t>
        <w:tab/>
        <w:t>1</w:t>
        <w:tab/>
        <w:t>Колишні пра-ки міліці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599</w:t>
        <w:tab/>
        <w:t>31326</w:t>
        <w:tab/>
        <w:t>20.05.2011</w:t>
        <w:tab/>
        <w:t>РАБУЛЕЦЬ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00</w:t>
        <w:tab/>
        <w:t>31327</w:t>
        <w:tab/>
        <w:t>20.05.2011</w:t>
        <w:tab/>
        <w:t>МИХАЛЬЧУК</w:t>
        <w:tab/>
        <w:t>СМ</w:t>
        <w:tab/>
        <w:t>2</w:t>
        <w:tab/>
        <w:t>К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01</w:t>
        <w:tab/>
        <w:t>31328</w:t>
        <w:tab/>
        <w:t>20.05.2011</w:t>
        <w:tab/>
        <w:t>МАРЧЕНКО</w:t>
        <w:tab/>
        <w:t>ВМ</w:t>
        <w:tab/>
        <w:t>3</w:t>
        <w:tab/>
        <w:t>К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02</w:t>
        <w:tab/>
        <w:t>31329</w:t>
        <w:tab/>
        <w:t>20.05.2011</w:t>
        <w:tab/>
        <w:t>ІВАНЕНКО</w:t>
        <w:tab/>
        <w:t>П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03</w:t>
        <w:tab/>
        <w:t>31330</w:t>
        <w:tab/>
        <w:t>20.05.2011</w:t>
        <w:tab/>
        <w:t>ГАВРИЛЕНКО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04</w:t>
        <w:tab/>
        <w:t>31331</w:t>
        <w:tab/>
        <w:t>20.05.2011</w:t>
        <w:tab/>
        <w:t>НАУЛКО</w:t>
        <w:tab/>
        <w:t>ІМ</w:t>
        <w:tab/>
        <w:t>3</w:t>
        <w:tab/>
        <w:t>сім’ї.вихов.дітей з інв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05</w:t>
        <w:tab/>
        <w:t>31332</w:t>
        <w:tab/>
        <w:t>20.05.2011</w:t>
        <w:tab/>
        <w:t>НЕСТЕРЕНКО</w:t>
        <w:tab/>
        <w:t>ІІ</w:t>
        <w:tab/>
        <w:t>1</w:t>
        <w:tab/>
        <w:t>К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06</w:t>
        <w:tab/>
        <w:t>31334</w:t>
        <w:tab/>
        <w:t>20.05.2011</w:t>
        <w:tab/>
        <w:t>ВЛАСЮК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07</w:t>
        <w:tab/>
        <w:t>31336</w:t>
        <w:tab/>
        <w:t>20.05.2011</w:t>
        <w:tab/>
        <w:t>ІГНАТЧЕНКО</w:t>
        <w:tab/>
        <w:t>ТО</w:t>
        <w:tab/>
        <w:t>5</w:t>
        <w:tab/>
        <w:t>хвор. кат. 45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08</w:t>
        <w:tab/>
        <w:t>31337</w:t>
        <w:tab/>
        <w:t>20.05.2011</w:t>
        <w:tab/>
        <w:t>СОКІЛ</w:t>
        <w:tab/>
        <w:t>ОВ</w:t>
        <w:tab/>
        <w:t>1</w:t>
        <w:tab/>
        <w:t>К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09</w:t>
        <w:tab/>
        <w:t>31338</w:t>
        <w:tab/>
        <w:t>20.05.2011</w:t>
        <w:tab/>
        <w:t>АЛПАТОВА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10</w:t>
        <w:tab/>
        <w:t>31339</w:t>
        <w:tab/>
        <w:t>20.05.2011</w:t>
        <w:tab/>
        <w:t>ПРОХОРЕНКО</w:t>
        <w:tab/>
        <w:t>ВВ</w:t>
        <w:tab/>
        <w:t>4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11</w:t>
        <w:tab/>
        <w:t>31340</w:t>
        <w:tab/>
        <w:t>20.05.2011</w:t>
        <w:tab/>
        <w:t>ПОПОВИЧ</w:t>
        <w:tab/>
        <w:t>ОВ</w:t>
        <w:tab/>
        <w:t>3</w:t>
        <w:tab/>
        <w:t>наук.-пед.працівн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12</w:t>
        <w:tab/>
        <w:t>31341</w:t>
        <w:tab/>
        <w:t>20.05.2011</w:t>
        <w:tab/>
        <w:t>ОХОТА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13</w:t>
        <w:tab/>
        <w:t>31343</w:t>
        <w:tab/>
        <w:t>20.05.2011</w:t>
        <w:tab/>
        <w:t>ПРОКУРА</w:t>
        <w:tab/>
        <w:t>ВО</w:t>
        <w:tab/>
        <w:t>1</w:t>
        <w:tab/>
        <w:t>учасники БД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14</w:t>
        <w:tab/>
        <w:t>31344А</w:t>
        <w:tab/>
        <w:t>20.05.2011</w:t>
        <w:tab/>
        <w:t>МЕЛЬНИЧУК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15</w:t>
        <w:tab/>
        <w:t>7246Б</w:t>
        <w:tab/>
        <w:t>21.05.2011</w:t>
        <w:tab/>
        <w:t>КОМИЗ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16</w:t>
        <w:tab/>
        <w:t>31345</w:t>
        <w:tab/>
        <w:t>31.05.2011</w:t>
        <w:tab/>
        <w:t>БАБАНІНА</w:t>
        <w:tab/>
        <w:t>ВВ</w:t>
        <w:tab/>
        <w:t>1</w:t>
        <w:tab/>
        <w:t>наук.-пед.працівн.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17</w:t>
        <w:tab/>
        <w:t>31346</w:t>
        <w:tab/>
        <w:t>31.05.2011</w:t>
        <w:tab/>
        <w:t>ЮЩ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18</w:t>
        <w:tab/>
        <w:t>31347</w:t>
        <w:tab/>
        <w:t>31.05.2011</w:t>
        <w:tab/>
        <w:t>ФАРТУХ</w:t>
        <w:tab/>
        <w:t>АВ</w:t>
        <w:tab/>
        <w:t>2</w:t>
        <w:tab/>
        <w:t>сім’ї.вихов.дітей з інв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19</w:t>
        <w:tab/>
        <w:t>31348</w:t>
        <w:tab/>
        <w:t>31.05.2011</w:t>
        <w:tab/>
        <w:t>ХІР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20</w:t>
        <w:tab/>
        <w:t>31349</w:t>
        <w:tab/>
        <w:t>31.05.2011</w:t>
        <w:tab/>
        <w:t>ЧАЙ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21</w:t>
        <w:tab/>
        <w:t>31350</w:t>
        <w:tab/>
        <w:t>31.05.2011</w:t>
        <w:tab/>
        <w:t>СЕМЕНЕНКО</w:t>
        <w:tab/>
        <w:t>КЯ</w:t>
        <w:tab/>
        <w:t>1</w:t>
        <w:tab/>
        <w:t>Діти-сироти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22</w:t>
        <w:tab/>
        <w:t>31351</w:t>
        <w:tab/>
        <w:t>31.05.2011</w:t>
        <w:tab/>
        <w:t>ПОСТОЛАТІЙ</w:t>
        <w:tab/>
        <w:t>РВ</w:t>
        <w:tab/>
        <w:t>4</w:t>
        <w:tab/>
        <w:t>багатодітні сім’ї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23</w:t>
        <w:tab/>
        <w:t>18044Б</w:t>
        <w:tab/>
        <w:t>07.06.2011</w:t>
        <w:tab/>
        <w:t>КУЛІБАБ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24</w:t>
        <w:tab/>
        <w:t>31355</w:t>
        <w:tab/>
        <w:t>07.06.2011</w:t>
        <w:tab/>
        <w:t>ТАМРАЗОВ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25</w:t>
        <w:tab/>
        <w:t>31356</w:t>
        <w:tab/>
        <w:t>07.06.2011</w:t>
        <w:tab/>
        <w:t>КЕБ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26</w:t>
        <w:tab/>
        <w:t>31357</w:t>
        <w:tab/>
        <w:t>07.06.2011</w:t>
        <w:tab/>
        <w:t>КВАРЦЯНИЙ</w:t>
        <w:tab/>
        <w:t>ВД</w:t>
        <w:tab/>
        <w:t>6</w:t>
        <w:tab/>
        <w:t>багатодітні сім’ї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27</w:t>
        <w:tab/>
        <w:t>31359</w:t>
        <w:tab/>
        <w:t>07.06.2011</w:t>
        <w:tab/>
        <w:t>КАРП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28</w:t>
        <w:tab/>
        <w:t>31360</w:t>
        <w:tab/>
        <w:t>07.06.2011</w:t>
        <w:tab/>
        <w:t>ВАСИЛИК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29</w:t>
        <w:tab/>
        <w:t>31361</w:t>
        <w:tab/>
        <w:t>07.06.2011</w:t>
        <w:tab/>
        <w:t>ЯРИНОВСЬКИЙ</w:t>
        <w:tab/>
        <w:t>ВВ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30</w:t>
        <w:tab/>
        <w:t>31363</w:t>
        <w:tab/>
        <w:t>07.06.2011</w:t>
        <w:tab/>
        <w:t>ЛАШКІН</w:t>
        <w:tab/>
        <w:t>ВВ</w:t>
        <w:tab/>
        <w:t>2</w:t>
        <w:tab/>
        <w:t>Колишні пра-ки міліції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31</w:t>
        <w:tab/>
        <w:t>31365</w:t>
        <w:tab/>
        <w:t>07.06.2011</w:t>
        <w:tab/>
        <w:t>АТАМАНЧУК</w:t>
        <w:tab/>
        <w:t>ВВ</w:t>
        <w:tab/>
        <w:t>2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32</w:t>
        <w:tab/>
        <w:t>31366</w:t>
        <w:tab/>
        <w:t>07.06.2011</w:t>
        <w:tab/>
        <w:t>ШУЛІКА</w:t>
        <w:tab/>
        <w:t>Ю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33</w:t>
        <w:tab/>
        <w:t>31367</w:t>
        <w:tab/>
        <w:t>15.06.2011</w:t>
        <w:tab/>
        <w:t>БОСЕНКО</w:t>
        <w:tab/>
        <w:t>ОЮ</w:t>
        <w:tab/>
        <w:t>1</w:t>
        <w:tab/>
        <w:t>Колишні пра-ки міліці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34</w:t>
        <w:tab/>
        <w:t>31368</w:t>
        <w:tab/>
        <w:t>15.06.2011</w:t>
        <w:tab/>
        <w:t>ТИХИЙ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35</w:t>
        <w:tab/>
        <w:t>31369</w:t>
        <w:tab/>
        <w:t>15.06.2011</w:t>
        <w:tab/>
        <w:t>ТІТОВА</w:t>
        <w:tab/>
        <w:t>МВ</w:t>
        <w:tab/>
        <w:t>2</w:t>
        <w:tab/>
        <w:t>одинокі матері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36</w:t>
        <w:tab/>
        <w:t>31370</w:t>
        <w:tab/>
        <w:t>15.06.2011</w:t>
        <w:tab/>
        <w:t>ТАРАСЕВИЧ</w:t>
        <w:tab/>
        <w:t>О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37</w:t>
        <w:tab/>
        <w:t>31371</w:t>
        <w:tab/>
        <w:t>15.06.2011</w:t>
        <w:tab/>
        <w:t>ГОВІЙКО</w:t>
        <w:tab/>
        <w:t>ЄА</w:t>
        <w:tab/>
        <w:t>2</w:t>
        <w:tab/>
        <w:t>Колишні пра-ки міліці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38</w:t>
        <w:tab/>
        <w:t>31372</w:t>
        <w:tab/>
        <w:t>24.06.2011</w:t>
        <w:tab/>
        <w:t>ВЕКЛИНЕЦЬ</w:t>
        <w:tab/>
        <w:t>ВЮ</w:t>
        <w:tab/>
        <w:t>2</w:t>
        <w:tab/>
        <w:t>Колишні пра-ки міліці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39</w:t>
        <w:tab/>
        <w:t>31373</w:t>
        <w:tab/>
        <w:t>24.06.2011</w:t>
        <w:tab/>
        <w:t>ПАЛЬОХА</w:t>
        <w:tab/>
        <w:t>ІВ</w:t>
        <w:tab/>
        <w:t>2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40</w:t>
        <w:tab/>
        <w:t>31374</w:t>
        <w:tab/>
        <w:t>24.06.2011</w:t>
        <w:tab/>
        <w:t>БОЙКО</w:t>
        <w:tab/>
        <w:t>ВМ</w:t>
        <w:tab/>
        <w:t>1</w:t>
        <w:tab/>
        <w:t>Колишні пра-ки міліці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1</w:t>
        <w:tab/>
        <w:t>31375</w:t>
        <w:tab/>
        <w:t>24.06.2011</w:t>
        <w:tab/>
        <w:t>ПАЩЕНКО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42</w:t>
        <w:tab/>
        <w:t>31376</w:t>
        <w:tab/>
        <w:t>24.06.2011</w:t>
        <w:tab/>
        <w:t>ГАРУСТ</w:t>
        <w:tab/>
        <w:t>ЮВ</w:t>
        <w:tab/>
        <w:t>4</w:t>
        <w:tab/>
        <w:t>Колишні пра-ки міліці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3</w:t>
        <w:tab/>
        <w:t>31379</w:t>
        <w:tab/>
        <w:t>24.06.2011</w:t>
        <w:tab/>
        <w:t>ГОРБАТЮ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4</w:t>
        <w:tab/>
        <w:t>31380</w:t>
        <w:tab/>
        <w:t>24.06.2011</w:t>
        <w:tab/>
        <w:t>ЛОГВИН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5</w:t>
        <w:tab/>
        <w:t>31381</w:t>
        <w:tab/>
        <w:t>24.06.2011</w:t>
        <w:tab/>
        <w:t>КОТЮРГІНА</w:t>
        <w:tab/>
        <w:t>КВ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6</w:t>
        <w:tab/>
        <w:t>31382</w:t>
        <w:tab/>
        <w:t>24.06.2011</w:t>
        <w:tab/>
        <w:t>САВ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7</w:t>
        <w:tab/>
        <w:t>31383</w:t>
        <w:tab/>
        <w:t>24.06.2011</w:t>
        <w:tab/>
        <w:t>ЗЛОТКОВСЬКА</w:t>
        <w:tab/>
        <w:t>Я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8</w:t>
        <w:tab/>
        <w:t>31384</w:t>
        <w:tab/>
        <w:t>24.06.2011</w:t>
        <w:tab/>
        <w:t>ПЕТР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49</w:t>
        <w:tab/>
        <w:t>31385</w:t>
        <w:tab/>
        <w:t>24.06.2011</w:t>
        <w:tab/>
        <w:t>ШУТ</w:t>
        <w:tab/>
        <w:t>Н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50</w:t>
        <w:tab/>
        <w:t>31386</w:t>
        <w:tab/>
        <w:t>24.06.2011</w:t>
        <w:tab/>
        <w:t>ПАВЛЮЧЕНКО</w:t>
        <w:tab/>
        <w:t>ОВ</w:t>
        <w:tab/>
        <w:t>5</w:t>
        <w:tab/>
        <w:t>багатодітні сім’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51</w:t>
        <w:tab/>
        <w:t>31387</w:t>
        <w:tab/>
        <w:t>24.06.2011</w:t>
        <w:tab/>
        <w:t>ЗАРІЧНЮ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52</w:t>
        <w:tab/>
        <w:t>31388</w:t>
        <w:tab/>
        <w:t>24.06.2011</w:t>
        <w:tab/>
        <w:t>РОМАНЕНКО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53</w:t>
        <w:tab/>
        <w:t>31389</w:t>
        <w:tab/>
        <w:t>24.06.2011</w:t>
        <w:tab/>
        <w:t>СКИБ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54</w:t>
        <w:tab/>
        <w:t>31392</w:t>
        <w:tab/>
        <w:t>13.07.2011</w:t>
        <w:tab/>
        <w:t>СМІТЮХ</w:t>
        <w:tab/>
        <w:t>ВЄ</w:t>
        <w:tab/>
        <w:t>6</w:t>
        <w:tab/>
        <w:t>багатодітні сім’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55</w:t>
        <w:tab/>
        <w:t>31393</w:t>
        <w:tab/>
        <w:t>13.07.2011</w:t>
        <w:tab/>
        <w:t>БІЛОУС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56</w:t>
        <w:tab/>
        <w:t>31394</w:t>
        <w:tab/>
        <w:t>13.07.2011</w:t>
        <w:tab/>
        <w:t>ЯЦЕВИЧ</w:t>
        <w:tab/>
        <w:t>ВА</w:t>
        <w:tab/>
        <w:t>3</w:t>
        <w:tab/>
        <w:t>Колишні пра-ки міліці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57</w:t>
        <w:tab/>
        <w:t>31396</w:t>
        <w:tab/>
        <w:t>13.07.2011</w:t>
        <w:tab/>
        <w:t>САВЧ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58</w:t>
        <w:tab/>
        <w:t>31397</w:t>
        <w:tab/>
        <w:t>13.07.2011</w:t>
        <w:tab/>
        <w:t>ТАРКОВС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59</w:t>
        <w:tab/>
        <w:t>31398</w:t>
        <w:tab/>
        <w:t>13.07.2011</w:t>
        <w:tab/>
        <w:t>ПАВЛЮЧ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60</w:t>
        <w:tab/>
        <w:t>31399</w:t>
        <w:tab/>
        <w:t>13.07.2011</w:t>
        <w:tab/>
        <w:t>КУШНІР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61</w:t>
        <w:tab/>
        <w:t>31400</w:t>
        <w:tab/>
        <w:t>13.07.2011</w:t>
        <w:tab/>
        <w:t>ЛУЦЕНКО</w:t>
        <w:tab/>
        <w:t>ЮВ</w:t>
        <w:tab/>
        <w:t>2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62</w:t>
        <w:tab/>
        <w:t>31403</w:t>
        <w:tab/>
        <w:t>13.07.2011</w:t>
        <w:tab/>
        <w:t>ГОРБАЧ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63</w:t>
        <w:tab/>
        <w:t>31404</w:t>
        <w:tab/>
        <w:t>13.07.2011</w:t>
        <w:tab/>
        <w:t>ТКАЧЕНКО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64</w:t>
        <w:tab/>
        <w:t>31406</w:t>
        <w:tab/>
        <w:t>13.07.2011</w:t>
        <w:tab/>
        <w:t>ОПРИШКО</w:t>
        <w:tab/>
        <w:t>ВО</w:t>
        <w:tab/>
        <w:t>4</w:t>
        <w:tab/>
        <w:t>багатодітні сім’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65</w:t>
        <w:tab/>
        <w:t>31409</w:t>
        <w:tab/>
        <w:t>19.07.2011</w:t>
        <w:tab/>
        <w:t>ПЕРЕПЕЛИЦЯ</w:t>
        <w:tab/>
        <w:t>МІ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66</w:t>
        <w:tab/>
        <w:t>31410</w:t>
        <w:tab/>
        <w:t>19.07.2011</w:t>
        <w:tab/>
        <w:t>ГЛАДКА</w:t>
        <w:tab/>
        <w:t>Г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67</w:t>
        <w:tab/>
        <w:t>31412</w:t>
        <w:tab/>
        <w:t>19.07.2011</w:t>
        <w:tab/>
        <w:t>ГАРАЩЕНКО</w:t>
        <w:tab/>
        <w:t>РВ</w:t>
        <w:tab/>
        <w:t>4</w:t>
        <w:tab/>
        <w:t>К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68</w:t>
        <w:tab/>
        <w:t>31413</w:t>
        <w:tab/>
        <w:t>19.07.2011</w:t>
        <w:tab/>
        <w:t>МУХОПАД</w:t>
        <w:tab/>
        <w:t>АБ</w:t>
        <w:tab/>
        <w:t>3</w:t>
        <w:tab/>
        <w:t>К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69</w:t>
        <w:tab/>
        <w:t>31414</w:t>
        <w:tab/>
        <w:t>19.07.2011</w:t>
        <w:tab/>
        <w:t>МАЛЬОВАНИЙ</w:t>
        <w:tab/>
        <w:t>ЄВ</w:t>
        <w:tab/>
        <w:t>1</w:t>
        <w:tab/>
        <w:t>К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70</w:t>
        <w:tab/>
        <w:t>31415</w:t>
        <w:tab/>
        <w:t>19.07.2011</w:t>
        <w:tab/>
        <w:t>БЕБКО</w:t>
        <w:tab/>
        <w:t>ВВ</w:t>
        <w:tab/>
        <w:t>1</w:t>
        <w:tab/>
        <w:t>К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71</w:t>
        <w:tab/>
        <w:t>31416</w:t>
        <w:tab/>
        <w:t>19.07.2011</w:t>
        <w:tab/>
        <w:t>ДЕРЕНЬ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72</w:t>
        <w:tab/>
        <w:t>31417</w:t>
        <w:tab/>
        <w:t>19.07.2011</w:t>
        <w:tab/>
        <w:t>МИХАЙЛЮК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73</w:t>
        <w:tab/>
        <w:t>31419</w:t>
        <w:tab/>
        <w:t>19.07.2011</w:t>
        <w:tab/>
        <w:t>СТРУЦЬ</w:t>
        <w:tab/>
        <w:t>ОА</w:t>
        <w:tab/>
        <w:t>3</w:t>
        <w:tab/>
        <w:t>наук.-пед.працівн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74</w:t>
        <w:tab/>
        <w:t>31425</w:t>
        <w:tab/>
        <w:t>25.07.2011</w:t>
        <w:tab/>
        <w:t>СКУЗ</w:t>
        <w:tab/>
        <w:t>АА</w:t>
        <w:tab/>
        <w:t>1</w:t>
        <w:tab/>
        <w:t>наук.-пед.працівн.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75</w:t>
        <w:tab/>
        <w:t>31426</w:t>
        <w:tab/>
        <w:t>25.07.2011</w:t>
        <w:tab/>
        <w:t>СКУЗ</w:t>
        <w:tab/>
        <w:t>МВ</w:t>
        <w:tab/>
        <w:t>3</w:t>
        <w:tab/>
        <w:t>народж. близн.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76</w:t>
        <w:tab/>
        <w:t>31427</w:t>
        <w:tab/>
        <w:t>25.07.2011</w:t>
        <w:tab/>
        <w:t>МАТЮШЕНКО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77</w:t>
        <w:tab/>
        <w:t>31430</w:t>
        <w:tab/>
        <w:t>25.07.2011</w:t>
        <w:tab/>
        <w:t>ЄВТУШ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78</w:t>
        <w:tab/>
        <w:t>31432</w:t>
        <w:tab/>
        <w:t>01.08.2011</w:t>
        <w:tab/>
        <w:t>КРАВЦОВ</w:t>
        <w:tab/>
        <w:t>ОО</w:t>
        <w:tab/>
        <w:t>3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79</w:t>
        <w:tab/>
        <w:t>31433</w:t>
        <w:tab/>
        <w:t>01.08.2011</w:t>
        <w:tab/>
        <w:t>ДЕНИСЮК</w:t>
        <w:tab/>
        <w:t>ДЛ</w:t>
        <w:tab/>
        <w:t>1</w:t>
        <w:tab/>
        <w:t>Колишні пра-ки міліції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80</w:t>
        <w:tab/>
        <w:t>31434</w:t>
        <w:tab/>
        <w:t>01.08.2011</w:t>
        <w:tab/>
        <w:t>ПРОЦЕНКО</w:t>
        <w:tab/>
        <w:t>АЮ</w:t>
        <w:tab/>
        <w:t>1</w:t>
        <w:tab/>
        <w:t>праців.служ.ЦЗ,ряту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81</w:t>
        <w:tab/>
        <w:t>31435</w:t>
        <w:tab/>
        <w:t>01.08.2011</w:t>
        <w:tab/>
        <w:t>ЧЕРСЬКИЙ</w:t>
        <w:tab/>
        <w:t>ВО</w:t>
        <w:tab/>
        <w:t>1</w:t>
        <w:tab/>
        <w:t>праців.служ.ЦЗ,ряту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82</w:t>
        <w:tab/>
        <w:t>31436</w:t>
        <w:tab/>
        <w:t>01.08.2011</w:t>
        <w:tab/>
        <w:t>СКАКУН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83</w:t>
        <w:tab/>
        <w:t>31437</w:t>
        <w:tab/>
        <w:t>01.08.2011</w:t>
        <w:tab/>
        <w:t>СІЛ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84</w:t>
        <w:tab/>
        <w:t>31438</w:t>
        <w:tab/>
        <w:t>01.08.2011</w:t>
        <w:tab/>
        <w:t>ІВАНЧЕНКО</w:t>
        <w:tab/>
        <w:t>ДВ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85</w:t>
        <w:tab/>
        <w:t>31439</w:t>
        <w:tab/>
        <w:t>01.08.2011</w:t>
        <w:tab/>
        <w:t>КОРЧЕВСЬКА</w:t>
        <w:tab/>
        <w:t>ЛВ</w:t>
        <w:tab/>
        <w:t>1</w:t>
        <w:tab/>
        <w:t>Колишні пра-ки міліції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86</w:t>
        <w:tab/>
        <w:t>31441</w:t>
        <w:tab/>
        <w:t>09.08.2011</w:t>
        <w:tab/>
        <w:t>БОНДАР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87</w:t>
        <w:tab/>
        <w:t>31442</w:t>
        <w:tab/>
        <w:t>09.08.2011</w:t>
        <w:tab/>
        <w:t>ДЯТЧЕНКО</w:t>
        <w:tab/>
        <w:t>ЮО</w:t>
        <w:tab/>
        <w:t>4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88</w:t>
        <w:tab/>
        <w:t>31443</w:t>
        <w:tab/>
        <w:t>09.08.2011</w:t>
        <w:tab/>
        <w:t>ТЕМНІК</w:t>
        <w:tab/>
        <w:t>СП</w:t>
        <w:tab/>
        <w:t>7</w:t>
        <w:tab/>
        <w:t>багатодітні сім’ї</w:t>
        <w:tab/>
        <w:t>09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89</w:t>
        <w:tab/>
        <w:t>31444</w:t>
        <w:tab/>
        <w:t>09.08.2011</w:t>
        <w:tab/>
        <w:t>ЯРЕМЧ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0</w:t>
        <w:tab/>
        <w:t>31445</w:t>
        <w:tab/>
        <w:t>22.08.2011</w:t>
        <w:tab/>
        <w:t>СТРЕТОВИЧ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1</w:t>
        <w:tab/>
        <w:t>31446</w:t>
        <w:tab/>
        <w:t>22.08.2011</w:t>
        <w:tab/>
        <w:t>КОЧИН</w:t>
        <w:tab/>
        <w:t>ВМ</w:t>
        <w:tab/>
        <w:t>4</w:t>
        <w:tab/>
        <w:t>народж. близн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2</w:t>
        <w:tab/>
        <w:t>31447</w:t>
        <w:tab/>
        <w:t>22.08.2011</w:t>
        <w:tab/>
        <w:t>АТМОЖИТОВ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3</w:t>
        <w:tab/>
        <w:t>31448</w:t>
        <w:tab/>
        <w:t>22.08.2011</w:t>
        <w:tab/>
        <w:t>НЕПРИЛЮК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4</w:t>
        <w:tab/>
        <w:t>31449</w:t>
        <w:tab/>
        <w:t>22.08.2011</w:t>
        <w:tab/>
        <w:t>ВАКУЛИК</w:t>
        <w:tab/>
        <w:t>ОО</w:t>
        <w:tab/>
        <w:t>1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5</w:t>
        <w:tab/>
        <w:t>31450</w:t>
        <w:tab/>
        <w:t>22.08.2011</w:t>
        <w:tab/>
        <w:t>ФРОЛОВА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6</w:t>
        <w:tab/>
        <w:t>31451</w:t>
        <w:tab/>
        <w:t>22.08.2011</w:t>
        <w:tab/>
        <w:t>КИЯН</w:t>
        <w:tab/>
        <w:t>АО</w:t>
        <w:tab/>
        <w:t>1</w:t>
        <w:tab/>
        <w:t>Діти-сироти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7</w:t>
        <w:tab/>
        <w:t>31452</w:t>
        <w:tab/>
        <w:t>25.08.2011</w:t>
        <w:tab/>
        <w:t>ШИМКОВА</w:t>
        <w:tab/>
        <w:t>ГІ</w:t>
        <w:tab/>
        <w:t>1</w:t>
        <w:tab/>
        <w:t xml:space="preserve">ос.з інв.праці 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698</w:t>
        <w:tab/>
        <w:t>31453</w:t>
        <w:tab/>
        <w:t>25.08.2011</w:t>
        <w:tab/>
        <w:t>ХОМЕНЮК</w:t>
        <w:tab/>
        <w:t>МВ</w:t>
        <w:tab/>
        <w:t>6</w:t>
        <w:tab/>
        <w:t>багатодітні сім’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699</w:t>
        <w:tab/>
        <w:t>31454</w:t>
        <w:tab/>
        <w:t>25.08.2011</w:t>
        <w:tab/>
        <w:t>ПРИТУЛ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00</w:t>
        <w:tab/>
        <w:t>31455</w:t>
        <w:tab/>
        <w:t>25.08.2011</w:t>
        <w:tab/>
        <w:t>БЕРЛІН</w:t>
        <w:tab/>
        <w:t>ОІ</w:t>
        <w:tab/>
        <w:t>4</w:t>
        <w:tab/>
        <w:t>К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01</w:t>
        <w:tab/>
        <w:t>31456</w:t>
        <w:tab/>
        <w:t>25.08.2011</w:t>
        <w:tab/>
        <w:t>КОВАЛ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02</w:t>
        <w:tab/>
        <w:t>31459</w:t>
        <w:tab/>
        <w:t>25.08.2011</w:t>
        <w:tab/>
        <w:t>КОВАЛ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03</w:t>
        <w:tab/>
        <w:t>31460</w:t>
        <w:tab/>
        <w:t>25.08.2011</w:t>
        <w:tab/>
        <w:t>ЗАВГОРОДНІЙ</w:t>
        <w:tab/>
        <w:t>ОВ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04</w:t>
        <w:tab/>
        <w:t>31461</w:t>
        <w:tab/>
        <w:t>25.08.2011</w:t>
        <w:tab/>
        <w:t>ЧЕРНИК</w:t>
        <w:tab/>
        <w:t>ОП</w:t>
        <w:tab/>
        <w:t>1</w:t>
        <w:tab/>
        <w:t>К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05</w:t>
        <w:tab/>
        <w:t>31462</w:t>
        <w:tab/>
        <w:t>25.08.2011</w:t>
        <w:tab/>
        <w:t>ШКОВИРА</w:t>
        <w:tab/>
        <w:t>ВФ</w:t>
        <w:tab/>
        <w:t>3</w:t>
        <w:tab/>
        <w:t>К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06</w:t>
        <w:tab/>
        <w:t>31463</w:t>
        <w:tab/>
        <w:t>25.08.2011</w:t>
        <w:tab/>
        <w:t>ОХОТА-МАСОХ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07</w:t>
        <w:tab/>
        <w:t>31465</w:t>
        <w:tab/>
        <w:t>25.08.2011</w:t>
        <w:tab/>
        <w:t>КОШОВСЬКИЙ</w:t>
        <w:tab/>
        <w:t>ІА</w:t>
        <w:tab/>
        <w:t>2</w:t>
        <w:tab/>
        <w:t>К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08</w:t>
        <w:tab/>
        <w:t>32211</w:t>
        <w:tab/>
        <w:t>01.09.2011</w:t>
        <w:tab/>
        <w:t>ТКАЧ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09</w:t>
        <w:tab/>
        <w:t>31477</w:t>
        <w:tab/>
        <w:t>16.09.2011</w:t>
        <w:tab/>
        <w:t>КУРИЛЕНКО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10</w:t>
        <w:tab/>
        <w:t>31478</w:t>
        <w:tab/>
        <w:t>16.09.2011</w:t>
        <w:tab/>
        <w:t>СУДІЛОВСЬКИЙ</w:t>
        <w:tab/>
        <w:t>ЯО</w:t>
        <w:tab/>
        <w:t>3</w:t>
        <w:tab/>
        <w:t>Колишні пра-ки міліції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11</w:t>
        <w:tab/>
        <w:t>31479</w:t>
        <w:tab/>
        <w:t>16.09.2011</w:t>
        <w:tab/>
        <w:t>МЕЛЬНИЧЕНКО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12</w:t>
        <w:tab/>
        <w:t>31480</w:t>
        <w:tab/>
        <w:t>16.09.2011</w:t>
        <w:tab/>
        <w:t>ЗАЛІЗНА</w:t>
        <w:tab/>
        <w:t>ОБ</w:t>
        <w:tab/>
        <w:t>4</w:t>
        <w:tab/>
        <w:t>багатодітні сім’ї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13</w:t>
        <w:tab/>
        <w:t>31481</w:t>
        <w:tab/>
        <w:t>16.09.2011</w:t>
        <w:tab/>
        <w:t>КУКС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14</w:t>
        <w:tab/>
        <w:t>31482</w:t>
        <w:tab/>
        <w:t>16.09.2011</w:t>
        <w:tab/>
        <w:t>СИДОРІНА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15</w:t>
        <w:tab/>
        <w:t>31483А</w:t>
        <w:tab/>
        <w:t>16.09.2011</w:t>
        <w:tab/>
        <w:t>МИРОНЕНКО</w:t>
        <w:tab/>
        <w:t>ЛБ</w:t>
        <w:tab/>
        <w:t>3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16</w:t>
        <w:tab/>
        <w:t>31483Б</w:t>
        <w:tab/>
        <w:t>16.09.2011</w:t>
        <w:tab/>
        <w:t>МИРОНЕНКО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17</w:t>
        <w:tab/>
        <w:t>31484</w:t>
        <w:tab/>
        <w:t>16.09.2011</w:t>
        <w:tab/>
        <w:t>ЧЕПИС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18</w:t>
        <w:tab/>
        <w:t>31485</w:t>
        <w:tab/>
        <w:t>16.09.2011</w:t>
        <w:tab/>
        <w:t>БІЛ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19</w:t>
        <w:tab/>
        <w:t>31486</w:t>
        <w:tab/>
        <w:t>16.09.2011</w:t>
        <w:tab/>
        <w:t>КОРОТЕНКО</w:t>
        <w:tab/>
        <w:t>ІП</w:t>
        <w:tab/>
        <w:t>2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20</w:t>
        <w:tab/>
        <w:t>32168</w:t>
        <w:tab/>
        <w:t>16.09.2011</w:t>
        <w:tab/>
        <w:t>ТРУСОВА</w:t>
        <w:tab/>
        <w:t>ІА</w:t>
        <w:tab/>
        <w:t>2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21</w:t>
        <w:tab/>
        <w:t>30892Б</w:t>
        <w:tab/>
        <w:t>23.09.2011</w:t>
        <w:tab/>
        <w:t>АТОРІН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22</w:t>
        <w:tab/>
        <w:t>31467</w:t>
        <w:tab/>
        <w:t>23.09.2011</w:t>
        <w:tab/>
        <w:t>МУШКА</w:t>
        <w:tab/>
        <w:t>ІІ</w:t>
        <w:tab/>
        <w:t>1</w:t>
        <w:tab/>
        <w:t>сім’ї загиблих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23</w:t>
        <w:tab/>
        <w:t>31468</w:t>
        <w:tab/>
        <w:t>23.09.2011</w:t>
        <w:tab/>
        <w:t>ІГНАТЬЄВ</w:t>
        <w:tab/>
        <w:t>ОВ</w:t>
        <w:tab/>
        <w:t>1</w:t>
        <w:tab/>
        <w:t>наук.-пед.працівн.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24</w:t>
        <w:tab/>
        <w:t>31469</w:t>
        <w:tab/>
        <w:t>23.09.2011</w:t>
        <w:tab/>
        <w:t>ІГНАТЬЄ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25</w:t>
        <w:tab/>
        <w:t>31470</w:t>
        <w:tab/>
        <w:t>23.09.2011</w:t>
        <w:tab/>
        <w:t>ШВЕЦЬ</w:t>
        <w:tab/>
        <w:t>ВВ</w:t>
        <w:tab/>
        <w:t>3</w:t>
        <w:tab/>
        <w:t>УБД, залучені до АТО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26</w:t>
        <w:tab/>
        <w:t>31471</w:t>
        <w:tab/>
        <w:t>23.09.2011</w:t>
        <w:tab/>
        <w:t>ДАВИДОВ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27</w:t>
        <w:tab/>
        <w:t>31472</w:t>
        <w:tab/>
        <w:t>23.09.2011</w:t>
        <w:tab/>
        <w:t>ШКІНДЕР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28</w:t>
        <w:tab/>
        <w:t>31473</w:t>
        <w:tab/>
        <w:t>23.09.2011</w:t>
        <w:tab/>
        <w:t>ЧЕПІГ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29</w:t>
        <w:tab/>
        <w:t>31474</w:t>
        <w:tab/>
        <w:t>23.09.2011</w:t>
        <w:tab/>
        <w:t>РАДОМИСЕЛЬ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0</w:t>
        <w:tab/>
        <w:t>31475</w:t>
        <w:tab/>
        <w:t>23.09.2011</w:t>
        <w:tab/>
        <w:t>САЛІМОВА</w:t>
        <w:tab/>
        <w:t>Р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1</w:t>
        <w:tab/>
        <w:t>31476</w:t>
        <w:tab/>
        <w:t>23.09.2011</w:t>
        <w:tab/>
        <w:t>МУЖАН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2</w:t>
        <w:tab/>
        <w:t>31487</w:t>
        <w:tab/>
        <w:t>30.09.2011</w:t>
        <w:tab/>
        <w:t>ГОРОБЕЦЬ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3</w:t>
        <w:tab/>
        <w:t>31488</w:t>
        <w:tab/>
        <w:t>30.09.2011</w:t>
        <w:tab/>
        <w:t>ЗЕМБРЖИЦЬКА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4</w:t>
        <w:tab/>
        <w:t>31489</w:t>
        <w:tab/>
        <w:t>30.09.2011</w:t>
        <w:tab/>
        <w:t>ГОМОНА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5</w:t>
        <w:tab/>
        <w:t>31490</w:t>
        <w:tab/>
        <w:t>30.09.2011</w:t>
        <w:tab/>
        <w:t>ЗДОРЕНКО</w:t>
        <w:tab/>
        <w:t>СВ</w:t>
        <w:tab/>
        <w:t>3</w:t>
        <w:tab/>
        <w:t>народж. близн.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6</w:t>
        <w:tab/>
        <w:t>31491</w:t>
        <w:tab/>
        <w:t>30.09.2011</w:t>
        <w:tab/>
        <w:t>БОЙ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7</w:t>
        <w:tab/>
        <w:t>31492</w:t>
        <w:tab/>
        <w:t>30.09.2011</w:t>
        <w:tab/>
        <w:t>ПОПО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38</w:t>
        <w:tab/>
        <w:t>31493</w:t>
        <w:tab/>
        <w:t>30.09.2011</w:t>
        <w:tab/>
        <w:t>ЄМЕЛЬЯНОВА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39</w:t>
        <w:tab/>
        <w:t>31494</w:t>
        <w:tab/>
        <w:t>30.09.2011</w:t>
        <w:tab/>
        <w:t>ДОРОШЕНКО</w:t>
        <w:tab/>
        <w:t>ЮВ</w:t>
        <w:tab/>
        <w:t>1</w:t>
        <w:tab/>
        <w:t>Колишні пра-ки міліції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0</w:t>
        <w:tab/>
        <w:t>31495</w:t>
        <w:tab/>
        <w:t>30.09.2011</w:t>
        <w:tab/>
        <w:t>КЛИМЕНКО</w:t>
        <w:tab/>
        <w:t>К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1</w:t>
        <w:tab/>
        <w:t>31496</w:t>
        <w:tab/>
        <w:t>30.09.2011</w:t>
        <w:tab/>
        <w:t>СБІТНЄ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42</w:t>
        <w:tab/>
        <w:t>31498</w:t>
        <w:tab/>
        <w:t>30.09.2011</w:t>
        <w:tab/>
        <w:t>ПЕРВАНОВ</w:t>
        <w:tab/>
        <w:t>ОО</w:t>
        <w:tab/>
        <w:t>3</w:t>
        <w:tab/>
        <w:t>Колишні пра-ки міліції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3</w:t>
        <w:tab/>
        <w:t>31501</w:t>
        <w:tab/>
        <w:t>30.09.2011</w:t>
        <w:tab/>
        <w:t>ГРАЩ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4</w:t>
        <w:tab/>
        <w:t>31502</w:t>
        <w:tab/>
        <w:t>30.09.2011</w:t>
        <w:tab/>
        <w:t>ЩЕРБІНІНА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5</w:t>
        <w:tab/>
        <w:t>31503</w:t>
        <w:tab/>
        <w:t>30.09.2011</w:t>
        <w:tab/>
        <w:t>ХОЛОД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46</w:t>
        <w:tab/>
        <w:t>31504</w:t>
        <w:tab/>
        <w:t>30.09.2011</w:t>
        <w:tab/>
        <w:t>ВАЩІЛІН</w:t>
        <w:tab/>
        <w:t>ВВ</w:t>
        <w:tab/>
        <w:t>1</w:t>
        <w:tab/>
        <w:t>Колишні пра-ки міліції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7</w:t>
        <w:tab/>
        <w:t>33966</w:t>
        <w:tab/>
        <w:t>10.10.2011</w:t>
        <w:tab/>
        <w:t>БЕРДИЧЕНКО</w:t>
        <w:tab/>
        <w:t>ІО</w:t>
        <w:tab/>
        <w:t>1</w:t>
        <w:tab/>
        <w:t>поліцейські</w:t>
        <w:tab/>
        <w:t>28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8</w:t>
        <w:tab/>
        <w:t>32714</w:t>
        <w:tab/>
        <w:t>17.10.2011</w:t>
        <w:tab/>
        <w:t>БОСАК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49</w:t>
        <w:tab/>
        <w:t>12695</w:t>
        <w:tab/>
        <w:t>26.10.2011</w:t>
        <w:tab/>
        <w:t>ФЕДОСЕНКО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50</w:t>
        <w:tab/>
        <w:t>31506</w:t>
        <w:tab/>
        <w:t>26.10.2011</w:t>
        <w:tab/>
        <w:t>БЕСПАЛ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51</w:t>
        <w:tab/>
        <w:t>31507</w:t>
        <w:tab/>
        <w:t>26.10.2011</w:t>
        <w:tab/>
        <w:t>КОЛЕСН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52</w:t>
        <w:tab/>
        <w:t>31508</w:t>
        <w:tab/>
        <w:t>26.10.2011</w:t>
        <w:tab/>
        <w:t>ТИМОШЕНКО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53</w:t>
        <w:tab/>
        <w:t>31509</w:t>
        <w:tab/>
        <w:t>26.10.2011</w:t>
        <w:tab/>
        <w:t>ШЕВЧЕНКО</w:t>
        <w:tab/>
        <w:t>ІС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54</w:t>
        <w:tab/>
        <w:t>31510</w:t>
        <w:tab/>
        <w:t>26.10.2011</w:t>
        <w:tab/>
        <w:t>КУЛИК</w:t>
        <w:tab/>
        <w:t>В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55</w:t>
        <w:tab/>
        <w:t>31511</w:t>
        <w:tab/>
        <w:t>26.10.2011</w:t>
        <w:tab/>
        <w:t>ГАРБАР</w:t>
        <w:tab/>
        <w:t>ВВ</w:t>
        <w:tab/>
        <w:t>3</w:t>
        <w:tab/>
        <w:t>сім’ї.вихов.дітей з інв.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56</w:t>
        <w:tab/>
        <w:t>31512</w:t>
        <w:tab/>
        <w:t>26.10.2011</w:t>
        <w:tab/>
        <w:t>ЖУТНИК</w:t>
        <w:tab/>
        <w:t>ВВ</w:t>
        <w:tab/>
        <w:t>4</w:t>
        <w:tab/>
        <w:t>наук.-пед.працівн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57</w:t>
        <w:tab/>
        <w:t>31513</w:t>
        <w:tab/>
        <w:t>26.10.2011</w:t>
        <w:tab/>
        <w:t>АФТЕНІЙ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58</w:t>
        <w:tab/>
        <w:t>31514</w:t>
        <w:tab/>
        <w:t>26.10.2011</w:t>
        <w:tab/>
        <w:t>ПРИЙМАК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59</w:t>
        <w:tab/>
        <w:t>31515А</w:t>
        <w:tab/>
        <w:t>26.10.2011</w:t>
        <w:tab/>
        <w:t>ОНІЩЕНКО</w:t>
        <w:tab/>
        <w:t>НВ</w:t>
        <w:tab/>
        <w:t>5</w:t>
        <w:tab/>
        <w:t>наук.-пед.працівн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60</w:t>
        <w:tab/>
        <w:t>31515Б</w:t>
        <w:tab/>
        <w:t>26.10.2011</w:t>
        <w:tab/>
        <w:t>ОНІЩ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61</w:t>
        <w:tab/>
        <w:t>31516</w:t>
        <w:tab/>
        <w:t>26.10.2011</w:t>
        <w:tab/>
        <w:t>КОРОЇД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62</w:t>
        <w:tab/>
        <w:t>31517</w:t>
        <w:tab/>
        <w:t>26.10.2011</w:t>
        <w:tab/>
        <w:t>ГЛАВАЦЬКИЙ</w:t>
        <w:tab/>
        <w:t>СВ</w:t>
        <w:tab/>
        <w:t>1</w:t>
        <w:tab/>
        <w:t>К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63</w:t>
        <w:tab/>
        <w:t>31518</w:t>
        <w:tab/>
        <w:t>26.10.2011</w:t>
        <w:tab/>
        <w:t>СТРЕЛЮК</w:t>
        <w:tab/>
        <w:t>ВВ</w:t>
        <w:tab/>
        <w:t>2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64</w:t>
        <w:tab/>
        <w:t>31519</w:t>
        <w:tab/>
        <w:t>26.10.2011</w:t>
        <w:tab/>
        <w:t>ДЕМ'ЯН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65</w:t>
        <w:tab/>
        <w:t>31520</w:t>
        <w:tab/>
        <w:t>26.10.2011</w:t>
        <w:tab/>
        <w:t>ФУРСА</w:t>
        <w:tab/>
        <w:t>ММ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66</w:t>
        <w:tab/>
        <w:t>31521</w:t>
        <w:tab/>
        <w:t>26.10.2011</w:t>
        <w:tab/>
        <w:t>МЕЛЬНИК</w:t>
        <w:tab/>
        <w:t>СД</w:t>
        <w:tab/>
        <w:t>6</w:t>
        <w:tab/>
        <w:t>ос.з інв.в.(вик.в/сл.)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67</w:t>
        <w:tab/>
        <w:t>31522</w:t>
        <w:tab/>
        <w:t>26.10.2011</w:t>
        <w:tab/>
        <w:t>ГИЛ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68</w:t>
        <w:tab/>
        <w:t>31523</w:t>
        <w:tab/>
        <w:t>26.10.2011</w:t>
        <w:tab/>
        <w:t>СОЛОМКО</w:t>
        <w:tab/>
        <w:t>ВО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69</w:t>
        <w:tab/>
        <w:t>31524</w:t>
        <w:tab/>
        <w:t>26.10.2011</w:t>
        <w:tab/>
        <w:t>ТРИБОЙ</w:t>
        <w:tab/>
        <w:t>СВ</w:t>
        <w:tab/>
        <w:t>3</w:t>
        <w:tab/>
        <w:t>К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70</w:t>
        <w:tab/>
        <w:t>31525</w:t>
        <w:tab/>
        <w:t>26.10.2011</w:t>
        <w:tab/>
        <w:t>ЛУК'ЯНЕНКО</w:t>
        <w:tab/>
        <w:t>ЮМ</w:t>
        <w:tab/>
        <w:t>2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71</w:t>
        <w:tab/>
        <w:t>31526</w:t>
        <w:tab/>
        <w:t>26.10.2011</w:t>
        <w:tab/>
        <w:t>ШУТЕНКО</w:t>
        <w:tab/>
        <w:t>СВ</w:t>
        <w:tab/>
        <w:t>4</w:t>
        <w:tab/>
        <w:t>К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72</w:t>
        <w:tab/>
        <w:t>31527</w:t>
        <w:tab/>
        <w:t>26.10.2011</w:t>
        <w:tab/>
        <w:t>АЛЬОШИНА</w:t>
        <w:tab/>
        <w:t>АТ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73</w:t>
        <w:tab/>
        <w:t>31528</w:t>
        <w:tab/>
        <w:t>26.10.2011</w:t>
        <w:tab/>
        <w:t>ПРОКОПЧУ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74</w:t>
        <w:tab/>
        <w:t>31529</w:t>
        <w:tab/>
        <w:t>26.10.2011</w:t>
        <w:tab/>
        <w:t>ПОПАЧ</w:t>
        <w:tab/>
        <w:t>ІМ</w:t>
        <w:tab/>
        <w:t>1</w:t>
        <w:tab/>
        <w:t>К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75</w:t>
        <w:tab/>
        <w:t>31530</w:t>
        <w:tab/>
        <w:t>26.10.2011</w:t>
        <w:tab/>
        <w:t>РАЧИПА</w:t>
        <w:tab/>
        <w:t>ВМ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76</w:t>
        <w:tab/>
        <w:t>31531</w:t>
        <w:tab/>
        <w:t>26.10.2011</w:t>
        <w:tab/>
        <w:t>ПАЗЮР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77</w:t>
        <w:tab/>
        <w:t>31532</w:t>
        <w:tab/>
        <w:t>26.10.2011</w:t>
        <w:tab/>
        <w:t>ЗОРІН</w:t>
        <w:tab/>
        <w:t>ІЯ</w:t>
        <w:tab/>
        <w:t>5</w:t>
        <w:tab/>
        <w:t>багатодітні сім’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78</w:t>
        <w:tab/>
        <w:t>31533</w:t>
        <w:tab/>
        <w:t>26.10.2011</w:t>
        <w:tab/>
        <w:t>ОМЕЛЬЧУК</w:t>
        <w:tab/>
        <w:t>ТВ</w:t>
        <w:tab/>
        <w:t>3</w:t>
        <w:tab/>
        <w:t>одинокі матері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79</w:t>
        <w:tab/>
        <w:t>31534</w:t>
        <w:tab/>
        <w:t>26.10.2011</w:t>
        <w:tab/>
        <w:t>БАРСУК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80</w:t>
        <w:tab/>
        <w:t>31535</w:t>
        <w:tab/>
        <w:t>17.11.2011</w:t>
        <w:tab/>
        <w:t>ЛАВРЕНТЬЄВА</w:t>
        <w:tab/>
        <w:t>КО</w:t>
        <w:tab/>
        <w:t>3</w:t>
        <w:tab/>
        <w:t>ос.з інв.в.(вик.в/сл.)</w:t>
        <w:tab/>
        <w:t>17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81</w:t>
        <w:tab/>
        <w:t>31536</w:t>
        <w:tab/>
        <w:t>17.11.2011</w:t>
        <w:tab/>
        <w:t>КРАВЧУК</w:t>
        <w:tab/>
        <w:t>СГ</w:t>
        <w:tab/>
        <w:t>3</w:t>
        <w:tab/>
        <w:t>постр.ЧАЕС 2 кат.</w:t>
        <w:tab/>
        <w:t>17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82</w:t>
        <w:tab/>
        <w:t>31537</w:t>
        <w:tab/>
        <w:t>17.11.2011</w:t>
        <w:tab/>
        <w:t>ЧУБАР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83</w:t>
        <w:tab/>
        <w:t>31540</w:t>
        <w:tab/>
        <w:t>18.11.2011</w:t>
        <w:tab/>
        <w:t>СКОМОРОХА</w:t>
        <w:tab/>
        <w:t>ІВ</w:t>
        <w:tab/>
        <w:t>4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84</w:t>
        <w:tab/>
        <w:t>31541</w:t>
        <w:tab/>
        <w:t>18.11.2011</w:t>
        <w:tab/>
        <w:t>ФЕДОРЧУК</w:t>
        <w:tab/>
        <w:t>А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85</w:t>
        <w:tab/>
        <w:t>31542</w:t>
        <w:tab/>
        <w:t>18.11.2011</w:t>
        <w:tab/>
        <w:t>ТОДОРОВ</w:t>
        <w:tab/>
        <w:t>ВП</w:t>
        <w:tab/>
        <w:t>1</w:t>
        <w:tab/>
        <w:t>Колишні пра-ки міліції</w:t>
        <w:tab/>
        <w:t>18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86</w:t>
        <w:tab/>
        <w:t>31543</w:t>
        <w:tab/>
        <w:t>02.12.2011</w:t>
        <w:tab/>
        <w:t>БУЧАН</w:t>
        <w:tab/>
        <w:t>ОП</w:t>
        <w:tab/>
        <w:t>1</w:t>
        <w:tab/>
        <w:t>Діти-сироти</w:t>
        <w:tab/>
        <w:t>02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87</w:t>
        <w:tab/>
        <w:t>31544</w:t>
        <w:tab/>
        <w:t>02.12.2011</w:t>
        <w:tab/>
        <w:t>ГОРБАЧЕНКО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88</w:t>
        <w:tab/>
        <w:t>31545</w:t>
        <w:tab/>
        <w:t>02.12.2011</w:t>
        <w:tab/>
        <w:t>РУД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89</w:t>
        <w:tab/>
        <w:t>31548</w:t>
        <w:tab/>
        <w:t>19.12.2011</w:t>
        <w:tab/>
        <w:t>ДУД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90</w:t>
        <w:tab/>
        <w:t>20088Г</w:t>
        <w:tab/>
        <w:t>03.01.2012</w:t>
        <w:tab/>
        <w:t>СОРОКОПУД</w:t>
        <w:tab/>
        <w:t>ВО</w:t>
        <w:tab/>
        <w:t>3</w:t>
        <w:tab/>
        <w:t>УБД, залучені до АТ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91</w:t>
        <w:tab/>
        <w:t>12969А</w:t>
        <w:tab/>
        <w:t>24.01.2012</w:t>
        <w:tab/>
        <w:t>БУР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92</w:t>
        <w:tab/>
        <w:t>31553</w:t>
        <w:tab/>
        <w:t>07.02.2012</w:t>
        <w:tab/>
        <w:t>СОКИРКО</w:t>
        <w:tab/>
        <w:t>ВВ</w:t>
        <w:tab/>
        <w:t>1</w:t>
        <w:tab/>
        <w:t>праців.служ.ЦЗ,рятув.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93</w:t>
        <w:tab/>
        <w:t>31554</w:t>
        <w:tab/>
        <w:t>07.02.2012</w:t>
        <w:tab/>
        <w:t>СЕМІНЬКО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794</w:t>
        <w:tab/>
        <w:t>31555</w:t>
        <w:tab/>
        <w:t>07.02.2012</w:t>
        <w:tab/>
        <w:t>НАЗАРЕНКО</w:t>
        <w:tab/>
        <w:t>ВС</w:t>
        <w:tab/>
        <w:t>1</w:t>
        <w:tab/>
        <w:t>праців.служ.ЦЗ,рятув.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95</w:t>
        <w:tab/>
        <w:t>31556</w:t>
        <w:tab/>
        <w:t>07.02.2012</w:t>
        <w:tab/>
        <w:t>ПРИТУЛЮК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96</w:t>
        <w:tab/>
        <w:t>31557</w:t>
        <w:tab/>
        <w:t>07.02.2012</w:t>
        <w:tab/>
        <w:t>КАЧКАЛДА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97</w:t>
        <w:tab/>
        <w:t>31558</w:t>
        <w:tab/>
        <w:t>07.02.2012</w:t>
        <w:tab/>
        <w:t>ГАНЖ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98</w:t>
        <w:tab/>
        <w:t>31559</w:t>
        <w:tab/>
        <w:t>07.02.2012</w:t>
        <w:tab/>
        <w:t>ДЕРЕВ'Я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799</w:t>
        <w:tab/>
        <w:t>31560</w:t>
        <w:tab/>
        <w:t>07.02.2012</w:t>
        <w:tab/>
        <w:t>ПОДГОРОДЕЦЬКИ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0</w:t>
        <w:tab/>
        <w:t>31561</w:t>
        <w:tab/>
        <w:t>07.02.2012</w:t>
        <w:tab/>
        <w:t>ГОЛОВАЧОВ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1</w:t>
        <w:tab/>
        <w:t>31562</w:t>
        <w:tab/>
        <w:t>07.02.2012</w:t>
        <w:tab/>
        <w:t>ІЛЬЄ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2</w:t>
        <w:tab/>
        <w:t>31565</w:t>
        <w:tab/>
        <w:t>09.02.2012</w:t>
        <w:tab/>
        <w:t>МЕЛЬНИ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3</w:t>
        <w:tab/>
        <w:t>31567</w:t>
        <w:tab/>
        <w:t>09.02.2012</w:t>
        <w:tab/>
        <w:t>ПАВЛОВСЬКИЙ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4</w:t>
        <w:tab/>
        <w:t>31568</w:t>
        <w:tab/>
        <w:t>09.02.2012</w:t>
        <w:tab/>
        <w:t>ДОМАНСЬКА</w:t>
        <w:tab/>
        <w:t>Н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05</w:t>
        <w:tab/>
        <w:t>31569</w:t>
        <w:tab/>
        <w:t>09.02.2012</w:t>
        <w:tab/>
        <w:t>ФРАНКО</w:t>
        <w:tab/>
        <w:t>ОА</w:t>
        <w:tab/>
        <w:t>2</w:t>
        <w:tab/>
        <w:t>сім’ї.вихов.дітей з інв.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6</w:t>
        <w:tab/>
        <w:t>31570</w:t>
        <w:tab/>
        <w:t>09.02.2012</w:t>
        <w:tab/>
        <w:t>ЦИМБАЛЮК</w:t>
        <w:tab/>
        <w:t>ІМ</w:t>
        <w:tab/>
        <w:t>3</w:t>
        <w:tab/>
        <w:t>одинокі матері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7</w:t>
        <w:tab/>
        <w:t>31571</w:t>
        <w:tab/>
        <w:t>09.02.2012</w:t>
        <w:tab/>
        <w:t>ШИКАЛ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08</w:t>
        <w:tab/>
        <w:t>31572</w:t>
        <w:tab/>
        <w:t>09.02.2012</w:t>
        <w:tab/>
        <w:t>МАТЮШКО</w:t>
        <w:tab/>
        <w:t>МО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09</w:t>
        <w:tab/>
        <w:t>31573</w:t>
        <w:tab/>
        <w:t>09.02.2012</w:t>
        <w:tab/>
        <w:t>РУДНИЦЬКИЙ</w:t>
        <w:tab/>
        <w:t>ВЄ</w:t>
        <w:tab/>
        <w:t>7</w:t>
        <w:tab/>
        <w:t>багатодітні сім’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0</w:t>
        <w:tab/>
        <w:t>31574</w:t>
        <w:tab/>
        <w:t>09.02.2012</w:t>
        <w:tab/>
        <w:t>КУЛІШ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11</w:t>
        <w:tab/>
        <w:t>31575</w:t>
        <w:tab/>
        <w:t>20.02.2012</w:t>
        <w:tab/>
        <w:t>КОНОНЧУК</w:t>
        <w:tab/>
        <w:t>ВО</w:t>
        <w:tab/>
        <w:t>1</w:t>
        <w:tab/>
        <w:t>Колишні пра-ки міліції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2</w:t>
        <w:tab/>
        <w:t>31576</w:t>
        <w:tab/>
        <w:t>20.02.2012</w:t>
        <w:tab/>
        <w:t>ПЛЕШКО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3</w:t>
        <w:tab/>
        <w:t>31577</w:t>
        <w:tab/>
        <w:t>20.02.2012</w:t>
        <w:tab/>
        <w:t>КОВАЛ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4</w:t>
        <w:tab/>
        <w:t>31578</w:t>
        <w:tab/>
        <w:t>20.02.2012</w:t>
        <w:tab/>
        <w:t>ВЕЛЬБИ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5</w:t>
        <w:tab/>
        <w:t>31579</w:t>
        <w:tab/>
        <w:t>20.02.2012</w:t>
        <w:tab/>
        <w:t>БЕРЕБЕН</w:t>
        <w:tab/>
        <w:t>ІБ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6</w:t>
        <w:tab/>
        <w:t>31581</w:t>
        <w:tab/>
        <w:t>20.02.2012</w:t>
        <w:tab/>
        <w:t>КАШУБІ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7</w:t>
        <w:tab/>
        <w:t>31582</w:t>
        <w:tab/>
        <w:t>20.02.2012</w:t>
        <w:tab/>
        <w:t>ЦЕХАНОВИЧ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8</w:t>
        <w:tab/>
        <w:t>31583</w:t>
        <w:tab/>
        <w:t>20.02.2012</w:t>
        <w:tab/>
        <w:t>КОШОВЧ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19</w:t>
        <w:tab/>
        <w:t>31584</w:t>
        <w:tab/>
        <w:t>20.02.2012</w:t>
        <w:tab/>
        <w:t>КАЛІНІЧ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0</w:t>
        <w:tab/>
        <w:t>31585</w:t>
        <w:tab/>
        <w:t>20.02.2012</w:t>
        <w:tab/>
        <w:t>СЛІЗОВСЬК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1</w:t>
        <w:tab/>
        <w:t>31586</w:t>
        <w:tab/>
        <w:t>20.02.2012</w:t>
        <w:tab/>
        <w:t>БУБЛИ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2</w:t>
        <w:tab/>
        <w:t>31587</w:t>
        <w:tab/>
        <w:t>20.02.2012</w:t>
        <w:tab/>
        <w:t>ГУРІНЕНКО</w:t>
        <w:tab/>
        <w:t>РІ</w:t>
        <w:tab/>
        <w:t>3</w:t>
        <w:tab/>
        <w:t>хвор. кат. 42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3</w:t>
        <w:tab/>
        <w:t>31588</w:t>
        <w:tab/>
        <w:t>20.02.2012</w:t>
        <w:tab/>
        <w:t>ШИРМІВСЬКИЙ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24</w:t>
        <w:tab/>
        <w:t>31589</w:t>
        <w:tab/>
        <w:t>20.02.2012</w:t>
        <w:tab/>
        <w:t>НАЗАРОВА</w:t>
        <w:tab/>
        <w:t>ОО</w:t>
        <w:tab/>
        <w:t>4</w:t>
        <w:tab/>
        <w:t>сім’ї.вихов.дітей з інв.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5</w:t>
        <w:tab/>
        <w:t>31590</w:t>
        <w:tab/>
        <w:t>20.02.2012</w:t>
        <w:tab/>
        <w:t>ТРОШКОВ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6</w:t>
        <w:tab/>
        <w:t>31591</w:t>
        <w:tab/>
        <w:t>20.02.2012</w:t>
        <w:tab/>
        <w:t>СКІБІЦ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27</w:t>
        <w:tab/>
        <w:t>31592</w:t>
        <w:tab/>
        <w:t>20.02.2012</w:t>
        <w:tab/>
        <w:t>САПОЖНІКОВА</w:t>
        <w:tab/>
        <w:t>ЮЕ</w:t>
        <w:tab/>
        <w:t>5</w:t>
        <w:tab/>
        <w:t>багатодітні сім’ї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8</w:t>
        <w:tab/>
        <w:t>31594</w:t>
        <w:tab/>
        <w:t>20.02.2012</w:t>
        <w:tab/>
        <w:t>РЕККОНЕН</w:t>
        <w:tab/>
        <w:t>ІО</w:t>
        <w:tab/>
        <w:t>4</w:t>
        <w:tab/>
        <w:t>хвор. кат. 255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29</w:t>
        <w:tab/>
        <w:t>31595</w:t>
        <w:tab/>
        <w:t>24.02.2012</w:t>
        <w:tab/>
        <w:t>КАЛІНІ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30</w:t>
        <w:tab/>
        <w:t>31596</w:t>
        <w:tab/>
        <w:t>24.02.2012</w:t>
        <w:tab/>
        <w:t>ЛИТВИНЕНКО</w:t>
        <w:tab/>
        <w:t>ОМ</w:t>
        <w:tab/>
        <w:t>1</w:t>
        <w:tab/>
        <w:t>УБД, поранені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31</w:t>
        <w:tab/>
        <w:t>31597</w:t>
        <w:tab/>
        <w:t>24.02.2012</w:t>
        <w:tab/>
        <w:t>ГАЙДАРЖИЙСЬКА</w:t>
        <w:tab/>
        <w:t>ОМ</w:t>
        <w:tab/>
        <w:t>3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32</w:t>
        <w:tab/>
        <w:t>31598</w:t>
        <w:tab/>
        <w:t>24.02.2012</w:t>
        <w:tab/>
        <w:t>ЧУНАРЬОВА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33</w:t>
        <w:tab/>
        <w:t>31599</w:t>
        <w:tab/>
        <w:t>24.02.2012</w:t>
        <w:tab/>
        <w:t>КОВАЛЬЧУК</w:t>
        <w:tab/>
        <w:t>ВВ</w:t>
        <w:tab/>
        <w:t>1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34</w:t>
        <w:tab/>
        <w:t>31600</w:t>
        <w:tab/>
        <w:t>24.02.2012</w:t>
        <w:tab/>
        <w:t>САЛАТ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35</w:t>
        <w:tab/>
        <w:t>31601</w:t>
        <w:tab/>
        <w:t>24.02.2012</w:t>
        <w:tab/>
        <w:t>ОЛІЙНИК</w:t>
        <w:tab/>
        <w:t>ГІ</w:t>
        <w:tab/>
        <w:t>6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36</w:t>
        <w:tab/>
        <w:t>31602</w:t>
        <w:tab/>
        <w:t>24.02.2012</w:t>
        <w:tab/>
        <w:t>ЛАРІОНЕНКО</w:t>
        <w:tab/>
        <w:t>ПФ</w:t>
        <w:tab/>
        <w:t>7</w:t>
        <w:tab/>
        <w:t xml:space="preserve">ос.з інв.праці 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37</w:t>
        <w:tab/>
        <w:t>31603</w:t>
        <w:tab/>
        <w:t>24.02.2012</w:t>
        <w:tab/>
        <w:t>КОВАЛ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38</w:t>
        <w:tab/>
        <w:t>31604</w:t>
        <w:tab/>
        <w:t>24.02.2012</w:t>
        <w:tab/>
        <w:t>ГРИЩУК</w:t>
        <w:tab/>
        <w:t>НВ</w:t>
        <w:tab/>
        <w:t>1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39</w:t>
        <w:tab/>
        <w:t>31605</w:t>
        <w:tab/>
        <w:t>24.02.2012</w:t>
        <w:tab/>
        <w:t>ЖУРАВЛЬОВА</w:t>
        <w:tab/>
        <w:t>НМ</w:t>
        <w:tab/>
        <w:t>4</w:t>
        <w:tab/>
        <w:t>наук.-пед.працівн.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40</w:t>
        <w:tab/>
        <w:t>31606</w:t>
        <w:tab/>
        <w:t>24.02.2012</w:t>
        <w:tab/>
        <w:t>ПУЗИРЬОВА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41</w:t>
        <w:tab/>
        <w:t>31607</w:t>
        <w:tab/>
        <w:t>24.02.2012</w:t>
        <w:tab/>
        <w:t>ТУРОВСЬК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42</w:t>
        <w:tab/>
        <w:t>31610А</w:t>
        <w:tab/>
        <w:t>24.02.2012</w:t>
        <w:tab/>
        <w:t>ЗЕМЛЯК</w:t>
        <w:tab/>
        <w:t>ОГ</w:t>
        <w:tab/>
        <w:t>4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43</w:t>
        <w:tab/>
        <w:t>31611</w:t>
        <w:tab/>
        <w:t>24.02.2012</w:t>
        <w:tab/>
        <w:t>НЕСТЕРУК</w:t>
        <w:tab/>
        <w:t>АМ</w:t>
        <w:tab/>
        <w:t>1</w:t>
        <w:tab/>
        <w:t>Колишні пра-ки міліції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44</w:t>
        <w:tab/>
        <w:t>31612</w:t>
        <w:tab/>
        <w:t>24.02.2012</w:t>
        <w:tab/>
        <w:t>БУРЛАЧЕНКО</w:t>
        <w:tab/>
        <w:t>НМ</w:t>
        <w:tab/>
        <w:t>1</w:t>
        <w:tab/>
        <w:t>Колишні пра-ки міліції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45</w:t>
        <w:tab/>
        <w:t>31613</w:t>
        <w:tab/>
        <w:t>24.02.2012</w:t>
        <w:tab/>
        <w:t>ЗУБАЧУК</w:t>
        <w:tab/>
        <w:t>МП</w:t>
        <w:tab/>
        <w:t>1</w:t>
        <w:tab/>
        <w:t>поліцейські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46</w:t>
        <w:tab/>
        <w:t>31614</w:t>
        <w:tab/>
        <w:t>24.02.2012</w:t>
        <w:tab/>
        <w:t>ЯСТРЕБОВ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47</w:t>
        <w:tab/>
        <w:t>31615</w:t>
        <w:tab/>
        <w:t>24.02.2012</w:t>
        <w:tab/>
        <w:t>ПОЛЬЩЕНКО</w:t>
        <w:tab/>
        <w:t>Ю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48</w:t>
        <w:tab/>
        <w:t>31616</w:t>
        <w:tab/>
        <w:t>24.02.2012</w:t>
        <w:tab/>
        <w:t>КОСТЮЧЕНКО</w:t>
        <w:tab/>
        <w:t>ВО</w:t>
        <w:tab/>
        <w:t>1</w:t>
        <w:tab/>
        <w:t>Колишні пра-ки міліції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49</w:t>
        <w:tab/>
        <w:t>31617</w:t>
        <w:tab/>
        <w:t>24.02.2012</w:t>
        <w:tab/>
        <w:t>КОВАЛЬОВ</w:t>
        <w:tab/>
        <w:t>РЮ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50</w:t>
        <w:tab/>
        <w:t>31620</w:t>
        <w:tab/>
        <w:t>12.03.2012</w:t>
        <w:tab/>
        <w:t>ХОМИШЕН</w:t>
        <w:tab/>
        <w:t>АА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51</w:t>
        <w:tab/>
        <w:t>31621</w:t>
        <w:tab/>
        <w:t>12.03.2012</w:t>
        <w:tab/>
        <w:t>ЧЕРНЮК</w:t>
        <w:tab/>
        <w:t>СМ</w:t>
        <w:tab/>
        <w:t>4</w:t>
        <w:tab/>
        <w:t>Колишні пра-ки міліці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52</w:t>
        <w:tab/>
        <w:t>31622</w:t>
        <w:tab/>
        <w:t>12.03.2012</w:t>
        <w:tab/>
        <w:t>ЛЕВЧЕНКО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53</w:t>
        <w:tab/>
        <w:t>31623</w:t>
        <w:tab/>
        <w:t>12.03.2012</w:t>
        <w:tab/>
        <w:t>СТЕПУРА</w:t>
        <w:tab/>
        <w:t>СА</w:t>
        <w:tab/>
        <w:t>3</w:t>
        <w:tab/>
        <w:t>Колишні пра-ки міліці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54</w:t>
        <w:tab/>
        <w:t>31625</w:t>
        <w:tab/>
        <w:t>12.03.2012</w:t>
        <w:tab/>
        <w:t>ЗІНЮК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55</w:t>
        <w:tab/>
        <w:t>31626</w:t>
        <w:tab/>
        <w:t>12.03.2012</w:t>
        <w:tab/>
        <w:t>ПРОТАК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56</w:t>
        <w:tab/>
        <w:t>31627</w:t>
        <w:tab/>
        <w:t>12.03.2012</w:t>
        <w:tab/>
        <w:t>БЕРЕЗЕНКО</w:t>
        <w:tab/>
        <w:t>Я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57</w:t>
        <w:tab/>
        <w:t>31628</w:t>
        <w:tab/>
        <w:t>12.03.2012</w:t>
        <w:tab/>
        <w:t>ПЕТРЕНКО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58</w:t>
        <w:tab/>
        <w:t>31629</w:t>
        <w:tab/>
        <w:t>12.03.2012</w:t>
        <w:tab/>
        <w:t>СИБІРКО</w:t>
        <w:tab/>
        <w:t>ОМ</w:t>
        <w:tab/>
        <w:t>4</w:t>
        <w:tab/>
        <w:t>багатодітні сім’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59</w:t>
        <w:tab/>
        <w:t>31630</w:t>
        <w:tab/>
        <w:t>12.03.2012</w:t>
        <w:tab/>
        <w:t>КУЛЕШЕ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0</w:t>
        <w:tab/>
        <w:t>31632</w:t>
        <w:tab/>
        <w:t>23.03.2012</w:t>
        <w:tab/>
        <w:t>СМІЛЯНСЬКА</w:t>
        <w:tab/>
        <w:t>ОІ</w:t>
        <w:tab/>
        <w:t>2</w:t>
        <w:tab/>
        <w:t>одинокі матері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1</w:t>
        <w:tab/>
        <w:t>31633</w:t>
        <w:tab/>
        <w:t>23.03.2012</w:t>
        <w:tab/>
        <w:t>НОЖЕНКО</w:t>
        <w:tab/>
        <w:t>СМ</w:t>
        <w:tab/>
        <w:t>2</w:t>
        <w:tab/>
        <w:t>одинокі матері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2</w:t>
        <w:tab/>
        <w:t>31634</w:t>
        <w:tab/>
        <w:t>23.03.2012</w:t>
        <w:tab/>
        <w:t>ЗУБ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63</w:t>
        <w:tab/>
        <w:t>31635</w:t>
        <w:tab/>
        <w:t>23.03.2012</w:t>
        <w:tab/>
        <w:t>ДОВГАНЬ</w:t>
        <w:tab/>
        <w:t>ОА</w:t>
        <w:tab/>
        <w:t>1</w:t>
        <w:tab/>
        <w:t>К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4</w:t>
        <w:tab/>
        <w:t>31636</w:t>
        <w:tab/>
        <w:t>23.03.2012</w:t>
        <w:tab/>
        <w:t>НОВІТНЯ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5</w:t>
        <w:tab/>
        <w:t>31638</w:t>
        <w:tab/>
        <w:t>23.03.2012</w:t>
        <w:tab/>
        <w:t>ГРИЦЕНКО</w:t>
        <w:tab/>
        <w:t>ЛА</w:t>
        <w:tab/>
        <w:t>2</w:t>
        <w:tab/>
        <w:t>пенсіонери МО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66</w:t>
        <w:tab/>
        <w:t>31639</w:t>
        <w:tab/>
        <w:t>23.03.2012</w:t>
        <w:tab/>
        <w:t>ГВОЗДЮК</w:t>
        <w:tab/>
        <w:t>ЮВ</w:t>
        <w:tab/>
        <w:t>1</w:t>
        <w:tab/>
        <w:t>К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7</w:t>
        <w:tab/>
        <w:t>31640</w:t>
        <w:tab/>
        <w:t>23.03.2012</w:t>
        <w:tab/>
        <w:t>ЖУКОВСЬКА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8</w:t>
        <w:tab/>
        <w:t>31642</w:t>
        <w:tab/>
        <w:t>23.03.2012</w:t>
        <w:tab/>
        <w:t>РОЗБОРСЬКА</w:t>
        <w:tab/>
        <w:t>СВ</w:t>
        <w:tab/>
        <w:t>3</w:t>
        <w:tab/>
        <w:t>одинокі матер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69</w:t>
        <w:tab/>
        <w:t>31643</w:t>
        <w:tab/>
        <w:t>23.03.2012</w:t>
        <w:tab/>
        <w:t>АМІРІ</w:t>
        <w:tab/>
        <w:t>ОВ</w:t>
        <w:tab/>
        <w:t>7</w:t>
        <w:tab/>
        <w:t>багатодіт.5_та3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70</w:t>
        <w:tab/>
        <w:t>31644</w:t>
        <w:tab/>
        <w:t>23.03.2012</w:t>
        <w:tab/>
        <w:t>КОЗИЦЬКА</w:t>
        <w:tab/>
        <w:t>К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71</w:t>
        <w:tab/>
        <w:t>31645</w:t>
        <w:tab/>
        <w:t>23.03.2012</w:t>
        <w:tab/>
        <w:t>ЗЛ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72</w:t>
        <w:tab/>
        <w:t>31646</w:t>
        <w:tab/>
        <w:t>23.03.2012</w:t>
        <w:tab/>
        <w:t>ІВАЩЕНКО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73</w:t>
        <w:tab/>
        <w:t>31647</w:t>
        <w:tab/>
        <w:t>23.03.2012</w:t>
        <w:tab/>
        <w:t>ДУБИЦЬКИЙ</w:t>
        <w:tab/>
        <w:t>ІІ</w:t>
        <w:tab/>
        <w:t>3</w:t>
        <w:tab/>
        <w:t>К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74</w:t>
        <w:tab/>
        <w:t>31648</w:t>
        <w:tab/>
        <w:t>23.03.2012</w:t>
        <w:tab/>
        <w:t>ПОТАПЕНКО</w:t>
        <w:tab/>
        <w:t>РО</w:t>
        <w:tab/>
        <w:t>3</w:t>
        <w:tab/>
        <w:t>сім’ї.вихов.дітей з інв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75</w:t>
        <w:tab/>
        <w:t>31650</w:t>
        <w:tab/>
        <w:t>23.03.2012</w:t>
        <w:tab/>
        <w:t>РУЛЕНКО</w:t>
        <w:tab/>
        <w:t>ЮВ</w:t>
        <w:tab/>
        <w:t>2</w:t>
        <w:tab/>
        <w:t>К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76</w:t>
        <w:tab/>
        <w:t>31652</w:t>
        <w:tab/>
        <w:t>23.03.2012</w:t>
        <w:tab/>
        <w:t>ШВЕЦЬ</w:t>
        <w:tab/>
        <w:t>СМ</w:t>
        <w:tab/>
        <w:t>3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77</w:t>
        <w:tab/>
        <w:t>31653</w:t>
        <w:tab/>
        <w:t>23.03.2012</w:t>
        <w:tab/>
        <w:t>КОРОЛ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78</w:t>
        <w:tab/>
        <w:t>31654</w:t>
        <w:tab/>
        <w:t>23.03.2012</w:t>
        <w:tab/>
        <w:t>СПИЧАК</w:t>
        <w:tab/>
        <w:t>В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79</w:t>
        <w:tab/>
        <w:t>31655</w:t>
        <w:tab/>
        <w:t>23.03.2012</w:t>
        <w:tab/>
        <w:t>ДОДУХ</w:t>
        <w:tab/>
        <w:t>ОМ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80</w:t>
        <w:tab/>
        <w:t>31656</w:t>
        <w:tab/>
        <w:t>23.03.2012</w:t>
        <w:tab/>
        <w:t>ПОЛІЩУК</w:t>
        <w:tab/>
        <w:t>РЮ</w:t>
        <w:tab/>
        <w:t>1</w:t>
        <w:tab/>
        <w:t>К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81</w:t>
        <w:tab/>
        <w:t>31657</w:t>
        <w:tab/>
        <w:t>23.03.2012</w:t>
        <w:tab/>
        <w:t>ГУЛ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82</w:t>
        <w:tab/>
        <w:t>31658</w:t>
        <w:tab/>
        <w:t>23.03.2012</w:t>
        <w:tab/>
        <w:t>ФУЛА</w:t>
        <w:tab/>
        <w:t>ВА</w:t>
        <w:tab/>
        <w:t>3</w:t>
        <w:tab/>
        <w:t>наук.-пед.праців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83</w:t>
        <w:tab/>
        <w:t>31659</w:t>
        <w:tab/>
        <w:t>23.03.2012</w:t>
        <w:tab/>
        <w:t>РАЧИНСЬК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84</w:t>
        <w:tab/>
        <w:t>31661</w:t>
        <w:tab/>
        <w:t>27.03.2012</w:t>
        <w:tab/>
        <w:t>ДОВГУЛЯ</w:t>
        <w:tab/>
        <w:t>К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85</w:t>
        <w:tab/>
        <w:t>31662</w:t>
        <w:tab/>
        <w:t>27.03.2012</w:t>
        <w:tab/>
        <w:t>ЦУРКАН</w:t>
        <w:tab/>
        <w:t>ОЯ</w:t>
        <w:tab/>
        <w:t>1</w:t>
        <w:tab/>
        <w:t>К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86</w:t>
        <w:tab/>
        <w:t>31663</w:t>
        <w:tab/>
        <w:t>27.03.2012</w:t>
        <w:tab/>
        <w:t>ТОКАРЄВ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87</w:t>
        <w:tab/>
        <w:t>31664</w:t>
        <w:tab/>
        <w:t>27.03.2012</w:t>
        <w:tab/>
        <w:t>МАРУСИЧ</w:t>
        <w:tab/>
        <w:t>СГ</w:t>
        <w:tab/>
        <w:t>2</w:t>
        <w:tab/>
        <w:t>К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88</w:t>
        <w:tab/>
        <w:t>31665</w:t>
        <w:tab/>
        <w:t>27.03.2012</w:t>
        <w:tab/>
        <w:t>БОНДЮК</w:t>
        <w:tab/>
        <w:t>БВ</w:t>
        <w:tab/>
        <w:t>1</w:t>
        <w:tab/>
        <w:t>К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89</w:t>
        <w:tab/>
        <w:t>31666</w:t>
        <w:tab/>
        <w:t>27.03.2012</w:t>
        <w:tab/>
        <w:t>АДАМЯН</w:t>
        <w:tab/>
        <w:t>ЯС</w:t>
        <w:tab/>
        <w:t>1</w:t>
        <w:tab/>
        <w:t>К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90</w:t>
        <w:tab/>
        <w:t>31667</w:t>
        <w:tab/>
        <w:t>27.03.2012</w:t>
        <w:tab/>
        <w:t>ПАСТУХ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91</w:t>
        <w:tab/>
        <w:t>31668</w:t>
        <w:tab/>
        <w:t>27.03.2012</w:t>
        <w:tab/>
        <w:t>МАРТИНЧУК</w:t>
        <w:tab/>
        <w:t>ПІ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92</w:t>
        <w:tab/>
        <w:t>31669</w:t>
        <w:tab/>
        <w:t>27.03.2012</w:t>
        <w:tab/>
        <w:t>ГРУШЕЦЬКИЙ</w:t>
        <w:tab/>
        <w:t>ОГ</w:t>
        <w:tab/>
        <w:t>4</w:t>
        <w:tab/>
        <w:t>наук.-пед.працівн.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93</w:t>
        <w:tab/>
        <w:t>31671</w:t>
        <w:tab/>
        <w:t>04.04.2012</w:t>
        <w:tab/>
        <w:t>ВИХРИ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94</w:t>
        <w:tab/>
        <w:t>31672</w:t>
        <w:tab/>
        <w:t>04.04.2012</w:t>
        <w:tab/>
        <w:t>ДМИТРИК</w:t>
        <w:tab/>
        <w:t>АВ</w:t>
        <w:tab/>
        <w:t>1</w:t>
        <w:tab/>
        <w:t>Колишні пра-ки міліції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95</w:t>
        <w:tab/>
        <w:t>31673</w:t>
        <w:tab/>
        <w:t>04.04.2012</w:t>
        <w:tab/>
        <w:t>БЛАЖКО</w:t>
        <w:tab/>
        <w:t>ОА</w:t>
        <w:tab/>
        <w:t>3</w:t>
        <w:tab/>
        <w:t>сім’ї.вихов.дітей з інв.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96</w:t>
        <w:tab/>
        <w:t>31674</w:t>
        <w:tab/>
        <w:t>04.04.2012</w:t>
        <w:tab/>
        <w:t>СЕВЕРІН</w:t>
        <w:tab/>
        <w:t>ДВ</w:t>
        <w:tab/>
        <w:t>3</w:t>
        <w:tab/>
        <w:t>Колишні пра-ки міліції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897</w:t>
        <w:tab/>
        <w:t>31675</w:t>
        <w:tab/>
        <w:t>04.04.2012</w:t>
        <w:tab/>
        <w:t>МИЖГОРОДСЬКИЙ</w:t>
        <w:tab/>
        <w:t>СМ</w:t>
        <w:tab/>
        <w:t>1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98</w:t>
        <w:tab/>
        <w:t>31676</w:t>
        <w:tab/>
        <w:t>04.04.2012</w:t>
        <w:tab/>
        <w:t>ЩЕРБІНІН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899</w:t>
        <w:tab/>
        <w:t>31677</w:t>
        <w:tab/>
        <w:t>13.04.2012</w:t>
        <w:tab/>
        <w:t>КУЧЕР</w:t>
        <w:tab/>
        <w:t>ТІ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00</w:t>
        <w:tab/>
        <w:t>31678</w:t>
        <w:tab/>
        <w:t>13.04.2012</w:t>
        <w:tab/>
        <w:t>ЖУК</w:t>
        <w:tab/>
        <w:t>НП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01</w:t>
        <w:tab/>
        <w:t>31679</w:t>
        <w:tab/>
        <w:t>13.04.2012</w:t>
        <w:tab/>
        <w:t>ТОПОРІВСЬКИЙ</w:t>
        <w:tab/>
        <w:t>РМ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02</w:t>
        <w:tab/>
        <w:t>31680</w:t>
        <w:tab/>
        <w:t>13.04.2012</w:t>
        <w:tab/>
        <w:t>ПАВЛОВИЧ</w:t>
        <w:tab/>
        <w:t>СА</w:t>
        <w:tab/>
        <w:t>5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03</w:t>
        <w:tab/>
        <w:t>31681</w:t>
        <w:tab/>
        <w:t>13.04.2012</w:t>
        <w:tab/>
        <w:t>ЛИТВИН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04</w:t>
        <w:tab/>
        <w:t>31683</w:t>
        <w:tab/>
        <w:t>13.04.2012</w:t>
        <w:tab/>
        <w:t>КОЛОМІЄЦЬ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05</w:t>
        <w:tab/>
        <w:t>31684</w:t>
        <w:tab/>
        <w:t>13.04.2012</w:t>
        <w:tab/>
        <w:t>ГАРБУЛЬ</w:t>
        <w:tab/>
        <w:t>РВ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06</w:t>
        <w:tab/>
        <w:t>31686</w:t>
        <w:tab/>
        <w:t>13.04.2012</w:t>
        <w:tab/>
        <w:t>ДОВГУША</w:t>
        <w:tab/>
        <w:t>СВ</w:t>
        <w:tab/>
        <w:t>3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07</w:t>
        <w:tab/>
        <w:t>31687</w:t>
        <w:tab/>
        <w:t>13.04.2012</w:t>
        <w:tab/>
        <w:t>КАПЛУН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08</w:t>
        <w:tab/>
        <w:t>31688</w:t>
        <w:tab/>
        <w:t>13.04.2012</w:t>
        <w:tab/>
        <w:t>МАРКОВСЬКИЙ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09</w:t>
        <w:tab/>
        <w:t>31689</w:t>
        <w:tab/>
        <w:t>13.04.2012</w:t>
        <w:tab/>
        <w:t>ТРИГУБ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10</w:t>
        <w:tab/>
        <w:t>31690</w:t>
        <w:tab/>
        <w:t>13.04.2012</w:t>
        <w:tab/>
        <w:t>КАТАРГІН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11</w:t>
        <w:tab/>
        <w:t>31691</w:t>
        <w:tab/>
        <w:t>13.04.2012</w:t>
        <w:tab/>
        <w:t>АЛ-ДАБАБСЕХ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12</w:t>
        <w:tab/>
        <w:t>31692</w:t>
        <w:tab/>
        <w:t>13.04.2012</w:t>
        <w:tab/>
        <w:t>ЗАВГОРОДНІЙ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13</w:t>
        <w:tab/>
        <w:t>31693</w:t>
        <w:tab/>
        <w:t>13.04.2012</w:t>
        <w:tab/>
        <w:t>КРИСЯК</w:t>
        <w:tab/>
        <w:t>ІА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14</w:t>
        <w:tab/>
        <w:t>31694</w:t>
        <w:tab/>
        <w:t>13.04.2012</w:t>
        <w:tab/>
        <w:t>ГЛІБІЧУК</w:t>
        <w:tab/>
        <w:t>ВВ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15</w:t>
        <w:tab/>
        <w:t>31695</w:t>
        <w:tab/>
        <w:t>13.04.2012</w:t>
        <w:tab/>
        <w:t>ПІДЛІСНИЙ</w:t>
        <w:tab/>
        <w:t>Ю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16</w:t>
        <w:tab/>
        <w:t>31696</w:t>
        <w:tab/>
        <w:t>13.04.2012</w:t>
        <w:tab/>
        <w:t>СТРЮКОВ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17</w:t>
        <w:tab/>
        <w:t>31697</w:t>
        <w:tab/>
        <w:t>13.04.2012</w:t>
        <w:tab/>
        <w:t>ЖЕЖЕРА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18</w:t>
        <w:tab/>
        <w:t>31698</w:t>
        <w:tab/>
        <w:t>13.04.2012</w:t>
        <w:tab/>
        <w:t>КАТРАН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19</w:t>
        <w:tab/>
        <w:t>31699</w:t>
        <w:tab/>
        <w:t>13.04.2012</w:t>
        <w:tab/>
        <w:t>ЗАЩИПАСЬ</w:t>
        <w:tab/>
        <w:t>АС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20</w:t>
        <w:tab/>
        <w:t>31700</w:t>
        <w:tab/>
        <w:t>13.04.2012</w:t>
        <w:tab/>
        <w:t>ОПАНАС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21</w:t>
        <w:tab/>
        <w:t>31701</w:t>
        <w:tab/>
        <w:t>13.04.2012</w:t>
        <w:tab/>
        <w:t>КОЛОДІЙ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22</w:t>
        <w:tab/>
        <w:t>31702</w:t>
        <w:tab/>
        <w:t>13.04.2012</w:t>
        <w:tab/>
        <w:t>ГНАТ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23</w:t>
        <w:tab/>
        <w:t>31703</w:t>
        <w:tab/>
        <w:t>13.04.2012</w:t>
        <w:tab/>
        <w:t>ШАТАЙЛО</w:t>
        <w:tab/>
        <w:t>ЮМ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24</w:t>
        <w:tab/>
        <w:t>31704</w:t>
        <w:tab/>
        <w:t>13.04.2012</w:t>
        <w:tab/>
        <w:t>ЯКОВ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25</w:t>
        <w:tab/>
        <w:t>31706</w:t>
        <w:tab/>
        <w:t>13.04.2012</w:t>
        <w:tab/>
        <w:t>КРОЛЕВЕЦ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26</w:t>
        <w:tab/>
        <w:t>31707</w:t>
        <w:tab/>
        <w:t>13.04.2012</w:t>
        <w:tab/>
        <w:t>АНДРІЙЧЕНКО</w:t>
        <w:tab/>
        <w:t>ЯБ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27</w:t>
        <w:tab/>
        <w:t>31708</w:t>
        <w:tab/>
        <w:t>13.04.2012</w:t>
        <w:tab/>
        <w:t>СЕЗОНОВА</w:t>
        <w:tab/>
        <w:t>ОС</w:t>
        <w:tab/>
        <w:t>4</w:t>
        <w:tab/>
        <w:t xml:space="preserve">ос.з інв.праці 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28</w:t>
        <w:tab/>
        <w:t>31709</w:t>
        <w:tab/>
        <w:t>13.04.2012</w:t>
        <w:tab/>
        <w:t>ЗАГОРІЙ</w:t>
        <w:tab/>
        <w:t>ЮЮ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29</w:t>
        <w:tab/>
        <w:t>31710</w:t>
        <w:tab/>
        <w:t>13.04.2012</w:t>
        <w:tab/>
        <w:t>НЕДОБЕЙКО</w:t>
        <w:tab/>
        <w:t>ВВ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0</w:t>
        <w:tab/>
        <w:t>31711</w:t>
        <w:tab/>
        <w:t>13.04.2012</w:t>
        <w:tab/>
        <w:t>КОЛЕСНИК</w:t>
        <w:tab/>
        <w:t>ОІ</w:t>
        <w:tab/>
        <w:t>1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1</w:t>
        <w:tab/>
        <w:t>31712</w:t>
        <w:tab/>
        <w:t>13.04.2012</w:t>
        <w:tab/>
        <w:t>СИДОР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32</w:t>
        <w:tab/>
        <w:t>31713</w:t>
        <w:tab/>
        <w:t>13.04.2012</w:t>
        <w:tab/>
        <w:t>ПОПЛАВСЬКИЙ</w:t>
        <w:tab/>
        <w:t>ОА</w:t>
        <w:tab/>
        <w:t>1</w:t>
        <w:tab/>
        <w:t>наук.-пед.працівн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3</w:t>
        <w:tab/>
        <w:t>31714</w:t>
        <w:tab/>
        <w:t>13.04.2012</w:t>
        <w:tab/>
        <w:t>ШУТОВ</w:t>
        <w:tab/>
        <w:t>СВ</w:t>
        <w:tab/>
        <w:t>5</w:t>
        <w:tab/>
        <w:t>пенсіонери МО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4</w:t>
        <w:tab/>
        <w:t>31715</w:t>
        <w:tab/>
        <w:t>13.04.2012</w:t>
        <w:tab/>
        <w:t>СТРІЛЬЧ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5</w:t>
        <w:tab/>
        <w:t>31716</w:t>
        <w:tab/>
        <w:t>13.04.2012</w:t>
        <w:tab/>
        <w:t>КРОЛЕВЕЦЬ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6</w:t>
        <w:tab/>
        <w:t>31717</w:t>
        <w:tab/>
        <w:t>13.04.2012</w:t>
        <w:tab/>
        <w:t>БУДУШЕВС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7</w:t>
        <w:tab/>
        <w:t>31718</w:t>
        <w:tab/>
        <w:t>13.04.2012</w:t>
        <w:tab/>
        <w:t>ПІДЧЕНКО</w:t>
        <w:tab/>
        <w:t>ЮО</w:t>
        <w:tab/>
        <w:t>4</w:t>
        <w:tab/>
        <w:t>виборна посада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8</w:t>
        <w:tab/>
        <w:t>31719</w:t>
        <w:tab/>
        <w:t>13.04.2012</w:t>
        <w:tab/>
        <w:t>ДВОР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39</w:t>
        <w:tab/>
        <w:t>31720</w:t>
        <w:tab/>
        <w:t>13.04.2012</w:t>
        <w:tab/>
        <w:t>КОБЗАР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40</w:t>
        <w:tab/>
        <w:t>31723</w:t>
        <w:tab/>
        <w:t>15.05.2012</w:t>
        <w:tab/>
        <w:t>ХИЛІМОНЮК</w:t>
        <w:tab/>
        <w:t>ВВ</w:t>
        <w:tab/>
        <w:t>1</w:t>
        <w:tab/>
        <w:t>К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41</w:t>
        <w:tab/>
        <w:t>31724</w:t>
        <w:tab/>
        <w:t>15.05.2012</w:t>
        <w:tab/>
        <w:t>САВЧУК</w:t>
        <w:tab/>
        <w:t>ВА</w:t>
        <w:tab/>
        <w:t>4</w:t>
        <w:tab/>
        <w:t>поліцейські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42</w:t>
        <w:tab/>
        <w:t>31725</w:t>
        <w:tab/>
        <w:t>15.05.2012</w:t>
        <w:tab/>
        <w:t>ПАРХОМЕНКО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43</w:t>
        <w:tab/>
        <w:t>31727</w:t>
        <w:tab/>
        <w:t>15.05.2012</w:t>
        <w:tab/>
        <w:t>ХИЖНЯК</w:t>
        <w:tab/>
        <w:t>МІ</w:t>
        <w:tab/>
        <w:t>2</w:t>
        <w:tab/>
        <w:t>ос.з інв.в.(вик.в/сл.)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44</w:t>
        <w:tab/>
        <w:t>31728</w:t>
        <w:tab/>
        <w:t>15.05.2012</w:t>
        <w:tab/>
        <w:t>ПОКОРМЯХО</w:t>
        <w:tab/>
        <w:t>ДМ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45</w:t>
        <w:tab/>
        <w:t>31729</w:t>
        <w:tab/>
        <w:t>15.05.2012</w:t>
        <w:tab/>
        <w:t>СТОРОЖЕНКО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46</w:t>
        <w:tab/>
        <w:t>31730</w:t>
        <w:tab/>
        <w:t>15.05.2012</w:t>
        <w:tab/>
        <w:t>КОЛОМІЙ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47</w:t>
        <w:tab/>
        <w:t>31731</w:t>
        <w:tab/>
        <w:t>15.05.2012</w:t>
        <w:tab/>
        <w:t>ЮРШЕВСЬК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48</w:t>
        <w:tab/>
        <w:t>31732</w:t>
        <w:tab/>
        <w:t>15.05.2012</w:t>
        <w:tab/>
        <w:t>ВЛАСОВ</w:t>
        <w:tab/>
        <w:t>ВА</w:t>
        <w:tab/>
        <w:t>1</w:t>
        <w:tab/>
        <w:t>К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49</w:t>
        <w:tab/>
        <w:t>31733</w:t>
        <w:tab/>
        <w:t>15.05.2012</w:t>
        <w:tab/>
        <w:t>ПОСТОВІТЮК</w:t>
        <w:tab/>
        <w:t>МВ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50</w:t>
        <w:tab/>
        <w:t>31734</w:t>
        <w:tab/>
        <w:t>15.05.2012</w:t>
        <w:tab/>
        <w:t>КОРОЛЬСЬКИЙ</w:t>
        <w:tab/>
        <w:t>ММ</w:t>
        <w:tab/>
        <w:t>1</w:t>
        <w:tab/>
        <w:t>К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51</w:t>
        <w:tab/>
        <w:t>31735</w:t>
        <w:tab/>
        <w:t>15.05.2012</w:t>
        <w:tab/>
        <w:t>ІВУШКІН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52</w:t>
        <w:tab/>
        <w:t>31736</w:t>
        <w:tab/>
        <w:t>15.05.2012</w:t>
        <w:tab/>
        <w:t>ПУШКАР</w:t>
        <w:tab/>
        <w:t>ВВ</w:t>
        <w:tab/>
        <w:t>1</w:t>
        <w:tab/>
        <w:t>К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53</w:t>
        <w:tab/>
        <w:t>31737</w:t>
        <w:tab/>
        <w:t>15.05.2012</w:t>
        <w:tab/>
        <w:t>КУЗНЄЦОВ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54</w:t>
        <w:tab/>
        <w:t>31738</w:t>
        <w:tab/>
        <w:t>15.05.2012</w:t>
        <w:tab/>
        <w:t>САВЧЕНКО</w:t>
        <w:tab/>
        <w:t>МП</w:t>
        <w:tab/>
        <w:t>1</w:t>
        <w:tab/>
        <w:t>постр.ЧАЕС 1 кат.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55</w:t>
        <w:tab/>
        <w:t>31739</w:t>
        <w:tab/>
        <w:t>15.05.2012</w:t>
        <w:tab/>
        <w:t>СТУПІН</w:t>
        <w:tab/>
        <w:t>ОВ</w:t>
        <w:tab/>
        <w:t>3</w:t>
        <w:tab/>
        <w:t>УБД,інтернац.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56</w:t>
        <w:tab/>
        <w:t>32701</w:t>
        <w:tab/>
        <w:t>18.05.2012</w:t>
        <w:tab/>
        <w:t>ГЕРАСИМЕНКО</w:t>
        <w:tab/>
        <w:t>РА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57</w:t>
        <w:tab/>
        <w:t>33146</w:t>
        <w:tab/>
        <w:t>25.05.2012</w:t>
        <w:tab/>
        <w:t>ЄРОХІН</w:t>
        <w:tab/>
        <w:t>ОГ</w:t>
        <w:tab/>
        <w:t>1</w:t>
        <w:tab/>
        <w:t>УБД,інтернац.</w:t>
        <w:tab/>
        <w:t>2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58</w:t>
        <w:tab/>
        <w:t>31740</w:t>
        <w:tab/>
        <w:t>30.05.2012</w:t>
        <w:tab/>
        <w:t>КОБЕЦЬ</w:t>
        <w:tab/>
        <w:t>УВ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59</w:t>
        <w:tab/>
        <w:t>31741</w:t>
        <w:tab/>
        <w:t>30.05.2012</w:t>
        <w:tab/>
        <w:t>САЛІЙ</w:t>
        <w:tab/>
        <w:t>ОО</w:t>
        <w:tab/>
        <w:t>1</w:t>
        <w:tab/>
        <w:t>Колишні пра-ки міліці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60</w:t>
        <w:tab/>
        <w:t>31742</w:t>
        <w:tab/>
        <w:t>30.05.2012</w:t>
        <w:tab/>
        <w:t>ПОЛІЩУК</w:t>
        <w:tab/>
        <w:t>ГО</w:t>
        <w:tab/>
        <w:t>4</w:t>
        <w:tab/>
        <w:t>багатодітні сім’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61</w:t>
        <w:tab/>
        <w:t>31743</w:t>
        <w:tab/>
        <w:t>30.05.2012</w:t>
        <w:tab/>
        <w:t>ДАРМОРОС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62</w:t>
        <w:tab/>
        <w:t>31744</w:t>
        <w:tab/>
        <w:t>30.05.2012</w:t>
        <w:tab/>
        <w:t>БІЛОУС</w:t>
        <w:tab/>
        <w:t>АС</w:t>
        <w:tab/>
        <w:t>1</w:t>
        <w:tab/>
        <w:t>Колишні пра-ки міліці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63</w:t>
        <w:tab/>
        <w:t>31747</w:t>
        <w:tab/>
        <w:t>05.06.2012</w:t>
        <w:tab/>
        <w:t>ПАНПУРА</w:t>
        <w:tab/>
        <w:t>ОС</w:t>
        <w:tab/>
        <w:t>1</w:t>
        <w:tab/>
        <w:t>Колишні пра-ки міліції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64</w:t>
        <w:tab/>
        <w:t>31748</w:t>
        <w:tab/>
        <w:t>05.06.2012</w:t>
        <w:tab/>
        <w:t>ЯРЕМЕНКО</w:t>
        <w:tab/>
        <w:t>ІА</w:t>
        <w:tab/>
        <w:t>1</w:t>
        <w:tab/>
        <w:t>Колишні пра-ки міліції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65</w:t>
        <w:tab/>
        <w:t>31749</w:t>
        <w:tab/>
        <w:t>05.06.2012</w:t>
        <w:tab/>
        <w:t>ЯЦИН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66</w:t>
        <w:tab/>
        <w:t>31750</w:t>
        <w:tab/>
        <w:t>05.06.2012</w:t>
        <w:tab/>
        <w:t>БЄЛОЗОР</w:t>
        <w:tab/>
        <w:t>ЕВ</w:t>
        <w:tab/>
        <w:t>1</w:t>
        <w:tab/>
        <w:t>праців.служ.ЦЗ,рятув.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67</w:t>
        <w:tab/>
        <w:t>31752А</w:t>
        <w:tab/>
        <w:t>05.06.2012</w:t>
        <w:tab/>
        <w:t>МЕЛЬКУМ'ЯНЦ</w:t>
        <w:tab/>
        <w:t>Д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68</w:t>
        <w:tab/>
        <w:t>31752Б</w:t>
        <w:tab/>
        <w:t>05.06.2012</w:t>
        <w:tab/>
        <w:t>МЕЛЬКУМ'ЯНЦ</w:t>
        <w:tab/>
        <w:t>ВС</w:t>
        <w:tab/>
        <w:t>3</w:t>
        <w:tab/>
        <w:t xml:space="preserve">ос.з інв.праці 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69</w:t>
        <w:tab/>
        <w:t>31753</w:t>
        <w:tab/>
        <w:t>05.06.2012</w:t>
        <w:tab/>
        <w:t>РЯБЧУН</w:t>
        <w:tab/>
        <w:t>СА</w:t>
        <w:tab/>
        <w:t>2</w:t>
        <w:tab/>
        <w:t>одинокі матері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0</w:t>
        <w:tab/>
        <w:t>31754</w:t>
        <w:tab/>
        <w:t>05.06.2012</w:t>
        <w:tab/>
        <w:t>ОНИЩЕНКО</w:t>
        <w:tab/>
        <w:t>ВВ</w:t>
        <w:tab/>
        <w:t>2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1</w:t>
        <w:tab/>
        <w:t>31755</w:t>
        <w:tab/>
        <w:t>05.06.2012</w:t>
        <w:tab/>
        <w:t>КАЗАКОВ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72</w:t>
        <w:tab/>
        <w:t>31756</w:t>
        <w:tab/>
        <w:t>05.06.2012</w:t>
        <w:tab/>
        <w:t>ПОМІНЧУК</w:t>
        <w:tab/>
        <w:t>ВМ</w:t>
        <w:tab/>
        <w:t>4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3</w:t>
        <w:tab/>
        <w:t>31757</w:t>
        <w:tab/>
        <w:t>05.06.2012</w:t>
        <w:tab/>
        <w:t>ПЛЮШКО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4</w:t>
        <w:tab/>
        <w:t>31758</w:t>
        <w:tab/>
        <w:t>05.06.2012</w:t>
        <w:tab/>
        <w:t>МЕЛЬНИКОВ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5</w:t>
        <w:tab/>
        <w:t>31760</w:t>
        <w:tab/>
        <w:t>06.06.2012</w:t>
        <w:tab/>
        <w:t>КОЛДІНА</w:t>
        <w:tab/>
        <w:t>Н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6</w:t>
        <w:tab/>
        <w:t>31761</w:t>
        <w:tab/>
        <w:t>06.06.2012</w:t>
        <w:tab/>
        <w:t>СПИРИДОНОВА</w:t>
        <w:tab/>
        <w:t>ВО</w:t>
        <w:tab/>
        <w:t>1</w:t>
        <w:tab/>
        <w:t>судді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7</w:t>
        <w:tab/>
        <w:t>31762</w:t>
        <w:tab/>
        <w:t>06.06.2012</w:t>
        <w:tab/>
        <w:t>ТРИТ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8</w:t>
        <w:tab/>
        <w:t>31763</w:t>
        <w:tab/>
        <w:t>06.06.2012</w:t>
        <w:tab/>
        <w:t>МАЛІНСЬКИЙ</w:t>
        <w:tab/>
        <w:t>АЄ</w:t>
        <w:tab/>
        <w:t>1</w:t>
        <w:tab/>
        <w:t xml:space="preserve">ос.з інв.праці 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79</w:t>
        <w:tab/>
        <w:t>31764</w:t>
        <w:tab/>
        <w:t>06.06.2012</w:t>
        <w:tab/>
        <w:t>ДЕЙНЕ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80</w:t>
        <w:tab/>
        <w:t>31765</w:t>
        <w:tab/>
        <w:t>06.06.2012</w:t>
        <w:tab/>
        <w:t>НЕДІЛЬ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81</w:t>
        <w:tab/>
        <w:t>31766</w:t>
        <w:tab/>
        <w:t>06.06.2012</w:t>
        <w:tab/>
        <w:t>ЛЕТУТА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82</w:t>
        <w:tab/>
        <w:t>31767</w:t>
        <w:tab/>
        <w:t>06.06.2012</w:t>
        <w:tab/>
        <w:t>КАЛІНА</w:t>
        <w:tab/>
        <w:t>ІІ</w:t>
        <w:tab/>
        <w:t>2</w:t>
        <w:tab/>
        <w:t>наук.-пед.працівн.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83</w:t>
        <w:tab/>
        <w:t>31769</w:t>
        <w:tab/>
        <w:t>06.06.2012</w:t>
        <w:tab/>
        <w:t>ДІМОВА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84</w:t>
        <w:tab/>
        <w:t>30104</w:t>
        <w:tab/>
        <w:t>19.06.2012</w:t>
        <w:tab/>
        <w:t>ГОЛУБОЦЬК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85</w:t>
        <w:tab/>
        <w:t>31770А</w:t>
        <w:tab/>
        <w:t>25.06.2012</w:t>
        <w:tab/>
        <w:t>БУЗУН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86</w:t>
        <w:tab/>
        <w:t>31771</w:t>
        <w:tab/>
        <w:t>25.06.2012</w:t>
        <w:tab/>
        <w:t>ХОДОС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87</w:t>
        <w:tab/>
        <w:t>31772</w:t>
        <w:tab/>
        <w:t>25.06.2012</w:t>
        <w:tab/>
        <w:t>ГОЛОДИНЕЦ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88</w:t>
        <w:tab/>
        <w:t>31774</w:t>
        <w:tab/>
        <w:t>25.06.2012</w:t>
        <w:tab/>
        <w:t>КАБИШ</w:t>
        <w:tab/>
        <w:t>ТІ</w:t>
        <w:tab/>
        <w:t>5</w:t>
        <w:tab/>
        <w:t>багатодітні сім’ї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89</w:t>
        <w:tab/>
        <w:t>31775</w:t>
        <w:tab/>
        <w:t>25.06.2012</w:t>
        <w:tab/>
        <w:t>МІЛОВАНОВ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0</w:t>
        <w:tab/>
        <w:t>31776</w:t>
        <w:tab/>
        <w:t>25.06.2012</w:t>
        <w:tab/>
        <w:t>ЛЕВАДНІЙ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1</w:t>
        <w:tab/>
        <w:t>31777</w:t>
        <w:tab/>
        <w:t>25.06.2012</w:t>
        <w:tab/>
        <w:t>ГУСА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2</w:t>
        <w:tab/>
        <w:t>31779</w:t>
        <w:tab/>
        <w:t>25.06.2012</w:t>
        <w:tab/>
        <w:t>ПАВУК</w:t>
        <w:tab/>
        <w:t>П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3</w:t>
        <w:tab/>
        <w:t>31780</w:t>
        <w:tab/>
        <w:t>25.06.2012</w:t>
        <w:tab/>
        <w:t>ГРОМОВ</w:t>
        <w:tab/>
        <w:t>АВ</w:t>
        <w:tab/>
        <w:t>4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94</w:t>
        <w:tab/>
        <w:t>31781</w:t>
        <w:tab/>
        <w:t>25.06.2012</w:t>
        <w:tab/>
        <w:t>ЄФІМОВА</w:t>
        <w:tab/>
        <w:t>ТМ</w:t>
        <w:tab/>
        <w:t>2</w:t>
        <w:tab/>
        <w:t>постр.ЧАЕС 2 кат.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5</w:t>
        <w:tab/>
        <w:t>31782</w:t>
        <w:tab/>
        <w:t>25.06.2012</w:t>
        <w:tab/>
        <w:t>ЯКИМ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6</w:t>
        <w:tab/>
        <w:t>31783</w:t>
        <w:tab/>
        <w:t>25.06.2012</w:t>
        <w:tab/>
        <w:t>КОВАЛЬСЬКА</w:t>
        <w:tab/>
        <w:t>ТА</w:t>
        <w:tab/>
        <w:t>3</w:t>
        <w:tab/>
        <w:t>учасники БД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7</w:t>
        <w:tab/>
        <w:t>31784</w:t>
        <w:tab/>
        <w:t>25.06.2012</w:t>
        <w:tab/>
        <w:t>ГРИГОРОВ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5998</w:t>
        <w:tab/>
        <w:t>31785</w:t>
        <w:tab/>
        <w:t>25.06.2012</w:t>
        <w:tab/>
        <w:t>РУДЮК</w:t>
        <w:tab/>
        <w:t>ВЛ</w:t>
        <w:tab/>
        <w:t>2</w:t>
        <w:tab/>
        <w:t>Колишні пра-ки міліції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5999</w:t>
        <w:tab/>
        <w:t>31786</w:t>
        <w:tab/>
        <w:t>25.06.2012</w:t>
        <w:tab/>
        <w:t>ПОПОВИЧ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00</w:t>
        <w:tab/>
        <w:t>31788</w:t>
        <w:tab/>
        <w:t>07.07.2012</w:t>
        <w:tab/>
        <w:t>КАПЛУН</w:t>
        <w:tab/>
        <w:t>СІ</w:t>
        <w:tab/>
        <w:t>1</w:t>
        <w:tab/>
        <w:t>Колишні пра-ки міліці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01</w:t>
        <w:tab/>
        <w:t>31789</w:t>
        <w:tab/>
        <w:t>07.07.2012</w:t>
        <w:tab/>
        <w:t>ЦИБА</w:t>
        <w:tab/>
        <w:t>РВ</w:t>
        <w:tab/>
        <w:t>3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02</w:t>
        <w:tab/>
        <w:t>31792</w:t>
        <w:tab/>
        <w:t>07.07.2012</w:t>
        <w:tab/>
        <w:t>ШЕРЕМЕТ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03</w:t>
        <w:tab/>
        <w:t>31793</w:t>
        <w:tab/>
        <w:t>11.07.2012</w:t>
        <w:tab/>
        <w:t>ЧАЛАП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04</w:t>
        <w:tab/>
        <w:t>31794</w:t>
        <w:tab/>
        <w:t>11.07.2012</w:t>
        <w:tab/>
        <w:t>ДМИТРІЄВА</w:t>
        <w:tab/>
        <w:t>ІЙ</w:t>
        <w:tab/>
        <w:t>3</w:t>
        <w:tab/>
        <w:t>сім’ї.вихов.дітей з інв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05</w:t>
        <w:tab/>
        <w:t>31795</w:t>
        <w:tab/>
        <w:t>11.07.2012</w:t>
        <w:tab/>
        <w:t>АРЗАМАЗОВ</w:t>
        <w:tab/>
        <w:t>М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06</w:t>
        <w:tab/>
        <w:t>31796</w:t>
        <w:tab/>
        <w:t>11.07.2012</w:t>
        <w:tab/>
        <w:t>ДМИТРИШИН</w:t>
        <w:tab/>
        <w:t>АІ</w:t>
        <w:tab/>
        <w:t>1</w:t>
        <w:tab/>
        <w:t>К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07</w:t>
        <w:tab/>
        <w:t>31797</w:t>
        <w:tab/>
        <w:t>11.07.2012</w:t>
        <w:tab/>
        <w:t>ЄГОРОВ</w:t>
        <w:tab/>
        <w:t>ВВ</w:t>
        <w:tab/>
        <w:t>3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08</w:t>
        <w:tab/>
        <w:t>31799</w:t>
        <w:tab/>
        <w:t>11.07.2012</w:t>
        <w:tab/>
        <w:t>БУХОНЯ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09</w:t>
        <w:tab/>
        <w:t>31800</w:t>
        <w:tab/>
        <w:t>11.07.2012</w:t>
        <w:tab/>
        <w:t>МАТАЛАСОВА</w:t>
        <w:tab/>
        <w:t>ОА</w:t>
        <w:tab/>
        <w:t>3</w:t>
        <w:tab/>
        <w:t>сім’ї.вихов.дітей з інв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10</w:t>
        <w:tab/>
        <w:t>31801</w:t>
        <w:tab/>
        <w:t>11.07.2012</w:t>
        <w:tab/>
        <w:t>СВІНЦОВ</w:t>
        <w:tab/>
        <w:t>МО</w:t>
        <w:tab/>
        <w:t>4</w:t>
        <w:tab/>
        <w:t>сім’ї.вихов.дітей з інв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11</w:t>
        <w:tab/>
        <w:t>31802</w:t>
        <w:tab/>
        <w:t>11.07.2012</w:t>
        <w:tab/>
        <w:t>ФРОЛОВА</w:t>
        <w:tab/>
        <w:t>Я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12</w:t>
        <w:tab/>
        <w:t>31803</w:t>
        <w:tab/>
        <w:t>11.07.2012</w:t>
        <w:tab/>
        <w:t>ХОЛКІН</w:t>
        <w:tab/>
        <w:t>ВО</w:t>
        <w:tab/>
        <w:t>5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13</w:t>
        <w:tab/>
        <w:t>31804</w:t>
        <w:tab/>
        <w:t>11.07.2012</w:t>
        <w:tab/>
        <w:t>ЛАВОРА</w:t>
        <w:tab/>
        <w:t>ММ</w:t>
        <w:tab/>
        <w:t>1</w:t>
        <w:tab/>
        <w:t>К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14</w:t>
        <w:tab/>
        <w:t>31805</w:t>
        <w:tab/>
        <w:t>11.07.2012</w:t>
        <w:tab/>
        <w:t>ТКАЧЕНКО</w:t>
        <w:tab/>
        <w:t>К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15</w:t>
        <w:tab/>
        <w:t>31806</w:t>
        <w:tab/>
        <w:t>11.07.2012</w:t>
        <w:tab/>
        <w:t>ЛЕЩЕНКО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16</w:t>
        <w:tab/>
        <w:t>31807</w:t>
        <w:tab/>
        <w:t>11.07.2012</w:t>
        <w:tab/>
        <w:t>РУБЕЦЬ</w:t>
        <w:tab/>
        <w:t>КВ</w:t>
        <w:tab/>
        <w:t>1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17</w:t>
        <w:tab/>
        <w:t>31808</w:t>
        <w:tab/>
        <w:t>11.07.2012</w:t>
        <w:tab/>
        <w:t>РОЖ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18</w:t>
        <w:tab/>
        <w:t>31810</w:t>
        <w:tab/>
        <w:t>11.07.2012</w:t>
        <w:tab/>
        <w:t>ТРУХАНОВ</w:t>
        <w:tab/>
        <w:t>ЮП</w:t>
        <w:tab/>
        <w:t>4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19</w:t>
        <w:tab/>
        <w:t>31811</w:t>
        <w:tab/>
        <w:t>11.07.2012</w:t>
        <w:tab/>
        <w:t>ДРОЗД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20</w:t>
        <w:tab/>
        <w:t>31812</w:t>
        <w:tab/>
        <w:t>11.07.2012</w:t>
        <w:tab/>
        <w:t>РАЖАБОВ</w:t>
        <w:tab/>
        <w:t>ТТ</w:t>
        <w:tab/>
        <w:t>2</w:t>
        <w:tab/>
        <w:t>УБД, залучені до АТО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21</w:t>
        <w:tab/>
        <w:t>31813</w:t>
        <w:tab/>
        <w:t>11.07.2012</w:t>
        <w:tab/>
        <w:t>ВОЛОШКЕВИЧ</w:t>
        <w:tab/>
        <w:t>ОМ</w:t>
        <w:tab/>
        <w:t>1</w:t>
        <w:tab/>
        <w:t>К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22</w:t>
        <w:tab/>
        <w:t>31815</w:t>
        <w:tab/>
        <w:t>11.07.2012</w:t>
        <w:tab/>
        <w:t>ІВАНОВ</w:t>
        <w:tab/>
        <w:t>В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23</w:t>
        <w:tab/>
        <w:t>31816</w:t>
        <w:tab/>
        <w:t>11.07.2012</w:t>
        <w:tab/>
        <w:t>РУДІК</w:t>
        <w:tab/>
        <w:t>ТС</w:t>
        <w:tab/>
        <w:t>4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24</w:t>
        <w:tab/>
        <w:t>31818</w:t>
        <w:tab/>
        <w:t>03.08.2012</w:t>
        <w:tab/>
        <w:t>КУЛИК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25</w:t>
        <w:tab/>
        <w:t>31820</w:t>
        <w:tab/>
        <w:t>03.08.2012</w:t>
        <w:tab/>
        <w:t>ДУБЕНЮК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26</w:t>
        <w:tab/>
        <w:t>31821</w:t>
        <w:tab/>
        <w:t>03.08.2012</w:t>
        <w:tab/>
        <w:t>ГРИЦАЙ</w:t>
        <w:tab/>
        <w:t>Д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27</w:t>
        <w:tab/>
        <w:t>31822</w:t>
        <w:tab/>
        <w:t>03.08.2012</w:t>
        <w:tab/>
        <w:t>СУДОМА</w:t>
        <w:tab/>
        <w:t>АО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28</w:t>
        <w:tab/>
        <w:t>31823</w:t>
        <w:tab/>
        <w:t>03.08.2012</w:t>
        <w:tab/>
        <w:t>КОСТЮ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29</w:t>
        <w:tab/>
        <w:t>31824</w:t>
        <w:tab/>
        <w:t>03.08.2012</w:t>
        <w:tab/>
        <w:t>ШКУРКО</w:t>
        <w:tab/>
        <w:t>СО</w:t>
        <w:tab/>
        <w:t>3</w:t>
        <w:tab/>
        <w:t>поліцейські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30</w:t>
        <w:tab/>
        <w:t>31825</w:t>
        <w:tab/>
        <w:t>03.08.2012</w:t>
        <w:tab/>
        <w:t>КАВЕРІН</w:t>
        <w:tab/>
        <w:t>ОС</w:t>
        <w:tab/>
        <w:t>2</w:t>
        <w:tab/>
        <w:t>Колишні пра-ки міліції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31</w:t>
        <w:tab/>
        <w:t>31826</w:t>
        <w:tab/>
        <w:t>03.08.2012</w:t>
        <w:tab/>
        <w:t>КЛОЧУРЯК</w:t>
        <w:tab/>
        <w:t>ІВ</w:t>
        <w:tab/>
        <w:t>3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32</w:t>
        <w:tab/>
        <w:t>31827</w:t>
        <w:tab/>
        <w:t>03.08.2012</w:t>
        <w:tab/>
        <w:t>КАРАЛАШ</w:t>
        <w:tab/>
        <w:t>ЕО</w:t>
        <w:tab/>
        <w:t>1</w:t>
        <w:tab/>
        <w:t>Колишні пра-ки міліції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33</w:t>
        <w:tab/>
        <w:t>31828</w:t>
        <w:tab/>
        <w:t>03.08.2012</w:t>
        <w:tab/>
        <w:t>ГРИНЧЕНКО</w:t>
        <w:tab/>
        <w:t>ТГ</w:t>
        <w:tab/>
        <w:t>3</w:t>
        <w:tab/>
        <w:t>сім’ї.вихов.дітей з інв.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34</w:t>
        <w:tab/>
        <w:t>31829</w:t>
        <w:tab/>
        <w:t>03.08.2012</w:t>
        <w:tab/>
        <w:t>ЧИКОВА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35</w:t>
        <w:tab/>
        <w:t>31830</w:t>
        <w:tab/>
        <w:t>03.08.2012</w:t>
        <w:tab/>
        <w:t>ІСАКОВА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36</w:t>
        <w:tab/>
        <w:t>31831</w:t>
        <w:tab/>
        <w:t>03.08.2012</w:t>
        <w:tab/>
        <w:t>ЧИКОВА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37</w:t>
        <w:tab/>
        <w:t>21586А</w:t>
        <w:tab/>
        <w:t>10.08.2012</w:t>
        <w:tab/>
        <w:t>ПЕТРЕЧЕНКО</w:t>
        <w:tab/>
        <w:t>Г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38</w:t>
        <w:tab/>
        <w:t>31833</w:t>
        <w:tab/>
        <w:t>16.08.2012</w:t>
        <w:tab/>
        <w:t>ЖАЙВОРОНОК</w:t>
        <w:tab/>
        <w:t>ОД</w:t>
        <w:tab/>
        <w:t>4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39</w:t>
        <w:tab/>
        <w:t>31834</w:t>
        <w:tab/>
        <w:t>16.08.2012</w:t>
        <w:tab/>
        <w:t>НОСУЛЬ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0</w:t>
        <w:tab/>
        <w:t>31835</w:t>
        <w:tab/>
        <w:t>16.08.2012</w:t>
        <w:tab/>
        <w:t>ПІКІНЕР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1</w:t>
        <w:tab/>
        <w:t>31836</w:t>
        <w:tab/>
        <w:t>16.08.2012</w:t>
        <w:tab/>
        <w:t>ШВЕД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2</w:t>
        <w:tab/>
        <w:t>31837</w:t>
        <w:tab/>
        <w:t>16.08.2012</w:t>
        <w:tab/>
        <w:t>ДЮБ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3</w:t>
        <w:tab/>
        <w:t>31838</w:t>
        <w:tab/>
        <w:t>16.08.2012</w:t>
        <w:tab/>
        <w:t>ПОПСУЙ</w:t>
        <w:tab/>
        <w:t>Л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4</w:t>
        <w:tab/>
        <w:t>31839</w:t>
        <w:tab/>
        <w:t>16.08.2012</w:t>
        <w:tab/>
        <w:t>СМИКОВСЬК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5</w:t>
        <w:tab/>
        <w:t>31841</w:t>
        <w:tab/>
        <w:t>16.08.2012</w:t>
        <w:tab/>
        <w:t>КОНФЄТКІН</w:t>
        <w:tab/>
        <w:t>МЄ</w:t>
        <w:tab/>
        <w:t>3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6</w:t>
        <w:tab/>
        <w:t>31842</w:t>
        <w:tab/>
        <w:t>16.08.2012</w:t>
        <w:tab/>
        <w:t>АРЗАМАЗОВ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7</w:t>
        <w:tab/>
        <w:t>31843</w:t>
        <w:tab/>
        <w:t>16.08.2012</w:t>
        <w:tab/>
        <w:t>МІХЄЄ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48</w:t>
        <w:tab/>
        <w:t>31844</w:t>
        <w:tab/>
        <w:t>16.08.2012</w:t>
        <w:tab/>
        <w:t>БАЛЬЧОС</w:t>
        <w:tab/>
        <w:t>СВ</w:t>
        <w:tab/>
        <w:t>6</w:t>
        <w:tab/>
        <w:t>багатодітні сім’ї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49</w:t>
        <w:tab/>
        <w:t>31845</w:t>
        <w:tab/>
        <w:t>16.08.2012</w:t>
        <w:tab/>
        <w:t>ПІНЬКОВСЬКА</w:t>
        <w:tab/>
        <w:t>ЛА</w:t>
        <w:tab/>
        <w:t>3</w:t>
        <w:tab/>
        <w:t>одинокі матері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0</w:t>
        <w:tab/>
        <w:t>31846</w:t>
        <w:tab/>
        <w:t>16.08.2012</w:t>
        <w:tab/>
        <w:t>МАКСИМЕНКО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1</w:t>
        <w:tab/>
        <w:t>31847</w:t>
        <w:tab/>
        <w:t>16.08.2012</w:t>
        <w:tab/>
        <w:t>МОР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2</w:t>
        <w:tab/>
        <w:t>31848</w:t>
        <w:tab/>
        <w:t>16.08.2012</w:t>
        <w:tab/>
        <w:t>ТРОХІНА</w:t>
        <w:tab/>
        <w:t>ЛВ</w:t>
        <w:tab/>
        <w:t>4</w:t>
        <w:tab/>
        <w:t>народж. близн.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53</w:t>
        <w:tab/>
        <w:t>31851</w:t>
        <w:tab/>
        <w:t>22.08.2012</w:t>
        <w:tab/>
        <w:t>РЯБЕНКО</w:t>
        <w:tab/>
        <w:t>АВ</w:t>
        <w:tab/>
        <w:t>2</w:t>
        <w:tab/>
        <w:t>сім’ї загиблих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4</w:t>
        <w:tab/>
        <w:t>31852</w:t>
        <w:tab/>
        <w:t>22.08.2012</w:t>
        <w:tab/>
        <w:t>СОЛОШ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5</w:t>
        <w:tab/>
        <w:t>31853</w:t>
        <w:tab/>
        <w:t>22.08.2012</w:t>
        <w:tab/>
        <w:t>НАВРОДСЬК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6</w:t>
        <w:tab/>
        <w:t>31854</w:t>
        <w:tab/>
        <w:t>22.08.2012</w:t>
        <w:tab/>
        <w:t>ДАНИЛЕНКО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7</w:t>
        <w:tab/>
        <w:t>31855</w:t>
        <w:tab/>
        <w:t>22.08.2012</w:t>
        <w:tab/>
        <w:t>ДЕМЯНЧЕНКО</w:t>
        <w:tab/>
        <w:t>Я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8</w:t>
        <w:tab/>
        <w:t>31856</w:t>
        <w:tab/>
        <w:t>22.08.2012</w:t>
        <w:tab/>
        <w:t>СМОВЖ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59</w:t>
        <w:tab/>
        <w:t>31857</w:t>
        <w:tab/>
        <w:t>22.08.2012</w:t>
        <w:tab/>
        <w:t>ШТОДЛЕР</w:t>
        <w:tab/>
        <w:t>Ж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60</w:t>
        <w:tab/>
        <w:t>31858</w:t>
        <w:tab/>
        <w:t>22.08.2012</w:t>
        <w:tab/>
        <w:t>ПАРХОМЕНКО</w:t>
        <w:tab/>
        <w:t>ТВ</w:t>
        <w:tab/>
        <w:t>3</w:t>
        <w:tab/>
        <w:t>одинокі матері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61</w:t>
        <w:tab/>
        <w:t>31859</w:t>
        <w:tab/>
        <w:t>22.08.2012</w:t>
        <w:tab/>
        <w:t>ФЕДОРЕНКО</w:t>
        <w:tab/>
        <w:t>ЛМ</w:t>
        <w:tab/>
        <w:t>1</w:t>
        <w:tab/>
        <w:t>Колишні пра-ки міліції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62</w:t>
        <w:tab/>
        <w:t>31861</w:t>
        <w:tab/>
        <w:t>22.08.2012</w:t>
        <w:tab/>
        <w:t>ТИМОШ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63</w:t>
        <w:tab/>
        <w:t>31862</w:t>
        <w:tab/>
        <w:t>22.08.2012</w:t>
        <w:tab/>
        <w:t>ПРОКОПИШИН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64</w:t>
        <w:tab/>
        <w:t>31863</w:t>
        <w:tab/>
        <w:t>03.09.2012</w:t>
        <w:tab/>
        <w:t>ШАРІПОВ</w:t>
        <w:tab/>
        <w:t>Б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65</w:t>
        <w:tab/>
        <w:t>31864</w:t>
        <w:tab/>
        <w:t>03.09.2012</w:t>
        <w:tab/>
        <w:t>ГОЛУБЕНКО</w:t>
        <w:tab/>
        <w:t>І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66</w:t>
        <w:tab/>
        <w:t>31865</w:t>
        <w:tab/>
        <w:t>03.09.2012</w:t>
        <w:tab/>
        <w:t>МАТЯШ</w:t>
        <w:tab/>
        <w:t>ДА</w:t>
        <w:tab/>
        <w:t>1</w:t>
        <w:tab/>
        <w:t>Колишні пра-ки міліції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67</w:t>
        <w:tab/>
        <w:t>31866</w:t>
        <w:tab/>
        <w:t>03.09.2012</w:t>
        <w:tab/>
        <w:t>ХІВРИЧ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68</w:t>
        <w:tab/>
        <w:t>31867</w:t>
        <w:tab/>
        <w:t>03.09.2012</w:t>
        <w:tab/>
        <w:t>КАЛАБ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69</w:t>
        <w:tab/>
        <w:t>31868</w:t>
        <w:tab/>
        <w:t>03.09.2012</w:t>
        <w:tab/>
        <w:t>КОСТЕНКО</w:t>
        <w:tab/>
        <w:t>ОО</w:t>
        <w:tab/>
        <w:t>4</w:t>
        <w:tab/>
        <w:t>постр.ЧАЕС 2 кат.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0</w:t>
        <w:tab/>
        <w:t>31869</w:t>
        <w:tab/>
        <w:t>03.09.2012</w:t>
        <w:tab/>
        <w:t>КУЧЕРА-СОРОКА</w:t>
        <w:tab/>
        <w:t>В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1</w:t>
        <w:tab/>
        <w:t>31870</w:t>
        <w:tab/>
        <w:t>03.09.2012</w:t>
        <w:tab/>
        <w:t>АДАМ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2</w:t>
        <w:tab/>
        <w:t>31871</w:t>
        <w:tab/>
        <w:t>03.09.2012</w:t>
        <w:tab/>
        <w:t>КРИЛАЧ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3</w:t>
        <w:tab/>
        <w:t>31872</w:t>
        <w:tab/>
        <w:t>03.09.2012</w:t>
        <w:tab/>
        <w:t>ХМІЛЬОВСЬК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4</w:t>
        <w:tab/>
        <w:t>31874</w:t>
        <w:tab/>
        <w:t>03.09.2012</w:t>
        <w:tab/>
        <w:t>ГОЛІНСЬКИЙ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5</w:t>
        <w:tab/>
        <w:t>31875</w:t>
        <w:tab/>
        <w:t>03.09.2012</w:t>
        <w:tab/>
        <w:t>КОВАЛЬЧУК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76</w:t>
        <w:tab/>
        <w:t>31877</w:t>
        <w:tab/>
        <w:t>03.09.2012</w:t>
        <w:tab/>
        <w:t>ВЛАСЕНКО</w:t>
        <w:tab/>
        <w:t>ОГ</w:t>
        <w:tab/>
        <w:t>1</w:t>
        <w:tab/>
        <w:t>Колишні пра-ки міліції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7</w:t>
        <w:tab/>
        <w:t>31879</w:t>
        <w:tab/>
        <w:t>03.09.2012</w:t>
        <w:tab/>
        <w:t>ЧЕРЕВКО</w:t>
        <w:tab/>
        <w:t>ЯМ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8</w:t>
        <w:tab/>
        <w:t>31880</w:t>
        <w:tab/>
        <w:t>03.09.2012</w:t>
        <w:tab/>
        <w:t>ГРУНСЬКИЙ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79</w:t>
        <w:tab/>
        <w:t>31881</w:t>
        <w:tab/>
        <w:t>03.09.2012</w:t>
        <w:tab/>
        <w:t>СОВЕНКО</w:t>
        <w:tab/>
        <w:t>ЄМ</w:t>
        <w:tab/>
        <w:t>1</w:t>
        <w:tab/>
        <w:t>учасники війни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0</w:t>
        <w:tab/>
        <w:t>31883</w:t>
        <w:tab/>
        <w:t>11.09.2012</w:t>
        <w:tab/>
        <w:t>ЗУБЧЕНКО</w:t>
        <w:tab/>
        <w:t>МВ</w:t>
        <w:tab/>
        <w:t>7</w:t>
        <w:tab/>
        <w:t>багатодіт.5_та3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1</w:t>
        <w:tab/>
        <w:t>31884</w:t>
        <w:tab/>
        <w:t>11.09.2012</w:t>
        <w:tab/>
        <w:t>ХОМИЧ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2</w:t>
        <w:tab/>
        <w:t>31885</w:t>
        <w:tab/>
        <w:t>11.09.2012</w:t>
        <w:tab/>
        <w:t>КОСТЮЧЕНКО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3</w:t>
        <w:tab/>
        <w:t>31886</w:t>
        <w:tab/>
        <w:t>11.09.2012</w:t>
        <w:tab/>
        <w:t>ПОЛІН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84</w:t>
        <w:tab/>
        <w:t>31887</w:t>
        <w:tab/>
        <w:t>11.09.2012</w:t>
        <w:tab/>
        <w:t>АБАКАНОВИЧ</w:t>
        <w:tab/>
        <w:t>ЮВ</w:t>
        <w:tab/>
        <w:t>3</w:t>
        <w:tab/>
        <w:t>наук.-пед.працівн.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5</w:t>
        <w:tab/>
        <w:t>31888</w:t>
        <w:tab/>
        <w:t>11.09.2012</w:t>
        <w:tab/>
        <w:t>КОЛЕСНИКОВА</w:t>
        <w:tab/>
        <w:t>П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6</w:t>
        <w:tab/>
        <w:t>31890</w:t>
        <w:tab/>
        <w:t>11.09.2012</w:t>
        <w:tab/>
        <w:t>РУСАЛИМ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7</w:t>
        <w:tab/>
        <w:t>31891</w:t>
        <w:tab/>
        <w:t>11.09.2012</w:t>
        <w:tab/>
        <w:t>ЛИХАЧОВ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88</w:t>
        <w:tab/>
        <w:t>31892</w:t>
        <w:tab/>
        <w:t>11.09.2012</w:t>
        <w:tab/>
        <w:t>ЛИТОВЧЕНКО</w:t>
        <w:tab/>
        <w:t>АА</w:t>
        <w:tab/>
        <w:t>1</w:t>
        <w:tab/>
        <w:t>Колишні пра-ки міліції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89</w:t>
        <w:tab/>
        <w:t>31893</w:t>
        <w:tab/>
        <w:t>11.09.2012</w:t>
        <w:tab/>
        <w:t>ТОМІЛІН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90</w:t>
        <w:tab/>
        <w:t>33145</w:t>
        <w:tab/>
        <w:t>19.09.2012</w:t>
        <w:tab/>
        <w:t>СКОБ'ЯК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91</w:t>
        <w:tab/>
        <w:t>31894</w:t>
        <w:tab/>
        <w:t>20.09.2012</w:t>
        <w:tab/>
        <w:t>КОРЧЕНКО</w:t>
        <w:tab/>
        <w:t>ОП</w:t>
        <w:tab/>
        <w:t>5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92</w:t>
        <w:tab/>
        <w:t>31895</w:t>
        <w:tab/>
        <w:t>20.09.2012</w:t>
        <w:tab/>
        <w:t>ЛУЦ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93</w:t>
        <w:tab/>
        <w:t>31896</w:t>
        <w:tab/>
        <w:t>20.09.2012</w:t>
        <w:tab/>
        <w:t>КІРЕЄ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94</w:t>
        <w:tab/>
        <w:t>31897</w:t>
        <w:tab/>
        <w:t>20.09.2012</w:t>
        <w:tab/>
        <w:t>ОСИПЕНКО</w:t>
        <w:tab/>
        <w:t>ОГ</w:t>
        <w:tab/>
        <w:t>4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95</w:t>
        <w:tab/>
        <w:t>31898</w:t>
        <w:tab/>
        <w:t>20.09.2012</w:t>
        <w:tab/>
        <w:t>МАМИКІН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96</w:t>
        <w:tab/>
        <w:t>31899</w:t>
        <w:tab/>
        <w:t>20.09.2012</w:t>
        <w:tab/>
        <w:t>КРАСАВІН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097</w:t>
        <w:tab/>
        <w:t>31900</w:t>
        <w:tab/>
        <w:t>20.09.2012</w:t>
        <w:tab/>
        <w:t>СКЛЯР</w:t>
        <w:tab/>
        <w:t>ЛА</w:t>
        <w:tab/>
        <w:t>3</w:t>
        <w:tab/>
        <w:t>наук.-пед.працівн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98</w:t>
        <w:tab/>
        <w:t>31901</w:t>
        <w:tab/>
        <w:t>20.09.2012</w:t>
        <w:tab/>
        <w:t>БІЛЕЦ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099</w:t>
        <w:tab/>
        <w:t>31902</w:t>
        <w:tab/>
        <w:t>20.09.2012</w:t>
        <w:tab/>
        <w:t>ШЕВЦОВА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00</w:t>
        <w:tab/>
        <w:t>31903</w:t>
        <w:tab/>
        <w:t>20.09.2012</w:t>
        <w:tab/>
        <w:t>ПІСКУН</w:t>
        <w:tab/>
        <w:t>ОВ</w:t>
        <w:tab/>
        <w:t>4</w:t>
        <w:tab/>
        <w:t>народж. близн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01</w:t>
        <w:tab/>
        <w:t>31904</w:t>
        <w:tab/>
        <w:t>20.09.2012</w:t>
        <w:tab/>
        <w:t>ПЛАХОТНЮК</w:t>
        <w:tab/>
        <w:t>ОД</w:t>
        <w:tab/>
        <w:t>4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02</w:t>
        <w:tab/>
        <w:t>31905</w:t>
        <w:tab/>
        <w:t>21.09.2012</w:t>
        <w:tab/>
        <w:t>САВЧЕНКО</w:t>
        <w:tab/>
        <w:t>ОП</w:t>
        <w:tab/>
        <w:t>2</w:t>
        <w:tab/>
        <w:t>одинокі матері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03</w:t>
        <w:tab/>
        <w:t>31907</w:t>
        <w:tab/>
        <w:t>21.09.2012</w:t>
        <w:tab/>
        <w:t>ДОВГАН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04</w:t>
        <w:tab/>
        <w:t>31908</w:t>
        <w:tab/>
        <w:t>21.09.2012</w:t>
        <w:tab/>
        <w:t>СТОПІН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05</w:t>
        <w:tab/>
        <w:t>31910</w:t>
        <w:tab/>
        <w:t>21.09.2012</w:t>
        <w:tab/>
        <w:t>ЛЕПЬОШКІН</w:t>
        <w:tab/>
        <w:t>Є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06</w:t>
        <w:tab/>
        <w:t>31911</w:t>
        <w:tab/>
        <w:t>21.09.2012</w:t>
        <w:tab/>
        <w:t>ТОВКАЧ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07</w:t>
        <w:tab/>
        <w:t>31912</w:t>
        <w:tab/>
        <w:t>21.09.2012</w:t>
        <w:tab/>
        <w:t>ХАШИМОВ</w:t>
        <w:tab/>
        <w:t>ДН</w:t>
        <w:tab/>
        <w:t>3</w:t>
        <w:tab/>
        <w:t>Колишні пра-ки міліції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08</w:t>
        <w:tab/>
        <w:t>31913</w:t>
        <w:tab/>
        <w:t>21.09.2012</w:t>
        <w:tab/>
        <w:t>ІВАНОВА</w:t>
        <w:tab/>
        <w:t>НС</w:t>
        <w:tab/>
        <w:t>1</w:t>
        <w:tab/>
        <w:t>наук.-пед.працівн.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09</w:t>
        <w:tab/>
        <w:t>31914</w:t>
        <w:tab/>
        <w:t>21.09.2012</w:t>
        <w:tab/>
        <w:t>СВІЦА</w:t>
        <w:tab/>
        <w:t>Ж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0</w:t>
        <w:tab/>
        <w:t>31915</w:t>
        <w:tab/>
        <w:t>21.09.2012</w:t>
        <w:tab/>
        <w:t>ГАВРИЛ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1</w:t>
        <w:tab/>
        <w:t>31916</w:t>
        <w:tab/>
        <w:t>21.09.2012</w:t>
        <w:tab/>
        <w:t>МИХАЙЛЕНКО</w:t>
        <w:tab/>
        <w:t>ОГ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2</w:t>
        <w:tab/>
        <w:t>31917</w:t>
        <w:tab/>
        <w:t>21.09.2012</w:t>
        <w:tab/>
        <w:t>ЛІ</w:t>
        <w:tab/>
        <w:t>ІБ</w:t>
        <w:tab/>
        <w:t>7</w:t>
        <w:tab/>
        <w:t>багатодіт.5_та3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3</w:t>
        <w:tab/>
        <w:t>31918</w:t>
        <w:tab/>
        <w:t>21.09.2012</w:t>
        <w:tab/>
        <w:t>ЛЕВЧЕНКО</w:t>
        <w:tab/>
        <w:t>ВВ</w:t>
        <w:tab/>
        <w:t>2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4</w:t>
        <w:tab/>
        <w:t>31919</w:t>
        <w:tab/>
        <w:t>21.09.2012</w:t>
        <w:tab/>
        <w:t>ІВІЦЬКИЙ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15</w:t>
        <w:tab/>
        <w:t>31921</w:t>
        <w:tab/>
        <w:t>21.09.2012</w:t>
        <w:tab/>
        <w:t>ЗАВІНОВСЬКИЙ</w:t>
        <w:tab/>
        <w:t>ДВ</w:t>
        <w:tab/>
        <w:t>1</w:t>
        <w:tab/>
        <w:t>Колишні пра-ки міліції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16</w:t>
        <w:tab/>
        <w:t>31922</w:t>
        <w:tab/>
        <w:t>21.09.2012</w:t>
        <w:tab/>
        <w:t>ШАНСЬКИЙ</w:t>
        <w:tab/>
        <w:t>ВМ</w:t>
        <w:tab/>
        <w:t>3</w:t>
        <w:tab/>
        <w:t>Колишні пра-ки міліції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7</w:t>
        <w:tab/>
        <w:t>31923</w:t>
        <w:tab/>
        <w:t>21.09.2012</w:t>
        <w:tab/>
        <w:t>КОТ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8</w:t>
        <w:tab/>
        <w:t>33638</w:t>
        <w:tab/>
        <w:t>21.09.2012</w:t>
        <w:tab/>
        <w:t>НЕМИРЯ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19</w:t>
        <w:tab/>
        <w:t>31566</w:t>
        <w:tab/>
        <w:t>07.10.2012</w:t>
        <w:tab/>
        <w:t>ЗАВАД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20</w:t>
        <w:tab/>
        <w:t>31926</w:t>
        <w:tab/>
        <w:t>16.10.2012</w:t>
        <w:tab/>
        <w:t>МИХАЙЛЕНКО</w:t>
        <w:tab/>
        <w:t>ДП</w:t>
        <w:tab/>
        <w:t>1</w:t>
        <w:tab/>
        <w:t>Колишні пра-ки міліції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1</w:t>
        <w:tab/>
        <w:t>31927</w:t>
        <w:tab/>
        <w:t>16.10.2012</w:t>
        <w:tab/>
        <w:t>ЖАЛДАК</w:t>
        <w:tab/>
        <w:t>СВ</w:t>
        <w:tab/>
        <w:t>8</w:t>
        <w:tab/>
        <w:t>матері-героїні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2</w:t>
        <w:tab/>
        <w:t>31928</w:t>
        <w:tab/>
        <w:t>16.10.2012</w:t>
        <w:tab/>
        <w:t>ЖЕЖЕРА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3</w:t>
        <w:tab/>
        <w:t>31929</w:t>
        <w:tab/>
        <w:t>16.10.2012</w:t>
        <w:tab/>
        <w:t>ЖОМЕР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4</w:t>
        <w:tab/>
        <w:t>31930</w:t>
        <w:tab/>
        <w:t>16.10.2012</w:t>
        <w:tab/>
        <w:t>КРИВОЛАП</w:t>
        <w:tab/>
        <w:t>З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5</w:t>
        <w:tab/>
        <w:t>31931</w:t>
        <w:tab/>
        <w:t>16.10.2012</w:t>
        <w:tab/>
        <w:t>КОЛ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6</w:t>
        <w:tab/>
        <w:t>31932</w:t>
        <w:tab/>
        <w:t>16.10.2012</w:t>
        <w:tab/>
        <w:t>ІЩ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7</w:t>
        <w:tab/>
        <w:t>31933</w:t>
        <w:tab/>
        <w:t>16.10.2012</w:t>
        <w:tab/>
        <w:t>ТРУФЕН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28</w:t>
        <w:tab/>
        <w:t>31944</w:t>
        <w:tab/>
        <w:t>16.10.2012</w:t>
        <w:tab/>
        <w:t>СОКОЛЮ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29</w:t>
        <w:tab/>
        <w:t>31945</w:t>
        <w:tab/>
        <w:t>16.10.2012</w:t>
        <w:tab/>
        <w:t>КОРЗУН</w:t>
        <w:tab/>
        <w:t>МО</w:t>
        <w:tab/>
        <w:t>4</w:t>
        <w:tab/>
        <w:t>багатодітні сім’ї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0</w:t>
        <w:tab/>
        <w:t>31946</w:t>
        <w:tab/>
        <w:t>16.10.2012</w:t>
        <w:tab/>
        <w:t>НАРОВЛЯНСЬКА</w:t>
        <w:tab/>
        <w:t>ДС</w:t>
        <w:tab/>
        <w:t>1</w:t>
        <w:tab/>
        <w:t>Діти-сироти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31</w:t>
        <w:tab/>
        <w:t>31948</w:t>
        <w:tab/>
        <w:t>16.10.2012</w:t>
        <w:tab/>
        <w:t>СТОРОЖУК</w:t>
        <w:tab/>
        <w:t>ГВ</w:t>
        <w:tab/>
        <w:t>2</w:t>
        <w:tab/>
        <w:t>наук.-пед.працівн.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2</w:t>
        <w:tab/>
        <w:t>31954</w:t>
        <w:tab/>
        <w:t>26.10.2012</w:t>
        <w:tab/>
        <w:t>ДІД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3</w:t>
        <w:tab/>
        <w:t>31963</w:t>
        <w:tab/>
        <w:t>26.10.2012</w:t>
        <w:tab/>
        <w:t>КОРЧЕМНИЙ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4</w:t>
        <w:tab/>
        <w:t>31964</w:t>
        <w:tab/>
        <w:t>26.10.2012</w:t>
        <w:tab/>
        <w:t>ТРУШ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5</w:t>
        <w:tab/>
        <w:t>31965</w:t>
        <w:tab/>
        <w:t>26.10.2012</w:t>
        <w:tab/>
        <w:t>ТОДЕРЯН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6</w:t>
        <w:tab/>
        <w:t>31967</w:t>
        <w:tab/>
        <w:t>02.11.2012</w:t>
        <w:tab/>
        <w:t>ЛОШКАРЬОВА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37</w:t>
        <w:tab/>
        <w:t>31968</w:t>
        <w:tab/>
        <w:t>02.11.2012</w:t>
        <w:tab/>
        <w:t>КАРНАУШЕНКО</w:t>
        <w:tab/>
        <w:t>ВО</w:t>
        <w:tab/>
        <w:t>4</w:t>
        <w:tab/>
        <w:t>сім’ї.вихов.дітей з інв.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8</w:t>
        <w:tab/>
        <w:t>31969</w:t>
        <w:tab/>
        <w:t>02.11.2012</w:t>
        <w:tab/>
        <w:t>ЛИС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39</w:t>
        <w:tab/>
        <w:t>31970</w:t>
        <w:tab/>
        <w:t>02.11.2012</w:t>
        <w:tab/>
        <w:t>ЧОПИ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40</w:t>
        <w:tab/>
        <w:t>31971</w:t>
        <w:tab/>
        <w:t>02.11.2012</w:t>
        <w:tab/>
        <w:t>ЖЕЖЕР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41</w:t>
        <w:tab/>
        <w:t>31972</w:t>
        <w:tab/>
        <w:t>02.11.2012</w:t>
        <w:tab/>
        <w:t>КОВАЛ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42</w:t>
        <w:tab/>
        <w:t>31975</w:t>
        <w:tab/>
        <w:t>02.11.2012</w:t>
        <w:tab/>
        <w:t>КУРОЧКА</w:t>
        <w:tab/>
        <w:t>ЛІ</w:t>
        <w:tab/>
        <w:t>5</w:t>
        <w:tab/>
        <w:t>багатодітні сім’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43</w:t>
        <w:tab/>
        <w:t>31977</w:t>
        <w:tab/>
        <w:t>02.11.2012</w:t>
        <w:tab/>
        <w:t>ОПАНАС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44</w:t>
        <w:tab/>
        <w:t>31978</w:t>
        <w:tab/>
        <w:t>02.11.2012</w:t>
        <w:tab/>
        <w:t>НІКОЛЕНКО</w:t>
        <w:tab/>
        <w:t>СВ</w:t>
        <w:tab/>
        <w:t>2</w:t>
        <w:tab/>
        <w:t>Колишні пра-ки міліції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45</w:t>
        <w:tab/>
        <w:t>31979</w:t>
        <w:tab/>
        <w:t>02.11.2012</w:t>
        <w:tab/>
        <w:t>КОРОТУНОВ</w:t>
        <w:tab/>
        <w:t>АВ</w:t>
        <w:tab/>
        <w:t>3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46</w:t>
        <w:tab/>
        <w:t>31980</w:t>
        <w:tab/>
        <w:t>02.11.2012</w:t>
        <w:tab/>
        <w:t>ВАЛЕНТІЙ-ГЕЗУН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47</w:t>
        <w:tab/>
        <w:t>31981</w:t>
        <w:tab/>
        <w:t>02.11.2012</w:t>
        <w:tab/>
        <w:t>МЕЛЬНИЧУК</w:t>
        <w:tab/>
        <w:t>ОП</w:t>
        <w:tab/>
        <w:t>5</w:t>
        <w:tab/>
        <w:t>багатодітні сім’ї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48</w:t>
        <w:tab/>
        <w:t>31982</w:t>
        <w:tab/>
        <w:t>02.11.2012</w:t>
        <w:tab/>
        <w:t>РІЗДВ'ЯНЕЦЬК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49</w:t>
        <w:tab/>
        <w:t>31987</w:t>
        <w:tab/>
        <w:t>02.11.2012</w:t>
        <w:tab/>
        <w:t>ПІЧУГІНА</w:t>
        <w:tab/>
        <w:t>ОН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50</w:t>
        <w:tab/>
        <w:t>31999</w:t>
        <w:tab/>
        <w:t>02.11.2012</w:t>
        <w:tab/>
        <w:t>МЕЛЬНИЧЕНКО</w:t>
        <w:tab/>
        <w:t>АА</w:t>
        <w:tab/>
        <w:t>3</w:t>
        <w:tab/>
        <w:t>наук.-пед.працівн.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1</w:t>
        <w:tab/>
        <w:t>32820</w:t>
        <w:tab/>
        <w:t>02.11.2012</w:t>
        <w:tab/>
        <w:t>ГРАДИЖНА</w:t>
        <w:tab/>
        <w:t>КО</w:t>
        <w:tab/>
        <w:t>3</w:t>
        <w:tab/>
        <w:t>одинокі матері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2</w:t>
        <w:tab/>
        <w:t>32000</w:t>
        <w:tab/>
        <w:t>14.11.2012</w:t>
        <w:tab/>
        <w:t>ГАЙВОРОНС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3</w:t>
        <w:tab/>
        <w:t>32001</w:t>
        <w:tab/>
        <w:t>14.11.2012</w:t>
        <w:tab/>
        <w:t>ЛЮКШЕ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4</w:t>
        <w:tab/>
        <w:t>32002</w:t>
        <w:tab/>
        <w:t>14.11.2012</w:t>
        <w:tab/>
        <w:t>ЛИТВИНОВСЬК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55</w:t>
        <w:tab/>
        <w:t>32003</w:t>
        <w:tab/>
        <w:t>14.11.2012</w:t>
        <w:tab/>
        <w:t>МАРЧУК</w:t>
        <w:tab/>
        <w:t>ДМ</w:t>
        <w:tab/>
        <w:t>1</w:t>
        <w:tab/>
        <w:t>Колишні пра-ки міліції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6</w:t>
        <w:tab/>
        <w:t>32004</w:t>
        <w:tab/>
        <w:t>14.11.2012</w:t>
        <w:tab/>
        <w:t>ЗІНОВ'Є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7</w:t>
        <w:tab/>
        <w:t>32005</w:t>
        <w:tab/>
        <w:t>14.11.2012</w:t>
        <w:tab/>
        <w:t>СИЧ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8</w:t>
        <w:tab/>
        <w:t>32006</w:t>
        <w:tab/>
        <w:t>14.11.2012</w:t>
        <w:tab/>
        <w:t>ПЕДАШ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59</w:t>
        <w:tab/>
        <w:t>32007</w:t>
        <w:tab/>
        <w:t>14.11.2012</w:t>
        <w:tab/>
        <w:t>ЦИБА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0</w:t>
        <w:tab/>
        <w:t>32008</w:t>
        <w:tab/>
        <w:t>14.11.2012</w:t>
        <w:tab/>
        <w:t>ЧЕХУН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1</w:t>
        <w:tab/>
        <w:t>32009</w:t>
        <w:tab/>
        <w:t>14.11.2012</w:t>
        <w:tab/>
        <w:t>КОЗАРЧУ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2</w:t>
        <w:tab/>
        <w:t>32010</w:t>
        <w:tab/>
        <w:t>14.11.2012</w:t>
        <w:tab/>
        <w:t>МЕЛЬНИК</w:t>
        <w:tab/>
        <w:t>ЛП</w:t>
        <w:tab/>
        <w:t>2</w:t>
        <w:tab/>
        <w:t>одинокі матері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3</w:t>
        <w:tab/>
        <w:t>32011</w:t>
        <w:tab/>
        <w:t>14.11.2012</w:t>
        <w:tab/>
        <w:t>МЕЛЬНИК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4</w:t>
        <w:tab/>
        <w:t>32012</w:t>
        <w:tab/>
        <w:t>14.11.2012</w:t>
        <w:tab/>
        <w:t>ВЕЛИЧ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5</w:t>
        <w:tab/>
        <w:t>32014</w:t>
        <w:tab/>
        <w:t>14.11.2012</w:t>
        <w:tab/>
        <w:t>ПРИСЄВОК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6</w:t>
        <w:tab/>
        <w:t>32015</w:t>
        <w:tab/>
        <w:t>14.11.2012</w:t>
        <w:tab/>
        <w:t>ТИДІР</w:t>
        <w:tab/>
        <w:t>В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7</w:t>
        <w:tab/>
        <w:t>32016</w:t>
        <w:tab/>
        <w:t>14.11.2012</w:t>
        <w:tab/>
        <w:t>ДВОРСЬК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68</w:t>
        <w:tab/>
        <w:t>32017</w:t>
        <w:tab/>
        <w:t>14.11.2012</w:t>
        <w:tab/>
        <w:t>НІКОЛАЄВ</w:t>
        <w:tab/>
        <w:t>МЄ</w:t>
        <w:tab/>
        <w:t>7</w:t>
        <w:tab/>
        <w:t>багатодітні сім’ї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69</w:t>
        <w:tab/>
        <w:t>32018</w:t>
        <w:tab/>
        <w:t>14.11.2012</w:t>
        <w:tab/>
        <w:t>ЩЕРБИНА</w:t>
        <w:tab/>
        <w:t>ОІ</w:t>
        <w:tab/>
        <w:t>4</w:t>
        <w:tab/>
        <w:t>учасники БД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70</w:t>
        <w:tab/>
        <w:t>32019</w:t>
        <w:tab/>
        <w:t>14.11.2012</w:t>
        <w:tab/>
        <w:t>МИХАЛЕВИЧ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71</w:t>
        <w:tab/>
        <w:t>32020</w:t>
        <w:tab/>
        <w:t>14.11.2012</w:t>
        <w:tab/>
        <w:t>БАБИЧ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72</w:t>
        <w:tab/>
        <w:t>32021</w:t>
        <w:tab/>
        <w:t>14.11.2012</w:t>
        <w:tab/>
        <w:t>ПУСЄВА</w:t>
        <w:tab/>
        <w:t>МВ</w:t>
        <w:tab/>
        <w:t>3</w:t>
        <w:tab/>
        <w:t>наук.-пед.працівн.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73</w:t>
        <w:tab/>
        <w:t>32022</w:t>
        <w:tab/>
        <w:t>14.11.2012</w:t>
        <w:tab/>
        <w:t>ГЛУШКО</w:t>
        <w:tab/>
        <w:t>ОС</w:t>
        <w:tab/>
        <w:t>4</w:t>
        <w:tab/>
        <w:t>постр.ЧАЕС 1 кат.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74</w:t>
        <w:tab/>
        <w:t>32023</w:t>
        <w:tab/>
        <w:t>14.11.2012</w:t>
        <w:tab/>
        <w:t>РЕЗВІН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75</w:t>
        <w:tab/>
        <w:t>32024</w:t>
        <w:tab/>
        <w:t>04.12.2012</w:t>
        <w:tab/>
        <w:t>ГІЗАТУЛІН</w:t>
        <w:tab/>
        <w:t>БХ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76</w:t>
        <w:tab/>
        <w:t>32026</w:t>
        <w:tab/>
        <w:t>04.12.2012</w:t>
        <w:tab/>
        <w:t>РАВВА</w:t>
        <w:tab/>
        <w:t>СМ</w:t>
        <w:tab/>
        <w:t>2</w:t>
        <w:tab/>
        <w:t>Колишні пра-ки міліції</w:t>
        <w:tab/>
        <w:t>04.1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77</w:t>
        <w:tab/>
        <w:t>32882</w:t>
        <w:tab/>
        <w:t>14.12.2012</w:t>
        <w:tab/>
        <w:t>ЄРМОЛЕНКО</w:t>
        <w:tab/>
        <w:t>МІ</w:t>
        <w:tab/>
        <w:t>2</w:t>
        <w:tab/>
        <w:t>Колишні пра-ки міліції</w:t>
        <w:tab/>
        <w:t>14.1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78</w:t>
        <w:tab/>
        <w:t>32532</w:t>
        <w:tab/>
        <w:t>21.12.2012</w:t>
        <w:tab/>
        <w:t>КУЗЬМІНА</w:t>
        <w:tab/>
        <w:t>ОВ</w:t>
        <w:tab/>
        <w:t>2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79</w:t>
        <w:tab/>
        <w:t>24795</w:t>
        <w:tab/>
        <w:t>25.12.2012</w:t>
        <w:tab/>
        <w:t>ПИЛИП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80</w:t>
        <w:tab/>
        <w:t>32028</w:t>
        <w:tab/>
        <w:t>25.12.2012</w:t>
        <w:tab/>
        <w:t>МОРОЗОВСЬКИЙ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81</w:t>
        <w:tab/>
        <w:t>32029</w:t>
        <w:tab/>
        <w:t>25.12.2012</w:t>
        <w:tab/>
        <w:t>ДЕМ'ЯНЕЦЬ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82</w:t>
        <w:tab/>
        <w:t>24779Б</w:t>
        <w:tab/>
        <w:t>01.01.2013</w:t>
        <w:tab/>
        <w:t>БІДН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83</w:t>
        <w:tab/>
        <w:t>32033</w:t>
        <w:tab/>
        <w:t>24.01.2013</w:t>
        <w:tab/>
        <w:t>КОВБАСА</w:t>
        <w:tab/>
        <w:t>ЮВ</w:t>
        <w:tab/>
        <w:t>1</w:t>
        <w:tab/>
        <w:t>Колишні пра-ки міліції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84</w:t>
        <w:tab/>
        <w:t>32036</w:t>
        <w:tab/>
        <w:t>24.01.2013</w:t>
        <w:tab/>
        <w:t>БІЛОУСОВА</w:t>
        <w:tab/>
        <w:t>ОВ</w:t>
        <w:tab/>
        <w:t>2</w:t>
        <w:tab/>
        <w:t>одинокі матері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85</w:t>
        <w:tab/>
        <w:t>32038</w:t>
        <w:tab/>
        <w:t>30.01.2013</w:t>
        <w:tab/>
        <w:t>БІЛЕНКО</w:t>
        <w:tab/>
        <w:t>ЛВ</w:t>
        <w:tab/>
        <w:t>4</w:t>
        <w:tab/>
        <w:t>багатодітні сім’ї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86</w:t>
        <w:tab/>
        <w:t>32040</w:t>
        <w:tab/>
        <w:t>30.01.2013</w:t>
        <w:tab/>
        <w:t>ВОЗНЮК</w:t>
        <w:tab/>
        <w:t>АА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87</w:t>
        <w:tab/>
        <w:t>32041</w:t>
        <w:tab/>
        <w:t>30.01.2013</w:t>
        <w:tab/>
        <w:t>КАСЯН</w:t>
        <w:tab/>
        <w:t>МС</w:t>
        <w:tab/>
        <w:t>8</w:t>
        <w:tab/>
        <w:t>ветер. сил. структур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88</w:t>
        <w:tab/>
        <w:t>32042</w:t>
        <w:tab/>
        <w:t>30.01.2013</w:t>
        <w:tab/>
        <w:t>ЗОТОВА</w:t>
        <w:tab/>
        <w:t>СА</w:t>
        <w:tab/>
        <w:t>2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89</w:t>
        <w:tab/>
        <w:t>32043</w:t>
        <w:tab/>
        <w:t>30.01.2013</w:t>
        <w:tab/>
        <w:t>ЯКОВ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90</w:t>
        <w:tab/>
        <w:t>32044</w:t>
        <w:tab/>
        <w:t>30.01.2013</w:t>
        <w:tab/>
        <w:t>КИРИЛЛОВА</w:t>
        <w:tab/>
        <w:t>ОС</w:t>
        <w:tab/>
        <w:t>3</w:t>
        <w:tab/>
        <w:t>сім’ї.вихов.дітей з інв.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1</w:t>
        <w:tab/>
        <w:t>32045</w:t>
        <w:tab/>
        <w:t>30.01.2013</w:t>
        <w:tab/>
        <w:t>ПИЛИП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2</w:t>
        <w:tab/>
        <w:t>32046</w:t>
        <w:tab/>
        <w:t>30.01.2013</w:t>
        <w:tab/>
        <w:t>МЕЛЬНИК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3</w:t>
        <w:tab/>
        <w:t>32047</w:t>
        <w:tab/>
        <w:t>30.01.2013</w:t>
        <w:tab/>
        <w:t>ХОМ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4</w:t>
        <w:tab/>
        <w:t>32049</w:t>
        <w:tab/>
        <w:t>30.01.2013</w:t>
        <w:tab/>
        <w:t>КЛИМЮК</w:t>
        <w:tab/>
        <w:t>ОС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5</w:t>
        <w:tab/>
        <w:t>33494</w:t>
        <w:tab/>
        <w:t>01.02.2013</w:t>
        <w:tab/>
        <w:t>ДАЦЕНКО</w:t>
        <w:tab/>
        <w:t>ОВ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196</w:t>
        <w:tab/>
        <w:t>16486Б</w:t>
        <w:tab/>
        <w:t>03.02.2013</w:t>
        <w:tab/>
        <w:t>БОРИСЕВИЧ</w:t>
        <w:tab/>
        <w:t>ВО</w:t>
        <w:tab/>
        <w:t>3</w:t>
        <w:tab/>
        <w:t>УБД, залучені до АТО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7</w:t>
        <w:tab/>
        <w:t>32050</w:t>
        <w:tab/>
        <w:t>08.02.2013</w:t>
        <w:tab/>
        <w:t>АНДРУХ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8</w:t>
        <w:tab/>
        <w:t>32051</w:t>
        <w:tab/>
        <w:t>08.02.2013</w:t>
        <w:tab/>
        <w:t>ЧМИР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199</w:t>
        <w:tab/>
        <w:t>32052</w:t>
        <w:tab/>
        <w:t>08.02.2013</w:t>
        <w:tab/>
        <w:t>ПЯТЕНКО</w:t>
        <w:tab/>
        <w:t>ВА</w:t>
        <w:tab/>
        <w:t>4</w:t>
        <w:tab/>
        <w:t>поліцейські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00</w:t>
        <w:tab/>
        <w:t>32053</w:t>
        <w:tab/>
        <w:t>08.02.2013</w:t>
        <w:tab/>
        <w:t>СКИБА</w:t>
        <w:tab/>
        <w:t>І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01</w:t>
        <w:tab/>
        <w:t>32054</w:t>
        <w:tab/>
        <w:t>08.02.2013</w:t>
        <w:tab/>
        <w:t>БРЕНЦУН</w:t>
        <w:tab/>
        <w:t>ДВ</w:t>
        <w:tab/>
        <w:t>3</w:t>
        <w:tab/>
        <w:t>К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02</w:t>
        <w:tab/>
        <w:t>32055</w:t>
        <w:tab/>
        <w:t>08.02.2013</w:t>
        <w:tab/>
        <w:t>СКЛЯР</w:t>
        <w:tab/>
        <w:t>ІО</w:t>
        <w:tab/>
        <w:t>2</w:t>
        <w:tab/>
        <w:t>К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03</w:t>
        <w:tab/>
        <w:t>32056</w:t>
        <w:tab/>
        <w:t>08.02.2013</w:t>
        <w:tab/>
        <w:t>КОРОБЕЙНІКОВА</w:t>
        <w:tab/>
        <w:t>ЄМ</w:t>
        <w:tab/>
        <w:t>4</w:t>
        <w:tab/>
        <w:t>багатодітні сім’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04</w:t>
        <w:tab/>
        <w:t>32057</w:t>
        <w:tab/>
        <w:t>08.02.2013</w:t>
        <w:tab/>
        <w:t>ПАВЛУШКО</w:t>
        <w:tab/>
        <w:t>НА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05</w:t>
        <w:tab/>
        <w:t>32058</w:t>
        <w:tab/>
        <w:t>08.02.2013</w:t>
        <w:tab/>
        <w:t>ШАФЕР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06</w:t>
        <w:tab/>
        <w:t>32059</w:t>
        <w:tab/>
        <w:t>08.02.2013</w:t>
        <w:tab/>
        <w:t>ГРИЦЮК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07</w:t>
        <w:tab/>
        <w:t>32060</w:t>
        <w:tab/>
        <w:t>08.02.2013</w:t>
        <w:tab/>
        <w:t>СІТАЛО</w:t>
        <w:tab/>
        <w:t>ТМ</w:t>
        <w:tab/>
        <w:t>4</w:t>
        <w:tab/>
        <w:t>К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08</w:t>
        <w:tab/>
        <w:t>32061</w:t>
        <w:tab/>
        <w:t>08.02.2013</w:t>
        <w:tab/>
        <w:t>ПАСОВ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09</w:t>
        <w:tab/>
        <w:t>32062</w:t>
        <w:tab/>
        <w:t>08.02.2013</w:t>
        <w:tab/>
        <w:t>ШЕМШУР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10</w:t>
        <w:tab/>
        <w:t>32063</w:t>
        <w:tab/>
        <w:t>08.02.2013</w:t>
        <w:tab/>
        <w:t>ПОЛОЗУН</w:t>
        <w:tab/>
        <w:t>АЛ</w:t>
        <w:tab/>
        <w:t>2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11</w:t>
        <w:tab/>
        <w:t>32066</w:t>
        <w:tab/>
        <w:t>08.02.2013</w:t>
        <w:tab/>
        <w:t>ВАСИЛЕНКО</w:t>
        <w:tab/>
        <w:t>СО</w:t>
        <w:tab/>
        <w:t>1</w:t>
        <w:tab/>
        <w:t>К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12</w:t>
        <w:tab/>
        <w:t>32067</w:t>
        <w:tab/>
        <w:t>08.02.2013</w:t>
        <w:tab/>
        <w:t>СМЕРЕКА</w:t>
        <w:tab/>
        <w:t>Л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13</w:t>
        <w:tab/>
        <w:t>32084</w:t>
        <w:tab/>
        <w:t>13.02.2013</w:t>
        <w:tab/>
        <w:t>ЛУЦ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14</w:t>
        <w:tab/>
        <w:t>32085</w:t>
        <w:tab/>
        <w:t>14.02.2013</w:t>
        <w:tab/>
        <w:t>ЯРОВ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15</w:t>
        <w:tab/>
        <w:t>32086</w:t>
        <w:tab/>
        <w:t>14.02.2013</w:t>
        <w:tab/>
        <w:t>ВАЩУК</w:t>
        <w:tab/>
        <w:t>ОС</w:t>
        <w:tab/>
        <w:t>1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16</w:t>
        <w:tab/>
        <w:t>32087</w:t>
        <w:tab/>
        <w:t>14.02.2013</w:t>
        <w:tab/>
        <w:t>МАЛАШТА</w:t>
        <w:tab/>
        <w:t>СА</w:t>
        <w:tab/>
        <w:t>1</w:t>
        <w:tab/>
        <w:t>Колишні пра-ки міліці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17</w:t>
        <w:tab/>
        <w:t>32088</w:t>
        <w:tab/>
        <w:t>14.02.2013</w:t>
        <w:tab/>
        <w:t>ЄРОШОВА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18</w:t>
        <w:tab/>
        <w:t>32089</w:t>
        <w:tab/>
        <w:t>14.02.2013</w:t>
        <w:tab/>
        <w:t>ЧАЙКОВСЬКА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19</w:t>
        <w:tab/>
        <w:t>32090</w:t>
        <w:tab/>
        <w:t>14.02.2013</w:t>
        <w:tab/>
        <w:t>ХОДАКІВСЬКИЙ</w:t>
        <w:tab/>
        <w:t>ЮП</w:t>
        <w:tab/>
        <w:t>1</w:t>
        <w:tab/>
        <w:t>ос.з інв.в.(вик.в/сл.)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20</w:t>
        <w:tab/>
        <w:t>32091</w:t>
        <w:tab/>
        <w:t>14.02.2013</w:t>
        <w:tab/>
        <w:t>РАЗУМОВ</w:t>
        <w:tab/>
        <w:t>ЮС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21</w:t>
        <w:tab/>
        <w:t>32093</w:t>
        <w:tab/>
        <w:t>14.02.2013</w:t>
        <w:tab/>
        <w:t>ХОМІЦЬКИЙ</w:t>
        <w:tab/>
        <w:t>АП</w:t>
        <w:tab/>
        <w:t>1</w:t>
        <w:tab/>
        <w:t>праців.служ.ЦЗ,рятув.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22</w:t>
        <w:tab/>
        <w:t>32094</w:t>
        <w:tab/>
        <w:t>14.02.2013</w:t>
        <w:tab/>
        <w:t>КАРПЕНКО</w:t>
        <w:tab/>
        <w:t>МА</w:t>
        <w:tab/>
        <w:t>1</w:t>
        <w:tab/>
        <w:t>Колишні пра-ки міліці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23</w:t>
        <w:tab/>
        <w:t>32095</w:t>
        <w:tab/>
        <w:t>14.02.2013</w:t>
        <w:tab/>
        <w:t>ПАНЧ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24</w:t>
        <w:tab/>
        <w:t>32096</w:t>
        <w:tab/>
        <w:t>14.02.2013</w:t>
        <w:tab/>
        <w:t>БОНДАР</w:t>
        <w:tab/>
        <w:t>ВМ</w:t>
        <w:tab/>
        <w:t>1</w:t>
        <w:tab/>
        <w:t>Колишні пра-ки міліці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25</w:t>
        <w:tab/>
        <w:t>32097</w:t>
        <w:tab/>
        <w:t>14.02.2013</w:t>
        <w:tab/>
        <w:t>ВІНИЦЬК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26</w:t>
        <w:tab/>
        <w:t>32098</w:t>
        <w:tab/>
        <w:t>14.02.2013</w:t>
        <w:tab/>
        <w:t>РЯБУХА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27</w:t>
        <w:tab/>
        <w:t>32099</w:t>
        <w:tab/>
        <w:t>14.02.2013</w:t>
        <w:tab/>
        <w:t>ВІСЛОБОДОВ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28</w:t>
        <w:tab/>
        <w:t>32100</w:t>
        <w:tab/>
        <w:t>22.02.2013</w:t>
        <w:tab/>
        <w:t>НІКОЛАЄВСЬКИЙ</w:t>
        <w:tab/>
        <w:t>МВ</w:t>
        <w:tab/>
        <w:t>2</w:t>
        <w:tab/>
        <w:t>сім’ї загиблих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29</w:t>
        <w:tab/>
        <w:t>32101</w:t>
        <w:tab/>
        <w:t>22.02.2013</w:t>
        <w:tab/>
        <w:t>ГОНЧАРУК</w:t>
        <w:tab/>
        <w:t>І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0</w:t>
        <w:tab/>
        <w:t>32102</w:t>
        <w:tab/>
        <w:t>22.02.2013</w:t>
        <w:tab/>
        <w:t>ЛИСАК</w:t>
        <w:tab/>
        <w:t>ОА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31</w:t>
        <w:tab/>
        <w:t>32104</w:t>
        <w:tab/>
        <w:t>22.02.2013</w:t>
        <w:tab/>
        <w:t>НАГІРНИЙ</w:t>
        <w:tab/>
        <w:t>РЮ</w:t>
        <w:tab/>
        <w:t>1</w:t>
        <w:tab/>
        <w:t>Колишні пра-ки міліці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2</w:t>
        <w:tab/>
        <w:t>32105</w:t>
        <w:tab/>
        <w:t>22.02.2013</w:t>
        <w:tab/>
        <w:t>СЛІЖЕВСЬКА</w:t>
        <w:tab/>
        <w:t>А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33</w:t>
        <w:tab/>
        <w:t>32106</w:t>
        <w:tab/>
        <w:t>22.02.2013</w:t>
        <w:tab/>
        <w:t>ГРИЦЕНКО</w:t>
        <w:tab/>
        <w:t>РЮ</w:t>
        <w:tab/>
        <w:t>1</w:t>
        <w:tab/>
        <w:t>Колишні пра-ки міліці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4</w:t>
        <w:tab/>
        <w:t>32107</w:t>
        <w:tab/>
        <w:t>22.02.2013</w:t>
        <w:tab/>
        <w:t>ПАЛІЄНКО</w:t>
        <w:tab/>
        <w:t>Є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5</w:t>
        <w:tab/>
        <w:t>32108</w:t>
        <w:tab/>
        <w:t>22.02.2013</w:t>
        <w:tab/>
        <w:t>ЦИМБАЛЮК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6</w:t>
        <w:tab/>
        <w:t>32109</w:t>
        <w:tab/>
        <w:t>22.02.2013</w:t>
        <w:tab/>
        <w:t>ТІТОВА</w:t>
        <w:tab/>
        <w:t>Л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7</w:t>
        <w:tab/>
        <w:t>32110</w:t>
        <w:tab/>
        <w:t>22.02.2013</w:t>
        <w:tab/>
        <w:t>ЛЕДА</w:t>
        <w:tab/>
        <w:t>ВВ</w:t>
        <w:tab/>
        <w:t>3</w:t>
        <w:tab/>
        <w:t xml:space="preserve">ос.з інв.праці 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8</w:t>
        <w:tab/>
        <w:t>32112</w:t>
        <w:tab/>
        <w:t>04.03.2013</w:t>
        <w:tab/>
        <w:t>ДАНИЛЬЧУК</w:t>
        <w:tab/>
        <w:t>ЮА</w:t>
        <w:tab/>
        <w:t>3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39</w:t>
        <w:tab/>
        <w:t>32113</w:t>
        <w:tab/>
        <w:t>04.03.2013</w:t>
        <w:tab/>
        <w:t>ВОВК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0</w:t>
        <w:tab/>
        <w:t>32114</w:t>
        <w:tab/>
        <w:t>04.03.2013</w:t>
        <w:tab/>
        <w:t>ЛИС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41</w:t>
        <w:tab/>
        <w:t>32115</w:t>
        <w:tab/>
        <w:t>04.03.2013</w:t>
        <w:tab/>
        <w:t>МАР'ЄНКОВА</w:t>
        <w:tab/>
        <w:t>НІ</w:t>
        <w:tab/>
        <w:t>4</w:t>
        <w:tab/>
        <w:t>багатодітні сім’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2</w:t>
        <w:tab/>
        <w:t>32116</w:t>
        <w:tab/>
        <w:t>04.03.2013</w:t>
        <w:tab/>
        <w:t>ВОРОБЕЙ</w:t>
        <w:tab/>
        <w:t>РВ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43</w:t>
        <w:tab/>
        <w:t>32117</w:t>
        <w:tab/>
        <w:t>04.03.2013</w:t>
        <w:tab/>
        <w:t>ТЕЛЕГА</w:t>
        <w:tab/>
        <w:t>ВМ</w:t>
        <w:tab/>
        <w:t>6</w:t>
        <w:tab/>
        <w:t>наук.-пед.працівн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4</w:t>
        <w:tab/>
        <w:t>32118</w:t>
        <w:tab/>
        <w:t>04.03.2013</w:t>
        <w:tab/>
        <w:t>БОГОВИ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5</w:t>
        <w:tab/>
        <w:t>32119</w:t>
        <w:tab/>
        <w:t>04.03.2013</w:t>
        <w:tab/>
        <w:t>КОЧУРА</w:t>
        <w:tab/>
        <w:t>АВ</w:t>
        <w:tab/>
        <w:t>4</w:t>
        <w:tab/>
        <w:t>народж. близн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6</w:t>
        <w:tab/>
        <w:t>32120</w:t>
        <w:tab/>
        <w:t>04.03.2013</w:t>
        <w:tab/>
        <w:t>ХАРЬК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7</w:t>
        <w:tab/>
        <w:t>32121</w:t>
        <w:tab/>
        <w:t>04.03.2013</w:t>
        <w:tab/>
        <w:t>ПАВЛОВ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8</w:t>
        <w:tab/>
        <w:t>32122</w:t>
        <w:tab/>
        <w:t>04.03.2013</w:t>
        <w:tab/>
        <w:t>МИХАЛЬОВА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49</w:t>
        <w:tab/>
        <w:t>32123</w:t>
        <w:tab/>
        <w:t>04.03.2013</w:t>
        <w:tab/>
        <w:t>ДАВИД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50</w:t>
        <w:tab/>
        <w:t>32124</w:t>
        <w:tab/>
        <w:t>04.03.2013</w:t>
        <w:tab/>
        <w:t>ГЕРМАН</w:t>
        <w:tab/>
        <w:t>КК</w:t>
        <w:tab/>
        <w:t>1</w:t>
        <w:tab/>
        <w:t>постр.ЧАЕС 1 кат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51</w:t>
        <w:tab/>
        <w:t>32125</w:t>
        <w:tab/>
        <w:t>04.03.2013</w:t>
        <w:tab/>
        <w:t>ПОЛОВЕЦЬ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52</w:t>
        <w:tab/>
        <w:t>32127</w:t>
        <w:tab/>
        <w:t>04.03.2013</w:t>
        <w:tab/>
        <w:t>МОРОЧЕНКО</w:t>
        <w:tab/>
        <w:t>К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53</w:t>
        <w:tab/>
        <w:t>32131</w:t>
        <w:tab/>
        <w:t>20.03.2013</w:t>
        <w:tab/>
        <w:t>БУКРЕЄ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54</w:t>
        <w:tab/>
        <w:t>32132</w:t>
        <w:tab/>
        <w:t>20.03.2013</w:t>
        <w:tab/>
        <w:t>СОКОЛОВСЬКИЙ</w:t>
        <w:tab/>
        <w:t>ВЛ</w:t>
        <w:tab/>
        <w:t>1</w:t>
        <w:tab/>
        <w:t>К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55</w:t>
        <w:tab/>
        <w:t>32133</w:t>
        <w:tab/>
        <w:t>20.03.2013</w:t>
        <w:tab/>
        <w:t>КОРНІЯЧЕНКО</w:t>
        <w:tab/>
        <w:t>О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56</w:t>
        <w:tab/>
        <w:t>32135</w:t>
        <w:tab/>
        <w:t>20.03.2013</w:t>
        <w:tab/>
        <w:t>ЗАВАЦЬКИЙ</w:t>
        <w:tab/>
        <w:t>ПМ</w:t>
        <w:tab/>
        <w:t>1</w:t>
        <w:tab/>
        <w:t>УБД, залучені до АТО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57</w:t>
        <w:tab/>
        <w:t>32136</w:t>
        <w:tab/>
        <w:t>20.03.2013</w:t>
        <w:tab/>
        <w:t>АНТОНОВ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58</w:t>
        <w:tab/>
        <w:t>32137</w:t>
        <w:tab/>
        <w:t>20.03.2013</w:t>
        <w:tab/>
        <w:t>ОВЧАРУК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59</w:t>
        <w:tab/>
        <w:t>32138</w:t>
        <w:tab/>
        <w:t>20.03.2013</w:t>
        <w:tab/>
        <w:t>БЕРЕЗАНЕЦЬ</w:t>
        <w:tab/>
        <w:t>ВГ</w:t>
        <w:tab/>
        <w:t>1</w:t>
        <w:tab/>
        <w:t>К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0</w:t>
        <w:tab/>
        <w:t>32139</w:t>
        <w:tab/>
        <w:t>20.03.2013</w:t>
        <w:tab/>
        <w:t>ІВАНІЦЬ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1</w:t>
        <w:tab/>
        <w:t>32140</w:t>
        <w:tab/>
        <w:t>20.03.2013</w:t>
        <w:tab/>
        <w:t>РАРОГА</w:t>
        <w:tab/>
        <w:t>Є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62</w:t>
        <w:tab/>
        <w:t>32141</w:t>
        <w:tab/>
        <w:t>20.03.2013</w:t>
        <w:tab/>
        <w:t>КАГАДІЙ</w:t>
        <w:tab/>
        <w:t>СВ</w:t>
        <w:tab/>
        <w:t>1</w:t>
        <w:tab/>
        <w:t>К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3</w:t>
        <w:tab/>
        <w:t>32142</w:t>
        <w:tab/>
        <w:t>20.03.2013</w:t>
        <w:tab/>
        <w:t>ТАБОР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4</w:t>
        <w:tab/>
        <w:t>32143</w:t>
        <w:tab/>
        <w:t>20.03.2013</w:t>
        <w:tab/>
        <w:t>ОЖУВЕНКО</w:t>
        <w:tab/>
        <w:t>ММ</w:t>
        <w:tab/>
        <w:t>3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5</w:t>
        <w:tab/>
        <w:t>32144</w:t>
        <w:tab/>
        <w:t>20.03.2013</w:t>
        <w:tab/>
        <w:t>ЗІАТДІНОВ</w:t>
        <w:tab/>
        <w:t>Д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66</w:t>
        <w:tab/>
        <w:t>32145</w:t>
        <w:tab/>
        <w:t>20.03.2013</w:t>
        <w:tab/>
        <w:t>ГРИЩЕНКО</w:t>
        <w:tab/>
        <w:t>ОА</w:t>
        <w:tab/>
        <w:t>4</w:t>
        <w:tab/>
        <w:t>багатодітні сім’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7</w:t>
        <w:tab/>
        <w:t>32146</w:t>
        <w:tab/>
        <w:t>20.03.2013</w:t>
        <w:tab/>
        <w:t>НАСТЕНКО</w:t>
        <w:tab/>
        <w:t>МВ</w:t>
        <w:tab/>
        <w:t>4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8</w:t>
        <w:tab/>
        <w:t>32147</w:t>
        <w:tab/>
        <w:t>20.03.2013</w:t>
        <w:tab/>
        <w:t>ПАНОВ</w:t>
        <w:tab/>
        <w:t>ВО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69</w:t>
        <w:tab/>
        <w:t>32148</w:t>
        <w:tab/>
        <w:t>20.03.2013</w:t>
        <w:tab/>
        <w:t>КАРЕЛОВ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70</w:t>
        <w:tab/>
        <w:t>32149</w:t>
        <w:tab/>
        <w:t>20.03.2013</w:t>
        <w:tab/>
        <w:t>СЛОВ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71</w:t>
        <w:tab/>
        <w:t>32150</w:t>
        <w:tab/>
        <w:t>20.03.2013</w:t>
        <w:tab/>
        <w:t>КАПЛУН</w:t>
        <w:tab/>
        <w:t>ОВ</w:t>
        <w:tab/>
        <w:t>1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72</w:t>
        <w:tab/>
        <w:t>32151</w:t>
        <w:tab/>
        <w:t>20.03.2013</w:t>
        <w:tab/>
        <w:t>КОЛЬЧЕНКО</w:t>
        <w:tab/>
        <w:t>СП</w:t>
        <w:tab/>
        <w:t>1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73</w:t>
        <w:tab/>
        <w:t>32152</w:t>
        <w:tab/>
        <w:t>20.03.2013</w:t>
        <w:tab/>
        <w:t>НІЩЕМНИЙ</w:t>
        <w:tab/>
        <w:t>ТВ</w:t>
        <w:tab/>
        <w:t>1</w:t>
        <w:tab/>
        <w:t>К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74</w:t>
        <w:tab/>
        <w:t>32153</w:t>
        <w:tab/>
        <w:t>20.03.2013</w:t>
        <w:tab/>
        <w:t>ПШЕГАРНИЦЬКА</w:t>
        <w:tab/>
        <w:t>І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75</w:t>
        <w:tab/>
        <w:t>32154</w:t>
        <w:tab/>
        <w:t>20.03.2013</w:t>
        <w:tab/>
        <w:t>СІТНІКОВ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76</w:t>
        <w:tab/>
        <w:t>32155</w:t>
        <w:tab/>
        <w:t>20.03.2013</w:t>
        <w:tab/>
        <w:t>КРЮКОВА</w:t>
        <w:tab/>
        <w:t>ЄС</w:t>
        <w:tab/>
        <w:t>3</w:t>
        <w:tab/>
        <w:t>наук.-пед.працівн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77</w:t>
        <w:tab/>
        <w:t>32156</w:t>
        <w:tab/>
        <w:t>20.03.2013</w:t>
        <w:tab/>
        <w:t>ЗАГАЗЕЙ</w:t>
        <w:tab/>
        <w:t>ВІ</w:t>
        <w:tab/>
        <w:t>6</w:t>
        <w:tab/>
        <w:t>багатодітні сім’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78</w:t>
        <w:tab/>
        <w:t>32157</w:t>
        <w:tab/>
        <w:t>20.03.2013</w:t>
        <w:tab/>
        <w:t>ВЕРШИГОРА</w:t>
        <w:tab/>
        <w:t>НА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79</w:t>
        <w:tab/>
        <w:t>32158</w:t>
        <w:tab/>
        <w:t>20.03.2013</w:t>
        <w:tab/>
        <w:t>ДЕМЧУК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80</w:t>
        <w:tab/>
        <w:t>32159</w:t>
        <w:tab/>
        <w:t>20.03.2013</w:t>
        <w:tab/>
        <w:t>ШУТ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81</w:t>
        <w:tab/>
        <w:t>32160</w:t>
        <w:tab/>
        <w:t>20.03.2013</w:t>
        <w:tab/>
        <w:t>ЯРЬОМЕНКО</w:t>
        <w:tab/>
        <w:t>ОС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82</w:t>
        <w:tab/>
        <w:t>32161</w:t>
        <w:tab/>
        <w:t>20.03.2013</w:t>
        <w:tab/>
        <w:t>МОТОРНА</w:t>
        <w:tab/>
        <w:t>ТВ</w:t>
        <w:tab/>
        <w:t>1</w:t>
        <w:tab/>
        <w:t>постр.ЧАЕС 2 кат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83</w:t>
        <w:tab/>
        <w:t>32162</w:t>
        <w:tab/>
        <w:t>25.03.2013</w:t>
        <w:tab/>
        <w:t>ЛЕЩЕНКО</w:t>
        <w:tab/>
        <w:t>МВ</w:t>
        <w:tab/>
        <w:t>1</w:t>
        <w:tab/>
        <w:t>Діти-сироти</w:t>
        <w:tab/>
        <w:t>25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84</w:t>
        <w:tab/>
        <w:t>32169</w:t>
        <w:tab/>
        <w:t>28.03.2013</w:t>
        <w:tab/>
        <w:t>ШАТНЮК</w:t>
        <w:tab/>
        <w:t>ВВ</w:t>
        <w:tab/>
        <w:t>1</w:t>
        <w:tab/>
        <w:t>К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85</w:t>
        <w:tab/>
        <w:t>32170</w:t>
        <w:tab/>
        <w:t>28.03.2013</w:t>
        <w:tab/>
        <w:t>ЯМКОВИЙ</w:t>
        <w:tab/>
        <w:t>ОП</w:t>
        <w:tab/>
        <w:t>2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86</w:t>
        <w:tab/>
        <w:t>32171</w:t>
        <w:tab/>
        <w:t>28.03.2013</w:t>
        <w:tab/>
        <w:t>КАНІСТЯП</w:t>
        <w:tab/>
        <w:t>ЮМ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87</w:t>
        <w:tab/>
        <w:t>32172</w:t>
        <w:tab/>
        <w:t>28.03.2013</w:t>
        <w:tab/>
        <w:t>КРИВОНОС</w:t>
        <w:tab/>
        <w:t>ВО</w:t>
        <w:tab/>
        <w:t>3</w:t>
        <w:tab/>
        <w:t>ос.з інв.в.(вик.в/сл.)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88</w:t>
        <w:tab/>
        <w:t>32173</w:t>
        <w:tab/>
        <w:t>28.03.2013</w:t>
        <w:tab/>
        <w:t>ЧУБА</w:t>
        <w:tab/>
        <w:t>ЛВ</w:t>
        <w:tab/>
        <w:t>5</w:t>
        <w:tab/>
        <w:t>УБД, залучені до АТО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89</w:t>
        <w:tab/>
        <w:t>32174</w:t>
        <w:tab/>
        <w:t>28.03.2013</w:t>
        <w:tab/>
        <w:t>ГОНЗА</w:t>
        <w:tab/>
        <w:t>АМ</w:t>
        <w:tab/>
        <w:t>4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90</w:t>
        <w:tab/>
        <w:t>32175</w:t>
        <w:tab/>
        <w:t>28.03.2013</w:t>
        <w:tab/>
        <w:t>КУРТА</w:t>
        <w:tab/>
        <w:t>АМ</w:t>
        <w:tab/>
        <w:t>1</w:t>
        <w:tab/>
        <w:t>К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91</w:t>
        <w:tab/>
        <w:t>32176</w:t>
        <w:tab/>
        <w:t>28.03.2013</w:t>
        <w:tab/>
        <w:t>ЛИСЕНКО</w:t>
        <w:tab/>
        <w:t>СА</w:t>
        <w:tab/>
        <w:t>1</w:t>
        <w:tab/>
        <w:t>К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92</w:t>
        <w:tab/>
        <w:t>32177</w:t>
        <w:tab/>
        <w:t>16.04.2013</w:t>
        <w:tab/>
        <w:t>РАКІЦЬКА</w:t>
        <w:tab/>
        <w:t>І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93</w:t>
        <w:tab/>
        <w:t>32178</w:t>
        <w:tab/>
        <w:t>16.04.2013</w:t>
        <w:tab/>
        <w:t>ФРАНЦУЗОВА</w:t>
        <w:tab/>
        <w:t>КС</w:t>
        <w:tab/>
        <w:t>1</w:t>
        <w:tab/>
        <w:t>Колишні пра-ки міліці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94</w:t>
        <w:tab/>
        <w:t>32179</w:t>
        <w:tab/>
        <w:t>16.04.2013</w:t>
        <w:tab/>
        <w:t>ПАПУША</w:t>
        <w:tab/>
        <w:t>ІЄ</w:t>
        <w:tab/>
        <w:t>5</w:t>
        <w:tab/>
        <w:t>багатодітні сім’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95</w:t>
        <w:tab/>
        <w:t>32180</w:t>
        <w:tab/>
        <w:t>16.04.2013</w:t>
        <w:tab/>
        <w:t>КРИЖАНОВСЬКИЙ</w:t>
        <w:tab/>
        <w:t>ДП</w:t>
        <w:tab/>
        <w:t>1</w:t>
        <w:tab/>
        <w:t>Колишні пра-ки міліці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96</w:t>
        <w:tab/>
        <w:t>32181</w:t>
        <w:tab/>
        <w:t>16.04.2013</w:t>
        <w:tab/>
        <w:t>ТКАЧЕНКО</w:t>
        <w:tab/>
        <w:t>ПВ</w:t>
        <w:tab/>
        <w:t>3</w:t>
        <w:tab/>
        <w:t>поліцейські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97</w:t>
        <w:tab/>
        <w:t>32182</w:t>
        <w:tab/>
        <w:t>16.04.2013</w:t>
        <w:tab/>
        <w:t>КАРПОВЕЦЬ</w:t>
        <w:tab/>
        <w:t>ОІ</w:t>
        <w:tab/>
        <w:t>9</w:t>
        <w:tab/>
        <w:t>багатодіт.5_та3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298</w:t>
        <w:tab/>
        <w:t>32183</w:t>
        <w:tab/>
        <w:t>16.04.2013</w:t>
        <w:tab/>
        <w:t>ДОВГИЙ</w:t>
        <w:tab/>
        <w:t>ВВ</w:t>
        <w:tab/>
        <w:t>1</w:t>
        <w:tab/>
        <w:t>Колишні пра-ки міліці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299</w:t>
        <w:tab/>
        <w:t>32184</w:t>
        <w:tab/>
        <w:t>16.04.2013</w:t>
        <w:tab/>
        <w:t>МАН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00</w:t>
        <w:tab/>
        <w:t>32185</w:t>
        <w:tab/>
        <w:t>16.04.2013</w:t>
        <w:tab/>
        <w:t>ВОЛОШКО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01</w:t>
        <w:tab/>
        <w:t>32186</w:t>
        <w:tab/>
        <w:t>16.04.2013</w:t>
        <w:tab/>
        <w:t>НАЗАР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02</w:t>
        <w:tab/>
        <w:t>32187</w:t>
        <w:tab/>
        <w:t>16.04.2013</w:t>
        <w:tab/>
        <w:t>НОСАНЧУ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03</w:t>
        <w:tab/>
        <w:t>32188</w:t>
        <w:tab/>
        <w:t>16.04.2013</w:t>
        <w:tab/>
        <w:t>ГЕРАСІМ’ЇОВА</w:t>
        <w:tab/>
        <w:t>АГ</w:t>
        <w:tab/>
        <w:t>3</w:t>
        <w:tab/>
        <w:t>одинокі матері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04</w:t>
        <w:tab/>
        <w:t>32189</w:t>
        <w:tab/>
        <w:t>16.04.2013</w:t>
        <w:tab/>
        <w:t>КОСЯК</w:t>
        <w:tab/>
        <w:t>ЮВ</w:t>
        <w:tab/>
        <w:t>4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05</w:t>
        <w:tab/>
        <w:t>32190</w:t>
        <w:tab/>
        <w:t>16.04.2013</w:t>
        <w:tab/>
        <w:t>НОВІКО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06</w:t>
        <w:tab/>
        <w:t>32194</w:t>
        <w:tab/>
        <w:t>18.04.2013</w:t>
        <w:tab/>
        <w:t>ТЕЛІШЕВСЬКА</w:t>
        <w:tab/>
        <w:t>РМ</w:t>
        <w:tab/>
        <w:t>4</w:t>
        <w:tab/>
        <w:t>наук.-пед.працівн.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07</w:t>
        <w:tab/>
        <w:t>32195</w:t>
        <w:tab/>
        <w:t>18.04.2013</w:t>
        <w:tab/>
        <w:t>ЩАВА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08</w:t>
        <w:tab/>
        <w:t>32196</w:t>
        <w:tab/>
        <w:t>18.04.2013</w:t>
        <w:tab/>
        <w:t>ПРОГОЖУК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09</w:t>
        <w:tab/>
        <w:t>32197</w:t>
        <w:tab/>
        <w:t>18.04.2013</w:t>
        <w:tab/>
        <w:t>КАЗЬМІРУК</w:t>
        <w:tab/>
        <w:t>ОВ</w:t>
        <w:tab/>
        <w:t>1</w:t>
        <w:tab/>
        <w:t>К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10</w:t>
        <w:tab/>
        <w:t>32198</w:t>
        <w:tab/>
        <w:t>18.04.2013</w:t>
        <w:tab/>
        <w:t>ДЕРЖАНІВСЬКИЙ</w:t>
        <w:tab/>
        <w:t>АЛ</w:t>
        <w:tab/>
        <w:t>1</w:t>
        <w:tab/>
        <w:t>К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11</w:t>
        <w:tab/>
        <w:t>32199</w:t>
        <w:tab/>
        <w:t>18.04.2013</w:t>
        <w:tab/>
        <w:t>ВОРОНІН</w:t>
        <w:tab/>
        <w:t>ВІ</w:t>
        <w:tab/>
        <w:t>3</w:t>
        <w:tab/>
        <w:t>К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12</w:t>
        <w:tab/>
        <w:t>32200</w:t>
        <w:tab/>
        <w:t>18.04.2013</w:t>
        <w:tab/>
        <w:t>БАТРАКОВ</w:t>
        <w:tab/>
        <w:t>МО</w:t>
        <w:tab/>
        <w:t>1</w:t>
        <w:tab/>
        <w:t>К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13</w:t>
        <w:tab/>
        <w:t>32202</w:t>
        <w:tab/>
        <w:t>25.04.2013</w:t>
        <w:tab/>
        <w:t>ДЗЮБ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14</w:t>
        <w:tab/>
        <w:t>32203</w:t>
        <w:tab/>
        <w:t>25.04.2013</w:t>
        <w:tab/>
        <w:t>ГРОМАДСЬКИЙ</w:t>
        <w:tab/>
        <w:t>ВГ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15</w:t>
        <w:tab/>
        <w:t>32204</w:t>
        <w:tab/>
        <w:t>25.04.2013</w:t>
        <w:tab/>
        <w:t>ОСАДЧИЙ</w:t>
        <w:tab/>
        <w:t>ВП</w:t>
        <w:tab/>
        <w:t>1</w:t>
        <w:tab/>
        <w:t>ос.з інв.в/інтерн.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16</w:t>
        <w:tab/>
        <w:t>32205</w:t>
        <w:tab/>
        <w:t>25.04.2013</w:t>
        <w:tab/>
        <w:t>СЛЮСАР</w:t>
        <w:tab/>
        <w:t>ВО</w:t>
        <w:tab/>
        <w:t>4</w:t>
        <w:tab/>
        <w:t>Колишні пра-ки міліції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17</w:t>
        <w:tab/>
        <w:t>32206</w:t>
        <w:tab/>
        <w:t>25.04.2013</w:t>
        <w:tab/>
        <w:t>ІВАНІЩИН</w:t>
        <w:tab/>
        <w:t>ОВ</w:t>
        <w:tab/>
        <w:t>4</w:t>
        <w:tab/>
        <w:t>сім’ї.вихов.дітей з інв.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18</w:t>
        <w:tab/>
        <w:t>32207</w:t>
        <w:tab/>
        <w:t>25.04.2013</w:t>
        <w:tab/>
        <w:t>ТИМЧУК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19</w:t>
        <w:tab/>
        <w:t>32208</w:t>
        <w:tab/>
        <w:t>25.04.2013</w:t>
        <w:tab/>
        <w:t>ВІХОТЬ</w:t>
        <w:tab/>
        <w:t>ЗІ</w:t>
        <w:tab/>
        <w:t>2</w:t>
        <w:tab/>
        <w:t>Колишні пра-ки міліції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0</w:t>
        <w:tab/>
        <w:t>32209</w:t>
        <w:tab/>
        <w:t>25.04.2013</w:t>
        <w:tab/>
        <w:t>КУЦЕНЬКА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1</w:t>
        <w:tab/>
        <w:t>32219</w:t>
        <w:tab/>
        <w:t>30.04.2013</w:t>
        <w:tab/>
        <w:t>ДЬОРДІЙ</w:t>
        <w:tab/>
        <w:t>ОО</w:t>
        <w:tab/>
        <w:t>3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2</w:t>
        <w:tab/>
        <w:t>32220</w:t>
        <w:tab/>
        <w:t>30.04.2013</w:t>
        <w:tab/>
        <w:t>ВЕРЕМЕЄ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3</w:t>
        <w:tab/>
        <w:t>32221</w:t>
        <w:tab/>
        <w:t>30.04.2013</w:t>
        <w:tab/>
        <w:t>ЛЕВЧЕНКО</w:t>
        <w:tab/>
        <w:t>ІС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4</w:t>
        <w:tab/>
        <w:t>32222</w:t>
        <w:tab/>
        <w:t>30.04.2013</w:t>
        <w:tab/>
        <w:t>ТУПІЧЕНКОВ</w:t>
        <w:tab/>
        <w:t>ОА</w:t>
        <w:tab/>
        <w:t>5</w:t>
        <w:tab/>
        <w:t>пенсіонери МО</w:t>
        <w:tab/>
        <w:t>30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5</w:t>
        <w:tab/>
        <w:t>32223</w:t>
        <w:tab/>
        <w:t>30.04.2013</w:t>
        <w:tab/>
        <w:t>ЗУЄ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6</w:t>
        <w:tab/>
        <w:t>32224</w:t>
        <w:tab/>
        <w:t>30.04.2013</w:t>
        <w:tab/>
        <w:t>ВЕЛЬГУС</w:t>
        <w:tab/>
        <w:t>Д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27</w:t>
        <w:tab/>
        <w:t>32225</w:t>
        <w:tab/>
        <w:t>30.04.2013</w:t>
        <w:tab/>
        <w:t>СУПРЯГА</w:t>
        <w:tab/>
        <w:t>ОВ</w:t>
        <w:tab/>
        <w:t>1</w:t>
        <w:tab/>
        <w:t>Колишні пра-ки міліції</w:t>
        <w:tab/>
        <w:t>30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8</w:t>
        <w:tab/>
        <w:t>32226</w:t>
        <w:tab/>
        <w:t>30.04.2013</w:t>
        <w:tab/>
        <w:t>ВОЙТКО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29</w:t>
        <w:tab/>
        <w:t>32227</w:t>
        <w:tab/>
        <w:t>30.04.2013</w:t>
        <w:tab/>
        <w:t>ДЯЧ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0</w:t>
        <w:tab/>
        <w:t>32228</w:t>
        <w:tab/>
        <w:t>30.04.2013</w:t>
        <w:tab/>
        <w:t>ЄВГЕНЬЄ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1</w:t>
        <w:tab/>
        <w:t>32230</w:t>
        <w:tab/>
        <w:t>24.05.2013</w:t>
        <w:tab/>
        <w:t>ТОКАРЕ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32</w:t>
        <w:tab/>
        <w:t>32231</w:t>
        <w:tab/>
        <w:t>24.05.2013</w:t>
        <w:tab/>
        <w:t>АЛЄКСЄЄВА</w:t>
        <w:tab/>
        <w:t>ОП</w:t>
        <w:tab/>
        <w:t>2</w:t>
        <w:tab/>
        <w:t>сім’ї.вихов.дітей з інв.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3</w:t>
        <w:tab/>
        <w:t>32232</w:t>
        <w:tab/>
        <w:t>24.05.2013</w:t>
        <w:tab/>
        <w:t>ЗИРЯНОВА</w:t>
        <w:tab/>
        <w:t>ІГ</w:t>
        <w:tab/>
        <w:t>5</w:t>
        <w:tab/>
        <w:t>учасники війни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4</w:t>
        <w:tab/>
        <w:t>32233</w:t>
        <w:tab/>
        <w:t>24.05.2013</w:t>
        <w:tab/>
        <w:t>ЗАТХЕЙ</w:t>
        <w:tab/>
        <w:t>ІЯ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35</w:t>
        <w:tab/>
        <w:t>32234</w:t>
        <w:tab/>
        <w:t>24.05.2013</w:t>
        <w:tab/>
        <w:t>КОТОНОС</w:t>
        <w:tab/>
        <w:t>ЄВ</w:t>
        <w:tab/>
        <w:t>3</w:t>
        <w:tab/>
        <w:t>Колишні пра-ки міліції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6</w:t>
        <w:tab/>
        <w:t>32235</w:t>
        <w:tab/>
        <w:t>24.05.2013</w:t>
        <w:tab/>
        <w:t>ХУТОРНИЙ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7</w:t>
        <w:tab/>
        <w:t>32238</w:t>
        <w:tab/>
        <w:t>24.05.2013</w:t>
        <w:tab/>
        <w:t>ГУЛІД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8</w:t>
        <w:tab/>
        <w:t>32239</w:t>
        <w:tab/>
        <w:t>24.05.2013</w:t>
        <w:tab/>
        <w:t>ДУДАРЕВА</w:t>
        <w:tab/>
        <w:t>В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39</w:t>
        <w:tab/>
        <w:t>32240</w:t>
        <w:tab/>
        <w:t>24.05.2013</w:t>
        <w:tab/>
        <w:t>ЗАДЕРЯК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40</w:t>
        <w:tab/>
        <w:t>32241</w:t>
        <w:tab/>
        <w:t>24.05.2013</w:t>
        <w:tab/>
        <w:t>ВЕРШИНІНА</w:t>
        <w:tab/>
        <w:t>АМ</w:t>
        <w:tab/>
        <w:t>1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41</w:t>
        <w:tab/>
        <w:t>32242</w:t>
        <w:tab/>
        <w:t>11.06.2013</w:t>
        <w:tab/>
        <w:t>ЗДОРЕНКО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42</w:t>
        <w:tab/>
        <w:t>32243</w:t>
        <w:tab/>
        <w:t>11.06.2013</w:t>
        <w:tab/>
        <w:t>КВЄТКО</w:t>
        <w:tab/>
        <w:t>ДВ</w:t>
        <w:tab/>
        <w:t>1</w:t>
        <w:tab/>
        <w:t>К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43</w:t>
        <w:tab/>
        <w:t>32244</w:t>
        <w:tab/>
        <w:t>11.06.2013</w:t>
        <w:tab/>
        <w:t>ПАНТЮХІН</w:t>
        <w:tab/>
        <w:t>ВВ</w:t>
        <w:tab/>
        <w:t>3</w:t>
        <w:tab/>
        <w:t>К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44</w:t>
        <w:tab/>
        <w:t>32245</w:t>
        <w:tab/>
        <w:t>11.06.2013</w:t>
        <w:tab/>
        <w:t>РИМАР</w:t>
        <w:tab/>
        <w:t>МВ</w:t>
        <w:tab/>
        <w:t>1</w:t>
        <w:tab/>
        <w:t>К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45</w:t>
        <w:tab/>
        <w:t>32246</w:t>
        <w:tab/>
        <w:t>11.06.2013</w:t>
        <w:tab/>
        <w:t>ЖУКОВА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46</w:t>
        <w:tab/>
        <w:t>32247</w:t>
        <w:tab/>
        <w:t>11.06.2013</w:t>
        <w:tab/>
        <w:t>ВРУБЛЬОВСЬКИЙ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47</w:t>
        <w:tab/>
        <w:t>32248</w:t>
        <w:tab/>
        <w:t>11.06.2013</w:t>
        <w:tab/>
        <w:t>СТЕПАНЮК</w:t>
        <w:tab/>
        <w:t>ОВ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48</w:t>
        <w:tab/>
        <w:t>32249</w:t>
        <w:tab/>
        <w:t>11.06.2013</w:t>
        <w:tab/>
        <w:t>СМОВЖ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49</w:t>
        <w:tab/>
        <w:t>32250</w:t>
        <w:tab/>
        <w:t>11.06.2013</w:t>
        <w:tab/>
        <w:t>ЗАДОРОЖНІЙ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0</w:t>
        <w:tab/>
        <w:t>32251</w:t>
        <w:tab/>
        <w:t>11.06.2013</w:t>
        <w:tab/>
        <w:t>КОНДРАТЬЄ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1</w:t>
        <w:tab/>
        <w:t>32252</w:t>
        <w:tab/>
        <w:t>11.06.2013</w:t>
        <w:tab/>
        <w:t>БОДЮЛ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2</w:t>
        <w:tab/>
        <w:t>31770Б</w:t>
        <w:tab/>
        <w:t>20.06.2013</w:t>
        <w:tab/>
        <w:t>БУЗУНОВ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3</w:t>
        <w:tab/>
        <w:t>32256</w:t>
        <w:tab/>
        <w:t>20.06.2013</w:t>
        <w:tab/>
        <w:t>ГАРБУЗ</w:t>
        <w:tab/>
        <w:t>ФП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4</w:t>
        <w:tab/>
        <w:t>32257</w:t>
        <w:tab/>
        <w:t>20.06.2013</w:t>
        <w:tab/>
        <w:t>КОВМІР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55</w:t>
        <w:tab/>
        <w:t>32258</w:t>
        <w:tab/>
        <w:t>20.06.2013</w:t>
        <w:tab/>
        <w:t>КОТ</w:t>
        <w:tab/>
        <w:t>ВА</w:t>
        <w:tab/>
        <w:t>5</w:t>
        <w:tab/>
        <w:t>багатодітні сім’ї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6</w:t>
        <w:tab/>
        <w:t>32259</w:t>
        <w:tab/>
        <w:t>20.06.2013</w:t>
        <w:tab/>
        <w:t>КОПИЛ</w:t>
        <w:tab/>
        <w:t>ЮВ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7</w:t>
        <w:tab/>
        <w:t>32260</w:t>
        <w:tab/>
        <w:t>20.06.2013</w:t>
        <w:tab/>
        <w:t>ХУДОЯР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58</w:t>
        <w:tab/>
        <w:t>32261</w:t>
        <w:tab/>
        <w:t>20.06.2013</w:t>
        <w:tab/>
        <w:t>БІГУН</w:t>
        <w:tab/>
        <w:t>П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59</w:t>
        <w:tab/>
        <w:t>32262</w:t>
        <w:tab/>
        <w:t>20.06.2013</w:t>
        <w:tab/>
        <w:t>ГОВОРУХА</w:t>
        <w:tab/>
        <w:t>ОМ</w:t>
        <w:tab/>
        <w:t>3</w:t>
        <w:tab/>
        <w:t>наук.-пед.працівн.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0</w:t>
        <w:tab/>
        <w:t>32263</w:t>
        <w:tab/>
        <w:t>20.06.2013</w:t>
        <w:tab/>
        <w:t>ОСЕТРОВА</w:t>
        <w:tab/>
        <w:t>ОС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1</w:t>
        <w:tab/>
        <w:t>32264</w:t>
        <w:tab/>
        <w:t>20.06.2013</w:t>
        <w:tab/>
        <w:t>КУТИШЕ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2</w:t>
        <w:tab/>
        <w:t>32265</w:t>
        <w:tab/>
        <w:t>20.06.2013</w:t>
        <w:tab/>
        <w:t>ШЕВЧЕНКО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3</w:t>
        <w:tab/>
        <w:t>32266</w:t>
        <w:tab/>
        <w:t>20.06.2013</w:t>
        <w:tab/>
        <w:t>РЯБОКОНЬ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4</w:t>
        <w:tab/>
        <w:t>32267</w:t>
        <w:tab/>
        <w:t>20.06.2013</w:t>
        <w:tab/>
        <w:t>ШПИЛЬОВА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5</w:t>
        <w:tab/>
        <w:t>32268</w:t>
        <w:tab/>
        <w:t>20.06.2013</w:t>
        <w:tab/>
        <w:t>ГЕРАСИМОВ</w:t>
        <w:tab/>
        <w:t>МД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6</w:t>
        <w:tab/>
        <w:t>32269</w:t>
        <w:tab/>
        <w:t>20.06.2013</w:t>
        <w:tab/>
        <w:t>БІЛИК</w:t>
        <w:tab/>
        <w:t>С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7</w:t>
        <w:tab/>
        <w:t>32270</w:t>
        <w:tab/>
        <w:t>20.06.2013</w:t>
        <w:tab/>
        <w:t>ФІЛАТОВ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8</w:t>
        <w:tab/>
        <w:t>32271</w:t>
        <w:tab/>
        <w:t>20.06.2013</w:t>
        <w:tab/>
        <w:t>КМИТЮК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69</w:t>
        <w:tab/>
        <w:t>32272</w:t>
        <w:tab/>
        <w:t>02.07.2013</w:t>
        <w:tab/>
        <w:t>ЛЮБИМОВА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70</w:t>
        <w:tab/>
        <w:t>32273</w:t>
        <w:tab/>
        <w:t>02.07.2013</w:t>
        <w:tab/>
        <w:t>БОНДАРЧУК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71</w:t>
        <w:tab/>
        <w:t>32274</w:t>
        <w:tab/>
        <w:t>02.07.2013</w:t>
        <w:tab/>
        <w:t>ЄПИФАНОВИЧ</w:t>
        <w:tab/>
        <w:t>ОП</w:t>
        <w:tab/>
        <w:t>1</w:t>
        <w:tab/>
        <w:t>Колишні пра-ки міліці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72</w:t>
        <w:tab/>
        <w:t>32275</w:t>
        <w:tab/>
        <w:t>02.07.2013</w:t>
        <w:tab/>
        <w:t>ПАВЛІЧЕНКО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73</w:t>
        <w:tab/>
        <w:t>32276</w:t>
        <w:tab/>
        <w:t>02.07.2013</w:t>
        <w:tab/>
        <w:t>РАДКЕВИЧ</w:t>
        <w:tab/>
        <w:t>ЕІ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74</w:t>
        <w:tab/>
        <w:t>32277</w:t>
        <w:tab/>
        <w:t>02.07.2013</w:t>
        <w:tab/>
        <w:t>ДЯДЮША</w:t>
        <w:tab/>
        <w:t>РЮ</w:t>
        <w:tab/>
        <w:t>1</w:t>
        <w:tab/>
        <w:t>праців.служ.ЦЗ,рятув.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75</w:t>
        <w:tab/>
        <w:t>32278А</w:t>
        <w:tab/>
        <w:t>02.07.2013</w:t>
        <w:tab/>
        <w:t>ЗОЛОТАР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76</w:t>
        <w:tab/>
        <w:t>32279</w:t>
        <w:tab/>
        <w:t>02.07.2013</w:t>
        <w:tab/>
        <w:t>БАНДУРКА</w:t>
        <w:tab/>
        <w:t>ОІ</w:t>
        <w:tab/>
        <w:t>5</w:t>
        <w:tab/>
        <w:t>багатодітні сім’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77</w:t>
        <w:tab/>
        <w:t>32280</w:t>
        <w:tab/>
        <w:t>02.07.2013</w:t>
        <w:tab/>
        <w:t>ПОНОМАР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78</w:t>
        <w:tab/>
        <w:t>32281</w:t>
        <w:tab/>
        <w:t>02.07.2013</w:t>
        <w:tab/>
        <w:t>БУРЛАКІНА</w:t>
        <w:tab/>
        <w:t>ЄР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79</w:t>
        <w:tab/>
        <w:t>32282</w:t>
        <w:tab/>
        <w:t>02.07.2013</w:t>
        <w:tab/>
        <w:t>МАЧУЛЬСЬ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80</w:t>
        <w:tab/>
        <w:t>32284</w:t>
        <w:tab/>
        <w:t>08.07.2013</w:t>
        <w:tab/>
        <w:t>ПОТАЙЧУК</w:t>
        <w:tab/>
        <w:t>ІІ</w:t>
        <w:tab/>
        <w:t>1</w:t>
        <w:tab/>
        <w:t>Колишні пра-ки міліції</w:t>
        <w:tab/>
        <w:t>08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1</w:t>
        <w:tab/>
        <w:t>32285</w:t>
        <w:tab/>
        <w:t>08.07.2013</w:t>
        <w:tab/>
        <w:t>КОВТУН</w:t>
        <w:tab/>
        <w:t>МП</w:t>
        <w:tab/>
        <w:t>3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2</w:t>
        <w:tab/>
        <w:t>32286</w:t>
        <w:tab/>
        <w:t>08.07.2013</w:t>
        <w:tab/>
        <w:t>НЕСТЕРЕНКО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83</w:t>
        <w:tab/>
        <w:t>32287</w:t>
        <w:tab/>
        <w:t>08.07.2013</w:t>
        <w:tab/>
        <w:t>АНДРЄЄВА</w:t>
        <w:tab/>
        <w:t>МА</w:t>
        <w:tab/>
        <w:t>4</w:t>
        <w:tab/>
        <w:t>багатодітні сім’ї</w:t>
        <w:tab/>
        <w:t>17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4</w:t>
        <w:tab/>
        <w:t>32288</w:t>
        <w:tab/>
        <w:t>08.07.2013</w:t>
        <w:tab/>
        <w:t>ЛІСОВИК</w:t>
        <w:tab/>
        <w:t>Н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5</w:t>
        <w:tab/>
        <w:t>32289</w:t>
        <w:tab/>
        <w:t>08.07.2013</w:t>
        <w:tab/>
        <w:t>ОВЧАР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6</w:t>
        <w:tab/>
        <w:t>32290</w:t>
        <w:tab/>
        <w:t>02.08.2013</w:t>
        <w:tab/>
        <w:t>КУЗЬМЕНКО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7</w:t>
        <w:tab/>
        <w:t>32291</w:t>
        <w:tab/>
        <w:t>02.08.2013</w:t>
        <w:tab/>
        <w:t>ДОНЕЦЬ</w:t>
        <w:tab/>
        <w:t>ОМ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8</w:t>
        <w:tab/>
        <w:t>32292</w:t>
        <w:tab/>
        <w:t>02.08.2013</w:t>
        <w:tab/>
        <w:t>НАТАЛЬЧУК</w:t>
        <w:tab/>
        <w:t>В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89</w:t>
        <w:tab/>
        <w:t>32294</w:t>
        <w:tab/>
        <w:t>02.08.2013</w:t>
        <w:tab/>
        <w:t>КЛІКУН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0</w:t>
        <w:tab/>
        <w:t>32295</w:t>
        <w:tab/>
        <w:t>02.08.2013</w:t>
        <w:tab/>
        <w:t>ЛИГОМИНА</w:t>
        <w:tab/>
        <w:t>С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1</w:t>
        <w:tab/>
        <w:t>32296</w:t>
        <w:tab/>
        <w:t>02.08.2013</w:t>
        <w:tab/>
        <w:t>БОРЩ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392</w:t>
        <w:tab/>
        <w:t>32297</w:t>
        <w:tab/>
        <w:t>02.08.2013</w:t>
        <w:tab/>
        <w:t>ВАКУЛІЧ</w:t>
        <w:tab/>
        <w:t>СА</w:t>
        <w:tab/>
        <w:t>1</w:t>
        <w:tab/>
        <w:t>Колишні пра-ки міліці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3</w:t>
        <w:tab/>
        <w:t>32298</w:t>
        <w:tab/>
        <w:t>02.08.2013</w:t>
        <w:tab/>
        <w:t>ДУДАРКО</w:t>
        <w:tab/>
        <w:t>АМ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4</w:t>
        <w:tab/>
        <w:t>32300</w:t>
        <w:tab/>
        <w:t>02.08.2013</w:t>
        <w:tab/>
        <w:t>СЕВЕРИН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5</w:t>
        <w:tab/>
        <w:t>32301</w:t>
        <w:tab/>
        <w:t>02.08.2013</w:t>
        <w:tab/>
        <w:t>КУТЄПОВ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6</w:t>
        <w:tab/>
        <w:t>32302</w:t>
        <w:tab/>
        <w:t>02.08.2013</w:t>
        <w:tab/>
        <w:t>МУСІЄ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7</w:t>
        <w:tab/>
        <w:t>32304</w:t>
        <w:tab/>
        <w:t>02.08.2013</w:t>
        <w:tab/>
        <w:t>ПОЛІЩУК</w:t>
        <w:tab/>
        <w:t>ОЮ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8</w:t>
        <w:tab/>
        <w:t>32306</w:t>
        <w:tab/>
        <w:t>02.08.2013</w:t>
        <w:tab/>
        <w:t>КОТНЄВА-ПРОСВІР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399</w:t>
        <w:tab/>
        <w:t>32307</w:t>
        <w:tab/>
        <w:t>02.08.2013</w:t>
        <w:tab/>
        <w:t>КОТНЄВ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00</w:t>
        <w:tab/>
        <w:t>32309</w:t>
        <w:tab/>
        <w:t>02.08.2013</w:t>
        <w:tab/>
        <w:t>НЯНЧЕНКО</w:t>
        <w:tab/>
        <w:t>НА</w:t>
        <w:tab/>
        <w:t>4</w:t>
        <w:tab/>
        <w:t>багатодітні сім’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01</w:t>
        <w:tab/>
        <w:t>32310</w:t>
        <w:tab/>
        <w:t>02.08.2013</w:t>
        <w:tab/>
        <w:t>ПУГАЧ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02</w:t>
        <w:tab/>
        <w:t>32311</w:t>
        <w:tab/>
        <w:t>02.08.2013</w:t>
        <w:tab/>
        <w:t>ІВАНОВА</w:t>
        <w:tab/>
        <w:t>Є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03</w:t>
        <w:tab/>
        <w:t>29701Б</w:t>
        <w:tab/>
        <w:t>21.08.2013</w:t>
        <w:tab/>
        <w:t>ПАВЛІВС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04</w:t>
        <w:tab/>
        <w:t>32312</w:t>
        <w:tab/>
        <w:t>02.09.2013</w:t>
        <w:tab/>
        <w:t>ЧИЖОВ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05</w:t>
        <w:tab/>
        <w:t>32313</w:t>
        <w:tab/>
        <w:t>02.09.2013</w:t>
        <w:tab/>
        <w:t>ТКАЧ</w:t>
        <w:tab/>
        <w:t>ГО</w:t>
        <w:tab/>
        <w:t>1</w:t>
        <w:tab/>
        <w:t>поліцейські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06</w:t>
        <w:tab/>
        <w:t>32315</w:t>
        <w:tab/>
        <w:t>02.09.2013</w:t>
        <w:tab/>
        <w:t>МИХАЙЛЕНКО</w:t>
        <w:tab/>
        <w:t>НІ</w:t>
        <w:tab/>
        <w:t>4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07</w:t>
        <w:tab/>
        <w:t>32316</w:t>
        <w:tab/>
        <w:t>02.09.2013</w:t>
        <w:tab/>
        <w:t>ОНИЩЕНКО</w:t>
        <w:tab/>
        <w:t>ІВ</w:t>
        <w:tab/>
        <w:t>5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08</w:t>
        <w:tab/>
        <w:t>32317</w:t>
        <w:tab/>
        <w:t>02.09.2013</w:t>
        <w:tab/>
        <w:t>СТЕПАНОВА</w:t>
        <w:tab/>
        <w:t>НВ</w:t>
        <w:tab/>
        <w:t>2</w:t>
        <w:tab/>
        <w:t>одинокі матері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09</w:t>
        <w:tab/>
        <w:t>32318</w:t>
        <w:tab/>
        <w:t>02.09.2013</w:t>
        <w:tab/>
        <w:t>ГОРОХ</w:t>
        <w:tab/>
        <w:t>ВО</w:t>
        <w:tab/>
        <w:t>2</w:t>
        <w:tab/>
        <w:t>ос.з інв.в/інтерн.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10</w:t>
        <w:tab/>
        <w:t>32319</w:t>
        <w:tab/>
        <w:t>02.09.2013</w:t>
        <w:tab/>
        <w:t>РОСТОПІРКО</w:t>
        <w:tab/>
        <w:t>ВЮ</w:t>
        <w:tab/>
        <w:t>3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11</w:t>
        <w:tab/>
        <w:t>32320</w:t>
        <w:tab/>
        <w:t>02.09.2013</w:t>
        <w:tab/>
        <w:t>АНАНЬЄВСЬКИЙ</w:t>
        <w:tab/>
        <w:t>ВС</w:t>
        <w:tab/>
        <w:t>5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12</w:t>
        <w:tab/>
        <w:t>32321</w:t>
        <w:tab/>
        <w:t>02.09.2013</w:t>
        <w:tab/>
        <w:t>ТИТАРЕНКО</w:t>
        <w:tab/>
        <w:t>ТО</w:t>
        <w:tab/>
        <w:t>5</w:t>
        <w:tab/>
        <w:t xml:space="preserve">ос.з інв.праці 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13</w:t>
        <w:tab/>
        <w:t>32322</w:t>
        <w:tab/>
        <w:t>02.09.2013</w:t>
        <w:tab/>
        <w:t>МУРАШОВ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14</w:t>
        <w:tab/>
        <w:t>32323</w:t>
        <w:tab/>
        <w:t>02.09.2013</w:t>
        <w:tab/>
        <w:t>ФЕДОРЧУК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15</w:t>
        <w:tab/>
        <w:t>32324</w:t>
        <w:tab/>
        <w:t>02.09.2013</w:t>
        <w:tab/>
        <w:t>ОГОРОДНІ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16</w:t>
        <w:tab/>
        <w:t>32325</w:t>
        <w:tab/>
        <w:t>02.09.2013</w:t>
        <w:tab/>
        <w:t>ГАНДЗЮК</w:t>
        <w:tab/>
        <w:t>АВ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17</w:t>
        <w:tab/>
        <w:t>32327</w:t>
        <w:tab/>
        <w:t>02.09.2013</w:t>
        <w:tab/>
        <w:t>БОРОДАВКА</w:t>
        <w:tab/>
        <w:t>ЮВ</w:t>
        <w:tab/>
        <w:t>3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18</w:t>
        <w:tab/>
        <w:t>32328</w:t>
        <w:tab/>
        <w:t>02.09.2013</w:t>
        <w:tab/>
        <w:t>ЛИС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19</w:t>
        <w:tab/>
        <w:t>32329</w:t>
        <w:tab/>
        <w:t>02.09.2013</w:t>
        <w:tab/>
        <w:t>ГУСЄВА</w:t>
        <w:tab/>
        <w:t>ВП</w:t>
        <w:tab/>
        <w:t>1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0</w:t>
        <w:tab/>
        <w:t>32330</w:t>
        <w:tab/>
        <w:t>02.09.2013</w:t>
        <w:tab/>
        <w:t>КОМІСАРЕНКО</w:t>
        <w:tab/>
        <w:t>Н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1</w:t>
        <w:tab/>
        <w:t>32331</w:t>
        <w:tab/>
        <w:t>02.09.2013</w:t>
        <w:tab/>
        <w:t>ШЕЙКО</w:t>
        <w:tab/>
        <w:t>НО</w:t>
        <w:tab/>
        <w:t>3</w:t>
        <w:tab/>
        <w:t>одинокі матері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22</w:t>
        <w:tab/>
        <w:t>32333</w:t>
        <w:tab/>
        <w:t>02.09.2013</w:t>
        <w:tab/>
        <w:t>ПАРХОМЕНКО</w:t>
        <w:tab/>
        <w:t>ОО</w:t>
        <w:tab/>
        <w:t>1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3</w:t>
        <w:tab/>
        <w:t>32334</w:t>
        <w:tab/>
        <w:t>02.09.2013</w:t>
        <w:tab/>
        <w:t>БАЖАНО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4</w:t>
        <w:tab/>
        <w:t>32335</w:t>
        <w:tab/>
        <w:t>02.09.2013</w:t>
        <w:tab/>
        <w:t>МАРМАЛ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25</w:t>
        <w:tab/>
        <w:t>32337</w:t>
        <w:tab/>
        <w:t>02.09.2013</w:t>
        <w:tab/>
        <w:t>ГОНЧАРОВ</w:t>
        <w:tab/>
        <w:t>АС</w:t>
        <w:tab/>
        <w:t>1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6</w:t>
        <w:tab/>
        <w:t>29834Б</w:t>
        <w:tab/>
        <w:t>03.09.2013</w:t>
        <w:tab/>
        <w:t>ЦИГАНЕНКО</w:t>
        <w:tab/>
        <w:t>А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7</w:t>
        <w:tab/>
        <w:t>32338</w:t>
        <w:tab/>
        <w:t>18.09.2013</w:t>
        <w:tab/>
        <w:t>ЛІЩЕНКО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8</w:t>
        <w:tab/>
        <w:t>32339</w:t>
        <w:tab/>
        <w:t>18.09.2013</w:t>
        <w:tab/>
        <w:t>ГЛАДУН</w:t>
        <w:tab/>
        <w:t>МІ</w:t>
        <w:tab/>
        <w:t>2</w:t>
        <w:tab/>
        <w:t>УБД,інтернац.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29</w:t>
        <w:tab/>
        <w:t>32340</w:t>
        <w:tab/>
        <w:t>18.09.2013</w:t>
        <w:tab/>
        <w:t>СОЛОДОВНИК</w:t>
        <w:tab/>
        <w:t>ВВ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30</w:t>
        <w:tab/>
        <w:t>32341</w:t>
        <w:tab/>
        <w:t>18.09.2013</w:t>
        <w:tab/>
        <w:t>КОЗУБЕНКО</w:t>
        <w:tab/>
        <w:t>ОГ</w:t>
        <w:tab/>
        <w:t>1</w:t>
        <w:tab/>
        <w:t>хвор. кат. 255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31</w:t>
        <w:tab/>
        <w:t>32342</w:t>
        <w:tab/>
        <w:t>18.09.2013</w:t>
        <w:tab/>
        <w:t>КРИЛОВ</w:t>
        <w:tab/>
        <w:t>Д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32</w:t>
        <w:tab/>
        <w:t>32343</w:t>
        <w:tab/>
        <w:t>18.09.2013</w:t>
        <w:tab/>
        <w:t>МУДРИЦЬКА</w:t>
        <w:tab/>
        <w:t>ОА</w:t>
        <w:tab/>
        <w:t>5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33</w:t>
        <w:tab/>
        <w:t>32344</w:t>
        <w:tab/>
        <w:t>18.09.2013</w:t>
        <w:tab/>
        <w:t>ПАП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34</w:t>
        <w:tab/>
        <w:t>32345</w:t>
        <w:tab/>
        <w:t>18.09.2013</w:t>
        <w:tab/>
        <w:t>ПАВЛОВС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35</w:t>
        <w:tab/>
        <w:t>32346</w:t>
        <w:tab/>
        <w:t>18.09.2013</w:t>
        <w:tab/>
        <w:t>ОСАДЧА</w:t>
        <w:tab/>
        <w:t>ЛС</w:t>
        <w:tab/>
        <w:t>3</w:t>
        <w:tab/>
        <w:t>Колишні пра-ки міліці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36</w:t>
        <w:tab/>
        <w:t>32347</w:t>
        <w:tab/>
        <w:t>18.09.2013</w:t>
        <w:tab/>
        <w:t>НІКОЛІНА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37</w:t>
        <w:tab/>
        <w:t>32348</w:t>
        <w:tab/>
        <w:t>18.09.2013</w:t>
        <w:tab/>
        <w:t>КРАВЧУК</w:t>
        <w:tab/>
        <w:t>ДК</w:t>
        <w:tab/>
        <w:t>3</w:t>
        <w:tab/>
        <w:t>Колишні пра-ки міліці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38</w:t>
        <w:tab/>
        <w:t>32349</w:t>
        <w:tab/>
        <w:t>18.09.2013</w:t>
        <w:tab/>
        <w:t>ПАНЧОШНА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39</w:t>
        <w:tab/>
        <w:t>32350</w:t>
        <w:tab/>
        <w:t>18.09.2013</w:t>
        <w:tab/>
        <w:t>ОСТРОВСЬКА</w:t>
        <w:tab/>
        <w:t>ТО</w:t>
        <w:tab/>
        <w:t>6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40</w:t>
        <w:tab/>
        <w:t>32351</w:t>
        <w:tab/>
        <w:t>18.09.2013</w:t>
        <w:tab/>
        <w:t>ТАБАЧУК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41</w:t>
        <w:tab/>
        <w:t>32352</w:t>
        <w:tab/>
        <w:t>18.09.2013</w:t>
        <w:tab/>
        <w:t>ДЯТЕЛ</w:t>
        <w:tab/>
        <w:t>В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42</w:t>
        <w:tab/>
        <w:t>32353</w:t>
        <w:tab/>
        <w:t>19.09.2013</w:t>
        <w:tab/>
        <w:t>ПЕРЕГУД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43</w:t>
        <w:tab/>
        <w:t>32354</w:t>
        <w:tab/>
        <w:t>19.09.2013</w:t>
        <w:tab/>
        <w:t>ЧЕРНЯКОВИЧ</w:t>
        <w:tab/>
        <w:t>ВЮ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44</w:t>
        <w:tab/>
        <w:t>32355</w:t>
        <w:tab/>
        <w:t>19.09.2013</w:t>
        <w:tab/>
        <w:t>ВОЙТОВА</w:t>
        <w:tab/>
        <w:t>СІ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45</w:t>
        <w:tab/>
        <w:t>32356</w:t>
        <w:tab/>
        <w:t>19.09.2013</w:t>
        <w:tab/>
        <w:t>МИКОЛАЙЧУ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46</w:t>
        <w:tab/>
        <w:t>32357</w:t>
        <w:tab/>
        <w:t>19.09.2013</w:t>
        <w:tab/>
        <w:t>ПАВЛЕН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47</w:t>
        <w:tab/>
        <w:t>32358</w:t>
        <w:tab/>
        <w:t>19.09.2013</w:t>
        <w:tab/>
        <w:t>НАДУДА</w:t>
        <w:tab/>
        <w:t>СВ</w:t>
        <w:tab/>
        <w:t>9</w:t>
        <w:tab/>
        <w:t>матері-героїні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48</w:t>
        <w:tab/>
        <w:t>32359</w:t>
        <w:tab/>
        <w:t>19.09.2013</w:t>
        <w:tab/>
        <w:t>ХОДИНСЬКИЙ</w:t>
        <w:tab/>
        <w:t>ГП</w:t>
        <w:tab/>
        <w:t>1</w:t>
        <w:tab/>
        <w:t>Колишні пра-ки міліції</w:t>
        <w:tab/>
        <w:t>19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49</w:t>
        <w:tab/>
        <w:t>32360</w:t>
        <w:tab/>
        <w:t>19.09.2013</w:t>
        <w:tab/>
        <w:t>ПОЛУДЕНЬ</w:t>
        <w:tab/>
        <w:t>ММ</w:t>
        <w:tab/>
        <w:t>1</w:t>
        <w:tab/>
        <w:t>Колишні пра-ки міліції</w:t>
        <w:tab/>
        <w:t>19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0</w:t>
        <w:tab/>
        <w:t>32361</w:t>
        <w:tab/>
        <w:t>19.09.2013</w:t>
        <w:tab/>
        <w:t>КОЖУХІВСЬК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1</w:t>
        <w:tab/>
        <w:t>34000</w:t>
        <w:tab/>
        <w:t>27.09.2013</w:t>
        <w:tab/>
        <w:t>МАКАР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2</w:t>
        <w:tab/>
        <w:t>32362</w:t>
        <w:tab/>
        <w:t>30.09.2013</w:t>
        <w:tab/>
        <w:t>БУГАЙ</w:t>
        <w:tab/>
        <w:t>АВ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3</w:t>
        <w:tab/>
        <w:t>32363</w:t>
        <w:tab/>
        <w:t>30.09.2013</w:t>
        <w:tab/>
        <w:t>ЧАПАЛА</w:t>
        <w:tab/>
        <w:t>О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4</w:t>
        <w:tab/>
        <w:t>32364</w:t>
        <w:tab/>
        <w:t>30.09.2013</w:t>
        <w:tab/>
        <w:t>МАРТИН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5</w:t>
        <w:tab/>
        <w:t>32365</w:t>
        <w:tab/>
        <w:t>30.09.2013</w:t>
        <w:tab/>
        <w:t>МАРТИНЕНКО</w:t>
        <w:tab/>
        <w:t>ЛМ</w:t>
        <w:tab/>
        <w:t>2</w:t>
        <w:tab/>
        <w:t>одинокі матері</w:t>
        <w:tab/>
        <w:t>30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6</w:t>
        <w:tab/>
        <w:t>32366</w:t>
        <w:tab/>
        <w:t>30.09.2013</w:t>
        <w:tab/>
        <w:t>ЯМПОЛЬСЬКИЙ</w:t>
        <w:tab/>
        <w:t>В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7</w:t>
        <w:tab/>
        <w:t>32367</w:t>
        <w:tab/>
        <w:t>30.09.2013</w:t>
        <w:tab/>
        <w:t>СОПРОНЮК</w:t>
        <w:tab/>
        <w:t>Ю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8</w:t>
        <w:tab/>
        <w:t>32368</w:t>
        <w:tab/>
        <w:t>30.09.2013</w:t>
        <w:tab/>
        <w:t>ЗАХАРЧУК</w:t>
        <w:tab/>
        <w:t>А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59</w:t>
        <w:tab/>
        <w:t>32369</w:t>
        <w:tab/>
        <w:t>30.09.2013</w:t>
        <w:tab/>
        <w:t>ГРУТМАН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0</w:t>
        <w:tab/>
        <w:t>32370</w:t>
        <w:tab/>
        <w:t>30.09.2013</w:t>
        <w:tab/>
        <w:t>ЗІБЕР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1</w:t>
        <w:tab/>
        <w:t>32371</w:t>
        <w:tab/>
        <w:t>02.10.2013</w:t>
        <w:tab/>
        <w:t>ФЕДОРОВА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2</w:t>
        <w:tab/>
        <w:t>32372</w:t>
        <w:tab/>
        <w:t>02.10.2013</w:t>
        <w:tab/>
        <w:t>ЛІСНЄВСЬКА</w:t>
        <w:tab/>
        <w:t>ВІ</w:t>
        <w:tab/>
        <w:t>3</w:t>
        <w:tab/>
        <w:t>учасники БД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3</w:t>
        <w:tab/>
        <w:t>32373</w:t>
        <w:tab/>
        <w:t>02.10.2013</w:t>
        <w:tab/>
        <w:t>ПОПОВА</w:t>
        <w:tab/>
        <w:t>А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4</w:t>
        <w:tab/>
        <w:t>32374</w:t>
        <w:tab/>
        <w:t>02.10.2013</w:t>
        <w:tab/>
        <w:t>ОХРІМЕН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5</w:t>
        <w:tab/>
        <w:t>32375</w:t>
        <w:tab/>
        <w:t>02.10.2013</w:t>
        <w:tab/>
        <w:t>ЧЕПОВСЬКИЙ</w:t>
        <w:tab/>
        <w:t>РС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6</w:t>
        <w:tab/>
        <w:t>32376</w:t>
        <w:tab/>
        <w:t>02.10.2013</w:t>
        <w:tab/>
        <w:t>ОКОР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7</w:t>
        <w:tab/>
        <w:t>32377</w:t>
        <w:tab/>
        <w:t>02.10.2013</w:t>
        <w:tab/>
        <w:t>ВАСИЛЬЄВ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68</w:t>
        <w:tab/>
        <w:t>32378</w:t>
        <w:tab/>
        <w:t>02.10.2013</w:t>
        <w:tab/>
        <w:t>КОЧМАР</w:t>
        <w:tab/>
        <w:t>ВС</w:t>
        <w:tab/>
        <w:t>3</w:t>
        <w:tab/>
        <w:t>Колишні пра-ки міліці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69</w:t>
        <w:tab/>
        <w:t>32379</w:t>
        <w:tab/>
        <w:t>02.10.2013</w:t>
        <w:tab/>
        <w:t>КУЦЕНКО</w:t>
        <w:tab/>
        <w:t>Д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70</w:t>
        <w:tab/>
        <w:t>32380</w:t>
        <w:tab/>
        <w:t>02.10.2013</w:t>
        <w:tab/>
        <w:t>СИТНИК</w:t>
        <w:tab/>
        <w:t>ВВ</w:t>
        <w:tab/>
        <w:t>3</w:t>
        <w:tab/>
        <w:t>ос.з інв.в.(вик.в/сл.)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71</w:t>
        <w:tab/>
        <w:t>32381</w:t>
        <w:tab/>
        <w:t>02.10.2013</w:t>
        <w:tab/>
        <w:t>ВАЛІНЧУК</w:t>
        <w:tab/>
        <w:t>СЮ</w:t>
        <w:tab/>
        <w:t>4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72</w:t>
        <w:tab/>
        <w:t>32382</w:t>
        <w:tab/>
        <w:t>02.10.2013</w:t>
        <w:tab/>
        <w:t>СЕМЕНЮК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73</w:t>
        <w:tab/>
        <w:t>32383</w:t>
        <w:tab/>
        <w:t>02.10.2013</w:t>
        <w:tab/>
        <w:t>БАКАЛІНСЬКИЙ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74</w:t>
        <w:tab/>
        <w:t>32384</w:t>
        <w:tab/>
        <w:t>02.10.2013</w:t>
        <w:tab/>
        <w:t>САЛТАНОВА</w:t>
        <w:tab/>
        <w:t>НВ</w:t>
        <w:tab/>
        <w:t>2</w:t>
        <w:tab/>
        <w:t>сім’ї загиблих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75</w:t>
        <w:tab/>
        <w:t>32385</w:t>
        <w:tab/>
        <w:t>02.10.2013</w:t>
        <w:tab/>
        <w:t>СТАВНЮК</w:t>
        <w:tab/>
        <w:t>ОА</w:t>
        <w:tab/>
        <w:t>4</w:t>
        <w:tab/>
        <w:t>багатодітні сім’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76</w:t>
        <w:tab/>
        <w:t>32388</w:t>
        <w:tab/>
        <w:t>09.10.2013</w:t>
        <w:tab/>
        <w:t>ЗЕЛІНСЬКИЙ</w:t>
        <w:tab/>
        <w:t>ОІ</w:t>
        <w:tab/>
        <w:t>1</w:t>
        <w:tab/>
        <w:t>Колишні пра-ки міліції</w:t>
        <w:tab/>
        <w:t>0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77</w:t>
        <w:tab/>
        <w:t>32389</w:t>
        <w:tab/>
        <w:t>25.10.2013</w:t>
        <w:tab/>
        <w:t>КУШНІР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78</w:t>
        <w:tab/>
        <w:t>32392</w:t>
        <w:tab/>
        <w:t>29.10.2013</w:t>
        <w:tab/>
        <w:t>БОНДАРЕНКО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79</w:t>
        <w:tab/>
        <w:t>32592</w:t>
        <w:tab/>
        <w:t>29.10.2013</w:t>
        <w:tab/>
        <w:t>КОБЕЦЬ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80</w:t>
        <w:tab/>
        <w:t>32396</w:t>
        <w:tab/>
        <w:t>12.11.2013</w:t>
        <w:tab/>
        <w:t>ГОЛУБ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81</w:t>
        <w:tab/>
        <w:t>32398</w:t>
        <w:tab/>
        <w:t>22.11.2013</w:t>
        <w:tab/>
        <w:t>КАРПОВ</w:t>
        <w:tab/>
        <w:t>Р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82</w:t>
        <w:tab/>
        <w:t>32278Б</w:t>
        <w:tab/>
        <w:t>04.12.2013</w:t>
        <w:tab/>
        <w:t>ЗОЛОТАР</w:t>
        <w:tab/>
        <w:t>Є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83</w:t>
        <w:tab/>
        <w:t>32399</w:t>
        <w:tab/>
        <w:t>04.12.2013</w:t>
        <w:tab/>
        <w:t>МЕЛЬНИ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84</w:t>
        <w:tab/>
        <w:t>32400</w:t>
        <w:tab/>
        <w:t>04.12.2013</w:t>
        <w:tab/>
        <w:t>ЮРИКОВ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85</w:t>
        <w:tab/>
        <w:t>32401</w:t>
        <w:tab/>
        <w:t>04.12.2013</w:t>
        <w:tab/>
        <w:t>ГОЛУМБІВСЬК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86</w:t>
        <w:tab/>
        <w:t>32402</w:t>
        <w:tab/>
        <w:t>04.12.2013</w:t>
        <w:tab/>
        <w:t>ВАСИЛ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87</w:t>
        <w:tab/>
        <w:t>32403</w:t>
        <w:tab/>
        <w:t>04.12.2013</w:t>
        <w:tab/>
        <w:t>АЗЯБІНА</w:t>
        <w:tab/>
        <w:t>ОО</w:t>
        <w:tab/>
        <w:t>4</w:t>
        <w:tab/>
        <w:t>наук.-пед.працівн.</w:t>
        <w:tab/>
        <w:t>04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88</w:t>
        <w:tab/>
        <w:t>32404</w:t>
        <w:tab/>
        <w:t>13.12.2013</w:t>
        <w:tab/>
        <w:t>КОМАР</w:t>
        <w:tab/>
        <w:t>ОМ</w:t>
        <w:tab/>
        <w:t>3</w:t>
        <w:tab/>
        <w:t>Колишні пра-ки міліції</w:t>
        <w:tab/>
        <w:t>13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89</w:t>
        <w:tab/>
        <w:t>32405</w:t>
        <w:tab/>
        <w:t>18.12.2013</w:t>
        <w:tab/>
        <w:t>ПРИХОДЬКО</w:t>
        <w:tab/>
        <w:t>ОВ</w:t>
        <w:tab/>
        <w:t>1</w:t>
        <w:tab/>
        <w:t>постр.ЧАЕС 2 кат.</w:t>
        <w:tab/>
        <w:t>18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90</w:t>
        <w:tab/>
        <w:t>32406</w:t>
        <w:tab/>
        <w:t>18.12.2013</w:t>
        <w:tab/>
        <w:t>ВОВЧ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91</w:t>
        <w:tab/>
        <w:t>32407</w:t>
        <w:tab/>
        <w:t>18.12.2013</w:t>
        <w:tab/>
        <w:t>ТОЛМАЧОВА</w:t>
        <w:tab/>
        <w:t>І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92</w:t>
        <w:tab/>
        <w:t>32408</w:t>
        <w:tab/>
        <w:t>25.12.2013</w:t>
        <w:tab/>
        <w:t>СІНЬКЕВИЧ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93</w:t>
        <w:tab/>
        <w:t>32409</w:t>
        <w:tab/>
        <w:t>27.12.2013</w:t>
        <w:tab/>
        <w:t>БАБІЙЧУК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94</w:t>
        <w:tab/>
        <w:t>32410</w:t>
        <w:tab/>
        <w:t>27.12.2013</w:t>
        <w:tab/>
        <w:t>БИСТРОВ</w:t>
        <w:tab/>
        <w:t>ВА</w:t>
        <w:tab/>
        <w:t>1</w:t>
        <w:tab/>
        <w:t>Діти-сироти</w:t>
        <w:tab/>
        <w:t>27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95</w:t>
        <w:tab/>
        <w:t>32411</w:t>
        <w:tab/>
        <w:t>27.12.2013</w:t>
        <w:tab/>
        <w:t>ЯРЕМОВ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96</w:t>
        <w:tab/>
        <w:t>32412</w:t>
        <w:tab/>
        <w:t>30.12.2013</w:t>
        <w:tab/>
        <w:t>КВАСЮК</w:t>
        <w:tab/>
        <w:t>ВА</w:t>
        <w:tab/>
        <w:t>3</w:t>
        <w:tab/>
        <w:t>ветер. сил. структур</w:t>
        <w:tab/>
        <w:t>30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497</w:t>
        <w:tab/>
        <w:t>32413</w:t>
        <w:tab/>
        <w:t>30.12.2013</w:t>
        <w:tab/>
        <w:t>АКОПЯН</w:t>
        <w:tab/>
        <w:t>ТО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98</w:t>
        <w:tab/>
        <w:t>32414</w:t>
        <w:tab/>
        <w:t>20.01.2014</w:t>
        <w:tab/>
        <w:t>БОЙПРАВ</w:t>
        <w:tab/>
        <w:t>ПФ</w:t>
        <w:tab/>
        <w:t>1</w:t>
        <w:tab/>
        <w:t>Колишні пра-ки міліці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499</w:t>
        <w:tab/>
        <w:t>32415</w:t>
        <w:tab/>
        <w:t>20.01.2014</w:t>
        <w:tab/>
        <w:t>БЕРЕЖНЯК</w:t>
        <w:tab/>
        <w:t>ОМ</w:t>
        <w:tab/>
        <w:t>1</w:t>
        <w:tab/>
        <w:t>Колишні пра-ки міліці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00</w:t>
        <w:tab/>
        <w:t>32416</w:t>
        <w:tab/>
        <w:t>20.01.2014</w:t>
        <w:tab/>
        <w:t>СИЛ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01</w:t>
        <w:tab/>
        <w:t>32417</w:t>
        <w:tab/>
        <w:t>20.01.2014</w:t>
        <w:tab/>
        <w:t>КОВАЛЬ</w:t>
        <w:tab/>
        <w:t>ОС</w:t>
        <w:tab/>
        <w:t>4</w:t>
        <w:tab/>
        <w:t>багатодітні сім’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02</w:t>
        <w:tab/>
        <w:t>32418</w:t>
        <w:tab/>
        <w:t>05.02.2014</w:t>
        <w:tab/>
        <w:t>АГАДЖАНЯН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03</w:t>
        <w:tab/>
        <w:t>32419</w:t>
        <w:tab/>
        <w:t>05.02.2014</w:t>
        <w:tab/>
        <w:t>КОРЧИНСЬКИЙ</w:t>
        <w:tab/>
        <w:t>МО</w:t>
        <w:tab/>
        <w:t>2</w:t>
        <w:tab/>
        <w:t>УБД, залучені до АТО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04</w:t>
        <w:tab/>
        <w:t>32420</w:t>
        <w:tab/>
        <w:t>05.02.2014</w:t>
        <w:tab/>
        <w:t>СМАЛ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05</w:t>
        <w:tab/>
        <w:t>32421</w:t>
        <w:tab/>
        <w:t>05.02.2014</w:t>
        <w:tab/>
        <w:t>НАУМЕНКО</w:t>
        <w:tab/>
        <w:t>ММ</w:t>
        <w:tab/>
        <w:t>1</w:t>
        <w:tab/>
        <w:t>К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06</w:t>
        <w:tab/>
        <w:t>32422</w:t>
        <w:tab/>
        <w:t>05.02.2014</w:t>
        <w:tab/>
        <w:t>КОВПА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07</w:t>
        <w:tab/>
        <w:t>32423</w:t>
        <w:tab/>
        <w:t>05.02.2014</w:t>
        <w:tab/>
        <w:t>КУЧЕРЯВ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08</w:t>
        <w:tab/>
        <w:t>32424</w:t>
        <w:tab/>
        <w:t>05.02.2014</w:t>
        <w:tab/>
        <w:t>СОБОЛЬ</w:t>
        <w:tab/>
        <w:t>ПМ</w:t>
        <w:tab/>
        <w:t>6</w:t>
        <w:tab/>
        <w:t>УБД,інтернац.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09</w:t>
        <w:tab/>
        <w:t>32425</w:t>
        <w:tab/>
        <w:t>05.02.2014</w:t>
        <w:tab/>
        <w:t>ПИЛЮТ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0</w:t>
        <w:tab/>
        <w:t>32426</w:t>
        <w:tab/>
        <w:t>05.02.2014</w:t>
        <w:tab/>
        <w:t>ЯКОВЕНКО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1</w:t>
        <w:tab/>
        <w:t>32427</w:t>
        <w:tab/>
        <w:t>05.02.2014</w:t>
        <w:tab/>
        <w:t>БУТ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2</w:t>
        <w:tab/>
        <w:t>32428</w:t>
        <w:tab/>
        <w:t>05.02.2014</w:t>
        <w:tab/>
        <w:t>НИЧИПОРЕНК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3</w:t>
        <w:tab/>
        <w:t>32429</w:t>
        <w:tab/>
        <w:t>05.02.2014</w:t>
        <w:tab/>
        <w:t>РОТАНЬ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4</w:t>
        <w:tab/>
        <w:t>32430</w:t>
        <w:tab/>
        <w:t>05.02.2014</w:t>
        <w:tab/>
        <w:t>ШЕРШУН</w:t>
        <w:tab/>
        <w:t>Л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5</w:t>
        <w:tab/>
        <w:t>32431</w:t>
        <w:tab/>
        <w:t>05.02.2014</w:t>
        <w:tab/>
        <w:t>КРИЖАНІВСЬК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16</w:t>
        <w:tab/>
        <w:t>32432</w:t>
        <w:tab/>
        <w:t>05.02.2014</w:t>
        <w:tab/>
        <w:t>МОХНИК</w:t>
        <w:tab/>
        <w:t>ВВ</w:t>
        <w:tab/>
        <w:t>2</w:t>
        <w:tab/>
        <w:t>К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7</w:t>
        <w:tab/>
        <w:t>32433</w:t>
        <w:tab/>
        <w:t>05.02.2014</w:t>
        <w:tab/>
        <w:t>ДАНИЛЬЧУК</w:t>
        <w:tab/>
        <w:t>ЛП</w:t>
        <w:tab/>
        <w:t>2</w:t>
        <w:tab/>
        <w:t>одинокі матері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18</w:t>
        <w:tab/>
        <w:t>32434</w:t>
        <w:tab/>
        <w:t>05.02.2014</w:t>
        <w:tab/>
        <w:t>ТАРАС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19</w:t>
        <w:tab/>
        <w:t>32435</w:t>
        <w:tab/>
        <w:t>05.02.2014</w:t>
        <w:tab/>
        <w:t>ВЄЩИКОВА</w:t>
        <w:tab/>
        <w:t>ІП</w:t>
        <w:tab/>
        <w:t>5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20</w:t>
        <w:tab/>
        <w:t>32436</w:t>
        <w:tab/>
        <w:t>05.02.2014</w:t>
        <w:tab/>
        <w:t>ЧЕРЕВАТИЙ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21</w:t>
        <w:tab/>
        <w:t>32437</w:t>
        <w:tab/>
        <w:t>05.02.2014</w:t>
        <w:tab/>
        <w:t>ПРИСІВОК</w:t>
        <w:tab/>
        <w:t>АВ</w:t>
        <w:tab/>
        <w:t>1</w:t>
        <w:tab/>
        <w:t>К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22</w:t>
        <w:tab/>
        <w:t>32438</w:t>
        <w:tab/>
        <w:t>05.02.2014</w:t>
        <w:tab/>
        <w:t>КРАМАР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23</w:t>
        <w:tab/>
        <w:t>32439</w:t>
        <w:tab/>
        <w:t>05.02.2014</w:t>
        <w:tab/>
        <w:t>ЩЕРБАН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24</w:t>
        <w:tab/>
        <w:t>32440</w:t>
        <w:tab/>
        <w:t>05.02.2014</w:t>
        <w:tab/>
        <w:t>ЗАРЕМБ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25</w:t>
        <w:tab/>
        <w:t>32442</w:t>
        <w:tab/>
        <w:t>05.02.2014</w:t>
        <w:tab/>
        <w:t>СЬОМІНА</w:t>
        <w:tab/>
        <w:t>НА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26</w:t>
        <w:tab/>
        <w:t>32443</w:t>
        <w:tab/>
        <w:t>08.02.2014</w:t>
        <w:tab/>
        <w:t>ЯРЕМ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27</w:t>
        <w:tab/>
        <w:t>32444</w:t>
        <w:tab/>
        <w:t>08.02.2014</w:t>
        <w:tab/>
        <w:t>СІМ’ЇОНОВА</w:t>
        <w:tab/>
        <w:t>ОМ</w:t>
        <w:tab/>
        <w:t>2</w:t>
        <w:tab/>
        <w:t>постр.ЧАЕС 2 кат.</w:t>
        <w:tab/>
        <w:t>08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28</w:t>
        <w:tab/>
        <w:t>32445</w:t>
        <w:tab/>
        <w:t>08.02.2014</w:t>
        <w:tab/>
        <w:t>МАЗУР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29</w:t>
        <w:tab/>
        <w:t>32446</w:t>
        <w:tab/>
        <w:t>08.02.2014</w:t>
        <w:tab/>
        <w:t>РІЗНИ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0</w:t>
        <w:tab/>
        <w:t>32447</w:t>
        <w:tab/>
        <w:t>08.02.2014</w:t>
        <w:tab/>
        <w:t>ЗАДОРОЖНЯ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1</w:t>
        <w:tab/>
        <w:t>32448</w:t>
        <w:tab/>
        <w:t>08.02.2014</w:t>
        <w:tab/>
        <w:t>КРАВ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2</w:t>
        <w:tab/>
        <w:t>32449</w:t>
        <w:tab/>
        <w:t>08.02.2014</w:t>
        <w:tab/>
        <w:t>ЄРЕМЯН</w:t>
        <w:tab/>
        <w:t>Е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3</w:t>
        <w:tab/>
        <w:t>32450</w:t>
        <w:tab/>
        <w:t>08.02.2014</w:t>
        <w:tab/>
        <w:t>КУЧЕ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34</w:t>
        <w:tab/>
        <w:t>32451</w:t>
        <w:tab/>
        <w:t>08.02.2014</w:t>
        <w:tab/>
        <w:t>ШВЕЦЬ</w:t>
        <w:tab/>
        <w:t>ДВ</w:t>
        <w:tab/>
        <w:t>1</w:t>
        <w:tab/>
        <w:t>Колишні пра-ки міліції</w:t>
        <w:tab/>
        <w:t>08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5</w:t>
        <w:tab/>
        <w:t>32452</w:t>
        <w:tab/>
        <w:t>08.02.2014</w:t>
        <w:tab/>
        <w:t>ГРУДЗУР</w:t>
        <w:tab/>
        <w:t>ОМ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6</w:t>
        <w:tab/>
        <w:t>32453</w:t>
        <w:tab/>
        <w:t>08.02.2014</w:t>
        <w:tab/>
        <w:t>КРАВЧ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37</w:t>
        <w:tab/>
        <w:t>32454</w:t>
        <w:tab/>
        <w:t>08.02.2014</w:t>
        <w:tab/>
        <w:t>ЛАЗАРУК</w:t>
        <w:tab/>
        <w:t>НМ</w:t>
        <w:tab/>
        <w:t>2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8</w:t>
        <w:tab/>
        <w:t>32455</w:t>
        <w:tab/>
        <w:t>08.02.2014</w:t>
        <w:tab/>
        <w:t>КОВАЛ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39</w:t>
        <w:tab/>
        <w:t>32457</w:t>
        <w:tab/>
        <w:t>08.02.2014</w:t>
        <w:tab/>
        <w:t>ЛІГАЙ</w:t>
        <w:tab/>
        <w:t>ДД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0</w:t>
        <w:tab/>
        <w:t>32458</w:t>
        <w:tab/>
        <w:t>08.02.2014</w:t>
        <w:tab/>
        <w:t>РЯБОК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1</w:t>
        <w:tab/>
        <w:t>32459</w:t>
        <w:tab/>
        <w:t>08.02.2014</w:t>
        <w:tab/>
        <w:t>ДАВИД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2</w:t>
        <w:tab/>
        <w:t>32460</w:t>
        <w:tab/>
        <w:t>08.02.2014</w:t>
        <w:tab/>
        <w:t>ГАПОН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3</w:t>
        <w:tab/>
        <w:t>32461</w:t>
        <w:tab/>
        <w:t>21.02.2014</w:t>
        <w:tab/>
        <w:t>КУВАРЗІН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4</w:t>
        <w:tab/>
        <w:t>32462</w:t>
        <w:tab/>
        <w:t>21.02.2014</w:t>
        <w:tab/>
        <w:t>КИСІЛЬ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5</w:t>
        <w:tab/>
        <w:t>32463</w:t>
        <w:tab/>
        <w:t>21.02.2014</w:t>
        <w:tab/>
        <w:t>СУЩ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6</w:t>
        <w:tab/>
        <w:t>32464</w:t>
        <w:tab/>
        <w:t>21.02.2014</w:t>
        <w:tab/>
        <w:t>ЖАБІНСЬКИЙ</w:t>
        <w:tab/>
        <w:t>РС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7</w:t>
        <w:tab/>
        <w:t>32465</w:t>
        <w:tab/>
        <w:t>21.02.2014</w:t>
        <w:tab/>
        <w:t>КОВАЛ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8</w:t>
        <w:tab/>
        <w:t>32466</w:t>
        <w:tab/>
        <w:t>21.02.2014</w:t>
        <w:tab/>
        <w:t>БЛАГОПОЛУЧНА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49</w:t>
        <w:tab/>
        <w:t>32467</w:t>
        <w:tab/>
        <w:t>21.02.2014</w:t>
        <w:tab/>
        <w:t>ПОЛІЩУ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50</w:t>
        <w:tab/>
        <w:t>32468</w:t>
        <w:tab/>
        <w:t>21.02.2014</w:t>
        <w:tab/>
        <w:t>СТЕФАНЧУК</w:t>
        <w:tab/>
        <w:t>ВА</w:t>
        <w:tab/>
        <w:t>1</w:t>
        <w:tab/>
        <w:t>Колишні пра-ки міліції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51</w:t>
        <w:tab/>
        <w:t>32469</w:t>
        <w:tab/>
        <w:t>21.02.2014</w:t>
        <w:tab/>
        <w:t>БАРДАСЬ</w:t>
        <w:tab/>
        <w:t>ВО</w:t>
        <w:tab/>
        <w:t>4</w:t>
        <w:tab/>
        <w:t>Колишні пра-ки міліції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52</w:t>
        <w:tab/>
        <w:t>32470</w:t>
        <w:tab/>
        <w:t>21.02.2014</w:t>
        <w:tab/>
        <w:t>ПУТИШИН</w:t>
        <w:tab/>
        <w:t>МВ</w:t>
        <w:tab/>
        <w:t>1</w:t>
        <w:tab/>
        <w:t>Колишні пра-ки міліції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53</w:t>
        <w:tab/>
        <w:t>32471</w:t>
        <w:tab/>
        <w:t>21.02.2014</w:t>
        <w:tab/>
        <w:t>МАЛЬКО</w:t>
        <w:tab/>
        <w:t>Т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54</w:t>
        <w:tab/>
        <w:t>32472</w:t>
        <w:tab/>
        <w:t>21.02.2014</w:t>
        <w:tab/>
        <w:t>КРАВЧЕНКО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55</w:t>
        <w:tab/>
        <w:t>32473</w:t>
        <w:tab/>
        <w:t>27.02.2014</w:t>
        <w:tab/>
        <w:t>КОНОТОП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56</w:t>
        <w:tab/>
        <w:t>32474</w:t>
        <w:tab/>
        <w:t>27.02.2014</w:t>
        <w:tab/>
        <w:t>ПЕЛЕХ</w:t>
        <w:tab/>
        <w:t>ОЛ</w:t>
        <w:tab/>
        <w:t>3</w:t>
        <w:tab/>
        <w:t>Колишні пра-ки міліції</w:t>
        <w:tab/>
        <w:t>27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57</w:t>
        <w:tab/>
        <w:t>32475</w:t>
        <w:tab/>
        <w:t>27.02.2014</w:t>
        <w:tab/>
        <w:t>ПЛАВА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58</w:t>
        <w:tab/>
        <w:t>32476</w:t>
        <w:tab/>
        <w:t>27.02.2014</w:t>
        <w:tab/>
        <w:t>ПОСУХОВСЬКА</w:t>
        <w:tab/>
        <w:t>Ю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59</w:t>
        <w:tab/>
        <w:t>32478</w:t>
        <w:tab/>
        <w:t>27.02.2014</w:t>
        <w:tab/>
        <w:t>ЖУПАН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0</w:t>
        <w:tab/>
        <w:t>32479</w:t>
        <w:tab/>
        <w:t>27.02.2014</w:t>
        <w:tab/>
        <w:t>ПАНЬКО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1</w:t>
        <w:tab/>
        <w:t>32480</w:t>
        <w:tab/>
        <w:t>27.02.2014</w:t>
        <w:tab/>
        <w:t>МАСЛО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2</w:t>
        <w:tab/>
        <w:t>32481</w:t>
        <w:tab/>
        <w:t>27.02.2014</w:t>
        <w:tab/>
        <w:t>ЧОРН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3</w:t>
        <w:tab/>
        <w:t>32482</w:t>
        <w:tab/>
        <w:t>27.02.2014</w:t>
        <w:tab/>
        <w:t>ТІТОВА</w:t>
        <w:tab/>
        <w:t>Р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4</w:t>
        <w:tab/>
        <w:t>32483</w:t>
        <w:tab/>
        <w:t>11.03.2014</w:t>
        <w:tab/>
        <w:t>ВЕРТЮХ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5</w:t>
        <w:tab/>
        <w:t>32484</w:t>
        <w:tab/>
        <w:t>11.03.2014</w:t>
        <w:tab/>
        <w:t>МАРКІТАНТОВ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6</w:t>
        <w:tab/>
        <w:t>32485</w:t>
        <w:tab/>
        <w:t>11.03.2014</w:t>
        <w:tab/>
        <w:t>СТЕПАНЮК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7</w:t>
        <w:tab/>
        <w:t>32486</w:t>
        <w:tab/>
        <w:t>11.03.2014</w:t>
        <w:tab/>
        <w:t>ОМЕЛЯ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8</w:t>
        <w:tab/>
        <w:t>32487</w:t>
        <w:tab/>
        <w:t>11.03.2014</w:t>
        <w:tab/>
        <w:t>ТЕРЕШКЕВИЧ</w:t>
        <w:tab/>
        <w:t>ДІ</w:t>
        <w:tab/>
        <w:t>3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69</w:t>
        <w:tab/>
        <w:t>32488</w:t>
        <w:tab/>
        <w:t>11.03.2014</w:t>
        <w:tab/>
        <w:t>КОВАЛЕВСЬКИЙ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0</w:t>
        <w:tab/>
        <w:t>32489А</w:t>
        <w:tab/>
        <w:t>11.03.2014</w:t>
        <w:tab/>
        <w:t>МУЗИ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1</w:t>
        <w:tab/>
        <w:t>32489Б</w:t>
        <w:tab/>
        <w:t>11.03.2014</w:t>
        <w:tab/>
        <w:t>ХРИСТ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72</w:t>
        <w:tab/>
        <w:t>32490</w:t>
        <w:tab/>
        <w:t>11.03.2014</w:t>
        <w:tab/>
        <w:t>ШЕВЧЕНКО</w:t>
        <w:tab/>
        <w:t>ЮВ</w:t>
        <w:tab/>
        <w:t>1</w:t>
        <w:tab/>
        <w:t>наук.-пед.працівн.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3</w:t>
        <w:tab/>
        <w:t>32491</w:t>
        <w:tab/>
        <w:t>11.03.2014</w:t>
        <w:tab/>
        <w:t>ІВАЩ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4</w:t>
        <w:tab/>
        <w:t>32492</w:t>
        <w:tab/>
        <w:t>11.03.2014</w:t>
        <w:tab/>
        <w:t>СІРУ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5</w:t>
        <w:tab/>
        <w:t>32493</w:t>
        <w:tab/>
        <w:t>11.03.2014</w:t>
        <w:tab/>
        <w:t>КОНОВАЛ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6</w:t>
        <w:tab/>
        <w:t>32494</w:t>
        <w:tab/>
        <w:t>11.03.2014</w:t>
        <w:tab/>
        <w:t>ХОМ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77</w:t>
        <w:tab/>
        <w:t>32495</w:t>
        <w:tab/>
        <w:t>11.03.2014</w:t>
        <w:tab/>
        <w:t>МАКСИМЕНКО</w:t>
        <w:tab/>
        <w:t>АВ</w:t>
        <w:tab/>
        <w:t>5</w:t>
        <w:tab/>
        <w:t>багатодітні сім’ї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8</w:t>
        <w:tab/>
        <w:t>32496</w:t>
        <w:tab/>
        <w:t>11.03.2014</w:t>
        <w:tab/>
        <w:t>ФЕДОРЕНКО</w:t>
        <w:tab/>
        <w:t>Ж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79</w:t>
        <w:tab/>
        <w:t>32497</w:t>
        <w:tab/>
        <w:t>11.03.2014</w:t>
        <w:tab/>
        <w:t>ГОПАНЧУК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0</w:t>
        <w:tab/>
        <w:t>32499</w:t>
        <w:tab/>
        <w:t>11.03.2014</w:t>
        <w:tab/>
        <w:t>МОШКО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1</w:t>
        <w:tab/>
        <w:t>32500</w:t>
        <w:tab/>
        <w:t>11.03.2014</w:t>
        <w:tab/>
        <w:t>РУДЕН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2</w:t>
        <w:tab/>
        <w:t>32501</w:t>
        <w:tab/>
        <w:t>14.03.2014</w:t>
        <w:tab/>
        <w:t>ЧИСТИК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83</w:t>
        <w:tab/>
        <w:t>32502</w:t>
        <w:tab/>
        <w:t>14.03.2014</w:t>
        <w:tab/>
        <w:t>КУЧМА</w:t>
        <w:tab/>
        <w:t>АО</w:t>
        <w:tab/>
        <w:t>1</w:t>
        <w:tab/>
        <w:t>Колишні пра-ки міліції</w:t>
        <w:tab/>
        <w:t>14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4</w:t>
        <w:tab/>
        <w:t>32503</w:t>
        <w:tab/>
        <w:t>14.03.2014</w:t>
        <w:tab/>
        <w:t>ПИСАРЧУК</w:t>
        <w:tab/>
        <w:t>ВВ</w:t>
        <w:tab/>
        <w:t>5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5</w:t>
        <w:tab/>
        <w:t>32504</w:t>
        <w:tab/>
        <w:t>14.03.2014</w:t>
        <w:tab/>
        <w:t>ШУЛЬГІНА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6</w:t>
        <w:tab/>
        <w:t>32505</w:t>
        <w:tab/>
        <w:t>14.03.2014</w:t>
        <w:tab/>
        <w:t>ГУЛІЧ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7</w:t>
        <w:tab/>
        <w:t>32506</w:t>
        <w:tab/>
        <w:t>14.03.2014</w:t>
        <w:tab/>
        <w:t>ШЕВЛЯКОВ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8</w:t>
        <w:tab/>
        <w:t>32507</w:t>
        <w:tab/>
        <w:t>14.03.2014</w:t>
        <w:tab/>
        <w:t>ХОДАКІВСЬКА</w:t>
        <w:tab/>
        <w:t>НТ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89</w:t>
        <w:tab/>
        <w:t>32508</w:t>
        <w:tab/>
        <w:t>14.03.2014</w:t>
        <w:tab/>
        <w:t>СІЛЬМАН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0</w:t>
        <w:tab/>
        <w:t>32509</w:t>
        <w:tab/>
        <w:t>14.03.2014</w:t>
        <w:tab/>
        <w:t>ДИННИК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91</w:t>
        <w:tab/>
        <w:t>32510</w:t>
        <w:tab/>
        <w:t>14.03.2014</w:t>
        <w:tab/>
        <w:t>ГУДЗЬ</w:t>
        <w:tab/>
        <w:t>ІС</w:t>
        <w:tab/>
        <w:t>5</w:t>
        <w:tab/>
        <w:t>багатодітні сім’ї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2</w:t>
        <w:tab/>
        <w:t>32511</w:t>
        <w:tab/>
        <w:t>14.03.2014</w:t>
        <w:tab/>
        <w:t>ГРИЦАЙ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3</w:t>
        <w:tab/>
        <w:t>32513</w:t>
        <w:tab/>
        <w:t>21.03.2014</w:t>
        <w:tab/>
        <w:t>ГРИШКО</w:t>
        <w:tab/>
        <w:t>ОП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4</w:t>
        <w:tab/>
        <w:t>32514</w:t>
        <w:tab/>
        <w:t>21.03.2014</w:t>
        <w:tab/>
        <w:t>СОКУР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5</w:t>
        <w:tab/>
        <w:t>32515</w:t>
        <w:tab/>
        <w:t>21.03.2014</w:t>
        <w:tab/>
        <w:t>ПАЩЕНКО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6</w:t>
        <w:tab/>
        <w:t>32516</w:t>
        <w:tab/>
        <w:t>21.03.2014</w:t>
        <w:tab/>
        <w:t>ЯРЕМЕНКО</w:t>
        <w:tab/>
        <w:t>Ю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597</w:t>
        <w:tab/>
        <w:t>32517</w:t>
        <w:tab/>
        <w:t>21.03.2014</w:t>
        <w:tab/>
        <w:t>КОТЕНКО</w:t>
        <w:tab/>
        <w:t>АГ</w:t>
        <w:tab/>
        <w:t>1</w:t>
        <w:tab/>
        <w:t>Колишні пра-ки міліції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8</w:t>
        <w:tab/>
        <w:t>32518</w:t>
        <w:tab/>
        <w:t>21.03.2014</w:t>
        <w:tab/>
        <w:t>БІЛЕНЬКА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599</w:t>
        <w:tab/>
        <w:t>32519</w:t>
        <w:tab/>
        <w:t>21.03.2014</w:t>
        <w:tab/>
        <w:t>ЛУК'ЯНЕНКО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0</w:t>
        <w:tab/>
        <w:t>32520</w:t>
        <w:tab/>
        <w:t>21.03.2014</w:t>
        <w:tab/>
        <w:t>ПАР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1</w:t>
        <w:tab/>
        <w:t>32521</w:t>
        <w:tab/>
        <w:t>21.03.2014</w:t>
        <w:tab/>
        <w:t>МАРКОВА</w:t>
        <w:tab/>
        <w:t>Т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02</w:t>
        <w:tab/>
        <w:t>32522</w:t>
        <w:tab/>
        <w:t>21.03.2014</w:t>
        <w:tab/>
        <w:t>КАБАН</w:t>
        <w:tab/>
        <w:t>ОВ</w:t>
        <w:tab/>
        <w:t>3</w:t>
        <w:tab/>
        <w:t>сім’ї.вихов.дітей з інв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3</w:t>
        <w:tab/>
        <w:t>32523</w:t>
        <w:tab/>
        <w:t>21.03.2014</w:t>
        <w:tab/>
        <w:t>ПОЛІЩ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4</w:t>
        <w:tab/>
        <w:t>32524</w:t>
        <w:tab/>
        <w:t>21.03.2014</w:t>
        <w:tab/>
        <w:t>ГРИГОР'ЄВ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5</w:t>
        <w:tab/>
        <w:t>32525</w:t>
        <w:tab/>
        <w:t>21.03.2014</w:t>
        <w:tab/>
        <w:t>МІРІЄВ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6</w:t>
        <w:tab/>
        <w:t>32526</w:t>
        <w:tab/>
        <w:t>21.03.2014</w:t>
        <w:tab/>
        <w:t>ОХРІМ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7</w:t>
        <w:tab/>
        <w:t>32527</w:t>
        <w:tab/>
        <w:t>21.03.2014</w:t>
        <w:tab/>
        <w:t>ВОЛОДІН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08</w:t>
        <w:tab/>
        <w:t>32528</w:t>
        <w:tab/>
        <w:t>21.03.2014</w:t>
        <w:tab/>
        <w:t>ВАСИЛЕНКО</w:t>
        <w:tab/>
        <w:t>ЄД</w:t>
        <w:tab/>
        <w:t>3</w:t>
        <w:tab/>
        <w:t>Колишні пра-ки міліції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09</w:t>
        <w:tab/>
        <w:t>32529</w:t>
        <w:tab/>
        <w:t>21.03.2014</w:t>
        <w:tab/>
        <w:t>ВОРОПАЙ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10</w:t>
        <w:tab/>
        <w:t>32530</w:t>
        <w:tab/>
        <w:t>21.03.2014</w:t>
        <w:tab/>
        <w:t>ГАЛЬКО</w:t>
        <w:tab/>
        <w:t>ПМ</w:t>
        <w:tab/>
        <w:t>2</w:t>
        <w:tab/>
        <w:t>сім’ї.вихов.дітей з інв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11</w:t>
        <w:tab/>
        <w:t>32534</w:t>
        <w:tab/>
        <w:t>21.03.2014</w:t>
        <w:tab/>
        <w:t>ДЬОМІНОВ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12</w:t>
        <w:tab/>
        <w:t>32535</w:t>
        <w:tab/>
        <w:t>21.03.2014</w:t>
        <w:tab/>
        <w:t>ЖДАНОВ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13</w:t>
        <w:tab/>
        <w:t>32536</w:t>
        <w:tab/>
        <w:t>31.03.2014</w:t>
        <w:tab/>
        <w:t>НЕЧИПОР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14</w:t>
        <w:tab/>
        <w:t>32537</w:t>
        <w:tab/>
        <w:t>31.03.2014</w:t>
        <w:tab/>
        <w:t>МАРКОВСЬКИЙ</w:t>
        <w:tab/>
        <w:t>ІФ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15</w:t>
        <w:tab/>
        <w:t>32538</w:t>
        <w:tab/>
        <w:t>31.03.2014</w:t>
        <w:tab/>
        <w:t>СТАШКЕВИЧ</w:t>
        <w:tab/>
        <w:t>ОО</w:t>
        <w:tab/>
        <w:t>1</w:t>
        <w:tab/>
        <w:t>Колишні пра-ки міліції</w:t>
        <w:tab/>
        <w:t>3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16</w:t>
        <w:tab/>
        <w:t>32539</w:t>
        <w:tab/>
        <w:t>31.03.2014</w:t>
        <w:tab/>
        <w:t>РАЗГОН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17</w:t>
        <w:tab/>
        <w:t>32540</w:t>
        <w:tab/>
        <w:t>31.03.2014</w:t>
        <w:tab/>
        <w:t>ПОПОВИЧ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18</w:t>
        <w:tab/>
        <w:t>15555Б</w:t>
        <w:tab/>
        <w:t>07.04.2014</w:t>
        <w:tab/>
        <w:t>АНТОНЕНКО</w:t>
        <w:tab/>
        <w:t>ВП</w:t>
        <w:tab/>
        <w:t>1</w:t>
        <w:tab/>
        <w:t>УБД, залучені до АТ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19</w:t>
        <w:tab/>
        <w:t>32542</w:t>
        <w:tab/>
        <w:t>16.04.2014</w:t>
        <w:tab/>
        <w:t>ГРОЗОВСЬКА</w:t>
        <w:tab/>
        <w:t>ОА</w:t>
        <w:tab/>
        <w:t>6</w:t>
        <w:tab/>
        <w:t>одинокі матері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20</w:t>
        <w:tab/>
        <w:t>32543</w:t>
        <w:tab/>
        <w:t>16.04.2014</w:t>
        <w:tab/>
        <w:t>БЕЛЕНЯ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21</w:t>
        <w:tab/>
        <w:t>32544</w:t>
        <w:tab/>
        <w:t>16.04.2014</w:t>
        <w:tab/>
        <w:t>ТАРАСЕНКО</w:t>
        <w:tab/>
        <w:t>Ю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22</w:t>
        <w:tab/>
        <w:t>32545</w:t>
        <w:tab/>
        <w:t>16.04.2014</w:t>
        <w:tab/>
        <w:t>МЕЛЬНИЧ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23</w:t>
        <w:tab/>
        <w:t>32546</w:t>
        <w:tab/>
        <w:t>16.04.2014</w:t>
        <w:tab/>
        <w:t>ЯХНЕВИЧ</w:t>
        <w:tab/>
        <w:t>ДІ</w:t>
        <w:tab/>
        <w:t>1</w:t>
        <w:tab/>
        <w:t>Колишні пра-ки міліції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24</w:t>
        <w:tab/>
        <w:t>32547</w:t>
        <w:tab/>
        <w:t>16.04.2014</w:t>
        <w:tab/>
        <w:t>КВАСКОВА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25</w:t>
        <w:tab/>
        <w:t>32548</w:t>
        <w:tab/>
        <w:t>16.04.2014</w:t>
        <w:tab/>
        <w:t>ДЯЧЕНКО</w:t>
        <w:tab/>
        <w:t>О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26</w:t>
        <w:tab/>
        <w:t>32549</w:t>
        <w:tab/>
        <w:t>16.04.2014</w:t>
        <w:tab/>
        <w:t>ЧЕРЕДНІЧЕНКО</w:t>
        <w:tab/>
        <w:t>БЮ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27</w:t>
        <w:tab/>
        <w:t>32550</w:t>
        <w:tab/>
        <w:t>16.04.2014</w:t>
        <w:tab/>
        <w:t>МАЛАМУЖ</w:t>
        <w:tab/>
        <w:t>ОА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28</w:t>
        <w:tab/>
        <w:t>32551</w:t>
        <w:tab/>
        <w:t>16.04.2014</w:t>
        <w:tab/>
        <w:t>ЗАГОРУЙКО</w:t>
        <w:tab/>
        <w:t>ЛВ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29</w:t>
        <w:tab/>
        <w:t>32552</w:t>
        <w:tab/>
        <w:t>16.04.2014</w:t>
        <w:tab/>
        <w:t>ВАСИЛ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30</w:t>
        <w:tab/>
        <w:t>32553</w:t>
        <w:tab/>
        <w:t>23.04.2014</w:t>
        <w:tab/>
        <w:t>САВЧ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31</w:t>
        <w:tab/>
        <w:t>32554</w:t>
        <w:tab/>
        <w:t>23.04.2014</w:t>
        <w:tab/>
        <w:t>КИРИЧЕНКО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32</w:t>
        <w:tab/>
        <w:t>32555</w:t>
        <w:tab/>
        <w:t>23.04.2014</w:t>
        <w:tab/>
        <w:t>ДАВИДЕНКО</w:t>
        <w:tab/>
        <w:t>ВЄ</w:t>
        <w:tab/>
        <w:t>1</w:t>
        <w:tab/>
        <w:t>Колишні пра-ки міліції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33</w:t>
        <w:tab/>
        <w:t>32556</w:t>
        <w:tab/>
        <w:t>23.04.2014</w:t>
        <w:tab/>
        <w:t>ДІДУР</w:t>
        <w:tab/>
        <w:t>ДВ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34</w:t>
        <w:tab/>
        <w:t>32557</w:t>
        <w:tab/>
        <w:t>23.04.2014</w:t>
        <w:tab/>
        <w:t>ТЕРЕННІКОВ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35</w:t>
        <w:tab/>
        <w:t>32558</w:t>
        <w:tab/>
        <w:t>23.04.2014</w:t>
        <w:tab/>
        <w:t>ЗУБЧ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36</w:t>
        <w:tab/>
        <w:t>32559</w:t>
        <w:tab/>
        <w:t>23.04.2014</w:t>
        <w:tab/>
        <w:t>СТЕЦЮК</w:t>
        <w:tab/>
        <w:t>ОВ</w:t>
        <w:tab/>
        <w:t>4</w:t>
        <w:tab/>
        <w:t>багатодітні сім’ї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37</w:t>
        <w:tab/>
        <w:t>32560</w:t>
        <w:tab/>
        <w:t>23.04.2014</w:t>
        <w:tab/>
        <w:t>КОВА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38</w:t>
        <w:tab/>
        <w:t>32561</w:t>
        <w:tab/>
        <w:t>23.04.2014</w:t>
        <w:tab/>
        <w:t>БИХНО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39</w:t>
        <w:tab/>
        <w:t>32562</w:t>
        <w:tab/>
        <w:t>23.04.2014</w:t>
        <w:tab/>
        <w:t>КАПІТАН</w:t>
        <w:tab/>
        <w:t>ІМ</w:t>
        <w:tab/>
        <w:t>4</w:t>
        <w:tab/>
        <w:t>багатодітні сім’ї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40</w:t>
        <w:tab/>
        <w:t>32563</w:t>
        <w:tab/>
        <w:t>23.04.2014</w:t>
        <w:tab/>
        <w:t>ГАВРИШ</w:t>
        <w:tab/>
        <w:t>ОП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41</w:t>
        <w:tab/>
        <w:t>32564</w:t>
        <w:tab/>
        <w:t>23.04.2014</w:t>
        <w:tab/>
        <w:t>ГОМОЛЯКО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42</w:t>
        <w:tab/>
        <w:t>32565</w:t>
        <w:tab/>
        <w:t>30.04.2014</w:t>
        <w:tab/>
        <w:t>КОСТОЧКА</w:t>
        <w:tab/>
        <w:t>МВ</w:t>
        <w:tab/>
        <w:t>5</w:t>
        <w:tab/>
        <w:t>сім’ї.вихов.дітей з інв.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43</w:t>
        <w:tab/>
        <w:t>32566</w:t>
        <w:tab/>
        <w:t>30.04.2014</w:t>
        <w:tab/>
        <w:t>ІГНАТОВИЧ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44</w:t>
        <w:tab/>
        <w:t>32567</w:t>
        <w:tab/>
        <w:t>30.04.2014</w:t>
        <w:tab/>
        <w:t>САЗОНОВА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45</w:t>
        <w:tab/>
        <w:t>32568</w:t>
        <w:tab/>
        <w:t>30.04.2014</w:t>
        <w:tab/>
        <w:t>МЕХ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46</w:t>
        <w:tab/>
        <w:t>32569</w:t>
        <w:tab/>
        <w:t>30.04.2014</w:t>
        <w:tab/>
        <w:t>БЛИЩИК</w:t>
        <w:tab/>
        <w:t>А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47</w:t>
        <w:tab/>
        <w:t>32570</w:t>
        <w:tab/>
        <w:t>30.04.2014</w:t>
        <w:tab/>
        <w:t>ПЛОЦ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48</w:t>
        <w:tab/>
        <w:t>32571</w:t>
        <w:tab/>
        <w:t>30.04.2014</w:t>
        <w:tab/>
        <w:t>ЛЕБЕДЬ</w:t>
        <w:tab/>
        <w:t>ЯП</w:t>
        <w:tab/>
        <w:t>1</w:t>
        <w:tab/>
        <w:t>Колишні пра-ки міліції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49</w:t>
        <w:tab/>
        <w:t>32572</w:t>
        <w:tab/>
        <w:t>30.04.2014</w:t>
        <w:tab/>
        <w:t>КОВАЛЕНКО</w:t>
        <w:tab/>
        <w:t>ЮО</w:t>
        <w:tab/>
        <w:t>1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50</w:t>
        <w:tab/>
        <w:t>33098</w:t>
        <w:tab/>
        <w:t>12.05.2014</w:t>
        <w:tab/>
        <w:t>ІЗАРОВА</w:t>
        <w:tab/>
        <w:t>ІО</w:t>
        <w:tab/>
        <w:t>3</w:t>
        <w:tab/>
        <w:t>наук.-пед.працівн.</w:t>
        <w:tab/>
        <w:t>12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51</w:t>
        <w:tab/>
        <w:t>32573</w:t>
        <w:tab/>
        <w:t>19.05.2014</w:t>
        <w:tab/>
        <w:t>ПИРОГОВ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52</w:t>
        <w:tab/>
        <w:t>32574</w:t>
        <w:tab/>
        <w:t>19.05.2014</w:t>
        <w:tab/>
        <w:t>БІЛУН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53</w:t>
        <w:tab/>
        <w:t>32575</w:t>
        <w:tab/>
        <w:t>19.05.2014</w:t>
        <w:tab/>
        <w:t>СЛОБОДА</w:t>
        <w:tab/>
        <w:t>АО</w:t>
        <w:tab/>
        <w:t>2</w:t>
        <w:tab/>
        <w:t>ветер. сил. структур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54</w:t>
        <w:tab/>
        <w:t>32576</w:t>
        <w:tab/>
        <w:t>19.05.2014</w:t>
        <w:tab/>
        <w:t>ЯДЧИШИ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55</w:t>
        <w:tab/>
        <w:t>32577</w:t>
        <w:tab/>
        <w:t>19.05.2014</w:t>
        <w:tab/>
        <w:t>ГУРІН</w:t>
        <w:tab/>
        <w:t>АГ</w:t>
        <w:tab/>
        <w:t>8</w:t>
        <w:tab/>
        <w:t>багатодітні сім’ї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56</w:t>
        <w:tab/>
        <w:t>32578</w:t>
        <w:tab/>
        <w:t>19.05.2014</w:t>
        <w:tab/>
        <w:t>ЩІТЧ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57</w:t>
        <w:tab/>
        <w:t>32579</w:t>
        <w:tab/>
        <w:t>19.05.2014</w:t>
        <w:tab/>
        <w:t>БУГАЙОВ</w:t>
        <w:tab/>
        <w:t>РВ</w:t>
        <w:tab/>
        <w:t>2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58</w:t>
        <w:tab/>
        <w:t>32580</w:t>
        <w:tab/>
        <w:t>19.05.2014</w:t>
        <w:tab/>
        <w:t>ЧАЙКОВСЬК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59</w:t>
        <w:tab/>
        <w:t>32581</w:t>
        <w:tab/>
        <w:t>19.05.2014</w:t>
        <w:tab/>
        <w:t>ПРОКОПОВИЧ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0</w:t>
        <w:tab/>
        <w:t>32582</w:t>
        <w:tab/>
        <w:t>19.05.2014</w:t>
        <w:tab/>
        <w:t>БОРТНИК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1</w:t>
        <w:tab/>
        <w:t>32583</w:t>
        <w:tab/>
        <w:t>19.05.2014</w:t>
        <w:tab/>
        <w:t>ЛАНОВЕНКО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2</w:t>
        <w:tab/>
        <w:t>32584</w:t>
        <w:tab/>
        <w:t>19.05.2014</w:t>
        <w:tab/>
        <w:t>НІЦКЕВИЧ</w:t>
        <w:tab/>
        <w:t>Ю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3</w:t>
        <w:tab/>
        <w:t>32585</w:t>
        <w:tab/>
        <w:t>23.05.2014</w:t>
        <w:tab/>
        <w:t>КИСЕЛИЦЯ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4</w:t>
        <w:tab/>
        <w:t>32587</w:t>
        <w:tab/>
        <w:t>23.05.2014</w:t>
        <w:tab/>
        <w:t>ВАВРІНЧУК</w:t>
        <w:tab/>
        <w:t>С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5</w:t>
        <w:tab/>
        <w:t>32680</w:t>
        <w:tab/>
        <w:t>24.05.2014</w:t>
        <w:tab/>
        <w:t>ДУБАН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66</w:t>
        <w:tab/>
        <w:t>32589</w:t>
        <w:tab/>
        <w:t>30.05.2014</w:t>
        <w:tab/>
        <w:t>СВІДЕРСЬКИЙ</w:t>
        <w:tab/>
        <w:t>ІВ</w:t>
        <w:tab/>
        <w:t>6</w:t>
        <w:tab/>
        <w:t>багатодітні сім’ї</w:t>
        <w:tab/>
        <w:t>30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7</w:t>
        <w:tab/>
        <w:t>32590</w:t>
        <w:tab/>
        <w:t>30.05.2014</w:t>
        <w:tab/>
        <w:t>ДЕМЧЕНКО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8</w:t>
        <w:tab/>
        <w:t>32591</w:t>
        <w:tab/>
        <w:t>30.05.2014</w:t>
        <w:tab/>
        <w:t>СВІНЦІЦЬКА</w:t>
        <w:tab/>
        <w:t>А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69</w:t>
        <w:tab/>
        <w:t>32593</w:t>
        <w:tab/>
        <w:t>30.05.2014</w:t>
        <w:tab/>
        <w:t>БАРУНІН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70</w:t>
        <w:tab/>
        <w:t>32594</w:t>
        <w:tab/>
        <w:t>30.05.2014</w:t>
        <w:tab/>
        <w:t>ЛОЗИНСЬКА</w:t>
        <w:tab/>
        <w:t>МІ</w:t>
        <w:tab/>
        <w:t>1</w:t>
        <w:tab/>
        <w:t>судді</w:t>
        <w:tab/>
        <w:t>30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71</w:t>
        <w:tab/>
        <w:t>32595</w:t>
        <w:tab/>
        <w:t>13.06.2014</w:t>
        <w:tab/>
        <w:t>ГОРБАТЕНКО</w:t>
        <w:tab/>
        <w:t>А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72</w:t>
        <w:tab/>
        <w:t>32596</w:t>
        <w:tab/>
        <w:t>13.06.2014</w:t>
        <w:tab/>
        <w:t>КОВАЛЕНКО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73</w:t>
        <w:tab/>
        <w:t>32597</w:t>
        <w:tab/>
        <w:t>13.06.2014</w:t>
        <w:tab/>
        <w:t>ПОСТОЮК</w:t>
        <w:tab/>
        <w:t>НВ</w:t>
        <w:tab/>
        <w:t>3</w:t>
        <w:tab/>
        <w:t>наук.-пед.працівн.</w:t>
        <w:tab/>
        <w:t>13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74</w:t>
        <w:tab/>
        <w:t>32598</w:t>
        <w:tab/>
        <w:t>13.06.2014</w:t>
        <w:tab/>
        <w:t>РЗАЄВА</w:t>
        <w:tab/>
        <w:t>І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75</w:t>
        <w:tab/>
        <w:t>32600</w:t>
        <w:tab/>
        <w:t>24.06.2014</w:t>
        <w:tab/>
        <w:t>ДОВГУН</w:t>
        <w:tab/>
        <w:t>ВВ</w:t>
        <w:tab/>
        <w:t>1</w:t>
        <w:tab/>
        <w:t>Колишні пра-ки міліції</w:t>
        <w:tab/>
        <w:t>24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76</w:t>
        <w:tab/>
        <w:t>32601</w:t>
        <w:tab/>
        <w:t>24.06.2014</w:t>
        <w:tab/>
        <w:t>ДОВГОБОР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77</w:t>
        <w:tab/>
        <w:t>32602</w:t>
        <w:tab/>
        <w:t>24.06.2014</w:t>
        <w:tab/>
        <w:t>МЕЛЬНИК</w:t>
        <w:tab/>
        <w:t>СП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78</w:t>
        <w:tab/>
        <w:t>32604</w:t>
        <w:tab/>
        <w:t>24.06.2014</w:t>
        <w:tab/>
        <w:t>ДЕМ'ЯН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79</w:t>
        <w:tab/>
        <w:t>32605</w:t>
        <w:tab/>
        <w:t>24.06.2014</w:t>
        <w:tab/>
        <w:t>СУДДЯ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80</w:t>
        <w:tab/>
        <w:t>32606</w:t>
        <w:tab/>
        <w:t>24.06.2014</w:t>
        <w:tab/>
        <w:t>ЗОРІН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81</w:t>
        <w:tab/>
        <w:t>32607</w:t>
        <w:tab/>
        <w:t>24.06.2014</w:t>
        <w:tab/>
        <w:t>ЧУЧА</w:t>
        <w:tab/>
        <w:t>ОВ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82</w:t>
        <w:tab/>
        <w:t>32608</w:t>
        <w:tab/>
        <w:t>24.06.2014</w:t>
        <w:tab/>
        <w:t>ПАНАСЮК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83</w:t>
        <w:tab/>
        <w:t>32609</w:t>
        <w:tab/>
        <w:t>24.06.2014</w:t>
        <w:tab/>
        <w:t>ВОЙЦЯХ</w:t>
        <w:tab/>
        <w:t>ЄА</w:t>
        <w:tab/>
        <w:t>2</w:t>
        <w:tab/>
        <w:t>Колишні пра-ки міліції</w:t>
        <w:tab/>
        <w:t>24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84</w:t>
        <w:tab/>
        <w:t>32610</w:t>
        <w:tab/>
        <w:t>24.06.2014</w:t>
        <w:tab/>
        <w:t>ТРОМС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85</w:t>
        <w:tab/>
        <w:t>33804</w:t>
        <w:tab/>
        <w:t>27.06.2014</w:t>
        <w:tab/>
        <w:t>ТАРАСЕНКО</w:t>
        <w:tab/>
        <w:t>ОС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86</w:t>
        <w:tab/>
        <w:t>32611</w:t>
        <w:tab/>
        <w:t>04.07.2014</w:t>
        <w:tab/>
        <w:t>ПРЕОБРАЖЕНСЬКА</w:t>
        <w:tab/>
        <w:t>ТД</w:t>
        <w:tab/>
        <w:t>2</w:t>
        <w:tab/>
        <w:t>наук.-пед.працівн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87</w:t>
        <w:tab/>
        <w:t>32612</w:t>
        <w:tab/>
        <w:t>04.07.2014</w:t>
        <w:tab/>
        <w:t>ГРАБАР</w:t>
        <w:tab/>
        <w:t>МВ</w:t>
        <w:tab/>
        <w:t>1</w:t>
        <w:tab/>
        <w:t>Колишні пра-ки міліції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88</w:t>
        <w:tab/>
        <w:t>32613</w:t>
        <w:tab/>
        <w:t>04.07.2014</w:t>
        <w:tab/>
        <w:t>ПІДГОРН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89</w:t>
        <w:tab/>
        <w:t>32614</w:t>
        <w:tab/>
        <w:t>04.07.2014</w:t>
        <w:tab/>
        <w:t>ШЕНГЕЛЬ</w:t>
        <w:tab/>
        <w:t>Л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90</w:t>
        <w:tab/>
        <w:t>32616</w:t>
        <w:tab/>
        <w:t>04.07.2014</w:t>
        <w:tab/>
        <w:t>СОКОЛ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91</w:t>
        <w:tab/>
        <w:t>32617</w:t>
        <w:tab/>
        <w:t>23.07.2014</w:t>
        <w:tab/>
        <w:t>НЕЧЕГЛОД</w:t>
        <w:tab/>
        <w:t>ТМ</w:t>
        <w:tab/>
        <w:t>2</w:t>
        <w:tab/>
        <w:t>одинокі матері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92</w:t>
        <w:tab/>
        <w:t>32618</w:t>
        <w:tab/>
        <w:t>23.07.2014</w:t>
        <w:tab/>
        <w:t>ТРОФИМЧУК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93</w:t>
        <w:tab/>
        <w:t>32620</w:t>
        <w:tab/>
        <w:t>23.07.2014</w:t>
        <w:tab/>
        <w:t>БОГАЧ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94</w:t>
        <w:tab/>
        <w:t>32621</w:t>
        <w:tab/>
        <w:t>23.07.2014</w:t>
        <w:tab/>
        <w:t>ГОЛОВІНА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95</w:t>
        <w:tab/>
        <w:t>32622</w:t>
        <w:tab/>
        <w:t>23.07.2014</w:t>
        <w:tab/>
        <w:t>ШУЛЬГА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96</w:t>
        <w:tab/>
        <w:t>32623</w:t>
        <w:tab/>
        <w:t>23.07.2014</w:t>
        <w:tab/>
        <w:t>ЛАГУТА</w:t>
        <w:tab/>
        <w:t>СО</w:t>
        <w:tab/>
        <w:t>3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697</w:t>
        <w:tab/>
        <w:t>32624</w:t>
        <w:tab/>
        <w:t>23.07.2014</w:t>
        <w:tab/>
        <w:t>СЕРВЕТНІ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98</w:t>
        <w:tab/>
        <w:t>32625</w:t>
        <w:tab/>
        <w:t>23.07.2014</w:t>
        <w:tab/>
        <w:t>ВОЄНЧУК</w:t>
        <w:tab/>
        <w:t>АЮ</w:t>
        <w:tab/>
        <w:t>1</w:t>
        <w:tab/>
        <w:t>Колишні пра-ки міліції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699</w:t>
        <w:tab/>
        <w:t>32627</w:t>
        <w:tab/>
        <w:t>23.07.2014</w:t>
        <w:tab/>
        <w:t>СІРИЙ</w:t>
        <w:tab/>
        <w:t>ВМ</w:t>
        <w:tab/>
        <w:t>1</w:t>
        <w:tab/>
        <w:t>Колишні пра-ки міліції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0</w:t>
        <w:tab/>
        <w:t>32628</w:t>
        <w:tab/>
        <w:t>23.07.2014</w:t>
        <w:tab/>
        <w:t>АБДУЛЛАЄВ</w:t>
        <w:tab/>
        <w:t>АІ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1</w:t>
        <w:tab/>
        <w:t>32629</w:t>
        <w:tab/>
        <w:t>23.07.2014</w:t>
        <w:tab/>
        <w:t>МУСІЙЧ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2</w:t>
        <w:tab/>
        <w:t>32631</w:t>
        <w:tab/>
        <w:t>23.07.2014</w:t>
        <w:tab/>
        <w:t>ОСПІЩЕВА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3</w:t>
        <w:tab/>
        <w:t>32632</w:t>
        <w:tab/>
        <w:t>23.07.2014</w:t>
        <w:tab/>
        <w:t>БУГАЙ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4</w:t>
        <w:tab/>
        <w:t>32633</w:t>
        <w:tab/>
        <w:t>30.07.2014</w:t>
        <w:tab/>
        <w:t>ПОПЕЛЬНУХ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05</w:t>
        <w:tab/>
        <w:t>32634</w:t>
        <w:tab/>
        <w:t>30.07.2014</w:t>
        <w:tab/>
        <w:t>КИСЛА</w:t>
        <w:tab/>
        <w:t>ВА</w:t>
        <w:tab/>
        <w:t>5</w:t>
        <w:tab/>
        <w:t>багатодітні сім’ї</w:t>
        <w:tab/>
        <w:t>30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6</w:t>
        <w:tab/>
        <w:t>32637</w:t>
        <w:tab/>
        <w:t>07.08.2014</w:t>
        <w:tab/>
        <w:t>ПУСТОВИЙ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7</w:t>
        <w:tab/>
        <w:t>32638</w:t>
        <w:tab/>
        <w:t>07.08.2014</w:t>
        <w:tab/>
        <w:t>ВІЛЬНІКОВ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8</w:t>
        <w:tab/>
        <w:t>32639</w:t>
        <w:tab/>
        <w:t>07.08.2014</w:t>
        <w:tab/>
        <w:t>ПІТЕР</w:t>
        <w:tab/>
        <w:t>НС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09</w:t>
        <w:tab/>
        <w:t>32640</w:t>
        <w:tab/>
        <w:t>07.08.2014</w:t>
        <w:tab/>
        <w:t>ГАЛИЧ-ГРАЧОВА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10</w:t>
        <w:tab/>
        <w:t>32641</w:t>
        <w:tab/>
        <w:t>07.08.2014</w:t>
        <w:tab/>
        <w:t>МЕЛЬНИК</w:t>
        <w:tab/>
        <w:t>АВ</w:t>
        <w:tab/>
        <w:t>2</w:t>
        <w:tab/>
        <w:t>ос.з інв.в.(вик.в/сл.)</w:t>
        <w:tab/>
        <w:t>0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1</w:t>
        <w:tab/>
        <w:t>32642</w:t>
        <w:tab/>
        <w:t>07.08.2014</w:t>
        <w:tab/>
        <w:t>ТЕЛІГ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2</w:t>
        <w:tab/>
        <w:t>32644</w:t>
        <w:tab/>
        <w:t>07.08.2014</w:t>
        <w:tab/>
        <w:t>ФЕРЕНЕЦЬ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3</w:t>
        <w:tab/>
        <w:t>32645</w:t>
        <w:tab/>
        <w:t>07.08.2014</w:t>
        <w:tab/>
        <w:t>ЦИМБАЛЮК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4</w:t>
        <w:tab/>
        <w:t>32646</w:t>
        <w:tab/>
        <w:t>07.08.2014</w:t>
        <w:tab/>
        <w:t>ЄР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5</w:t>
        <w:tab/>
        <w:t>32647</w:t>
        <w:tab/>
        <w:t>07.08.2014</w:t>
        <w:tab/>
        <w:t>МОЗГ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6</w:t>
        <w:tab/>
        <w:t>32648</w:t>
        <w:tab/>
        <w:t>27.08.2014</w:t>
        <w:tab/>
        <w:t>ЛЮБЕНКО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7</w:t>
        <w:tab/>
        <w:t>32649</w:t>
        <w:tab/>
        <w:t>27.08.2014</w:t>
        <w:tab/>
        <w:t>ДОВГОПОЛ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18</w:t>
        <w:tab/>
        <w:t>32650</w:t>
        <w:tab/>
        <w:t>27.08.2014</w:t>
        <w:tab/>
        <w:t>БУЗІВСЬ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19</w:t>
        <w:tab/>
        <w:t>32651</w:t>
        <w:tab/>
        <w:t>27.08.2014</w:t>
        <w:tab/>
        <w:t>ЯГОЛЬНИК</w:t>
        <w:tab/>
        <w:t>ОВ</w:t>
        <w:tab/>
        <w:t>3</w:t>
        <w:tab/>
        <w:t>Колишні пра-ки міліці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20</w:t>
        <w:tab/>
        <w:t>32652</w:t>
        <w:tab/>
        <w:t>27.08.2014</w:t>
        <w:tab/>
        <w:t>БРЕУС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21</w:t>
        <w:tab/>
        <w:t>32653</w:t>
        <w:tab/>
        <w:t>12.09.2014</w:t>
        <w:tab/>
        <w:t>ПРОКОФ'ЄВ</w:t>
        <w:tab/>
        <w:t>СС</w:t>
        <w:tab/>
        <w:t>1</w:t>
        <w:tab/>
        <w:t>Колишні пра-ки міліції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22</w:t>
        <w:tab/>
        <w:t>32656</w:t>
        <w:tab/>
        <w:t>12.09.2014</w:t>
        <w:tab/>
        <w:t>ДУРДИНЕЦЬ</w:t>
        <w:tab/>
        <w:t>МЮ</w:t>
        <w:tab/>
        <w:t>1</w:t>
        <w:tab/>
        <w:t>Колишні пра-ки міліції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23</w:t>
        <w:tab/>
        <w:t>32657</w:t>
        <w:tab/>
        <w:t>12.09.2014</w:t>
        <w:tab/>
        <w:t>ПЕЛИПЕНКО</w:t>
        <w:tab/>
        <w:t>С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24</w:t>
        <w:tab/>
        <w:t>32658</w:t>
        <w:tab/>
        <w:t>12.09.2014</w:t>
        <w:tab/>
        <w:t>БОХ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25</w:t>
        <w:tab/>
        <w:t>32659</w:t>
        <w:tab/>
        <w:t>12.09.2014</w:t>
        <w:tab/>
        <w:t>БАШУРЯН</w:t>
        <w:tab/>
        <w:t>ВЛ</w:t>
        <w:tab/>
        <w:t>10</w:t>
        <w:tab/>
        <w:t>багатодіт.5_та3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26</w:t>
        <w:tab/>
        <w:t>32660</w:t>
        <w:tab/>
        <w:t>12.09.2014</w:t>
        <w:tab/>
        <w:t>ГЕТЬМАН</w:t>
        <w:tab/>
        <w:t>ЛМ</w:t>
        <w:tab/>
        <w:t>4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27</w:t>
        <w:tab/>
        <w:t>32663</w:t>
        <w:tab/>
        <w:t>12.09.2014</w:t>
        <w:tab/>
        <w:t>ГРИЦЕНКО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28</w:t>
        <w:tab/>
        <w:t>32643Б</w:t>
        <w:tab/>
        <w:t>22.09.2014</w:t>
        <w:tab/>
        <w:t>РУДКОВ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29</w:t>
        <w:tab/>
        <w:t>32664</w:t>
        <w:tab/>
        <w:t>01.10.2014</w:t>
        <w:tab/>
        <w:t>МЕЛЬНИК</w:t>
        <w:tab/>
        <w:t>НВ</w:t>
        <w:tab/>
        <w:t>2</w:t>
        <w:tab/>
        <w:t>постр.ЧАЕС 2 кат.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0</w:t>
        <w:tab/>
        <w:t>32665</w:t>
        <w:tab/>
        <w:t>01.10.2014</w:t>
        <w:tab/>
        <w:t>ФОРМУСЯК</w:t>
        <w:tab/>
        <w:t>ОР</w:t>
        <w:tab/>
        <w:t>2</w:t>
        <w:tab/>
        <w:t>одинокі матері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1</w:t>
        <w:tab/>
        <w:t>32666</w:t>
        <w:tab/>
        <w:t>01.10.2014</w:t>
        <w:tab/>
        <w:t>МАРТИНК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2</w:t>
        <w:tab/>
        <w:t>32668</w:t>
        <w:tab/>
        <w:t>01.10.2014</w:t>
        <w:tab/>
        <w:t>АХМЕТОВ</w:t>
        <w:tab/>
        <w:t>І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3</w:t>
        <w:tab/>
        <w:t>32669</w:t>
        <w:tab/>
        <w:t>16.10.2014</w:t>
        <w:tab/>
        <w:t>БАРК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4</w:t>
        <w:tab/>
        <w:t>32670</w:t>
        <w:tab/>
        <w:t>16.10.2014</w:t>
        <w:tab/>
        <w:t>ЧЕРНОВ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35</w:t>
        <w:tab/>
        <w:t>32672</w:t>
        <w:tab/>
        <w:t>16.10.2014</w:t>
        <w:tab/>
        <w:t>ОЛІЙНИК</w:t>
        <w:tab/>
        <w:t>ЮВ</w:t>
        <w:tab/>
        <w:t>4</w:t>
        <w:tab/>
        <w:t>ветер. сил. структур</w:t>
        <w:tab/>
        <w:t>16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6</w:t>
        <w:tab/>
        <w:t>32673</w:t>
        <w:tab/>
        <w:t>16.10.2014</w:t>
        <w:tab/>
        <w:t>НЕСТЕРЦОВ</w:t>
        <w:tab/>
        <w:t>ЄО</w:t>
        <w:tab/>
        <w:t>1</w:t>
        <w:tab/>
        <w:t>Діти-сироти</w:t>
        <w:tab/>
        <w:t>16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7</w:t>
        <w:tab/>
        <w:t>32674</w:t>
        <w:tab/>
        <w:t>24.10.2014</w:t>
        <w:tab/>
        <w:t>ЛАЗАР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8</w:t>
        <w:tab/>
        <w:t>32675</w:t>
        <w:tab/>
        <w:t>24.10.2014</w:t>
        <w:tab/>
        <w:t>КАРАСЕНКО</w:t>
        <w:tab/>
        <w:t>Ю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39</w:t>
        <w:tab/>
        <w:t>32676</w:t>
        <w:tab/>
        <w:t>24.10.2014</w:t>
        <w:tab/>
        <w:t>ОЛІЙНИК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40</w:t>
        <w:tab/>
        <w:t>32677</w:t>
        <w:tab/>
        <w:t>24.10.2014</w:t>
        <w:tab/>
        <w:t>ТЕРЕЩЕНКО</w:t>
        <w:tab/>
        <w:t>ОЮ</w:t>
        <w:tab/>
        <w:t>3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41</w:t>
        <w:tab/>
        <w:t>32678</w:t>
        <w:tab/>
        <w:t>24.10.2014</w:t>
        <w:tab/>
        <w:t>СЕВАСТЬЯНОВ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42</w:t>
        <w:tab/>
        <w:t>32679А</w:t>
        <w:tab/>
        <w:t>24.10.2014</w:t>
        <w:tab/>
        <w:t>ЛЕВЧУК</w:t>
        <w:tab/>
        <w:t>ПВ</w:t>
        <w:tab/>
        <w:t>1</w:t>
        <w:tab/>
        <w:t>хвор. кат. 255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43</w:t>
        <w:tab/>
        <w:t>32681</w:t>
        <w:tab/>
        <w:t>04.11.2014</w:t>
        <w:tab/>
        <w:t>ЛЬОВОЧКІНА</w:t>
        <w:tab/>
        <w:t>АА</w:t>
        <w:tab/>
        <w:t>1</w:t>
        <w:tab/>
        <w:t>Діти-сироти</w:t>
        <w:tab/>
        <w:t>04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44</w:t>
        <w:tab/>
        <w:t>32682</w:t>
        <w:tab/>
        <w:t>04.11.2014</w:t>
        <w:tab/>
        <w:t>ДЗЕЦІНА</w:t>
        <w:tab/>
        <w:t>ВА</w:t>
        <w:tab/>
        <w:t>3</w:t>
        <w:tab/>
        <w:t>Колишні пра-ки міліції</w:t>
        <w:tab/>
        <w:t>04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45</w:t>
        <w:tab/>
        <w:t>32683</w:t>
        <w:tab/>
        <w:t>04.11.2014</w:t>
        <w:tab/>
        <w:t>КОЗИНЧУ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46</w:t>
        <w:tab/>
        <w:t>32684</w:t>
        <w:tab/>
        <w:t>14.11.2014</w:t>
        <w:tab/>
        <w:t>ЯЩУК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47</w:t>
        <w:tab/>
        <w:t>32685</w:t>
        <w:tab/>
        <w:t>14.11.2014</w:t>
        <w:tab/>
        <w:t>ВЛАСЮ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48</w:t>
        <w:tab/>
        <w:t>32686</w:t>
        <w:tab/>
        <w:t>14.11.2014</w:t>
        <w:tab/>
        <w:t>ОХРІМ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49</w:t>
        <w:tab/>
        <w:t>32688</w:t>
        <w:tab/>
        <w:t>14.11.2014</w:t>
        <w:tab/>
        <w:t>ШЕВЧУК</w:t>
        <w:tab/>
        <w:t>ДМ</w:t>
        <w:tab/>
        <w:t>4</w:t>
        <w:tab/>
        <w:t>Колишні пра-ки міліції</w:t>
        <w:tab/>
        <w:t>14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50</w:t>
        <w:tab/>
        <w:t>32689</w:t>
        <w:tab/>
        <w:t>14.11.2014</w:t>
        <w:tab/>
        <w:t>СИДОР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51</w:t>
        <w:tab/>
        <w:t>32690</w:t>
        <w:tab/>
        <w:t>14.11.2014</w:t>
        <w:tab/>
        <w:t>АВРАМ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52</w:t>
        <w:tab/>
        <w:t>32691</w:t>
        <w:tab/>
        <w:t>14.11.2014</w:t>
        <w:tab/>
        <w:t>КУЧЕРЕНКО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53</w:t>
        <w:tab/>
        <w:t>32692</w:t>
        <w:tab/>
        <w:t>14.11.2014</w:t>
        <w:tab/>
        <w:t>ДМИТРЕНКО</w:t>
        <w:tab/>
        <w:t>ДА</w:t>
        <w:tab/>
        <w:t>1</w:t>
        <w:tab/>
        <w:t>Діти-сироти</w:t>
        <w:tab/>
        <w:t>14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54</w:t>
        <w:tab/>
        <w:t>32693</w:t>
        <w:tab/>
        <w:t>14.11.2014</w:t>
        <w:tab/>
        <w:t>ТИШКЕВИЧ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55</w:t>
        <w:tab/>
        <w:t>32695</w:t>
        <w:tab/>
        <w:t>17.11.2014</w:t>
        <w:tab/>
        <w:t>КАНЮКА</w:t>
        <w:tab/>
        <w:t>ММ</w:t>
        <w:tab/>
        <w:t>1</w:t>
        <w:tab/>
        <w:t>Колишні пра-ки міліції</w:t>
        <w:tab/>
        <w:t>17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56</w:t>
        <w:tab/>
        <w:t>32696</w:t>
        <w:tab/>
        <w:t>01.12.2014</w:t>
        <w:tab/>
        <w:t>МИРГОРОДСЬКИЙ</w:t>
        <w:tab/>
        <w:t>ЯІ</w:t>
        <w:tab/>
        <w:t>1</w:t>
        <w:tab/>
        <w:t>наук.-пед.працівн.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57</w:t>
        <w:tab/>
        <w:t>32697А</w:t>
        <w:tab/>
        <w:t>01.12.2014</w:t>
        <w:tab/>
        <w:t>КИРИЛЮК</w:t>
        <w:tab/>
        <w:t>ВС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58</w:t>
        <w:tab/>
        <w:t>32698</w:t>
        <w:tab/>
        <w:t>01.12.2014</w:t>
        <w:tab/>
        <w:t>ЛУЖЕЦ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59</w:t>
        <w:tab/>
        <w:t>32699</w:t>
        <w:tab/>
        <w:t>01.12.2014</w:t>
        <w:tab/>
        <w:t>КИСЛЕНКО</w:t>
        <w:tab/>
        <w:t>ДП</w:t>
        <w:tab/>
        <w:t>1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60</w:t>
        <w:tab/>
        <w:t>32702</w:t>
        <w:tab/>
        <w:t>01.12.2014</w:t>
        <w:tab/>
        <w:t>ЛІПСЬК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61</w:t>
        <w:tab/>
        <w:t>32703</w:t>
        <w:tab/>
        <w:t>01.12.2014</w:t>
        <w:tab/>
        <w:t>АРСОН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62</w:t>
        <w:tab/>
        <w:t>32704</w:t>
        <w:tab/>
        <w:t>01.12.2014</w:t>
        <w:tab/>
        <w:t>ВЕЛЬГАС</w:t>
        <w:tab/>
        <w:t>Р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63</w:t>
        <w:tab/>
        <w:t>33651</w:t>
        <w:tab/>
        <w:t>12.12.2014</w:t>
        <w:tab/>
        <w:t>ПЕТРЕНКО</w:t>
        <w:tab/>
        <w:t>ІВ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64</w:t>
        <w:tab/>
        <w:t>32705</w:t>
        <w:tab/>
        <w:t>16.12.2014</w:t>
        <w:tab/>
        <w:t>КАЧАН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65</w:t>
        <w:tab/>
        <w:t>32706</w:t>
        <w:tab/>
        <w:t>16.12.2014</w:t>
        <w:tab/>
        <w:t>ПАРХОМЕЦЬ</w:t>
        <w:tab/>
        <w:t>НС</w:t>
        <w:tab/>
        <w:t>4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66</w:t>
        <w:tab/>
        <w:t>32709</w:t>
        <w:tab/>
        <w:t>19.12.2014</w:t>
        <w:tab/>
        <w:t>КОНЕЧНИЙ</w:t>
        <w:tab/>
        <w:t>ВЯ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67</w:t>
        <w:tab/>
        <w:t>32710</w:t>
        <w:tab/>
        <w:t>19.12.2014</w:t>
        <w:tab/>
        <w:t>РИБАКОВ</w:t>
        <w:tab/>
        <w:t>МО</w:t>
        <w:tab/>
        <w:t>5</w:t>
        <w:tab/>
        <w:t>багатодітні сім’ї</w:t>
        <w:tab/>
        <w:t>19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68</w:t>
        <w:tab/>
        <w:t>32711</w:t>
        <w:tab/>
        <w:t>19.12.2014</w:t>
        <w:tab/>
        <w:t>ГАВРИЛЕНКО</w:t>
        <w:tab/>
        <w:t>ВЯ</w:t>
        <w:tab/>
        <w:t>3</w:t>
        <w:tab/>
        <w:t>хвор. кат. 255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69</w:t>
        <w:tab/>
        <w:t>32712</w:t>
        <w:tab/>
        <w:t>19.12.2014</w:t>
        <w:tab/>
        <w:t>БОЙКО</w:t>
        <w:tab/>
        <w:t>ВР</w:t>
        <w:tab/>
        <w:t>1</w:t>
        <w:tab/>
        <w:t>Колишні пра-ки міліції</w:t>
        <w:tab/>
        <w:t>19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70</w:t>
        <w:tab/>
        <w:t>32713</w:t>
        <w:tab/>
        <w:t>19.12.2014</w:t>
        <w:tab/>
        <w:t>ТЕЛЕЦЬКА</w:t>
        <w:tab/>
        <w:t>ЯП</w:t>
        <w:tab/>
        <w:t>2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71</w:t>
        <w:tab/>
        <w:t>32715</w:t>
        <w:tab/>
        <w:t>19.12.2014</w:t>
        <w:tab/>
        <w:t>СТАРОЖУК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72</w:t>
        <w:tab/>
        <w:t>32717</w:t>
        <w:tab/>
        <w:t>19.12.2014</w:t>
        <w:tab/>
        <w:t>ЯЩ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73</w:t>
        <w:tab/>
        <w:t>33614</w:t>
        <w:tab/>
        <w:t>25.12.2014</w:t>
        <w:tab/>
        <w:t>ПОДГОРОДНИЙ</w:t>
        <w:tab/>
        <w:t>СД</w:t>
        <w:tab/>
        <w:t>1</w:t>
        <w:tab/>
        <w:t>поліцейські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74</w:t>
        <w:tab/>
        <w:t>32718</w:t>
        <w:tab/>
        <w:t>06.01.2015</w:t>
        <w:tab/>
        <w:t>ПАШИЄВА</w:t>
        <w:tab/>
        <w:t>АС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75</w:t>
        <w:tab/>
        <w:t>32720</w:t>
        <w:tab/>
        <w:t>06.01.2015</w:t>
        <w:tab/>
        <w:t>ОМЕЛЬЧЕНКО</w:t>
        <w:tab/>
        <w:t>ОС</w:t>
        <w:tab/>
        <w:t>5</w:t>
        <w:tab/>
        <w:t>багатодітні сім’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76</w:t>
        <w:tab/>
        <w:t>32721</w:t>
        <w:tab/>
        <w:t>06.01.2015</w:t>
        <w:tab/>
        <w:t>ХРАПОВА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77</w:t>
        <w:tab/>
        <w:t>32722</w:t>
        <w:tab/>
        <w:t>06.01.2015</w:t>
        <w:tab/>
        <w:t>ТАНАСІЄНКО</w:t>
        <w:tab/>
        <w:t>ГО</w:t>
        <w:tab/>
        <w:t>1</w:t>
        <w:tab/>
        <w:t>Колишні пра-ки міліці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78</w:t>
        <w:tab/>
        <w:t>32723</w:t>
        <w:tab/>
        <w:t>06.01.2015</w:t>
        <w:tab/>
        <w:t>МАЛІНОВСЬКА</w:t>
        <w:tab/>
        <w:t>ВМ</w:t>
        <w:tab/>
        <w:t>2</w:t>
        <w:tab/>
        <w:t>одинокі матері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79</w:t>
        <w:tab/>
        <w:t>32724</w:t>
        <w:tab/>
        <w:t>06.01.2015</w:t>
        <w:tab/>
        <w:t>КИРИЧЕНКО</w:t>
        <w:tab/>
        <w:t>ОЮ</w:t>
        <w:tab/>
        <w:t>5</w:t>
        <w:tab/>
        <w:t>багатодітні сім’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0</w:t>
        <w:tab/>
        <w:t>32727</w:t>
        <w:tab/>
        <w:t>06.01.2015</w:t>
        <w:tab/>
        <w:t>МАРТИРОСЯН</w:t>
        <w:tab/>
        <w:t>М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1</w:t>
        <w:tab/>
        <w:t>32728</w:t>
        <w:tab/>
        <w:t>26.01.2015</w:t>
        <w:tab/>
        <w:t>САВЧУК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2</w:t>
        <w:tab/>
        <w:t>32729</w:t>
        <w:tab/>
        <w:t>26.01.2015</w:t>
        <w:tab/>
        <w:t>ПОБЕРЕЖНИЙ</w:t>
        <w:tab/>
        <w:t>Д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3</w:t>
        <w:tab/>
        <w:t>32730</w:t>
        <w:tab/>
        <w:t>09.02.2015</w:t>
        <w:tab/>
        <w:t>МАЖАРА</w:t>
        <w:tab/>
        <w:t>А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4</w:t>
        <w:tab/>
        <w:t>32731</w:t>
        <w:tab/>
        <w:t>09.02.2015</w:t>
        <w:tab/>
        <w:t>НЕЧИПОРУК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5</w:t>
        <w:tab/>
        <w:t>32732</w:t>
        <w:tab/>
        <w:t>09.02.2015</w:t>
        <w:tab/>
        <w:t>АХМАДОВА</w:t>
        <w:tab/>
        <w:t>Б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6</w:t>
        <w:tab/>
        <w:t>32733</w:t>
        <w:tab/>
        <w:t>09.02.2015</w:t>
        <w:tab/>
        <w:t>ЗУБ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87</w:t>
        <w:tab/>
        <w:t>32734</w:t>
        <w:tab/>
        <w:t>09.02.2015</w:t>
        <w:tab/>
        <w:t>АНТОНЕЦ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88</w:t>
        <w:tab/>
        <w:t>32735</w:t>
        <w:tab/>
        <w:t>09.02.2015</w:t>
        <w:tab/>
        <w:t>ШОЛОМИЦЬКИЙ</w:t>
        <w:tab/>
        <w:t>ВВ</w:t>
        <w:tab/>
        <w:t>4</w:t>
        <w:tab/>
        <w:t>багатодітні сім’ї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89</w:t>
        <w:tab/>
        <w:t>32736</w:t>
        <w:tab/>
        <w:t>23.02.2015</w:t>
        <w:tab/>
        <w:t>ХІМІЧ</w:t>
        <w:tab/>
        <w:t>АМ</w:t>
        <w:tab/>
        <w:t>2</w:t>
        <w:tab/>
        <w:t>наук.-пед.працівн.</w:t>
        <w:tab/>
        <w:t>23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90</w:t>
        <w:tab/>
        <w:t>32737</w:t>
        <w:tab/>
        <w:t>23.02.2015</w:t>
        <w:tab/>
        <w:t>ВАЩЕНКО</w:t>
        <w:tab/>
        <w:t>ВО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91</w:t>
        <w:tab/>
        <w:t>32738</w:t>
        <w:tab/>
        <w:t>23.02.2015</w:t>
        <w:tab/>
        <w:t>ПОПОВИЧ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92</w:t>
        <w:tab/>
        <w:t>32740</w:t>
        <w:tab/>
        <w:t>12.03.2015</w:t>
        <w:tab/>
        <w:t>ЛИМАРЕНКО</w:t>
        <w:tab/>
        <w:t>ІІ</w:t>
        <w:tab/>
        <w:t>1</w:t>
        <w:tab/>
        <w:t>Колишні пра-ки міліції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93</w:t>
        <w:tab/>
        <w:t>32741</w:t>
        <w:tab/>
        <w:t>12.03.2015</w:t>
        <w:tab/>
        <w:t>ПОЛІЩУК</w:t>
        <w:tab/>
        <w:t>К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94</w:t>
        <w:tab/>
        <w:t>32742</w:t>
        <w:tab/>
        <w:t>12.03.2015</w:t>
        <w:tab/>
        <w:t>ПАСІЧН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95</w:t>
        <w:tab/>
        <w:t>32743</w:t>
        <w:tab/>
        <w:t>12.03.2015</w:t>
        <w:tab/>
        <w:t>КУЧЕР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96</w:t>
        <w:tab/>
        <w:t>32744</w:t>
        <w:tab/>
        <w:t>12.03.2015</w:t>
        <w:tab/>
        <w:t>ХИМИ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797</w:t>
        <w:tab/>
        <w:t>32746</w:t>
        <w:tab/>
        <w:t>12.03.2015</w:t>
        <w:tab/>
        <w:t>ЯНУШЕВС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98</w:t>
        <w:tab/>
        <w:t>32748</w:t>
        <w:tab/>
        <w:t>19.03.2015</w:t>
        <w:tab/>
        <w:t>ЛОГУШ</w:t>
        <w:tab/>
        <w:t>МБ</w:t>
        <w:tab/>
        <w:t>1</w:t>
        <w:tab/>
        <w:t>УБД, залучені до АТО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799</w:t>
        <w:tab/>
        <w:t>32749</w:t>
        <w:tab/>
        <w:t>19.03.2015</w:t>
        <w:tab/>
        <w:t>МАРУСІЧ</w:t>
        <w:tab/>
        <w:t>АМ</w:t>
        <w:tab/>
        <w:t>1</w:t>
        <w:tab/>
        <w:t>Колишні пра-ки міліці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00</w:t>
        <w:tab/>
        <w:t>32750</w:t>
        <w:tab/>
        <w:t>19.03.2015</w:t>
        <w:tab/>
        <w:t>РОМАНЕНКО</w:t>
        <w:tab/>
        <w:t>ВО</w:t>
        <w:tab/>
        <w:t>3</w:t>
        <w:tab/>
        <w:t>постр.ЧАЕС 2 кат.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01</w:t>
        <w:tab/>
        <w:t>32751</w:t>
        <w:tab/>
        <w:t>19.03.2015</w:t>
        <w:tab/>
        <w:t>СІМ’ЇАКІНА</w:t>
        <w:tab/>
        <w:t>НМ</w:t>
        <w:tab/>
        <w:t>7</w:t>
        <w:tab/>
        <w:t>багатодітні сім’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02</w:t>
        <w:tab/>
        <w:t>32752</w:t>
        <w:tab/>
        <w:t>19.03.2015</w:t>
        <w:tab/>
        <w:t>РАБИКІН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03</w:t>
        <w:tab/>
        <w:t>32753</w:t>
        <w:tab/>
        <w:t>19.03.2015</w:t>
        <w:tab/>
        <w:t>СОКОЛ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04</w:t>
        <w:tab/>
        <w:t>32754</w:t>
        <w:tab/>
        <w:t>19.03.2015</w:t>
        <w:tab/>
        <w:t>ХОРОШЕ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05</w:t>
        <w:tab/>
        <w:t>32755</w:t>
        <w:tab/>
        <w:t>01.04.2015</w:t>
        <w:tab/>
        <w:t>РИМ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06</w:t>
        <w:tab/>
        <w:t>32756</w:t>
        <w:tab/>
        <w:t>01.04.2015</w:t>
        <w:tab/>
        <w:t>РИМАР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07</w:t>
        <w:tab/>
        <w:t>32757</w:t>
        <w:tab/>
        <w:t>01.04.2015</w:t>
        <w:tab/>
        <w:t>МЕЛЬНИЧЕНКО</w:t>
        <w:tab/>
        <w:t>АВ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08</w:t>
        <w:tab/>
        <w:t>32758</w:t>
        <w:tab/>
        <w:t>01.04.2015</w:t>
        <w:tab/>
        <w:t>БУРГОНСЬКА</w:t>
        <w:tab/>
        <w:t>ЗМ</w:t>
        <w:tab/>
        <w:t>6</w:t>
        <w:tab/>
        <w:t>багатодіт.5_та3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09</w:t>
        <w:tab/>
        <w:t>32759</w:t>
        <w:tab/>
        <w:t>01.04.2015</w:t>
        <w:tab/>
        <w:t>СТРЕВАЛ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10</w:t>
        <w:tab/>
        <w:t>32761</w:t>
        <w:tab/>
        <w:t>01.04.2015</w:t>
        <w:tab/>
        <w:t>ШКОЛЯРЕНКО</w:t>
        <w:tab/>
        <w:t>ЖО</w:t>
        <w:tab/>
        <w:t>5</w:t>
        <w:tab/>
        <w:t>багатодітні сім’ї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1</w:t>
        <w:tab/>
        <w:t>32762</w:t>
        <w:tab/>
        <w:t>01.04.2015</w:t>
        <w:tab/>
        <w:t>ЦИНДРИЧ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2</w:t>
        <w:tab/>
        <w:t>32763</w:t>
        <w:tab/>
        <w:t>20.04.2015</w:t>
        <w:tab/>
        <w:t>ЧЕРНЕНЬКИЙ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3</w:t>
        <w:tab/>
        <w:t>32764</w:t>
        <w:tab/>
        <w:t>20.04.2015</w:t>
        <w:tab/>
        <w:t>КРИВОНОС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4</w:t>
        <w:tab/>
        <w:t>32765</w:t>
        <w:tab/>
        <w:t>20.04.2015</w:t>
        <w:tab/>
        <w:t>БАЙЦИМ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15</w:t>
        <w:tab/>
        <w:t>32766</w:t>
        <w:tab/>
        <w:t>20.04.2015</w:t>
        <w:tab/>
        <w:t>КАРПЕНКО</w:t>
        <w:tab/>
        <w:t>ВЄ</w:t>
        <w:tab/>
        <w:t>5</w:t>
        <w:tab/>
        <w:t>багатодітні сім’ї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6</w:t>
        <w:tab/>
        <w:t>32767</w:t>
        <w:tab/>
        <w:t>20.04.2015</w:t>
        <w:tab/>
        <w:t>ВОЙЦІХ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7</w:t>
        <w:tab/>
        <w:t>32768</w:t>
        <w:tab/>
        <w:t>20.04.2015</w:t>
        <w:tab/>
        <w:t>РОЗДАЙБІДА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8</w:t>
        <w:tab/>
        <w:t>32769</w:t>
        <w:tab/>
        <w:t>20.04.2015</w:t>
        <w:tab/>
        <w:t>ОМЕЛЬЧ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19</w:t>
        <w:tab/>
        <w:t>32770</w:t>
        <w:tab/>
        <w:t>20.04.2015</w:t>
        <w:tab/>
        <w:t>СЕРГЄЄВА</w:t>
        <w:tab/>
        <w:t>МВ</w:t>
        <w:tab/>
        <w:t>3</w:t>
        <w:tab/>
        <w:t>інші категорії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20</w:t>
        <w:tab/>
        <w:t>32771</w:t>
        <w:tab/>
        <w:t>20.04.2015</w:t>
        <w:tab/>
        <w:t>КИРИЧОК</w:t>
        <w:tab/>
        <w:t>ПО</w:t>
        <w:tab/>
        <w:t>3</w:t>
        <w:tab/>
        <w:t>наук.-пед.працівн.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21</w:t>
        <w:tab/>
        <w:t>32772</w:t>
        <w:tab/>
        <w:t>13.05.2015</w:t>
        <w:tab/>
        <w:t>ОРДИНСЬКИЙ</w:t>
        <w:tab/>
        <w:t>ЮА</w:t>
        <w:tab/>
        <w:t>2</w:t>
        <w:tab/>
        <w:t>ос.з інв.в.(вик.в/сл.)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22</w:t>
        <w:tab/>
        <w:t>32773</w:t>
        <w:tab/>
        <w:t>13.05.2015</w:t>
        <w:tab/>
        <w:t>БОНДАРЕНКО</w:t>
        <w:tab/>
        <w:t>ВВ</w:t>
        <w:tab/>
        <w:t>2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23</w:t>
        <w:tab/>
        <w:t>32774</w:t>
        <w:tab/>
        <w:t>13.05.2015</w:t>
        <w:tab/>
        <w:t>РАДЗІЄВСЬКИ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24</w:t>
        <w:tab/>
        <w:t>32776</w:t>
        <w:tab/>
        <w:t>13.05.2015</w:t>
        <w:tab/>
        <w:t>ШМІГІРІЛОВА</w:t>
        <w:tab/>
        <w:t>ЛВ</w:t>
        <w:tab/>
        <w:t>4</w:t>
        <w:tab/>
        <w:t>інші категорії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25</w:t>
        <w:tab/>
        <w:t>32777</w:t>
        <w:tab/>
        <w:t>13.05.2015</w:t>
        <w:tab/>
        <w:t>ПШИЧЕНКО</w:t>
        <w:tab/>
        <w:t>ЮО</w:t>
        <w:tab/>
        <w:t>2</w:t>
        <w:tab/>
        <w:t>сім’ї.вихов.дітей з інв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26</w:t>
        <w:tab/>
        <w:t>32778</w:t>
        <w:tab/>
        <w:t>13.05.2015</w:t>
        <w:tab/>
        <w:t>ГУСА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27</w:t>
        <w:tab/>
        <w:t>32779</w:t>
        <w:tab/>
        <w:t>13.05.2015</w:t>
        <w:tab/>
        <w:t>МІСЯЦЬ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28</w:t>
        <w:tab/>
        <w:t>32780</w:t>
        <w:tab/>
        <w:t>13.05.2015</w:t>
        <w:tab/>
        <w:t>БОЛТЕНКО</w:t>
        <w:tab/>
        <w:t>АВ</w:t>
        <w:tab/>
        <w:t>1</w:t>
        <w:tab/>
        <w:t>Діти-сироти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29</w:t>
        <w:tab/>
        <w:t>32781</w:t>
        <w:tab/>
        <w:t>13.05.2015</w:t>
        <w:tab/>
        <w:t>СМІЯН</w:t>
        <w:tab/>
        <w:t>ОІ</w:t>
        <w:tab/>
        <w:t>1</w:t>
        <w:tab/>
        <w:t>Діти-сироти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0</w:t>
        <w:tab/>
        <w:t>32784</w:t>
        <w:tab/>
        <w:t>13.05.2015</w:t>
        <w:tab/>
        <w:t>КОВАЛЬ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1</w:t>
        <w:tab/>
        <w:t>32785</w:t>
        <w:tab/>
        <w:t>13.05.2015</w:t>
        <w:tab/>
        <w:t>САВЧ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2</w:t>
        <w:tab/>
        <w:t>32786</w:t>
        <w:tab/>
        <w:t>13.05.2015</w:t>
        <w:tab/>
        <w:t>ТАРНАВСЬКИЙ</w:t>
        <w:tab/>
        <w:t>ВВ</w:t>
        <w:tab/>
        <w:t>5</w:t>
        <w:tab/>
        <w:t>багатодіт.5_та3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3</w:t>
        <w:tab/>
        <w:t>32787</w:t>
        <w:tab/>
        <w:t>13.05.2015</w:t>
        <w:tab/>
        <w:t>ЗУБАР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4</w:t>
        <w:tab/>
        <w:t>32789</w:t>
        <w:tab/>
        <w:t>15.05.2015</w:t>
        <w:tab/>
        <w:t>ТИЩЕНКО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5</w:t>
        <w:tab/>
        <w:t>32790</w:t>
        <w:tab/>
        <w:t>28.05.2015</w:t>
        <w:tab/>
        <w:t>МОСЮРА</w:t>
        <w:tab/>
        <w:t>МВ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6</w:t>
        <w:tab/>
        <w:t>32791</w:t>
        <w:tab/>
        <w:t>28.05.2015</w:t>
        <w:tab/>
        <w:t>ЯРЕМИЧ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7</w:t>
        <w:tab/>
        <w:t>32792</w:t>
        <w:tab/>
        <w:t>28.05.2015</w:t>
        <w:tab/>
        <w:t>АНДРУШЕНКО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38</w:t>
        <w:tab/>
        <w:t>32793</w:t>
        <w:tab/>
        <w:t>28.05.2015</w:t>
        <w:tab/>
        <w:t>ГРИГОРЬЄВ</w:t>
        <w:tab/>
        <w:t>ВП</w:t>
        <w:tab/>
        <w:t>1</w:t>
        <w:tab/>
        <w:t>постр.ЧАЕС 2 кат.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39</w:t>
        <w:tab/>
        <w:t>32794</w:t>
        <w:tab/>
        <w:t>28.05.2015</w:t>
        <w:tab/>
        <w:t>СОРОКА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0</w:t>
        <w:tab/>
        <w:t>32795</w:t>
        <w:tab/>
        <w:t>28.05.2015</w:t>
        <w:tab/>
        <w:t>ПЕТР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1</w:t>
        <w:tab/>
        <w:t>32796</w:t>
        <w:tab/>
        <w:t>28.05.2015</w:t>
        <w:tab/>
        <w:t>ПОЛІЩУК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2</w:t>
        <w:tab/>
        <w:t>32797</w:t>
        <w:tab/>
        <w:t>28.05.2015</w:t>
        <w:tab/>
        <w:t>РАДЕЦЬК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3</w:t>
        <w:tab/>
        <w:t>32799</w:t>
        <w:tab/>
        <w:t>10.06.2015</w:t>
        <w:tab/>
        <w:t>БОРДЮГ</w:t>
        <w:tab/>
        <w:t>ВВ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44</w:t>
        <w:tab/>
        <w:t>32800</w:t>
        <w:tab/>
        <w:t>10.06.2015</w:t>
        <w:tab/>
        <w:t>ЛИСАК</w:t>
        <w:tab/>
        <w:t>РБ</w:t>
        <w:tab/>
        <w:t>1</w:t>
        <w:tab/>
        <w:t>Колишні пра-ки міліції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5</w:t>
        <w:tab/>
        <w:t>32801</w:t>
        <w:tab/>
        <w:t>10.06.2015</w:t>
        <w:tab/>
        <w:t>БАХМАЧ</w:t>
        <w:tab/>
        <w:t>РО</w:t>
        <w:tab/>
        <w:t>2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6</w:t>
        <w:tab/>
        <w:t>32802</w:t>
        <w:tab/>
        <w:t>10.06.2015</w:t>
        <w:tab/>
        <w:t>ХАРЧЕНКО</w:t>
        <w:tab/>
        <w:t>РВ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7</w:t>
        <w:tab/>
        <w:t>32803</w:t>
        <w:tab/>
        <w:t>10.06.2015</w:t>
        <w:tab/>
        <w:t>РЕДЬКА</w:t>
        <w:tab/>
        <w:t>ВВ</w:t>
        <w:tab/>
        <w:t>1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8</w:t>
        <w:tab/>
        <w:t>32804</w:t>
        <w:tab/>
        <w:t>10.06.2015</w:t>
        <w:tab/>
        <w:t>ОХРІМ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49</w:t>
        <w:tab/>
        <w:t>32805</w:t>
        <w:tab/>
        <w:t>10.06.2015</w:t>
        <w:tab/>
        <w:t>ТЕРЕЩЕНКО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50</w:t>
        <w:tab/>
        <w:t>32806</w:t>
        <w:tab/>
        <w:t>10.06.2015</w:t>
        <w:tab/>
        <w:t>КОВАЛЬЧУК</w:t>
        <w:tab/>
        <w:t>ЛІ</w:t>
        <w:tab/>
        <w:t>4</w:t>
        <w:tab/>
        <w:t>багатодітні сім’ї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51</w:t>
        <w:tab/>
        <w:t>32808</w:t>
        <w:tab/>
        <w:t>30.06.2015</w:t>
        <w:tab/>
        <w:t>ГРИНЧЕНКО</w:t>
        <w:tab/>
        <w:t>ВО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52</w:t>
        <w:tab/>
        <w:t>32809</w:t>
        <w:tab/>
        <w:t>30.06.2015</w:t>
        <w:tab/>
        <w:t>КОБЕЦЬ</w:t>
        <w:tab/>
        <w:t>СВ</w:t>
        <w:tab/>
        <w:t>3</w:t>
        <w:tab/>
        <w:t>УБД, залучені до АТО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53</w:t>
        <w:tab/>
        <w:t>32810</w:t>
        <w:tab/>
        <w:t>30.06.2015</w:t>
        <w:tab/>
        <w:t>МАМАЙ</w:t>
        <w:tab/>
        <w:t>КВ</w:t>
        <w:tab/>
        <w:t>3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54</w:t>
        <w:tab/>
        <w:t>32811</w:t>
        <w:tab/>
        <w:t>30.06.2015</w:t>
        <w:tab/>
        <w:t>СЕМЕНИНА</w:t>
        <w:tab/>
        <w:t>ВП</w:t>
        <w:tab/>
        <w:t>1</w:t>
        <w:tab/>
        <w:t>Колишні пра-ки міліції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55</w:t>
        <w:tab/>
        <w:t>32812</w:t>
        <w:tab/>
        <w:t>30.06.2015</w:t>
        <w:tab/>
        <w:t>БЕРЕГОВ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56</w:t>
        <w:tab/>
        <w:t>32815</w:t>
        <w:tab/>
        <w:t>03.07.2015</w:t>
        <w:tab/>
        <w:t>ПАВЛЮ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57</w:t>
        <w:tab/>
        <w:t>32816</w:t>
        <w:tab/>
        <w:t>03.07.2015</w:t>
        <w:tab/>
        <w:t>БАЙДАЛЮК</w:t>
        <w:tab/>
        <w:t>ДВ</w:t>
        <w:tab/>
        <w:t>4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58</w:t>
        <w:tab/>
        <w:t>32817</w:t>
        <w:tab/>
        <w:t>03.07.2015</w:t>
        <w:tab/>
        <w:t>ТУРКОВСЬКИЙ</w:t>
        <w:tab/>
        <w:t>ОЯ</w:t>
        <w:tab/>
        <w:t>8</w:t>
        <w:tab/>
        <w:t>багатодіт.5_та3</w:t>
        <w:tab/>
        <w:t>03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59</w:t>
        <w:tab/>
        <w:t>32819</w:t>
        <w:tab/>
        <w:t>03.07.2015</w:t>
        <w:tab/>
        <w:t>МЕЛАНІЧ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60</w:t>
        <w:tab/>
        <w:t>32821</w:t>
        <w:tab/>
        <w:t>10.07.2015</w:t>
        <w:tab/>
        <w:t>ОХРІМ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61</w:t>
        <w:tab/>
        <w:t>32823</w:t>
        <w:tab/>
        <w:t>10.07.2015</w:t>
        <w:tab/>
        <w:t>ЛИТВИН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62</w:t>
        <w:tab/>
        <w:t>32824</w:t>
        <w:tab/>
        <w:t>28.07.2015</w:t>
        <w:tab/>
        <w:t>КУЗЬМИЧ</w:t>
        <w:tab/>
        <w:t>ЛК</w:t>
        <w:tab/>
        <w:t>3</w:t>
        <w:tab/>
        <w:t>сім’ї.вихов.дітей з інв.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63</w:t>
        <w:tab/>
        <w:t>32825</w:t>
        <w:tab/>
        <w:t>28.07.2015</w:t>
        <w:tab/>
        <w:t>КОВАЛЕНКОВА</w:t>
        <w:tab/>
        <w:t>ОВ</w:t>
        <w:tab/>
        <w:t>2</w:t>
        <w:tab/>
        <w:t>УБД, залучені до АТО</w:t>
        <w:tab/>
        <w:t>10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64</w:t>
        <w:tab/>
        <w:t>32826</w:t>
        <w:tab/>
        <w:t>28.07.2015</w:t>
        <w:tab/>
        <w:t>ШАПОВАЛЕНКО</w:t>
        <w:tab/>
        <w:t>Є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65</w:t>
        <w:tab/>
        <w:t>32827</w:t>
        <w:tab/>
        <w:t>28.07.2015</w:t>
        <w:tab/>
        <w:t>ЛЕЙ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66</w:t>
        <w:tab/>
        <w:t>32829</w:t>
        <w:tab/>
        <w:t>28.07.2015</w:t>
        <w:tab/>
        <w:t>ПОГОРЄЛОВ</w:t>
        <w:tab/>
        <w:t>ЯП</w:t>
        <w:tab/>
        <w:t>1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67</w:t>
        <w:tab/>
        <w:t>32830</w:t>
        <w:tab/>
        <w:t>20.08.2015</w:t>
        <w:tab/>
        <w:t>БЕЛЬКО</w:t>
        <w:tab/>
        <w:t>ОМ</w:t>
        <w:tab/>
        <w:t>2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68</w:t>
        <w:tab/>
        <w:t>32831</w:t>
        <w:tab/>
        <w:t>20.08.2015</w:t>
        <w:tab/>
        <w:t>ВОСТРІКОВ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69</w:t>
        <w:tab/>
        <w:t>32832</w:t>
        <w:tab/>
        <w:t>20.08.2015</w:t>
        <w:tab/>
        <w:t>ЦИМБАЛЕНКО</w:t>
        <w:tab/>
        <w:t>Г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70</w:t>
        <w:tab/>
        <w:t>32833</w:t>
        <w:tab/>
        <w:t>20.08.2015</w:t>
        <w:tab/>
        <w:t>МОЗГОВ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71</w:t>
        <w:tab/>
        <w:t>32834</w:t>
        <w:tab/>
        <w:t>20.08.2015</w:t>
        <w:tab/>
        <w:t>КОВАЛЬЧУК</w:t>
        <w:tab/>
        <w:t>ДВ</w:t>
        <w:tab/>
        <w:t>3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72</w:t>
        <w:tab/>
        <w:t>32835</w:t>
        <w:tab/>
        <w:t>20.08.2015</w:t>
        <w:tab/>
        <w:t>ШЕВЧУК</w:t>
        <w:tab/>
        <w:t>ІВ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73</w:t>
        <w:tab/>
        <w:t>32836</w:t>
        <w:tab/>
        <w:t>20.08.2015</w:t>
        <w:tab/>
        <w:t>ДУБРОВІ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74</w:t>
        <w:tab/>
        <w:t>32837</w:t>
        <w:tab/>
        <w:t>20.08.2015</w:t>
        <w:tab/>
        <w:t>КІРІЧУК</w:t>
        <w:tab/>
        <w:t>ІВ</w:t>
        <w:tab/>
        <w:t>1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75</w:t>
        <w:tab/>
        <w:t>32838</w:t>
        <w:tab/>
        <w:t>20.08.2015</w:t>
        <w:tab/>
        <w:t>КУЗЬ</w:t>
        <w:tab/>
        <w:t>ОО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76</w:t>
        <w:tab/>
        <w:t>32839</w:t>
        <w:tab/>
        <w:t>20.08.2015</w:t>
        <w:tab/>
        <w:t>ЦЕРКОВНИЙ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77</w:t>
        <w:tab/>
        <w:t>32840</w:t>
        <w:tab/>
        <w:t>20.08.2015</w:t>
        <w:tab/>
        <w:t>МАРТИНЕНКО</w:t>
        <w:tab/>
        <w:t>ВМ</w:t>
        <w:tab/>
        <w:t>2</w:t>
        <w:tab/>
        <w:t>наук.-пед.працівн.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78</w:t>
        <w:tab/>
        <w:t>32842</w:t>
        <w:tab/>
        <w:t>20.08.2015</w:t>
        <w:tab/>
        <w:t>МЕЛЬНИК</w:t>
        <w:tab/>
        <w:t>УІ</w:t>
        <w:tab/>
        <w:t>1</w:t>
        <w:tab/>
        <w:t>хвор. кат. 40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79</w:t>
        <w:tab/>
        <w:t>32845</w:t>
        <w:tab/>
        <w:t>11.09.2015</w:t>
        <w:tab/>
        <w:t>МОСКАЛЬ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80</w:t>
        <w:tab/>
        <w:t>32846</w:t>
        <w:tab/>
        <w:t>11.09.2015</w:t>
        <w:tab/>
        <w:t>БЕРЕЗА</w:t>
        <w:tab/>
        <w:t>СМ</w:t>
        <w:tab/>
        <w:t>1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81</w:t>
        <w:tab/>
        <w:t>32847</w:t>
        <w:tab/>
        <w:t>11.09.2015</w:t>
        <w:tab/>
        <w:t>ВЄСІЧ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82</w:t>
        <w:tab/>
        <w:t>32848</w:t>
        <w:tab/>
        <w:t>11.09.2015</w:t>
        <w:tab/>
        <w:t>КАРПЕНКО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83</w:t>
        <w:tab/>
        <w:t>32849</w:t>
        <w:tab/>
        <w:t>11.09.2015</w:t>
        <w:tab/>
        <w:t>КИРДАН</w:t>
        <w:tab/>
        <w:t>БВ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84</w:t>
        <w:tab/>
        <w:t>32850</w:t>
        <w:tab/>
        <w:t>11.09.2015</w:t>
        <w:tab/>
        <w:t>МЕЛЬНИЧУ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85</w:t>
        <w:tab/>
        <w:t>32851</w:t>
        <w:tab/>
        <w:t>11.09.2015</w:t>
        <w:tab/>
        <w:t>ЗАХАРЕНКО</w:t>
        <w:tab/>
        <w:t>ЛМ</w:t>
        <w:tab/>
        <w:t>2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86</w:t>
        <w:tab/>
        <w:t>32853</w:t>
        <w:tab/>
        <w:t>11.09.2015</w:t>
        <w:tab/>
        <w:t>МОРОЗ</w:t>
        <w:tab/>
        <w:t>М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87</w:t>
        <w:tab/>
        <w:t>32854</w:t>
        <w:tab/>
        <w:t>11.09.2015</w:t>
        <w:tab/>
        <w:t>ІВАЩЕНКО</w:t>
        <w:tab/>
        <w:t>ММ</w:t>
        <w:tab/>
        <w:t>1</w:t>
        <w:tab/>
        <w:t>УБД, залучені до АТ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88</w:t>
        <w:tab/>
        <w:t>32855</w:t>
        <w:tab/>
        <w:t>11.09.2015</w:t>
        <w:tab/>
        <w:t>ЯКИМ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889</w:t>
        <w:tab/>
        <w:t>32856</w:t>
        <w:tab/>
        <w:t>11.09.2015</w:t>
        <w:tab/>
        <w:t>НОВАК</w:t>
        <w:tab/>
        <w:t>ЯВ</w:t>
        <w:tab/>
        <w:t>4</w:t>
        <w:tab/>
        <w:t>сім’ї.вихов.дітей з інв.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0</w:t>
        <w:tab/>
        <w:t>32857</w:t>
        <w:tab/>
        <w:t>24.09.2015</w:t>
        <w:tab/>
        <w:t>ОСТАПЧУК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1</w:t>
        <w:tab/>
        <w:t>32858</w:t>
        <w:tab/>
        <w:t>24.09.2015</w:t>
        <w:tab/>
        <w:t>РОТОНОС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2</w:t>
        <w:tab/>
        <w:t>32859</w:t>
        <w:tab/>
        <w:t>24.09.2015</w:t>
        <w:tab/>
        <w:t>НЕЧЕПОРЕНКО</w:t>
        <w:tab/>
        <w:t>ІІ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3</w:t>
        <w:tab/>
        <w:t>32861</w:t>
        <w:tab/>
        <w:t>01.10.2015</w:t>
        <w:tab/>
        <w:t>ДОНЦО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4</w:t>
        <w:tab/>
        <w:t>32862</w:t>
        <w:tab/>
        <w:t>01.10.2015</w:t>
        <w:tab/>
        <w:t>ПАВЛЕНКО</w:t>
        <w:tab/>
        <w:t>СО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5</w:t>
        <w:tab/>
        <w:t>32863</w:t>
        <w:tab/>
        <w:t>01.10.2015</w:t>
        <w:tab/>
        <w:t>СЕВРУК</w:t>
        <w:tab/>
        <w:t>ВГ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6</w:t>
        <w:tab/>
        <w:t>32864</w:t>
        <w:tab/>
        <w:t>19.10.2015</w:t>
        <w:tab/>
        <w:t>КУЗЬМЕНКО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7</w:t>
        <w:tab/>
        <w:t>32865</w:t>
        <w:tab/>
        <w:t>19.10.2015</w:t>
        <w:tab/>
        <w:t>ДЕМИДЕНКО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8</w:t>
        <w:tab/>
        <w:t>32866</w:t>
        <w:tab/>
        <w:t>19.10.2015</w:t>
        <w:tab/>
        <w:t>ГРИГОРАШ</w:t>
        <w:tab/>
        <w:t>Р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899</w:t>
        <w:tab/>
        <w:t>32867</w:t>
        <w:tab/>
        <w:t>19.10.2015</w:t>
        <w:tab/>
        <w:t>ДАДОН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00</w:t>
        <w:tab/>
        <w:t>32869</w:t>
        <w:tab/>
        <w:t>19.10.2015</w:t>
        <w:tab/>
        <w:t>БАЛІЦЬКИЙ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01</w:t>
        <w:tab/>
        <w:t>32870</w:t>
        <w:tab/>
        <w:t>22.10.2015</w:t>
        <w:tab/>
        <w:t>БЕВЗ</w:t>
        <w:tab/>
        <w:t>МА</w:t>
        <w:tab/>
        <w:t>3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02</w:t>
        <w:tab/>
        <w:t>32871</w:t>
        <w:tab/>
        <w:t>22.10.2015</w:t>
        <w:tab/>
        <w:t>ЄВТУШЕНКО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03</w:t>
        <w:tab/>
        <w:t>32872</w:t>
        <w:tab/>
        <w:t>22.10.2015</w:t>
        <w:tab/>
        <w:t>СУПРУ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04</w:t>
        <w:tab/>
        <w:t>32873</w:t>
        <w:tab/>
        <w:t>28.10.2015</w:t>
        <w:tab/>
        <w:t>САБИБІНА</w:t>
        <w:tab/>
        <w:t>НО</w:t>
        <w:tab/>
        <w:t>5</w:t>
        <w:tab/>
        <w:t>сім’ї.вихов.дітей з інв.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05</w:t>
        <w:tab/>
        <w:t>32874</w:t>
        <w:tab/>
        <w:t>28.10.2015</w:t>
        <w:tab/>
        <w:t>ДРОЗД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06</w:t>
        <w:tab/>
        <w:t>32875</w:t>
        <w:tab/>
        <w:t>28.10.2015</w:t>
        <w:tab/>
        <w:t>БЕЗРУЧ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07</w:t>
        <w:tab/>
        <w:t>32876</w:t>
        <w:tab/>
        <w:t>28.10.2015</w:t>
        <w:tab/>
        <w:t>КОВАЛЬ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08</w:t>
        <w:tab/>
        <w:t>32877</w:t>
        <w:tab/>
        <w:t>28.10.2015</w:t>
        <w:tab/>
        <w:t>КАРПЕНКО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09</w:t>
        <w:tab/>
        <w:t>32878</w:t>
        <w:tab/>
        <w:t>28.10.2015</w:t>
        <w:tab/>
        <w:t>КАХИЧКА</w:t>
        <w:tab/>
        <w:t>АМ</w:t>
        <w:tab/>
        <w:t>2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10</w:t>
        <w:tab/>
        <w:t>32879</w:t>
        <w:tab/>
        <w:t>28.10.2015</w:t>
        <w:tab/>
        <w:t>КИРИЛЕНКО</w:t>
        <w:tab/>
        <w:t>А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11</w:t>
        <w:tab/>
        <w:t>32880</w:t>
        <w:tab/>
        <w:t>28.10.2015</w:t>
        <w:tab/>
        <w:t>БЕРЕЗИНЕЦЬ</w:t>
        <w:tab/>
        <w:t>ЮВ</w:t>
        <w:tab/>
        <w:t>4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12</w:t>
        <w:tab/>
        <w:t>32881</w:t>
        <w:tab/>
        <w:t>28.10.2015</w:t>
        <w:tab/>
        <w:t>АВТАЄВА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13</w:t>
        <w:tab/>
        <w:t>32884</w:t>
        <w:tab/>
        <w:t>28.10.2015</w:t>
        <w:tab/>
        <w:t>БОГДАН</w:t>
        <w:tab/>
        <w:t>ЄВ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14</w:t>
        <w:tab/>
        <w:t>32885</w:t>
        <w:tab/>
        <w:t>28.10.2015</w:t>
        <w:tab/>
        <w:t>КАРПЕНКО</w:t>
        <w:tab/>
        <w:t>СМ</w:t>
        <w:tab/>
        <w:t>2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15</w:t>
        <w:tab/>
        <w:t>33506</w:t>
        <w:tab/>
        <w:t>04.11.2015</w:t>
        <w:tab/>
        <w:t>РОМАНЮК</w:t>
        <w:tab/>
        <w:t>СІ</w:t>
        <w:tab/>
        <w:t>2</w:t>
        <w:tab/>
        <w:t>УБД, залучені до АТО</w:t>
        <w:tab/>
        <w:t>04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16</w:t>
        <w:tab/>
        <w:t>32886</w:t>
        <w:tab/>
        <w:t>13.11.2015</w:t>
        <w:tab/>
        <w:t>ЯКОВЕНКО</w:t>
        <w:tab/>
        <w:t>ДВ</w:t>
        <w:tab/>
        <w:t>5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17</w:t>
        <w:tab/>
        <w:t>32887</w:t>
        <w:tab/>
        <w:t>13.11.2015</w:t>
        <w:tab/>
        <w:t>ІЩУК</w:t>
        <w:tab/>
        <w:t>ВП</w:t>
        <w:tab/>
        <w:t>2</w:t>
        <w:tab/>
        <w:t>ос.з інв.ВСО 1,2 гр.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18</w:t>
        <w:tab/>
        <w:t>32888</w:t>
        <w:tab/>
        <w:t>13.11.2015</w:t>
        <w:tab/>
        <w:t>КАШИГІН</w:t>
        <w:tab/>
        <w:t>ЮЮ</w:t>
        <w:tab/>
        <w:t>4</w:t>
        <w:tab/>
        <w:t>УБД,інтернац.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19</w:t>
        <w:tab/>
        <w:t>32889</w:t>
        <w:tab/>
        <w:t>13.11.2015</w:t>
        <w:tab/>
        <w:t>ГЕЛЕМЕЙ</w:t>
        <w:tab/>
        <w:t>МО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20</w:t>
        <w:tab/>
        <w:t>32890</w:t>
        <w:tab/>
        <w:t>13.11.2015</w:t>
        <w:tab/>
        <w:t>БОЦУЛА</w:t>
        <w:tab/>
        <w:t>ІМ</w:t>
        <w:tab/>
        <w:t>2</w:t>
        <w:tab/>
        <w:t>сім’ї.вихов.дітей з інв.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21</w:t>
        <w:tab/>
        <w:t>32891</w:t>
        <w:tab/>
        <w:t>13.11.2015</w:t>
        <w:tab/>
        <w:t>ФІКАНЮ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22</w:t>
        <w:tab/>
        <w:t>32892</w:t>
        <w:tab/>
        <w:t>13.11.2015</w:t>
        <w:tab/>
        <w:t>БОРСУК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23</w:t>
        <w:tab/>
        <w:t>32893</w:t>
        <w:tab/>
        <w:t>13.11.2015</w:t>
        <w:tab/>
        <w:t>БЕРЕСТОВА</w:t>
        <w:tab/>
        <w:t>І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24</w:t>
        <w:tab/>
        <w:t>32894</w:t>
        <w:tab/>
        <w:t>13.11.2015</w:t>
        <w:tab/>
        <w:t>СОКОЛ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25</w:t>
        <w:tab/>
        <w:t>32895</w:t>
        <w:tab/>
        <w:t>13.11.2015</w:t>
        <w:tab/>
        <w:t>ГАВРИКОВ</w:t>
        <w:tab/>
        <w:t>МО</w:t>
        <w:tab/>
        <w:t>4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26</w:t>
        <w:tab/>
        <w:t>32896</w:t>
        <w:tab/>
        <w:t>16.11.2015</w:t>
        <w:tab/>
        <w:t>ЗАХАРОВА</w:t>
        <w:tab/>
        <w:t>ОІ</w:t>
        <w:tab/>
        <w:t>5</w:t>
        <w:tab/>
        <w:t>багатодітні сім’ї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27</w:t>
        <w:tab/>
        <w:t>32897</w:t>
        <w:tab/>
        <w:t>16.11.2015</w:t>
        <w:tab/>
        <w:t>ШАСТУН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28</w:t>
        <w:tab/>
        <w:t>32898</w:t>
        <w:tab/>
        <w:t>16.11.2015</w:t>
        <w:tab/>
        <w:t>ОГОРОДНИК</w:t>
        <w:tab/>
        <w:t>В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29</w:t>
        <w:tab/>
        <w:t>32899</w:t>
        <w:tab/>
        <w:t>16.11.2015</w:t>
        <w:tab/>
        <w:t>ФЕОКТІСТОВА</w:t>
        <w:tab/>
        <w:t>НВ</w:t>
        <w:tab/>
        <w:t>1</w:t>
        <w:tab/>
        <w:t xml:space="preserve">ос.з інв.праці 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0</w:t>
        <w:tab/>
        <w:t>32900</w:t>
        <w:tab/>
        <w:t>16.11.2015</w:t>
        <w:tab/>
        <w:t>БУЮ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1</w:t>
        <w:tab/>
        <w:t>32901</w:t>
        <w:tab/>
        <w:t>16.11.2015</w:t>
        <w:tab/>
        <w:t>АШОМО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32</w:t>
        <w:tab/>
        <w:t>32902</w:t>
        <w:tab/>
        <w:t>16.11.2015</w:t>
        <w:tab/>
        <w:t>ВОРОБЕЙ</w:t>
        <w:tab/>
        <w:t>ОВ</w:t>
        <w:tab/>
        <w:t>4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33</w:t>
        <w:tab/>
        <w:t>32903</w:t>
        <w:tab/>
        <w:t>16.11.2015</w:t>
        <w:tab/>
        <w:t>ШТЕПЕНКО</w:t>
        <w:tab/>
        <w:t>МО</w:t>
        <w:tab/>
        <w:t>1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4</w:t>
        <w:tab/>
        <w:t>32904</w:t>
        <w:tab/>
        <w:t>02.12.2015</w:t>
        <w:tab/>
        <w:t>БУРЛА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5</w:t>
        <w:tab/>
        <w:t>32905</w:t>
        <w:tab/>
        <w:t>02.12.2015</w:t>
        <w:tab/>
        <w:t>ДАВИД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6</w:t>
        <w:tab/>
        <w:t>32906</w:t>
        <w:tab/>
        <w:t>02.12.2015</w:t>
        <w:tab/>
        <w:t>ТРЕТЯК</w:t>
        <w:tab/>
        <w:t>СО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7</w:t>
        <w:tab/>
        <w:t>32907</w:t>
        <w:tab/>
        <w:t>02.12.2015</w:t>
        <w:tab/>
        <w:t>ЖЕЛЕЗНА-КАРПЕН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8</w:t>
        <w:tab/>
        <w:t>32908</w:t>
        <w:tab/>
        <w:t>02.12.2015</w:t>
        <w:tab/>
        <w:t>ПАНФІЛОВА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39</w:t>
        <w:tab/>
        <w:t>32909</w:t>
        <w:tab/>
        <w:t>02.12.2015</w:t>
        <w:tab/>
        <w:t>МІРОШНИЧЕНКО</w:t>
        <w:tab/>
        <w:t>Д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40</w:t>
        <w:tab/>
        <w:t>32910</w:t>
        <w:tab/>
        <w:t>02.12.2015</w:t>
        <w:tab/>
        <w:t>СОБЧЕНКО</w:t>
        <w:tab/>
        <w:t>К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41</w:t>
        <w:tab/>
        <w:t>32911</w:t>
        <w:tab/>
        <w:t>02.12.2015</w:t>
        <w:tab/>
        <w:t>ЖУТНИК</w:t>
        <w:tab/>
        <w:t>ЮВ</w:t>
        <w:tab/>
        <w:t>8</w:t>
        <w:tab/>
        <w:t>багатодітні сім’ї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42</w:t>
        <w:tab/>
        <w:t>32912</w:t>
        <w:tab/>
        <w:t>02.12.2015</w:t>
        <w:tab/>
        <w:t>ОРЛОВ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43</w:t>
        <w:tab/>
        <w:t>32913</w:t>
        <w:tab/>
        <w:t>29.12.2015</w:t>
        <w:tab/>
        <w:t>ВАСИЛЬЄВ</w:t>
        <w:tab/>
        <w:t>Д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44</w:t>
        <w:tab/>
        <w:t>32914</w:t>
        <w:tab/>
        <w:t>29.12.2015</w:t>
        <w:tab/>
        <w:t>БОЙКО</w:t>
        <w:tab/>
        <w:t>ВГ</w:t>
        <w:tab/>
        <w:t>1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45</w:t>
        <w:tab/>
        <w:t>32915</w:t>
        <w:tab/>
        <w:t>29.12.2015</w:t>
        <w:tab/>
        <w:t>ГУЗУН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46</w:t>
        <w:tab/>
        <w:t>32916</w:t>
        <w:tab/>
        <w:t>29.12.2015</w:t>
        <w:tab/>
        <w:t>СКОПНЕНКО</w:t>
        <w:tab/>
        <w:t>ІМ</w:t>
        <w:tab/>
        <w:t>5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47</w:t>
        <w:tab/>
        <w:t>32917</w:t>
        <w:tab/>
        <w:t>29.12.2015</w:t>
        <w:tab/>
        <w:t>КОЧУБЕЙ</w:t>
        <w:tab/>
        <w:t>К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48</w:t>
        <w:tab/>
        <w:t>32918</w:t>
        <w:tab/>
        <w:t>29.12.2015</w:t>
        <w:tab/>
        <w:t>НАДОНЕНКО</w:t>
        <w:tab/>
        <w:t>ДС</w:t>
        <w:tab/>
        <w:t>5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49</w:t>
        <w:tab/>
        <w:t>32919</w:t>
        <w:tab/>
        <w:t>29.12.2015</w:t>
        <w:tab/>
        <w:t>НОВАК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50</w:t>
        <w:tab/>
        <w:t>32920</w:t>
        <w:tab/>
        <w:t>29.12.2015</w:t>
        <w:tab/>
        <w:t>КУЗЬМ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51</w:t>
        <w:tab/>
        <w:t>32921</w:t>
        <w:tab/>
        <w:t>29.12.2015</w:t>
        <w:tab/>
        <w:t>СОДЕЛ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52</w:t>
        <w:tab/>
        <w:t>32922</w:t>
        <w:tab/>
        <w:t>29.12.2015</w:t>
        <w:tab/>
        <w:t>ДВОРОВЕНКО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53</w:t>
        <w:tab/>
        <w:t>32923</w:t>
        <w:tab/>
        <w:t>29.12.2015</w:t>
        <w:tab/>
        <w:t>ШУРДА</w:t>
        <w:tab/>
        <w:t>ВВ</w:t>
        <w:tab/>
        <w:t>3</w:t>
        <w:tab/>
        <w:t>поліцейські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54</w:t>
        <w:tab/>
        <w:t>32924</w:t>
        <w:tab/>
        <w:t>29.12.2015</w:t>
        <w:tab/>
        <w:t>УСТИМЕНКО</w:t>
        <w:tab/>
        <w:t>ВО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55</w:t>
        <w:tab/>
        <w:t>32925</w:t>
        <w:tab/>
        <w:t>29.12.2015</w:t>
        <w:tab/>
        <w:t>МАРАСІН</w:t>
        <w:tab/>
        <w:t>РЮ</w:t>
        <w:tab/>
        <w:t>4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56</w:t>
        <w:tab/>
        <w:t>32929</w:t>
        <w:tab/>
        <w:t>29.12.2015</w:t>
        <w:tab/>
        <w:t>ВАСЯНОВИЧ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57</w:t>
        <w:tab/>
        <w:t>32930</w:t>
        <w:tab/>
        <w:t>29.12.2015</w:t>
        <w:tab/>
        <w:t>ХИЖНЯК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58</w:t>
        <w:tab/>
        <w:t>32931</w:t>
        <w:tab/>
        <w:t>29.12.2015</w:t>
        <w:tab/>
        <w:t>БАЙРАК</w:t>
        <w:tab/>
        <w:t>ЛВ</w:t>
        <w:tab/>
        <w:t>2</w:t>
        <w:tab/>
        <w:t>наук.-пед.працівн.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59</w:t>
        <w:tab/>
        <w:t>32932</w:t>
        <w:tab/>
        <w:t>29.12.2015</w:t>
        <w:tab/>
        <w:t>КОСНІЦЬКИЙ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60</w:t>
        <w:tab/>
        <w:t>32933</w:t>
        <w:tab/>
        <w:t>31.12.2015</w:t>
        <w:tab/>
        <w:t>НАХАНЬКОВ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61</w:t>
        <w:tab/>
        <w:t>32934</w:t>
        <w:tab/>
        <w:t>31.12.2015</w:t>
        <w:tab/>
        <w:t>ДОРОШЕНКО</w:t>
        <w:tab/>
        <w:t>ЮВ</w:t>
        <w:tab/>
        <w:t>1</w:t>
        <w:tab/>
        <w:t>постр.ЧАЕС 2 кат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62</w:t>
        <w:tab/>
        <w:t>32936</w:t>
        <w:tab/>
        <w:t>31.12.2015</w:t>
        <w:tab/>
        <w:t>МИРОНОВИЧ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63</w:t>
        <w:tab/>
        <w:t>32937</w:t>
        <w:tab/>
        <w:t>31.12.2015</w:t>
        <w:tab/>
        <w:t>ГОРДІЄНКО</w:t>
        <w:tab/>
        <w:t>ВП</w:t>
        <w:tab/>
        <w:t>5</w:t>
        <w:tab/>
        <w:t>багатодітні сім’ї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64</w:t>
        <w:tab/>
        <w:t>32938</w:t>
        <w:tab/>
        <w:t>31.12.2015</w:t>
        <w:tab/>
        <w:t>НАУМЕЦЬ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65</w:t>
        <w:tab/>
        <w:t>32939</w:t>
        <w:tab/>
        <w:t>31.12.2015</w:t>
        <w:tab/>
        <w:t>ЯРОШ</w:t>
        <w:tab/>
        <w:t>ОМ</w:t>
        <w:tab/>
        <w:t>3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66</w:t>
        <w:tab/>
        <w:t>32940</w:t>
        <w:tab/>
        <w:t>20.01.2016</w:t>
        <w:tab/>
        <w:t>КОТЕНКО</w:t>
        <w:tab/>
        <w:t>МВ</w:t>
        <w:tab/>
        <w:t>4</w:t>
        <w:tab/>
        <w:t>наук.-пед.працівн.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67</w:t>
        <w:tab/>
        <w:t>32941</w:t>
        <w:tab/>
        <w:t>20.01.2016</w:t>
        <w:tab/>
        <w:t>НОСОВ</w:t>
        <w:tab/>
        <w:t>АГ</w:t>
        <w:tab/>
        <w:t>3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68</w:t>
        <w:tab/>
        <w:t>32943</w:t>
        <w:tab/>
        <w:t>03.02.2016</w:t>
        <w:tab/>
        <w:t>ЛЕБЕДЄВА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69</w:t>
        <w:tab/>
        <w:t>32944</w:t>
        <w:tab/>
        <w:t>03.02.2016</w:t>
        <w:tab/>
        <w:t>СОКОЛОВСЬК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0</w:t>
        <w:tab/>
        <w:t>32945</w:t>
        <w:tab/>
        <w:t>03.02.2016</w:t>
        <w:tab/>
        <w:t>ЦУРКАН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71</w:t>
        <w:tab/>
        <w:t>32946</w:t>
        <w:tab/>
        <w:t>03.02.2016</w:t>
        <w:tab/>
        <w:t>ХОМКА</w:t>
        <w:tab/>
        <w:t>МБ</w:t>
        <w:tab/>
        <w:t>1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2</w:t>
        <w:tab/>
        <w:t>32947</w:t>
        <w:tab/>
        <w:t>03.02.2016</w:t>
        <w:tab/>
        <w:t>ГРИЦ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3</w:t>
        <w:tab/>
        <w:t>32948</w:t>
        <w:tab/>
        <w:t>03.02.2016</w:t>
        <w:tab/>
        <w:t>ЮЩ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4</w:t>
        <w:tab/>
        <w:t>32949</w:t>
        <w:tab/>
        <w:t>03.02.2016</w:t>
        <w:tab/>
        <w:t>РУДНИЦЬКИЙ</w:t>
        <w:tab/>
        <w:t>Б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5</w:t>
        <w:tab/>
        <w:t>32950</w:t>
        <w:tab/>
        <w:t>03.02.2016</w:t>
        <w:tab/>
        <w:t>ЗУБАШОВА</w:t>
        <w:tab/>
        <w:t>ДІ</w:t>
        <w:tab/>
        <w:t>1</w:t>
        <w:tab/>
        <w:t>Діти-сироти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6</w:t>
        <w:tab/>
        <w:t>32951</w:t>
        <w:tab/>
        <w:t>03.02.2016</w:t>
        <w:tab/>
        <w:t>КОБЕЦЬ</w:t>
        <w:tab/>
        <w:t>ММ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7</w:t>
        <w:tab/>
        <w:t>32952</w:t>
        <w:tab/>
        <w:t>03.02.2016</w:t>
        <w:tab/>
        <w:t>ДАЦЮК</w:t>
        <w:tab/>
        <w:t>ММ</w:t>
        <w:tab/>
        <w:t>8</w:t>
        <w:tab/>
        <w:t>багатодіт.5_та3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78</w:t>
        <w:tab/>
        <w:t>32953</w:t>
        <w:tab/>
        <w:t>19.02.2016</w:t>
        <w:tab/>
        <w:t>КОНЮХ</w:t>
        <w:tab/>
        <w:t>ОО</w:t>
        <w:tab/>
        <w:t>3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79</w:t>
        <w:tab/>
        <w:t>32954</w:t>
        <w:tab/>
        <w:t>19.02.2016</w:t>
        <w:tab/>
        <w:t>МОСКОВЧЕНКО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80</w:t>
        <w:tab/>
        <w:t>32955</w:t>
        <w:tab/>
        <w:t>19.02.2016</w:t>
        <w:tab/>
        <w:t>БОЙКО</w:t>
        <w:tab/>
        <w:t>ЗА</w:t>
        <w:tab/>
        <w:t>6</w:t>
        <w:tab/>
        <w:t>багатодітні сім’ї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81</w:t>
        <w:tab/>
        <w:t>32956</w:t>
        <w:tab/>
        <w:t>19.02.2016</w:t>
        <w:tab/>
        <w:t>ЯРОВИЙ</w:t>
        <w:tab/>
        <w:t>ГВ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82</w:t>
        <w:tab/>
        <w:t>32957</w:t>
        <w:tab/>
        <w:t>19.02.2016</w:t>
        <w:tab/>
        <w:t>КЕРІМОВ</w:t>
        <w:tab/>
        <w:t>АА</w:t>
        <w:tab/>
        <w:t>3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83</w:t>
        <w:tab/>
        <w:t>32958</w:t>
        <w:tab/>
        <w:t>19.02.2016</w:t>
        <w:tab/>
        <w:t>ЛУКІНА</w:t>
        <w:tab/>
        <w:t>Л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84</w:t>
        <w:tab/>
        <w:t>32959</w:t>
        <w:tab/>
        <w:t>19.02.2016</w:t>
        <w:tab/>
        <w:t>ДУБЕНЕЦЬ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85</w:t>
        <w:tab/>
        <w:t>32960</w:t>
        <w:tab/>
        <w:t>19.02.2016</w:t>
        <w:tab/>
        <w:t>ДАВИДЕНКО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86</w:t>
        <w:tab/>
        <w:t>32961</w:t>
        <w:tab/>
        <w:t>19.02.2016</w:t>
        <w:tab/>
        <w:t>МОРОЗ</w:t>
        <w:tab/>
        <w:t>ОЙ</w:t>
        <w:tab/>
        <w:t>1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87</w:t>
        <w:tab/>
        <w:t>32962</w:t>
        <w:tab/>
        <w:t>19.02.2016</w:t>
        <w:tab/>
        <w:t>ГУДЗЬ</w:t>
        <w:tab/>
        <w:t>СВ</w:t>
        <w:tab/>
        <w:t>1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88</w:t>
        <w:tab/>
        <w:t>32964</w:t>
        <w:tab/>
        <w:t>26.02.2016</w:t>
        <w:tab/>
        <w:t>МЕГЕДЬ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89</w:t>
        <w:tab/>
        <w:t>32965</w:t>
        <w:tab/>
        <w:t>26.02.2016</w:t>
        <w:tab/>
        <w:t>ПІДБОРСЬКА</w:t>
        <w:tab/>
        <w:t>ІВ</w:t>
        <w:tab/>
        <w:t>1</w:t>
        <w:tab/>
        <w:t>наук.-пед.працівн.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90</w:t>
        <w:tab/>
        <w:t>32966</w:t>
        <w:tab/>
        <w:t>26.02.2016</w:t>
        <w:tab/>
        <w:t>ЧУМАК</w:t>
        <w:tab/>
        <w:t>ЮВ</w:t>
        <w:tab/>
        <w:t>2</w:t>
        <w:tab/>
        <w:t>УБД, залучені до АТО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91</w:t>
        <w:tab/>
        <w:t>32968</w:t>
        <w:tab/>
        <w:t>26.02.2016</w:t>
        <w:tab/>
        <w:t>ПАСТОЩ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92</w:t>
        <w:tab/>
        <w:t>32969</w:t>
        <w:tab/>
        <w:t>26.02.2016</w:t>
        <w:tab/>
        <w:t>КОВАЛЬЧУК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93</w:t>
        <w:tab/>
        <w:t>32970</w:t>
        <w:tab/>
        <w:t>26.02.2016</w:t>
        <w:tab/>
        <w:t>ШЕСТОПАЛ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94</w:t>
        <w:tab/>
        <w:t>32971</w:t>
        <w:tab/>
        <w:t>26.02.2016</w:t>
        <w:tab/>
        <w:t>ПЕНЧАК</w:t>
        <w:tab/>
        <w:t>ВА</w:t>
        <w:tab/>
        <w:t>1</w:t>
        <w:tab/>
        <w:t>УБД, залучені до АТО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95</w:t>
        <w:tab/>
        <w:t>32972</w:t>
        <w:tab/>
        <w:t>11.03.2016</w:t>
        <w:tab/>
        <w:t>ВЕСЕЛКОВА</w:t>
        <w:tab/>
        <w:t>ТМ</w:t>
        <w:tab/>
        <w:t>4</w:t>
        <w:tab/>
        <w:t>багатодітні сім’ї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96</w:t>
        <w:tab/>
        <w:t>32973</w:t>
        <w:tab/>
        <w:t>11.03.2016</w:t>
        <w:tab/>
        <w:t>ЛОГВИН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97</w:t>
        <w:tab/>
        <w:t>32975</w:t>
        <w:tab/>
        <w:t>11.03.2016</w:t>
        <w:tab/>
        <w:t>ЛІЦИШИН</w:t>
        <w:tab/>
        <w:t>ВП</w:t>
        <w:tab/>
        <w:t>1</w:t>
        <w:tab/>
        <w:t>УБД, залучені до АТО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6998</w:t>
        <w:tab/>
        <w:t>32976</w:t>
        <w:tab/>
        <w:t>25.03.2016</w:t>
        <w:tab/>
        <w:t>ШАФРАЙ</w:t>
        <w:tab/>
        <w:t>ОВ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6999</w:t>
        <w:tab/>
        <w:t>32977</w:t>
        <w:tab/>
        <w:t>25.03.2016</w:t>
        <w:tab/>
        <w:t>ЗОЗУЛЯ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00</w:t>
        <w:tab/>
        <w:t>32979</w:t>
        <w:tab/>
        <w:t>25.03.2016</w:t>
        <w:tab/>
        <w:t>ПАЛАЖЕВИЧ</w:t>
        <w:tab/>
        <w:t>ММ</w:t>
        <w:tab/>
        <w:t>6</w:t>
        <w:tab/>
        <w:t>багатодітні сім’ї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01</w:t>
        <w:tab/>
        <w:t>32980</w:t>
        <w:tab/>
        <w:t>25.03.2016</w:t>
        <w:tab/>
        <w:t>УСАЧ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002</w:t>
        <w:tab/>
        <w:t>32981</w:t>
        <w:tab/>
        <w:t>25.03.2016</w:t>
        <w:tab/>
        <w:t>ТОКАР</w:t>
        <w:tab/>
        <w:t>АВ</w:t>
        <w:tab/>
        <w:t>1</w:t>
        <w:tab/>
        <w:t>УБД, уч.АТО, ВПО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03</w:t>
        <w:tab/>
        <w:t>32982</w:t>
        <w:tab/>
        <w:t>25.03.2016</w:t>
        <w:tab/>
        <w:t>ІЛЬНІЦЬКА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04</w:t>
        <w:tab/>
        <w:t>33188</w:t>
        <w:tab/>
        <w:t>25.03.2016</w:t>
        <w:tab/>
        <w:t>ТКАЧУК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05</w:t>
        <w:tab/>
        <w:t>32983</w:t>
        <w:tab/>
        <w:t>12.04.2016</w:t>
        <w:tab/>
        <w:t>ТКАЧЕНКО</w:t>
        <w:tab/>
        <w:t>ЛВ</w:t>
        <w:tab/>
        <w:t>2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06</w:t>
        <w:tab/>
        <w:t>32984</w:t>
        <w:tab/>
        <w:t>12.04.2016</w:t>
        <w:tab/>
        <w:t>ПРИТУЛЬСЬКИЙ</w:t>
        <w:tab/>
        <w:t>ОІ</w:t>
        <w:tab/>
        <w:t>4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07</w:t>
        <w:tab/>
        <w:t>32985</w:t>
        <w:tab/>
        <w:t>12.04.2016</w:t>
        <w:tab/>
        <w:t>БОНДАРЕНКО</w:t>
        <w:tab/>
        <w:t>РА</w:t>
        <w:tab/>
        <w:t>3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08</w:t>
        <w:tab/>
        <w:t>32986</w:t>
        <w:tab/>
        <w:t>12.04.2016</w:t>
        <w:tab/>
        <w:t>ДУХНИЧ</w:t>
        <w:tab/>
        <w:t>О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09</w:t>
        <w:tab/>
        <w:t>32987</w:t>
        <w:tab/>
        <w:t>12.04.2016</w:t>
        <w:tab/>
        <w:t>ВОРОБЙОВА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10</w:t>
        <w:tab/>
        <w:t>32989</w:t>
        <w:tab/>
        <w:t>12.04.2016</w:t>
        <w:tab/>
        <w:t>ГОРОБЕЦЬ</w:t>
        <w:tab/>
        <w:t>І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11</w:t>
        <w:tab/>
        <w:t>32990</w:t>
        <w:tab/>
        <w:t>12.04.2016</w:t>
        <w:tab/>
        <w:t>ХОРОШКОВ</w:t>
        <w:tab/>
        <w:t>ВЮ</w:t>
        <w:tab/>
        <w:t>6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12</w:t>
        <w:tab/>
        <w:t>32991</w:t>
        <w:tab/>
        <w:t>12.04.2016</w:t>
        <w:tab/>
        <w:t>ГЛАДКІХ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13</w:t>
        <w:tab/>
        <w:t>32992</w:t>
        <w:tab/>
        <w:t>12.04.2016</w:t>
        <w:tab/>
        <w:t>ПОПРОЦ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14</w:t>
        <w:tab/>
        <w:t>32994</w:t>
        <w:tab/>
        <w:t>29.04.2016</w:t>
        <w:tab/>
        <w:t>ПАЛАМАРЧУК</w:t>
        <w:tab/>
        <w:t>ВІ</w:t>
        <w:tab/>
        <w:t>2</w:t>
        <w:tab/>
        <w:t>постр.ЧАЕС 1 кат.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15</w:t>
        <w:tab/>
        <w:t>32995</w:t>
        <w:tab/>
        <w:t>29.04.2016</w:t>
        <w:tab/>
        <w:t>КРАВЧЕНКО</w:t>
        <w:tab/>
        <w:t>ОВ</w:t>
        <w:tab/>
        <w:t>2</w:t>
        <w:tab/>
        <w:t>ос.з інв.в.(вик.в/сл.)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16</w:t>
        <w:tab/>
        <w:t>32996</w:t>
        <w:tab/>
        <w:t>29.04.2016</w:t>
        <w:tab/>
        <w:t>НИКИФОРУК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17</w:t>
        <w:tab/>
        <w:t>32997</w:t>
        <w:tab/>
        <w:t>29.04.2016</w:t>
        <w:tab/>
        <w:t>КРАВЧУК</w:t>
        <w:tab/>
        <w:t>Н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18</w:t>
        <w:tab/>
        <w:t>32998</w:t>
        <w:tab/>
        <w:t>29.04.2016</w:t>
        <w:tab/>
        <w:t>РЕЗВІН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19</w:t>
        <w:tab/>
        <w:t>32999</w:t>
        <w:tab/>
        <w:t>29.04.2016</w:t>
        <w:tab/>
        <w:t>НЕЧИПОРУК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20</w:t>
        <w:tab/>
        <w:t>33001</w:t>
        <w:tab/>
        <w:t>13.05.2016</w:t>
        <w:tab/>
        <w:t>М'ЯГКИЙ</w:t>
        <w:tab/>
        <w:t>ДМ</w:t>
        <w:tab/>
        <w:t>1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1</w:t>
        <w:tab/>
        <w:t>33002</w:t>
        <w:tab/>
        <w:t>13.05.2016</w:t>
        <w:tab/>
        <w:t>БОРМАТОВ</w:t>
        <w:tab/>
        <w:t>В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2</w:t>
        <w:tab/>
        <w:t>33004</w:t>
        <w:tab/>
        <w:t>13.05.2016</w:t>
        <w:tab/>
        <w:t>МАТЄВА</w:t>
        <w:tab/>
        <w:t>В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3</w:t>
        <w:tab/>
        <w:t>33005</w:t>
        <w:tab/>
        <w:t>13.05.2016</w:t>
        <w:tab/>
        <w:t>ГУЦАЛО</w:t>
        <w:tab/>
        <w:t>В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4</w:t>
        <w:tab/>
        <w:t>33006</w:t>
        <w:tab/>
        <w:t>13.05.2016</w:t>
        <w:tab/>
        <w:t>ДЖИБА</w:t>
        <w:tab/>
        <w:t>В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5</w:t>
        <w:tab/>
        <w:t>33522</w:t>
        <w:tab/>
        <w:t>17.05.2016</w:t>
        <w:tab/>
        <w:t>КОЛЕСНИК</w:t>
        <w:tab/>
        <w:t>ЄІ</w:t>
        <w:tab/>
        <w:t>1</w:t>
        <w:tab/>
        <w:t>поліцейські</w:t>
        <w:tab/>
        <w:t>17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6</w:t>
        <w:tab/>
        <w:t>33007</w:t>
        <w:tab/>
        <w:t>02.06.2016</w:t>
        <w:tab/>
        <w:t>ГОРЯНСЬКИЙ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7</w:t>
        <w:tab/>
        <w:t>33008</w:t>
        <w:tab/>
        <w:t>02.06.2016</w:t>
        <w:tab/>
        <w:t>ТИМЧ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8</w:t>
        <w:tab/>
        <w:t>33009</w:t>
        <w:tab/>
        <w:t>02.06.2016</w:t>
        <w:tab/>
        <w:t>БАРЗАК</w:t>
        <w:tab/>
        <w:t>МО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29</w:t>
        <w:tab/>
        <w:t>33010</w:t>
        <w:tab/>
        <w:t>03.06.2016</w:t>
        <w:tab/>
        <w:t>МАРКОВИЧ</w:t>
        <w:tab/>
        <w:t>ДД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30</w:t>
        <w:tab/>
        <w:t>33011</w:t>
        <w:tab/>
        <w:t>03.06.2016</w:t>
        <w:tab/>
        <w:t>ХРАМЦОВ</w:t>
        <w:tab/>
        <w:t>РВ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31</w:t>
        <w:tab/>
        <w:t>33012</w:t>
        <w:tab/>
        <w:t>03.06.2016</w:t>
        <w:tab/>
        <w:t>КОНДОР</w:t>
        <w:tab/>
        <w:t>МС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32</w:t>
        <w:tab/>
        <w:t>33015</w:t>
        <w:tab/>
        <w:t>03.06.2016</w:t>
        <w:tab/>
        <w:t>СИДОР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33</w:t>
        <w:tab/>
        <w:t>33016</w:t>
        <w:tab/>
        <w:t>03.06.2016</w:t>
        <w:tab/>
        <w:t>ГУНЬКА</w:t>
        <w:tab/>
        <w:t>АМ</w:t>
        <w:tab/>
        <w:t>2</w:t>
        <w:tab/>
        <w:t>наук.-пед.працівн.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34</w:t>
        <w:tab/>
        <w:t>33018</w:t>
        <w:tab/>
        <w:t>15.06.2016</w:t>
        <w:tab/>
        <w:t>МЕЛЬНИК</w:t>
        <w:tab/>
        <w:t>АЯ</w:t>
        <w:tab/>
        <w:t>1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35</w:t>
        <w:tab/>
        <w:t>33020</w:t>
        <w:tab/>
        <w:t>15.06.2016</w:t>
        <w:tab/>
        <w:t>ВЕРЖИКІВСЬКА</w:t>
        <w:tab/>
        <w:t>ОБ</w:t>
        <w:tab/>
        <w:t>1</w:t>
        <w:tab/>
        <w:t>наук.-пед.працівн.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36</w:t>
        <w:tab/>
        <w:t>33022</w:t>
        <w:tab/>
        <w:t>30.06.2016</w:t>
        <w:tab/>
        <w:t>БАБИК</w:t>
        <w:tab/>
        <w:t>ВМ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37</w:t>
        <w:tab/>
        <w:t>33023</w:t>
        <w:tab/>
        <w:t>30.06.2016</w:t>
        <w:tab/>
        <w:t>КАРПІНСЬКИЙ</w:t>
        <w:tab/>
        <w:t>ЛВ</w:t>
        <w:tab/>
        <w:t>1</w:t>
        <w:tab/>
        <w:t>УБД, залучені до АТО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38</w:t>
        <w:tab/>
        <w:t>33024</w:t>
        <w:tab/>
        <w:t>30.06.2016</w:t>
        <w:tab/>
        <w:t>ГРИНЬКІВ</w:t>
        <w:tab/>
        <w:t>П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39</w:t>
        <w:tab/>
        <w:t>33025</w:t>
        <w:tab/>
        <w:t>30.06.2016</w:t>
        <w:tab/>
        <w:t>ЗАІ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0</w:t>
        <w:tab/>
        <w:t>33026</w:t>
        <w:tab/>
        <w:t>30.06.2016</w:t>
        <w:tab/>
        <w:t>ЛЕМІШ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1</w:t>
        <w:tab/>
        <w:t>33027</w:t>
        <w:tab/>
        <w:t>08.07.2016</w:t>
        <w:tab/>
        <w:t>ГАЛА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2</w:t>
        <w:tab/>
        <w:t>33028</w:t>
        <w:tab/>
        <w:t>08.07.2016</w:t>
        <w:tab/>
        <w:t>КОЛІСНІ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3</w:t>
        <w:tab/>
        <w:t>33029</w:t>
        <w:tab/>
        <w:t>08.07.2016</w:t>
        <w:tab/>
        <w:t>СИНИЦЯ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4</w:t>
        <w:tab/>
        <w:t>33030</w:t>
        <w:tab/>
        <w:t>08.07.2016</w:t>
        <w:tab/>
        <w:t>ТЕРЕЩЕНКО</w:t>
        <w:tab/>
        <w:t>Т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45</w:t>
        <w:tab/>
        <w:t>33031</w:t>
        <w:tab/>
        <w:t>08.07.2016</w:t>
        <w:tab/>
        <w:t>БОРОВІК</w:t>
        <w:tab/>
        <w:t>ІВ</w:t>
        <w:tab/>
        <w:t>4</w:t>
        <w:tab/>
        <w:t>наук.-пед.працівн.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6</w:t>
        <w:tab/>
        <w:t>33033</w:t>
        <w:tab/>
        <w:t>08.07.2016</w:t>
        <w:tab/>
        <w:t>ТАРАНЕНКО</w:t>
        <w:tab/>
        <w:t>АА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7</w:t>
        <w:tab/>
        <w:t>33034</w:t>
        <w:tab/>
        <w:t>08.07.2016</w:t>
        <w:tab/>
        <w:t>САРАХМА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8</w:t>
        <w:tab/>
        <w:t>33035</w:t>
        <w:tab/>
        <w:t>14.07.2016</w:t>
        <w:tab/>
        <w:t>УНЯТОВИЧ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49</w:t>
        <w:tab/>
        <w:t>33036</w:t>
        <w:tab/>
        <w:t>14.07.2016</w:t>
        <w:tab/>
        <w:t>КРАВЧ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50</w:t>
        <w:tab/>
        <w:t>33037</w:t>
        <w:tab/>
        <w:t>14.07.2016</w:t>
        <w:tab/>
        <w:t>КОЗЕЛ</w:t>
        <w:tab/>
        <w:t>АП</w:t>
        <w:tab/>
        <w:t>3</w:t>
        <w:tab/>
        <w:t>наук.-пед.працівн.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51</w:t>
        <w:tab/>
        <w:t>33038</w:t>
        <w:tab/>
        <w:t>14.07.2016</w:t>
        <w:tab/>
        <w:t>ЗАХАРЧЕНКО</w:t>
        <w:tab/>
        <w:t>СГ</w:t>
        <w:tab/>
        <w:t>1</w:t>
        <w:tab/>
        <w:t>УБД, залучені до АТО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2</w:t>
        <w:tab/>
        <w:t>33039</w:t>
        <w:tab/>
        <w:t>14.07.2016</w:t>
        <w:tab/>
        <w:t>НІКОЛАЄВА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3</w:t>
        <w:tab/>
        <w:t>33040</w:t>
        <w:tab/>
        <w:t>14.07.2016</w:t>
        <w:tab/>
        <w:t>СОКУР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4</w:t>
        <w:tab/>
        <w:t>33041</w:t>
        <w:tab/>
        <w:t>14.07.2016</w:t>
        <w:tab/>
        <w:t>БУРЯК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5</w:t>
        <w:tab/>
        <w:t>33044</w:t>
        <w:tab/>
        <w:t>25.07.2016</w:t>
        <w:tab/>
        <w:t>ОБМАНЕЦЬ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6</w:t>
        <w:tab/>
        <w:t>33045</w:t>
        <w:tab/>
        <w:t>25.07.2016</w:t>
        <w:tab/>
        <w:t>ХОДАНЬ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7</w:t>
        <w:tab/>
        <w:t>33046</w:t>
        <w:tab/>
        <w:t>25.07.2016</w:t>
        <w:tab/>
        <w:t>КОРОЛ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8</w:t>
        <w:tab/>
        <w:t>33047</w:t>
        <w:tab/>
        <w:t>25.07.2016</w:t>
        <w:tab/>
        <w:t>ГУЛІЧ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59</w:t>
        <w:tab/>
        <w:t>33048</w:t>
        <w:tab/>
        <w:t>25.07.2016</w:t>
        <w:tab/>
        <w:t>ЧОВПІН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60</w:t>
        <w:tab/>
        <w:t>33049</w:t>
        <w:tab/>
        <w:t>25.07.2016</w:t>
        <w:tab/>
        <w:t>ЛУЦЕНКО</w:t>
        <w:tab/>
        <w:t>СГ</w:t>
        <w:tab/>
        <w:t>2</w:t>
        <w:tab/>
        <w:t>ос.з інв.в.(вик.в/сл.)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1</w:t>
        <w:tab/>
        <w:t>33050</w:t>
        <w:tab/>
        <w:t>25.07.2016</w:t>
        <w:tab/>
        <w:t>СТЕПАНО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2</w:t>
        <w:tab/>
        <w:t>33051</w:t>
        <w:tab/>
        <w:t>09.08.2016</w:t>
        <w:tab/>
        <w:t>ЦИГАНО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3</w:t>
        <w:tab/>
        <w:t>33052</w:t>
        <w:tab/>
        <w:t>09.08.2016</w:t>
        <w:tab/>
        <w:t>АНІСІЧКІН</w:t>
        <w:tab/>
        <w:t>ЯА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4</w:t>
        <w:tab/>
        <w:t>33053</w:t>
        <w:tab/>
        <w:t>09.08.2016</w:t>
        <w:tab/>
        <w:t>ВОЙТОВИЧ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5</w:t>
        <w:tab/>
        <w:t>33054</w:t>
        <w:tab/>
        <w:t>09.08.2016</w:t>
        <w:tab/>
        <w:t>СОБЧУК</w:t>
        <w:tab/>
        <w:t>ЮІ</w:t>
        <w:tab/>
        <w:t>1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6</w:t>
        <w:tab/>
        <w:t>33056</w:t>
        <w:tab/>
        <w:t>23.08.2016</w:t>
        <w:tab/>
        <w:t>БОНДАРЧУК</w:t>
        <w:tab/>
        <w:t>АС</w:t>
        <w:tab/>
        <w:t>2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7</w:t>
        <w:tab/>
        <w:t>33057</w:t>
        <w:tab/>
        <w:t>23.08.2016</w:t>
        <w:tab/>
        <w:t>ЛОПАТИНА-АРМАСА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68</w:t>
        <w:tab/>
        <w:t>33058</w:t>
        <w:tab/>
        <w:t>23.08.2016</w:t>
        <w:tab/>
        <w:t>МИХАЙЛОВСЬКИЙ</w:t>
        <w:tab/>
        <w:t>АВ</w:t>
        <w:tab/>
        <w:t>3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69</w:t>
        <w:tab/>
        <w:t>33059</w:t>
        <w:tab/>
        <w:t>23.08.2016</w:t>
        <w:tab/>
        <w:t>ЛИСОКОБИЛКА</w:t>
        <w:tab/>
        <w:t>ОО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70</w:t>
        <w:tab/>
        <w:t>33060</w:t>
        <w:tab/>
        <w:t>23.08.2016</w:t>
        <w:tab/>
        <w:t>БОРИСЕНКО</w:t>
        <w:tab/>
        <w:t>ЛВ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071</w:t>
        <w:tab/>
        <w:t>33061</w:t>
        <w:tab/>
        <w:t>23.08.2016</w:t>
        <w:tab/>
        <w:t>КОШЕЛЄВ</w:t>
        <w:tab/>
        <w:t>ЄВ</w:t>
        <w:tab/>
        <w:t>3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72</w:t>
        <w:tab/>
        <w:t>33062</w:t>
        <w:tab/>
        <w:t>23.08.2016</w:t>
        <w:tab/>
        <w:t>КОСТЕНКО</w:t>
        <w:tab/>
        <w:t>ЮВ</w:t>
        <w:tab/>
        <w:t>3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73</w:t>
        <w:tab/>
        <w:t>33063</w:t>
        <w:tab/>
        <w:t>23.08.2016</w:t>
        <w:tab/>
        <w:t>КОВТУН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74</w:t>
        <w:tab/>
        <w:t>33064</w:t>
        <w:tab/>
        <w:t>23.08.2016</w:t>
        <w:tab/>
        <w:t>ПИГОЛЕНКО</w:t>
        <w:tab/>
        <w:t>ІА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75</w:t>
        <w:tab/>
        <w:t>33065</w:t>
        <w:tab/>
        <w:t>23.08.2016</w:t>
        <w:tab/>
        <w:t>ГРЕЧАНИК</w:t>
        <w:tab/>
        <w:t>ОВ</w:t>
        <w:tab/>
        <w:t>2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76</w:t>
        <w:tab/>
        <w:t>33068</w:t>
        <w:tab/>
        <w:t>23.08.2016</w:t>
        <w:tab/>
        <w:t>МОТРІНА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77</w:t>
        <w:tab/>
        <w:t>33069</w:t>
        <w:tab/>
        <w:t>15.09.2016</w:t>
        <w:tab/>
        <w:t>АНДРІЄ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78</w:t>
        <w:tab/>
        <w:t>33070</w:t>
        <w:tab/>
        <w:t>15.09.2016</w:t>
        <w:tab/>
        <w:t>МИРОНЕНКО</w:t>
        <w:tab/>
        <w:t>ВВ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79</w:t>
        <w:tab/>
        <w:t>33071</w:t>
        <w:tab/>
        <w:t>15.09.2016</w:t>
        <w:tab/>
        <w:t>ПАСІКА</w:t>
        <w:tab/>
        <w:t>ЮП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80</w:t>
        <w:tab/>
        <w:t>33072</w:t>
        <w:tab/>
        <w:t>15.09.2016</w:t>
        <w:tab/>
        <w:t>БОНДАРЕНКО</w:t>
        <w:tab/>
        <w:t>ОВ</w:t>
        <w:tab/>
        <w:t>4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81</w:t>
        <w:tab/>
        <w:t>33073</w:t>
        <w:tab/>
        <w:t>15.09.2016</w:t>
        <w:tab/>
        <w:t>ВОЛОЩЕНКО</w:t>
        <w:tab/>
        <w:t>ЄЮ</w:t>
        <w:tab/>
        <w:t>3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82</w:t>
        <w:tab/>
        <w:t>33074</w:t>
        <w:tab/>
        <w:t>15.09.2016</w:t>
        <w:tab/>
        <w:t>ЯЦ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83</w:t>
        <w:tab/>
        <w:t>33075</w:t>
        <w:tab/>
        <w:t>28.09.2016</w:t>
        <w:tab/>
        <w:t>НЕРУШ</w:t>
        <w:tab/>
        <w:t>ЯФ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84</w:t>
        <w:tab/>
        <w:t>33076</w:t>
        <w:tab/>
        <w:t>28.09.2016</w:t>
        <w:tab/>
        <w:t>ХАРЧЕНКО</w:t>
        <w:tab/>
        <w:t>ВМ</w:t>
        <w:tab/>
        <w:t>5</w:t>
        <w:tab/>
        <w:t>постр.ЧАЕС 2 кат.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85</w:t>
        <w:tab/>
        <w:t>33077</w:t>
        <w:tab/>
        <w:t>28.09.2016</w:t>
        <w:tab/>
        <w:t>НЕРУШ</w:t>
        <w:tab/>
        <w:t>ОО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86</w:t>
        <w:tab/>
        <w:t>33078</w:t>
        <w:tab/>
        <w:t>28.09.2016</w:t>
        <w:tab/>
        <w:t>АЗАРОВА</w:t>
        <w:tab/>
        <w:t>ВА</w:t>
        <w:tab/>
        <w:t>1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087</w:t>
        <w:tab/>
        <w:t>33079</w:t>
        <w:tab/>
        <w:t>28.09.2016</w:t>
        <w:tab/>
        <w:t>МІРОШНИК</w:t>
        <w:tab/>
        <w:t>ОД</w:t>
        <w:tab/>
        <w:t>2</w:t>
        <w:tab/>
        <w:t>УБД, уч.АТО, ВПО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88</w:t>
        <w:tab/>
        <w:t>33080</w:t>
        <w:tab/>
        <w:t>28.09.2016</w:t>
        <w:tab/>
        <w:t>МАРЧУКОВ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089</w:t>
        <w:tab/>
        <w:t>33081</w:t>
        <w:tab/>
        <w:t>28.09.2016</w:t>
        <w:tab/>
        <w:t>ГВОЗДОВА</w:t>
        <w:tab/>
        <w:t>ОО</w:t>
        <w:tab/>
        <w:t>1</w:t>
        <w:tab/>
        <w:t>УБД, уч.АТО, ВП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90</w:t>
        <w:tab/>
        <w:t>33082</w:t>
        <w:tab/>
        <w:t>28.09.2016</w:t>
        <w:tab/>
        <w:t>КОСОВАН</w:t>
        <w:tab/>
        <w:t>ЮС</w:t>
        <w:tab/>
        <w:t>1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91</w:t>
        <w:tab/>
        <w:t>33083</w:t>
        <w:tab/>
        <w:t>28.09.2016</w:t>
        <w:tab/>
        <w:t>САВЧЕНКО</w:t>
        <w:tab/>
        <w:t>НІ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92</w:t>
        <w:tab/>
        <w:t>33084</w:t>
        <w:tab/>
        <w:t>28.09.2016</w:t>
        <w:tab/>
        <w:t>ЛИТВИН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93</w:t>
        <w:tab/>
        <w:t>33085</w:t>
        <w:tab/>
        <w:t>17.10.2016</w:t>
        <w:tab/>
        <w:t>УЛЯНІЦЬКИЙ</w:t>
        <w:tab/>
        <w:t>АІ</w:t>
        <w:tab/>
        <w:t>3</w:t>
        <w:tab/>
        <w:t>УБД, залучені до АТО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94</w:t>
        <w:tab/>
        <w:t>33086</w:t>
        <w:tab/>
        <w:t>17.10.2016</w:t>
        <w:tab/>
        <w:t>ШЕВЧУК</w:t>
        <w:tab/>
        <w:t>СВ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95</w:t>
        <w:tab/>
        <w:t>33087</w:t>
        <w:tab/>
        <w:t>17.10.2016</w:t>
        <w:tab/>
        <w:t>ПОЛЕЖАК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96</w:t>
        <w:tab/>
        <w:t>33088</w:t>
        <w:tab/>
        <w:t>17.10.2016</w:t>
        <w:tab/>
        <w:t>АНДРЮХІН</w:t>
        <w:tab/>
        <w:t>ВМ</w:t>
        <w:tab/>
        <w:t>4</w:t>
        <w:tab/>
        <w:t>ос.з інв.в.(вик.в/сл.)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97</w:t>
        <w:tab/>
        <w:t>33089</w:t>
        <w:tab/>
        <w:t>17.10.2016</w:t>
        <w:tab/>
        <w:t>КОЛЕСНІКОВИЧ</w:t>
        <w:tab/>
        <w:t>ОВ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098</w:t>
        <w:tab/>
        <w:t>33090</w:t>
        <w:tab/>
        <w:t>17.10.2016</w:t>
        <w:tab/>
        <w:t>ТРОСЮК</w:t>
        <w:tab/>
        <w:t>ОВ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099</w:t>
        <w:tab/>
        <w:t>33091</w:t>
        <w:tab/>
        <w:t>26.10.2016</w:t>
        <w:tab/>
        <w:t>АНДРЮХІН</w:t>
        <w:tab/>
        <w:t>СВ</w:t>
        <w:tab/>
        <w:t>3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0</w:t>
        <w:tab/>
        <w:t>33092</w:t>
        <w:tab/>
        <w:t>26.10.2016</w:t>
        <w:tab/>
        <w:t>БЕЗКРОВНИЙ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1</w:t>
        <w:tab/>
        <w:t>33093</w:t>
        <w:tab/>
        <w:t>26.10.2016</w:t>
        <w:tab/>
        <w:t>БОЙКО</w:t>
        <w:tab/>
        <w:t>Б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2</w:t>
        <w:tab/>
        <w:t>33094</w:t>
        <w:tab/>
        <w:t>26.10.2016</w:t>
        <w:tab/>
        <w:t>КОХН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3</w:t>
        <w:tab/>
        <w:t>33095</w:t>
        <w:tab/>
        <w:t>26.10.2016</w:t>
        <w:tab/>
        <w:t>РОМАНОВ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04</w:t>
        <w:tab/>
        <w:t>33096</w:t>
        <w:tab/>
        <w:t>26.10.2016</w:t>
        <w:tab/>
        <w:t>ДУДКА</w:t>
        <w:tab/>
        <w:t>ТІ</w:t>
        <w:tab/>
        <w:t>5</w:t>
        <w:tab/>
        <w:t>багатодітні сім’ї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5</w:t>
        <w:tab/>
        <w:t>33100</w:t>
        <w:tab/>
        <w:t>08.11.2016</w:t>
        <w:tab/>
        <w:t>ВЕЛИКИЙ</w:t>
        <w:tab/>
        <w:t>ІП</w:t>
        <w:tab/>
        <w:t>3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6</w:t>
        <w:tab/>
        <w:t>33101</w:t>
        <w:tab/>
        <w:t>08.11.2016</w:t>
        <w:tab/>
        <w:t>БІРКУН</w:t>
        <w:tab/>
        <w:t>Я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7</w:t>
        <w:tab/>
        <w:t>33102</w:t>
        <w:tab/>
        <w:t>08.11.2016</w:t>
        <w:tab/>
        <w:t>КОЗЮРА</w:t>
        <w:tab/>
        <w:t>С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8</w:t>
        <w:tab/>
        <w:t>33103</w:t>
        <w:tab/>
        <w:t>08.11.2016</w:t>
        <w:tab/>
        <w:t>БУГРИМ</w:t>
        <w:tab/>
        <w:t>Д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09</w:t>
        <w:tab/>
        <w:t>33104</w:t>
        <w:tab/>
        <w:t>08.11.2016</w:t>
        <w:tab/>
        <w:t>ПАНЧУК</w:t>
        <w:tab/>
        <w:t>А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0</w:t>
        <w:tab/>
        <w:t>33105</w:t>
        <w:tab/>
        <w:t>08.11.2016</w:t>
        <w:tab/>
        <w:t>КОЛОСОВ</w:t>
        <w:tab/>
        <w:t>ВС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1</w:t>
        <w:tab/>
        <w:t>33106</w:t>
        <w:tab/>
        <w:t>08.11.2016</w:t>
        <w:tab/>
        <w:t>ЗЕЛЕНЮ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2</w:t>
        <w:tab/>
        <w:t>33107</w:t>
        <w:tab/>
        <w:t>08.11.2016</w:t>
        <w:tab/>
        <w:t>ДЬОМІН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3</w:t>
        <w:tab/>
        <w:t>33108</w:t>
        <w:tab/>
        <w:t>08.11.2016</w:t>
        <w:tab/>
        <w:t>ГАНДЖУК</w:t>
        <w:tab/>
        <w:t>Я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4</w:t>
        <w:tab/>
        <w:t>33109</w:t>
        <w:tab/>
        <w:t>08.11.2016</w:t>
        <w:tab/>
        <w:t>ЩЕРБА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15</w:t>
        <w:tab/>
        <w:t>33111</w:t>
        <w:tab/>
        <w:t>21.11.2016</w:t>
        <w:tab/>
        <w:t>ПОНОМАРЕНКО</w:t>
        <w:tab/>
        <w:t>ММ</w:t>
        <w:tab/>
        <w:t>1</w:t>
        <w:tab/>
        <w:t>УБД, залучені до АТО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16</w:t>
        <w:tab/>
        <w:t>33112</w:t>
        <w:tab/>
        <w:t>21.11.2016</w:t>
        <w:tab/>
        <w:t>БУЗИЛЬ</w:t>
        <w:tab/>
        <w:t>МВ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7</w:t>
        <w:tab/>
        <w:t>33113</w:t>
        <w:tab/>
        <w:t>21.11.2016</w:t>
        <w:tab/>
        <w:t>КАРПЕНКО</w:t>
        <w:tab/>
        <w:t>Р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8</w:t>
        <w:tab/>
        <w:t>33114</w:t>
        <w:tab/>
        <w:t>21.11.2016</w:t>
        <w:tab/>
        <w:t>МИКИТЮК</w:t>
        <w:tab/>
        <w:t>О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19</w:t>
        <w:tab/>
        <w:t>33115</w:t>
        <w:tab/>
        <w:t>21.11.2016</w:t>
        <w:tab/>
        <w:t>СИПАЛ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20</w:t>
        <w:tab/>
        <w:t>33116</w:t>
        <w:tab/>
        <w:t>21.11.2016</w:t>
        <w:tab/>
        <w:t>ТВЕРДИЙ</w:t>
        <w:tab/>
        <w:t>Д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21</w:t>
        <w:tab/>
        <w:t>33117</w:t>
        <w:tab/>
        <w:t>21.11.2016</w:t>
        <w:tab/>
        <w:t>ЛАВР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22</w:t>
        <w:tab/>
        <w:t>33118</w:t>
        <w:tab/>
        <w:t>21.11.2016</w:t>
        <w:tab/>
        <w:t>ПЧЕЛА</w:t>
        <w:tab/>
        <w:t>НМ</w:t>
        <w:tab/>
        <w:t>5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23</w:t>
        <w:tab/>
        <w:t>33119</w:t>
        <w:tab/>
        <w:t>21.11.2016</w:t>
        <w:tab/>
        <w:t>ДЕДЕНЬОВ</w:t>
        <w:tab/>
        <w:t>ЄО</w:t>
        <w:tab/>
        <w:t>1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24</w:t>
        <w:tab/>
        <w:t>33120</w:t>
        <w:tab/>
        <w:t>21.11.2016</w:t>
        <w:tab/>
        <w:t>КОРНІЄНКО</w:t>
        <w:tab/>
        <w:t>СП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25</w:t>
        <w:tab/>
        <w:t>33121</w:t>
        <w:tab/>
        <w:t>21.11.2016</w:t>
        <w:tab/>
        <w:t>НАЗАР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26</w:t>
        <w:tab/>
        <w:t>33123</w:t>
        <w:tab/>
        <w:t>30.11.2016</w:t>
        <w:tab/>
        <w:t>ДОМБРОВСЬКИ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27</w:t>
        <w:tab/>
        <w:t>33124</w:t>
        <w:tab/>
        <w:t>30.11.2016</w:t>
        <w:tab/>
        <w:t>СЕРБІНА</w:t>
        <w:tab/>
        <w:t>НО</w:t>
        <w:tab/>
        <w:t>1</w:t>
        <w:tab/>
        <w:t>наук.-пед.працівн.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28</w:t>
        <w:tab/>
        <w:t>33125</w:t>
        <w:tab/>
        <w:t>30.11.2016</w:t>
        <w:tab/>
        <w:t>МЕЛЬНИК</w:t>
        <w:tab/>
        <w:t>ВІ</w:t>
        <w:tab/>
        <w:t>10</w:t>
        <w:tab/>
        <w:t>багатодіт.5_та3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29</w:t>
        <w:tab/>
        <w:t>33126</w:t>
        <w:tab/>
        <w:t>30.11.2016</w:t>
        <w:tab/>
        <w:t>БІЛИК</w:t>
        <w:tab/>
        <w:t>ОС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30</w:t>
        <w:tab/>
        <w:t>33127</w:t>
        <w:tab/>
        <w:t>30.11.2016</w:t>
        <w:tab/>
        <w:t>ЄВСТРАТЕНКО</w:t>
        <w:tab/>
        <w:t>П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31</w:t>
        <w:tab/>
        <w:t>33128</w:t>
        <w:tab/>
        <w:t>30.11.2016</w:t>
        <w:tab/>
        <w:t>ДЗЮБАК</w:t>
        <w:tab/>
        <w:t>СО</w:t>
        <w:tab/>
        <w:t>4</w:t>
        <w:tab/>
        <w:t>наук.-пед.працівн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32</w:t>
        <w:tab/>
        <w:t>33129</w:t>
        <w:tab/>
        <w:t>30.11.2016</w:t>
        <w:tab/>
        <w:t>АВСЄЄВИЧ</w:t>
        <w:tab/>
        <w:t>АК</w:t>
        <w:tab/>
        <w:t>1</w:t>
        <w:tab/>
        <w:t>наук.-пед.працівн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33</w:t>
        <w:tab/>
        <w:t>33133</w:t>
        <w:tab/>
        <w:t>21.12.2016</w:t>
        <w:tab/>
        <w:t>ДОНЦОВ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34</w:t>
        <w:tab/>
        <w:t>33135</w:t>
        <w:tab/>
        <w:t>21.12.2016</w:t>
        <w:tab/>
        <w:t>СТЕПАНЮК</w:t>
        <w:tab/>
        <w:t>ЮА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35</w:t>
        <w:tab/>
        <w:t>33136</w:t>
        <w:tab/>
        <w:t>21.12.2016</w:t>
        <w:tab/>
        <w:t>КАТРИЧ</w:t>
        <w:tab/>
        <w:t>ІО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36</w:t>
        <w:tab/>
        <w:t>33138</w:t>
        <w:tab/>
        <w:t>21.12.2016</w:t>
        <w:tab/>
        <w:t>НОСЕНКО</w:t>
        <w:tab/>
        <w:t>ДО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37</w:t>
        <w:tab/>
        <w:t>33139</w:t>
        <w:tab/>
        <w:t>21.12.2016</w:t>
        <w:tab/>
        <w:t>ЧУЄНКО</w:t>
        <w:tab/>
        <w:t>РВ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38</w:t>
        <w:tab/>
        <w:t>33140</w:t>
        <w:tab/>
        <w:t>21.12.2016</w:t>
        <w:tab/>
        <w:t>КОНДРАТЮК</w:t>
        <w:tab/>
        <w:t>ВМ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39</w:t>
        <w:tab/>
        <w:t>33141</w:t>
        <w:tab/>
        <w:t>21.12.2016</w:t>
        <w:tab/>
        <w:t>ПОГОРІЛИЙ</w:t>
        <w:tab/>
        <w:t>Ю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40</w:t>
        <w:tab/>
        <w:t>33142</w:t>
        <w:tab/>
        <w:t>21.12.2016</w:t>
        <w:tab/>
        <w:t>ГРИЦ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41</w:t>
        <w:tab/>
        <w:t>33143</w:t>
        <w:tab/>
        <w:t>21.12.2016</w:t>
        <w:tab/>
        <w:t>ПАВЛУША</w:t>
        <w:tab/>
        <w:t>АІ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42</w:t>
        <w:tab/>
        <w:t>33144</w:t>
        <w:tab/>
        <w:t>21.12.2016</w:t>
        <w:tab/>
        <w:t>КРАВЧЕНКО</w:t>
        <w:tab/>
        <w:t>НС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43</w:t>
        <w:tab/>
        <w:t>33147</w:t>
        <w:tab/>
        <w:t>30.12.2016</w:t>
        <w:tab/>
        <w:t>БІЛОУС</w:t>
        <w:tab/>
        <w:t>НВ</w:t>
        <w:tab/>
        <w:t>2</w:t>
        <w:tab/>
        <w:t>сім’ї.вихов.дітей з інв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44</w:t>
        <w:tab/>
        <w:t>33148</w:t>
        <w:tab/>
        <w:t>30.12.2016</w:t>
        <w:tab/>
        <w:t>РЯБУХ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45</w:t>
        <w:tab/>
        <w:t>33149</w:t>
        <w:tab/>
        <w:t>30.12.2016</w:t>
        <w:tab/>
        <w:t>МАНЮК</w:t>
        <w:tab/>
        <w:t>ЯВ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46</w:t>
        <w:tab/>
        <w:t>33150</w:t>
        <w:tab/>
        <w:t>30.12.2016</w:t>
        <w:tab/>
        <w:t>ВОРОБЙОВ</w:t>
        <w:tab/>
        <w:t>ЕЮ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47</w:t>
        <w:tab/>
        <w:t>33151</w:t>
        <w:tab/>
        <w:t>30.12.2016</w:t>
        <w:tab/>
        <w:t>СВИРИДЮК</w:t>
        <w:tab/>
        <w:t>ВВ</w:t>
        <w:tab/>
        <w:t>2</w:t>
        <w:tab/>
        <w:t>УБД, залучені до АТО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48</w:t>
        <w:tab/>
        <w:t>33152</w:t>
        <w:tab/>
        <w:t>30.12.2016</w:t>
        <w:tab/>
        <w:t>МАТВЄЄВ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49</w:t>
        <w:tab/>
        <w:t>33153</w:t>
        <w:tab/>
        <w:t>30.12.2016</w:t>
        <w:tab/>
        <w:t>ГРЕБЕНЮК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0</w:t>
        <w:tab/>
        <w:t>33154</w:t>
        <w:tab/>
        <w:t>30.12.2016</w:t>
        <w:tab/>
        <w:t>ДАВИДЧУ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1</w:t>
        <w:tab/>
        <w:t>33155</w:t>
        <w:tab/>
        <w:t>30.12.2016</w:t>
        <w:tab/>
        <w:t>МОВЧ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2</w:t>
        <w:tab/>
        <w:t>33156</w:t>
        <w:tab/>
        <w:t>30.12.2016</w:t>
        <w:tab/>
        <w:t>ШОВКУН</w:t>
        <w:tab/>
        <w:t>Т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3</w:t>
        <w:tab/>
        <w:t>33158</w:t>
        <w:tab/>
        <w:t>30.12.2016</w:t>
        <w:tab/>
        <w:t>КРАВЧЕНКО</w:t>
        <w:tab/>
        <w:t>С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4</w:t>
        <w:tab/>
        <w:t>33159</w:t>
        <w:tab/>
        <w:t>12.01.2017</w:t>
        <w:tab/>
        <w:t>ШІДЛОВ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5</w:t>
        <w:tab/>
        <w:t>33161</w:t>
        <w:tab/>
        <w:t>12.01.2017</w:t>
        <w:tab/>
        <w:t>ХИЖНЯ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6</w:t>
        <w:tab/>
        <w:t>33162</w:t>
        <w:tab/>
        <w:t>12.01.2017</w:t>
        <w:tab/>
        <w:t>ХИЖНЯ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7</w:t>
        <w:tab/>
        <w:t>33163</w:t>
        <w:tab/>
        <w:t>12.01.2017</w:t>
        <w:tab/>
        <w:t>ГНИЛИЦ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8</w:t>
        <w:tab/>
        <w:t>33164</w:t>
        <w:tab/>
        <w:t>12.01.2017</w:t>
        <w:tab/>
        <w:t>ШЕВЧУК</w:t>
        <w:tab/>
        <w:t>ВВ</w:t>
        <w:tab/>
        <w:t>1</w:t>
        <w:tab/>
        <w:t>Діти-сироти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59</w:t>
        <w:tab/>
        <w:t>33165</w:t>
        <w:tab/>
        <w:t>12.01.2017</w:t>
        <w:tab/>
        <w:t>ІВАНОВА</w:t>
        <w:tab/>
        <w:t>НІ</w:t>
        <w:tab/>
        <w:t>3</w:t>
        <w:tab/>
        <w:t xml:space="preserve">ос.з інв.праці 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60</w:t>
        <w:tab/>
        <w:t>33167</w:t>
        <w:tab/>
        <w:t>12.01.2017</w:t>
        <w:tab/>
        <w:t>ШЕВЧУК</w:t>
        <w:tab/>
        <w:t>О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61</w:t>
        <w:tab/>
        <w:t>33820</w:t>
        <w:tab/>
        <w:t>13.01.2017</w:t>
        <w:tab/>
        <w:t>ДУБРОВА</w:t>
        <w:tab/>
        <w:t>АМ</w:t>
        <w:tab/>
        <w:t>5</w:t>
        <w:tab/>
        <w:t>УБД, залучені до АТО</w:t>
        <w:tab/>
        <w:t>13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62</w:t>
        <w:tab/>
        <w:t>33168</w:t>
        <w:tab/>
        <w:t>09.02.2017</w:t>
        <w:tab/>
        <w:t>ІГОЛЬНІКОВ</w:t>
        <w:tab/>
        <w:t>СВ</w:t>
        <w:tab/>
        <w:t>3</w:t>
        <w:tab/>
        <w:t>поліцейські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63</w:t>
        <w:tab/>
        <w:t>33169</w:t>
        <w:tab/>
        <w:t>09.02.2017</w:t>
        <w:tab/>
        <w:t>ЮРЧЕНКО</w:t>
        <w:tab/>
        <w:t>ЛІ</w:t>
        <w:tab/>
        <w:t>3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64</w:t>
        <w:tab/>
        <w:t>33170</w:t>
        <w:tab/>
        <w:t>09.02.2017</w:t>
        <w:tab/>
        <w:t>КИЦЮК</w:t>
        <w:tab/>
        <w:t>ГА</w:t>
        <w:tab/>
        <w:t>2</w:t>
        <w:tab/>
        <w:t>наук.-пед.працівн.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65</w:t>
        <w:tab/>
        <w:t>33171</w:t>
        <w:tab/>
        <w:t>09.02.2017</w:t>
        <w:tab/>
        <w:t>БОЙКО</w:t>
        <w:tab/>
        <w:t>ОІ</w:t>
        <w:tab/>
        <w:t>2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66</w:t>
        <w:tab/>
        <w:t>33173</w:t>
        <w:tab/>
        <w:t>09.02.2017</w:t>
        <w:tab/>
        <w:t>МОЛЯВКА</w:t>
        <w:tab/>
        <w:t>Є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67</w:t>
        <w:tab/>
        <w:t>33174</w:t>
        <w:tab/>
        <w:t>09.02.2017</w:t>
        <w:tab/>
        <w:t>ЛЯПКІН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68</w:t>
        <w:tab/>
        <w:t>33175</w:t>
        <w:tab/>
        <w:t>09.02.2017</w:t>
        <w:tab/>
        <w:t>СІМ’ЇАШКО</w:t>
        <w:tab/>
        <w:t>ОМ</w:t>
        <w:tab/>
        <w:t>3</w:t>
        <w:tab/>
        <w:t xml:space="preserve">ос.з інв.праці 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69</w:t>
        <w:tab/>
        <w:t>33176</w:t>
        <w:tab/>
        <w:t>09.02.2017</w:t>
        <w:tab/>
        <w:t>РАКІТА</w:t>
        <w:tab/>
        <w:t>ММ</w:t>
        <w:tab/>
        <w:t>2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0</w:t>
        <w:tab/>
        <w:t>33177</w:t>
        <w:tab/>
        <w:t>10.02.2017</w:t>
        <w:tab/>
        <w:t>САПІГ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1</w:t>
        <w:tab/>
        <w:t>33178</w:t>
        <w:tab/>
        <w:t>10.02.2017</w:t>
        <w:tab/>
        <w:t>ЖЕЛНОВ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72</w:t>
        <w:tab/>
        <w:t>33179</w:t>
        <w:tab/>
        <w:t>10.02.2017</w:t>
        <w:tab/>
        <w:t>ІВАНИСЬКО</w:t>
        <w:tab/>
        <w:t>ОП</w:t>
        <w:tab/>
        <w:t>4</w:t>
        <w:tab/>
        <w:t>багатодітні сім’ї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3</w:t>
        <w:tab/>
        <w:t>33180</w:t>
        <w:tab/>
        <w:t>10.02.2017</w:t>
        <w:tab/>
        <w:t>ШОСТА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4</w:t>
        <w:tab/>
        <w:t>33181</w:t>
        <w:tab/>
        <w:t>10.02.2017</w:t>
        <w:tab/>
        <w:t>ПИЛИПЧУК</w:t>
        <w:tab/>
        <w:t>РК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5</w:t>
        <w:tab/>
        <w:t>33182</w:t>
        <w:tab/>
        <w:t>10.02.2017</w:t>
        <w:tab/>
        <w:t>БОГДАНЮ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6</w:t>
        <w:tab/>
        <w:t>33183</w:t>
        <w:tab/>
        <w:t>10.02.2017</w:t>
        <w:tab/>
        <w:t>АЛЬОХІН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7</w:t>
        <w:tab/>
        <w:t>28473</w:t>
        <w:tab/>
        <w:t>17.02.2017</w:t>
        <w:tab/>
        <w:t>ЛИСУЧЕВСЬКА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8</w:t>
        <w:tab/>
        <w:t>33184</w:t>
        <w:tab/>
        <w:t>17.02.2017</w:t>
        <w:tab/>
        <w:t>КУШНІР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79</w:t>
        <w:tab/>
        <w:t>33185</w:t>
        <w:tab/>
        <w:t>17.02.2017</w:t>
        <w:tab/>
        <w:t>СОКИРКО</w:t>
        <w:tab/>
        <w:t>АМ</w:t>
        <w:tab/>
        <w:t>1</w:t>
        <w:tab/>
        <w:t>поліцейські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0</w:t>
        <w:tab/>
        <w:t>33190</w:t>
        <w:tab/>
        <w:t>28.02.2017</w:t>
        <w:tab/>
        <w:t>РОМАНЕНКО</w:t>
        <w:tab/>
        <w:t>ЯА</w:t>
        <w:tab/>
        <w:t>4</w:t>
        <w:tab/>
        <w:t>хвор. кат. 255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1</w:t>
        <w:tab/>
        <w:t>33191</w:t>
        <w:tab/>
        <w:t>28.02.2017</w:t>
        <w:tab/>
        <w:t>УСТИМ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2</w:t>
        <w:tab/>
        <w:t>33192</w:t>
        <w:tab/>
        <w:t>28.02.2017</w:t>
        <w:tab/>
        <w:t>ПРУТЬКО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83</w:t>
        <w:tab/>
        <w:t>33193</w:t>
        <w:tab/>
        <w:t>28.02.2017</w:t>
        <w:tab/>
        <w:t>КЛОКУН</w:t>
        <w:tab/>
        <w:t>РМ</w:t>
        <w:tab/>
        <w:t>8</w:t>
        <w:tab/>
        <w:t>багатодітні сім’ї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4</w:t>
        <w:tab/>
        <w:t>33194</w:t>
        <w:tab/>
        <w:t>28.02.2017</w:t>
        <w:tab/>
        <w:t>ФІГОРНЮК</w:t>
        <w:tab/>
        <w:t>ВВ</w:t>
        <w:tab/>
        <w:t>4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5</w:t>
        <w:tab/>
        <w:t>33195</w:t>
        <w:tab/>
        <w:t>28.02.2017</w:t>
        <w:tab/>
        <w:t>КОВАЛЬОВА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6</w:t>
        <w:tab/>
        <w:t>33196</w:t>
        <w:tab/>
        <w:t>28.02.2017</w:t>
        <w:tab/>
        <w:t>ОСІРНИЙ</w:t>
        <w:tab/>
        <w:t>ІМ</w:t>
        <w:tab/>
        <w:t>3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7</w:t>
        <w:tab/>
        <w:t>33197</w:t>
        <w:tab/>
        <w:t>28.02.2017</w:t>
        <w:tab/>
        <w:t>ЮЩ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88</w:t>
        <w:tab/>
        <w:t>33198</w:t>
        <w:tab/>
        <w:t>09.03.2017</w:t>
        <w:tab/>
        <w:t>РОМАНОВА</w:t>
        <w:tab/>
        <w:t>ВА</w:t>
        <w:tab/>
        <w:t>1</w:t>
        <w:tab/>
        <w:t>ветер. сил. структур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89</w:t>
        <w:tab/>
        <w:t>33199</w:t>
        <w:tab/>
        <w:t>09.03.2017</w:t>
        <w:tab/>
        <w:t>ФУРМАНЧУ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90</w:t>
        <w:tab/>
        <w:t>33200</w:t>
        <w:tab/>
        <w:t>09.03.2017</w:t>
        <w:tab/>
        <w:t>КРАВЦОВ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91</w:t>
        <w:tab/>
        <w:t>33201</w:t>
        <w:tab/>
        <w:t>09.03.2017</w:t>
        <w:tab/>
        <w:t>ПОПОВА</w:t>
        <w:tab/>
        <w:t>ЛІ</w:t>
        <w:tab/>
        <w:t>4</w:t>
        <w:tab/>
        <w:t>багатодітні сім’ї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92</w:t>
        <w:tab/>
        <w:t>33202</w:t>
        <w:tab/>
        <w:t>09.03.2017</w:t>
        <w:tab/>
        <w:t>ПЛАХОТНЮК</w:t>
        <w:tab/>
        <w:t>С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93</w:t>
        <w:tab/>
        <w:t>33203</w:t>
        <w:tab/>
        <w:t>21.03.2017</w:t>
        <w:tab/>
        <w:t>ЧЕПУР</w:t>
        <w:tab/>
        <w:t>ОВ</w:t>
        <w:tab/>
        <w:t>2</w:t>
        <w:tab/>
        <w:t>поліцейські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94</w:t>
        <w:tab/>
        <w:t>33204</w:t>
        <w:tab/>
        <w:t>21.03.2017</w:t>
        <w:tab/>
        <w:t>МОТИКА</w:t>
        <w:tab/>
        <w:t>ЯС</w:t>
        <w:tab/>
        <w:t>1</w:t>
        <w:tab/>
        <w:t>поліцейські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95</w:t>
        <w:tab/>
        <w:t>33205</w:t>
        <w:tab/>
        <w:t>21.03.2017</w:t>
        <w:tab/>
        <w:t>ТИХОНОВ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196</w:t>
        <w:tab/>
        <w:t>33206</w:t>
        <w:tab/>
        <w:t>21.03.2017</w:t>
        <w:tab/>
        <w:t>КУДАС</w:t>
        <w:tab/>
        <w:t>ДІ</w:t>
        <w:tab/>
        <w:t>3</w:t>
        <w:tab/>
        <w:t>УБД, залучені до АТО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97</w:t>
        <w:tab/>
        <w:t>33207</w:t>
        <w:tab/>
        <w:t>21.03.2017</w:t>
        <w:tab/>
        <w:t>РАДЧЕНКО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198</w:t>
        <w:tab/>
        <w:t>33208</w:t>
        <w:tab/>
        <w:t>21.03.2017</w:t>
        <w:tab/>
        <w:t>СТРІХ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199</w:t>
        <w:tab/>
        <w:t>33209</w:t>
        <w:tab/>
        <w:t>21.03.2017</w:t>
        <w:tab/>
        <w:t>ГРИЦЬКІВ</w:t>
        <w:tab/>
        <w:t>АВ</w:t>
        <w:tab/>
        <w:t>4</w:t>
        <w:tab/>
        <w:t>Ос.з інв.війни,АТО,ВП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00</w:t>
        <w:tab/>
        <w:t>33210</w:t>
        <w:tab/>
        <w:t>21.03.2017</w:t>
        <w:tab/>
        <w:t>ПЯТИГОРЕЦЬ</w:t>
        <w:tab/>
        <w:t>ВМ</w:t>
        <w:tab/>
        <w:t>1</w:t>
        <w:tab/>
        <w:t>УБД, залучені до АТО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01</w:t>
        <w:tab/>
        <w:t>33428</w:t>
        <w:tab/>
        <w:t>27.03.2017</w:t>
        <w:tab/>
        <w:t>КАПШ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02</w:t>
        <w:tab/>
        <w:t>33211</w:t>
        <w:tab/>
        <w:t>28.03.2017</w:t>
        <w:tab/>
        <w:t>МИХАЙЛИШИН</w:t>
        <w:tab/>
        <w:t>АВ</w:t>
        <w:tab/>
        <w:t>1</w:t>
        <w:tab/>
        <w:t>ос.з інв.в.(вик.в/сл.)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03</w:t>
        <w:tab/>
        <w:t>33212</w:t>
        <w:tab/>
        <w:t>28.03.2017</w:t>
        <w:tab/>
        <w:t>ГНІДЕНКО</w:t>
        <w:tab/>
        <w:t>ОО</w:t>
        <w:tab/>
        <w:t>1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04</w:t>
        <w:tab/>
        <w:t>33213</w:t>
        <w:tab/>
        <w:t>28.03.2017</w:t>
        <w:tab/>
        <w:t>ХОМ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05</w:t>
        <w:tab/>
        <w:t>33214</w:t>
        <w:tab/>
        <w:t>28.03.2017</w:t>
        <w:tab/>
        <w:t>ПОКРАС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06</w:t>
        <w:tab/>
        <w:t>33215</w:t>
        <w:tab/>
        <w:t>28.03.2017</w:t>
        <w:tab/>
        <w:t>ЮЩЕНКО</w:t>
        <w:tab/>
        <w:t>Д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07</w:t>
        <w:tab/>
        <w:t>33216</w:t>
        <w:tab/>
        <w:t>28.03.2017</w:t>
        <w:tab/>
        <w:t>ЛЕВИЦЬКИЙ</w:t>
        <w:tab/>
        <w:t>ДВ</w:t>
        <w:tab/>
        <w:t>1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08</w:t>
        <w:tab/>
        <w:t>33219</w:t>
        <w:tab/>
        <w:t>18.04.2017</w:t>
        <w:tab/>
        <w:t>КУСОВ</w:t>
        <w:tab/>
        <w:t>АО</w:t>
        <w:tab/>
        <w:t>3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09</w:t>
        <w:tab/>
        <w:t>33220</w:t>
        <w:tab/>
        <w:t>18.04.2017</w:t>
        <w:tab/>
        <w:t>ГЕВКО</w:t>
        <w:tab/>
        <w:t>ІМ</w:t>
        <w:tab/>
        <w:t>1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10</w:t>
        <w:tab/>
        <w:t>33221</w:t>
        <w:tab/>
        <w:t>18.04.2017</w:t>
        <w:tab/>
        <w:t>РОЗУМЕНКО</w:t>
        <w:tab/>
        <w:t>ДВ</w:t>
        <w:tab/>
        <w:t>1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11</w:t>
        <w:tab/>
        <w:t>33222</w:t>
        <w:tab/>
        <w:t>18.04.2017</w:t>
        <w:tab/>
        <w:t>ОСТАНКУЛОВ</w:t>
        <w:tab/>
        <w:t>ЮЮ</w:t>
        <w:tab/>
        <w:t>1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12</w:t>
        <w:tab/>
        <w:t>33223</w:t>
        <w:tab/>
        <w:t>18.04.2017</w:t>
        <w:tab/>
        <w:t>ЯКОВЕНКО</w:t>
        <w:tab/>
        <w:t>СП</w:t>
        <w:tab/>
        <w:t>1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13</w:t>
        <w:tab/>
        <w:t>33224</w:t>
        <w:tab/>
        <w:t>18.04.2017</w:t>
        <w:tab/>
        <w:t>САБЛУК</w:t>
        <w:tab/>
        <w:t>ОМ</w:t>
        <w:tab/>
        <w:t>5</w:t>
        <w:tab/>
        <w:t>багатодітні сім’ї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14</w:t>
        <w:tab/>
        <w:t>33225</w:t>
        <w:tab/>
        <w:t>18.04.2017</w:t>
        <w:tab/>
        <w:t>ДРАГІЄВ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15</w:t>
        <w:tab/>
        <w:t>33226</w:t>
        <w:tab/>
        <w:t>18.04.2017</w:t>
        <w:tab/>
        <w:t>ПОКРАСА</w:t>
        <w:tab/>
        <w:t>Ф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16</w:t>
        <w:tab/>
        <w:t>33227</w:t>
        <w:tab/>
        <w:t>18.04.2017</w:t>
        <w:tab/>
        <w:t>РУД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17</w:t>
        <w:tab/>
        <w:t>33228</w:t>
        <w:tab/>
        <w:t>18.04.2017</w:t>
        <w:tab/>
        <w:t>ЮРЧЕНКО</w:t>
        <w:tab/>
        <w:t>МЯ</w:t>
        <w:tab/>
        <w:t>1</w:t>
        <w:tab/>
        <w:t>ос.з інв.в/інтерн.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18</w:t>
        <w:tab/>
        <w:t>33229</w:t>
        <w:tab/>
        <w:t>05.05.2017</w:t>
        <w:tab/>
        <w:t>ВАРНЯГА</w:t>
        <w:tab/>
        <w:t>ОБ</w:t>
        <w:tab/>
        <w:t>5</w:t>
        <w:tab/>
        <w:t>багатодітні сім’ї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219</w:t>
        <w:tab/>
        <w:t>33230</w:t>
        <w:tab/>
        <w:t>05.05.2017</w:t>
        <w:tab/>
        <w:t>ТУГОВ</w:t>
        <w:tab/>
        <w:t>СВ</w:t>
        <w:tab/>
        <w:t>1</w:t>
        <w:tab/>
        <w:t>УБД, уч.АТО, ВПО</w:t>
        <w:tab/>
        <w:t>10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20</w:t>
        <w:tab/>
        <w:t>33231</w:t>
        <w:tab/>
        <w:t>05.05.2017</w:t>
        <w:tab/>
        <w:t>СЕРГІЄНКО</w:t>
        <w:tab/>
        <w:t>ОО</w:t>
        <w:tab/>
        <w:t>1</w:t>
        <w:tab/>
        <w:t>УБД, залучені до АТО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21</w:t>
        <w:tab/>
        <w:t>33232</w:t>
        <w:tab/>
        <w:t>05.05.2017</w:t>
        <w:tab/>
        <w:t>ШУЛЯК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22</w:t>
        <w:tab/>
        <w:t>33233</w:t>
        <w:tab/>
        <w:t>05.05.2017</w:t>
        <w:tab/>
        <w:t>ЛЬОВІН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23</w:t>
        <w:tab/>
        <w:t>33234</w:t>
        <w:tab/>
        <w:t>05.05.2017</w:t>
        <w:tab/>
        <w:t>КРАВЧУК</w:t>
        <w:tab/>
        <w:t>ВВ</w:t>
        <w:tab/>
        <w:t>1</w:t>
        <w:tab/>
        <w:t>УБД, залучені до АТО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24</w:t>
        <w:tab/>
        <w:t>33235</w:t>
        <w:tab/>
        <w:t>05.05.2017</w:t>
        <w:tab/>
        <w:t>ПЛАТОНОВ</w:t>
        <w:tab/>
        <w:t>ВК</w:t>
        <w:tab/>
        <w:t>1</w:t>
        <w:tab/>
        <w:t>УБД, залучені до АТО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25</w:t>
        <w:tab/>
        <w:t>33236</w:t>
        <w:tab/>
        <w:t>05.05.2017</w:t>
        <w:tab/>
        <w:t>ТКАЧЕНКО</w:t>
        <w:tab/>
        <w:t>ВВ</w:t>
        <w:tab/>
        <w:t>1</w:t>
        <w:tab/>
        <w:t>УБД, залучені до АТО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226</w:t>
        <w:tab/>
        <w:t>33237</w:t>
        <w:tab/>
        <w:t>05.05.2017</w:t>
        <w:tab/>
        <w:t>ШУНЬКИН</w:t>
        <w:tab/>
        <w:t>ОМ</w:t>
        <w:tab/>
        <w:t>1</w:t>
        <w:tab/>
        <w:t>УБД, уч.АТО, ВПО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27</w:t>
        <w:tab/>
        <w:t>33238</w:t>
        <w:tab/>
        <w:t>18.05.2017</w:t>
        <w:tab/>
        <w:t>ВАСИЛЬЄВ</w:t>
        <w:tab/>
        <w:t>СА</w:t>
        <w:tab/>
        <w:t>1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28</w:t>
        <w:tab/>
        <w:t>33241</w:t>
        <w:tab/>
        <w:t>18.05.2017</w:t>
        <w:tab/>
        <w:t>ПОЛІЩУ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229</w:t>
        <w:tab/>
        <w:t>33242</w:t>
        <w:tab/>
        <w:t>18.05.2017</w:t>
        <w:tab/>
        <w:t>КИРИЛКІН</w:t>
        <w:tab/>
        <w:t>ДЮ</w:t>
        <w:tab/>
        <w:t>4</w:t>
        <w:tab/>
        <w:t>УБД, уч.АТО, ВПО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30</w:t>
        <w:tab/>
        <w:t>33243</w:t>
        <w:tab/>
        <w:t>18.05.2017</w:t>
        <w:tab/>
        <w:t>МЕЩЕРЯК</w:t>
        <w:tab/>
        <w:t>ВВ</w:t>
        <w:tab/>
        <w:t>4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31</w:t>
        <w:tab/>
        <w:t>33244</w:t>
        <w:tab/>
        <w:t>18.05.2017</w:t>
        <w:tab/>
        <w:t>ХОЛОДНІЦЬКИЙ</w:t>
        <w:tab/>
        <w:t>ФА</w:t>
        <w:tab/>
        <w:t>1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32</w:t>
        <w:tab/>
        <w:t>33245</w:t>
        <w:tab/>
        <w:t>18.05.2017</w:t>
        <w:tab/>
        <w:t>БЕДЕЙ</w:t>
        <w:tab/>
        <w:t>ІМ</w:t>
        <w:tab/>
        <w:t>3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33</w:t>
        <w:tab/>
        <w:t>33246</w:t>
        <w:tab/>
        <w:t>18.05.2017</w:t>
        <w:tab/>
        <w:t>БИЧОВИЙ</w:t>
        <w:tab/>
        <w:t>СО</w:t>
        <w:tab/>
        <w:t>3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34</w:t>
        <w:tab/>
        <w:t>33247</w:t>
        <w:tab/>
        <w:t>30.05.2017</w:t>
        <w:tab/>
        <w:t>ОРОБІНСЬКА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35</w:t>
        <w:tab/>
        <w:t>33248</w:t>
        <w:tab/>
        <w:t>30.05.2017</w:t>
        <w:tab/>
        <w:t>КИРИ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36</w:t>
        <w:tab/>
        <w:t>33249</w:t>
        <w:tab/>
        <w:t>30.05.2017</w:t>
        <w:tab/>
        <w:t>ПОЧАТОВСЬКИЙ</w:t>
        <w:tab/>
        <w:t>ВГ</w:t>
        <w:tab/>
        <w:t>1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237</w:t>
        <w:tab/>
        <w:t>33250</w:t>
        <w:tab/>
        <w:t>30.05.2017</w:t>
        <w:tab/>
        <w:t>ТАРАН</w:t>
        <w:tab/>
        <w:t>ЮО</w:t>
        <w:tab/>
        <w:t>2</w:t>
        <w:tab/>
        <w:t>ос.з інв,учасники АТО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38</w:t>
        <w:tab/>
        <w:t>33251</w:t>
        <w:tab/>
        <w:t>30.05.2017</w:t>
        <w:tab/>
        <w:t>МАРИНЕЦЬ</w:t>
        <w:tab/>
        <w:t>ВІ</w:t>
        <w:tab/>
        <w:t>1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239</w:t>
        <w:tab/>
        <w:t>33252</w:t>
        <w:tab/>
        <w:t>30.05.2017</w:t>
        <w:tab/>
        <w:t>СОТНИЧЕНКО</w:t>
        <w:tab/>
        <w:t>АА</w:t>
        <w:tab/>
        <w:t>2</w:t>
        <w:tab/>
        <w:t>Ос.з інв.війни,АТО,ВПО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40</w:t>
        <w:tab/>
        <w:t>33253</w:t>
        <w:tab/>
        <w:t>30.05.2017</w:t>
        <w:tab/>
        <w:t>БІЛОУС</w:t>
        <w:tab/>
        <w:t>СЮ</w:t>
        <w:tab/>
        <w:t>1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41</w:t>
        <w:tab/>
        <w:t>33254</w:t>
        <w:tab/>
        <w:t>30.05.2017</w:t>
        <w:tab/>
        <w:t>ГЛИБОВЕЦЬ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42</w:t>
        <w:tab/>
        <w:t>33255</w:t>
        <w:tab/>
        <w:t>30.05.2017</w:t>
        <w:tab/>
        <w:t>САМОЙЛИК</w:t>
        <w:tab/>
        <w:t>ВГ</w:t>
        <w:tab/>
        <w:t>1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43</w:t>
        <w:tab/>
        <w:t>33256</w:t>
        <w:tab/>
        <w:t>19.06.2017</w:t>
        <w:tab/>
        <w:t>НИЖНІК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44</w:t>
        <w:tab/>
        <w:t>33257</w:t>
        <w:tab/>
        <w:t>19.06.2017</w:t>
        <w:tab/>
        <w:t>ПОПОВ</w:t>
        <w:tab/>
        <w:t>ІВ</w:t>
        <w:tab/>
        <w:t>1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45</w:t>
        <w:tab/>
        <w:t>33258</w:t>
        <w:tab/>
        <w:t>19.06.2017</w:t>
        <w:tab/>
        <w:t>МИРОНЕЦЬ</w:t>
        <w:tab/>
        <w:t>ЮА</w:t>
        <w:tab/>
        <w:t>1</w:t>
        <w:tab/>
        <w:t>поліцейські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46</w:t>
        <w:tab/>
        <w:t>33259</w:t>
        <w:tab/>
        <w:t>19.06.2017</w:t>
        <w:tab/>
        <w:t>РАДЧЕНКО</w:t>
        <w:tab/>
        <w:t>МА</w:t>
        <w:tab/>
        <w:t>3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47</w:t>
        <w:tab/>
        <w:t>33260</w:t>
        <w:tab/>
        <w:t>19.06.2017</w:t>
        <w:tab/>
        <w:t>МОРОЗОВ</w:t>
        <w:tab/>
        <w:t>ПЄ</w:t>
        <w:tab/>
        <w:t>1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48</w:t>
        <w:tab/>
        <w:t>33261</w:t>
        <w:tab/>
        <w:t>19.06.2017</w:t>
        <w:tab/>
        <w:t>КОЛЯД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49</w:t>
        <w:tab/>
        <w:t>33262</w:t>
        <w:tab/>
        <w:t>19.06.2017</w:t>
        <w:tab/>
        <w:t>КОЛЕСНІКОВ</w:t>
        <w:tab/>
        <w:t>ВВ</w:t>
        <w:tab/>
        <w:t>1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0</w:t>
        <w:tab/>
        <w:t>33263</w:t>
        <w:tab/>
        <w:t>19.06.2017</w:t>
        <w:tab/>
        <w:t>ДАНИЛЕНКО</w:t>
        <w:tab/>
        <w:t>ТМ</w:t>
        <w:tab/>
        <w:t>3</w:t>
        <w:tab/>
        <w:t>поліцейські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1</w:t>
        <w:tab/>
        <w:t>33264</w:t>
        <w:tab/>
        <w:t>19.06.2017</w:t>
        <w:tab/>
        <w:t>КОЛОМІЄЦЬ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2</w:t>
        <w:tab/>
        <w:t>33265</w:t>
        <w:tab/>
        <w:t>19.06.2017</w:t>
        <w:tab/>
        <w:t>СУХАНОВ</w:t>
        <w:tab/>
        <w:t>П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3</w:t>
        <w:tab/>
        <w:t>33266</w:t>
        <w:tab/>
        <w:t>23.06.2017</w:t>
        <w:tab/>
        <w:t>ЗЕЛЕНЮ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4</w:t>
        <w:tab/>
        <w:t>33267</w:t>
        <w:tab/>
        <w:t>23.06.2017</w:t>
        <w:tab/>
        <w:t>БАСАНЕЦЬ</w:t>
        <w:tab/>
        <w:t>МВ</w:t>
        <w:tab/>
        <w:t>2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255</w:t>
        <w:tab/>
        <w:t>33268</w:t>
        <w:tab/>
        <w:t>03.07.2017</w:t>
        <w:tab/>
        <w:t>ЧУМАК</w:t>
        <w:tab/>
        <w:t>СВ</w:t>
        <w:tab/>
        <w:t>4</w:t>
        <w:tab/>
        <w:t>УБД, уч.АТО, ВП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6</w:t>
        <w:tab/>
        <w:t>33269</w:t>
        <w:tab/>
        <w:t>03.07.2017</w:t>
        <w:tab/>
        <w:t>ЯЛОВИК</w:t>
        <w:tab/>
        <w:t>ВВ</w:t>
        <w:tab/>
        <w:t>4</w:t>
        <w:tab/>
        <w:t>учасники БД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7</w:t>
        <w:tab/>
        <w:t>33270</w:t>
        <w:tab/>
        <w:t>11.07.2017</w:t>
        <w:tab/>
        <w:t>КАЛИН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8</w:t>
        <w:tab/>
        <w:t>33271</w:t>
        <w:tab/>
        <w:t>11.07.2017</w:t>
        <w:tab/>
        <w:t>СЕМЧЕНКО</w:t>
        <w:tab/>
        <w:t>ОО</w:t>
        <w:tab/>
        <w:t>1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59</w:t>
        <w:tab/>
        <w:t>33272</w:t>
        <w:tab/>
        <w:t>11.07.2017</w:t>
        <w:tab/>
        <w:t>СКАКУН</w:t>
        <w:tab/>
        <w:t>ІВ</w:t>
        <w:tab/>
        <w:t>1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60</w:t>
        <w:tab/>
        <w:t>33273</w:t>
        <w:tab/>
        <w:t>11.07.2017</w:t>
        <w:tab/>
        <w:t>СУХОВ</w:t>
        <w:tab/>
        <w:t>ІО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61</w:t>
        <w:tab/>
        <w:t>33274</w:t>
        <w:tab/>
        <w:t>11.07.2017</w:t>
        <w:tab/>
        <w:t>ЯЦИК</w:t>
        <w:tab/>
        <w:t>ВС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262</w:t>
        <w:tab/>
        <w:t>33275</w:t>
        <w:tab/>
        <w:t>11.07.2017</w:t>
        <w:tab/>
        <w:t>МОРОШАН</w:t>
        <w:tab/>
        <w:t>ВМ</w:t>
        <w:tab/>
        <w:t>1</w:t>
        <w:tab/>
        <w:t>УБД, уч.АТО, ВП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63</w:t>
        <w:tab/>
        <w:t>33276</w:t>
        <w:tab/>
        <w:t>11.07.2017</w:t>
        <w:tab/>
        <w:t>ІНАСАРІДЗЕ</w:t>
        <w:tab/>
        <w:t>ЗР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64</w:t>
        <w:tab/>
        <w:t>33277</w:t>
        <w:tab/>
        <w:t>11.07.2017</w:t>
        <w:tab/>
        <w:t>ХАРЧЕНКО</w:t>
        <w:tab/>
        <w:t>ВО</w:t>
        <w:tab/>
        <w:t>2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65</w:t>
        <w:tab/>
        <w:t>33278</w:t>
        <w:tab/>
        <w:t>11.07.2017</w:t>
        <w:tab/>
        <w:t>БОЯРИН</w:t>
        <w:tab/>
        <w:t>ДО</w:t>
        <w:tab/>
        <w:t>1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66</w:t>
        <w:tab/>
        <w:t>33279</w:t>
        <w:tab/>
        <w:t>11.07.2017</w:t>
        <w:tab/>
        <w:t>КОВАЛЬЧУК</w:t>
        <w:tab/>
        <w:t>ДВ</w:t>
        <w:tab/>
        <w:t>1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67</w:t>
        <w:tab/>
        <w:t>33538</w:t>
        <w:tab/>
        <w:t>17.07.2017</w:t>
        <w:tab/>
        <w:t>ПАЛАГІН</w:t>
        <w:tab/>
        <w:t>ВВ</w:t>
        <w:tab/>
        <w:t>1</w:t>
        <w:tab/>
        <w:t>поліцейські</w:t>
        <w:tab/>
        <w:t>17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68</w:t>
        <w:tab/>
        <w:t>33280</w:t>
        <w:tab/>
        <w:t>26.07.2017</w:t>
        <w:tab/>
        <w:t>САМІЙЛЕНКО</w:t>
        <w:tab/>
        <w:t>ОВ</w:t>
        <w:tab/>
        <w:t>3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69</w:t>
        <w:tab/>
        <w:t>33281</w:t>
        <w:tab/>
        <w:t>26.07.2017</w:t>
        <w:tab/>
        <w:t>ПАНЕНКО</w:t>
        <w:tab/>
        <w:t>ІФ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270</w:t>
        <w:tab/>
        <w:t>33282</w:t>
        <w:tab/>
        <w:t>26.07.2017</w:t>
        <w:tab/>
        <w:t>ПЕТРИНА</w:t>
        <w:tab/>
        <w:t>СВ</w:t>
        <w:tab/>
        <w:t>4</w:t>
        <w:tab/>
        <w:t>ос.з інв,учасники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71</w:t>
        <w:tab/>
        <w:t>33283</w:t>
        <w:tab/>
        <w:t>26.07.2017</w:t>
        <w:tab/>
        <w:t>ЖУРАВЕЛЬ</w:t>
        <w:tab/>
        <w:t>ОА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72</w:t>
        <w:tab/>
        <w:t>33284</w:t>
        <w:tab/>
        <w:t>26.07.2017</w:t>
        <w:tab/>
        <w:t>ЄГОРОВ</w:t>
        <w:tab/>
        <w:t>ІО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73</w:t>
        <w:tab/>
        <w:t>33285</w:t>
        <w:tab/>
        <w:t>26.07.2017</w:t>
        <w:tab/>
        <w:t>ЖУРБА</w:t>
        <w:tab/>
        <w:t>АЮ</w:t>
        <w:tab/>
        <w:t>1</w:t>
        <w:tab/>
        <w:t>Діти-сироти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74</w:t>
        <w:tab/>
        <w:t>33286</w:t>
        <w:tab/>
        <w:t>26.07.2017</w:t>
        <w:tab/>
        <w:t>ДОЛОБАН</w:t>
        <w:tab/>
        <w:t>БВ</w:t>
        <w:tab/>
        <w:t>2</w:t>
        <w:tab/>
        <w:t>постр.ЧАЕС 2 кат.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75</w:t>
        <w:tab/>
        <w:t>33287</w:t>
        <w:tab/>
        <w:t>26.07.2017</w:t>
        <w:tab/>
        <w:t>ЛЮЛІЧ</w:t>
        <w:tab/>
        <w:t>ОВ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76</w:t>
        <w:tab/>
        <w:t>33288</w:t>
        <w:tab/>
        <w:t>26.07.2017</w:t>
        <w:tab/>
        <w:t>РАЙКОВ</w:t>
        <w:tab/>
        <w:t>ІВ</w:t>
        <w:tab/>
        <w:t>1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77</w:t>
        <w:tab/>
        <w:t>33290</w:t>
        <w:tab/>
        <w:t>26.07.2017</w:t>
        <w:tab/>
        <w:t>ГОЛОВЧИЦЬ</w:t>
        <w:tab/>
        <w:t>ВГ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78</w:t>
        <w:tab/>
        <w:t>33291</w:t>
        <w:tab/>
        <w:t>26.07.2017</w:t>
        <w:tab/>
        <w:t>ЖАРОВ</w:t>
        <w:tab/>
        <w:t>ВЮ</w:t>
        <w:tab/>
        <w:t>1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79</w:t>
        <w:tab/>
        <w:t>33292</w:t>
        <w:tab/>
        <w:t>02.08.2017</w:t>
        <w:tab/>
        <w:t>ЗАЗИМКО</w:t>
        <w:tab/>
        <w:t>ЮП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80</w:t>
        <w:tab/>
        <w:t>33293</w:t>
        <w:tab/>
        <w:t>02.08.2017</w:t>
        <w:tab/>
        <w:t>ФЕДОРОВ</w:t>
        <w:tab/>
        <w:t>ЯЯ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81</w:t>
        <w:tab/>
        <w:t>33294</w:t>
        <w:tab/>
        <w:t>02.08.2017</w:t>
        <w:tab/>
        <w:t>ЮРЧЕНКО-ШЕХОВЦО</w:t>
        <w:tab/>
        <w:t>ТІ</w:t>
        <w:tab/>
        <w:t>2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82</w:t>
        <w:tab/>
        <w:t>33295</w:t>
        <w:tab/>
        <w:t>02.08.2017</w:t>
        <w:tab/>
        <w:t>РУДОМЙОТОВ</w:t>
        <w:tab/>
        <w:t>ДВ</w:t>
        <w:tab/>
        <w:t>1</w:t>
        <w:tab/>
        <w:t>УБД, залучені до АТО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83</w:t>
        <w:tab/>
        <w:t>33296</w:t>
        <w:tab/>
        <w:t>02.08.2017</w:t>
        <w:tab/>
        <w:t>КИФОРУ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84</w:t>
        <w:tab/>
        <w:t>33297</w:t>
        <w:tab/>
        <w:t>02.08.2017</w:t>
        <w:tab/>
        <w:t>ЛЕВИЦЬКИЙ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85</w:t>
        <w:tab/>
        <w:t>33298</w:t>
        <w:tab/>
        <w:t>02.08.2017</w:t>
        <w:tab/>
        <w:t>ДЕМЧУК</w:t>
        <w:tab/>
        <w:t>АА</w:t>
        <w:tab/>
        <w:t>1</w:t>
        <w:tab/>
        <w:t>УБД, залучені до АТО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86</w:t>
        <w:tab/>
        <w:t>33299</w:t>
        <w:tab/>
        <w:t>02.08.2017</w:t>
        <w:tab/>
        <w:t>ХАРКЕВИЧ</w:t>
        <w:tab/>
        <w:t>ОО</w:t>
        <w:tab/>
        <w:t>5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87</w:t>
        <w:tab/>
        <w:t>33300</w:t>
        <w:tab/>
        <w:t>22.08.2017</w:t>
        <w:tab/>
        <w:t>ІЩЕНКО</w:t>
        <w:tab/>
        <w:t>ОА</w:t>
        <w:tab/>
        <w:t>1</w:t>
        <w:tab/>
        <w:t>УБД, залучені до АТО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88</w:t>
        <w:tab/>
        <w:t>33302</w:t>
        <w:tab/>
        <w:t>22.08.2017</w:t>
        <w:tab/>
        <w:t>КАРЕТІН</w:t>
        <w:tab/>
        <w:t>ГЮ</w:t>
        <w:tab/>
        <w:t>1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89</w:t>
        <w:tab/>
        <w:t>33303</w:t>
        <w:tab/>
        <w:t>22.08.2017</w:t>
        <w:tab/>
        <w:t>СЕРГІЄНКО</w:t>
        <w:tab/>
        <w:t>ММ</w:t>
        <w:tab/>
        <w:t>1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90</w:t>
        <w:tab/>
        <w:t>33304</w:t>
        <w:tab/>
        <w:t>22.08.2017</w:t>
        <w:tab/>
        <w:t>КУЛЯБІН</w:t>
        <w:tab/>
        <w:t>ЄВ</w:t>
        <w:tab/>
        <w:t>1</w:t>
        <w:tab/>
        <w:t>УБД, залучені до АТО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91</w:t>
        <w:tab/>
        <w:t>33305</w:t>
        <w:tab/>
        <w:t>22.08.2017</w:t>
        <w:tab/>
        <w:t>КОРОТ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92</w:t>
        <w:tab/>
        <w:t>33306</w:t>
        <w:tab/>
        <w:t>22.08.2017</w:t>
        <w:tab/>
        <w:t>КАНЕ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93</w:t>
        <w:tab/>
        <w:t>33307</w:t>
        <w:tab/>
        <w:t>22.08.2017</w:t>
        <w:tab/>
        <w:t>БОДРУХІН</w:t>
        <w:tab/>
        <w:t>ВА</w:t>
        <w:tab/>
        <w:t>1</w:t>
        <w:tab/>
        <w:t>УБД, залучені до АТО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94</w:t>
        <w:tab/>
        <w:t>33308</w:t>
        <w:tab/>
        <w:t>22.08.2017</w:t>
        <w:tab/>
        <w:t>КАЛАШНИК</w:t>
        <w:tab/>
        <w:t>КО</w:t>
        <w:tab/>
        <w:t>4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95</w:t>
        <w:tab/>
        <w:t>33309</w:t>
        <w:tab/>
        <w:t>22.08.2017</w:t>
        <w:tab/>
        <w:t>СИТНИК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96</w:t>
        <w:tab/>
        <w:t>33310</w:t>
        <w:tab/>
        <w:t>08.09.2017</w:t>
        <w:tab/>
        <w:t>КЕРЛІЦ</w:t>
        <w:tab/>
        <w:t>КВ</w:t>
        <w:tab/>
        <w:t>1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97</w:t>
        <w:tab/>
        <w:t>33311</w:t>
        <w:tab/>
        <w:t>08.09.2017</w:t>
        <w:tab/>
        <w:t>ТОМЧУК</w:t>
        <w:tab/>
        <w:t>ІМ</w:t>
        <w:tab/>
        <w:t>1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298</w:t>
        <w:tab/>
        <w:t>33313</w:t>
        <w:tab/>
        <w:t>08.09.2017</w:t>
        <w:tab/>
        <w:t>СЬОХ</w:t>
        <w:tab/>
        <w:t>КЯ</w:t>
        <w:tab/>
        <w:t>1</w:t>
        <w:tab/>
        <w:t>наук.-пед.працівн.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299</w:t>
        <w:tab/>
        <w:t>33314</w:t>
        <w:tab/>
        <w:t>08.09.2017</w:t>
        <w:tab/>
        <w:t>ОГОРОДНІК</w:t>
        <w:tab/>
        <w:t>МА</w:t>
        <w:tab/>
        <w:t>1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00</w:t>
        <w:tab/>
        <w:t>33315</w:t>
        <w:tab/>
        <w:t>08.09.2017</w:t>
        <w:tab/>
        <w:t>КУЦЕНКО</w:t>
        <w:tab/>
        <w:t>АІ</w:t>
        <w:tab/>
        <w:t>1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01</w:t>
        <w:tab/>
        <w:t>33316</w:t>
        <w:tab/>
        <w:t>08.09.2017</w:t>
        <w:tab/>
        <w:t>КОРЖ</w:t>
        <w:tab/>
        <w:t>АВ</w:t>
        <w:tab/>
        <w:t>4</w:t>
        <w:tab/>
        <w:t>багатодітні сім’ї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02</w:t>
        <w:tab/>
        <w:t>33317</w:t>
        <w:tab/>
        <w:t>08.09.2017</w:t>
        <w:tab/>
        <w:t>ПИЛИПЕНКО</w:t>
        <w:tab/>
        <w:t>СД</w:t>
        <w:tab/>
        <w:t>3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03</w:t>
        <w:tab/>
        <w:t>33318</w:t>
        <w:tab/>
        <w:t>19.09.2017</w:t>
        <w:tab/>
        <w:t>БУРЛАЧЕНКО</w:t>
        <w:tab/>
        <w:t>СВ</w:t>
        <w:tab/>
        <w:t>1</w:t>
        <w:tab/>
        <w:t>поліцейські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04</w:t>
        <w:tab/>
        <w:t>33319</w:t>
        <w:tab/>
        <w:t>19.09.2017</w:t>
        <w:tab/>
        <w:t>ТАРАСОВА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05</w:t>
        <w:tab/>
        <w:t>33320</w:t>
        <w:tab/>
        <w:t>19.09.2017</w:t>
        <w:tab/>
        <w:t>МАРЧЕНКО</w:t>
        <w:tab/>
        <w:t>АЛ</w:t>
        <w:tab/>
        <w:t>1</w:t>
        <w:tab/>
        <w:t>УБД, залучені до АТО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06</w:t>
        <w:tab/>
        <w:t>33321</w:t>
        <w:tab/>
        <w:t>19.09.2017</w:t>
        <w:tab/>
        <w:t>ПИЛИПЕНКО</w:t>
        <w:tab/>
        <w:t>ВМ</w:t>
        <w:tab/>
        <w:t>1</w:t>
        <w:tab/>
        <w:t>УБД, залучені до АТО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07</w:t>
        <w:tab/>
        <w:t>33322</w:t>
        <w:tab/>
        <w:t>19.09.2017</w:t>
        <w:tab/>
        <w:t>КРИВЕНКОВ</w:t>
        <w:tab/>
        <w:t>ІВ</w:t>
        <w:tab/>
        <w:t>1</w:t>
        <w:tab/>
        <w:t>УБД, залучені до АТО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08</w:t>
        <w:tab/>
        <w:t>33324</w:t>
        <w:tab/>
        <w:t>19.09.2017</w:t>
        <w:tab/>
        <w:t>РОМА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09</w:t>
        <w:tab/>
        <w:t>33325</w:t>
        <w:tab/>
        <w:t>19.09.2017</w:t>
        <w:tab/>
        <w:t>ФЕДАС</w:t>
        <w:tab/>
        <w:t>М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0</w:t>
        <w:tab/>
        <w:t>33326</w:t>
        <w:tab/>
        <w:t>19.09.2017</w:t>
        <w:tab/>
        <w:t>ДАДОНОВ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1</w:t>
        <w:tab/>
        <w:t>33327</w:t>
        <w:tab/>
        <w:t>27.09.2017</w:t>
        <w:tab/>
        <w:t>КУЧЕР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2</w:t>
        <w:tab/>
        <w:t>33328</w:t>
        <w:tab/>
        <w:t>27.09.2017</w:t>
        <w:tab/>
        <w:t>ПОТУШИНСЬК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3</w:t>
        <w:tab/>
        <w:t>33329</w:t>
        <w:tab/>
        <w:t>27.09.2017</w:t>
        <w:tab/>
        <w:t>ПОГОР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14</w:t>
        <w:tab/>
        <w:t>33330</w:t>
        <w:tab/>
        <w:t>03.10.2017</w:t>
        <w:tab/>
        <w:t>ДИШКАНТ</w:t>
        <w:tab/>
        <w:t>ЮЛ</w:t>
        <w:tab/>
        <w:t>3</w:t>
        <w:tab/>
        <w:t>УБД, залучені до АТО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5</w:t>
        <w:tab/>
        <w:t>33331</w:t>
        <w:tab/>
        <w:t>03.10.2017</w:t>
        <w:tab/>
        <w:t>ШКІБТАН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16</w:t>
        <w:tab/>
        <w:t>33332</w:t>
        <w:tab/>
        <w:t>03.10.2017</w:t>
        <w:tab/>
        <w:t>ЯРЕМЕНКО</w:t>
        <w:tab/>
        <w:t>ОС</w:t>
        <w:tab/>
        <w:t>1</w:t>
        <w:tab/>
        <w:t>УБД, залучені до АТО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7</w:t>
        <w:tab/>
        <w:t>33333</w:t>
        <w:tab/>
        <w:t>03.10.2017</w:t>
        <w:tab/>
        <w:t>ЗАТВОРНИЦЬКИЙ</w:t>
        <w:tab/>
        <w:t>ЮІ</w:t>
        <w:tab/>
        <w:t>1</w:t>
        <w:tab/>
        <w:t>поліцейські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8</w:t>
        <w:tab/>
        <w:t>33334</w:t>
        <w:tab/>
        <w:t>03.10.2017</w:t>
        <w:tab/>
        <w:t>ПЛАХОТНЮК</w:t>
        <w:tab/>
        <w:t>ВВ</w:t>
        <w:tab/>
        <w:t>1</w:t>
        <w:tab/>
        <w:t>поліцейські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19</w:t>
        <w:tab/>
        <w:t>33335</w:t>
        <w:tab/>
        <w:t>03.10.2017</w:t>
        <w:tab/>
        <w:t>САДОВСЬКА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0</w:t>
        <w:tab/>
        <w:t>33336</w:t>
        <w:tab/>
        <w:t>19.10.2017</w:t>
        <w:tab/>
        <w:t>ПЕТЛЬОВАНА</w:t>
        <w:tab/>
        <w:t>СЮ</w:t>
        <w:tab/>
        <w:t>1</w:t>
        <w:tab/>
        <w:t>поліцейські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1</w:t>
        <w:tab/>
        <w:t>33337</w:t>
        <w:tab/>
        <w:t>19.10.2017</w:t>
        <w:tab/>
        <w:t>МАЛИН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2</w:t>
        <w:tab/>
        <w:t>33338</w:t>
        <w:tab/>
        <w:t>19.10.2017</w:t>
        <w:tab/>
        <w:t>АВРАМЕНКО</w:t>
        <w:tab/>
        <w:t>К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3</w:t>
        <w:tab/>
        <w:t>33339</w:t>
        <w:tab/>
        <w:t>19.10.2017</w:t>
        <w:tab/>
        <w:t>АНТОНОВА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4</w:t>
        <w:tab/>
        <w:t>33340</w:t>
        <w:tab/>
        <w:t>19.10.2017</w:t>
        <w:tab/>
        <w:t>БАЛАЦЬК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5</w:t>
        <w:tab/>
        <w:t>33341</w:t>
        <w:tab/>
        <w:t>19.10.2017</w:t>
        <w:tab/>
        <w:t>СЕМЕНЯК</w:t>
        <w:tab/>
        <w:t>ВВ</w:t>
        <w:tab/>
        <w:t>4</w:t>
        <w:tab/>
        <w:t>поліцейські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26</w:t>
        <w:tab/>
        <w:t>33342</w:t>
        <w:tab/>
        <w:t>19.10.2017</w:t>
        <w:tab/>
        <w:t>ДЕМЕРЧЯН</w:t>
        <w:tab/>
        <w:t>ІС</w:t>
        <w:tab/>
        <w:t>3</w:t>
        <w:tab/>
        <w:t>сім’ї.вихов.дітей з інв.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27</w:t>
        <w:tab/>
        <w:t>33345</w:t>
        <w:tab/>
        <w:t>07.11.2017</w:t>
        <w:tab/>
        <w:t>КУЛІНСЬКИЙ</w:t>
        <w:tab/>
        <w:t>ІГ</w:t>
        <w:tab/>
        <w:t>5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8</w:t>
        <w:tab/>
        <w:t>33346</w:t>
        <w:tab/>
        <w:t>07.11.2017</w:t>
        <w:tab/>
        <w:t>РУДИК</w:t>
        <w:tab/>
        <w:t>Н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29</w:t>
        <w:tab/>
        <w:t>33347</w:t>
        <w:tab/>
        <w:t>07.11.2017</w:t>
        <w:tab/>
        <w:t>НАЗАР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30</w:t>
        <w:tab/>
        <w:t>33348</w:t>
        <w:tab/>
        <w:t>07.11.2017</w:t>
        <w:tab/>
        <w:t>БАЛИНСЬК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31</w:t>
        <w:tab/>
        <w:t>33349</w:t>
        <w:tab/>
        <w:t>07.11.2017</w:t>
        <w:tab/>
        <w:t>ЧЕПУРНИЙ</w:t>
        <w:tab/>
        <w:t>ВВ</w:t>
        <w:tab/>
        <w:t>3</w:t>
        <w:tab/>
        <w:t>поліцейські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32</w:t>
        <w:tab/>
        <w:t>33350</w:t>
        <w:tab/>
        <w:t>07.11.2017</w:t>
        <w:tab/>
        <w:t>ГЛАДУН</w:t>
        <w:tab/>
        <w:t>ЮЯ</w:t>
        <w:tab/>
        <w:t>1</w:t>
        <w:tab/>
        <w:t>поліцейські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33</w:t>
        <w:tab/>
        <w:t>33351</w:t>
        <w:tab/>
        <w:t>07.11.2017</w:t>
        <w:tab/>
        <w:t>ФІЛЬЧАК</w:t>
        <w:tab/>
        <w:t>ОМ</w:t>
        <w:tab/>
        <w:t>1</w:t>
        <w:tab/>
        <w:t>Діти-сироти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34</w:t>
        <w:tab/>
        <w:t>33352</w:t>
        <w:tab/>
        <w:t>07.11.2017</w:t>
        <w:tab/>
        <w:t>СУНКА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35</w:t>
        <w:tab/>
        <w:t>33355</w:t>
        <w:tab/>
        <w:t>07.11.2017</w:t>
        <w:tab/>
        <w:t>ВІТЮК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336</w:t>
        <w:tab/>
        <w:t>33356</w:t>
        <w:tab/>
        <w:t>07.11.2017</w:t>
        <w:tab/>
        <w:t>ДАВИДОВСЬКИЙ</w:t>
        <w:tab/>
        <w:t>ОС</w:t>
        <w:tab/>
        <w:t>4</w:t>
        <w:tab/>
        <w:t>УБД, уч.АТО, ВП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37</w:t>
        <w:tab/>
        <w:t>33357</w:t>
        <w:tab/>
        <w:t>07.11.2017</w:t>
        <w:tab/>
        <w:t>КОШЕЛЄВА</w:t>
        <w:tab/>
        <w:t>ОГ</w:t>
        <w:tab/>
        <w:t>1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338</w:t>
        <w:tab/>
        <w:t>33358</w:t>
        <w:tab/>
        <w:t>07.11.2017</w:t>
        <w:tab/>
        <w:t>ЖУРИЛО</w:t>
        <w:tab/>
        <w:t>ОС</w:t>
        <w:tab/>
        <w:t>3</w:t>
        <w:tab/>
        <w:t>ос.з інв,учасники АТО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39</w:t>
        <w:tab/>
        <w:t>33359</w:t>
        <w:tab/>
        <w:t>22.11.2017</w:t>
        <w:tab/>
        <w:t>ПОЛЮХОВ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340</w:t>
        <w:tab/>
        <w:t>33360</w:t>
        <w:tab/>
        <w:t>22.11.2017</w:t>
        <w:tab/>
        <w:t>ШЕВЧУК</w:t>
        <w:tab/>
        <w:t>ЮА</w:t>
        <w:tab/>
        <w:t>1</w:t>
        <w:tab/>
        <w:t>Постр.уч.Рев.Гідн.</w:t>
        <w:tab/>
        <w:t>10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41</w:t>
        <w:tab/>
        <w:t>33362</w:t>
        <w:tab/>
        <w:t>22.11.2017</w:t>
        <w:tab/>
        <w:t>ВОЗНЮК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42</w:t>
        <w:tab/>
        <w:t>33363</w:t>
        <w:tab/>
        <w:t>22.11.2017</w:t>
        <w:tab/>
        <w:t>КОСС</w:t>
        <w:tab/>
        <w:t>С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43</w:t>
        <w:tab/>
        <w:t>33364</w:t>
        <w:tab/>
        <w:t>22.11.2017</w:t>
        <w:tab/>
        <w:t>ВЛАСЮК</w:t>
        <w:tab/>
        <w:t>ДП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44</w:t>
        <w:tab/>
        <w:t>33365</w:t>
        <w:tab/>
        <w:t>22.11.2017</w:t>
        <w:tab/>
        <w:t>НЕВГАД</w:t>
        <w:tab/>
        <w:t>ВВ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45</w:t>
        <w:tab/>
        <w:t>33366</w:t>
        <w:tab/>
        <w:t>22.11.2017</w:t>
        <w:tab/>
        <w:t>БУРЛЯ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46</w:t>
        <w:tab/>
        <w:t>33367</w:t>
        <w:tab/>
        <w:t>22.11.2017</w:t>
        <w:tab/>
        <w:t>КРИВУН</w:t>
        <w:tab/>
        <w:t>СІ</w:t>
        <w:tab/>
        <w:t>2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347</w:t>
        <w:tab/>
        <w:t>33368</w:t>
        <w:tab/>
        <w:t>22.11.2017</w:t>
        <w:tab/>
        <w:t>ПОГОСЯН</w:t>
        <w:tab/>
        <w:t>ЛВ</w:t>
        <w:tab/>
        <w:t>1</w:t>
        <w:tab/>
        <w:t>УБД, уч.АТО, ВП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48</w:t>
        <w:tab/>
        <w:t>33369</w:t>
        <w:tab/>
        <w:t>22.11.2017</w:t>
        <w:tab/>
        <w:t>СУРА</w:t>
        <w:tab/>
        <w:t>ОМ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49</w:t>
        <w:tab/>
        <w:t>33370</w:t>
        <w:tab/>
        <w:t>22.11.2017</w:t>
        <w:tab/>
        <w:t>КАСЬКО</w:t>
        <w:tab/>
        <w:t>ВП</w:t>
        <w:tab/>
        <w:t>4</w:t>
        <w:tab/>
        <w:t>багатодітні сім’ї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50</w:t>
        <w:tab/>
        <w:t>33372</w:t>
        <w:tab/>
        <w:t>22.11.2017</w:t>
        <w:tab/>
        <w:t>ПЕНЬКОВ</w:t>
        <w:tab/>
        <w:t>ЄЮ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51</w:t>
        <w:tab/>
        <w:t>33373</w:t>
        <w:tab/>
        <w:t>22.11.2017</w:t>
        <w:tab/>
        <w:t>ТУРОВИЧ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52</w:t>
        <w:tab/>
        <w:t>33374</w:t>
        <w:tab/>
        <w:t>22.11.2017</w:t>
        <w:tab/>
        <w:t>МАРУТЯН</w:t>
        <w:tab/>
        <w:t>КР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53</w:t>
        <w:tab/>
        <w:t>33375</w:t>
        <w:tab/>
        <w:t>22.11.2017</w:t>
        <w:tab/>
        <w:t>ШКІДЧЕНКО</w:t>
        <w:tab/>
        <w:t>СЛ</w:t>
        <w:tab/>
        <w:t>4</w:t>
        <w:tab/>
        <w:t>сім’ї.вихов.дітей з інв.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54</w:t>
        <w:tab/>
        <w:t>33376</w:t>
        <w:tab/>
        <w:t>22.11.2017</w:t>
        <w:tab/>
        <w:t>КОТЛЯРОВ</w:t>
        <w:tab/>
        <w:t>ЄВ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55</w:t>
        <w:tab/>
        <w:t>33378</w:t>
        <w:tab/>
        <w:t>06.12.2017</w:t>
        <w:tab/>
        <w:t>БУГАЄНКО</w:t>
        <w:tab/>
        <w:t>БІ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56</w:t>
        <w:tab/>
        <w:t>33380</w:t>
        <w:tab/>
        <w:t>06.12.2017</w:t>
        <w:tab/>
        <w:t>ГОРОБЕЦЬ</w:t>
        <w:tab/>
        <w:t>ДВ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57</w:t>
        <w:tab/>
        <w:t>33382</w:t>
        <w:tab/>
        <w:t>06.12.2017</w:t>
        <w:tab/>
        <w:t>СЕРДЕГА</w:t>
        <w:tab/>
        <w:t>РО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58</w:t>
        <w:tab/>
        <w:t>33383</w:t>
        <w:tab/>
        <w:t>06.12.2017</w:t>
        <w:tab/>
        <w:t>ЛЕЛЕТ</w:t>
        <w:tab/>
        <w:t>АВ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59</w:t>
        <w:tab/>
        <w:t>33384</w:t>
        <w:tab/>
        <w:t>06.12.2017</w:t>
        <w:tab/>
        <w:t>КЛІМАЧОВ</w:t>
        <w:tab/>
        <w:t>МВ</w:t>
        <w:tab/>
        <w:t>4</w:t>
        <w:tab/>
        <w:t>народж. близн.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360</w:t>
        <w:tab/>
        <w:t>33385</w:t>
        <w:tab/>
        <w:t>06.12.2017</w:t>
        <w:tab/>
        <w:t>КРАМАР</w:t>
        <w:tab/>
        <w:t>ВП</w:t>
        <w:tab/>
        <w:t>1</w:t>
        <w:tab/>
        <w:t>УБД, уч.АТО, ВП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61</w:t>
        <w:tab/>
        <w:t>33386</w:t>
        <w:tab/>
        <w:t>06.12.2017</w:t>
        <w:tab/>
        <w:t>ТИМОЩУ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62</w:t>
        <w:tab/>
        <w:t>33388</w:t>
        <w:tab/>
        <w:t>06.12.2017</w:t>
        <w:tab/>
        <w:t>ЛОСЬ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63</w:t>
        <w:tab/>
        <w:t>33389</w:t>
        <w:tab/>
        <w:t>06.12.2017</w:t>
        <w:tab/>
        <w:t>ШАПОВАЛ</w:t>
        <w:tab/>
        <w:t>ІВ</w:t>
        <w:tab/>
        <w:t>1</w:t>
        <w:tab/>
        <w:t>УБД, залучені до АТО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64</w:t>
        <w:tab/>
        <w:t>33390</w:t>
        <w:tab/>
        <w:t>06.12.2017</w:t>
        <w:tab/>
        <w:t>ГУРІН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65</w:t>
        <w:tab/>
        <w:t>33391</w:t>
        <w:tab/>
        <w:t>06.12.2017</w:t>
        <w:tab/>
        <w:t>МАРЦЕНЮК</w:t>
        <w:tab/>
        <w:t>ВР</w:t>
        <w:tab/>
        <w:t>5</w:t>
        <w:tab/>
        <w:t>багатодітні сім’ї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66</w:t>
        <w:tab/>
        <w:t>33392</w:t>
        <w:tab/>
        <w:t>06.12.2017</w:t>
        <w:tab/>
        <w:t>КАЙЗЕР</w:t>
        <w:tab/>
        <w:t>СВ</w:t>
        <w:tab/>
        <w:t>1</w:t>
        <w:tab/>
        <w:t>УБД, залучені до АТО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67</w:t>
        <w:tab/>
        <w:t>33393</w:t>
        <w:tab/>
        <w:t>20.12.2017</w:t>
        <w:tab/>
        <w:t>СИДОРЕНКО</w:t>
        <w:tab/>
        <w:t>ОО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68</w:t>
        <w:tab/>
        <w:t>33394</w:t>
        <w:tab/>
        <w:t>20.12.2017</w:t>
        <w:tab/>
        <w:t>БИЧОВИЙ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69</w:t>
        <w:tab/>
        <w:t>33395</w:t>
        <w:tab/>
        <w:t>20.12.2017</w:t>
        <w:tab/>
        <w:t>РЕМЕЗ</w:t>
        <w:tab/>
        <w:t>ОЛ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70</w:t>
        <w:tab/>
        <w:t>33396</w:t>
        <w:tab/>
        <w:t>20.12.2017</w:t>
        <w:tab/>
        <w:t>ЗУБАШОВА</w:t>
        <w:tab/>
        <w:t>НО</w:t>
        <w:tab/>
        <w:t>1</w:t>
        <w:tab/>
        <w:t>Діти-сироти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71</w:t>
        <w:tab/>
        <w:t>33397</w:t>
        <w:tab/>
        <w:t>20.12.2017</w:t>
        <w:tab/>
        <w:t>НІКІШИН</w:t>
        <w:tab/>
        <w:t>ЄМ</w:t>
        <w:tab/>
        <w:t>1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72</w:t>
        <w:tab/>
        <w:t>33399</w:t>
        <w:tab/>
        <w:t>20.12.2017</w:t>
        <w:tab/>
        <w:t>ТКАЧУ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73</w:t>
        <w:tab/>
        <w:t>33400</w:t>
        <w:tab/>
        <w:t>20.12.2017</w:t>
        <w:tab/>
        <w:t>РАВРИШ</w:t>
        <w:tab/>
        <w:t>СВ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74</w:t>
        <w:tab/>
        <w:t>33401</w:t>
        <w:tab/>
        <w:t>20.12.2017</w:t>
        <w:tab/>
        <w:t>ОСИПЕНКО</w:t>
        <w:tab/>
        <w:t>ЄА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75</w:t>
        <w:tab/>
        <w:t>33403</w:t>
        <w:tab/>
        <w:t>20.12.2017</w:t>
        <w:tab/>
        <w:t>ТЕРТИЧНИЙ</w:t>
        <w:tab/>
        <w:t>ЮМ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76</w:t>
        <w:tab/>
        <w:t>33404</w:t>
        <w:tab/>
        <w:t>20.12.2017</w:t>
        <w:tab/>
        <w:t>ЛЕГЕТА</w:t>
        <w:tab/>
        <w:t>ВМ</w:t>
        <w:tab/>
        <w:t>1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77</w:t>
        <w:tab/>
        <w:t>33406</w:t>
        <w:tab/>
        <w:t>20.12.2017</w:t>
        <w:tab/>
        <w:t>КОНДРАТЕНКО</w:t>
        <w:tab/>
        <w:t>ОП</w:t>
        <w:tab/>
        <w:t>1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78</w:t>
        <w:tab/>
        <w:t>33407</w:t>
        <w:tab/>
        <w:t>20.12.2017</w:t>
        <w:tab/>
        <w:t>МЕЛЬНІЧЕНКО</w:t>
        <w:tab/>
        <w:t>ВА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79</w:t>
        <w:tab/>
        <w:t>33408</w:t>
        <w:tab/>
        <w:t>20.12.2017</w:t>
        <w:tab/>
        <w:t>БЕРЕЗКІН</w:t>
        <w:tab/>
        <w:t>АЛ</w:t>
        <w:tab/>
        <w:t>1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80</w:t>
        <w:tab/>
        <w:t>33409</w:t>
        <w:tab/>
        <w:t>20.12.2017</w:t>
        <w:tab/>
        <w:t>ЮСЬКЕВИЧ</w:t>
        <w:tab/>
        <w:t>ОС</w:t>
        <w:tab/>
        <w:t>2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81</w:t>
        <w:tab/>
        <w:t>11793</w:t>
        <w:tab/>
        <w:t>27.12.2017</w:t>
        <w:tab/>
        <w:t>ТАРГОНСЬКА</w:t>
        <w:tab/>
        <w:t>А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82</w:t>
        <w:tab/>
        <w:t>33592</w:t>
        <w:tab/>
        <w:t>28.12.2017</w:t>
        <w:tab/>
        <w:t>ВАЦЮК</w:t>
        <w:tab/>
        <w:t>ВП</w:t>
        <w:tab/>
        <w:t>3</w:t>
        <w:tab/>
        <w:t>поліцейські</w:t>
        <w:tab/>
        <w:t>28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83</w:t>
        <w:tab/>
        <w:t>33411</w:t>
        <w:tab/>
        <w:t>09.01.2018</w:t>
        <w:tab/>
        <w:t>МАРУДА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84</w:t>
        <w:tab/>
        <w:t>33412</w:t>
        <w:tab/>
        <w:t>09.01.2018</w:t>
        <w:tab/>
        <w:t>ГОРЯНИЙ</w:t>
        <w:tab/>
        <w:t>АЯ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85</w:t>
        <w:tab/>
        <w:t>33413</w:t>
        <w:tab/>
        <w:t>09.01.2018</w:t>
        <w:tab/>
        <w:t>ЗДАНЕВИЧ</w:t>
        <w:tab/>
        <w:t>ВВ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86</w:t>
        <w:tab/>
        <w:t>33414</w:t>
        <w:tab/>
        <w:t>09.01.2018</w:t>
        <w:tab/>
        <w:t>ДІДОВЕЦЬ</w:t>
        <w:tab/>
        <w:t>ВІ</w:t>
        <w:tab/>
        <w:t>1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87</w:t>
        <w:tab/>
        <w:t>33415</w:t>
        <w:tab/>
        <w:t>09.01.2018</w:t>
        <w:tab/>
        <w:t>ОМЕЛЬЧЕНКО</w:t>
        <w:tab/>
        <w:t>АО</w:t>
        <w:tab/>
        <w:t>3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88</w:t>
        <w:tab/>
        <w:t>33416</w:t>
        <w:tab/>
        <w:t>09.01.2018</w:t>
        <w:tab/>
        <w:t>СОЛОДОВНИК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89</w:t>
        <w:tab/>
        <w:t>33417</w:t>
        <w:tab/>
        <w:t>09.01.2018</w:t>
        <w:tab/>
        <w:t>ЗАХАРЧУК</w:t>
        <w:tab/>
        <w:t>ІМ</w:t>
        <w:tab/>
        <w:t>2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90</w:t>
        <w:tab/>
        <w:t>33418</w:t>
        <w:tab/>
        <w:t>09.01.2018</w:t>
        <w:tab/>
        <w:t>ЛОМЕЙКО</w:t>
        <w:tab/>
        <w:t>ОО</w:t>
        <w:tab/>
        <w:t>5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91</w:t>
        <w:tab/>
        <w:t>33419</w:t>
        <w:tab/>
        <w:t>09.01.2018</w:t>
        <w:tab/>
        <w:t>ХАБЛО</w:t>
        <w:tab/>
        <w:t>ОЮ</w:t>
        <w:tab/>
        <w:t>1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92</w:t>
        <w:tab/>
        <w:t>33421</w:t>
        <w:tab/>
        <w:t>19.01.2018</w:t>
        <w:tab/>
        <w:t>ДЯТЛЕНКО</w:t>
        <w:tab/>
        <w:t>ОА</w:t>
        <w:tab/>
        <w:t>4</w:t>
        <w:tab/>
        <w:t>поліцейські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93</w:t>
        <w:tab/>
        <w:t>33422</w:t>
        <w:tab/>
        <w:t>19.01.2018</w:t>
        <w:tab/>
        <w:t>КОЛЕСНІКОВ</w:t>
        <w:tab/>
        <w:t>ВВ</w:t>
        <w:tab/>
        <w:t>4</w:t>
        <w:tab/>
        <w:t>поліцейські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394</w:t>
        <w:tab/>
        <w:t>33423</w:t>
        <w:tab/>
        <w:t>19.01.2018</w:t>
        <w:tab/>
        <w:t>МЯКОТІН</w:t>
        <w:tab/>
        <w:t>ВП</w:t>
        <w:tab/>
        <w:t>1</w:t>
        <w:tab/>
        <w:t>ос.з інв,учасники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95</w:t>
        <w:tab/>
        <w:t>33424</w:t>
        <w:tab/>
        <w:t>19.01.2018</w:t>
        <w:tab/>
        <w:t>ЛУГОВ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96</w:t>
        <w:tab/>
        <w:t>33427</w:t>
        <w:tab/>
        <w:t>19.01.2018</w:t>
        <w:tab/>
        <w:t>СУДАК</w:t>
        <w:tab/>
        <w:t>СВ</w:t>
        <w:tab/>
        <w:t>1</w:t>
        <w:tab/>
        <w:t>УБД, залучені до АТО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97</w:t>
        <w:tab/>
        <w:t>33429</w:t>
        <w:tab/>
        <w:t>12.02.2018</w:t>
        <w:tab/>
        <w:t>ОТРУДЬКО</w:t>
        <w:tab/>
        <w:t>ВІ</w:t>
        <w:tab/>
        <w:t>1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398</w:t>
        <w:tab/>
        <w:t>33430</w:t>
        <w:tab/>
        <w:t>12.02.2018</w:t>
        <w:tab/>
        <w:t>ШКОЛЬНІКОВ</w:t>
        <w:tab/>
        <w:t>ДГ</w:t>
        <w:tab/>
        <w:t>1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399</w:t>
        <w:tab/>
        <w:t>33431</w:t>
        <w:tab/>
        <w:t>12.02.2018</w:t>
        <w:tab/>
        <w:t>КУПРИНЕНКО</w:t>
        <w:tab/>
        <w:t>ШШ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0</w:t>
        <w:tab/>
        <w:t>33432</w:t>
        <w:tab/>
        <w:t>12.02.2018</w:t>
        <w:tab/>
        <w:t>ТКАЧУК</w:t>
        <w:tab/>
        <w:t>АВ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1</w:t>
        <w:tab/>
        <w:t>33433</w:t>
        <w:tab/>
        <w:t>12.02.2018</w:t>
        <w:tab/>
        <w:t>ЛУК'ЯНЧУК</w:t>
        <w:tab/>
        <w:t>ВЛ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2</w:t>
        <w:tab/>
        <w:t>33434</w:t>
        <w:tab/>
        <w:t>12.02.2018</w:t>
        <w:tab/>
        <w:t>ФАЛАТЮК</w:t>
        <w:tab/>
        <w:t>ОС</w:t>
        <w:tab/>
        <w:t>3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03</w:t>
        <w:tab/>
        <w:t>33436</w:t>
        <w:tab/>
        <w:t>12.02.2018</w:t>
        <w:tab/>
        <w:t>БОГДАНОВ</w:t>
        <w:tab/>
        <w:t>СС</w:t>
        <w:tab/>
        <w:t>3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4</w:t>
        <w:tab/>
        <w:t>33437</w:t>
        <w:tab/>
        <w:t>12.02.2018</w:t>
        <w:tab/>
        <w:t>ГОРДІЄНКО</w:t>
        <w:tab/>
        <w:t>ДО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5</w:t>
        <w:tab/>
        <w:t>33438</w:t>
        <w:tab/>
        <w:t>12.02.2018</w:t>
        <w:tab/>
        <w:t>ЖИЛЕНКО</w:t>
        <w:tab/>
        <w:t>ФВ</w:t>
        <w:tab/>
        <w:t>4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6</w:t>
        <w:tab/>
        <w:t>33439</w:t>
        <w:tab/>
        <w:t>12.02.2018</w:t>
        <w:tab/>
        <w:t>ОНІЩЕНКО</w:t>
        <w:tab/>
        <w:t>Д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7</w:t>
        <w:tab/>
        <w:t>33440</w:t>
        <w:tab/>
        <w:t>23.02.2018</w:t>
        <w:tab/>
        <w:t>ГУЛЬТЯЄВ</w:t>
        <w:tab/>
        <w:t>ММ</w:t>
        <w:tab/>
        <w:t>3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08</w:t>
        <w:tab/>
        <w:t>33441</w:t>
        <w:tab/>
        <w:t>23.02.2018</w:t>
        <w:tab/>
        <w:t>КОНОНЕНКО</w:t>
        <w:tab/>
        <w:t>НО</w:t>
        <w:tab/>
        <w:t>2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09</w:t>
        <w:tab/>
        <w:t>33442</w:t>
        <w:tab/>
        <w:t>23.02.2018</w:t>
        <w:tab/>
        <w:t>КОВАЛЕНКО</w:t>
        <w:tab/>
        <w:t>ІМ</w:t>
        <w:tab/>
        <w:t>2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10</w:t>
        <w:tab/>
        <w:t>33443</w:t>
        <w:tab/>
        <w:t>23.02.2018</w:t>
        <w:tab/>
        <w:t>ТОВСТЕНКО</w:t>
        <w:tab/>
        <w:t>ЛО</w:t>
        <w:tab/>
        <w:t>4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11</w:t>
        <w:tab/>
        <w:t>33444</w:t>
        <w:tab/>
        <w:t>23.02.2018</w:t>
        <w:tab/>
        <w:t>ДУДАРЕЦЬ</w:t>
        <w:tab/>
        <w:t>РМ</w:t>
        <w:tab/>
        <w:t>1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12</w:t>
        <w:tab/>
        <w:t>33445</w:t>
        <w:tab/>
        <w:t>23.02.2018</w:t>
        <w:tab/>
        <w:t>МОТИЛЬОВ</w:t>
        <w:tab/>
        <w:t>ВГ</w:t>
        <w:tab/>
        <w:t>1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13</w:t>
        <w:tab/>
        <w:t>33446</w:t>
        <w:tab/>
        <w:t>03.03.2018</w:t>
        <w:tab/>
        <w:t>ЛИННИК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14</w:t>
        <w:tab/>
        <w:t>33447</w:t>
        <w:tab/>
        <w:t>03.03.2018</w:t>
        <w:tab/>
        <w:t>ПІРГО</w:t>
        <w:tab/>
        <w:t>ОФ</w:t>
        <w:tab/>
        <w:t>1</w:t>
        <w:tab/>
        <w:t>поліцейські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15</w:t>
        <w:tab/>
        <w:t>33448</w:t>
        <w:tab/>
        <w:t>03.03.2018</w:t>
        <w:tab/>
        <w:t>МАЛАШКІНА</w:t>
        <w:tab/>
        <w:t>КЄ</w:t>
        <w:tab/>
        <w:t>1</w:t>
        <w:tab/>
        <w:t>Діти-сироти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16</w:t>
        <w:tab/>
        <w:t>33449</w:t>
        <w:tab/>
        <w:t>03.03.2018</w:t>
        <w:tab/>
        <w:t>МАРТЕНКО</w:t>
        <w:tab/>
        <w:t>ОЛ</w:t>
        <w:tab/>
        <w:t>3</w:t>
        <w:tab/>
        <w:t>поліцейські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17</w:t>
        <w:tab/>
        <w:t>33450</w:t>
        <w:tab/>
        <w:t>03.03.2018</w:t>
        <w:tab/>
        <w:t>КУЗНЄЦОВ</w:t>
        <w:tab/>
        <w:t>СМ</w:t>
        <w:tab/>
        <w:t>1</w:t>
        <w:tab/>
        <w:t>поліцейські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18</w:t>
        <w:tab/>
        <w:t>33451</w:t>
        <w:tab/>
        <w:t>03.03.2018</w:t>
        <w:tab/>
        <w:t>ЛАХТАДИР</w:t>
        <w:tab/>
        <w:t>Є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19</w:t>
        <w:tab/>
        <w:t>33452</w:t>
        <w:tab/>
        <w:t>03.03.2018</w:t>
        <w:tab/>
        <w:t>ГРИШКО</w:t>
        <w:tab/>
        <w:t>ІА</w:t>
        <w:tab/>
        <w:t>3</w:t>
        <w:tab/>
        <w:t>наук.-пед.працівн.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20</w:t>
        <w:tab/>
        <w:t>33453</w:t>
        <w:tab/>
        <w:t>03.03.2018</w:t>
        <w:tab/>
        <w:t>ЯЩУК</w:t>
        <w:tab/>
        <w:t>ОВ</w:t>
        <w:tab/>
        <w:t>2</w:t>
        <w:tab/>
        <w:t>поліцейські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21</w:t>
        <w:tab/>
        <w:t>33458</w:t>
        <w:tab/>
        <w:t>21.03.2018</w:t>
        <w:tab/>
        <w:t>КРАВЧУК</w:t>
        <w:tab/>
        <w:t>РВ</w:t>
        <w:tab/>
        <w:t>1</w:t>
        <w:tab/>
        <w:t>УБД, залучені до АТО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22</w:t>
        <w:tab/>
        <w:t>33459</w:t>
        <w:tab/>
        <w:t>21.03.2018</w:t>
        <w:tab/>
        <w:t>РЕШЕТИНСЬКА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23</w:t>
        <w:tab/>
        <w:t>33460</w:t>
        <w:tab/>
        <w:t>21.03.2018</w:t>
        <w:tab/>
        <w:t>ЗУБЛ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24</w:t>
        <w:tab/>
        <w:t>33461</w:t>
        <w:tab/>
        <w:t>21.03.2018</w:t>
        <w:tab/>
        <w:t>ДРЬОМОВ</w:t>
        <w:tab/>
        <w:t>ДА</w:t>
        <w:tab/>
        <w:t>1</w:t>
        <w:tab/>
        <w:t>Діти-сироти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25</w:t>
        <w:tab/>
        <w:t>33462</w:t>
        <w:tab/>
        <w:t>21.03.2018</w:t>
        <w:tab/>
        <w:t>ЗИМА</w:t>
        <w:tab/>
        <w:t>ОО</w:t>
        <w:tab/>
        <w:t>3</w:t>
        <w:tab/>
        <w:t>УБД, залучені до АТ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26</w:t>
        <w:tab/>
        <w:t>33569</w:t>
        <w:tab/>
        <w:t>04.04.2018</w:t>
        <w:tab/>
        <w:t>КІПЕР</w:t>
        <w:tab/>
        <w:t>ВО</w:t>
        <w:tab/>
        <w:t>1</w:t>
        <w:tab/>
        <w:t>поліцейські</w:t>
        <w:tab/>
        <w:t>04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27</w:t>
        <w:tab/>
        <w:t>33464</w:t>
        <w:tab/>
        <w:t>05.04.2018</w:t>
        <w:tab/>
        <w:t>СОЛОВЙОВА</w:t>
        <w:tab/>
        <w:t>ОМ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28</w:t>
        <w:tab/>
        <w:t>33465</w:t>
        <w:tab/>
        <w:t>05.04.2018</w:t>
        <w:tab/>
        <w:t>ВИШНЕВСЬКИЙ</w:t>
        <w:tab/>
        <w:t>МО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29</w:t>
        <w:tab/>
        <w:t>33466</w:t>
        <w:tab/>
        <w:t>05.04.2018</w:t>
        <w:tab/>
        <w:t>ОДИНОКИЙ</w:t>
        <w:tab/>
        <w:t>ДК</w:t>
        <w:tab/>
        <w:t>1</w:t>
        <w:tab/>
        <w:t>УБД, залучені до АТО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30</w:t>
        <w:tab/>
        <w:t>33467</w:t>
        <w:tab/>
        <w:t>05.04.2018</w:t>
        <w:tab/>
        <w:t>ХУТОРЯНСЬКИЙ</w:t>
        <w:tab/>
        <w:t>ОВ</w:t>
        <w:tab/>
        <w:t>2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31</w:t>
        <w:tab/>
        <w:t>33468</w:t>
        <w:tab/>
        <w:t>05.04.2018</w:t>
        <w:tab/>
        <w:t>РАРОГА</w:t>
        <w:tab/>
        <w:t>АВ</w:t>
        <w:tab/>
        <w:t>4</w:t>
        <w:tab/>
        <w:t>багатодітні сім’ї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32</w:t>
        <w:tab/>
        <w:t>33469</w:t>
        <w:tab/>
        <w:t>05.04.2018</w:t>
        <w:tab/>
        <w:t>СТЕЦЕНКО</w:t>
        <w:tab/>
        <w:t>ОК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33</w:t>
        <w:tab/>
        <w:t>33470</w:t>
        <w:tab/>
        <w:t>05.04.2018</w:t>
        <w:tab/>
        <w:t>БЄЛЯЄВ</w:t>
        <w:tab/>
        <w:t>ВГ</w:t>
        <w:tab/>
        <w:t>3</w:t>
        <w:tab/>
        <w:t>УБД, залучені до АТО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34</w:t>
        <w:tab/>
        <w:t>33471</w:t>
        <w:tab/>
        <w:t>05.04.2018</w:t>
        <w:tab/>
        <w:t>ОЛЕШКО</w:t>
        <w:tab/>
        <w:t>ОЛ</w:t>
        <w:tab/>
        <w:t>3</w:t>
        <w:tab/>
        <w:t>ос.з інв,учасники АТО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35</w:t>
        <w:tab/>
        <w:t>33472</w:t>
        <w:tab/>
        <w:t>11.04.2018</w:t>
        <w:tab/>
        <w:t>ІВАНОВ</w:t>
        <w:tab/>
        <w:t>ЮО</w:t>
        <w:tab/>
        <w:t>4</w:t>
        <w:tab/>
        <w:t>УБД, залучені до АТО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36</w:t>
        <w:tab/>
        <w:t>33473</w:t>
        <w:tab/>
        <w:t>11.04.2018</w:t>
        <w:tab/>
        <w:t>КОРНІЄНКО-ХОЖАЙ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37</w:t>
        <w:tab/>
        <w:t>33474</w:t>
        <w:tab/>
        <w:t>11.04.2018</w:t>
        <w:tab/>
        <w:t>ДОМРАЧЕВА</w:t>
        <w:tab/>
        <w:t>АС</w:t>
        <w:tab/>
        <w:t>3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38</w:t>
        <w:tab/>
        <w:t>33475</w:t>
        <w:tab/>
        <w:t>11.04.2018</w:t>
        <w:tab/>
        <w:t>ЯЦ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39</w:t>
        <w:tab/>
        <w:t>33476</w:t>
        <w:tab/>
        <w:t>25.04.2018</w:t>
        <w:tab/>
        <w:t>КОЛІНЧЕНКО</w:t>
        <w:tab/>
        <w:t>ОГ</w:t>
        <w:tab/>
        <w:t>1</w:t>
        <w:tab/>
        <w:t>Постр.уч.Рев.Гідн.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40</w:t>
        <w:tab/>
        <w:t>33477</w:t>
        <w:tab/>
        <w:t>25.04.2018</w:t>
        <w:tab/>
        <w:t>КОРЗУН</w:t>
        <w:tab/>
        <w:t>АС</w:t>
        <w:tab/>
        <w:t>3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41</w:t>
        <w:tab/>
        <w:t>33478</w:t>
        <w:tab/>
        <w:t>25.04.2018</w:t>
        <w:tab/>
        <w:t>ЛУБЧЕ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42</w:t>
        <w:tab/>
        <w:t>33479</w:t>
        <w:tab/>
        <w:t>25.04.2018</w:t>
        <w:tab/>
        <w:t>КОВАЛЬЧУК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43</w:t>
        <w:tab/>
        <w:t>33480</w:t>
        <w:tab/>
        <w:t>25.04.2018</w:t>
        <w:tab/>
        <w:t>ГОМОН</w:t>
        <w:tab/>
        <w:t>ВО</w:t>
        <w:tab/>
        <w:t>3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44</w:t>
        <w:tab/>
        <w:t>33481</w:t>
        <w:tab/>
        <w:t>25.04.2018</w:t>
        <w:tab/>
        <w:t>ЛУЦАКА</w:t>
        <w:tab/>
        <w:t>ДО</w:t>
        <w:tab/>
        <w:t>3</w:t>
        <w:tab/>
        <w:t>поліцейські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45</w:t>
        <w:tab/>
        <w:t>33482</w:t>
        <w:tab/>
        <w:t>25.04.2018</w:t>
        <w:tab/>
        <w:t>МИХАЙЛЮК</w:t>
        <w:tab/>
        <w:t>ДО</w:t>
        <w:tab/>
        <w:t>2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46</w:t>
        <w:tab/>
        <w:t>33483</w:t>
        <w:tab/>
        <w:t>25.04.2018</w:t>
        <w:tab/>
        <w:t>ДУБИНСЬКИЙ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47</w:t>
        <w:tab/>
        <w:t>33484</w:t>
        <w:tab/>
        <w:t>25.04.2018</w:t>
        <w:tab/>
        <w:t>ЦЕГЕЛЬНИЙ</w:t>
        <w:tab/>
        <w:t>БМ</w:t>
        <w:tab/>
        <w:t>1</w:t>
        <w:tab/>
        <w:t>поліцейські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48</w:t>
        <w:tab/>
        <w:t>33495</w:t>
        <w:tab/>
        <w:t>23.05.2018</w:t>
        <w:tab/>
        <w:t>БАЗЮКЕВИЧ</w:t>
        <w:tab/>
        <w:t>ДВ</w:t>
        <w:tab/>
        <w:t>3</w:t>
        <w:tab/>
        <w:t>ос.з інв,учасники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49</w:t>
        <w:tab/>
        <w:t>33498</w:t>
        <w:tab/>
        <w:t>23.05.2018</w:t>
        <w:tab/>
        <w:t>ЗАХАРЧЕНКО</w:t>
        <w:tab/>
        <w:t>ОА</w:t>
        <w:tab/>
        <w:t>2</w:t>
        <w:tab/>
        <w:t>одинокі матер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50</w:t>
        <w:tab/>
        <w:t>33499</w:t>
        <w:tab/>
        <w:t>23.05.2018</w:t>
        <w:tab/>
        <w:t>ЛІЩУК</w:t>
        <w:tab/>
        <w:t>БВ</w:t>
        <w:tab/>
        <w:t>1</w:t>
        <w:tab/>
        <w:t>поліцейськ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51</w:t>
        <w:tab/>
        <w:t>33500</w:t>
        <w:tab/>
        <w:t>23.05.2018</w:t>
        <w:tab/>
        <w:t>КОВАЛЕНКО</w:t>
        <w:tab/>
        <w:t>ЮВ</w:t>
        <w:tab/>
        <w:t>2</w:t>
        <w:tab/>
        <w:t>поліцейськ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52</w:t>
        <w:tab/>
        <w:t>33501</w:t>
        <w:tab/>
        <w:t>23.05.2018</w:t>
        <w:tab/>
        <w:t>СТАРИНЕЦЬ</w:t>
        <w:tab/>
        <w:t>ОМ</w:t>
        <w:tab/>
        <w:t>2</w:t>
        <w:tab/>
        <w:t>поліцейськ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53</w:t>
        <w:tab/>
        <w:t>33502</w:t>
        <w:tab/>
        <w:t>23.05.2018</w:t>
        <w:tab/>
        <w:t>НИЗЕНКО</w:t>
        <w:tab/>
        <w:t>РІ</w:t>
        <w:tab/>
        <w:t>2</w:t>
        <w:tab/>
        <w:t>поліцейськ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54</w:t>
        <w:tab/>
        <w:t>33503</w:t>
        <w:tab/>
        <w:t>23.05.2018</w:t>
        <w:tab/>
        <w:t>ПЕТРЕНКО</w:t>
        <w:tab/>
        <w:t>НП</w:t>
        <w:tab/>
        <w:t>3</w:t>
        <w:tab/>
        <w:t>СЗ учасників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55</w:t>
        <w:tab/>
        <w:t>33504</w:t>
        <w:tab/>
        <w:t>23.05.2018</w:t>
        <w:tab/>
        <w:t>ЛЕГКА</w:t>
        <w:tab/>
        <w:t>ЮС</w:t>
        <w:tab/>
        <w:t>4</w:t>
        <w:tab/>
        <w:t>багатодітні сім’ї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56</w:t>
        <w:tab/>
        <w:t>33505</w:t>
        <w:tab/>
        <w:t>23.05.2018</w:t>
        <w:tab/>
        <w:t>ЯРОВИЙ</w:t>
        <w:tab/>
        <w:t>КВ</w:t>
        <w:tab/>
        <w:t>1</w:t>
        <w:tab/>
        <w:t>УБД, уч.АТО, ВП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57</w:t>
        <w:tab/>
        <w:t>33507</w:t>
        <w:tab/>
        <w:t>23.05.2018</w:t>
        <w:tab/>
        <w:t>ГОРБАТЕНКО</w:t>
        <w:tab/>
        <w:t>ВВ</w:t>
        <w:tab/>
        <w:t>4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58</w:t>
        <w:tab/>
        <w:t>33509</w:t>
        <w:tab/>
        <w:t>12.06.2018</w:t>
        <w:tab/>
        <w:t>КУШКА</w:t>
        <w:tab/>
        <w:t>СГ</w:t>
        <w:tab/>
        <w:t>4</w:t>
        <w:tab/>
        <w:t>багатодітні сім’ї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59</w:t>
        <w:tab/>
        <w:t>33511</w:t>
        <w:tab/>
        <w:t>12.06.2018</w:t>
        <w:tab/>
        <w:t>СВИРИПА</w:t>
        <w:tab/>
        <w:t>АВ</w:t>
        <w:tab/>
        <w:t>1</w:t>
        <w:tab/>
        <w:t>УБД, уч.АТО, ВПО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60</w:t>
        <w:tab/>
        <w:t>33512</w:t>
        <w:tab/>
        <w:t>12.06.2018</w:t>
        <w:tab/>
        <w:t>КОВБАСА</w:t>
        <w:tab/>
        <w:t>ОП</w:t>
        <w:tab/>
        <w:t>2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61</w:t>
        <w:tab/>
        <w:t>33513</w:t>
        <w:tab/>
        <w:t>12.06.2018</w:t>
        <w:tab/>
        <w:t>АБАКУМО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62</w:t>
        <w:tab/>
        <w:t>33514</w:t>
        <w:tab/>
        <w:t>12.06.2018</w:t>
        <w:tab/>
        <w:t>ВОЛОШИНА</w:t>
        <w:tab/>
        <w:t>ВС</w:t>
        <w:tab/>
        <w:t>1</w:t>
        <w:tab/>
        <w:t>Діти-сироти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63</w:t>
        <w:tab/>
        <w:t>33515</w:t>
        <w:tab/>
        <w:t>12.06.2018</w:t>
        <w:tab/>
        <w:t>ГАВРИЛЮК</w:t>
        <w:tab/>
        <w:t>ОМ</w:t>
        <w:tab/>
        <w:t>2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64</w:t>
        <w:tab/>
        <w:t>33516</w:t>
        <w:tab/>
        <w:t>12.06.2018</w:t>
        <w:tab/>
        <w:t>КОРНІЄНКО</w:t>
        <w:tab/>
        <w:t>ОМ</w:t>
        <w:tab/>
        <w:t>1</w:t>
        <w:tab/>
        <w:t>УБД, уч.АТО, ВПО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65</w:t>
        <w:tab/>
        <w:t>33517</w:t>
        <w:tab/>
        <w:t>12.06.2018</w:t>
        <w:tab/>
        <w:t>КОНОВАЛЕНКО</w:t>
        <w:tab/>
        <w:t>ОЮ</w:t>
        <w:tab/>
        <w:t>1</w:t>
        <w:tab/>
        <w:t>наук.-пед.працівн.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66</w:t>
        <w:tab/>
        <w:t>33518</w:t>
        <w:tab/>
        <w:t>12.06.2018</w:t>
        <w:tab/>
        <w:t>СТОЛЄТНІЙ</w:t>
        <w:tab/>
        <w:t>СМ</w:t>
        <w:tab/>
        <w:t>3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67</w:t>
        <w:tab/>
        <w:t>33519</w:t>
        <w:tab/>
        <w:t>12.06.2018</w:t>
        <w:tab/>
        <w:t>ЗАРГАРЯН</w:t>
        <w:tab/>
        <w:t>АД</w:t>
        <w:tab/>
        <w:t>2</w:t>
        <w:tab/>
        <w:t>Діти-сироти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68</w:t>
        <w:tab/>
        <w:t>33520</w:t>
        <w:tab/>
        <w:t>12.06.2018</w:t>
        <w:tab/>
        <w:t>ТИЩЕНКО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69</w:t>
        <w:tab/>
        <w:t>33521</w:t>
        <w:tab/>
        <w:t>12.06.2018</w:t>
        <w:tab/>
        <w:t>ДЕМЧЕНКО</w:t>
        <w:tab/>
        <w:t>ОС</w:t>
        <w:tab/>
        <w:t>3</w:t>
        <w:tab/>
        <w:t>УБД, уч.АТО, ВПО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70</w:t>
        <w:tab/>
        <w:t>33527</w:t>
        <w:tab/>
        <w:t>23.06.2018</w:t>
        <w:tab/>
        <w:t>ПОЛКОВНИК</w:t>
        <w:tab/>
        <w:t>ОО</w:t>
        <w:tab/>
        <w:t>2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71</w:t>
        <w:tab/>
        <w:t>33528</w:t>
        <w:tab/>
        <w:t>23.06.2018</w:t>
        <w:tab/>
        <w:t>БОНДАРЕНКО</w:t>
        <w:tab/>
        <w:t>ЯВ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72</w:t>
        <w:tab/>
        <w:t>33529</w:t>
        <w:tab/>
        <w:t>23.06.2018</w:t>
        <w:tab/>
        <w:t>ЛУЦИК</w:t>
        <w:tab/>
        <w:t>АМ</w:t>
        <w:tab/>
        <w:t>1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73</w:t>
        <w:tab/>
        <w:t>33530</w:t>
        <w:tab/>
        <w:t>23.06.2018</w:t>
        <w:tab/>
        <w:t>ТУЖИКОВ</w:t>
        <w:tab/>
        <w:t>МА</w:t>
        <w:tab/>
        <w:t>4</w:t>
        <w:tab/>
        <w:t>УБД, уч.АТО, ВП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74</w:t>
        <w:tab/>
        <w:t>33531</w:t>
        <w:tab/>
        <w:t>23.06.2018</w:t>
        <w:tab/>
        <w:t>МАРЕМУХА</w:t>
        <w:tab/>
        <w:t>ДО</w:t>
        <w:tab/>
        <w:t>3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75</w:t>
        <w:tab/>
        <w:t>33532</w:t>
        <w:tab/>
        <w:t>23.06.2018</w:t>
        <w:tab/>
        <w:t>НЕБАБА</w:t>
        <w:tab/>
        <w:t>ІВ</w:t>
        <w:tab/>
        <w:t>3</w:t>
        <w:tab/>
        <w:t>УБД, уч.АТО, ВПО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76</w:t>
        <w:tab/>
        <w:t>33533</w:t>
        <w:tab/>
        <w:t>23.06.2018</w:t>
        <w:tab/>
        <w:t>МАРТИН</w:t>
        <w:tab/>
        <w:t>ЯІ</w:t>
        <w:tab/>
        <w:t>1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77</w:t>
        <w:tab/>
        <w:t>33534</w:t>
        <w:tab/>
        <w:t>23.06.2018</w:t>
        <w:tab/>
        <w:t>СЛІНЬКО</w:t>
        <w:tab/>
        <w:t>ВМ</w:t>
        <w:tab/>
        <w:t>1</w:t>
        <w:tab/>
        <w:t>УБД, уч.АТО, ВП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78</w:t>
        <w:tab/>
        <w:t>33535</w:t>
        <w:tab/>
        <w:t>23.06.2018</w:t>
        <w:tab/>
        <w:t>ЛИСЕНКО</w:t>
        <w:tab/>
        <w:t>ММ</w:t>
        <w:tab/>
        <w:t>2</w:t>
        <w:tab/>
        <w:t>УБД, уч.АТО, ВП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79</w:t>
        <w:tab/>
        <w:t>33536</w:t>
        <w:tab/>
        <w:t>23.06.2018</w:t>
        <w:tab/>
        <w:t>ОВЧАРЕНКО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80</w:t>
        <w:tab/>
        <w:t>33537</w:t>
        <w:tab/>
        <w:t>23.06.2018</w:t>
        <w:tab/>
        <w:t>ЄФІМЕНКО</w:t>
        <w:tab/>
        <w:t>ІМ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81</w:t>
        <w:tab/>
        <w:t>33539</w:t>
        <w:tab/>
        <w:t>10.07.2018</w:t>
        <w:tab/>
        <w:t>СЛАВГОРОДСЬКИЙ</w:t>
        <w:tab/>
        <w:t>СА</w:t>
        <w:tab/>
        <w:t>1</w:t>
        <w:tab/>
        <w:t>УБД, уч.АТО, ВПО</w:t>
        <w:tab/>
        <w:t>10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82</w:t>
        <w:tab/>
        <w:t>33540</w:t>
        <w:tab/>
        <w:t>27.07.2018</w:t>
        <w:tab/>
        <w:t>ШИНКАРУК</w:t>
        <w:tab/>
        <w:t>ЮВ</w:t>
        <w:tab/>
        <w:t>1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83</w:t>
        <w:tab/>
        <w:t>33541</w:t>
        <w:tab/>
        <w:t>27.07.2018</w:t>
        <w:tab/>
        <w:t>БАНИК</w:t>
        <w:tab/>
        <w:t>ЮЮ</w:t>
        <w:tab/>
        <w:t>1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84</w:t>
        <w:tab/>
        <w:t>33542</w:t>
        <w:tab/>
        <w:t>27.07.2018</w:t>
        <w:tab/>
        <w:t>КОВАЛЬ</w:t>
        <w:tab/>
        <w:t>АА</w:t>
        <w:tab/>
        <w:t>1</w:t>
        <w:tab/>
        <w:t>УБД, уч.АТО, ВП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85</w:t>
        <w:tab/>
        <w:t>33543</w:t>
        <w:tab/>
        <w:t>27.07.2018</w:t>
        <w:tab/>
        <w:t>РЕДЬКО</w:t>
        <w:tab/>
        <w:t>ВВ</w:t>
        <w:tab/>
        <w:t>2</w:t>
        <w:tab/>
        <w:t>УБД, уч.АТО, ВП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86</w:t>
        <w:tab/>
        <w:t>33544</w:t>
        <w:tab/>
        <w:t>27.07.2018</w:t>
        <w:tab/>
        <w:t>ЩЕРБАКОВ</w:t>
        <w:tab/>
        <w:t>РВ</w:t>
        <w:tab/>
        <w:t>1</w:t>
        <w:tab/>
        <w:t>ос.з інв,учасники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87</w:t>
        <w:tab/>
        <w:t>33545</w:t>
        <w:tab/>
        <w:t>27.07.2018</w:t>
        <w:tab/>
        <w:t>АЛЕКСЮТІН</w:t>
        <w:tab/>
        <w:t>ДЮ</w:t>
        <w:tab/>
        <w:t>3</w:t>
        <w:tab/>
        <w:t>УБД, уч.АТО, ВП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88</w:t>
        <w:tab/>
        <w:t>33546</w:t>
        <w:tab/>
        <w:t>27.07.2018</w:t>
        <w:tab/>
        <w:t>БАЛАКА</w:t>
        <w:tab/>
        <w:t>ВС</w:t>
        <w:tab/>
        <w:t>1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89</w:t>
        <w:tab/>
        <w:t>33547</w:t>
        <w:tab/>
        <w:t>27.07.2018</w:t>
        <w:tab/>
        <w:t>БОЙКО</w:t>
        <w:tab/>
        <w:t>РВ</w:t>
        <w:tab/>
        <w:t>1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90</w:t>
        <w:tab/>
        <w:t>33548</w:t>
        <w:tab/>
        <w:t>27.07.2018</w:t>
        <w:tab/>
        <w:t>ТІЩЕНКО</w:t>
        <w:tab/>
        <w:t>МВ</w:t>
        <w:tab/>
        <w:t>3</w:t>
        <w:tab/>
        <w:t>УБД, уч.АТО, ВП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91</w:t>
        <w:tab/>
        <w:t>33549</w:t>
        <w:tab/>
        <w:t>27.07.2018</w:t>
        <w:tab/>
        <w:t>ФЕРАПОНТОВ</w:t>
        <w:tab/>
        <w:t>ТВ</w:t>
        <w:tab/>
        <w:t>3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92</w:t>
        <w:tab/>
        <w:t>33550</w:t>
        <w:tab/>
        <w:t>27.07.2018</w:t>
        <w:tab/>
        <w:t>КОВАЛЬОВ</w:t>
        <w:tab/>
        <w:t>РА</w:t>
        <w:tab/>
        <w:t>1</w:t>
        <w:tab/>
        <w:t>УБД, уч.АТО, ВП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93</w:t>
        <w:tab/>
        <w:t>33552</w:t>
        <w:tab/>
        <w:t>27.07.2018</w:t>
        <w:tab/>
        <w:t>СЛУХАЄНКО</w:t>
        <w:tab/>
        <w:t>ІІ</w:t>
        <w:tab/>
        <w:t>1</w:t>
        <w:tab/>
        <w:t>УБД, уч.АТО, ВП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94</w:t>
        <w:tab/>
        <w:t>33553</w:t>
        <w:tab/>
        <w:t>27.07.2018</w:t>
        <w:tab/>
        <w:t>РУСАНІВСЬКИЙ</w:t>
        <w:tab/>
        <w:t>СВ</w:t>
        <w:tab/>
        <w:t>1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95</w:t>
        <w:tab/>
        <w:t>33554</w:t>
        <w:tab/>
        <w:t>27.07.2018</w:t>
        <w:tab/>
        <w:t>ГАБЕР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96</w:t>
        <w:tab/>
        <w:t>33555</w:t>
        <w:tab/>
        <w:t>27.07.2018</w:t>
        <w:tab/>
        <w:t>ОДИНЕЦЬ</w:t>
        <w:tab/>
        <w:t>АС</w:t>
        <w:tab/>
        <w:t>1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497</w:t>
        <w:tab/>
        <w:t>33558</w:t>
        <w:tab/>
        <w:t>27.07.2018</w:t>
        <w:tab/>
        <w:t>ХРУСТОВСЬКА</w:t>
        <w:tab/>
        <w:t>НВ</w:t>
        <w:tab/>
        <w:t>4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498</w:t>
        <w:tab/>
        <w:t>33560</w:t>
        <w:tab/>
        <w:t>15.08.2018</w:t>
        <w:tab/>
        <w:t>МАЛІВСЬКА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499</w:t>
        <w:tab/>
        <w:t>33561</w:t>
        <w:tab/>
        <w:t>15.08.2018</w:t>
        <w:tab/>
        <w:t>БУГАЙ</w:t>
        <w:tab/>
        <w:t>АВ</w:t>
        <w:tab/>
        <w:t>1</w:t>
        <w:tab/>
        <w:t>Постр.уч.Рев.Гідн.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00</w:t>
        <w:tab/>
        <w:t>33562</w:t>
        <w:tab/>
        <w:t>15.08.2018</w:t>
        <w:tab/>
        <w:t>ШАШКОВА</w:t>
        <w:tab/>
        <w:t>ІС</w:t>
        <w:tab/>
        <w:t>2</w:t>
        <w:tab/>
        <w:t>Діти-сироти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01</w:t>
        <w:tab/>
        <w:t>33563</w:t>
        <w:tab/>
        <w:t>15.08.2018</w:t>
        <w:tab/>
        <w:t>ХАРЧЕНКО</w:t>
        <w:tab/>
        <w:t>О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02</w:t>
        <w:tab/>
        <w:t>33564</w:t>
        <w:tab/>
        <w:t>15.08.2018</w:t>
        <w:tab/>
        <w:t>ТИТКО</w:t>
        <w:tab/>
        <w:t>АВ</w:t>
        <w:tab/>
        <w:t>1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03</w:t>
        <w:tab/>
        <w:t>33565</w:t>
        <w:tab/>
        <w:t>15.08.2018</w:t>
        <w:tab/>
        <w:t>БАЗІЛО</w:t>
        <w:tab/>
        <w:t>СМ</w:t>
        <w:tab/>
        <w:t>4</w:t>
        <w:tab/>
        <w:t>УБД, уч.АТО, ВПО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04</w:t>
        <w:tab/>
        <w:t>33566</w:t>
        <w:tab/>
        <w:t>15.08.2018</w:t>
        <w:tab/>
        <w:t>КУЧЕРЕНКО</w:t>
        <w:tab/>
        <w:t>ПМ</w:t>
        <w:tab/>
        <w:t>1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05</w:t>
        <w:tab/>
        <w:t>33567</w:t>
        <w:tab/>
        <w:t>15.08.2018</w:t>
        <w:tab/>
        <w:t>ОДЕРОВ</w:t>
        <w:tab/>
        <w:t>ВМ</w:t>
        <w:tab/>
        <w:t>1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06</w:t>
        <w:tab/>
        <w:t>33568</w:t>
        <w:tab/>
        <w:t>15.08.2018</w:t>
        <w:tab/>
        <w:t>ПЕФТІЄВ</w:t>
        <w:tab/>
        <w:t>ДО</w:t>
        <w:tab/>
        <w:t>1</w:t>
        <w:tab/>
        <w:t>УБД, залучені до АТО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07</w:t>
        <w:tab/>
        <w:t>33570</w:t>
        <w:tab/>
        <w:t>29.08.2018</w:t>
        <w:tab/>
        <w:t>ТАМОДЛІН</w:t>
        <w:tab/>
        <w:t>ОЮ</w:t>
        <w:tab/>
        <w:t>1</w:t>
        <w:tab/>
        <w:t>УБД, залучені до АТО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08</w:t>
        <w:tab/>
        <w:t>33571</w:t>
        <w:tab/>
        <w:t>29.08.2018</w:t>
        <w:tab/>
        <w:t>ЗАРОДНЮК</w:t>
        <w:tab/>
        <w:t>СО</w:t>
        <w:tab/>
        <w:t>5</w:t>
        <w:tab/>
        <w:t>ос.з інв.в.(вик.в/сл.)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09</w:t>
        <w:tab/>
        <w:t>33572</w:t>
        <w:tab/>
        <w:t>29.08.2018</w:t>
        <w:tab/>
        <w:t>ОЛИФІРЕНКО</w:t>
        <w:tab/>
        <w:t>ММ</w:t>
        <w:tab/>
        <w:t>2</w:t>
        <w:tab/>
        <w:t>наук.-пед.працівн.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10</w:t>
        <w:tab/>
        <w:t>33574</w:t>
        <w:tab/>
        <w:t>29.08.2018</w:t>
        <w:tab/>
        <w:t>ЗАБЛОЦЬКИЙ</w:t>
        <w:tab/>
        <w:t>МВ</w:t>
        <w:tab/>
        <w:t>2</w:t>
        <w:tab/>
        <w:t>УБД, залучені до АТО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11</w:t>
        <w:tab/>
        <w:t>33575</w:t>
        <w:tab/>
        <w:t>29.08.2018</w:t>
        <w:tab/>
        <w:t>САДОВ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12</w:t>
        <w:tab/>
        <w:t>33576</w:t>
        <w:tab/>
        <w:t>29.08.2018</w:t>
        <w:tab/>
        <w:t>ПЕРЕРВА</w:t>
        <w:tab/>
        <w:t>РВ</w:t>
        <w:tab/>
        <w:t>1</w:t>
        <w:tab/>
        <w:t>УБД, уч.АТО, ВП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13</w:t>
        <w:tab/>
        <w:t>33577</w:t>
        <w:tab/>
        <w:t>29.08.2018</w:t>
        <w:tab/>
        <w:t>СОКОЛОВ</w:t>
        <w:tab/>
        <w:t>СВ</w:t>
        <w:tab/>
        <w:t>1</w:t>
        <w:tab/>
        <w:t>УБД, уч.АТО, ВПО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14</w:t>
        <w:tab/>
        <w:t>33578</w:t>
        <w:tab/>
        <w:t>29.08.2018</w:t>
        <w:tab/>
        <w:t>ПОЛЬКІН</w:t>
        <w:tab/>
        <w:t>КК</w:t>
        <w:tab/>
        <w:t>4</w:t>
        <w:tab/>
        <w:t>УБД, уч.АТО, ВПО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15</w:t>
        <w:tab/>
        <w:t>33580</w:t>
        <w:tab/>
        <w:t>20.09.2018</w:t>
        <w:tab/>
        <w:t>РАХІМОВ</w:t>
        <w:tab/>
        <w:t>ВВ</w:t>
        <w:tab/>
        <w:t>4</w:t>
        <w:tab/>
        <w:t>УБД, уч.АТО, ВП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16</w:t>
        <w:tab/>
        <w:t>33581</w:t>
        <w:tab/>
        <w:t>20.09.2018</w:t>
        <w:tab/>
        <w:t>ЧАЙКА</w:t>
        <w:tab/>
        <w:t>ФВ</w:t>
        <w:tab/>
        <w:t>4</w:t>
        <w:tab/>
        <w:t>УБД, залучені до АТ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17</w:t>
        <w:tab/>
        <w:t>33582</w:t>
        <w:tab/>
        <w:t>20.09.2018</w:t>
        <w:tab/>
        <w:t>ХОЛОДОВ</w:t>
        <w:tab/>
        <w:t>ВЄ</w:t>
        <w:tab/>
        <w:t>1</w:t>
        <w:tab/>
        <w:t>УБД, уч.АТО, ВП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18</w:t>
        <w:tab/>
        <w:t>33583</w:t>
        <w:tab/>
        <w:t>20.09.2018</w:t>
        <w:tab/>
        <w:t>ПРОХОРОВ</w:t>
        <w:tab/>
        <w:t>РВ</w:t>
        <w:tab/>
        <w:t>1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19</w:t>
        <w:tab/>
        <w:t>33584</w:t>
        <w:tab/>
        <w:t>20.09.2018</w:t>
        <w:tab/>
        <w:t>ЛИСЕНКО</w:t>
        <w:tab/>
        <w:t>ММ</w:t>
        <w:tab/>
        <w:t>1</w:t>
        <w:tab/>
        <w:t>УБД, уч.АТО, ВП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20</w:t>
        <w:tab/>
        <w:t>33585</w:t>
        <w:tab/>
        <w:t>20.09.2018</w:t>
        <w:tab/>
        <w:t>НИКИФОРОВ</w:t>
        <w:tab/>
        <w:t>ОВ</w:t>
        <w:tab/>
        <w:t>4</w:t>
        <w:tab/>
        <w:t>УБД, уч.АТО, ВП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21</w:t>
        <w:tab/>
        <w:t>33586</w:t>
        <w:tab/>
        <w:t>20.09.2018</w:t>
        <w:tab/>
        <w:t>ШПЕРКОВИЧ</w:t>
        <w:tab/>
        <w:t>Л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22</w:t>
        <w:tab/>
        <w:t>33587</w:t>
        <w:tab/>
        <w:t>20.09.2018</w:t>
        <w:tab/>
        <w:t>ЛОЗІНСЬКА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23</w:t>
        <w:tab/>
        <w:t>33588</w:t>
        <w:tab/>
        <w:t>20.09.2018</w:t>
        <w:tab/>
        <w:t>КРИШЕВИЧ</w:t>
        <w:tab/>
        <w:t>ОВ</w:t>
        <w:tab/>
        <w:t>4</w:t>
        <w:tab/>
        <w:t>наук.-пед.працівн.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24</w:t>
        <w:tab/>
        <w:t>33590</w:t>
        <w:tab/>
        <w:t>20.09.2018</w:t>
        <w:tab/>
        <w:t>ШКОЛЕНКО</w:t>
        <w:tab/>
        <w:t>ЄВ</w:t>
        <w:tab/>
        <w:t>4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25</w:t>
        <w:tab/>
        <w:t>33593</w:t>
        <w:tab/>
        <w:t>01.10.2018</w:t>
        <w:tab/>
        <w:t>ФЕСЕНКО</w:t>
        <w:tab/>
        <w:t>ТВ</w:t>
        <w:tab/>
        <w:t>2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26</w:t>
        <w:tab/>
        <w:t>33594</w:t>
        <w:tab/>
        <w:t>01.10.2018</w:t>
        <w:tab/>
        <w:t>ОТРІШКО</w:t>
        <w:tab/>
        <w:t>ДО</w:t>
        <w:tab/>
        <w:t>1</w:t>
        <w:tab/>
        <w:t>УБД, залучені до АТО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27</w:t>
        <w:tab/>
        <w:t>33595</w:t>
        <w:tab/>
        <w:t>01.10.2018</w:t>
        <w:tab/>
        <w:t>ГОЛОВЕНКО</w:t>
        <w:tab/>
        <w:t>МВ</w:t>
        <w:tab/>
        <w:t>4</w:t>
        <w:tab/>
        <w:t>ос.з інв,учасники АТО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28</w:t>
        <w:tab/>
        <w:t>33596</w:t>
        <w:tab/>
        <w:t>01.10.2018</w:t>
        <w:tab/>
        <w:t>ФЕЩУК</w:t>
        <w:tab/>
        <w:t>ВО</w:t>
        <w:tab/>
        <w:t>2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29</w:t>
        <w:tab/>
        <w:t>33597</w:t>
        <w:tab/>
        <w:t>01.10.2018</w:t>
        <w:tab/>
        <w:t>ТКАЧУК</w:t>
        <w:tab/>
        <w:t>АВ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30</w:t>
        <w:tab/>
        <w:t>33598</w:t>
        <w:tab/>
        <w:t>01.10.2018</w:t>
        <w:tab/>
        <w:t>ЖОРОВ</w:t>
        <w:tab/>
        <w:t>ВВ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31</w:t>
        <w:tab/>
        <w:t>33599</w:t>
        <w:tab/>
        <w:t>01.10.2018</w:t>
        <w:tab/>
        <w:t>ПАРАМОНОВ</w:t>
        <w:tab/>
        <w:t>ОО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32</w:t>
        <w:tab/>
        <w:t>33600</w:t>
        <w:tab/>
        <w:t>01.10.2018</w:t>
        <w:tab/>
        <w:t>КАЛІБОВЕЦЬ</w:t>
        <w:tab/>
        <w:t>ІМ</w:t>
        <w:tab/>
        <w:t>3</w:t>
        <w:tab/>
        <w:t>ос.з інв,учасники АТО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33</w:t>
        <w:tab/>
        <w:t>33601</w:t>
        <w:tab/>
        <w:t>01.10.2018</w:t>
        <w:tab/>
        <w:t>КОЛІСНІЧЕНКО</w:t>
        <w:tab/>
        <w:t>МЄ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34</w:t>
        <w:tab/>
        <w:t>33602</w:t>
        <w:tab/>
        <w:t>18.10.2018</w:t>
        <w:tab/>
        <w:t>ГОЛОВЕЙ</w:t>
        <w:tab/>
        <w:t>ВГ</w:t>
        <w:tab/>
        <w:t>1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35</w:t>
        <w:tab/>
        <w:t>33603</w:t>
        <w:tab/>
        <w:t>18.10.2018</w:t>
        <w:tab/>
        <w:t>ГАБАКУНОВ</w:t>
        <w:tab/>
        <w:t>ОІ</w:t>
        <w:tab/>
        <w:t>2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36</w:t>
        <w:tab/>
        <w:t>33604</w:t>
        <w:tab/>
        <w:t>18.10.2018</w:t>
        <w:tab/>
        <w:t>ТУРКОТА</w:t>
        <w:tab/>
        <w:t>ВВ</w:t>
        <w:tab/>
        <w:t>1</w:t>
        <w:tab/>
        <w:t>поліцейські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37</w:t>
        <w:tab/>
        <w:t>33605</w:t>
        <w:tab/>
        <w:t>18.10.2018</w:t>
        <w:tab/>
        <w:t>СКОБЧЕНКО</w:t>
        <w:tab/>
        <w:t>АІ</w:t>
        <w:tab/>
        <w:t>1</w:t>
        <w:tab/>
        <w:t>УБД, уч.АТО, ВП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38</w:t>
        <w:tab/>
        <w:t>33606</w:t>
        <w:tab/>
        <w:t>18.10.2018</w:t>
        <w:tab/>
        <w:t>ДЕНИСЕНКО</w:t>
        <w:tab/>
        <w:t>ММ</w:t>
        <w:tab/>
        <w:t>4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39</w:t>
        <w:tab/>
        <w:t>33607</w:t>
        <w:tab/>
        <w:t>18.10.2018</w:t>
        <w:tab/>
        <w:t>ПАРАСЮ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40</w:t>
        <w:tab/>
        <w:t>33608</w:t>
        <w:tab/>
        <w:t>18.10.2018</w:t>
        <w:tab/>
        <w:t>РОМАН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41</w:t>
        <w:tab/>
        <w:t>33609</w:t>
        <w:tab/>
        <w:t>01.11.2018</w:t>
        <w:tab/>
        <w:t>КОВАЛЬОВА</w:t>
        <w:tab/>
        <w:t>ЛІ</w:t>
        <w:tab/>
        <w:t>3</w:t>
        <w:tab/>
        <w:t>сім’ї.вихов.дітей з інв.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42</w:t>
        <w:tab/>
        <w:t>33611</w:t>
        <w:tab/>
        <w:t>01.11.2018</w:t>
        <w:tab/>
        <w:t>ПАВЛОВСЬКИЙ</w:t>
        <w:tab/>
        <w:t>Б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43</w:t>
        <w:tab/>
        <w:t>33612</w:t>
        <w:tab/>
        <w:t>01.11.2018</w:t>
        <w:tab/>
        <w:t>ЧУМАЧЕНКО</w:t>
        <w:tab/>
        <w:t>ІС</w:t>
        <w:tab/>
        <w:t>1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44</w:t>
        <w:tab/>
        <w:t>33613</w:t>
        <w:tab/>
        <w:t>01.11.2018</w:t>
        <w:tab/>
        <w:t>ПОСТУПНИЙ</w:t>
        <w:tab/>
        <w:t>ЄВ</w:t>
        <w:tab/>
        <w:t>4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45</w:t>
        <w:tab/>
        <w:t>33615</w:t>
        <w:tab/>
        <w:t>01.11.2018</w:t>
        <w:tab/>
        <w:t>ДИБОВ</w:t>
        <w:tab/>
        <w:t>ОМ</w:t>
        <w:tab/>
        <w:t>4</w:t>
        <w:tab/>
        <w:t>УБД, уч.АТО, ВП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46</w:t>
        <w:tab/>
        <w:t>33616</w:t>
        <w:tab/>
        <w:t>14.11.2018</w:t>
        <w:tab/>
        <w:t>МУЛЯР</w:t>
        <w:tab/>
        <w:t>АВ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47</w:t>
        <w:tab/>
        <w:t>33617</w:t>
        <w:tab/>
        <w:t>14.11.2018</w:t>
        <w:tab/>
        <w:t>ЗАЛІЩУК</w:t>
        <w:tab/>
        <w:t>С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48</w:t>
        <w:tab/>
        <w:t>33618</w:t>
        <w:tab/>
        <w:t>14.11.2018</w:t>
        <w:tab/>
        <w:t>ТХОРЕВСЬКИЙ</w:t>
        <w:tab/>
        <w:t>ОВ</w:t>
        <w:tab/>
        <w:t>3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49</w:t>
        <w:tab/>
        <w:t>33619</w:t>
        <w:tab/>
        <w:t>14.11.2018</w:t>
        <w:tab/>
        <w:t>САМАРЕЦЬ</w:t>
        <w:tab/>
        <w:t>РЮ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0</w:t>
        <w:tab/>
        <w:t>33620</w:t>
        <w:tab/>
        <w:t>14.11.2018</w:t>
        <w:tab/>
        <w:t>БРУСНІК</w:t>
        <w:tab/>
        <w:t>ВС</w:t>
        <w:tab/>
        <w:t>4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51</w:t>
        <w:tab/>
        <w:t>33621</w:t>
        <w:tab/>
        <w:t>14.11.2018</w:t>
        <w:tab/>
        <w:t>ГЕРМАН</w:t>
        <w:tab/>
        <w:t>ЮС</w:t>
        <w:tab/>
        <w:t>4</w:t>
        <w:tab/>
        <w:t>УБД, уч.АТО, ВП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2</w:t>
        <w:tab/>
        <w:t>33622</w:t>
        <w:tab/>
        <w:t>14.11.2018</w:t>
        <w:tab/>
        <w:t>ГАРНИЙ</w:t>
        <w:tab/>
        <w:t>СО</w:t>
        <w:tab/>
        <w:t>2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3</w:t>
        <w:tab/>
        <w:t>33623</w:t>
        <w:tab/>
        <w:t>14.11.2018</w:t>
        <w:tab/>
        <w:t>ЖЕРЕБЧЕНКО</w:t>
        <w:tab/>
        <w:t>ОМ</w:t>
        <w:tab/>
        <w:t>3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4</w:t>
        <w:tab/>
        <w:t>33624</w:t>
        <w:tab/>
        <w:t>14.11.2018</w:t>
        <w:tab/>
        <w:t>ТОЛСТОВ</w:t>
        <w:tab/>
        <w:t>ВВ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5</w:t>
        <w:tab/>
        <w:t>33625</w:t>
        <w:tab/>
        <w:t>29.11.2018</w:t>
        <w:tab/>
        <w:t>КОЛОДІЙ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6</w:t>
        <w:tab/>
        <w:t>33627</w:t>
        <w:tab/>
        <w:t>29.11.2018</w:t>
        <w:tab/>
        <w:t>МИКИТЮК</w:t>
        <w:tab/>
        <w:t>СЮ</w:t>
        <w:tab/>
        <w:t>2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7</w:t>
        <w:tab/>
        <w:t>33628</w:t>
        <w:tab/>
        <w:t>29.11.2018</w:t>
        <w:tab/>
        <w:t>КОРОВ'ЯНКО</w:t>
        <w:tab/>
        <w:t>ОО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8</w:t>
        <w:tab/>
        <w:t>33629</w:t>
        <w:tab/>
        <w:t>29.11.2018</w:t>
        <w:tab/>
        <w:t>ГОНЧАРЕНКО</w:t>
        <w:tab/>
        <w:t>ІС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59</w:t>
        <w:tab/>
        <w:t>33631</w:t>
        <w:tab/>
        <w:t>29.11.2018</w:t>
        <w:tab/>
        <w:t>ПАВЛЮК</w:t>
        <w:tab/>
        <w:t>РВ</w:t>
        <w:tab/>
        <w:t>3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0</w:t>
        <w:tab/>
        <w:t>33632</w:t>
        <w:tab/>
        <w:t>29.11.2018</w:t>
        <w:tab/>
        <w:t>ВОРОНЦОВ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1</w:t>
        <w:tab/>
        <w:t>33633</w:t>
        <w:tab/>
        <w:t>29.11.2018</w:t>
        <w:tab/>
        <w:t>КОРОЛЬ</w:t>
        <w:tab/>
        <w:t>МЮ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2</w:t>
        <w:tab/>
        <w:t>33634</w:t>
        <w:tab/>
        <w:t>29.11.2018</w:t>
        <w:tab/>
        <w:t>КОЛЯДЕНКО</w:t>
        <w:tab/>
        <w:t>ІВ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3</w:t>
        <w:tab/>
        <w:t>33635</w:t>
        <w:tab/>
        <w:t>29.11.2018</w:t>
        <w:tab/>
        <w:t>ШЕЛЕСТИНСЬКИЙ</w:t>
        <w:tab/>
        <w:t>ВА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4</w:t>
        <w:tab/>
        <w:t>33636</w:t>
        <w:tab/>
        <w:t>29.11.2018</w:t>
        <w:tab/>
        <w:t>ГЄВОРКЯН</w:t>
        <w:tab/>
        <w:t>АА</w:t>
        <w:tab/>
        <w:t>3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65</w:t>
        <w:tab/>
        <w:t>33637</w:t>
        <w:tab/>
        <w:t>29.11.2018</w:t>
        <w:tab/>
        <w:t>ШТЕФАН-АНТОНЮК</w:t>
        <w:tab/>
        <w:t>СВ</w:t>
        <w:tab/>
        <w:t>2</w:t>
        <w:tab/>
        <w:t>наук.-пед.працівн.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6</w:t>
        <w:tab/>
        <w:t>33639</w:t>
        <w:tab/>
        <w:t>14.12.2018</w:t>
        <w:tab/>
        <w:t>ВОРОНІНА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7</w:t>
        <w:tab/>
        <w:t>33640</w:t>
        <w:tab/>
        <w:t>14.12.2018</w:t>
        <w:tab/>
        <w:t>ЯКУШЕНКО</w:t>
        <w:tab/>
        <w:t>АВ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68</w:t>
        <w:tab/>
        <w:t>33641</w:t>
        <w:tab/>
        <w:t>14.12.2018</w:t>
        <w:tab/>
        <w:t>КОРОЛЬ</w:t>
        <w:tab/>
        <w:t>ЕЕ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69</w:t>
        <w:tab/>
        <w:t>33642</w:t>
        <w:tab/>
        <w:t>14.12.2018</w:t>
        <w:tab/>
        <w:t>ГАЛІЦИН</w:t>
        <w:tab/>
        <w:t>АВ</w:t>
        <w:tab/>
        <w:t>4</w:t>
        <w:tab/>
        <w:t>УБД, уч.АТО, ВПО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0</w:t>
        <w:tab/>
        <w:t>33643</w:t>
        <w:tab/>
        <w:t>14.12.2018</w:t>
        <w:tab/>
        <w:t>БЕЗРУКИЙ</w:t>
        <w:tab/>
        <w:t>ОА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1</w:t>
        <w:tab/>
        <w:t>33644</w:t>
        <w:tab/>
        <w:t>14.12.2018</w:t>
        <w:tab/>
        <w:t>КОПАЧ</w:t>
        <w:tab/>
        <w:t>ОЛ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2</w:t>
        <w:tab/>
        <w:t>33645</w:t>
        <w:tab/>
        <w:t>14.12.2018</w:t>
        <w:tab/>
        <w:t>АГАПІ</w:t>
        <w:tab/>
        <w:t>ОЄ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3</w:t>
        <w:tab/>
        <w:t>33646</w:t>
        <w:tab/>
        <w:t>14.12.2018</w:t>
        <w:tab/>
        <w:t>СКЛЯРЕНКО</w:t>
        <w:tab/>
        <w:t>ОМ</w:t>
        <w:tab/>
        <w:t>2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4</w:t>
        <w:tab/>
        <w:t>33647</w:t>
        <w:tab/>
        <w:t>14.12.2018</w:t>
        <w:tab/>
        <w:t>ТРЕТЯК</w:t>
        <w:tab/>
        <w:t>ЯО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5</w:t>
        <w:tab/>
        <w:t>33648</w:t>
        <w:tab/>
        <w:t>14.12.2018</w:t>
        <w:tab/>
        <w:t>КОВАЛЬ</w:t>
        <w:tab/>
        <w:t>АО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6</w:t>
        <w:tab/>
        <w:t>33649</w:t>
        <w:tab/>
        <w:t>14.12.2018</w:t>
        <w:tab/>
        <w:t>КРИВЕНКО</w:t>
        <w:tab/>
        <w:t>ОС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77</w:t>
        <w:tab/>
        <w:t>33650</w:t>
        <w:tab/>
        <w:t>14.12.2018</w:t>
        <w:tab/>
        <w:t>СОЛОНУХА</w:t>
        <w:tab/>
        <w:t>ВМ</w:t>
        <w:tab/>
        <w:t>3</w:t>
        <w:tab/>
        <w:t>наук.-пед.працівн.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8</w:t>
        <w:tab/>
        <w:t>33652</w:t>
        <w:tab/>
        <w:t>27.12.2018</w:t>
        <w:tab/>
        <w:t>ГОРАЛЬ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79</w:t>
        <w:tab/>
        <w:t>33653</w:t>
        <w:tab/>
        <w:t>27.12.2018</w:t>
        <w:tab/>
        <w:t>НЕЗГОДА</w:t>
        <w:tab/>
        <w:t>О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80</w:t>
        <w:tab/>
        <w:t>33654</w:t>
        <w:tab/>
        <w:t>27.12.2018</w:t>
        <w:tab/>
        <w:t>ЯРОШЕН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81</w:t>
        <w:tab/>
        <w:t>33655</w:t>
        <w:tab/>
        <w:t>27.12.2018</w:t>
        <w:tab/>
        <w:t>КИСЛЕНКО</w:t>
        <w:tab/>
        <w:t>АС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82</w:t>
        <w:tab/>
        <w:t>33656</w:t>
        <w:tab/>
        <w:t>27.12.2018</w:t>
        <w:tab/>
        <w:t>ЄФРЕМОВ</w:t>
        <w:tab/>
        <w:t>СВ</w:t>
        <w:tab/>
        <w:t>1</w:t>
        <w:tab/>
        <w:t>УБД, залучені до АТО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83</w:t>
        <w:tab/>
        <w:t>33657</w:t>
        <w:tab/>
        <w:t>27.12.2018</w:t>
        <w:tab/>
        <w:t>ОСТАНІН</w:t>
        <w:tab/>
        <w:t>ВВ</w:t>
        <w:tab/>
        <w:t>4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84</w:t>
        <w:tab/>
        <w:t>33658</w:t>
        <w:tab/>
        <w:t>27.12.2018</w:t>
        <w:tab/>
        <w:t>ПАРХАНОВ</w:t>
        <w:tab/>
        <w:t>ГР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585</w:t>
        <w:tab/>
        <w:t>33659</w:t>
        <w:tab/>
        <w:t>27.12.2018</w:t>
        <w:tab/>
        <w:t>ФОМІНИХ</w:t>
        <w:tab/>
        <w:t>ІВ</w:t>
        <w:tab/>
        <w:t>4</w:t>
        <w:tab/>
        <w:t>УБД, залучені до АТО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86</w:t>
        <w:tab/>
        <w:t>33660</w:t>
        <w:tab/>
        <w:t>27.12.2018</w:t>
        <w:tab/>
        <w:t>МАКАРЕНКО</w:t>
        <w:tab/>
        <w:t>О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87</w:t>
        <w:tab/>
        <w:t>33661</w:t>
        <w:tab/>
        <w:t>27.12.2018</w:t>
        <w:tab/>
        <w:t>ПОТІХА</w:t>
        <w:tab/>
        <w:t>С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88</w:t>
        <w:tab/>
        <w:t>33662</w:t>
        <w:tab/>
        <w:t>27.12.2018</w:t>
        <w:tab/>
        <w:t>БУЙМІСТР</w:t>
        <w:tab/>
        <w:t>ГВ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89</w:t>
        <w:tab/>
        <w:t>33663</w:t>
        <w:tab/>
        <w:t>27.12.2018</w:t>
        <w:tab/>
        <w:t>ЛУГАНСЬКИЙ</w:t>
        <w:tab/>
        <w:t>СА</w:t>
        <w:tab/>
        <w:t>2</w:t>
        <w:tab/>
        <w:t>УБД, уч.АТО, ВПО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0</w:t>
        <w:tab/>
        <w:t>33664</w:t>
        <w:tab/>
        <w:t>27.12.2018</w:t>
        <w:tab/>
        <w:t>КАПЛУН</w:t>
        <w:tab/>
        <w:t>Р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1</w:t>
        <w:tab/>
        <w:t>33665</w:t>
        <w:tab/>
        <w:t>27.12.2018</w:t>
        <w:tab/>
        <w:t>КОТОВА</w:t>
        <w:tab/>
        <w:t>ВВ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2</w:t>
        <w:tab/>
        <w:t>33666</w:t>
        <w:tab/>
        <w:t>27.12.2018</w:t>
        <w:tab/>
        <w:t>САВЕНКОВ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3</w:t>
        <w:tab/>
        <w:t>33667</w:t>
        <w:tab/>
        <w:t>27.12.2018</w:t>
        <w:tab/>
        <w:t>ГАВРИШ</w:t>
        <w:tab/>
        <w:t>ІВ</w:t>
        <w:tab/>
        <w:t>3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594</w:t>
        <w:tab/>
        <w:t>33668</w:t>
        <w:tab/>
        <w:t>27.12.2018</w:t>
        <w:tab/>
        <w:t>СЛУЧАЙНИЙ</w:t>
        <w:tab/>
        <w:t>ДК</w:t>
        <w:tab/>
        <w:t>1</w:t>
        <w:tab/>
        <w:t>УБД, уч.АТО, ВПО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5</w:t>
        <w:tab/>
        <w:t>33669</w:t>
        <w:tab/>
        <w:t>27.12.2018</w:t>
        <w:tab/>
        <w:t>ДОНЕЦЬ</w:t>
        <w:tab/>
        <w:t>ГІ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6</w:t>
        <w:tab/>
        <w:t>33670</w:t>
        <w:tab/>
        <w:t>27.12.2018</w:t>
        <w:tab/>
        <w:t>МЕЛЬНИК</w:t>
        <w:tab/>
        <w:t>ІО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7</w:t>
        <w:tab/>
        <w:t>33671</w:t>
        <w:tab/>
        <w:t>27.12.2018</w:t>
        <w:tab/>
        <w:t>ЛОБКО</w:t>
        <w:tab/>
        <w:t>ОП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8</w:t>
        <w:tab/>
        <w:t>33672</w:t>
        <w:tab/>
        <w:t>27.12.2018</w:t>
        <w:tab/>
        <w:t>РЕДЬКО</w:t>
        <w:tab/>
        <w:t>ЮВ</w:t>
        <w:tab/>
        <w:t>3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599</w:t>
        <w:tab/>
        <w:t>33673</w:t>
        <w:tab/>
        <w:t>27.12.2018</w:t>
        <w:tab/>
        <w:t>МИКИТЕНКО</w:t>
        <w:tab/>
        <w:t>ІП</w:t>
        <w:tab/>
        <w:t>4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0</w:t>
        <w:tab/>
        <w:t>33674</w:t>
        <w:tab/>
        <w:t>27.12.2018</w:t>
        <w:tab/>
        <w:t>БАРАБАШ</w:t>
        <w:tab/>
        <w:t>ДС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Рік 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1</w:t>
        <w:tab/>
        <w:t>33675</w:t>
        <w:tab/>
        <w:t>17.01.2019</w:t>
        <w:tab/>
        <w:t>МОМОТ</w:t>
        <w:tab/>
        <w:t>ОО</w:t>
        <w:tab/>
        <w:t>2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2</w:t>
        <w:tab/>
        <w:t>33676</w:t>
        <w:tab/>
        <w:t>17.01.2019</w:t>
        <w:tab/>
        <w:t>ВОЛОШИНСЬКИЙ</w:t>
        <w:tab/>
        <w:t>СО</w:t>
        <w:tab/>
        <w:t>2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03</w:t>
        <w:tab/>
        <w:t>33677</w:t>
        <w:tab/>
        <w:t>17.01.2019</w:t>
        <w:tab/>
        <w:t>ДЬЯЧОК</w:t>
        <w:tab/>
        <w:t>СМ</w:t>
        <w:tab/>
        <w:t>1</w:t>
        <w:tab/>
        <w:t>УБД, уч.АТО, ВПО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4</w:t>
        <w:tab/>
        <w:t>33678</w:t>
        <w:tab/>
        <w:t>17.01.2019</w:t>
        <w:tab/>
        <w:t>БУРЛАЧЕНКО</w:t>
        <w:tab/>
        <w:t>ІМ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5</w:t>
        <w:tab/>
        <w:t>33679</w:t>
        <w:tab/>
        <w:t>17.01.2019</w:t>
        <w:tab/>
        <w:t>БЕВЗА</w:t>
        <w:tab/>
        <w:t>ІВ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6</w:t>
        <w:tab/>
        <w:t>33680</w:t>
        <w:tab/>
        <w:t>17.01.2019</w:t>
        <w:tab/>
        <w:t>ШЕВЧУК</w:t>
        <w:tab/>
        <w:t>ВП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07</w:t>
        <w:tab/>
        <w:t>33681</w:t>
        <w:tab/>
        <w:t>17.01.2019</w:t>
        <w:tab/>
        <w:t>КОЖАНОВ</w:t>
        <w:tab/>
        <w:t>ЮО</w:t>
        <w:tab/>
        <w:t>1</w:t>
        <w:tab/>
        <w:t>УБД, залучені до АТ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8</w:t>
        <w:tab/>
        <w:t>33682</w:t>
        <w:tab/>
        <w:t>17.01.2019</w:t>
        <w:tab/>
        <w:t>РОГУЛЬОВ</w:t>
        <w:tab/>
        <w:t>ВВ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09</w:t>
        <w:tab/>
        <w:t>33683</w:t>
        <w:tab/>
        <w:t>17.01.2019</w:t>
        <w:tab/>
        <w:t>ЗАЄЦ</w:t>
        <w:tab/>
        <w:t>ОЮ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0</w:t>
        <w:tab/>
        <w:t>33684</w:t>
        <w:tab/>
        <w:t>17.01.2019</w:t>
        <w:tab/>
        <w:t>ШЛЯХОВ</w:t>
        <w:tab/>
        <w:t>ОА</w:t>
        <w:tab/>
        <w:t>1</w:t>
        <w:tab/>
        <w:t>Діти-сироти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11</w:t>
        <w:tab/>
        <w:t>33685</w:t>
        <w:tab/>
        <w:t>17.01.2019</w:t>
        <w:tab/>
        <w:t>БУДКО</w:t>
        <w:tab/>
        <w:t>АБ</w:t>
        <w:tab/>
        <w:t>3</w:t>
        <w:tab/>
        <w:t>УБД, уч.АТО, ВПО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2</w:t>
        <w:tab/>
        <w:t>33686</w:t>
        <w:tab/>
        <w:t>17.01.2019</w:t>
        <w:tab/>
        <w:t>СІТЧЕНКО</w:t>
        <w:tab/>
        <w:t>ВВ</w:t>
        <w:tab/>
        <w:t>2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3</w:t>
        <w:tab/>
        <w:t>33687</w:t>
        <w:tab/>
        <w:t>17.01.2019</w:t>
        <w:tab/>
        <w:t>ХИЛЕНКО</w:t>
        <w:tab/>
        <w:t>ЄМ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4</w:t>
        <w:tab/>
        <w:t>33688</w:t>
        <w:tab/>
        <w:t>17.01.2019</w:t>
        <w:tab/>
        <w:t>ВОРОН</w:t>
        <w:tab/>
        <w:t>ВВ</w:t>
        <w:tab/>
        <w:t>2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5</w:t>
        <w:tab/>
        <w:t>33689</w:t>
        <w:tab/>
        <w:t>17.01.2019</w:t>
        <w:tab/>
        <w:t>ШАТРОВ</w:t>
        <w:tab/>
        <w:t>ВЄ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6</w:t>
        <w:tab/>
        <w:t>33690</w:t>
        <w:tab/>
        <w:t>17.01.2019</w:t>
        <w:tab/>
        <w:t>КОРЖЕВСЬКИЙ</w:t>
        <w:tab/>
        <w:t>ДС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17</w:t>
        <w:tab/>
        <w:t>33691</w:t>
        <w:tab/>
        <w:t>17.01.2019</w:t>
        <w:tab/>
        <w:t>ДВУЛЯТ</w:t>
        <w:tab/>
        <w:t>ВС</w:t>
        <w:tab/>
        <w:t>2</w:t>
        <w:tab/>
        <w:t>УБД, залучені до АТО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8</w:t>
        <w:tab/>
        <w:t>33692</w:t>
        <w:tab/>
        <w:t>17.01.2019</w:t>
        <w:tab/>
        <w:t>ПОРУЧНИК</w:t>
        <w:tab/>
        <w:t>ПМ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19</w:t>
        <w:tab/>
        <w:t>33693</w:t>
        <w:tab/>
        <w:t>17.01.2019</w:t>
        <w:tab/>
        <w:t>КОВАЛЕНКО</w:t>
        <w:tab/>
        <w:t>ЄС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0</w:t>
        <w:tab/>
        <w:t>33694</w:t>
        <w:tab/>
        <w:t>17.01.2019</w:t>
        <w:tab/>
        <w:t>РЕНКАС</w:t>
        <w:tab/>
        <w:t>РВ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1</w:t>
        <w:tab/>
        <w:t>33695</w:t>
        <w:tab/>
        <w:t>17.01.2019</w:t>
        <w:tab/>
        <w:t>МАРІОНДА</w:t>
        <w:tab/>
        <w:t>ПП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22</w:t>
        <w:tab/>
        <w:t>33697</w:t>
        <w:tab/>
        <w:t>04.02.2019</w:t>
        <w:tab/>
        <w:t>КИСЕЛЕВСЬКИЙ</w:t>
        <w:tab/>
        <w:t>ДМ</w:t>
        <w:tab/>
        <w:t>1</w:t>
        <w:tab/>
        <w:t>УБД, уч.АТО, ВПО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3</w:t>
        <w:tab/>
        <w:t>33698</w:t>
        <w:tab/>
        <w:t>04.02.2019</w:t>
        <w:tab/>
        <w:t>РОСЬ</w:t>
        <w:tab/>
        <w:t>ВА</w:t>
        <w:tab/>
        <w:t>4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4</w:t>
        <w:tab/>
        <w:t>33699</w:t>
        <w:tab/>
        <w:t>04.02.2019</w:t>
        <w:tab/>
        <w:t>УКРАЇНЕЦЬ</w:t>
        <w:tab/>
        <w:t>СВ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5</w:t>
        <w:tab/>
        <w:t>33700</w:t>
        <w:tab/>
        <w:t>04.02.2019</w:t>
        <w:tab/>
        <w:t>ЛІНСЬКИЙ</w:t>
        <w:tab/>
        <w:t>О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6</w:t>
        <w:tab/>
        <w:t>33701</w:t>
        <w:tab/>
        <w:t>04.02.2019</w:t>
        <w:tab/>
        <w:t>ЛАЗАР</w:t>
        <w:tab/>
        <w:t>У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7</w:t>
        <w:tab/>
        <w:t>33702</w:t>
        <w:tab/>
        <w:t>04.02.2019</w:t>
        <w:tab/>
        <w:t>ЧЕБАН</w:t>
        <w:tab/>
        <w:t>АС</w:t>
        <w:tab/>
        <w:t>1</w:t>
        <w:tab/>
        <w:t>Діти-сироти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28</w:t>
        <w:tab/>
        <w:t>33703</w:t>
        <w:tab/>
        <w:t>04.02.2019</w:t>
        <w:tab/>
        <w:t>ДОГА</w:t>
        <w:tab/>
        <w:t>ВО</w:t>
        <w:tab/>
        <w:t>4</w:t>
        <w:tab/>
        <w:t>УБД, залучені до АТО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29</w:t>
        <w:tab/>
        <w:t>33704</w:t>
        <w:tab/>
        <w:t>04.02.2019</w:t>
        <w:tab/>
        <w:t>ЧЕРЕДНИК</w:t>
        <w:tab/>
        <w:t>ДЮ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0</w:t>
        <w:tab/>
        <w:t>33705</w:t>
        <w:tab/>
        <w:t>04.02.2019</w:t>
        <w:tab/>
        <w:t>КИРИКОВИЧ</w:t>
        <w:tab/>
        <w:t>М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1</w:t>
        <w:tab/>
        <w:t>33706</w:t>
        <w:tab/>
        <w:t>04.02.2019</w:t>
        <w:tab/>
        <w:t>ПОЛІШУК</w:t>
        <w:tab/>
        <w:t>С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2</w:t>
        <w:tab/>
        <w:t>33707</w:t>
        <w:tab/>
        <w:t>04.02.2019</w:t>
        <w:tab/>
        <w:t>МИРГОРОДА</w:t>
        <w:tab/>
        <w:t>СМ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33</w:t>
        <w:tab/>
        <w:t>33708</w:t>
        <w:tab/>
        <w:t>04.02.2019</w:t>
        <w:tab/>
        <w:t>ЯКУБОВИЧ</w:t>
        <w:tab/>
        <w:t>ДВ</w:t>
        <w:tab/>
        <w:t>1</w:t>
        <w:tab/>
        <w:t>УБД, залучені до АТО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4</w:t>
        <w:tab/>
        <w:t>33709</w:t>
        <w:tab/>
        <w:t>04.02.2019</w:t>
        <w:tab/>
        <w:t>НЕДОБОЙ</w:t>
        <w:tab/>
        <w:t>ЮМ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5</w:t>
        <w:tab/>
        <w:t>33710</w:t>
        <w:tab/>
        <w:t>04.02.2019</w:t>
        <w:tab/>
        <w:t>ЛІХАЧ</w:t>
        <w:tab/>
        <w:t>В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6</w:t>
        <w:tab/>
        <w:t>33803</w:t>
        <w:tab/>
        <w:t>12.02.2019</w:t>
        <w:tab/>
        <w:t>СТОЛЯР</w:t>
        <w:tab/>
        <w:t>ІМ</w:t>
        <w:tab/>
        <w:t>3</w:t>
        <w:tab/>
        <w:t>поліцейські</w:t>
        <w:tab/>
        <w:t>12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7</w:t>
        <w:tab/>
        <w:t>33711</w:t>
        <w:tab/>
        <w:t>18.02.2019</w:t>
        <w:tab/>
        <w:t>МЕЛЬНИК</w:t>
        <w:tab/>
        <w:t>С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8</w:t>
        <w:tab/>
        <w:t>33712</w:t>
        <w:tab/>
        <w:t>18.02.2019</w:t>
        <w:tab/>
        <w:t>СТЕПАНЮК</w:t>
        <w:tab/>
        <w:t>МП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39</w:t>
        <w:tab/>
        <w:t>33713</w:t>
        <w:tab/>
        <w:t>18.02.2019</w:t>
        <w:tab/>
        <w:t>ЗИМОВЕЦЬ</w:t>
        <w:tab/>
        <w:t>Р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0</w:t>
        <w:tab/>
        <w:t>33714</w:t>
        <w:tab/>
        <w:t>18.02.2019</w:t>
        <w:tab/>
        <w:t>ТОКАРЄВА</w:t>
        <w:tab/>
        <w:t>А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1</w:t>
        <w:tab/>
        <w:t>33715</w:t>
        <w:tab/>
        <w:t>18.02.2019</w:t>
        <w:tab/>
        <w:t>МАРТИНІВ</w:t>
        <w:tab/>
        <w:t>ІЯ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2</w:t>
        <w:tab/>
        <w:t>33716</w:t>
        <w:tab/>
        <w:t>18.02.2019</w:t>
        <w:tab/>
        <w:t>ШВЕЦЬ</w:t>
        <w:tab/>
        <w:t>СД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3</w:t>
        <w:tab/>
        <w:t>33717</w:t>
        <w:tab/>
        <w:t>18.02.2019</w:t>
        <w:tab/>
        <w:t>ГЕРАСИМОВ</w:t>
        <w:tab/>
        <w:t>МД</w:t>
        <w:tab/>
        <w:t>2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4</w:t>
        <w:tab/>
        <w:t>33718</w:t>
        <w:tab/>
        <w:t>18.02.2019</w:t>
        <w:tab/>
        <w:t>РАСЮК</w:t>
        <w:tab/>
        <w:t>АЛ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5</w:t>
        <w:tab/>
        <w:t>33719</w:t>
        <w:tab/>
        <w:t>18.02.2019</w:t>
        <w:tab/>
        <w:t>ЛИПА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6</w:t>
        <w:tab/>
        <w:t>33720</w:t>
        <w:tab/>
        <w:t>18.02.2019</w:t>
        <w:tab/>
        <w:t>ГОРБАТОК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7</w:t>
        <w:tab/>
        <w:t>33721</w:t>
        <w:tab/>
        <w:t>18.02.2019</w:t>
        <w:tab/>
        <w:t>ГРЕСЬКО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48</w:t>
        <w:tab/>
        <w:t>33722</w:t>
        <w:tab/>
        <w:t>18.02.2019</w:t>
        <w:tab/>
        <w:t>БАБИК</w:t>
        <w:tab/>
        <w:t>РС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49</w:t>
        <w:tab/>
        <w:t>33723</w:t>
        <w:tab/>
        <w:t>18.02.2019</w:t>
        <w:tab/>
        <w:t>МЕЛЬНИЧЕНКО</w:t>
        <w:tab/>
        <w:t>МО</w:t>
        <w:tab/>
        <w:t>2</w:t>
        <w:tab/>
        <w:t>УБД, залучені до АТО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0</w:t>
        <w:tab/>
        <w:t>33724</w:t>
        <w:tab/>
        <w:t>18.02.2019</w:t>
        <w:tab/>
        <w:t>ЛАХМАНЮК</w:t>
        <w:tab/>
        <w:t>ВА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1</w:t>
        <w:tab/>
        <w:t>33725</w:t>
        <w:tab/>
        <w:t>18.02.2019</w:t>
        <w:tab/>
        <w:t>ЖЕНІЛОВ</w:t>
        <w:tab/>
        <w:t>ДС</w:t>
        <w:tab/>
        <w:t>4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52</w:t>
        <w:tab/>
        <w:t>33726</w:t>
        <w:tab/>
        <w:t>18.02.2019</w:t>
        <w:tab/>
        <w:t>ФЕДОТОВ</w:t>
        <w:tab/>
        <w:t>ВО</w:t>
        <w:tab/>
        <w:t>1</w:t>
        <w:tab/>
        <w:t>ос.з інв,учасники АТО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3</w:t>
        <w:tab/>
        <w:t>33727</w:t>
        <w:tab/>
        <w:t>18.02.2019</w:t>
        <w:tab/>
        <w:t>ЛУЦЮК</w:t>
        <w:tab/>
        <w:t>ВА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4</w:t>
        <w:tab/>
        <w:t>33728</w:t>
        <w:tab/>
        <w:t>18.02.2019</w:t>
        <w:tab/>
        <w:t>ТРІФОНОВА</w:t>
        <w:tab/>
        <w:t>ЛА</w:t>
        <w:tab/>
        <w:t>2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5</w:t>
        <w:tab/>
        <w:t>33729</w:t>
        <w:tab/>
        <w:t>18.02.2019</w:t>
        <w:tab/>
        <w:t>УДОВЕНКО</w:t>
        <w:tab/>
        <w:t>ОП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6</w:t>
        <w:tab/>
        <w:t>33730</w:t>
        <w:tab/>
        <w:t>18.02.2019</w:t>
        <w:tab/>
        <w:t>ЛОПОТУХА</w:t>
        <w:tab/>
        <w:t>РМ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57</w:t>
        <w:tab/>
        <w:t>33731</w:t>
        <w:tab/>
        <w:t>18.02.2019</w:t>
        <w:tab/>
        <w:t>ОЛЕЙНИКОВА</w:t>
        <w:tab/>
        <w:t>ЮО</w:t>
        <w:tab/>
        <w:t>1</w:t>
        <w:tab/>
        <w:t>УБД, уч.АТО, ВПО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8</w:t>
        <w:tab/>
        <w:t>33732</w:t>
        <w:tab/>
        <w:t>18.02.2019</w:t>
        <w:tab/>
        <w:t>КИБЕНКО</w:t>
        <w:tab/>
        <w:t>ОС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59</w:t>
        <w:tab/>
        <w:t>33733</w:t>
        <w:tab/>
        <w:t>18.02.2019</w:t>
        <w:tab/>
        <w:t>БОНДАРЧУК</w:t>
        <w:tab/>
        <w:t>ВА</w:t>
        <w:tab/>
        <w:t>2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60</w:t>
        <w:tab/>
        <w:t>33734</w:t>
        <w:tab/>
        <w:t>18.02.2019</w:t>
        <w:tab/>
        <w:t>ВАЦУРА</w:t>
        <w:tab/>
        <w:t>ІЛ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61</w:t>
        <w:tab/>
        <w:t>33735</w:t>
        <w:tab/>
        <w:t>18.02.2019</w:t>
        <w:tab/>
        <w:t>СТРУЦІНСЬКИЙ</w:t>
        <w:tab/>
        <w:t>АО</w:t>
        <w:tab/>
        <w:t>3</w:t>
        <w:tab/>
        <w:t>УБД, уч.АТО, ВПО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62</w:t>
        <w:tab/>
        <w:t>33738</w:t>
        <w:tab/>
        <w:t>28.02.2019</w:t>
        <w:tab/>
        <w:t>ЛАВРІНЕЦЬ</w:t>
        <w:tab/>
        <w:t>С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63</w:t>
        <w:tab/>
        <w:t>33739</w:t>
        <w:tab/>
        <w:t>28.02.2019</w:t>
        <w:tab/>
        <w:t>КУНДЕЛЬСЬКА</w:t>
        <w:tab/>
        <w:t>ІС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64</w:t>
        <w:tab/>
        <w:t>33740</w:t>
        <w:tab/>
        <w:t>28.02.2019</w:t>
        <w:tab/>
        <w:t>КОВТУН</w:t>
        <w:tab/>
        <w:t>АІ</w:t>
        <w:tab/>
        <w:t>1</w:t>
        <w:tab/>
        <w:t>УБД, уч.АТО, ВП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65</w:t>
        <w:tab/>
        <w:t>33741</w:t>
        <w:tab/>
        <w:t>28.02.2019</w:t>
        <w:tab/>
        <w:t>ШЕВЧЕНКО</w:t>
        <w:tab/>
        <w:t>АО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66</w:t>
        <w:tab/>
        <w:t>33742</w:t>
        <w:tab/>
        <w:t>28.02.2019</w:t>
        <w:tab/>
        <w:t>СМІГУНОВ</w:t>
        <w:tab/>
        <w:t>Р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67</w:t>
        <w:tab/>
        <w:t>33743</w:t>
        <w:tab/>
        <w:t>28.02.2019</w:t>
        <w:tab/>
        <w:t>СОКОЛОВ</w:t>
        <w:tab/>
        <w:t>АЛ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68</w:t>
        <w:tab/>
        <w:t>33744</w:t>
        <w:tab/>
        <w:t>28.02.2019</w:t>
        <w:tab/>
        <w:t>ГАЛАГАН</w:t>
        <w:tab/>
        <w:t>СІ</w:t>
        <w:tab/>
        <w:t>2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69</w:t>
        <w:tab/>
        <w:t>33745</w:t>
        <w:tab/>
        <w:t>28.02.2019</w:t>
        <w:tab/>
        <w:t>ГУДИМОВ</w:t>
        <w:tab/>
        <w:t>Ю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70</w:t>
        <w:tab/>
        <w:t>33746</w:t>
        <w:tab/>
        <w:t>28.02.2019</w:t>
        <w:tab/>
        <w:t>ФЕЩ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71</w:t>
        <w:tab/>
        <w:t>33747</w:t>
        <w:tab/>
        <w:t>28.02.2019</w:t>
        <w:tab/>
        <w:t>ПУСТОВІТ</w:t>
        <w:tab/>
        <w:t>ІБ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72</w:t>
        <w:tab/>
        <w:t>33748</w:t>
        <w:tab/>
        <w:t>28.02.2019</w:t>
        <w:tab/>
        <w:t>БАДИРА</w:t>
        <w:tab/>
        <w:t>ОВ</w:t>
        <w:tab/>
        <w:t>3</w:t>
        <w:tab/>
        <w:t>УБД, уч.АТО, ВП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73</w:t>
        <w:tab/>
        <w:t>33749</w:t>
        <w:tab/>
        <w:t>28.02.2019</w:t>
        <w:tab/>
        <w:t>БУРАК</w:t>
        <w:tab/>
        <w:t>М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74</w:t>
        <w:tab/>
        <w:t>33750</w:t>
        <w:tab/>
        <w:t>28.02.2019</w:t>
        <w:tab/>
        <w:t>МЕЛЬНИЧУК</w:t>
        <w:tab/>
        <w:t>В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75</w:t>
        <w:tab/>
        <w:t>33751</w:t>
        <w:tab/>
        <w:t>28.02.2019</w:t>
        <w:tab/>
        <w:t>ЗАХАРЧУК</w:t>
        <w:tab/>
        <w:t>МА</w:t>
        <w:tab/>
        <w:t>2</w:t>
        <w:tab/>
        <w:t>УБД, залучені до АТ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76</w:t>
        <w:tab/>
        <w:t>33752</w:t>
        <w:tab/>
        <w:t>28.02.2019</w:t>
        <w:tab/>
        <w:t>ЗАЙЦЕВ</w:t>
        <w:tab/>
        <w:t>АІ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77</w:t>
        <w:tab/>
        <w:t>33753</w:t>
        <w:tab/>
        <w:t>28.02.2019</w:t>
        <w:tab/>
        <w:t>ІВАНЮК</w:t>
        <w:tab/>
        <w:t>ЯО</w:t>
        <w:tab/>
        <w:t>1</w:t>
        <w:tab/>
        <w:t>УБД, залучені до АТ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78</w:t>
        <w:tab/>
        <w:t>33754</w:t>
        <w:tab/>
        <w:t>28.02.2019</w:t>
        <w:tab/>
        <w:t>КУПІН</w:t>
        <w:tab/>
        <w:t>ДС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79</w:t>
        <w:tab/>
        <w:t>33755</w:t>
        <w:tab/>
        <w:t>28.02.2019</w:t>
        <w:tab/>
        <w:t>ЛАВРІН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0</w:t>
        <w:tab/>
        <w:t>33756</w:t>
        <w:tab/>
        <w:t>28.02.2019</w:t>
        <w:tab/>
        <w:t>ОБУШЕВСЬКИЙ</w:t>
        <w:tab/>
        <w:t>ОІ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1</w:t>
        <w:tab/>
        <w:t>33757</w:t>
        <w:tab/>
        <w:t>28.02.2019</w:t>
        <w:tab/>
        <w:t>БОНДАРЕНКО</w:t>
        <w:tab/>
        <w:t>СЮ</w:t>
        <w:tab/>
        <w:t>2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2</w:t>
        <w:tab/>
        <w:t>33758</w:t>
        <w:tab/>
        <w:t>28.02.2019</w:t>
        <w:tab/>
        <w:t>БОНДАР</w:t>
        <w:tab/>
        <w:t>О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3</w:t>
        <w:tab/>
        <w:t>33759</w:t>
        <w:tab/>
        <w:t>28.02.2019</w:t>
        <w:tab/>
        <w:t>ЩЕРБАК</w:t>
        <w:tab/>
        <w:t>ДА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4</w:t>
        <w:tab/>
        <w:t>33760</w:t>
        <w:tab/>
        <w:t>28.02.2019</w:t>
        <w:tab/>
        <w:t>ПОГОРІЛИЙ</w:t>
        <w:tab/>
        <w:t>С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685</w:t>
        <w:tab/>
        <w:t>33762</w:t>
        <w:tab/>
        <w:t>11.03.2019</w:t>
        <w:tab/>
        <w:t>ГУБА</w:t>
        <w:tab/>
        <w:t>АП</w:t>
        <w:tab/>
        <w:t>1</w:t>
        <w:tab/>
        <w:t>УБД, залучені до АТО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6</w:t>
        <w:tab/>
        <w:t>33763</w:t>
        <w:tab/>
        <w:t>11.03.2019</w:t>
        <w:tab/>
        <w:t>ШЕВЧЕНКО</w:t>
        <w:tab/>
        <w:t>ОМ</w:t>
        <w:tab/>
        <w:t>4</w:t>
        <w:tab/>
        <w:t>одинокі матер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687</w:t>
        <w:tab/>
        <w:t>33764</w:t>
        <w:tab/>
        <w:t>11.03.2019</w:t>
        <w:tab/>
        <w:t>ШЕВЧЕНКО</w:t>
        <w:tab/>
        <w:t>ОВ</w:t>
        <w:tab/>
        <w:t>4</w:t>
        <w:tab/>
        <w:t>УБД, уч.АТО, ВПО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8</w:t>
        <w:tab/>
        <w:t>33765</w:t>
        <w:tab/>
        <w:t>11.03.2019</w:t>
        <w:tab/>
        <w:t>ФІЛІМОНОВА</w:t>
        <w:tab/>
        <w:t>ОС</w:t>
        <w:tab/>
        <w:t>1</w:t>
        <w:tab/>
        <w:t>Діти-сироти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89</w:t>
        <w:tab/>
        <w:t>33766</w:t>
        <w:tab/>
        <w:t>11.03.2019</w:t>
        <w:tab/>
        <w:t>ТКАЧЕНКО</w:t>
        <w:tab/>
        <w:t>ОМ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0</w:t>
        <w:tab/>
        <w:t>33767</w:t>
        <w:tab/>
        <w:t>11.03.2019</w:t>
        <w:tab/>
        <w:t>ШПАКОВИЧ</w:t>
        <w:tab/>
        <w:t>Є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1</w:t>
        <w:tab/>
        <w:t>33768</w:t>
        <w:tab/>
        <w:t>11.03.2019</w:t>
        <w:tab/>
        <w:t>ЛИТВИНОВ</w:t>
        <w:tab/>
        <w:t>ОІ</w:t>
        <w:tab/>
        <w:t>1</w:t>
        <w:tab/>
        <w:t>УБД,інтернац.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2</w:t>
        <w:tab/>
        <w:t>33769</w:t>
        <w:tab/>
        <w:t>11.03.2019</w:t>
        <w:tab/>
        <w:t>БОЙКО</w:t>
        <w:tab/>
        <w:t>ЯЮ</w:t>
        <w:tab/>
        <w:t>1</w:t>
        <w:tab/>
        <w:t xml:space="preserve">ос.з інв.праці 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3</w:t>
        <w:tab/>
        <w:t>33770</w:t>
        <w:tab/>
        <w:t>11.03.2019</w:t>
        <w:tab/>
        <w:t>ПУЗЬКО</w:t>
        <w:tab/>
        <w:t>ЛЮ</w:t>
        <w:tab/>
        <w:t>2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4</w:t>
        <w:tab/>
        <w:t>33771</w:t>
        <w:tab/>
        <w:t>11.03.2019</w:t>
        <w:tab/>
        <w:t>БЕРЕЩЕНКО</w:t>
        <w:tab/>
        <w:t>Ю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5</w:t>
        <w:tab/>
        <w:t>33772</w:t>
        <w:tab/>
        <w:t>11.03.2019</w:t>
        <w:tab/>
        <w:t>МАЛАНІЧ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6</w:t>
        <w:tab/>
        <w:t>33773</w:t>
        <w:tab/>
        <w:t>11.03.2019</w:t>
        <w:tab/>
        <w:t>БЕСАРАБЧИК</w:t>
        <w:tab/>
        <w:t>ОЮ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7</w:t>
        <w:tab/>
        <w:t>33774</w:t>
        <w:tab/>
        <w:t>11.03.2019</w:t>
        <w:tab/>
        <w:t>ФІЛОНЕНКО</w:t>
        <w:tab/>
        <w:t>ОС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8</w:t>
        <w:tab/>
        <w:t>33775</w:t>
        <w:tab/>
        <w:t>11.03.2019</w:t>
        <w:tab/>
        <w:t>РОЩИК</w:t>
        <w:tab/>
        <w:t>О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699</w:t>
        <w:tab/>
        <w:t>33778</w:t>
        <w:tab/>
        <w:t>21.03.2019</w:t>
        <w:tab/>
        <w:t>КУЧЕРЕНКО</w:t>
        <w:tab/>
        <w:t>ВА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0</w:t>
        <w:tab/>
        <w:t>33779</w:t>
        <w:tab/>
        <w:t>21.03.2019</w:t>
        <w:tab/>
        <w:t>СИДОРЕЦЬ</w:t>
        <w:tab/>
        <w:t>ДІ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1</w:t>
        <w:tab/>
        <w:t>33780</w:t>
        <w:tab/>
        <w:t>21.03.2019</w:t>
        <w:tab/>
        <w:t>КУХАР</w:t>
        <w:tab/>
        <w:t>АІ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2</w:t>
        <w:tab/>
        <w:t>33781</w:t>
        <w:tab/>
        <w:t>21.03.2019</w:t>
        <w:tab/>
        <w:t>МАРТИНЕНКО</w:t>
        <w:tab/>
        <w:t>ОС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3</w:t>
        <w:tab/>
        <w:t>33782</w:t>
        <w:tab/>
        <w:t>21.03.2019</w:t>
        <w:tab/>
        <w:t>ДМИТРЕНКО</w:t>
        <w:tab/>
        <w:t>ІС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4</w:t>
        <w:tab/>
        <w:t>33783</w:t>
        <w:tab/>
        <w:t>28.03.2019</w:t>
        <w:tab/>
        <w:t>ГАВРИЛ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5</w:t>
        <w:tab/>
        <w:t>33784</w:t>
        <w:tab/>
        <w:t>28.03.2019</w:t>
        <w:tab/>
        <w:t>ЛІВШУН</w:t>
        <w:tab/>
        <w:t>АД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6</w:t>
        <w:tab/>
        <w:t>33785</w:t>
        <w:tab/>
        <w:t>28.03.2019</w:t>
        <w:tab/>
        <w:t>БАЛАГУРА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7</w:t>
        <w:tab/>
        <w:t>33786</w:t>
        <w:tab/>
        <w:t>28.03.2019</w:t>
        <w:tab/>
        <w:t>КУЗЬМЕНКО</w:t>
        <w:tab/>
        <w:t>І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8</w:t>
        <w:tab/>
        <w:t>33787</w:t>
        <w:tab/>
        <w:t>28.03.2019</w:t>
        <w:tab/>
        <w:t>ТКАЧУН</w:t>
        <w:tab/>
        <w:t>ОБ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09</w:t>
        <w:tab/>
        <w:t>33788</w:t>
        <w:tab/>
        <w:t>28.03.2019</w:t>
        <w:tab/>
        <w:t>ЯРЕШКО</w:t>
        <w:tab/>
        <w:t>ПГ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10</w:t>
        <w:tab/>
        <w:t>33789</w:t>
        <w:tab/>
        <w:t>28.03.2019</w:t>
        <w:tab/>
        <w:t>КУРИЛЕНКО</w:t>
        <w:tab/>
        <w:t>ОЛ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11</w:t>
        <w:tab/>
        <w:t>33790</w:t>
        <w:tab/>
        <w:t>28.03.2019</w:t>
        <w:tab/>
        <w:t>ЛУПИНА</w:t>
        <w:tab/>
        <w:t>ІП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12</w:t>
        <w:tab/>
        <w:t>33791</w:t>
        <w:tab/>
        <w:t>28.03.2019</w:t>
        <w:tab/>
        <w:t>ПІЩЕНЮК</w:t>
        <w:tab/>
        <w:t>ДС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13</w:t>
        <w:tab/>
        <w:t>33792</w:t>
        <w:tab/>
        <w:t>28.03.2019</w:t>
        <w:tab/>
        <w:t>ДЕМЧУК</w:t>
        <w:tab/>
        <w:t>А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14</w:t>
        <w:tab/>
        <w:t>33793</w:t>
        <w:tab/>
        <w:t>28.03.2019</w:t>
        <w:tab/>
        <w:t>КОЦУР</w:t>
        <w:tab/>
        <w:t>С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15</w:t>
        <w:tab/>
        <w:t>33794</w:t>
        <w:tab/>
        <w:t>28.03.2019</w:t>
        <w:tab/>
        <w:t>ВОЛЯ</w:t>
        <w:tab/>
        <w:t>Р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16</w:t>
        <w:tab/>
        <w:t>33795</w:t>
        <w:tab/>
        <w:t>28.03.2019</w:t>
        <w:tab/>
        <w:t>ЛЮБЧЕНКО</w:t>
        <w:tab/>
        <w:t>Є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17</w:t>
        <w:tab/>
        <w:t>33796</w:t>
        <w:tab/>
        <w:t>28.03.2019</w:t>
        <w:tab/>
        <w:t>ЄВТУШЕНКО</w:t>
        <w:tab/>
        <w:t>І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18</w:t>
        <w:tab/>
        <w:t>33797</w:t>
        <w:tab/>
        <w:t>28.03.2019</w:t>
        <w:tab/>
        <w:t>ОЛІЙНИК</w:t>
        <w:tab/>
        <w:t>АА</w:t>
        <w:tab/>
        <w:t>1</w:t>
        <w:tab/>
        <w:t>УБД, уч.АТО, ВПО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19</w:t>
        <w:tab/>
        <w:t>33798</w:t>
        <w:tab/>
        <w:t>28.03.2019</w:t>
        <w:tab/>
        <w:t>МОСКАЛЕНКО</w:t>
        <w:tab/>
        <w:t>ІВ</w:t>
        <w:tab/>
        <w:t>1</w:t>
        <w:tab/>
        <w:t>ос.з інв,учасники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20</w:t>
        <w:tab/>
        <w:t>33799</w:t>
        <w:tab/>
        <w:t>28.03.2019</w:t>
        <w:tab/>
        <w:t>МАРКОВ</w:t>
        <w:tab/>
        <w:t>МА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21</w:t>
        <w:tab/>
        <w:t>33800</w:t>
        <w:tab/>
        <w:t>28.03.2019</w:t>
        <w:tab/>
        <w:t>МАМЄДОВ</w:t>
        <w:tab/>
        <w:t>ІГ</w:t>
        <w:tab/>
        <w:t>1</w:t>
        <w:tab/>
        <w:t>УБД, уч.АТО, ВПО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22</w:t>
        <w:tab/>
        <w:t>33801</w:t>
        <w:tab/>
        <w:t>28.03.2019</w:t>
        <w:tab/>
        <w:t>ГІНГАЗОВ</w:t>
        <w:tab/>
        <w:t>БА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23</w:t>
        <w:tab/>
        <w:t>33802</w:t>
        <w:tab/>
        <w:t>28.03.2019</w:t>
        <w:tab/>
        <w:t>ІЩ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24</w:t>
        <w:tab/>
        <w:t>33805</w:t>
        <w:tab/>
        <w:t>10.04.2019</w:t>
        <w:tab/>
        <w:t>КОБЗАР</w:t>
        <w:tab/>
        <w:t>ВО</w:t>
        <w:tab/>
        <w:t>1</w:t>
        <w:tab/>
        <w:t>УБД, уч.АТО, ВПО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25</w:t>
        <w:tab/>
        <w:t>33806</w:t>
        <w:tab/>
        <w:t>10.04.2019</w:t>
        <w:tab/>
        <w:t>ВАЩЕНКО</w:t>
        <w:tab/>
        <w:t>СО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26</w:t>
        <w:tab/>
        <w:t>33807</w:t>
        <w:tab/>
        <w:t>10.04.2019</w:t>
        <w:tab/>
        <w:t>ГОРЬОВ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27</w:t>
        <w:tab/>
        <w:t>33808</w:t>
        <w:tab/>
        <w:t>10.04.2019</w:t>
        <w:tab/>
        <w:t>ПІДГОРНИЙ</w:t>
        <w:tab/>
        <w:t>ВО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28</w:t>
        <w:tab/>
        <w:t>33809</w:t>
        <w:tab/>
        <w:t>10.04.2019</w:t>
        <w:tab/>
        <w:t>СЕРЕДЮК</w:t>
        <w:tab/>
        <w:t>ДС</w:t>
        <w:tab/>
        <w:t>3</w:t>
        <w:tab/>
        <w:t>УБД, залучені до АТО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29</w:t>
        <w:tab/>
        <w:t>33810</w:t>
        <w:tab/>
        <w:t>10.04.2019</w:t>
        <w:tab/>
        <w:t>ПОЛЯНИЧКО</w:t>
        <w:tab/>
        <w:t>ВЮ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0</w:t>
        <w:tab/>
        <w:t>33811</w:t>
        <w:tab/>
        <w:t>10.04.2019</w:t>
        <w:tab/>
        <w:t>ВОЗН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31</w:t>
        <w:tab/>
        <w:t>33812</w:t>
        <w:tab/>
        <w:t>10.04.2019</w:t>
        <w:tab/>
        <w:t>ГОНЗЮС</w:t>
        <w:tab/>
        <w:t>ВО</w:t>
        <w:tab/>
        <w:t>2</w:t>
        <w:tab/>
        <w:t>ос.з інв,учасники АТО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2</w:t>
        <w:tab/>
        <w:t>33813</w:t>
        <w:tab/>
        <w:t>10.04.2019</w:t>
        <w:tab/>
        <w:t>ВАЩЕНКО</w:t>
        <w:tab/>
        <w:t>ОС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3</w:t>
        <w:tab/>
        <w:t>33814</w:t>
        <w:tab/>
        <w:t>10.04.2019</w:t>
        <w:tab/>
        <w:t>ЛОГУНКОВ</w:t>
        <w:tab/>
        <w:t>РВ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4</w:t>
        <w:tab/>
        <w:t>33815</w:t>
        <w:tab/>
        <w:t>10.04.2019</w:t>
        <w:tab/>
        <w:t>ТРОХИМЧУК</w:t>
        <w:tab/>
        <w:t>ВВ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5</w:t>
        <w:tab/>
        <w:t>33816</w:t>
        <w:tab/>
        <w:t>10.04.2019</w:t>
        <w:tab/>
        <w:t>СЛУЖАЛИЙ</w:t>
        <w:tab/>
        <w:t>АА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36</w:t>
        <w:tab/>
        <w:t>33817</w:t>
        <w:tab/>
        <w:t>10.04.2019</w:t>
        <w:tab/>
        <w:t>ФЕДОРЕНКО</w:t>
        <w:tab/>
        <w:t>НС</w:t>
        <w:tab/>
        <w:t>2</w:t>
        <w:tab/>
        <w:t>ос.з інв,учасники АТО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7</w:t>
        <w:tab/>
        <w:t>33818</w:t>
        <w:tab/>
        <w:t>10.04.2019</w:t>
        <w:tab/>
        <w:t>КОВАЛЮК</w:t>
        <w:tab/>
        <w:t>СМ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8</w:t>
        <w:tab/>
        <w:t>33819</w:t>
        <w:tab/>
        <w:t>10.04.2019</w:t>
        <w:tab/>
        <w:t>ВАЦЮРА</w:t>
        <w:tab/>
        <w:t>ЮМ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39</w:t>
        <w:tab/>
        <w:t>33821</w:t>
        <w:tab/>
        <w:t>17.04.2019</w:t>
        <w:tab/>
        <w:t>НІКОЛАЄНКО</w:t>
        <w:tab/>
        <w:t>БВ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40</w:t>
        <w:tab/>
        <w:t>33822</w:t>
        <w:tab/>
        <w:t>17.04.2019</w:t>
        <w:tab/>
        <w:t>ДМИТРИШИНА</w:t>
        <w:tab/>
        <w:t>ІМ</w:t>
        <w:tab/>
        <w:t>1</w:t>
        <w:tab/>
        <w:t>інші категорії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41</w:t>
        <w:tab/>
        <w:t>33823</w:t>
        <w:tab/>
        <w:t>17.04.2019</w:t>
        <w:tab/>
        <w:t>ГОРДАШ</w:t>
        <w:tab/>
        <w:t>АС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42</w:t>
        <w:tab/>
        <w:t>33824</w:t>
        <w:tab/>
        <w:t>17.04.2019</w:t>
        <w:tab/>
        <w:t>ФУРДЮК</w:t>
        <w:tab/>
        <w:t>АП</w:t>
        <w:tab/>
        <w:t>3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43</w:t>
        <w:tab/>
        <w:t>33825</w:t>
        <w:tab/>
        <w:t>17.04.2019</w:t>
        <w:tab/>
        <w:t>ТОРОП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44</w:t>
        <w:tab/>
        <w:t>33826</w:t>
        <w:tab/>
        <w:t>17.04.2019</w:t>
        <w:tab/>
        <w:t>ЯКОВЕЦЬ</w:t>
        <w:tab/>
        <w:t>ОВ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45</w:t>
        <w:tab/>
        <w:t>33827</w:t>
        <w:tab/>
        <w:t>17.04.2019</w:t>
        <w:tab/>
        <w:t>ОВЧАРУК</w:t>
        <w:tab/>
        <w:t>РО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46</w:t>
        <w:tab/>
        <w:t>33828</w:t>
        <w:tab/>
        <w:t>17.04.2019</w:t>
        <w:tab/>
        <w:t>СУХОВІЄНКО</w:t>
        <w:tab/>
        <w:t>АВ</w:t>
        <w:tab/>
        <w:t>4</w:t>
        <w:tab/>
        <w:t>багатодітні сім’ї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47</w:t>
        <w:tab/>
        <w:t>33829</w:t>
        <w:tab/>
        <w:t>17.04.2019</w:t>
        <w:tab/>
        <w:t>ШАМЕНКО</w:t>
        <w:tab/>
        <w:t>ВС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48</w:t>
        <w:tab/>
        <w:t>33830</w:t>
        <w:tab/>
        <w:t>17.04.2019</w:t>
        <w:tab/>
        <w:t>ПАРАМОНЕНКО</w:t>
        <w:tab/>
        <w:t>МВ</w:t>
        <w:tab/>
        <w:t>2</w:t>
        <w:tab/>
        <w:t>УБД, уч.АТО, ВПО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49</w:t>
        <w:tab/>
        <w:t>33831</w:t>
        <w:tab/>
        <w:t>17.04.2019</w:t>
        <w:tab/>
        <w:t>БОРИШКЕВИЧ</w:t>
        <w:tab/>
        <w:t>ВГ</w:t>
        <w:tab/>
        <w:t>1</w:t>
        <w:tab/>
        <w:t>УБД, залучені до АТО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50</w:t>
        <w:tab/>
        <w:t>33832</w:t>
        <w:tab/>
        <w:t>17.04.2019</w:t>
        <w:tab/>
        <w:t>СЕРДІЙ</w:t>
        <w:tab/>
        <w:t>СЛ</w:t>
        <w:tab/>
        <w:t>1</w:t>
        <w:tab/>
        <w:t>ос.з інв,учасники АТО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51</w:t>
        <w:tab/>
        <w:t>33833</w:t>
        <w:tab/>
        <w:t>17.04.2019</w:t>
        <w:tab/>
        <w:t>МИКОЛАЄНКО</w:t>
        <w:tab/>
        <w:t>НВ</w:t>
        <w:tab/>
        <w:t>2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52</w:t>
        <w:tab/>
        <w:t>33835</w:t>
        <w:tab/>
        <w:t>25.04.2019</w:t>
        <w:tab/>
        <w:t>МАКАРИНСЬКИЙ</w:t>
        <w:tab/>
        <w:t>ЯМ</w:t>
        <w:tab/>
        <w:t>3</w:t>
        <w:tab/>
        <w:t>УБД, залучені до АТО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53</w:t>
        <w:tab/>
        <w:t>33836</w:t>
        <w:tab/>
        <w:t>25.04.2019</w:t>
        <w:tab/>
        <w:t>ФУРМАН</w:t>
        <w:tab/>
        <w:t>ЮЮ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54</w:t>
        <w:tab/>
        <w:t>33837</w:t>
        <w:tab/>
        <w:t>25.04.2019</w:t>
        <w:tab/>
        <w:t>СТРОНОВ</w:t>
        <w:tab/>
        <w:t>ОО</w:t>
        <w:tab/>
        <w:t>2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55</w:t>
        <w:tab/>
        <w:t>33838</w:t>
        <w:tab/>
        <w:t>25.04.2019</w:t>
        <w:tab/>
        <w:t>АНДРІЙЧУК</w:t>
        <w:tab/>
        <w:t>ОВ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56</w:t>
        <w:tab/>
        <w:t>33839</w:t>
        <w:tab/>
        <w:t>25.04.2019</w:t>
        <w:tab/>
        <w:t>РЕКУНОВА</w:t>
        <w:tab/>
        <w:t>АІ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57</w:t>
        <w:tab/>
        <w:t>33840</w:t>
        <w:tab/>
        <w:t>25.04.2019</w:t>
        <w:tab/>
        <w:t>ЦІПЕНКО</w:t>
        <w:tab/>
        <w:t>СА</w:t>
        <w:tab/>
        <w:t>4</w:t>
        <w:tab/>
        <w:t>багатодітні сім’ї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58</w:t>
        <w:tab/>
        <w:t>33841</w:t>
        <w:tab/>
        <w:t>25.04.2019</w:t>
        <w:tab/>
        <w:t>ОВЧИНКА</w:t>
        <w:tab/>
        <w:t>ВВ</w:t>
        <w:tab/>
        <w:t>3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59</w:t>
        <w:tab/>
        <w:t>33842</w:t>
        <w:tab/>
        <w:t>25.04.2019</w:t>
        <w:tab/>
        <w:t>СЕЛЕЗНЬОВ</w:t>
        <w:tab/>
        <w:t>ДВ</w:t>
        <w:tab/>
        <w:t>4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60</w:t>
        <w:tab/>
        <w:t>33843</w:t>
        <w:tab/>
        <w:t>25.04.2019</w:t>
        <w:tab/>
        <w:t>ЗАХАРОВ</w:t>
        <w:tab/>
        <w:t>ІО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61</w:t>
        <w:tab/>
        <w:t>33844</w:t>
        <w:tab/>
        <w:t>25.04.2019</w:t>
        <w:tab/>
        <w:t>МАСОВЕЦЬ</w:t>
        <w:tab/>
        <w:t>ОЛ</w:t>
        <w:tab/>
        <w:t>2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62</w:t>
        <w:tab/>
        <w:t>33845</w:t>
        <w:tab/>
        <w:t>25.04.2019</w:t>
        <w:tab/>
        <w:t>СВИНАР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63</w:t>
        <w:tab/>
        <w:t>33846</w:t>
        <w:tab/>
        <w:t>25.04.2019</w:t>
        <w:tab/>
        <w:t>КОВАЛЬОВ</w:t>
        <w:tab/>
        <w:t>РВ</w:t>
        <w:tab/>
        <w:t>3</w:t>
        <w:tab/>
        <w:t>УБД, уч.АТО, ВПО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64</w:t>
        <w:tab/>
        <w:t>33847</w:t>
        <w:tab/>
        <w:t>25.04.2019</w:t>
        <w:tab/>
        <w:t>САВ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65</w:t>
        <w:tab/>
        <w:t>33850</w:t>
        <w:tab/>
        <w:t>21.05.2019</w:t>
        <w:tab/>
        <w:t>ВАКУЛА</w:t>
        <w:tab/>
        <w:t>ОА</w:t>
        <w:tab/>
        <w:t>1</w:t>
        <w:tab/>
        <w:t>ос.з інв,учасники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66</w:t>
        <w:tab/>
        <w:t>33851</w:t>
        <w:tab/>
        <w:t>21.05.2019</w:t>
        <w:tab/>
        <w:t>СКІЧКО</w:t>
        <w:tab/>
        <w:t>ДП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67</w:t>
        <w:tab/>
        <w:t>33852</w:t>
        <w:tab/>
        <w:t>21.05.2019</w:t>
        <w:tab/>
        <w:t>ХЕРСОНЮК</w:t>
        <w:tab/>
        <w:t>РІ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68</w:t>
        <w:tab/>
        <w:t>33853</w:t>
        <w:tab/>
        <w:t>21.05.2019</w:t>
        <w:tab/>
        <w:t>КОРЖ</w:t>
        <w:tab/>
        <w:t>ЮС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69</w:t>
        <w:tab/>
        <w:t>33854</w:t>
        <w:tab/>
        <w:t>21.05.2019</w:t>
        <w:tab/>
        <w:t>КОНЮШЕНКО</w:t>
        <w:tab/>
        <w:t>ЄВ</w:t>
        <w:tab/>
        <w:t>1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70</w:t>
        <w:tab/>
        <w:t>33855</w:t>
        <w:tab/>
        <w:t>21.05.2019</w:t>
        <w:tab/>
        <w:t>ГРІВІН</w:t>
        <w:tab/>
        <w:t>ДЕ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71</w:t>
        <w:tab/>
        <w:t>33856</w:t>
        <w:tab/>
        <w:t>21.05.2019</w:t>
        <w:tab/>
        <w:t>БІЛИЙ</w:t>
        <w:tab/>
        <w:t>ІМ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72</w:t>
        <w:tab/>
        <w:t>33857</w:t>
        <w:tab/>
        <w:t>21.05.2019</w:t>
        <w:tab/>
        <w:t>СИДОРОВ</w:t>
        <w:tab/>
        <w:t>ІС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73</w:t>
        <w:tab/>
        <w:t>33858</w:t>
        <w:tab/>
        <w:t>21.05.2019</w:t>
        <w:tab/>
        <w:t>ОРОВЕЦЬКИЙ</w:t>
        <w:tab/>
        <w:t>РА</w:t>
        <w:tab/>
        <w:t>2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74</w:t>
        <w:tab/>
        <w:t>33859</w:t>
        <w:tab/>
        <w:t>21.05.2019</w:t>
        <w:tab/>
        <w:t>ВАСИЛЄНКО</w:t>
        <w:tab/>
        <w:t>ІС</w:t>
        <w:tab/>
        <w:t>1</w:t>
        <w:tab/>
        <w:t>УБД, уч.АТО, ВП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75</w:t>
        <w:tab/>
        <w:t>33860</w:t>
        <w:tab/>
        <w:t>21.05.2019</w:t>
        <w:tab/>
        <w:t>ПАВЛІВСЬКИЙ</w:t>
        <w:tab/>
        <w:t>В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76</w:t>
        <w:tab/>
        <w:t>33861</w:t>
        <w:tab/>
        <w:t>21.05.2019</w:t>
        <w:tab/>
        <w:t>ХАРЧЕНКО</w:t>
        <w:tab/>
        <w:t>ВІ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77</w:t>
        <w:tab/>
        <w:t>33862</w:t>
        <w:tab/>
        <w:t>21.05.2019</w:t>
        <w:tab/>
        <w:t>БІЛОКОНЬ</w:t>
        <w:tab/>
        <w:t>ЮФ</w:t>
        <w:tab/>
        <w:t>1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78</w:t>
        <w:tab/>
        <w:t>33863</w:t>
        <w:tab/>
        <w:t>21.05.2019</w:t>
        <w:tab/>
        <w:t>ПАЛІЙ</w:t>
        <w:tab/>
        <w:t>МО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79</w:t>
        <w:tab/>
        <w:t>33864</w:t>
        <w:tab/>
        <w:t>21.05.2019</w:t>
        <w:tab/>
        <w:t>КОТВИЦЬКИЙ</w:t>
        <w:tab/>
        <w:t>Б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80</w:t>
        <w:tab/>
        <w:t>33865</w:t>
        <w:tab/>
        <w:t>21.05.2019</w:t>
        <w:tab/>
        <w:t>АНДРУЩАК</w:t>
        <w:tab/>
        <w:t>СП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81</w:t>
        <w:tab/>
        <w:t>33866</w:t>
        <w:tab/>
        <w:t>21.05.2019</w:t>
        <w:tab/>
        <w:t>МАТВІЙЧУК</w:t>
        <w:tab/>
        <w:t>Д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82</w:t>
        <w:tab/>
        <w:t>33867</w:t>
        <w:tab/>
        <w:t>21.05.2019</w:t>
        <w:tab/>
        <w:t>ЗУБОВ</w:t>
        <w:tab/>
        <w:t>МО</w:t>
        <w:tab/>
        <w:t>2</w:t>
        <w:tab/>
        <w:t>ос.з інв,учасники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83</w:t>
        <w:tab/>
        <w:t>33868</w:t>
        <w:tab/>
        <w:t>21.05.2019</w:t>
        <w:tab/>
        <w:t>ГАВРИЛЮК</w:t>
        <w:tab/>
        <w:t>О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84</w:t>
        <w:tab/>
        <w:t>33869</w:t>
        <w:tab/>
        <w:t>03.06.2019</w:t>
        <w:tab/>
        <w:t>ПИСЬМЕННИЙ</w:t>
        <w:tab/>
        <w:t>М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85</w:t>
        <w:tab/>
        <w:t>33870</w:t>
        <w:tab/>
        <w:t>03.06.2019</w:t>
        <w:tab/>
        <w:t>ЧИГИРИК</w:t>
        <w:tab/>
        <w:t>СО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86</w:t>
        <w:tab/>
        <w:t>33871</w:t>
        <w:tab/>
        <w:t>03.06.2019</w:t>
        <w:tab/>
        <w:t>МАКОВЕЦЬКИЙ</w:t>
        <w:tab/>
        <w:t>ВС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787</w:t>
        <w:tab/>
        <w:t>33872</w:t>
        <w:tab/>
        <w:t>03.06.2019</w:t>
        <w:tab/>
        <w:t>СВЯТИЙ</w:t>
        <w:tab/>
        <w:t>ММ</w:t>
        <w:tab/>
        <w:t>2</w:t>
        <w:tab/>
        <w:t>ос.з інв,учасники АТО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88</w:t>
        <w:tab/>
        <w:t>33873</w:t>
        <w:tab/>
        <w:t>03.06.2019</w:t>
        <w:tab/>
        <w:t>СУПРУНЕНКО</w:t>
        <w:tab/>
        <w:t>ВЮ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89</w:t>
        <w:tab/>
        <w:t>33874</w:t>
        <w:tab/>
        <w:t>03.06.2019</w:t>
        <w:tab/>
        <w:t>ЛИЧАК</w:t>
        <w:tab/>
        <w:t>І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0</w:t>
        <w:tab/>
        <w:t>33875</w:t>
        <w:tab/>
        <w:t>03.06.2019</w:t>
        <w:tab/>
        <w:t>АТРОЩЕНКО</w:t>
        <w:tab/>
        <w:t>Є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1</w:t>
        <w:tab/>
        <w:t>33876</w:t>
        <w:tab/>
        <w:t>03.06.2019</w:t>
        <w:tab/>
        <w:t>ПРИХОДЬКО</w:t>
        <w:tab/>
        <w:t>СВ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2</w:t>
        <w:tab/>
        <w:t>33877</w:t>
        <w:tab/>
        <w:t>03.06.2019</w:t>
        <w:tab/>
        <w:t>МИХАЙЛЕНКО</w:t>
        <w:tab/>
        <w:t>ЛІ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3</w:t>
        <w:tab/>
        <w:t>33878</w:t>
        <w:tab/>
        <w:t>03.06.2019</w:t>
        <w:tab/>
        <w:t>ЧЕРВІНСЬКА</w:t>
        <w:tab/>
        <w:t>СО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4</w:t>
        <w:tab/>
        <w:t>33879</w:t>
        <w:tab/>
        <w:t>03.06.2019</w:t>
        <w:tab/>
        <w:t>ГРЕБЕНЮК</w:t>
        <w:tab/>
        <w:t>К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5</w:t>
        <w:tab/>
        <w:t>33880</w:t>
        <w:tab/>
        <w:t>03.06.2019</w:t>
        <w:tab/>
        <w:t>КОРНІЙЧУК</w:t>
        <w:tab/>
        <w:t>ВФ</w:t>
        <w:tab/>
        <w:t>2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96</w:t>
        <w:tab/>
        <w:t>33881</w:t>
        <w:tab/>
        <w:t>03.06.2019</w:t>
        <w:tab/>
        <w:t>СКИБА</w:t>
        <w:tab/>
        <w:t>ІС</w:t>
        <w:tab/>
        <w:t>5</w:t>
        <w:tab/>
        <w:t>багатодітні сім’ї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7</w:t>
        <w:tab/>
        <w:t>33882</w:t>
        <w:tab/>
        <w:t>03.06.2019</w:t>
        <w:tab/>
        <w:t>МЕДВІДЬ</w:t>
        <w:tab/>
        <w:t>ОЛ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798</w:t>
        <w:tab/>
        <w:t>33883</w:t>
        <w:tab/>
        <w:t>21.06.2019</w:t>
        <w:tab/>
        <w:t>СТЕЦЬКА</w:t>
        <w:tab/>
        <w:t>ХС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799</w:t>
        <w:tab/>
        <w:t>33884</w:t>
        <w:tab/>
        <w:t>21.06.2019</w:t>
        <w:tab/>
        <w:t>НЕСТЕРЕНКО</w:t>
        <w:tab/>
        <w:t>БЛ</w:t>
        <w:tab/>
        <w:t>1</w:t>
        <w:tab/>
        <w:t>УБД, залучені до АТО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00</w:t>
        <w:tab/>
        <w:t>33885</w:t>
        <w:tab/>
        <w:t>21.06.2019</w:t>
        <w:tab/>
        <w:t>ЗАВАЦКА</w:t>
        <w:tab/>
        <w:t>ОІ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01</w:t>
        <w:tab/>
        <w:t>33886</w:t>
        <w:tab/>
        <w:t>21.06.2019</w:t>
        <w:tab/>
        <w:t>МИКИТЧИК</w:t>
        <w:tab/>
        <w:t>ІМ</w:t>
        <w:tab/>
        <w:t>4</w:t>
        <w:tab/>
        <w:t>багатодітні сім’ї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02</w:t>
        <w:tab/>
        <w:t>33887</w:t>
        <w:tab/>
        <w:t>21.06.2019</w:t>
        <w:tab/>
        <w:t>ПЕЧКАР</w:t>
        <w:tab/>
        <w:t>СМ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03</w:t>
        <w:tab/>
        <w:t>33888</w:t>
        <w:tab/>
        <w:t>21.06.2019</w:t>
        <w:tab/>
        <w:t>ЛЕБЕДЄВ</w:t>
        <w:tab/>
        <w:t>ВЮ</w:t>
        <w:tab/>
        <w:t>1</w:t>
        <w:tab/>
        <w:t>Діти-сироти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04</w:t>
        <w:tab/>
        <w:t>33889</w:t>
        <w:tab/>
        <w:t>21.06.2019</w:t>
        <w:tab/>
        <w:t>САЛАМАТІН</w:t>
        <w:tab/>
        <w:t>РО</w:t>
        <w:tab/>
        <w:t>2</w:t>
        <w:tab/>
        <w:t>УБД, уч.АТО, ВПО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05</w:t>
        <w:tab/>
        <w:t>33890</w:t>
        <w:tab/>
        <w:t>21.06.2019</w:t>
        <w:tab/>
        <w:t>КОРОВ'ЯКОВСЬКИЙ</w:t>
        <w:tab/>
        <w:t>ПВ</w:t>
        <w:tab/>
        <w:t>1</w:t>
        <w:tab/>
        <w:t>УБД, уч.АТО, ВПО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06</w:t>
        <w:tab/>
        <w:t>33891</w:t>
        <w:tab/>
        <w:t>21.06.2019</w:t>
        <w:tab/>
        <w:t>ЦИГИЛИК</w:t>
        <w:tab/>
        <w:t>ІІ</w:t>
        <w:tab/>
        <w:t>3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07</w:t>
        <w:tab/>
        <w:t>33892</w:t>
        <w:tab/>
        <w:t>21.06.2019</w:t>
        <w:tab/>
        <w:t>ЛЕБЕДЄВ</w:t>
        <w:tab/>
        <w:t>ВЮ</w:t>
        <w:tab/>
        <w:t>1</w:t>
        <w:tab/>
        <w:t>Діти-сироти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08</w:t>
        <w:tab/>
        <w:t>33893</w:t>
        <w:tab/>
        <w:t>21.06.2019</w:t>
        <w:tab/>
        <w:t>ГАЙЧЕНЯ</w:t>
        <w:tab/>
        <w:t>МА</w:t>
        <w:tab/>
        <w:t>3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09</w:t>
        <w:tab/>
        <w:t>33894</w:t>
        <w:tab/>
        <w:t>21.06.2019</w:t>
        <w:tab/>
        <w:t>СТОДОЛЬСЬКА</w:t>
        <w:tab/>
        <w:t>ОС</w:t>
        <w:tab/>
        <w:t>2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10</w:t>
        <w:tab/>
        <w:t>33895</w:t>
        <w:tab/>
        <w:t>21.06.2019</w:t>
        <w:tab/>
        <w:t>ОСТАПЮК</w:t>
        <w:tab/>
        <w:t>ММ</w:t>
        <w:tab/>
        <w:t>2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11</w:t>
        <w:tab/>
        <w:t>33896</w:t>
        <w:tab/>
        <w:t>21.06.2019</w:t>
        <w:tab/>
        <w:t>ГРОМ</w:t>
        <w:tab/>
        <w:t>ВМ</w:t>
        <w:tab/>
        <w:t>4</w:t>
        <w:tab/>
        <w:t>УБД, уч.АТО, ВПО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12</w:t>
        <w:tab/>
        <w:t>33897</w:t>
        <w:tab/>
        <w:t>21.06.2019</w:t>
        <w:tab/>
        <w:t>КАРЧЕВСЬКА</w:t>
        <w:tab/>
        <w:t>ВЮ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13</w:t>
        <w:tab/>
        <w:t>33899</w:t>
        <w:tab/>
        <w:t>09.07.2019</w:t>
        <w:tab/>
        <w:t>ГЛУЩЕНКО</w:t>
        <w:tab/>
        <w:t>СГ</w:t>
        <w:tab/>
        <w:t>7</w:t>
        <w:tab/>
        <w:t>багатодіт.5_та3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14</w:t>
        <w:tab/>
        <w:t>33900</w:t>
        <w:tab/>
        <w:t>09.07.2019</w:t>
        <w:tab/>
        <w:t>СТАРОВЄРОВА</w:t>
        <w:tab/>
        <w:t>ІВ</w:t>
        <w:tab/>
        <w:t>2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15</w:t>
        <w:tab/>
        <w:t>33901</w:t>
        <w:tab/>
        <w:t>09.07.2019</w:t>
        <w:tab/>
        <w:t>КУДРЯШОВ</w:t>
        <w:tab/>
        <w:t>АА</w:t>
        <w:tab/>
        <w:t>1</w:t>
        <w:tab/>
        <w:t>Діти-сироти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16</w:t>
        <w:tab/>
        <w:t>33902</w:t>
        <w:tab/>
        <w:t>09.07.2019</w:t>
        <w:tab/>
        <w:t>ЧУМАС</w:t>
        <w:tab/>
        <w:t>ГА</w:t>
        <w:tab/>
        <w:t>1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17</w:t>
        <w:tab/>
        <w:t>33903</w:t>
        <w:tab/>
        <w:t>09.07.2019</w:t>
        <w:tab/>
        <w:t>НЕСТЕРУК</w:t>
        <w:tab/>
        <w:t>ПМ</w:t>
        <w:tab/>
        <w:t>1</w:t>
        <w:tab/>
        <w:t>ос.з інв,учасники АТО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18</w:t>
        <w:tab/>
        <w:t>33904</w:t>
        <w:tab/>
        <w:t>09.07.2019</w:t>
        <w:tab/>
        <w:t>ІВАНЧЕНКО</w:t>
        <w:tab/>
        <w:t>АВ</w:t>
        <w:tab/>
        <w:t>4</w:t>
        <w:tab/>
        <w:t>ветер. сил. структур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19</w:t>
        <w:tab/>
        <w:t>33905</w:t>
        <w:tab/>
        <w:t>09.07.2019</w:t>
        <w:tab/>
        <w:t>ГАЛАЦАН</w:t>
        <w:tab/>
        <w:t>ГВ</w:t>
        <w:tab/>
        <w:t>5</w:t>
        <w:tab/>
        <w:t>багатодітні сім’ї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20</w:t>
        <w:tab/>
        <w:t>33906</w:t>
        <w:tab/>
        <w:t>09.07.2019</w:t>
        <w:tab/>
        <w:t>БЄЛОЗЬОРОВ</w:t>
        <w:tab/>
        <w:t>РВ</w:t>
        <w:tab/>
        <w:t>1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21</w:t>
        <w:tab/>
        <w:t>33908</w:t>
        <w:tab/>
        <w:t>19.07.2019</w:t>
        <w:tab/>
        <w:t>ДЕНИСЕНКО</w:t>
        <w:tab/>
        <w:t>ЯС</w:t>
        <w:tab/>
        <w:t>3</w:t>
        <w:tab/>
        <w:t>УБД, уч.АТО, ВПО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22</w:t>
        <w:tab/>
        <w:t>33909</w:t>
        <w:tab/>
        <w:t>19.07.2019</w:t>
        <w:tab/>
        <w:t>ПОЛІЩУК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23</w:t>
        <w:tab/>
        <w:t>33910</w:t>
        <w:tab/>
        <w:t>19.07.2019</w:t>
        <w:tab/>
        <w:t>БУГРИМ</w:t>
        <w:tab/>
        <w:t>ВГ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24</w:t>
        <w:tab/>
        <w:t>33911</w:t>
        <w:tab/>
        <w:t>19.07.2019</w:t>
        <w:tab/>
        <w:t>ТОКАР</w:t>
        <w:tab/>
        <w:t>ОВ</w:t>
        <w:tab/>
        <w:t>5</w:t>
        <w:tab/>
        <w:t>УБД, уч.АТО, ВПО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25</w:t>
        <w:tab/>
        <w:t>33912</w:t>
        <w:tab/>
        <w:t>19.07.2019</w:t>
        <w:tab/>
        <w:t>ЧАПЛИГА</w:t>
        <w:tab/>
        <w:t>ЛВ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26</w:t>
        <w:tab/>
        <w:t>33913</w:t>
        <w:tab/>
        <w:t>19.07.2019</w:t>
        <w:tab/>
        <w:t>ФРОЛОВА</w:t>
        <w:tab/>
        <w:t>ІІ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27</w:t>
        <w:tab/>
        <w:t>33914</w:t>
        <w:tab/>
        <w:t>19.07.2019</w:t>
        <w:tab/>
        <w:t>КАСІЦИНА</w:t>
        <w:tab/>
        <w:t>ЯЮ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28</w:t>
        <w:tab/>
        <w:t>33915</w:t>
        <w:tab/>
        <w:t>19.07.2019</w:t>
        <w:tab/>
        <w:t>ЛИСТРОВИЙ</w:t>
        <w:tab/>
        <w:t>ОГ</w:t>
        <w:tab/>
        <w:t>4</w:t>
        <w:tab/>
        <w:t>УБД, залучені до АТО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29</w:t>
        <w:tab/>
        <w:t>33916</w:t>
        <w:tab/>
        <w:t>19.07.2019</w:t>
        <w:tab/>
        <w:t>КОЦ-ГОТЛІБ</w:t>
        <w:tab/>
        <w:t>АВ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30</w:t>
        <w:tab/>
        <w:t>33917</w:t>
        <w:tab/>
        <w:t>19.07.2019</w:t>
        <w:tab/>
        <w:t>КУПЦОВ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31</w:t>
        <w:tab/>
        <w:t>33918</w:t>
        <w:tab/>
        <w:t>19.07.2019</w:t>
        <w:tab/>
        <w:t>САВИЦЬКИЙ</w:t>
        <w:tab/>
        <w:t>ДО</w:t>
        <w:tab/>
        <w:t>4</w:t>
        <w:tab/>
        <w:t>УБД, уч.АТО, ВПО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32</w:t>
        <w:tab/>
        <w:t>33919</w:t>
        <w:tab/>
        <w:t>29.07.2019</w:t>
        <w:tab/>
        <w:t>ГРИГОР'ЄВ</w:t>
        <w:tab/>
        <w:t>АВ</w:t>
        <w:tab/>
        <w:t>3</w:t>
        <w:tab/>
        <w:t>ос.з інв,учасники АТО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33</w:t>
        <w:tab/>
        <w:t>33920</w:t>
        <w:tab/>
        <w:t>29.07.2019</w:t>
        <w:tab/>
        <w:t>КАЛУГІН</w:t>
        <w:tab/>
        <w:t>МС</w:t>
        <w:tab/>
        <w:t>1</w:t>
        <w:tab/>
        <w:t>УБД, уч.АТО, ВПО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34</w:t>
        <w:tab/>
        <w:t>33921</w:t>
        <w:tab/>
        <w:t>29.07.2019</w:t>
        <w:tab/>
        <w:t>ЧАШКА</w:t>
        <w:tab/>
        <w:t>ОО</w:t>
        <w:tab/>
        <w:t>4</w:t>
        <w:tab/>
        <w:t>УБД, залучені до АТО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35</w:t>
        <w:tab/>
        <w:t>33922</w:t>
        <w:tab/>
        <w:t>29.07.2019</w:t>
        <w:tab/>
        <w:t>КУДРЯ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36</w:t>
        <w:tab/>
        <w:t>33923</w:t>
        <w:tab/>
        <w:t>29.07.2019</w:t>
        <w:tab/>
        <w:t>КУЛІШ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37</w:t>
        <w:tab/>
        <w:t>33924</w:t>
        <w:tab/>
        <w:t>29.07.2019</w:t>
        <w:tab/>
        <w:t>МІРОНОВ</w:t>
        <w:tab/>
        <w:t>ДЮ</w:t>
        <w:tab/>
        <w:t>1</w:t>
        <w:tab/>
        <w:t>УБД, уч.АТО, ВПО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38</w:t>
        <w:tab/>
        <w:t>33925</w:t>
        <w:tab/>
        <w:t>29.07.2019</w:t>
        <w:tab/>
        <w:t>ТРУБЛАЄВИЧ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39</w:t>
        <w:tab/>
        <w:t>33927</w:t>
        <w:tab/>
        <w:t>21.08.2019</w:t>
        <w:tab/>
        <w:t>СОКІЛ</w:t>
        <w:tab/>
        <w:t>ОВ</w:t>
        <w:tab/>
        <w:t>2</w:t>
        <w:tab/>
        <w:t>ос.з інв,учасники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40</w:t>
        <w:tab/>
        <w:t>33928</w:t>
        <w:tab/>
        <w:t>21.08.2019</w:t>
        <w:tab/>
        <w:t>ЛИТВИН</w:t>
        <w:tab/>
        <w:t>ВВ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41</w:t>
        <w:tab/>
        <w:t>33929</w:t>
        <w:tab/>
        <w:t>21.08.2019</w:t>
        <w:tab/>
        <w:t>МУЗИКА</w:t>
        <w:tab/>
        <w:t>ОВ</w:t>
        <w:tab/>
        <w:t>3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42</w:t>
        <w:tab/>
        <w:t>33930</w:t>
        <w:tab/>
        <w:t>21.08.2019</w:t>
        <w:tab/>
        <w:t>ВОЛКОВИЧ</w:t>
        <w:tab/>
        <w:t>ВМ</w:t>
        <w:tab/>
        <w:t>1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43</w:t>
        <w:tab/>
        <w:t>33931</w:t>
        <w:tab/>
        <w:t>21.08.2019</w:t>
        <w:tab/>
        <w:t>КАРАП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44</w:t>
        <w:tab/>
        <w:t>33932</w:t>
        <w:tab/>
        <w:t>21.08.2019</w:t>
        <w:tab/>
        <w:t>ІВАХІВ</w:t>
        <w:tab/>
        <w:t>С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45</w:t>
        <w:tab/>
        <w:t>33933</w:t>
        <w:tab/>
        <w:t>21.08.2019</w:t>
        <w:tab/>
        <w:t>КОРОБЕНКО</w:t>
        <w:tab/>
        <w:t>ОВ</w:t>
        <w:tab/>
        <w:t>1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46</w:t>
        <w:tab/>
        <w:t>33934</w:t>
        <w:tab/>
        <w:t>21.08.2019</w:t>
        <w:tab/>
        <w:t>ПІНЧУК</w:t>
        <w:tab/>
        <w:t>МВ</w:t>
        <w:tab/>
        <w:t>1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47</w:t>
        <w:tab/>
        <w:t>33935</w:t>
        <w:tab/>
        <w:t>21.08.2019</w:t>
        <w:tab/>
        <w:t>ГОРОБІЄНКО</w:t>
        <w:tab/>
        <w:t>СМ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48</w:t>
        <w:tab/>
        <w:t>33936</w:t>
        <w:tab/>
        <w:t>21.08.2019</w:t>
        <w:tab/>
        <w:t>КОЖУХАР</w:t>
        <w:tab/>
        <w:t>ОС</w:t>
        <w:tab/>
        <w:t>2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49</w:t>
        <w:tab/>
        <w:t>33937</w:t>
        <w:tab/>
        <w:t>21.08.2019</w:t>
        <w:tab/>
        <w:t>ТРОФИМЕНКО</w:t>
        <w:tab/>
        <w:t>ЄМ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0</w:t>
        <w:tab/>
        <w:t>33938</w:t>
        <w:tab/>
        <w:t>21.08.2019</w:t>
        <w:tab/>
        <w:t>ЄДНА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1</w:t>
        <w:tab/>
        <w:t>33939</w:t>
        <w:tab/>
        <w:t>21.08.2019</w:t>
        <w:tab/>
        <w:t>КОТЮХ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2</w:t>
        <w:tab/>
        <w:t>33940</w:t>
        <w:tab/>
        <w:t>21.08.2019</w:t>
        <w:tab/>
        <w:t>ПОЛУЛЯХ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3</w:t>
        <w:tab/>
        <w:t>33941</w:t>
        <w:tab/>
        <w:t>21.08.2019</w:t>
        <w:tab/>
        <w:t>ВЕРХОЛА</w:t>
        <w:tab/>
        <w:t>ОО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54</w:t>
        <w:tab/>
        <w:t>33942</w:t>
        <w:tab/>
        <w:t>21.08.2019</w:t>
        <w:tab/>
        <w:t>СМОЛЯНИЙ</w:t>
        <w:tab/>
        <w:t>ІМ</w:t>
        <w:tab/>
        <w:t>1</w:t>
        <w:tab/>
        <w:t>ос.з інв,учасники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5</w:t>
        <w:tab/>
        <w:t>33943</w:t>
        <w:tab/>
        <w:t>04.09.2019</w:t>
        <w:tab/>
        <w:t>СОРОКОЛЄТОВ</w:t>
        <w:tab/>
        <w:t>ІС</w:t>
        <w:tab/>
        <w:t>1</w:t>
        <w:tab/>
        <w:t>Діти-сироти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6</w:t>
        <w:tab/>
        <w:t>33944</w:t>
        <w:tab/>
        <w:t>04.09.2019</w:t>
        <w:tab/>
        <w:t>САПРИКІН</w:t>
        <w:tab/>
        <w:t>МІ</w:t>
        <w:tab/>
        <w:t>3</w:t>
        <w:tab/>
        <w:t>поліцейські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7</w:t>
        <w:tab/>
        <w:t>33945</w:t>
        <w:tab/>
        <w:t>04.09.2019</w:t>
        <w:tab/>
        <w:t>РЯБІХІН</w:t>
        <w:tab/>
        <w:t>ДО</w:t>
        <w:tab/>
        <w:t>1</w:t>
        <w:tab/>
        <w:t>поліцейські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58</w:t>
        <w:tab/>
        <w:t>33946</w:t>
        <w:tab/>
        <w:t>04.09.2019</w:t>
        <w:tab/>
        <w:t>ГОЛЕНЯ</w:t>
        <w:tab/>
        <w:t>А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59</w:t>
        <w:tab/>
        <w:t>33947</w:t>
        <w:tab/>
        <w:t>04.09.2019</w:t>
        <w:tab/>
        <w:t>ГАЛАМАГА</w:t>
        <w:tab/>
        <w:t>ЯІ</w:t>
        <w:tab/>
        <w:t>3</w:t>
        <w:tab/>
        <w:t>ос.з інв.в/с 1,2 гр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60</w:t>
        <w:tab/>
        <w:t>33948</w:t>
        <w:tab/>
        <w:t>04.09.2019</w:t>
        <w:tab/>
        <w:t>СТРЕЛЬЦОВ</w:t>
        <w:tab/>
        <w:t>МЮ</w:t>
        <w:tab/>
        <w:t>1</w:t>
        <w:tab/>
        <w:t>поліцейські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61</w:t>
        <w:tab/>
        <w:t>33949</w:t>
        <w:tab/>
        <w:t>04.09.2019</w:t>
        <w:tab/>
        <w:t>АВРАМИЧ</w:t>
        <w:tab/>
        <w:t>АВ</w:t>
        <w:tab/>
        <w:t>1</w:t>
        <w:tab/>
        <w:t>УБД, залучені до АТО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62</w:t>
        <w:tab/>
        <w:t>33950</w:t>
        <w:tab/>
        <w:t>13.09.2019</w:t>
        <w:tab/>
        <w:t>ЛЕМІШКО</w:t>
        <w:tab/>
        <w:t>ВА</w:t>
        <w:tab/>
        <w:t>1</w:t>
        <w:tab/>
        <w:t>ос.з інв,учасники АТО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63</w:t>
        <w:tab/>
        <w:t>33951</w:t>
        <w:tab/>
        <w:t>13.09.2019</w:t>
        <w:tab/>
        <w:t>СОСНОВА</w:t>
        <w:tab/>
        <w:t>ОВ</w:t>
        <w:tab/>
        <w:t>7</w:t>
        <w:tab/>
        <w:t>багатодіт.5_та3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64</w:t>
        <w:tab/>
        <w:t>33952</w:t>
        <w:tab/>
        <w:t>19.09.2019</w:t>
        <w:tab/>
        <w:t>ХІСАМУТДІНОВ</w:t>
        <w:tab/>
        <w:t>РВ</w:t>
        <w:tab/>
        <w:t>1</w:t>
        <w:tab/>
        <w:t>ос.з інв,учасники АТ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65</w:t>
        <w:tab/>
        <w:t>33953</w:t>
        <w:tab/>
        <w:t>19.09.2019</w:t>
        <w:tab/>
        <w:t>АБЛАЄВ</w:t>
        <w:tab/>
        <w:t>ЕА</w:t>
        <w:tab/>
        <w:t>1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66</w:t>
        <w:tab/>
        <w:t>33954</w:t>
        <w:tab/>
        <w:t>19.09.2019</w:t>
        <w:tab/>
        <w:t>СВІДНИЦЬКИЙ</w:t>
        <w:tab/>
        <w:t>ІВ</w:t>
        <w:tab/>
        <w:t>1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67</w:t>
        <w:tab/>
        <w:t>33955</w:t>
        <w:tab/>
        <w:t>19.09.2019</w:t>
        <w:tab/>
        <w:t>КОВАЛЬЧУК</w:t>
        <w:tab/>
        <w:t>МС</w:t>
        <w:tab/>
        <w:t>1</w:t>
        <w:tab/>
        <w:t>УБД, залучені до АТ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68</w:t>
        <w:tab/>
        <w:t>33956</w:t>
        <w:tab/>
        <w:t>19.09.2019</w:t>
        <w:tab/>
        <w:t>РЯБКО</w:t>
        <w:tab/>
        <w:t>НІ</w:t>
        <w:tab/>
        <w:t>4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69</w:t>
        <w:tab/>
        <w:t>33957</w:t>
        <w:tab/>
        <w:t>19.09.2019</w:t>
        <w:tab/>
        <w:t>ШЕЛЕСТ</w:t>
        <w:tab/>
        <w:t>О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70</w:t>
        <w:tab/>
        <w:t>33958</w:t>
        <w:tab/>
        <w:t>19.09.2019</w:t>
        <w:tab/>
        <w:t>МИРОНОВА</w:t>
        <w:tab/>
        <w:t>ТМ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71</w:t>
        <w:tab/>
        <w:t>33959</w:t>
        <w:tab/>
        <w:t>19.09.2019</w:t>
        <w:tab/>
        <w:t>КУЛІНІЧ</w:t>
        <w:tab/>
        <w:t>РІ</w:t>
        <w:tab/>
        <w:t>3</w:t>
        <w:tab/>
        <w:t>сім’ї.вихов.дітей з інв.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72</w:t>
        <w:tab/>
        <w:t>33960</w:t>
        <w:tab/>
        <w:t>19.09.2019</w:t>
        <w:tab/>
        <w:t>ЛАПТЄВ</w:t>
        <w:tab/>
        <w:t>ОМ</w:t>
        <w:tab/>
        <w:t>1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73</w:t>
        <w:tab/>
        <w:t>33961</w:t>
        <w:tab/>
        <w:t>19.09.2019</w:t>
        <w:tab/>
        <w:t>КОМПАНІЄЦЬ</w:t>
        <w:tab/>
        <w:t>ІВ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74</w:t>
        <w:tab/>
        <w:t>33962</w:t>
        <w:tab/>
        <w:t>19.09.2019</w:t>
        <w:tab/>
        <w:t>РЕКУН</w:t>
        <w:tab/>
        <w:t>ЯС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75</w:t>
        <w:tab/>
        <w:t>33963</w:t>
        <w:tab/>
        <w:t>19.09.2019</w:t>
        <w:tab/>
        <w:t>КАСЬЯН</w:t>
        <w:tab/>
        <w:t>ВМ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76</w:t>
        <w:tab/>
        <w:t>33964</w:t>
        <w:tab/>
        <w:t>19.09.2019</w:t>
        <w:tab/>
        <w:t>БІРЮКОВА</w:t>
        <w:tab/>
        <w:t>ОВ</w:t>
        <w:tab/>
        <w:t>2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77</w:t>
        <w:tab/>
        <w:t>33967</w:t>
        <w:tab/>
        <w:t>09.10.2019</w:t>
        <w:tab/>
        <w:t>РЯБЦЕВ</w:t>
        <w:tab/>
        <w:t>МВ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78</w:t>
        <w:tab/>
        <w:t>33968</w:t>
        <w:tab/>
        <w:t>09.10.2019</w:t>
        <w:tab/>
        <w:t>СТОЙКО</w:t>
        <w:tab/>
        <w:t>АМ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79</w:t>
        <w:tab/>
        <w:t>33969</w:t>
        <w:tab/>
        <w:t>09.10.2019</w:t>
        <w:tab/>
        <w:t>ЛЕТУН</w:t>
        <w:tab/>
        <w:t>ВВ</w:t>
        <w:tab/>
        <w:t>3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80</w:t>
        <w:tab/>
        <w:t>33970</w:t>
        <w:tab/>
        <w:t>09.10.2019</w:t>
        <w:tab/>
        <w:t>КОРНІЙЧУК</w:t>
        <w:tab/>
        <w:t>ЛМ</w:t>
        <w:tab/>
        <w:t>1</w:t>
        <w:tab/>
        <w:t>УБД, уч.АТО, ВП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81</w:t>
        <w:tab/>
        <w:t>33971</w:t>
        <w:tab/>
        <w:t>09.10.2019</w:t>
        <w:tab/>
        <w:t>ТОПОРКІН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82</w:t>
        <w:tab/>
        <w:t>33972</w:t>
        <w:tab/>
        <w:t>09.10.2019</w:t>
        <w:tab/>
        <w:t>КОВАЛЬОВ</w:t>
        <w:tab/>
        <w:t>АО</w:t>
        <w:tab/>
        <w:t>5</w:t>
        <w:tab/>
        <w:t>УБД, уч.АТО, ВП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83</w:t>
        <w:tab/>
        <w:t>33973</w:t>
        <w:tab/>
        <w:t>09.10.2019</w:t>
        <w:tab/>
        <w:t>ХЕРСОНЮК</w:t>
        <w:tab/>
        <w:t>ОІ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84</w:t>
        <w:tab/>
        <w:t>33974</w:t>
        <w:tab/>
        <w:t>09.10.2019</w:t>
        <w:tab/>
        <w:t>ХЕМІСЕНЕЦЬ</w:t>
        <w:tab/>
        <w:t>КВ</w:t>
        <w:tab/>
        <w:t>2</w:t>
        <w:tab/>
        <w:t>УБД, уч.АТО, ВП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85</w:t>
        <w:tab/>
        <w:t>33975</w:t>
        <w:tab/>
        <w:t>09.10.2019</w:t>
        <w:tab/>
        <w:t>СТУПИЦЬКИЙ</w:t>
        <w:tab/>
        <w:t>ІГ</w:t>
        <w:tab/>
        <w:t>2</w:t>
        <w:tab/>
        <w:t>УБД, уч.АТО, ВП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86</w:t>
        <w:tab/>
        <w:t>33976</w:t>
        <w:tab/>
        <w:t>24.10.2019</w:t>
        <w:tab/>
        <w:t>КОРЖ</w:t>
        <w:tab/>
        <w:t>ХШ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87</w:t>
        <w:tab/>
        <w:t>33977</w:t>
        <w:tab/>
        <w:t>24.10.2019</w:t>
        <w:tab/>
        <w:t>СОРОКАТЮК</w:t>
        <w:tab/>
        <w:t>ОВ</w:t>
        <w:tab/>
        <w:t>2</w:t>
        <w:tab/>
        <w:t>УБД, уч.АТО, ВП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88</w:t>
        <w:tab/>
        <w:t>33978</w:t>
        <w:tab/>
        <w:t>24.10.2019</w:t>
        <w:tab/>
        <w:t>ХАРЧЕНКО</w:t>
        <w:tab/>
        <w:t>ЄВ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89</w:t>
        <w:tab/>
        <w:t>33979</w:t>
        <w:tab/>
        <w:t>24.10.2019</w:t>
        <w:tab/>
        <w:t>НАГІРНИЙ</w:t>
        <w:tab/>
        <w:t>АІ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90</w:t>
        <w:tab/>
        <w:t>33980</w:t>
        <w:tab/>
        <w:t>24.10.2019</w:t>
        <w:tab/>
        <w:t>ДИНЯК</w:t>
        <w:tab/>
        <w:t>ЯВ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91</w:t>
        <w:tab/>
        <w:t>33981</w:t>
        <w:tab/>
        <w:t>24.10.2019</w:t>
        <w:tab/>
        <w:t>ПОХОД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92</w:t>
        <w:tab/>
        <w:t>33982</w:t>
        <w:tab/>
        <w:t>24.10.2019</w:t>
        <w:tab/>
        <w:t>ЛИСЕНКОВ</w:t>
        <w:tab/>
        <w:t>ЮО</w:t>
        <w:tab/>
        <w:t>2</w:t>
        <w:tab/>
        <w:t>УБД, уч.АТО, ВП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93</w:t>
        <w:tab/>
        <w:t>33983</w:t>
        <w:tab/>
        <w:t>24.10.2019</w:t>
        <w:tab/>
        <w:t>ТКАЧ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94</w:t>
        <w:tab/>
        <w:t>33984</w:t>
        <w:tab/>
        <w:t>24.10.2019</w:t>
        <w:tab/>
        <w:t>КУЗЬМЕНКО</w:t>
        <w:tab/>
        <w:t>РО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895</w:t>
        <w:tab/>
        <w:t>33985</w:t>
        <w:tab/>
        <w:t>24.10.2019</w:t>
        <w:tab/>
        <w:t>БРУХАЛЬ</w:t>
        <w:tab/>
        <w:t>РС</w:t>
        <w:tab/>
        <w:t>6</w:t>
        <w:tab/>
        <w:t>УБД, залучені до АТ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896</w:t>
        <w:tab/>
        <w:t>33986</w:t>
        <w:tab/>
        <w:t>24.10.2019</w:t>
        <w:tab/>
        <w:t>МАЛІЦЬКИЙ</w:t>
        <w:tab/>
        <w:t>ДА</w:t>
        <w:tab/>
        <w:t>2</w:t>
        <w:tab/>
        <w:t>УБД, уч.АТО, ВП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97</w:t>
        <w:tab/>
        <w:t>33988</w:t>
        <w:tab/>
        <w:t>08.11.2019</w:t>
        <w:tab/>
        <w:t>ЛОГІНОВ</w:t>
        <w:tab/>
        <w:t>СЄ</w:t>
        <w:tab/>
        <w:t>3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98</w:t>
        <w:tab/>
        <w:t>33989</w:t>
        <w:tab/>
        <w:t>08.11.2019</w:t>
        <w:tab/>
        <w:t>НЕЧИПОРЕНКО</w:t>
        <w:tab/>
        <w:t>МІ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899</w:t>
        <w:tab/>
        <w:t>33990</w:t>
        <w:tab/>
        <w:t>08.11.2019</w:t>
        <w:tab/>
        <w:t>ЗАБОР</w:t>
        <w:tab/>
        <w:t>СЯ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00</w:t>
        <w:tab/>
        <w:t>33991</w:t>
        <w:tab/>
        <w:t>08.11.2019</w:t>
        <w:tab/>
        <w:t>КОЛЕСНИК</w:t>
        <w:tab/>
        <w:t>ВП</w:t>
        <w:tab/>
        <w:t>3</w:t>
        <w:tab/>
        <w:t>УБД, уч.АТО, ВП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01</w:t>
        <w:tab/>
        <w:t>33992</w:t>
        <w:tab/>
        <w:t>08.11.2019</w:t>
        <w:tab/>
        <w:t>МІЩЕНКО</w:t>
        <w:tab/>
        <w:t>РГ</w:t>
        <w:tab/>
        <w:t>2</w:t>
        <w:tab/>
        <w:t>УБД, уч.АТО, ВП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902</w:t>
        <w:tab/>
        <w:t>33993</w:t>
        <w:tab/>
        <w:t>08.11.2019</w:t>
        <w:tab/>
        <w:t>КАХИЧКА</w:t>
        <w:tab/>
        <w:t>ДМ</w:t>
        <w:tab/>
        <w:t>1</w:t>
        <w:tab/>
        <w:t>УБД, залучені до АТ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03</w:t>
        <w:tab/>
        <w:t>33994</w:t>
        <w:tab/>
        <w:t>08.11.2019</w:t>
        <w:tab/>
        <w:t>ШАПОВАЛОВА</w:t>
        <w:tab/>
        <w:t>КІ</w:t>
        <w:tab/>
        <w:t>2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04</w:t>
        <w:tab/>
        <w:t>33995</w:t>
        <w:tab/>
        <w:t>08.11.2019</w:t>
        <w:tab/>
        <w:t>КАЛІН</w:t>
        <w:tab/>
        <w:t>АС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05</w:t>
        <w:tab/>
        <w:t>33996</w:t>
        <w:tab/>
        <w:t>08.11.2019</w:t>
        <w:tab/>
        <w:t>ТИХОЛАЗ</w:t>
        <w:tab/>
        <w:t>СГ</w:t>
        <w:tab/>
        <w:t>2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06</w:t>
        <w:tab/>
        <w:t>33997</w:t>
        <w:tab/>
        <w:t>08.11.2019</w:t>
        <w:tab/>
        <w:t>СКРИПА</w:t>
        <w:tab/>
        <w:t>ЄВ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07</w:t>
        <w:tab/>
        <w:t>33998</w:t>
        <w:tab/>
        <w:t>08.11.2019</w:t>
        <w:tab/>
        <w:t>ГРЕБЕЛЬНИК</w:t>
        <w:tab/>
        <w:t>ВС</w:t>
        <w:tab/>
        <w:t>4</w:t>
        <w:tab/>
        <w:t>хвор. кат. 42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08</w:t>
        <w:tab/>
        <w:t>34002</w:t>
        <w:tab/>
        <w:t>15.11.2019</w:t>
        <w:tab/>
        <w:t>МАРТІЯН</w:t>
        <w:tab/>
        <w:t>РВ</w:t>
        <w:tab/>
        <w:t>1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09</w:t>
        <w:tab/>
        <w:t>34003</w:t>
        <w:tab/>
        <w:t>15.11.2019</w:t>
        <w:tab/>
        <w:t>ГРИНЧУК</w:t>
        <w:tab/>
        <w:t>АО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10</w:t>
        <w:tab/>
        <w:t>34004</w:t>
        <w:tab/>
        <w:t>15.11.2019</w:t>
        <w:tab/>
        <w:t>ДУНАЄВА</w:t>
        <w:tab/>
        <w:t>А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911</w:t>
        <w:tab/>
        <w:t>34005</w:t>
        <w:tab/>
        <w:t>15.11.2019</w:t>
        <w:tab/>
        <w:t>ПРОЦЕНКО</w:t>
        <w:tab/>
        <w:t>ДП</w:t>
        <w:tab/>
        <w:t>4</w:t>
        <w:tab/>
        <w:t>УБД, залучені до АТ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12</w:t>
        <w:tab/>
        <w:t>34006</w:t>
        <w:tab/>
        <w:t>15.11.2019</w:t>
        <w:tab/>
        <w:t>ЯЛОВЧУК</w:t>
        <w:tab/>
        <w:t>АВ</w:t>
        <w:tab/>
        <w:t>2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13</w:t>
        <w:tab/>
        <w:t>34007</w:t>
        <w:tab/>
        <w:t>15.11.2019</w:t>
        <w:tab/>
        <w:t>СВАТУХА</w:t>
        <w:tab/>
        <w:t>І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14</w:t>
        <w:tab/>
        <w:t>34008</w:t>
        <w:tab/>
        <w:t>15.11.2019</w:t>
        <w:tab/>
        <w:t>КУЗЬМЕНКО</w:t>
        <w:tab/>
        <w:t>РВ</w:t>
        <w:tab/>
        <w:t>4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15</w:t>
        <w:tab/>
        <w:t>34009</w:t>
        <w:tab/>
        <w:t>15.11.2019</w:t>
        <w:tab/>
        <w:t>СОЛОВЕЙ</w:t>
        <w:tab/>
        <w:t>ВГ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16</w:t>
        <w:tab/>
        <w:t>34010</w:t>
        <w:tab/>
        <w:t>15.11.2019</w:t>
        <w:tab/>
        <w:t>ПІСКУН</w:t>
        <w:tab/>
        <w:t>О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17</w:t>
        <w:tab/>
        <w:t>34011</w:t>
        <w:tab/>
        <w:t>15.11.2019</w:t>
        <w:tab/>
        <w:t>ЗАНФИРАКИ</w:t>
        <w:tab/>
        <w:t>АП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18</w:t>
        <w:tab/>
        <w:t>34012</w:t>
        <w:tab/>
        <w:t>15.11.2019</w:t>
        <w:tab/>
        <w:t>КИСЛА</w:t>
        <w:tab/>
        <w:t>КВ</w:t>
        <w:tab/>
        <w:t>1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19</w:t>
        <w:tab/>
        <w:t>34013</w:t>
        <w:tab/>
        <w:t>15.11.2019</w:t>
        <w:tab/>
        <w:t>ЛЕВКОВА</w:t>
        <w:tab/>
        <w:t>ЛМ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20</w:t>
        <w:tab/>
        <w:t>34014</w:t>
        <w:tab/>
        <w:t>15.11.2019</w:t>
        <w:tab/>
        <w:t>ЛУГАНСЬКИЙ</w:t>
        <w:tab/>
        <w:t>ОП</w:t>
        <w:tab/>
        <w:t>3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21</w:t>
        <w:tab/>
        <w:t>34015</w:t>
        <w:tab/>
        <w:t>15.11.2019</w:t>
        <w:tab/>
        <w:t>УРКУМЕТОВ</w:t>
        <w:tab/>
        <w:t>МК</w:t>
        <w:tab/>
        <w:t>4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22</w:t>
        <w:tab/>
        <w:t>34016</w:t>
        <w:tab/>
        <w:t>15.11.2019</w:t>
        <w:tab/>
        <w:t>БОРИСОВ</w:t>
        <w:tab/>
        <w:t>МО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23</w:t>
        <w:tab/>
        <w:t>34017</w:t>
        <w:tab/>
        <w:t>15.11.2019</w:t>
        <w:tab/>
        <w:t>ЗАПОРОЖЕЦЬ</w:t>
        <w:tab/>
        <w:t>І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24</w:t>
        <w:tab/>
        <w:t>34018</w:t>
        <w:tab/>
        <w:t>15.11.2019</w:t>
        <w:tab/>
        <w:t>ПРОЦЬ</w:t>
        <w:tab/>
        <w:t>ЮМ</w:t>
        <w:tab/>
        <w:t>2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925</w:t>
        <w:tab/>
        <w:t>34019</w:t>
        <w:tab/>
        <w:t>05.12.2019</w:t>
        <w:tab/>
        <w:t>ПІДГАЙНИЙ</w:t>
        <w:tab/>
        <w:t>МВ</w:t>
        <w:tab/>
        <w:t>3</w:t>
        <w:tab/>
        <w:t>УБД, залучені до АТО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26</w:t>
        <w:tab/>
        <w:t>34020</w:t>
        <w:tab/>
        <w:t>05.12.2019</w:t>
        <w:tab/>
        <w:t>НЕБОГА</w:t>
        <w:tab/>
        <w:t>ОВ</w:t>
        <w:tab/>
        <w:t>3</w:t>
        <w:tab/>
        <w:t>ос.з інв,учасники АТО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27</w:t>
        <w:tab/>
        <w:t>34021</w:t>
        <w:tab/>
        <w:t>05.12.2019</w:t>
        <w:tab/>
        <w:t>МИГАШКО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28</w:t>
        <w:tab/>
        <w:t>34022</w:t>
        <w:tab/>
        <w:t>05.12.2019</w:t>
        <w:tab/>
        <w:t>ЛАВРІНЕЦЬ</w:t>
        <w:tab/>
        <w:t>ОО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29</w:t>
        <w:tab/>
        <w:t>34023</w:t>
        <w:tab/>
        <w:t>05.12.2019</w:t>
        <w:tab/>
        <w:t>ЦЕПУХ</w:t>
        <w:tab/>
        <w:t>МВ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30</w:t>
        <w:tab/>
        <w:t>34024</w:t>
        <w:tab/>
        <w:t>05.12.2019</w:t>
        <w:tab/>
        <w:t>БІЛА-НЕДОБІЙЧУК</w:t>
        <w:tab/>
        <w:t>АО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31</w:t>
        <w:tab/>
        <w:t>34025</w:t>
        <w:tab/>
        <w:t>05.12.2019</w:t>
        <w:tab/>
        <w:t>КАШТАН</w:t>
        <w:tab/>
        <w:t>РР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32</w:t>
        <w:tab/>
        <w:t>34026</w:t>
        <w:tab/>
        <w:t>05.12.2019</w:t>
        <w:tab/>
        <w:t>КОЗЛОВ</w:t>
        <w:tab/>
        <w:t>МВ</w:t>
        <w:tab/>
        <w:t>2</w:t>
        <w:tab/>
        <w:t>УБД, уч.АТО, ВПО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33</w:t>
        <w:tab/>
        <w:t>34027</w:t>
        <w:tab/>
        <w:t>18.12.2019</w:t>
        <w:tab/>
        <w:t>БЛІНОВ</w:t>
        <w:tab/>
        <w:t>ІО</w:t>
        <w:tab/>
        <w:t>1</w:t>
        <w:tab/>
        <w:t>ос.з інв,учасники АТО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34</w:t>
        <w:tab/>
        <w:t>34028</w:t>
        <w:tab/>
        <w:t>18.12.2019</w:t>
        <w:tab/>
        <w:t>ПЕТРИЧЕНКО</w:t>
        <w:tab/>
        <w:t>Р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35</w:t>
        <w:tab/>
        <w:t>34029</w:t>
        <w:tab/>
        <w:t>18.12.2019</w:t>
        <w:tab/>
        <w:t>ПРИСЯЖНЮК</w:t>
        <w:tab/>
        <w:t>ВА</w:t>
        <w:tab/>
        <w:t>1</w:t>
        <w:tab/>
        <w:t>ос.з інв,учасники АТО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36</w:t>
        <w:tab/>
        <w:t>34030</w:t>
        <w:tab/>
        <w:t>18.12.2019</w:t>
        <w:tab/>
        <w:t>ЛІСНИЧУК</w:t>
        <w:tab/>
        <w:t>ВЯ</w:t>
        <w:tab/>
        <w:t>4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37</w:t>
        <w:tab/>
        <w:t>34031</w:t>
        <w:tab/>
        <w:t>18.12.2019</w:t>
        <w:tab/>
        <w:t>ДЕНИС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38</w:t>
        <w:tab/>
        <w:t>34032</w:t>
        <w:tab/>
        <w:t>18.12.2019</w:t>
        <w:tab/>
        <w:t>ГОРШКОВ</w:t>
        <w:tab/>
        <w:t>АР</w:t>
        <w:tab/>
        <w:t>1</w:t>
        <w:tab/>
        <w:t>УБД, уч.АТО, ВПО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939</w:t>
        <w:tab/>
        <w:t>34033</w:t>
        <w:tab/>
        <w:t>18.12.2019</w:t>
        <w:tab/>
        <w:t>ДЕНИСЕНКО</w:t>
        <w:tab/>
        <w:t>ОВ</w:t>
        <w:tab/>
        <w:t>5</w:t>
        <w:tab/>
        <w:t>багатодітні сім’ї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40</w:t>
        <w:tab/>
        <w:t>34034</w:t>
        <w:tab/>
        <w:t>18.12.2019</w:t>
        <w:tab/>
        <w:t>БЕЛОБУСОВА</w:t>
        <w:tab/>
        <w:t>ВА</w:t>
        <w:tab/>
        <w:t>1</w:t>
        <w:tab/>
        <w:t>СЗ учасників АТО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41</w:t>
        <w:tab/>
        <w:t>34035</w:t>
        <w:tab/>
        <w:t>18.12.2019</w:t>
        <w:tab/>
        <w:t>ГАВЕНКО</w:t>
        <w:tab/>
        <w:t>ІВ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42</w:t>
        <w:tab/>
        <w:t>34036</w:t>
        <w:tab/>
        <w:t>18.12.2019</w:t>
        <w:tab/>
        <w:t>ЖИГУЛІНА</w:t>
        <w:tab/>
        <w:t>ЛС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943</w:t>
        <w:tab/>
        <w:t>34037</w:t>
        <w:tab/>
        <w:t>18.12.2019</w:t>
        <w:tab/>
        <w:t>КОРНІЙЧУК</w:t>
        <w:tab/>
        <w:t>ОМ</w:t>
        <w:tab/>
        <w:t>3</w:t>
        <w:tab/>
        <w:t>ос.з інв.в/с 1,2 гр.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44</w:t>
        <w:tab/>
        <w:t>34038</w:t>
        <w:tab/>
        <w:t>18.12.2019</w:t>
        <w:tab/>
        <w:t>БОРИК</w:t>
        <w:tab/>
        <w:t>ОС</w:t>
        <w:tab/>
        <w:t>1</w:t>
        <w:tab/>
        <w:t>УБД, уч.АТО, ВПО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45</w:t>
        <w:tab/>
        <w:t>34039</w:t>
        <w:tab/>
        <w:t>18.12.2019</w:t>
        <w:tab/>
        <w:t>КУТОВА</w:t>
        <w:tab/>
        <w:t>ЯА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46</w:t>
        <w:tab/>
        <w:t>34040</w:t>
        <w:tab/>
        <w:t>18.12.2019</w:t>
        <w:tab/>
        <w:t>ЗУБАШОВ</w:t>
        <w:tab/>
        <w:t>ЄІ</w:t>
        <w:tab/>
        <w:t>1</w:t>
        <w:tab/>
        <w:t>Діти-сироти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47</w:t>
        <w:tab/>
        <w:t>34041</w:t>
        <w:tab/>
        <w:t>18.12.2019</w:t>
        <w:tab/>
        <w:t>ГАВРИЛОВ</w:t>
        <w:tab/>
        <w:t>МС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48</w:t>
        <w:tab/>
        <w:t>34042</w:t>
        <w:tab/>
        <w:t>18.12.2019</w:t>
        <w:tab/>
        <w:t>БАСЕНЮК</w:t>
        <w:tab/>
        <w:t>КМ</w:t>
        <w:tab/>
        <w:t>2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49</w:t>
        <w:tab/>
        <w:t>34043</w:t>
        <w:tab/>
        <w:t>18.12.2019</w:t>
        <w:tab/>
        <w:t>САФОНОВ</w:t>
        <w:tab/>
        <w:t>ДВ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950</w:t>
        <w:tab/>
        <w:t>34044</w:t>
        <w:tab/>
        <w:t>23.12.2019</w:t>
        <w:tab/>
        <w:t>ШМІТЬКО</w:t>
        <w:tab/>
        <w:t>ВВ</w:t>
        <w:tab/>
        <w:t>1</w:t>
        <w:tab/>
        <w:t>УБД, залучені до АТ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51</w:t>
        <w:tab/>
        <w:t>34045</w:t>
        <w:tab/>
        <w:t>23.12.2019</w:t>
        <w:tab/>
        <w:t>ТАРАСОВ</w:t>
        <w:tab/>
        <w:t>ІВ</w:t>
        <w:tab/>
        <w:t>1</w:t>
        <w:tab/>
        <w:t>Ос.з інв.війни,АТО,ВП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52</w:t>
        <w:tab/>
        <w:t>34046</w:t>
        <w:tab/>
        <w:t>23.12.2019</w:t>
        <w:tab/>
        <w:t>СЛАВГОРОДСЬКИЙ</w:t>
        <w:tab/>
        <w:t>ОВ</w:t>
        <w:tab/>
        <w:t>4</w:t>
        <w:tab/>
        <w:t>поліцейські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53</w:t>
        <w:tab/>
        <w:t>34047</w:t>
        <w:tab/>
        <w:t>23.12.2019</w:t>
        <w:tab/>
        <w:t>МАКАРА</w:t>
        <w:tab/>
        <w:t>ВВ</w:t>
        <w:tab/>
        <w:t>1</w:t>
        <w:tab/>
        <w:t>поліцейські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7954</w:t>
        <w:tab/>
        <w:t>34048</w:t>
        <w:tab/>
        <w:t>23.12.2019</w:t>
        <w:tab/>
        <w:t>БРОДЕЦЬКА</w:t>
        <w:tab/>
        <w:t>МВ</w:t>
        <w:tab/>
        <w:t>2</w:t>
        <w:tab/>
        <w:t>одинокі матері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  <w:t>7955</w:t>
        <w:tab/>
        <w:t>34049</w:t>
        <w:tab/>
        <w:t>23.12.2019</w:t>
        <w:tab/>
        <w:t>ЛИТВИН</w:t>
        <w:tab/>
        <w:t>ОІ</w:t>
        <w:tab/>
        <w:t>1</w:t>
        <w:tab/>
        <w:t>УБД, залучені до АТ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56</w:t>
        <w:tab/>
        <w:t>34050</w:t>
        <w:tab/>
        <w:t>23.12.2019</w:t>
        <w:tab/>
        <w:t>ВОЗНЕСЕНСЬКИЙ</w:t>
        <w:tab/>
        <w:t>АА</w:t>
        <w:tab/>
        <w:t>1</w:t>
        <w:tab/>
        <w:t>ос.з інв,учасники АТ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57</w:t>
        <w:tab/>
        <w:t>34051</w:t>
        <w:tab/>
        <w:t>23.12.2019</w:t>
        <w:tab/>
        <w:t>ГІБАДУЛІН</w:t>
        <w:tab/>
        <w:t>СІ</w:t>
        <w:tab/>
        <w:t>1</w:t>
        <w:tab/>
        <w:t>ос.з інв,учасники АТ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jc w:val="both"/>
        <w:rPr/>
      </w:pPr>
      <w:r>
        <w:rPr>
          <w:sz w:val="20"/>
        </w:rPr>
        <w:tab/>
        <w:t>7958</w:t>
        <w:tab/>
        <w:t>34052</w:t>
        <w:tab/>
        <w:t>23.12.2019</w:t>
        <w:tab/>
        <w:t>МІЩАНІН</w:t>
        <w:tab/>
        <w:t>ІЛ</w:t>
        <w:tab/>
        <w:t>1</w:t>
        <w:tab/>
        <w:t>УБД, уч.АТО, ВП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</w:rPr>
        <w:tab/>
      </w:r>
      <w:r>
        <w:rPr>
          <w:sz w:val="20"/>
          <w:lang w:val="en-US"/>
        </w:rPr>
        <w:t>7959</w:t>
        <w:tab/>
        <w:t>34053</w:t>
        <w:tab/>
        <w:t>23.12.2019</w:t>
        <w:tab/>
        <w:t>ДЕМЧУК</w:t>
        <w:tab/>
        <w:t>ІВ</w:t>
        <w:tab/>
        <w:t>1</w:t>
        <w:tab/>
        <w:t>поліцейські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6958965</wp:posOffset>
              </wp:positionH>
              <wp:positionV relativeFrom="paragraph">
                <wp:posOffset>17145</wp:posOffset>
              </wp:positionV>
              <wp:extent cx="176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27.6pt;mso-wrap-distance-left:0pt;mso-wrap-distance-right:0pt;mso-wrap-distance-top:0pt;mso-wrap-distance-bottom:0pt;margin-top:1.3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720"/>
      <w:gridCol w:w="1080"/>
      <w:gridCol w:w="3060"/>
      <w:gridCol w:w="720"/>
      <w:gridCol w:w="900"/>
      <w:gridCol w:w="1260"/>
      <w:gridCol w:w="1260"/>
    </w:tblGrid>
    <w:tr>
      <w:trPr/>
      <w:tc>
        <w:tcPr>
          <w:tcW w:w="7384" w:type="dxa"/>
          <w:gridSpan w:val="6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0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</w:t>
          </w:r>
          <w:r>
            <w:rPr/>
            <w:t>”</w:t>
          </w:r>
        </w:p>
        <w:p>
          <w:pPr>
            <w:pStyle w:val="Normal"/>
            <w:rPr/>
          </w:pPr>
          <w:r>
            <w:rPr>
              <w:lang w:val="en-US"/>
            </w:rPr>
            <w:t xml:space="preserve">            </w:t>
          </w:r>
          <w:r>
            <w:rPr>
              <w:lang w:val="uk-UA"/>
            </w:rPr>
            <w:t>Форма 21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1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2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3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4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5</w:t>
          </w:r>
        </w:p>
      </w:tc>
      <w:tc>
        <w:tcPr>
          <w:tcW w:w="21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6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7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0" w:firstLine="709"/>
      <w:jc w:val="center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/>
    </w:pPr>
    <w:r>
      <w:rPr>
        <w:lang w:val="uk-UA"/>
      </w:rPr>
      <w:t>СПИСОК</w:t>
      <w:tab/>
      <w:tab/>
      <w:tab/>
      <w:tab/>
      <w:tab/>
    </w:r>
    <w:r>
      <w:rPr>
        <w:lang w:val="en-US"/>
      </w:rPr>
      <w:t xml:space="preserve">   </w:t>
    </w:r>
    <w:r>
      <w:rPr>
        <w:lang w:val="uk-UA"/>
      </w:rPr>
      <w:t>Форма 21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>
        <w:lang w:val="uk-UA"/>
      </w:rPr>
    </w:pPr>
    <w:r>
      <w:rPr>
        <w:lang w:val="uk-UA"/>
      </w:rPr>
      <w:t>ЗА СТАНОМ НА  09.01.2020 р.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720"/>
      <w:gridCol w:w="1080"/>
      <w:gridCol w:w="3060"/>
      <w:gridCol w:w="720"/>
      <w:gridCol w:w="2160"/>
      <w:gridCol w:w="12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№</w:t>
          </w:r>
          <w:r>
            <w:rPr>
              <w:sz w:val="22"/>
              <w:lang w:val="uk-UA"/>
            </w:rPr>
            <w:br/>
            <w:t>п.п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№ </w:t>
          </w:r>
          <w:r>
            <w:rPr>
              <w:sz w:val="22"/>
              <w:lang w:val="uk-UA"/>
            </w:rPr>
            <w:br/>
            <w:t>облік.</w:t>
            <w:br/>
            <w:t>справи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Дата</w:t>
            <w:br/>
            <w:t xml:space="preserve">прийняття </w:t>
            <w:br/>
            <w:t>на кварт.</w:t>
            <w:br/>
            <w:t>облік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Назва </w:t>
            <w:br/>
            <w:t>пільг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/>
          </w:pPr>
          <w:r>
            <w:rPr>
              <w:sz w:val="22"/>
              <w:lang w:val="uk-UA"/>
            </w:rPr>
            <w:t xml:space="preserve">Дата </w:t>
            <w:br/>
            <w:t xml:space="preserve">прийняття </w:t>
          </w:r>
          <w:r>
            <w:rPr>
              <w:sz w:val="22"/>
            </w:rPr>
            <w:br/>
          </w:r>
          <w:r>
            <w:rPr>
              <w:sz w:val="22"/>
              <w:lang w:val="uk-UA"/>
            </w:rPr>
            <w:t xml:space="preserve">у пільгову </w:t>
            <w:br/>
            <w:t>чергу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1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2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3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4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6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7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1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7:00Z</dcterms:created>
  <dc:creator>SRDA</dc:creator>
  <dc:description/>
  <cp:keywords/>
  <dc:language>en-US</dc:language>
  <cp:lastModifiedBy>SRDA</cp:lastModifiedBy>
  <dcterms:modified xsi:type="dcterms:W3CDTF">2020-01-10T14:35:00Z</dcterms:modified>
  <cp:revision>15</cp:revision>
  <dc:subject/>
  <dc:title>Lk’kl’;lk’;lk’</dc:title>
</cp:coreProperties>
</file>