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іціативній групі з підготовки установчих зборів для формування  нового складу громадської ради при Солом’янській районній в місті Києві державній адміністрації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ом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зультати діяль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ської організ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ГРОМАДСЬКА РАДА ПІДПРИЄМЦІВ МІСТА КИЄ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період з 01.01.2019 по 31.05.2019 </w:t>
      </w:r>
    </w:p>
    <w:p>
      <w:pPr>
        <w:pStyle w:val="Normal"/>
        <w:tabs>
          <w:tab w:val="clear" w:pos="708"/>
          <w:tab w:val="left" w:pos="3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ою метою діяльності Громадської організації «ГРОМАДСЬКА РАДА ПІДПРИЄМЦІВ МІСТА КИЄВА» (надалі – Громадська організація) є захист законних прав та інтересів підприємців – членів Громадської організації. Кількість членів Громадської організації стоном на 01 червня 2019 року складає 1284 особ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здійснення своїх статутних завдань Громадською організацією створено громадську приймальню, яка працює на постійній основі за адресою: 03124, м. Київ, вул. Миколи Василенка, буд. 7-А. Робота громадської приймальні спрямована на фіксацію звернень підприємців з метою виявлення найбільш проблемних питань, що виникають у процесі відкриття та провадження підприємницької діяльності; на узагальнення інформації щодо виконання підприємцями та державними органами норм чинного законодавства України, яке регулює підприємницьку діяльність; на надання безкоштовних консультацій з правових питань підприємцям та особам, що мають бажання займатись підприємницькою діяльністю. В рамках консультаційної роботи громадської приймальні Громадської організації за звітний період було надано більше 450 безкоштовних юридичних консультац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а організація налагодила плідну співпрацю з Адвокатським об'єднанням "Альфа Адвокат Консалтинг", висококваліфіковані спеціалісти якої здійснюють прийом та надають безкоштовну правову допомогу членам Громадської організації, підприємцям та особам, що бажають займатись підприємницькою діяльніст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налагодження контакту та продуктивної взаємодії між підприємцями Громадська організація протягом звітного періоду прийняла активну участь в організації та проведенні більше ніж 10 круглих столів та семінарів, присвячених проблемам започаткування та здійснення підприємницької діяльності в Украї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равління Громадської організації Шульга Андрій Олексійович працював та продовжує працювати у складі Координаційної ради з питань розвитку підприємництва при Солом’янській районній в місті Києві державній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цтво Громадської організації активно приймає участь у нарадах різного рівня з питань розвитку підприємництва (за звітний період – близько  7 нарад); користуючись правом законотворчої ініціативи, постійно вносить до органів державної влади та місцевого самоврядування пропозиції, проекти змін до діючих нормативно-правових актів та проекти нових нормативно-правових актів щодо розвитку інфраструктури підтримки малого та середнього бізнесу, спрощення процедури започаткування бізнесу і отримання документів дозвільного характе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поваг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 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.О. Шульга                                              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15:00Z</dcterms:created>
  <dc:creator>User</dc:creator>
  <dc:description/>
  <dc:language>en-US</dc:language>
  <cp:lastModifiedBy>Дмитрий</cp:lastModifiedBy>
  <cp:lastPrinted>2011-08-15T12:10:00Z</cp:lastPrinted>
  <dcterms:modified xsi:type="dcterms:W3CDTF">2019-06-11T14:15:00Z</dcterms:modified>
  <cp:revision>2</cp:revision>
  <dc:subject/>
  <dc:title/>
</cp:coreProperties>
</file>