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bookmark2"/>
      <w:r>
        <w:rPr>
          <w:rFonts w:cs="Times New Roman" w:ascii="Times New Roman" w:hAnsi="Times New Roman"/>
          <w:b/>
          <w:sz w:val="28"/>
          <w:szCs w:val="28"/>
        </w:rPr>
        <w:t xml:space="preserve">Біографічна довідка уповноваженого представник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омадської організації «Професійна Київська спілка тренерів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участь в установчих зборах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нового складу</w:t>
      </w:r>
      <w:bookmarkStart w:id="1" w:name="bookmark3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ої ради при Солом’янській районній в місті Києві державній адміністр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на 2019-2021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ласенко Вадим Олександ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Членство в ІГС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член Президі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омадської організації «Професійна Київська спілка тренерів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2018 рок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ісце роботи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університет телекомунікацій, навчально-науковий центр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ин України з 1991 року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1 рік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Дніпродзержинсь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, Національний педагогічний університ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ені М.П. Драгоманов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має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Нагороди, почесні звання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має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ромадська діяльність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ктивно займаюсь громадською діяльністю в районі та міст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лен Громадської ради при Солом’янській районній в місті Києві державній адміністрації, Експерт Громадської ради при Київській міській державній адміністрації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член Президі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омадської організації «Професійна Київська спілка тренерів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рудова дія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0.2011 р.-12.2012 р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по роботі з  територіальною організацією Об`єднання м. Києва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1.2013 р.-02.2014 р.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 першої категорії відділу практик та     працевлаштування Державного університету               телекомунікацій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02.2014 р.-09.2015 р.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одист вищої категорії навчально методичного відділу Державного університету телекомунікацій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09.2015 р.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навчально-методичного відділу освітньої діяльності ННЦ ФТ ННІТІ Державного університету телекомунікаці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80"/>
        <w:ind w:left="2835" w:hanging="283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Додаткова інформаці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Додатково зазначаю що я не  є на даний час народним депутатом України, депутатом Верховної Ради Автономної Республіки Крим та місцевої ради, посадовою особою органів державної влади, органів влади Автономної Республіки Крим та місцевого самоврядування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17.05.2019 року                                                                                         /Власенко В.О./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2pt">
    <w:name w:val="52p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30:00Z</dcterms:created>
  <dc:creator>DNA7 X86</dc:creator>
  <dc:description/>
  <cp:keywords/>
  <dc:language>en-US</dc:language>
  <cp:lastModifiedBy>Кушніренко Поліна</cp:lastModifiedBy>
  <cp:lastPrinted>2011-02-10T11:59:00Z</cp:lastPrinted>
  <dcterms:modified xsi:type="dcterms:W3CDTF">2019-07-12T07:33:00Z</dcterms:modified>
  <cp:revision>4</cp:revision>
  <dc:subject/>
  <dc:title/>
</cp:coreProperties>
</file>