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іціативній групі з підготовки установчих зборів для формування  нового складу громадської ради при Солом’янській районній в місті Києві державній адміністрації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ом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езультати діяль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ської організ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Всеукраїнська Спеціальна Колегія з питань боротьби з корупцією та організованою злочинніст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період з 01.12.2018 по 31.05.2019 </w:t>
      </w:r>
    </w:p>
    <w:p>
      <w:pPr>
        <w:pStyle w:val="Normal"/>
        <w:tabs>
          <w:tab w:val="clear" w:pos="708"/>
          <w:tab w:val="left" w:pos="3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ою метою діяльності Громадської організації «Всеукраїнська Спеціальна Колегія з питань боротьби з корупцією та організованою злочинністю» (надалі – Громадська організація) є об'єднання зусиль держави та громадян на запобігання та протидію корупції та організованій злочинності, забезпечення ефективних механізмів співпраці з правоохоронними і державними органами, відповідальними за подолання цього соціального лиха та сприяння формуванню демократичної правової держави. Кількість членів Громадської організації стоном на 01 червня 2019 року складає 320 ос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здійснення своїх статутних завдань Громадською організацією створено громадську приймальню, яка працює на постійній основі за адресою: м. Київ, вул. Грушевського, 1. Робота громадської приймальні спрямована на надання безоплатної юридичної допомоги всім верствам населення та фіксацію звернень громадян з метою виявлення корупційних правопорушень. В рамках консультаційної роботи громадської приймальні Громадської організації за звітний період було надано більше 80 безкоштовних юридичних консультац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протягом звітного періоду прийняла активну участь в організації та проведенні більше ніж 10 круглих столів та семінарів, присвячених проблемам боротьби з корупцією в Украї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З поваго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Голова 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М.О. Глушак                                                                       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15:00Z</dcterms:created>
  <dc:creator>User</dc:creator>
  <dc:description/>
  <cp:keywords/>
  <dc:language>en-US</dc:language>
  <cp:lastModifiedBy>Дмитрий</cp:lastModifiedBy>
  <cp:lastPrinted>2019-06-13T11:59:00Z</cp:lastPrinted>
  <dcterms:modified xsi:type="dcterms:W3CDTF">2019-06-13T09:15:00Z</dcterms:modified>
  <cp:revision>5</cp:revision>
  <dc:subject/>
  <dc:title/>
</cp:coreProperties>
</file>