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АВТОБІОГРАФІЯ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  <w:tab w:val="left" w:pos="5400" w:leader="none"/>
          <w:tab w:val="left" w:pos="10260" w:leader="none"/>
          <w:tab w:val="left" w:pos="1044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4320" w:leader="none"/>
          <w:tab w:val="left" w:pos="5400" w:leader="none"/>
          <w:tab w:val="left" w:pos="10260" w:leader="none"/>
          <w:tab w:val="left" w:pos="1044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Антонова Анжела Михайлівна, 06.01.1976 року народження, народилася в м. Секешфехервар (Угорщина). Громадянка України. Проживаю в Україні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91 році закінчила середню загальноосвітню школу № 2 м. Коростень Житомирської області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іта вища -  закінчила Київський славістичний університет, м. Київ, факультет міжнародних відносин та країнознав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рудова діяльніст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995-2001 рр. – працювала в ДЗО № 387 вихователе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001 - 2005 рр. – економіст у ПП Антон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005 - 2014 рр.  – приватне підприємство “ПроАгро”, економіст по договірній та претензійній діяльності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014 - 2016 рр. – економіст у ТОВ «Вектор Енерджи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016 – по теперішній час – КП УЗН Дарницького району м. Київ, майстер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омадська робот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ала активну участь у створенні громадської організації “Футбольний клуб “Солом’янка”, а з 2014 року стала віце-президентом. У 2017 року стала членом МГО «МІЖНАРОДНА ДИПЛОМАТИЧНА МІСІЯ НАРОДНОЇ ДИПЛОМАТІЇ», а з 2019 року стала головою Правлінн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іжня. Виховую двох дітей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 – Антонов Максим Сергійович, 1997 року народженн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 – Антонов Яромир Сергійович, 2016 року народженн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судим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червня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оку</w:t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       _________</w:t>
        <w:tab/>
        <w:t>А. М. Антоно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9:46:00Z</dcterms:created>
  <dc:creator>admin</dc:creator>
  <dc:description/>
  <cp:keywords/>
  <dc:language>en-US</dc:language>
  <cp:lastModifiedBy>Кушніренко Поліна</cp:lastModifiedBy>
  <cp:lastPrinted>2015-09-15T17:11:00Z</cp:lastPrinted>
  <dcterms:modified xsi:type="dcterms:W3CDTF">2019-07-12T09:01:00Z</dcterms:modified>
  <cp:revision>5</cp:revision>
  <dc:subject/>
  <dc:title/>
</cp:coreProperties>
</file>