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ГРОМАДСЬКА ОРГАНІЗАЦІЯ 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«ГРОМАДЯНСЬКИЙ РУХ ПІДТРИМКИ РЕФОРМ»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121, м. Київ, вул. Автопаркова, 7б,    +380 (44) 227-57-7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зультати діяльності громадської організації «Громадянський рух підтримки реформ» протягом звітного періоду (2018-2019рр.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зва організації</w:t>
      </w:r>
      <w:r>
        <w:rPr>
          <w:rFonts w:cs="Times New Roman" w:ascii="Times New Roman" w:hAnsi="Times New Roman"/>
          <w:sz w:val="28"/>
          <w:szCs w:val="28"/>
        </w:rPr>
        <w:t xml:space="preserve">: Громадська організація «Громадянський рух підтримки реформ»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чена назва організації</w:t>
      </w:r>
      <w:r>
        <w:rPr>
          <w:rFonts w:cs="Times New Roman" w:ascii="Times New Roman" w:hAnsi="Times New Roman"/>
          <w:sz w:val="28"/>
          <w:szCs w:val="28"/>
        </w:rPr>
        <w:t>: ГО «Громадянський рух підтримки реформ»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ані про легалізацію організації</w:t>
      </w:r>
      <w:r>
        <w:rPr>
          <w:rFonts w:cs="Times New Roman" w:ascii="Times New Roman" w:hAnsi="Times New Roman"/>
          <w:sz w:val="28"/>
          <w:szCs w:val="28"/>
        </w:rPr>
        <w:t>: Серія ААБ № 339976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цезнаходження, телефон</w:t>
      </w:r>
      <w:r>
        <w:rPr>
          <w:rFonts w:cs="Times New Roman" w:ascii="Times New Roman" w:hAnsi="Times New Roman"/>
          <w:sz w:val="28"/>
          <w:szCs w:val="28"/>
        </w:rPr>
        <w:t>: 02121, м. Київ, вул. Автопаркова, 7б,    +380 (44) 227-57-79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 та напрями діяльності</w:t>
      </w:r>
      <w:r>
        <w:rPr>
          <w:rFonts w:cs="Times New Roman" w:ascii="Times New Roman" w:hAnsi="Times New Roman"/>
          <w:sz w:val="28"/>
          <w:szCs w:val="28"/>
        </w:rPr>
        <w:t>: Реалізація та захист інтересів, прав і свобод членів організації шляхом поєднання зусиль громадян з метою підтримки реформ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про діяльні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ромадської організації «Громадянський рух підтримки реформ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Наша Дарниця». Мета – інформування мешканців про прийняті законопроекти. Учасники проекту – мешканці Дарницького району. Результат – здобуті знання жителі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а робота щодо прав і свобод людини. Мета – висвітлення законних прав та обов’</w:t>
      </w:r>
      <w:r>
        <w:rPr>
          <w:rFonts w:cs="Times New Roman" w:ascii="Times New Roman" w:hAnsi="Times New Roman"/>
          <w:sz w:val="28"/>
          <w:szCs w:val="28"/>
          <w:lang w:val="ru-RU"/>
        </w:rPr>
        <w:t>язків людини. Учасники – мешканці Дарницького району. Результат – орієнтованість та обізнаність своїх законних прав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івник                                                                                 Савчук С.В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31:00Z</dcterms:created>
  <dc:creator>лига</dc:creator>
  <dc:description/>
  <dc:language>en-US</dc:language>
  <cp:lastModifiedBy>Кушніренко Поліна</cp:lastModifiedBy>
  <cp:lastPrinted>2019-06-19T15:27:00Z</cp:lastPrinted>
  <dcterms:modified xsi:type="dcterms:W3CDTF">2019-07-10T15:31:00Z</dcterms:modified>
  <cp:revision>2</cp:revision>
  <dc:subject/>
  <dc:title/>
</cp:coreProperties>
</file>