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ru-RU"/>
        </w:rPr>
      </w:pPr>
      <w:r>
        <w:rPr>
          <w:rFonts w:cs="Cambria" w:ascii="Cambria" w:hAnsi="Cambria"/>
          <w:b/>
          <w:sz w:val="20"/>
          <w:szCs w:val="20"/>
          <w:lang w:val="ru-RU"/>
        </w:rPr>
        <w:t>Інформація  про  результати  діяльності МГО «МІЖНАРОДНА ДИПЛОМАТИЧНА МІСІЯ  НАРОДНОЇ ДИПЛОМАТІЇ «ЄВРОПЕЙСЬКА УКРАЇНА»</w:t>
      </w:r>
      <w:bookmarkStart w:id="0" w:name="_GoBack"/>
      <w:bookmarkEnd w:id="0"/>
      <w:r>
        <w:rPr>
          <w:rFonts w:cs="Cambria" w:ascii="Cambria" w:hAnsi="Cambria"/>
          <w:b/>
          <w:sz w:val="20"/>
          <w:szCs w:val="20"/>
          <w:lang w:val="ru-RU"/>
        </w:rPr>
        <w:t xml:space="preserve"> за 2018-2019 ро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59"/>
        <w:gridCol w:w="1985"/>
        <w:gridCol w:w="1418"/>
        <w:gridCol w:w="32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ії, що  спрямовані  на виконання 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РМІ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сягнення  ме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жнародний проект   «ДРУЗІ  УКРАЇНИ» під  егідою  МІЖНАРОДНОЇ ДИПЛОМАТИЧНОЇ МІСІЇ  НАРОДНОЇ ДИПЛОМАТІЇ «ЄВРОПЕЙСЬКА  УКРАЇ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ійні зустрічі  з  послами 27 держав – членів Є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о зустрічі у 14 посольствах. Постійно діючий проек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орення  у 27 національних парламентах держав  членів  ЄС парламентських клубів-лоббі «ДРУЗІ УКРАЇН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Робочі  візити  Президент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ІЖНАРОДНОЇ ДИПЛОМАТИЧНОЇ МІСІЇ  НАРОДНОЇ ДИПЛОМАТІЇ «ЄВРОПЕЙСЬКА УКРАЇНА»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в рамка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іжнародного  проекту  «ДРУЗІ  УКРАЇНИ» до  Праги (Чехі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устріч   та  консультації  з  депутатами  Європарла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ійно діючий проек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орення   у  27  національних  парламентах держав  членів  ЄС  парламентських  клубів-лоббі  «ДРУЗІ   УКРАЇН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Спільні заходи    Комітетів ГР при Державній екологічній інспекції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Опрацювання заходів   спільно  з  головами  Комітетів ГР при Державній екологічній інспекції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ійн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Сприяння   у  виконані заходів   спільно  Комітетів  ГР при Державній екологічній інспекції Украї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Участь Президент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ІЖНАРОДНОЇ ДИПЛОМАТИЧНОЇ МІСІЇ  НАРОДНОЇ ДИПЛОМАТІЇ «ЄВРОПЕЙСЬКА  УКРАЇНА»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             О. Волкова   у  засіданнях  та  круглих  столах з  питань євроінтеграції, НАТО, Східного  Партне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На  запрошення  інститутів  громадянського  суспі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продовж  року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резидент МГО «МІЖНАРОДНА ДИПЛОМАТИЧНА МІСІЯ НАРОДНОЇ ДИПЛОМАТІЇ «ЄВРОПЕЙСЬКА УКРАЇНА»  О. Волк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івпраця з Міжнародною Комісією по правах люд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ідписання Меморандуму про співпрац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ічень 2018 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.01.2018 р. підписаний Меморандум з Міжнародною комісією з прав людини. Мета Меморандуму: консолідація зусиль Сторін, спрямованих на недопущення порушень прав люди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івпраця з  ГО «Народні Збори Украї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ідписання Меморандуму про співпрац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пень 2018 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.08.2018 р. підписаний Меморандум з  ГО «Народні Збори України». Мета Меморандуму: консолідувати суспільство на побудову величної України та забезпечити безпеку та порядок, добробут людей і процвітання нашої країни при безпосередній участі представників гром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івпраця з Благодійним Фондом “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g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ідписання Меморандуму про співпрац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ійно діючий з листопада 2018 р. проек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76" w:before="0" w:after="0"/>
              <w:ind w:left="-1" w:hanging="0"/>
              <w:jc w:val="both"/>
              <w:rPr/>
            </w:pPr>
            <w:r>
              <w:rPr>
                <w:sz w:val="16"/>
                <w:szCs w:val="16"/>
                <w:lang w:val="uk-UA" w:eastAsia="ru-RU"/>
              </w:rPr>
              <w:t>07.11.2018 р. підписаний Меморандум про співпрацю з Благодійним Фондом “</w:t>
            </w:r>
            <w:r>
              <w:rPr>
                <w:sz w:val="16"/>
                <w:szCs w:val="16"/>
                <w:lang w:val="en-US" w:eastAsia="ru-RU"/>
              </w:rPr>
              <w:t>Regi</w:t>
            </w:r>
            <w:r>
              <w:rPr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Base</w:t>
            </w:r>
            <w:r>
              <w:rPr>
                <w:sz w:val="16"/>
                <w:szCs w:val="16"/>
                <w:lang w:val="uk-UA" w:eastAsia="ru-RU"/>
              </w:rPr>
              <w:t xml:space="preserve"> </w:t>
            </w:r>
            <w:r>
              <w:rPr>
                <w:sz w:val="16"/>
                <w:szCs w:val="16"/>
                <w:lang w:val="en-US" w:eastAsia="ru-RU"/>
              </w:rPr>
              <w:t>I</w:t>
            </w:r>
            <w:r>
              <w:rPr>
                <w:sz w:val="16"/>
                <w:szCs w:val="16"/>
                <w:lang w:val="uk-UA" w:eastAsia="ru-RU"/>
              </w:rPr>
              <w:t xml:space="preserve">”. Мета: створити сучасні робототехнічні клініки для поранених ветеранів війни, працівників поліції та пожежної охорони в Україні. Завдяки безпосередній участі Президента МГО «МІЖНАРОДНА ДИПЛОМАТИЧНА МІСІЯ» О. Волкова та Голови Представництва нашої Організації в Чеській Республіці Віталія Проня, українські бійці ООС проходять реабілітацію в чеських клініках. </w:t>
            </w:r>
            <w:r>
              <w:rPr>
                <w:color w:val="000000"/>
                <w:sz w:val="16"/>
                <w:szCs w:val="16"/>
                <w:shd w:fill="FFFFFF" w:val="clear"/>
                <w:lang w:val="uk-UA" w:eastAsia="ru-RU"/>
              </w:rPr>
              <w:t>Крім вищезазначеного, опрацьовується можливість співпраці в будівництві реабілітаційних клінік на території Украї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shd w:fill="FFFFFF" w:val="clear"/>
                <w:lang w:val="uk-UA" w:eastAsia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Екологічний проект МГО «МІЖНАРОДНА ДИПЛОМАТИЧНА МІСІЯ НАРОДНОЇ ДИПЛОМАТІЇ «ЄВРОПЕЙСЬКА УКРАЇ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Розроб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ого пакету для перевезення радіоактивних матері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ійно діючий проект, проведено ліцензува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упа наших фахівців розробила технічну документацію, виготовила та провела ліцензування транспортного пакету для перевезення радіоактивних матеріалів. Це дає можливість безпечно транспортувати джерела іонізуючого випромінювання та радіоактивні матеріали до пунктів захорон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Спільні заходи зі світовими закладами середньої та вищої осві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 xml:space="preserve">Розробка програми навчання та обміну учнями та студент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ійно з 2014 року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ідписані Меморандуми з європейськими закладами вищої та середньої освіти. В рамках спільних проектів українські учні та студенти вже протягом чотирьох років успішно навчаються у: Варшавській Вищій Гуманістичній школі імені Болеслава Пруса,  спортивному коледжі у м. Члухів (Польща), Технікумі Іоанна Павла ІІ в м. Чарни, Технічному Університеті в Кошицях, Пряшківському Університеті, Католицькому Університеті в Ружембероку, Університеті Павла Йозефа Шафаріка в Кошицях та і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Програма розвитку інфраструктури мі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обка інноваційного устаткування для виробництва профільованих полімерних труб та конструкцій різних діаметрів, а також мобільних рішень для прокладки трубопроводів та санації колекто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ійно діюча з 2017 р. програм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Члени Організації є розробниками інноваційного устаткування для виробництва профільованих полімерних труб та конструкцій різних діаметрів, а також мобільних рішень для прокладки трубопроводів та санації колекторів. Галузі застосування: інфраструктура стічних вод, системи зливових стоків, системи дренування та зрошення сільськогосподарських культур, ремонт та санація пошкоджених та зношених труб тощ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  <w:t>Міжнародний проект «Відкрита Європ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оглиблене вивчення громадянами України досвіду наших європейських колег в наступних сферах: виборчий процес, місцеве самоврядування, функціонування громадських організацій, енергоефективність мі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ійно діючий з березня 2018 р. проект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 рамках започаткованого проекту нашої Організації «Відкрита Європа» організовується дипломатичний тур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spacing w:lineRule="auto" w:line="240" w:before="0" w:after="0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spacing w:lineRule="auto" w:line="240" w:before="0" w:after="0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4"/>
        </w:rPr>
      </w:pPr>
      <w:r>
        <w:rPr>
          <w:rFonts w:cs="Times New Roman" w:ascii="Times New Roman" w:hAnsi="Times New Roman"/>
          <w:b/>
          <w:sz w:val="20"/>
          <w:szCs w:val="14"/>
        </w:rPr>
        <w:t>Презид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4"/>
        </w:rPr>
      </w:pPr>
      <w:r>
        <w:rPr>
          <w:rFonts w:cs="Times New Roman" w:ascii="Times New Roman" w:hAnsi="Times New Roman"/>
          <w:b/>
          <w:sz w:val="20"/>
          <w:szCs w:val="14"/>
        </w:rPr>
        <w:t>МГО «МІЖНАРОДНА ДИПЛОМАТИЧНА МІСІ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14"/>
        </w:rPr>
        <w:t>НАРОДНОЇ ДИПЛОМАТІЇ «ЄВРОПЕЙСЬКА  УКРАЇНА»</w:t>
      </w:r>
      <w:r>
        <w:rPr>
          <w:rFonts w:cs="Cambria" w:ascii="Cambria" w:hAnsi="Cambria"/>
          <w:b/>
          <w:sz w:val="20"/>
          <w:szCs w:val="14"/>
        </w:rPr>
        <w:t xml:space="preserve"> </w:t>
        <w:tab/>
        <w:tab/>
        <w:tab/>
        <w:tab/>
        <w:t xml:space="preserve">                     О. Волко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120"/>
      <w:ind w:hanging="280"/>
      <w:jc w:val="center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15:00Z</dcterms:created>
  <dc:creator>Вячеслав</dc:creator>
  <dc:description/>
  <cp:keywords/>
  <dc:language>en-US</dc:language>
  <cp:lastModifiedBy>Админ</cp:lastModifiedBy>
  <cp:lastPrinted>2019-04-09T17:15:00Z</cp:lastPrinted>
  <dcterms:modified xsi:type="dcterms:W3CDTF">2019-04-09T17:16:00Z</dcterms:modified>
  <cp:revision>3</cp:revision>
  <dc:subject/>
  <dc:title/>
</cp:coreProperties>
</file>