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15"/>
        <w:gridCol w:w="5106"/>
      </w:tblGrid>
      <w:tr>
        <w:trPr>
          <w:trHeight w:val="1965" w:hRule="atLeast"/>
        </w:trPr>
        <w:tc>
          <w:tcPr>
            <w:tcW w:w="431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bookmark1"/>
            <w:bookmarkStart w:id="1" w:name="bookmark1"/>
            <w:bookmarkEnd w:id="1"/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ru-RU"/>
              </w:rPr>
              <w:t>ГО “Київська міська організація“Батьки SOS”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eastAsia="ru-RU"/>
              </w:rPr>
              <w:t>1433494  у Реєстрі громадських об’єднань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ru-RU"/>
              </w:rPr>
              <w:t>03048 Київ, вул. Івана Пулюя, 5лі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ru-RU"/>
              </w:rPr>
              <w:t>+38 050-966-22-12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color w:val="000000"/>
                  <w:sz w:val="20"/>
                  <w:szCs w:val="20"/>
                  <w:lang w:eastAsia="ru-RU"/>
                </w:rPr>
                <w:t>parents.sos@gmail.com</w:t>
              </w:r>
            </w:hyperlink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Times" w:ascii="Times" w:hAnsi="Times"/>
                <w:lang w:val="en-US" w:eastAsia="en-US"/>
              </w:rPr>
              <w:drawing>
                <wp:inline distT="0" distB="0" distL="0" distR="0">
                  <wp:extent cx="3089275" cy="1358265"/>
                  <wp:effectExtent l="0" t="0" r="0" b="0"/>
                  <wp:docPr id="1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41"/>
        <w:shd w:fill="auto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</w:rPr>
        <w:t xml:space="preserve">Біографічна довідка уповноваженого представника ГО «КМО Батьк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на участь в установчих зборах з формування нового складу</w:t>
      </w:r>
      <w:bookmarkStart w:id="4" w:name="bookmark3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Громадської ради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 при Солом’янській районній в місті Києві державній адміністрації.</w:t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РФЬОНОВА ОЛЕНА ІГОРІВНА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>Ч</w:t>
            </w:r>
            <w:r>
              <w:rPr>
                <w:rStyle w:val="11pt"/>
                <w:b w:val="false"/>
                <w:sz w:val="28"/>
                <w:szCs w:val="28"/>
              </w:rPr>
              <w:t>ленство в ІГ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Є співзасновником </w:t>
            </w:r>
            <w:r>
              <w:rPr>
                <w:b/>
                <w:sz w:val="28"/>
                <w:szCs w:val="28"/>
              </w:rPr>
              <w:t xml:space="preserve">ГО «КМО Батьки </w:t>
            </w:r>
            <w:r>
              <w:rPr>
                <w:b/>
                <w:sz w:val="28"/>
                <w:szCs w:val="28"/>
                <w:lang w:val="en-US"/>
              </w:rPr>
              <w:t>SOS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Style w:val="11pt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  <w:t>М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ісце робот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ична особа - підприємець</w:t>
            </w:r>
          </w:p>
        </w:tc>
      </w:tr>
      <w:tr>
        <w:trPr>
          <w:trHeight w:val="6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 xml:space="preserve">Громадянство, число, місяць і рік народже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Україна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06 листопада 1979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Місце народж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Освіт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Вища. </w:t>
            </w:r>
            <w:r>
              <w:rPr>
                <w:sz w:val="26"/>
                <w:szCs w:val="26"/>
              </w:rPr>
              <w:t>Київськомий національномий економічномий університеті ім. В.Гетьмана, спеціальність «Облік та аудит», кваліфікація магістр з обліку та аудиту в управлінні підприємницькою діяльністю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иївськомий національний університет імені Т.Г, Шевченка, факультет правознавство, кваліфікація юрис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уковий ступінь, вчене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городи, почесні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Style w:val="611pt"/>
                <w:b w:val="false"/>
                <w:sz w:val="28"/>
                <w:szCs w:val="28"/>
                <w:lang w:val="uk-UA"/>
              </w:rPr>
              <w:t xml:space="preserve">Громадська діяльність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 «КМО Бать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, член робочої групи МОН по проекту ЗУ “Про ПЗСО”, член робочої групи КВР щодо проету ЗУ “ПЗСО”</w:t>
            </w:r>
          </w:p>
        </w:tc>
      </w:tr>
      <w:tr>
        <w:trPr>
          <w:trHeight w:val="6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rStyle w:val="611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611pt"/>
                <w:b w:val="false"/>
                <w:sz w:val="28"/>
                <w:szCs w:val="28"/>
              </w:rPr>
              <w:t>Можливий напрямок робот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Style w:val="611pt"/>
                <w:b w:val="false"/>
                <w:sz w:val="28"/>
                <w:szCs w:val="28"/>
              </w:rPr>
              <w:t xml:space="preserve"> громадській раді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світа, заклади загальної середньої освіти 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bCs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>
                <w:rStyle w:val="52pt"/>
                <w:spacing w:val="0"/>
                <w:sz w:val="28"/>
                <w:szCs w:val="28"/>
              </w:rPr>
              <w:t>Додаткова інформація</w:t>
            </w:r>
            <w:r>
              <w:rPr>
                <w:rStyle w:val="52pt"/>
                <w:spacing w:val="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>о</w:t>
            </w:r>
            <w:r>
              <w:rPr>
                <w:rStyle w:val="11pt"/>
                <w:b w:val="false"/>
                <w:sz w:val="28"/>
                <w:szCs w:val="28"/>
              </w:rPr>
              <w:t>собисті досягнення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 тощ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rStyle w:val="52pt"/>
          <w:spacing w:val="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rStyle w:val="52pt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39" w:right="1222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">
    <w:name w:val="Основни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2pt">
    <w:name w:val="Основний текст (5)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и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2">
    <w:name w:val="Основни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1pt">
    <w:name w:val="Основний текст (6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и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6" w:before="420" w:after="420"/>
      <w:jc w:val="center"/>
    </w:pPr>
    <w:rPr>
      <w:rFonts w:ascii="Arial" w:hAnsi="Arial" w:eastAsia="Arial" w:cs="Times New Roman"/>
      <w:color w:val="000000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420" w:after="0"/>
      <w:jc w:val="center"/>
      <w:outlineLvl w:val="0"/>
    </w:pPr>
    <w:rPr>
      <w:rFonts w:ascii="Arial" w:hAnsi="Arial" w:eastAsia="Arial" w:cs="Times New Roman"/>
      <w:color w:val="000000"/>
      <w:sz w:val="29"/>
      <w:szCs w:val="29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288" w:before="360" w:after="240"/>
      <w:ind w:hanging="29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3">
    <w:name w:val="Основний текст (6)"/>
    <w:basedOn w:val="Normal"/>
    <w:qFormat/>
    <w:pPr>
      <w:shd w:fill="FFFFFF" w:val="clear"/>
      <w:spacing w:lineRule="exact" w:line="259" w:before="0" w:after="7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0" w:before="720" w:after="0"/>
    </w:pPr>
    <w:rPr>
      <w:rFonts w:ascii="Arial" w:hAnsi="Arial" w:eastAsia="Arial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3">
    <w:name w:val="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ents.sos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0:25:00Z</dcterms:created>
  <dc:creator>Колєчкін</dc:creator>
  <dc:description/>
  <cp:keywords/>
  <dc:language>en-US</dc:language>
  <cp:lastModifiedBy>Кушніренко Поліна</cp:lastModifiedBy>
  <cp:lastPrinted>2019-06-18T15:10:00Z</cp:lastPrinted>
  <dcterms:modified xsi:type="dcterms:W3CDTF">2019-07-11T15:24:00Z</dcterms:modified>
  <cp:revision>12</cp:revision>
  <dc:subject/>
  <dc:title/>
</cp:coreProperties>
</file>