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  <w:t>Громадська організаці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  <w:t>«ПЕРСПЕКТИВИ КИЄВА»</w:t>
      </w:r>
    </w:p>
    <w:p>
      <w:pPr>
        <w:pStyle w:val="Normal"/>
        <w:jc w:val="center"/>
        <w:rPr/>
      </w:pPr>
      <w:r>
        <w:rPr>
          <w:caps/>
          <w:lang w:val="uk-UA"/>
        </w:rPr>
        <w:t xml:space="preserve">03141, </w:t>
      </w:r>
      <w:r>
        <w:rPr>
          <w:lang w:val="uk-UA"/>
        </w:rPr>
        <w:t>м. Київ, Голосіївський район, вулиця Метрологічна, будинок 8, квартира, 27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тел. 0684669238 електронна пошта </w:t>
      </w:r>
      <w:r>
        <w:rPr>
          <w:sz w:val="20"/>
          <w:szCs w:val="20"/>
          <w:lang w:val="en-US"/>
        </w:rPr>
        <w:t>ag0684669238@gmail.com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Інформаці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результати діяльності  ГО «Перспективи Києва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 2018-2019 рік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Громадська організація «Перспективи Києва» створена з метою покращення життєдіяльності та захисту інтересів жителів міста Києва, Солом’янського району зокрема, вирішує актуальні проблеми громади, займається покращенням благоустрою міста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одночас, наші дії спрямовані на здійснення громадського контролю за діяльністю органів державної влади та місцевого самоврядування, суспільне реагування на їх протиправні рішення та підвищення прозорості в їх діяльності. Забезпечення інформаційної, юридичної та партнерської підтримки для забезпечення суспільних, економічних, культурних, освітніх, економічних та інших інтересів мешканців столиці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Ми прагнемо створити умови для участі жителів Києва, зокрема Солом’янського району,   у вирішенні питань місцевого значення в межах Конституції і Законів Україн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 часу створення та, зокрема, протягом року до подання заяви про участь в роботі ініціативної групи з підготовки установчих зборів зі створення Громадської ради при Солом’янській районній в місті Києві державній адміністрації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відстоюємо економічні інтереси із залучення інвестицій у столицю, зокрема, в капітальне будівництво, облаштування транспортної інфраструктури, захист законних прав інвесторів та платників податків;</w:t>
      </w:r>
    </w:p>
    <w:p>
      <w:pPr>
        <w:pStyle w:val="Normal"/>
        <w:ind w:left="10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сприяємо прозорості та підзвітності органів місцевого самоврядування для забезпечення повною інформацією мешканців столиці України відносно діяльності Київської Міської Ради, Київської Міської Державної Адміністрації та комунальних підприємств для поліпшення зворотного зв’язку з населенням, з метою поліпшення та оптимізації їх роботи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иймаємо активну участь у реалізації соціально-економічного, культурного розвитку Києва, розробці та впровадження ефективних міських програм, в тому числі обміні позитивним досвідом з провідними світовими столицями шляхом спільної інтеграції за допомогою сучасних інформаційних технологій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ind w:left="10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4.06.2019 р.                                                                                         Гаджимурадов Р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54:00Z</dcterms:created>
  <dc:creator>Customer</dc:creator>
  <dc:description/>
  <cp:keywords/>
  <dc:language>en-US</dc:language>
  <cp:lastModifiedBy>перспектива</cp:lastModifiedBy>
  <cp:lastPrinted>2017-05-30T22:20:00Z</cp:lastPrinted>
  <dcterms:modified xsi:type="dcterms:W3CDTF">2019-06-17T05:08:00Z</dcterms:modified>
  <cp:revision>13</cp:revision>
  <dc:subject/>
  <dc:title>Довідка</dc:title>
</cp:coreProperties>
</file>