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ЕРХОВНА МОЛОДІЖНА РАДА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515943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110, м. Київ, Проспект Червонозоряний, будинок 136 А, приміщення 15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(067) 282-28-00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rshulz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</w:hyperlink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іографічна довідка</w:t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легованого для участі в установчих зборах представника Організації, який одночасно є кандидатом на обрання до складу Громадської рад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 Солом’янській районній в місті Києві державній адміністрації</w:t>
      </w:r>
    </w:p>
    <w:p>
      <w:pPr>
        <w:pStyle w:val="Style19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  <w:t>Прізвище, ім’я, по батькові: Панченко Євген Андрійович.</w:t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  <w:t>Число, місяць, рік народження: 02.01.1991 р.</w:t>
      </w:r>
    </w:p>
    <w:p>
      <w:pPr>
        <w:pStyle w:val="Style19"/>
        <w:rPr/>
      </w:pPr>
      <w:r>
        <w:rPr>
          <w:sz w:val="28"/>
          <w:lang w:val="uk-UA"/>
        </w:rPr>
        <w:t>Місце народження, громадянство: Україна, Донецька область, місто Маріуполь, Громадянин України.</w:t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  <w:t>Місце роботи, посада: ТОВ «НДІ «МАСМА», Директор.</w:t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  <w:t>Посада в інституті громадського суспільства: Член Правління ВМГО «ВМР».</w:t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  <w:t>Відомості про освіту: Вища – Магістр (Національний авіаційний університет).</w:t>
      </w:r>
    </w:p>
    <w:p>
      <w:pPr>
        <w:pStyle w:val="Style19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трудову та</w:t>
      </w:r>
      <w:r>
        <w:rPr>
          <w:sz w:val="28"/>
        </w:rPr>
        <w:t>/</w:t>
      </w:r>
      <w:r>
        <w:rPr>
          <w:sz w:val="28"/>
          <w:lang w:val="uk-UA"/>
        </w:rPr>
        <w:t>або громадську діяльність: є активним учасником ІГС, неодноразово входив до громадських рад органів виконавчої влади різного рівня.</w:t>
      </w:r>
    </w:p>
    <w:p>
      <w:pPr>
        <w:pStyle w:val="Style1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  <w:lang w:val="uk-UA"/>
        </w:rPr>
        <w:t>Голова ВМГО «Верховна</w:t>
        <w:tab/>
        <w:tab/>
        <w:tab/>
        <w:tab/>
        <w:tab/>
        <w:tab/>
        <w:t>Я.В. Шуляков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а рада»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Style19">
    <w:name w:val="?????????? ???????"/>
    <w:basedOn w:val="Normal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hulz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8:00Z</dcterms:created>
  <dc:creator>Admin</dc:creator>
  <dc:description/>
  <cp:keywords/>
  <dc:language>en-US</dc:language>
  <cp:lastModifiedBy>Кушніренко Поліна</cp:lastModifiedBy>
  <cp:lastPrinted>2019-05-23T16:49:00Z</cp:lastPrinted>
  <dcterms:modified xsi:type="dcterms:W3CDTF">2019-07-11T15:00:00Z</dcterms:modified>
  <cp:revision>5</cp:revision>
  <dc:subject/>
  <dc:title/>
</cp:coreProperties>
</file>