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95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ніціативній групі з підготовки</w:t>
      </w:r>
    </w:p>
    <w:p>
      <w:pPr>
        <w:pStyle w:val="Heading2"/>
        <w:spacing w:before="0" w:after="0"/>
        <w:ind w:left="495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становчих зборів для формування нового складу Громадської ради при</w:t>
      </w:r>
    </w:p>
    <w:p>
      <w:pPr>
        <w:pStyle w:val="Heading2"/>
        <w:spacing w:before="0" w:after="0"/>
        <w:ind w:left="49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олом’янській районній в місті Києві державній адміністрації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тиваційний лист</w:t>
      </w:r>
    </w:p>
    <w:p>
      <w:pPr>
        <w:pStyle w:val="Style1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легованого представника ВМГО «ВМР», який є кандидатом на обрання до складу Громадської рад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 Солом’янській районній в місті Києві державній адміністрації</w:t>
      </w:r>
    </w:p>
    <w:p>
      <w:pPr>
        <w:pStyle w:val="Style17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аїна переживає складні часи. За 28 років Незалежності України – країна пережила три революції – Помаранчеву Революцію 2004 року, Євро-Майдан 2014 року, та тиху Революцію 2019 року, коли народ під час Президентських виборів висловив своє відверте «НІ!» екс-Президенту та Гаранту Конституції, підтримавши молодого політика з народу. </w:t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аїна знаходиться у стані не проголошеної війни. Гинуть люди. Але, я глибоко переконаний, що не війна на сході України – є головною проблемою сучасної України, а головною проблемою – є корупція. В першу чергу – корупція у сфері державних закупівель та надання послуг органам державної влади. Вирішивши саме цю проблематику можна дуже швидко досягнути успіху у реформах і відчути інший, якісніший рівень життя людей, кардинально відмінний від теперішнього.</w:t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инним законодавством та нормативно-правовими актами Кабінету міністрів України передбачено існування контролю інститутів громадського суспільства за діяльністю органів виконавчої влади. Ми, народ України, самі, як це зазначено в Конституції України – є суб’єктом влади. Ми маємо перевіряти та контролювати цільове використання наших коштів, які сплачуємо щоденно у вигляді безлічі податків. </w:t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 маю певний досвід у сфері контролю за використанням бюджетних коштів та неодноразово був членом громадських рад при інших органах виконавчої влади, у тому числі центральних. Саме тому вбачаю у собі сили здійснювати моніторинг та аналіз фінансової діяльності Солом’янської в м. Києві  райдержадміністрації . Впевнений, що новий склад громадської ради при Солом’янській РДА має створити у своїй структурі комітет по моніторингу діяльності Солом’янської в місті Києві РДА у сфері держзакупівель, до якого увійдуть кращі громадські експерти.</w:t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 є людиною принциповою та глибоко мотивованою. Впевнений, що разом, ми подолаємо корупцію. Необхідно тільки розпочати…</w:t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tyle17"/>
        <w:ind w:left="638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Євген Панченко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4:00Z</dcterms:created>
  <dc:creator>Admin</dc:creator>
  <dc:description/>
  <cp:keywords/>
  <dc:language>en-US</dc:language>
  <cp:lastModifiedBy>Євген Панченко</cp:lastModifiedBy>
  <cp:lastPrinted>2019-05-23T16:49:00Z</cp:lastPrinted>
  <dcterms:modified xsi:type="dcterms:W3CDTF">2019-05-30T09:07:00Z</dcterms:modified>
  <cp:revision>5</cp:revision>
  <dc:subject/>
  <dc:title/>
</cp:coreProperties>
</file>