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/>
      </w:pPr>
      <w:r>
        <w:rPr>
          <w:rFonts w:cs="Arial" w:ascii="Arial" w:hAnsi="Arial"/>
          <w:b/>
          <w:sz w:val="28"/>
          <w:szCs w:val="28"/>
          <w:lang w:val="uk-UA"/>
        </w:rPr>
        <w:t>Довідка про діяльність Міжнародної Громадської Організації</w:t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“</w:t>
      </w:r>
      <w:r>
        <w:rPr>
          <w:rFonts w:cs="Arial" w:ascii="Arial" w:hAnsi="Arial"/>
          <w:b/>
          <w:sz w:val="28"/>
          <w:szCs w:val="28"/>
          <w:lang w:val="uk-UA"/>
        </w:rPr>
        <w:t>Міжнародний комітет захисту прав людини”</w:t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за 2018-2019 роки.</w:t>
      </w:r>
    </w:p>
    <w:p>
      <w:pPr>
        <w:pStyle w:val="Normal"/>
        <w:ind w:firstLine="90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6"/>
          <w:szCs w:val="26"/>
          <w:lang w:val="uk-UA"/>
        </w:rPr>
        <w:t>Міжнародна Громадська Організація (МГО) “Міжнародний Комітет захисту прав людини”, зареєстрований  в Україні Міністерством юстиції за №1674 від 30.8.2001р. Наш Комітет має представництва в усіх областях України об‘єднуючи 1,157 тис. людей. Комітет об’єднав 228 неурядових організації в Україні, має 47 представництв – комісаріати у іноземних державах: Росії, США, Англії, Австрії, Чехії, Індії та інших. Штаб квартира Комітету знаходиться в Україні, у м. Києві за адресою вул. Володимирська, 93.</w:t>
      </w:r>
    </w:p>
    <w:p>
      <w:pPr>
        <w:pStyle w:val="Normal"/>
        <w:ind w:firstLine="90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>У своїй діяльності комітет керується Конституцією України, законами нашої держави, указами та постановами Президента України  й Кабінету Міністрів. Перш за все комітет проводить різнобічну роз'яснювальну   роботу щодо Загальної декларації прав людини. Тісно співпрацюючи з органами виконавчої влади , комітет прагне сприяти роботі громадських  та релігійних організацій, благодійних фондів тощо, активно працює з молоддю, впроваджує соціально-реабілітаційну програму для військовослужбовців запасу, допомагає мало захищеним верствам населення, багатодітним сім ям, інвалідам, сприяє гуманізації умов утримання неповнолітніх у місцях позбавлення волі.</w:t>
      </w:r>
    </w:p>
    <w:p>
      <w:pPr>
        <w:pStyle w:val="Normal"/>
        <w:ind w:firstLine="90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>Наш Комітет здійснює ефективні інформаційні програми шляхом публікації бюлетенів, брошур та інформаційних листків, організації конференцій, семінарів та круглих столів та залучення до співробітництва засобів масової інформації.</w:t>
      </w:r>
    </w:p>
    <w:p>
      <w:pPr>
        <w:pStyle w:val="Normal"/>
        <w:ind w:firstLine="90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>Комітет не ставить за мету отримання прибутку. З цією метою Комітет взаємодіє з органами виконавчої та законодавчої влади у питаннях захисту прав людини;</w:t>
      </w:r>
    </w:p>
    <w:p>
      <w:pPr>
        <w:pStyle w:val="Normal"/>
        <w:ind w:firstLine="90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>Вносить в установленому порядку пропозиції щодо поліпшення роботи виконавчих та законодавчих органів влади, сприяє роботі громадських, релігійних організацій, благодійних фондів та окремих громадян;</w:t>
      </w:r>
    </w:p>
    <w:p>
      <w:pPr>
        <w:pStyle w:val="Normal"/>
        <w:ind w:firstLine="90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>Проводить через засоби масової інформації роз'яснювальну роботу з проблем загальної Декларації прав людини;</w:t>
      </w:r>
    </w:p>
    <w:p>
      <w:pPr>
        <w:pStyle w:val="Normal"/>
        <w:ind w:firstLine="90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>Активно працює з молоддю в освітньо-виховному напрямку, здійснює соціально – реабілітаційну програму з військовослужбовцями запасу та мало захищеними верствами населення, багатодітними сім’ями, інвалідами, сприяє гуманізації умов утримання підлітків і дорослих у місцях, призначених для виконання покарань, та поверненню суспільству повноцінних громадян;</w:t>
      </w:r>
    </w:p>
    <w:p>
      <w:pPr>
        <w:pStyle w:val="Normal"/>
        <w:ind w:firstLine="90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>Бере участь в багатьох всесвітніх форумах і зустрічах з прав людини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6"/>
          <w:szCs w:val="26"/>
          <w:lang w:val="uk-UA"/>
        </w:rPr>
        <w:t>До сфери  інтересів пріоритетних напрямків роботи Комітету належить можливість розробки сумісних робочих проектів з міжнародними організаціями у різних регіонах Європи, Америки, Азії, Африки та Австралії.</w:t>
      </w:r>
    </w:p>
    <w:p>
      <w:pPr>
        <w:pStyle w:val="Normal"/>
        <w:ind w:firstLine="90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>Комітет також буде докладати зусиль для об'єднання приватної ініціативи і суспільного блага, що сприяло б об'єднанню підприємництва і ринкових підходів з відповідальністю за рішення соціальних і екологічних проблем.</w:t>
      </w:r>
    </w:p>
    <w:p>
      <w:pPr>
        <w:pStyle w:val="Normal"/>
        <w:ind w:firstLine="90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>Комітет провів шість форумів “Правозахист і Влада” в Києві. Активно співпрацює з Уповноваженим з прав людини Верховної Ради України Н. Карпачовою та постійно проводить разом з Уповноваженим з прав людини Верховної Ради України спільні заходи та програми щодо прав і свободи людини.</w:t>
      </w:r>
    </w:p>
    <w:p>
      <w:pPr>
        <w:pStyle w:val="Normal"/>
        <w:ind w:firstLine="90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>Міжнародний комітет захисту прав людини став дійсним членом президії Європейського Форуму Миру у Берліні, в який входить 47 країн і бере участь у міжнародних конференціях цього форуму у різних країнах світу.</w:t>
      </w:r>
    </w:p>
    <w:p>
      <w:pPr>
        <w:pStyle w:val="Normal"/>
        <w:ind w:firstLine="90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>Також Комітет приймає активну участь у Міжнародному Трибуналі по військовим злочинам і військовим злочинцям (Турція).</w:t>
      </w:r>
    </w:p>
    <w:p>
      <w:pPr>
        <w:pStyle w:val="Normal"/>
        <w:ind w:firstLine="90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>Комітет прийняв участь в організації та підготовці фільму щодо подолань наслідків аварії на Чорнобильській АЕС під назвою. “Чорнобильська біда”. Також прийняв участь в організації фотовиставок щодо ходу ліквідації наслідків аварії на Чорнобильській АЕС. Фільм та фотографії були розміщені в залі Ради Європи під час проведення сесій Парламентської Асамблеї Ради Європи в присутності керівників МКЗПЛ. Також мали зустріч з Генеральним Секретарем Ради Європи Вальтером Швиммером, з Президентом Парламентської Асамблеї Ради Європи Петером Шидером, з Генеральним Секретарем Парламентської Асамблеї Ради Європи Бруно Халером, з Комісаром с прав людини Ради Європи Альваро Хиль-Роблесом та з  Головою Європейського Суду Люциусом Вальд-Хабером.</w:t>
      </w:r>
    </w:p>
    <w:p>
      <w:pPr>
        <w:pStyle w:val="Normal"/>
        <w:ind w:firstLine="90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>Міжнародний комітет захисту прав людини брав участь у проведенні у Нью-Йорку, у приміщенні ООН, святкової театральної вистави “Українське Різдво в Америці”. На виставу в ООН, окрім широкої американської і української громадськості були запрошені дипломати з усіх країн світу, духовенство, конгресмени, сенатори, інтернаціональна преса, радіо і телебачення. Вистави пройшли у Нью-Йорку, Вашингтоні, Філадельфії.</w:t>
      </w:r>
    </w:p>
    <w:p>
      <w:pPr>
        <w:pStyle w:val="Normal"/>
        <w:ind w:firstLine="90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>За непересічні заслуг перед світовою спільнотою, особистий внесок у справу захисту прав людини та налагоджування міжнародних контактів комітет присвоює своїм видатним однодумцям звання заслуженого захисника прав людини з врученням золотого знака пошани “Честь і гідність”</w:t>
      </w:r>
    </w:p>
    <w:p>
      <w:pPr>
        <w:pStyle w:val="Normal"/>
        <w:ind w:firstLine="90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eastAsia="Arial" w:cs="Arial" w:ascii="Arial" w:hAnsi="Arial"/>
          <w:sz w:val="26"/>
          <w:szCs w:val="26"/>
          <w:lang w:val="uk-UA"/>
        </w:rPr>
        <w:t xml:space="preserve"> </w:t>
      </w:r>
      <w:r>
        <w:rPr>
          <w:rFonts w:cs="Arial" w:ascii="Arial" w:hAnsi="Arial"/>
          <w:sz w:val="26"/>
          <w:szCs w:val="26"/>
          <w:lang w:val="uk-UA"/>
        </w:rPr>
        <w:t>Комітет - учасник багатьох міжнародних форумів та зустрічей., присвоєних правам людини, має свого представника у Міжнародному суді з прав людини у Страсбурзі.</w:t>
      </w:r>
    </w:p>
    <w:p>
      <w:pPr>
        <w:pStyle w:val="Normal"/>
        <w:ind w:firstLine="90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>Голова</w:t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>МГО “Міжнародний комітет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uk-UA"/>
        </w:rPr>
        <w:t>захисту прав людини”</w:t>
        <w:tab/>
        <w:tab/>
        <w:tab/>
        <w:tab/>
        <w:tab/>
        <w:t xml:space="preserve">                      </w:t>
        <w:tab/>
        <w:t>І. В. Данил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7:17:00Z</dcterms:created>
  <dc:creator>User</dc:creator>
  <dc:description/>
  <dc:language>en-US</dc:language>
  <cp:lastModifiedBy>Админ</cp:lastModifiedBy>
  <cp:lastPrinted>2016-02-23T15:22:00Z</cp:lastPrinted>
  <dcterms:modified xsi:type="dcterms:W3CDTF">2019-06-14T17:17:00Z</dcterms:modified>
  <cp:revision>2</cp:revision>
  <dc:subject/>
  <dc:title/>
</cp:coreProperties>
</file>