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495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ніціативній групі з підготовки</w:t>
      </w:r>
    </w:p>
    <w:p>
      <w:pPr>
        <w:pStyle w:val="Heading2"/>
        <w:spacing w:before="0" w:after="0"/>
        <w:ind w:left="495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становчих зборів для формування нового складу Громадської ради при</w:t>
      </w:r>
    </w:p>
    <w:p>
      <w:pPr>
        <w:pStyle w:val="Heading2"/>
        <w:spacing w:before="0" w:after="0"/>
        <w:ind w:left="4962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олом’янській районній в місті Києві державній адміністрації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діяльно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сеукраїнської молодіжної</w:t>
      </w:r>
      <w:r>
        <w:rPr>
          <w:rFonts w:cs="Times New Roman" w:ascii="Times New Roman" w:hAnsi="Times New Roman"/>
          <w:b/>
          <w:sz w:val="28"/>
          <w:szCs w:val="28"/>
        </w:rPr>
        <w:t xml:space="preserve"> громадської організа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 «Верховна молодіжна рада» за період 201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/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і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Організації є об’єднання зусиль молоді для ефективної реалізації молодіжної політики, реалізації головних завдань її діяльності та захисту інтересів членів Організ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зва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еукраїнська молодіжна</w:t>
      </w:r>
      <w:r>
        <w:rPr>
          <w:rFonts w:cs="Times New Roman" w:ascii="Times New Roman" w:hAnsi="Times New Roman"/>
          <w:sz w:val="28"/>
          <w:szCs w:val="28"/>
        </w:rPr>
        <w:t xml:space="preserve"> громадська організаці</w:t>
      </w:r>
      <w:r>
        <w:rPr>
          <w:rFonts w:cs="Times New Roman" w:ascii="Times New Roman" w:hAnsi="Times New Roman"/>
          <w:sz w:val="28"/>
          <w:szCs w:val="28"/>
          <w:lang w:val="uk-UA"/>
        </w:rPr>
        <w:t>я «Верховна молодіжна ра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корочена назва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МГО ВМ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Дані про легалізацію: свідоцтво про реєстрацію об’єднання громадян від 29 грудня 2012 №387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Адрес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та контакти 03110, м. Київ, проспект Червонозоряний, будинок 136 А, приміщення 15, тел. 06728228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лектронна адрес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v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a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uk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net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Мета та напрями діяльност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етою Організації є об’єднання зусиль молоді для ефективної реалізації молодіжної політики Організаці, реалізації головних завдань її діяльності та захисту інтересів Організ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досягнення вище зазначеної мети ВМГО «Верховна молодіжна рада» реалізовує наступні завд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є забезпечення та захист прав та інтересів членів Організації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є формуванню правової свідомості молоді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ияє формуванню активної громадянської позиції молоді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є закріпленню патріотичних переконань молоді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едставники ВМГО «Верховна молодіжна рада активно беруть участь громадському контролі органів виконавчої влади шляхом представництва в громадських радах та консультативно-дорадчих органах при міністерствах та відомствах, зокрема при Кабінеті Міністрів України, Міністерстві молоді та спорту України, Міністерстві юстицій України, Державному фонді сприяння молодіжному будівництві, Київській міській державній адміністрації, районних в місті Києві державних адміністраці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едставники ВМР регулярно беруть участь в парламентських заходах за участі громадськості, відстоюючи проблеми молоді в  Україні.</w:t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  <w:lang w:val="uk-UA" w:eastAsia="ru-RU"/>
        </w:rPr>
      </w:pPr>
      <w:r>
        <w:rPr>
          <w:rFonts w:cs="Arial" w:ascii="Arial" w:hAnsi="Arial"/>
          <w:sz w:val="25"/>
          <w:szCs w:val="25"/>
          <w:lang w:val="uk-UA"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  <w:lang w:eastAsia="ru-RU"/>
        </w:rPr>
      </w:pPr>
      <w:r>
        <w:rPr>
          <w:rFonts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5"/>
          <w:szCs w:val="25"/>
          <w:lang w:eastAsia="ru-RU"/>
        </w:rPr>
      </w:pPr>
      <w:r>
        <w:rPr>
          <w:rFonts w:cs="Arial" w:ascii="Arial" w:hAnsi="Arial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ВМГО «Верховна</w:t>
        <w:tab/>
        <w:tab/>
        <w:tab/>
        <w:tab/>
        <w:tab/>
        <w:tab/>
        <w:t>Я.В. Шуля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олодіжна рада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_rad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04:00Z</dcterms:created>
  <dc:creator>user</dc:creator>
  <dc:description/>
  <cp:keywords/>
  <dc:language>en-US</dc:language>
  <cp:lastModifiedBy>Євген Панченко</cp:lastModifiedBy>
  <dcterms:modified xsi:type="dcterms:W3CDTF">2019-05-30T09:08:00Z</dcterms:modified>
  <cp:revision>5</cp:revision>
  <dc:subject/>
  <dc:title/>
</cp:coreProperties>
</file>