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4956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Ініціативній групі з підготовки</w:t>
      </w:r>
    </w:p>
    <w:p>
      <w:pPr>
        <w:pStyle w:val="Heading2"/>
        <w:spacing w:before="0" w:after="0"/>
        <w:ind w:left="4956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Установчих зборів для формування нового складу Громадської ради при</w:t>
      </w:r>
    </w:p>
    <w:p>
      <w:pPr>
        <w:pStyle w:val="Heading2"/>
        <w:spacing w:before="0" w:after="0"/>
        <w:ind w:left="4962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олом’янській районній в місті Києві державній адміністрації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Інформація про результати діяльност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ромадської організац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ї «ФАВОРЫТ-КИЇВ» за період 201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/201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рокі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Назва: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ромадська організаці</w:t>
      </w:r>
      <w:r>
        <w:rPr>
          <w:rFonts w:cs="Times New Roman" w:ascii="Times New Roman" w:hAnsi="Times New Roman"/>
          <w:sz w:val="28"/>
          <w:szCs w:val="28"/>
          <w:lang w:val="uk-UA"/>
        </w:rPr>
        <w:t>я «ФАВОРИТ-КИЇВ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корочена назва: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 </w:t>
      </w:r>
      <w:r>
        <w:rPr>
          <w:rFonts w:cs="Times New Roman" w:ascii="Times New Roman" w:hAnsi="Times New Roman"/>
          <w:sz w:val="28"/>
          <w:szCs w:val="28"/>
          <w:lang w:val="uk-UA"/>
        </w:rPr>
        <w:t>«ФАВОРИТ-КИЇВ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 Дані про легалізацію: рішення про реєстрацію об’єднання громадян від 23 червня 2016 № 154/26-58-12-04-18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Адрес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та контакти </w:t>
      </w:r>
      <w:r>
        <w:rPr>
          <w:rFonts w:cs="Times New Roman" w:ascii="Times New Roman" w:hAnsi="Times New Roman"/>
          <w:sz w:val="28"/>
          <w:szCs w:val="28"/>
          <w:lang w:val="uk-UA"/>
        </w:rPr>
        <w:t>03151, м. Київ, вулиця Народного Ополчення, 1, приміщення 335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тел. 0978983333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лектронна адреса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solovovser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com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. Мета та напрями діяльності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ою метою Організації є задоволення та захист законних прав та інтересів членів Організації, підтримка громадського порядку, сприяння та підтримка процесу створення в Україні правової держав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ля досягнення вище зазначеної мети ГО «</w:t>
      </w:r>
      <w:r>
        <w:rPr>
          <w:rFonts w:cs="Times New Roman" w:ascii="Times New Roman" w:hAnsi="Times New Roman"/>
          <w:sz w:val="28"/>
          <w:szCs w:val="28"/>
          <w:lang w:val="uk-UA"/>
        </w:rPr>
        <w:t>ФАВОРИТ-КИЇ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 реалізовує наступні завд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прияє практичному здійсненню та розповсюдженню загальнодержавних, місцевих та міжнародних програм, спрямованих на формування суспільного розуміння важливої ролі демократичного, громадянського, інформаційного суспільст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прияє захисту законних інтересів членів Організації у державних та громадських органах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Допомога в організації та проведенні заходів, що направленні на покращення громадського порядку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прияє активізації участі України в міжнародному співробітництві, що стосується галузі діяльності Організації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дання правової допомоги та юридичних консультацій з питань захисту законних прав та інтересів фізичних та юридичних осі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едставники ГО «ФАВОРИТ-КИЇВ» активно беруть участь у роботі консультативних, дорадчих та інших допоміжних органів, що утворюються органами державної влади, органами місцевого самоврядування для проведення консультацій з громадськими об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єднаннями та підготовки рекомендацій з питань сфери їх діяльнос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 «ФАВОРИТ-КИЇВ» регулярно організовує турніри та інші спортивні заходи із залученням представників громадськості, органів державної влади та місцевого самоврядування, експертів з різних галузей суспільного життя.</w:t>
      </w:r>
    </w:p>
    <w:p>
      <w:pPr>
        <w:pStyle w:val="Normal"/>
        <w:spacing w:lineRule="auto" w:line="240" w:before="0" w:after="0"/>
        <w:rPr>
          <w:rFonts w:ascii="Arial" w:hAnsi="Arial" w:cs="Arial"/>
          <w:sz w:val="25"/>
          <w:szCs w:val="25"/>
          <w:lang w:val="uk-UA" w:eastAsia="ru-RU"/>
        </w:rPr>
      </w:pPr>
      <w:r>
        <w:rPr>
          <w:rFonts w:cs="Arial" w:ascii="Arial" w:hAnsi="Arial"/>
          <w:sz w:val="25"/>
          <w:szCs w:val="25"/>
          <w:lang w:val="uk-UA"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5"/>
          <w:szCs w:val="25"/>
          <w:lang w:eastAsia="ru-RU"/>
        </w:rPr>
      </w:pPr>
      <w:r>
        <w:rPr>
          <w:rFonts w:cs="Arial" w:ascii="Arial" w:hAnsi="Arial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5"/>
          <w:szCs w:val="25"/>
          <w:lang w:eastAsia="ru-RU"/>
        </w:rPr>
      </w:pPr>
      <w:r>
        <w:rPr>
          <w:rFonts w:cs="Arial" w:ascii="Arial" w:hAnsi="Arial"/>
          <w:sz w:val="25"/>
          <w:szCs w:val="25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Г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«ФАВОРИТ-КИЇВ»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Є.О. Ренькас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shulz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04:00Z</dcterms:created>
  <dc:creator>user</dc:creator>
  <dc:description/>
  <cp:keywords/>
  <dc:language>en-US</dc:language>
  <cp:lastModifiedBy>пользователь Microsoft Office</cp:lastModifiedBy>
  <dcterms:modified xsi:type="dcterms:W3CDTF">2019-06-13T13:41:00Z</dcterms:modified>
  <cp:revision>6</cp:revision>
  <dc:subject/>
  <dc:title/>
</cp:coreProperties>
</file>