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ційний лист</w:t>
      </w:r>
    </w:p>
    <w:p>
      <w:pPr>
        <w:pStyle w:val="Normal"/>
        <w:shd w:fill="FFFFFF" w:val="clear"/>
        <w:tabs>
          <w:tab w:val="clear" w:pos="708"/>
          <w:tab w:val="left" w:pos="774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46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ов Олександр Миколайович</w:t>
      </w:r>
    </w:p>
    <w:p>
      <w:pPr>
        <w:pStyle w:val="Normal"/>
        <w:shd w:fill="FFFFFF" w:val="clear"/>
        <w:tabs>
          <w:tab w:val="clear" w:pos="708"/>
          <w:tab w:val="left" w:pos="7746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народження: 02.12.1956</w:t>
      </w:r>
    </w:p>
    <w:p>
      <w:pPr>
        <w:pStyle w:val="Normal"/>
        <w:shd w:fill="FFFFFF" w:val="clear"/>
        <w:tabs>
          <w:tab w:val="clear" w:pos="708"/>
          <w:tab w:val="left" w:pos="6271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ісце проживання: місто Київ</w:t>
      </w:r>
    </w:p>
    <w:p>
      <w:pPr>
        <w:pStyle w:val="Normal"/>
        <w:shd w:fill="FFFFFF" w:val="clear"/>
        <w:tabs>
          <w:tab w:val="clear" w:pos="708"/>
          <w:tab w:val="left" w:pos="6271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271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ірю, що повага до прав особи є головною умовою вільного та процвітаючого світу, що насильство й обман мають бути вилучені з людських взаємовідносин, і що тільки свобода може забезпечити мир і добробу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слідовно захищатиму права кожної особи, яка зайнята будь-якою мирною і чесною діяльністю, і вітаємо різноманітність ідей, яку дає свобода. У світі, який ми прагнемо побудувати, кожна особистість вільна шукати свій власний шлях і втілювати свої мрії без втручання уряду чи будь-якої іншої владної си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важаю, що кожна особа має право здійснювати виключну владу над своїм життям і право жити за власним вибором, доки це не порушує рівних прав іншої особи жити за її власним виб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оручаю безпеку і захист цілісності та незалежності нашої Батьківщини армії професіоналів, які свідомо обрали цю робо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 вільні люди і бажаємо вільно жити і працювати у будь-якому місці нашої країни та сві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тверджую, що в економіці країни частка малого і середнього бізнесу має бути якнайбільшою, а кількість податків якомога меншою. Малий і середній бізнес – основа економічної свободи громадянина та економічного процвітання держав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хочу, щоб людина могла розраховувати на достойну державну пенсію, якщо вона протягом свого трудового життя забезпечувала багатство цієї держави, і, працюючи, могла заробити і відкласти собі кошти на старість. Інвалідам держава повинна допомогти рівноправно увійти до соціального житт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людини найбільша цінність – це діти та сім’я. Необхідно створити комфортне середовище для вільної діяльності наших дітей, надати їм можливості отримати бажану освіту незалежно від місця проживання чи соціального статусу. Виховати в дитині сильну і здатну до розвитку особистість, відкрити перед нею всю повноту перспектив для втілення різнобічних здіб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ю великий досвід в громадській та благодійній діяльності. Мої знання та навички можуть послужити на благо громади міста Киє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_____________</w:t>
        <w:tab/>
        <w:tab/>
        <w:tab/>
        <w:t>Волков О. 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20:36:00Z</dcterms:created>
  <dc:creator>admin</dc:creator>
  <dc:description/>
  <cp:keywords/>
  <dc:language>en-US</dc:language>
  <cp:lastModifiedBy>Кушніренко Поліна</cp:lastModifiedBy>
  <cp:lastPrinted>2019-05-30T18:53:00Z</cp:lastPrinted>
  <dcterms:modified xsi:type="dcterms:W3CDTF">2019-07-12T09:15:00Z</dcterms:modified>
  <cp:revision>4</cp:revision>
  <dc:subject/>
  <dc:title/>
</cp:coreProperties>
</file>