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СЬКА ОРГАНІЗАЦІЯ «ЄВРОПЕЙСЬКИЙ НАПРЯМ»</w:t>
      </w:r>
    </w:p>
    <w:p>
      <w:pPr>
        <w:pStyle w:val="Normal"/>
        <w:spacing w:lineRule="auto" w:line="240" w:before="0" w:after="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040</wp:posOffset>
                </wp:positionH>
                <wp:positionV relativeFrom="paragraph">
                  <wp:posOffset>-3175</wp:posOffset>
                </wp:positionV>
                <wp:extent cx="5120640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-0.25pt" to="438.35pt,-0.25pt" ID="Прямая соединительная линия 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03058, м. Київ, вул. Вадима Гетьмана, 46-А, кв. 3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ragraph">
                  <wp:posOffset>76200</wp:posOffset>
                </wp:positionV>
                <wp:extent cx="5998845" cy="8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5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езультати діяльності Громадської організації «Європейський напря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 2017– 2019  ро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рганізація створена з метою задоволення та захисту своїх законних соціальних, економічних, творчих, вікових, національно-культурних, спортивних та інших спільних інтересів, контролю за діяльністю органів влади, запобігання  кримінальним  і  адміністративним  правопорушенням, сприяння захисту  інтересів  держави, підприємств, установ, організацій, громадян від злочинних  посягань,  сприяння зростанню юридичної,  екологічної та культурної свідомості суспільства. Організація не має на меті одержання і розподіл прибутку між її член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освід роботи в консультативно-дорадчих органах при ОВВ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7р. - 2019 р. Голова ГО «Європейський напрям» є членом Громадської ради при  Шевченківській районній в м. Києві державній адміністр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грами та проекти, реалізовані протягом звітного періоду, проведена ро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1. Допомога місцевій громаді в вирішенні питань благоустрою м. Києва ( звернення до КМДА, РДА, депутатів КМР та  до Народного депутата Андрієвського Д. Й. )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2. Ініціювання в Громадській раді при Шевченківській районній в м. Києві державній адміністрації прийняття рішення про відхилення внесення змін в Положення про громадську раду згідно  проекту постанови Кабінету Міністрів України Про внесення змін до постанови Кабінету Міністрів України від 3 листопада 2010 року № 99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3 . Ініціювання в Громадській раді при Шевченківській районній в м. Києві державній адміністрації прийняття рішення про проведення заходів по озелененню в 2018 р. і 2019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Організація  та проведення  в 2018 та 2019 роках толоки по благоустрою скверу за адресою вул. Польова, 56 – 7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5. Просвітницько – агітаційна робота серед мешканців району : консультації, агітація, розміщення копій, витягів з нормативних документів на паперових носі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5.04.2019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ГО «Європейський напрям»                                Харченко В.П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34:00Z</dcterms:created>
  <dc:creator>Home</dc:creator>
  <dc:description/>
  <dc:language>en-US</dc:language>
  <cp:lastModifiedBy>1</cp:lastModifiedBy>
  <cp:lastPrinted>2019-04-25T10:25:00Z</cp:lastPrinted>
  <dcterms:modified xsi:type="dcterms:W3CDTF">2019-04-25T07:34:00Z</dcterms:modified>
  <cp:revision>2</cp:revision>
  <dc:subject/>
  <dc:title/>
</cp:coreProperties>
</file>