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ПРОТОКОЛ ВИЇЗНОГО ОБСТЕЖЕННЯ ЗА МІСЦЕМ РОЗТАШУВАННЯ ТИМЧАСОВОЇ СПОРУДИ</w:t>
      </w:r>
    </w:p>
    <w:p>
      <w:pPr>
        <w:pStyle w:val="Normal"/>
        <w:ind w:left="-993" w:hanging="0"/>
        <w:jc w:val="right"/>
        <w:rPr>
          <w:lang w:val="uk-UA"/>
        </w:rPr>
      </w:pPr>
      <w:r>
        <w:rPr>
          <w:lang w:val="uk-UA"/>
        </w:rPr>
        <w:t>Дата : 13.11.2014р.                                                               місце проведення: м. Київ,  вул. Івана Пулюя, « Турецьке містечко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сутні:</w:t>
      </w:r>
    </w:p>
    <w:p>
      <w:pPr>
        <w:pStyle w:val="Style15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астух Микола Іванович</w:t>
      </w:r>
    </w:p>
    <w:p>
      <w:pPr>
        <w:pStyle w:val="Style15"/>
        <w:numPr>
          <w:ilvl w:val="0"/>
          <w:numId w:val="4"/>
        </w:numPr>
        <w:jc w:val="both"/>
        <w:rPr>
          <w:lang w:val="uk-UA"/>
        </w:rPr>
      </w:pPr>
      <w:r>
        <w:rPr>
          <w:rFonts w:cs="Calibri"/>
          <w:lang w:val="uk-UA"/>
        </w:rPr>
        <w:t xml:space="preserve"> </w:t>
      </w:r>
      <w:r>
        <w:rPr>
          <w:lang w:val="uk-UA"/>
        </w:rPr>
        <w:t>Марченко Віктор Станіславович</w:t>
      </w:r>
    </w:p>
    <w:p>
      <w:pPr>
        <w:pStyle w:val="Style15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Терьошин Максим Олександрович</w:t>
      </w:r>
    </w:p>
    <w:p>
      <w:pPr>
        <w:pStyle w:val="Style15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Пойда Валерій </w:t>
      </w:r>
    </w:p>
    <w:p>
      <w:pPr>
        <w:pStyle w:val="Style15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Мєдвєдєв Володимир Едуардович</w:t>
      </w:r>
    </w:p>
    <w:p>
      <w:pPr>
        <w:pStyle w:val="Style15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арфьонова Альона Ігорівна</w:t>
      </w:r>
    </w:p>
    <w:p>
      <w:pPr>
        <w:pStyle w:val="Style15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ашин Віктор Іванович</w:t>
      </w:r>
    </w:p>
    <w:p>
      <w:pPr>
        <w:pStyle w:val="Style15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арфьонова Ірина Олександрівна</w:t>
      </w:r>
    </w:p>
    <w:p>
      <w:pPr>
        <w:pStyle w:val="Style15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Друкарова Надія Марківна</w:t>
      </w:r>
    </w:p>
    <w:p>
      <w:pPr>
        <w:pStyle w:val="Style15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арламова Раїса Дмитрівна</w:t>
      </w:r>
    </w:p>
    <w:p>
      <w:pPr>
        <w:pStyle w:val="Style15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обзаренко Світлана Іванівна</w:t>
      </w:r>
    </w:p>
    <w:p>
      <w:pPr>
        <w:pStyle w:val="Style15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Косяк Сергій В’ячеславович </w:t>
      </w:r>
    </w:p>
    <w:p>
      <w:pPr>
        <w:pStyle w:val="Style15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Біденко Денис Олександрович</w:t>
      </w:r>
    </w:p>
    <w:p>
      <w:pPr>
        <w:pStyle w:val="Style15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Лукян Олена Дмитрівна</w:t>
      </w:r>
    </w:p>
    <w:p>
      <w:pPr>
        <w:pStyle w:val="Style15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Ліщенюк Олександр Васильович</w:t>
      </w:r>
    </w:p>
    <w:p>
      <w:pPr>
        <w:pStyle w:val="Style15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Шенва Ігор Вікторович</w:t>
      </w:r>
    </w:p>
    <w:p>
      <w:pPr>
        <w:pStyle w:val="Normal"/>
        <w:rPr>
          <w:lang w:val="uk-UA"/>
        </w:rPr>
      </w:pPr>
      <w:r>
        <w:rPr>
          <w:lang w:val="uk-UA"/>
        </w:rPr>
        <w:t>Порядок денний: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rFonts w:cs="Calibri"/>
          <w:lang w:val="uk-UA"/>
        </w:rPr>
        <w:t xml:space="preserve"> </w:t>
      </w:r>
      <w:r>
        <w:rPr>
          <w:lang w:val="uk-UA"/>
        </w:rPr>
        <w:t>Обстеження місця знаходження тимчасових споруд за місцем проведення виїзного засідання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изначення доцільності розташування тимчасових споруд за місцем проведення виїзного засідання з урахуванням думки громадян, представників Солом’янської райдержадміністрації та підприємців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изначення основних напрямків благоустрою території, функціонального призначення тимчасових споруд за місцем проведення виїзного засідання.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lang w:val="uk-UA"/>
        </w:rPr>
      </w:pPr>
      <w:r>
        <w:rPr>
          <w:lang w:val="uk-UA"/>
        </w:rPr>
        <w:t>По першому питанню слухали:</w:t>
      </w:r>
    </w:p>
    <w:p>
      <w:pPr>
        <w:pStyle w:val="Style15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астух Микола Іванович, який вказав на основні переваги та недоліки розміщення тимчасових споруд за місцем проведення виїзного засідання, а саме: кількіст тимчасових споруд є оптимальною, задовольнять потреби мешканців. Власники тимчасових споруд беруть активну участь у підтримці благоустрою території, а також несуть соціальну навантеженість.</w:t>
      </w:r>
    </w:p>
    <w:p>
      <w:pPr>
        <w:pStyle w:val="Style15"/>
        <w:ind w:left="1125" w:hanging="0"/>
        <w:jc w:val="both"/>
        <w:rPr>
          <w:lang w:val="uk-UA"/>
        </w:rPr>
      </w:pPr>
      <w:r>
        <w:rPr>
          <w:lang w:val="uk-UA"/>
        </w:rPr>
        <w:t>Вирішили: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lang w:val="uk-UA"/>
        </w:rPr>
        <w:t>тимчасові споруди, які розташовані за місцем проведення обстеження задовольняють більшість жителів даного мікрорайону, відповідають запитам мешканців.</w:t>
      </w:r>
    </w:p>
    <w:p>
      <w:pPr>
        <w:pStyle w:val="Style15"/>
        <w:ind w:left="11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о другому питанні слухали:</w:t>
      </w:r>
    </w:p>
    <w:p>
      <w:pPr>
        <w:pStyle w:val="Style15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ойда Валерій , який зауважив, що за місцем проведення обстеження біля тимчасової споруди необхідно зменшити кількість холодильників та розташувати їх у певному порядку.</w:t>
      </w:r>
    </w:p>
    <w:p>
      <w:pPr>
        <w:pStyle w:val="Style15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Марченко Віктор Станіславович, який висловив думку, що тимчасові споруди за місцем проведення виїзного засідання не заважають жителям, якщо встановлені і розміщенні з урахуванням містобудівних умов і обмежень. Було висловлено відсутність заперечення у розміщенні тимчасових споруд, якщо вони будуть приведені до належного зовнішнього вигляду, матимуть дизайн, який вписуватиметься у архітектуру міста  і прилеглої території, реалізовуватимуть послуги і товари за соціальними цінами. Щодо тимчасової споруди, яка розміщена за адресою                 вул. І. Пулюя, 5-а було надано ряд зауважень:1) тимчасова споруда працює в нічний час та реалізовує у період з 22.00 у будні та з23.00 у вихідні та свята пиво та сигарети, що є на думку висловлювача, порушенням;2) кількість холодильників є явно більшою ніж потрібно і перевищує 25% площу тимчасової споруди; 3) тимчасова споруда розташована у радіусі 200 метрів від дошкільних та  начальних закладів;</w:t>
      </w:r>
    </w:p>
    <w:p>
      <w:pPr>
        <w:pStyle w:val="Style15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Парфьонова Ірина Олександрівна – власник тимчасової споруди за адресою               вул. І Пулюя, 5-а, пояснила, що здійснює підприємницьку діяльність у тимчасовій споруді з 1999 року, отримала велику кількість дозвільної документації від всіх інстанції держави в тому числі і документи на 2014-2015 рік, приймає активну участь у благоустрої прилеглої території, підтримує у належному стані газони і клумби, допомагає у відновленні прибудинкової території, погоджується, у разі необхідності переглянути графік роботи, функціональне призначення, запевняє, що кількість холодильників  буде скорочена. </w:t>
      </w:r>
    </w:p>
    <w:p>
      <w:pPr>
        <w:pStyle w:val="Style15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Варламова Раїса Дмитрівна, висловила підтримку тимчасовим спорудам за місцем проведення виїзного обстеження, відмітила особливо тимчасову споруду за адресою   вул. І Пулюя, 5-а, вказала, що дана споруда ні їй ні мешканцям не заважає, приносить зручність у користуванні ринком послуг.</w:t>
      </w:r>
    </w:p>
    <w:p>
      <w:pPr>
        <w:pStyle w:val="Style15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обзаренко Світлана Іванівна, виступила за продовження діяльності тимчасової споруду, вказала, що власники тимчасових споруд активно сприяють у підтримці благоустрої території та відновленні прибудинкової зони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lang w:val="uk-UA"/>
        </w:rPr>
        <w:t>Косяк Сергій В’ячеславович, зазначив, що власник тимчасової споруди Парфьонова Ірина Олександрівна активно підтримує матеріально інвалідів Солом’янського району, зауважив, що всі власники тимчасових споруд за місцем проведення виїзного обстеження є соціально відповідальними.  Тимчасові споруди нікому не заважають, сприяють розвитку ринку та збільшенню надходжень до бюджету.</w:t>
      </w:r>
    </w:p>
    <w:p>
      <w:pPr>
        <w:pStyle w:val="Style15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арфьонова Альона Ігорівна, висловила підтримку існуючій тимчасовій споруді за місцем проведення обстежень, тимчасові споруда перебуває у зразковому стані, має всю дозвільну документацію, власник тимчасової споруди сприяє мешканцям в утриманні та благоустрої території та будинку.</w:t>
      </w:r>
    </w:p>
    <w:p>
      <w:pPr>
        <w:pStyle w:val="Style15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left="1800" w:hanging="0"/>
        <w:jc w:val="both"/>
        <w:rPr>
          <w:lang w:val="uk-UA"/>
        </w:rPr>
      </w:pPr>
      <w:r>
        <w:rPr>
          <w:lang w:val="uk-UA"/>
        </w:rPr>
        <w:t>Вирішили:</w:t>
      </w:r>
    </w:p>
    <w:p>
      <w:pPr>
        <w:pStyle w:val="Style15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Всі тимчасові споруди повинні взяти участь у сплаті пайового внеску, після отримання дозвільної документації повинні бути внесені до комплексної схеми розміщення тимчасових споруд.</w:t>
      </w:r>
    </w:p>
    <w:p>
      <w:pPr>
        <w:pStyle w:val="Style15"/>
        <w:ind w:left="11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о третьому питанні слухали 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lang w:val="uk-UA"/>
        </w:rPr>
        <w:t xml:space="preserve">Шенва Ігор Вікторович, яка висловився з приводу того, що тимчасова споруда за місце проведення виїзного обстеження знаходиться у відмінному стані, біля тимчасової споруди завжди чисто, встановлені урни для сміття, сміття вивозиться вчасно, підтримується клумба, висаджуються квіти, доглядають за деревами. 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lang w:val="uk-UA"/>
        </w:rPr>
      </w:pPr>
      <w:r>
        <w:rPr>
          <w:lang w:val="uk-UA"/>
        </w:rPr>
        <w:t xml:space="preserve">Вирішили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uk-UA"/>
        </w:rPr>
      </w:pPr>
      <w:r>
        <w:rPr>
          <w:lang w:val="uk-UA"/>
        </w:rPr>
        <w:t>Всі власники тимчасових  споруд і надалі беруть участь в облаштуванні та благоустрої території, допомагають мешканців в утриманні прибудинкових зон.</w:t>
      </w:r>
    </w:p>
    <w:p>
      <w:pPr>
        <w:pStyle w:val="Style15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left="11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06:00Z</dcterms:created>
  <dc:creator>Max</dc:creator>
  <dc:description/>
  <dc:language>en-US</dc:language>
  <cp:lastModifiedBy>Web</cp:lastModifiedBy>
  <dcterms:modified xsi:type="dcterms:W3CDTF">2014-11-25T06:06:00Z</dcterms:modified>
  <cp:revision>2</cp:revision>
  <dc:subject/>
  <dc:title/>
</cp:coreProperties>
</file>